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Ñåðãåé Ïàâëîâè÷ Çàëûã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Ñîëåíàÿ ïàäü</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Ñ.Çàëûãèí. Ñîëåíàÿ ïàäü: Ðîìàí.</w:t>
      </w:r>
    </w:p>
    <w:p>
      <w:pPr>
        <w:pStyle w:val="Normal"/>
        <w:ind w:firstLine="720"/>
        <w:jc w:val="both"/>
        <w:rPr>
          <w:sz w:val="16"/>
          <w:szCs w:val="16"/>
        </w:rPr>
      </w:pPr>
      <w:r>
        <w:rPr>
          <w:sz w:val="16"/>
          <w:szCs w:val="16"/>
        </w:rPr>
        <w:t>Ðîìàí-ãàçåòà — ¹ 4(602)-5(603), 1968, Ì.: Õóä.ëèò.</w:t>
      </w:r>
    </w:p>
    <w:p>
      <w:pPr>
        <w:pStyle w:val="Normal"/>
        <w:ind w:firstLine="720"/>
        <w:jc w:val="both"/>
        <w:rPr>
          <w:sz w:val="16"/>
          <w:szCs w:val="16"/>
        </w:rPr>
      </w:pPr>
      <w:r>
        <w:rPr>
          <w:sz w:val="16"/>
          <w:szCs w:val="16"/>
        </w:rPr>
        <w:t>OCR &amp; SpellCheck: Zmiy (zmiy@inbox.ru), 21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ÅÐÃÅÉ ÇÀËÛÃÈÍ</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âå÷íî âñòàëè íà ïîëêè ñîâåòñêèõ áèáëèîòåê òàêèå êíèãè î ãðàæäàíñêîé âîéíå, êàê «Æåëåçíûé ïîòîê» Ñåðàôèìîâè÷à, «Áðîíåïîåçä 14-69» Âñåâîëîäà Èâàíîâà, «×àïàåâ» Ôóðìàíîâà, «Ðàçãðîì» Ôàäååâà, «Êî÷óáåé» Ïåðâåíöåâà. Íî òåìà ãåðîè÷åñêîãî ýòîãî âðåìåíè îòíþäü íå îêàçàëàñü èñ÷åðïàííîé. Â ïðîäîëæåíèå ñëàâíîé òðàäèöèè íàïèñàí íîâûé ðîìàí ñèáèðñêîãî ïèñàòåëÿ Ñåðãåÿ Çàëûãèíà «Ñîëåíàÿ Ïàäü». Ñåìüÿ ãåðîåâ ãðàæäàíñêîé âîéíû, çàïå÷àòëåííûõ ëèòåðàòóðîé, ïîïîëíèëàñü åùå îäíèì âûðàçèòåëüíûì îáðàçîì. Óæå ìíîãî ëåò âîëíóåò è âîñõèùàåò íàñ íåìíîãîñëîâíûé Êîæóõ, ïî-êðåñòüÿíñêè ìóäðûé Âåðøèíèí, áëèñòàòåëüíûé ×àïàåâ, ñîñðåäîòî÷åííûé Ëåâèíñîí — ÷åëîâåê ñ æåëåçíîé âîëåé è çàäóì÷èâûìè ãëàçàìè, íàèâíûé, òàëàíòëèâûé Êî÷óáåé, èùóùèé ïóòü ê êîììóíèçìó ïî êîìïàñó ñâîåãî ÷åñòíîãî, ïðîñòîäóøíîãî ñåðäöà. Íå îñòàâèò ÷èòàòåëåé ðàâíîäóøíûìè è ñóðîâûé, íåèñòîâûé, áîãàòî íàäåëåííûé ïîëêîâîä÷åñêèì äàðîì Åôðåì Ìåùåðÿêîâ, ãëàâêîì îäíîé èç ñèáèðñêèõ ïàðòèçàíñêèõ àðìèé.</w:t>
      </w:r>
    </w:p>
    <w:p>
      <w:pPr>
        <w:pStyle w:val="Normal"/>
        <w:ind w:firstLine="720"/>
        <w:jc w:val="both"/>
        <w:rPr>
          <w:sz w:val="24"/>
          <w:szCs w:val="24"/>
        </w:rPr>
      </w:pPr>
      <w:r>
        <w:rPr>
          <w:sz w:val="24"/>
          <w:szCs w:val="24"/>
        </w:rPr>
        <w:t>«Ñîëåíàÿ Ïàäü» — îäíà èç òåõ ñ÷àñòëèâûõ êíèã, ïðî÷òÿ êîòîðóþ ÷óâñòâóåøü ñåáÿ áîãà÷å. Âîçâðàùàÿ ÷èòàòåëÿ ê ñîáûòèÿì áîëåå ÷åì ñîðîêàëåòíåé äàâíîñòè, àâòîð ðàñêðûâàåò ïåðåä íàìè ÷óäåñíóþ, ãåðîè÷åñêóþ è ïî÷òè íåèçâåñòíóþ ïî ëèòåðàòóðå ãëàâó ãðàæäàíñêîé âîéíû â Ñèáèðè.</w:t>
      </w:r>
    </w:p>
    <w:p>
      <w:pPr>
        <w:pStyle w:val="Normal"/>
        <w:ind w:firstLine="720"/>
        <w:jc w:val="both"/>
        <w:rPr>
          <w:sz w:val="24"/>
          <w:szCs w:val="24"/>
        </w:rPr>
      </w:pPr>
      <w:r>
        <w:rPr>
          <w:sz w:val="24"/>
          <w:szCs w:val="24"/>
        </w:rPr>
        <w:t>Âðîäå áû âñå óæå çíàêîìî: êðàñíûå, áåëûå, ïàðòèçàíñêèå îòðÿäû, äåéñòâóþùèå ó íèõ â òûëó, ïîÿâëåíèå íàðîäíûõ ïîëêîâîäöåâ, íàðîäíîé âîåííîé òàêòèêè, êîìèññàðû èç ðàáî÷èõ-áîëüøåâèêîâ, ïîìîùü èíòåðíàöèîíàëèñòîâ, âçàèìîäåéñòâóþùèõ ñ ïàðòèçàíàìè. Ñêîëüêî îáî âñåì ýòîì ÷èòàíî â êíèãàõ, ñêîëüêî âèäåíî â êèíî è íà òåàòðàëüíûõ ñöåíàõ. Íî â òîì-òî è ñèëà ýòîãî íîâîãî ðîìàíà íà ñòàðóþ òåìó ãðàæäàíñêîé âîéíû, ÷òî îí íå ïîâòîðÿåò óæå èçâåñòíîãî. Ââîäÿ ÷èòàòåëÿ â íåçíàêîìûé äëÿ íåãî ìèð ïàðòèçàíñêîé ðåñïóáëèêè «Ñîëåíàÿ Ïàäü» — ýòîãî æèâîãî î÷àãà Ñîâåòñêîé âëàñòè â ãëóáîêîì òûëó áåëûõ àðìèé, — ðîìàíèñò ïîêàçûâàåò êàðòèíû íåîáû÷àéíûå, äî ñèõ ïîð ïî÷òè íåâåäîìûå. Ïåðåä ÷èòàòåëåì ðàñïàõèâàåòñÿ ñâîåîáðàçíàÿ, óäèâèòåëüíàÿ æèçíü øòàáà ýòîé ðåñïóáëèêè ñ åå ãîñóäàðñòâåííûì óñòðîéñòâîì, ñî ñâîèìè çàêîíàìè, ñóäàìè, ñî ñâîåé àðìèåé, ñëàãàþùåéñÿ èç ðàçíîðîäíûõ ïàðòèçàíñêèõ îòðÿäîâ, ñî ñâîèìè íåîòëîæíûìè ïðîáëåìàìè, ñ òðóäíîé è òÿæåëîé áîðüáîé çà ëåíèíñêóþ ïðàâäó, ê êîòîðîé íåîäîëèìî èäóò âîæàêè ðåñïóáëèêè, ðóêîâîäñòâóÿñü èíîãäà ëèøü çîâîì ÷åñòíîãî ñåðäöà è æåñòîêèì îïûòîì, êîòîðûé äàåò äåéñòâèòåëüíîñòü.</w:t>
      </w:r>
    </w:p>
    <w:p>
      <w:pPr>
        <w:pStyle w:val="Normal"/>
        <w:ind w:firstLine="720"/>
        <w:jc w:val="both"/>
        <w:rPr>
          <w:sz w:val="24"/>
          <w:szCs w:val="24"/>
        </w:rPr>
      </w:pPr>
      <w:r>
        <w:rPr>
          <w:sz w:val="24"/>
          <w:szCs w:val="24"/>
        </w:rPr>
        <w:t>Ñåðãåé Ïàâëîâè÷ Çàëûãèí ïî ïåðâîé ñâîåé ïðîôåññèè ó÷åíûé-ãèäðîëîã. Îí ìíîãî åçäèë, ñòðàíñòâîâàë ïî ðîäíîìó ñèáèðñêîìó êðàþ. Óâèäåííîå, ïåðåæèòîå ëåæèò â îñíîâå âñåõ åãî ëèòåðàòóðíûõ òðóäîâ: âîçüìåì ëè ìû åãî «Ñåâåðíûå ðàññêàçû», ðîìàí ëè «Òðîïû Àëòàÿ», ïîâåñòü «Íà Èðòûøå»...</w:t>
      </w:r>
    </w:p>
    <w:p>
      <w:pPr>
        <w:pStyle w:val="Normal"/>
        <w:ind w:firstLine="720"/>
        <w:jc w:val="both"/>
        <w:rPr>
          <w:sz w:val="24"/>
          <w:szCs w:val="24"/>
        </w:rPr>
      </w:pPr>
      <w:r>
        <w:rPr>
          <w:sz w:val="24"/>
          <w:szCs w:val="24"/>
        </w:rPr>
        <w:t>Íàó÷íûé ðàáîòíèê è ëèòåðàòîð, õóäîæíèê ñëîâà. Ýòî íå ìîãëî íå ñêàçàòüñÿ íà òâîð÷åñêîé ìàíåðå Çàëûãèíà. Ïèñàòåëü ëþáèò òî÷íîñòü, äîêàçàòåëüíîñòü, íåîïðîâåðæèìóþ ñèëó ôàêòîâ. Äëÿ âîññîçäàíèÿ ïðàâäû ïî÷òè ïîëóâåêîâîé äàâíîñòè îí çíàêîìèòñÿ â àðõèâàõ ñ ãàçåòàìè òåõ äíåé, ñ âîççâàíèÿìè, ïðîòîêîëàìè, ñ âîñïîìèíàíèÿìè ó÷àñòíèêîâ æèâûõ è óæå óìåðøèõ. È õîòÿ ñîáñòâåííûå èìåíà ãåðîåâ ðîìàíà çàìåíåíû, à ãåîãðàôè÷åñêèå íàçâàíèÿ êàê áû ñòåðòû, îí ñìåëî âêëþ÷àåò â òêàíü ïîâåñòâîâàíèÿ îòðûâêè èç ïîäëèííûõ äîêóìåíòîâ. Îò ýòîãî, íå òåðÿÿ õóäîæåñòâåííîñòè, ðîìàí îáðåòàåò ñèëó èñòîðè÷åñêîé óáåäèòåëüíîñòè.</w:t>
      </w:r>
    </w:p>
    <w:p>
      <w:pPr>
        <w:pStyle w:val="Normal"/>
        <w:ind w:firstLine="720"/>
        <w:jc w:val="both"/>
        <w:rPr>
          <w:sz w:val="24"/>
          <w:szCs w:val="24"/>
        </w:rPr>
      </w:pPr>
      <w:r>
        <w:rPr>
          <w:sz w:val="24"/>
          <w:szCs w:val="24"/>
        </w:rPr>
        <w:t>Ïðîèçâåäåíèå ýòî î÷åíü äèíàìè÷íî. Â ñõâàòêàõ ñ âðàãîì çàêàëÿåòñÿ ïàðòèçàíñêàÿ àðìèÿ, ïðèíèìàÿ â ñâîè ðÿäû íîâûõ äîáðîâîëüöåâ, ðàñòóò åå êîìàíäèðû — â÷åðàøíèå êðåñòüÿíå è ðàáî÷èå, ñîâåðøåíñòâóÿ âîåííîå ìàñòåðñòâî, âûêîâûâàÿ â ñðàæåíèÿõ ïðàâèëüíûé âçãëÿä íà æèçíü. Ìóæàåò, îñâîáîæäàåòñÿ îò ñâîåâîëèÿ è ïàðòèçàíùèíû, ìóäðååò îò îáùåíèÿ ñ íàñòîÿùèìè êîììóíèñòàìè íàðîäíûé ïîëêîâîäåö Åôðåì Ìåùåðÿêîâ, ïðåîäîëåâàÿ âñå ñëó÷àéíîå, óòâåðæäàÿ â ñåáå ÷åëîâåêà íîâîãî âðåìåíè.</w:t>
      </w:r>
    </w:p>
    <w:p>
      <w:pPr>
        <w:pStyle w:val="Normal"/>
        <w:ind w:firstLine="720"/>
        <w:jc w:val="both"/>
        <w:rPr>
          <w:sz w:val="24"/>
          <w:szCs w:val="24"/>
        </w:rPr>
      </w:pPr>
      <w:r>
        <w:rPr>
          <w:sz w:val="24"/>
          <w:szCs w:val="24"/>
        </w:rPr>
        <w:t>Äåéñòâèå ðîìàíà ïîñòåïåííî çàõâàòûâàåò ÷èòàòåëÿ, è âîò óæå âîëíóåøüñÿ çà äåëà ïàðòèçàíñêîé ðåñïóáëèêè, ãîðþåøü ïî ïîâîäó åå áåä, ðàäóåøüñÿ åå óñïåõàì, è êàê äîáðûõ çíàêîìûõ, æèâûõ ëþäåé íà÷èíàåøü âîñïðèíèìàòü è ãëàâêîìà, è ñïîêîéíîãî, ïðîñòîãî, ìóäðîãî è ñìåëîãî êîìèññàðà Ïåòðîâè÷à, è êðåñòüÿíñêîãî òðèáóíà, ïðåäñåäàòåëÿ ñåëüñêîãî øòàáà Ëóêó Äîâãàëÿ, è ñóðîâîãî, ïðÿìîëèíåéíîãî íà÷àëüíèêà ãëàâíîãî øòàáà Áðóñåíêîâà, è ãîðîäñêóþ äåâóøêó Òàñþ ×åðíåíêî, ñòðàñòíî, äî ôàíàòèçìà ïðåäàííóþ ðåâîëþöèè. Çðèìî âèäèøü ñîçäàííûå ðîìàíèñòîì îáðàçû, ýòîìó íåìàëî ïîìîãàåò ñàìîáûòíûé, êîëîðèòíûé ÿçûê ïðîèçâåäåíèÿ, âîáðàâøèé âñå ëó÷øåå èç ÿçûêà ñèáèðñêîé äåðåâíè.</w:t>
      </w:r>
    </w:p>
    <w:p>
      <w:pPr>
        <w:pStyle w:val="Normal"/>
        <w:ind w:firstLine="720"/>
        <w:jc w:val="both"/>
        <w:rPr>
          <w:sz w:val="24"/>
          <w:szCs w:val="24"/>
        </w:rPr>
      </w:pPr>
      <w:r>
        <w:rPr>
          <w:sz w:val="24"/>
          <w:szCs w:val="24"/>
        </w:rPr>
        <w:t>Èíòåðåñíûé ðîìàí íàïèñàë Ñåðãåé Çàëûãèí, è, îòïðàâëÿÿ âàñ, ÷èòàòåëü, â ãåðîè÷åñêîå íàøå ïðîøëîå, â ðåñïóáëèêó «Ñîëåíàÿ Ïàäü», ÿ âåðþ, ÷òî è äëÿ âàñ ýòî ïóòåøåñòâèå áóäåò óâëåêàòåëüíûì è âîëíóþùèì.</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ÁÎÐÈÑ ÏÎËÅÂ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ÅÐÂ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èíàÿ ñ ñàìîé âåñíû — ïîòîì âñå ëåòî — ãðîìîçäèëèñü íàä ñòåïüþ òÿæåëûå îáëàêà, íåñëè îáèëüíûå ãðîçîâûå äîæäè, à åùå — òðåâîãè.</w:t>
      </w:r>
    </w:p>
    <w:p>
      <w:pPr>
        <w:pStyle w:val="Normal"/>
        <w:ind w:firstLine="720"/>
        <w:jc w:val="both"/>
        <w:rPr>
          <w:sz w:val="24"/>
          <w:szCs w:val="24"/>
        </w:rPr>
      </w:pPr>
      <w:r>
        <w:rPr>
          <w:sz w:val="24"/>
          <w:szCs w:val="24"/>
        </w:rPr>
        <w:t>Õëåáà — íà ðåäêîñòü óðîæàéíûå ñèáèðñêèå õëåáà îñåíè äåâÿòíàäöàòîãî ãîäà, — óæå òðîíóòûå ðûæåâàòîé ñåäèíîé íàëèâà, êàê áóäòî ñäâèíóëèñü â ñòîðîíó äàëüíèõ è äèêèõ íåñåÿíûõ íåêîøåíûõ òðàâ.</w:t>
      </w:r>
    </w:p>
    <w:p>
      <w:pPr>
        <w:pStyle w:val="Normal"/>
        <w:ind w:firstLine="720"/>
        <w:jc w:val="both"/>
        <w:rPr>
          <w:sz w:val="24"/>
          <w:szCs w:val="24"/>
        </w:rPr>
      </w:pPr>
      <w:r>
        <w:rPr>
          <w:sz w:val="24"/>
          <w:szCs w:val="24"/>
        </w:rPr>
        <w:t>È óäèâèòåëüíî áûëî, ñêîëüêî æå ýòîò ñòåïíîé ìèð — ñ ðåäêèìè äåðåâíÿìè, ñ ÷àñòûìè áåðåçîâûìè êîëêàìè è ñîñíîâûìè ëåíòî÷íûìè áîðàìè, ñ áåñ÷èñëåííûìè çàïàäèíàìè ïðåñíûõ è ñîëåíûõ îçåð, ñ íåâûñîêèìè óâàëàìè, — ñêîëüêî îí ìîæåò âìåùàòü â ñåáÿ çàáîò è òðåâîã? Äî êàêèõ ïîð îí ìîæåò ýòî?</w:t>
      </w:r>
    </w:p>
    <w:p>
      <w:pPr>
        <w:pStyle w:val="Normal"/>
        <w:ind w:firstLine="720"/>
        <w:jc w:val="both"/>
        <w:rPr>
          <w:sz w:val="24"/>
          <w:szCs w:val="24"/>
        </w:rPr>
      </w:pPr>
      <w:r>
        <w:rPr>
          <w:sz w:val="24"/>
          <w:szCs w:val="24"/>
        </w:rPr>
        <w:t>Â ñåëå Ñîëåíàÿ Ïàäü — áîãàòîì, áàçàðíîì è öåðêîâíîì, èçâåñòíîì äàëåêî âîêðóã, — êóçíåöû äåíü è íî÷ü êîâàëè íàêîíå÷íèêè ê ïèêàì, îáðó÷è ê ñàìîäåëüíîé ïóøêå... Äûìíûå, ïðèçåìèñòûå êóçíè, íåïðèìåòíûå äî ñèõ ïîð, ïîçàáûâøèå ñàìèõ ñåáÿ, âäðóã âîñïðÿíóëè èç âåêîâ, èç äàëåêèõ-äàëåêèõ âðåìåí.</w:t>
      </w:r>
    </w:p>
    <w:p>
      <w:pPr>
        <w:pStyle w:val="Normal"/>
        <w:ind w:firstLine="720"/>
        <w:jc w:val="both"/>
        <w:rPr>
          <w:sz w:val="24"/>
          <w:szCs w:val="24"/>
        </w:rPr>
      </w:pPr>
      <w:r>
        <w:rPr>
          <w:sz w:val="24"/>
          <w:szCs w:val="24"/>
        </w:rPr>
        <w:t>Ñíèçó äîâåðõó âîççâàíèÿìè áûëè çàêëååíû äåðåâÿííûå ñòîëáû íà êðûëüöå îáøèðíîé òîðãîâëè êóïöà âòîðîé ãèëüäèè Êóçîäååâà — íûí÷å ãëàâíîãî ðåâîëþöèîííîãî øòàáà. Èõ ëåïèëè îäíî íà äðóãîå è ðÿäîì îäíî ñ äðóãèì.</w:t>
      </w:r>
    </w:p>
    <w:p>
      <w:pPr>
        <w:pStyle w:val="Normal"/>
        <w:ind w:firstLine="720"/>
        <w:jc w:val="both"/>
        <w:rPr>
          <w:sz w:val="24"/>
          <w:szCs w:val="24"/>
        </w:rPr>
      </w:pPr>
      <w:r>
        <w:rPr>
          <w:sz w:val="24"/>
          <w:szCs w:val="24"/>
        </w:rPr>
        <w:t>Íèêòî íå áîÿëñÿ ÷üèõ-òî ñëîâ, âñå ìûñëèìîå áûëî óæå ïðîèçíåñåíî; òîðæåñòâåííîñòü îáåùàíèé, áåñïîìîùíîñòü ïðèçûâîâ, áåñ÷åëîâå÷íîñòü óãðîç ïîòåðÿëè è íàñòîÿùåå è áûëîå ñâîå çíà÷åíè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Ñîëäàòû è êðåñòüÿíå! — âçûâàëè êðóïíûå áóêâû íà æåëòîé âûöâåòøåé áóìàãå. — Âñåõ âàñ çîâó ÿ íà îáùåå äåëî! Ñîëäàòû äîëæíû ðàññåÿòü òå áàíäû áîãîîòñòóïíèêîâ, êîòîðûå çàùèùàþò ãèáåëüíîå äëÿ ðóññêèõ ñàìîäåðæàâèå íàðîäíûõ êîìèññàðîâ.</w:t>
      </w:r>
    </w:p>
    <w:p>
      <w:pPr>
        <w:pStyle w:val="Normal"/>
        <w:ind w:firstLine="720"/>
        <w:jc w:val="both"/>
        <w:rPr>
          <w:i/>
          <w:i/>
          <w:iCs/>
          <w:sz w:val="24"/>
          <w:szCs w:val="24"/>
        </w:rPr>
      </w:pPr>
      <w:r>
        <w:rPr>
          <w:i/>
          <w:iCs/>
          <w:sz w:val="24"/>
          <w:szCs w:val="24"/>
        </w:rPr>
        <w:t>Êðåñòüÿíå äîëæíû ìåøàòü ïðîäâèæåíèþ áîëüøåâèêîâ è ïîìîãàòü íàøåé àðìèè, èäóùåé ñïàñàòü íàø óìèðàþùèé íàðîä.</w:t>
      </w:r>
    </w:p>
    <w:p>
      <w:pPr>
        <w:pStyle w:val="Normal"/>
        <w:ind w:firstLine="720"/>
        <w:jc w:val="both"/>
        <w:rPr>
          <w:i/>
          <w:i/>
          <w:iCs/>
          <w:sz w:val="24"/>
          <w:szCs w:val="24"/>
        </w:rPr>
      </w:pPr>
      <w:r>
        <w:rPr>
          <w:i/>
          <w:iCs/>
          <w:sz w:val="24"/>
          <w:szCs w:val="24"/>
        </w:rPr>
        <w:t>Âñå ìû äîëæíû ñâåðãíóòü âëàñòü Ñîâåòîâ, äàâøèõ íàðîäó ãîëîä, âîéíó, íèùåòó è ïîçîð.</w:t>
      </w:r>
    </w:p>
    <w:p>
      <w:pPr>
        <w:pStyle w:val="Normal"/>
        <w:ind w:firstLine="720"/>
        <w:jc w:val="both"/>
        <w:rPr>
          <w:i/>
          <w:i/>
          <w:iCs/>
          <w:sz w:val="24"/>
          <w:szCs w:val="24"/>
        </w:rPr>
      </w:pPr>
      <w:r>
        <w:rPr>
          <w:i/>
          <w:iCs/>
          <w:sz w:val="24"/>
          <w:szCs w:val="24"/>
        </w:rPr>
        <w:t>Ñïåøèòå! Óíè÷òîæèâ ñàìîäåðæàâèå áîëüøåâèêîâ-êîìèññàðîâ, âû, êðåñòüÿíå è ñîëäàòû, òîò÷àñ íà÷íåòå âûáîðû â Ó÷ðåäèòåëüíîå ñîáðàíèå.</w:t>
      </w:r>
    </w:p>
    <w:p>
      <w:pPr>
        <w:pStyle w:val="Normal"/>
        <w:ind w:firstLine="720"/>
        <w:jc w:val="both"/>
        <w:rPr>
          <w:i/>
          <w:i/>
          <w:iCs/>
          <w:sz w:val="24"/>
          <w:szCs w:val="24"/>
        </w:rPr>
      </w:pPr>
      <w:r>
        <w:rPr>
          <w:i/>
          <w:iCs/>
          <w:sz w:val="24"/>
          <w:szCs w:val="24"/>
        </w:rPr>
        <w:t>ß îáåùàþ âàì ýòî ïåðåä ëèöîì Ðîññèè è öåëîãî ñâåòà. Ïîðÿäîê âûáîðîâ â Ó÷ðåäèòåëüíîå ñîáðàíèå óæå âûðàáîòàí, íî âîéíà, êîòîðóþ âåäóò êîìèññàðû ñ àðìèÿìè, ñïàñàþùèìè ðîäèíó, ìåøàåò íàì èçáðàòü õîçÿèíà ðóññêîé çåìëè è íàâñåãäà íàëàäèòü íàøó æèçíü òàê, êàê ýòî ðåøèò ñàì íàðîä.</w:t>
      </w:r>
    </w:p>
    <w:p>
      <w:pPr>
        <w:pStyle w:val="Normal"/>
        <w:ind w:firstLine="720"/>
        <w:jc w:val="both"/>
        <w:rPr>
          <w:i/>
          <w:i/>
          <w:iCs/>
          <w:sz w:val="24"/>
          <w:szCs w:val="24"/>
        </w:rPr>
      </w:pPr>
      <w:r>
        <w:rPr>
          <w:i/>
          <w:iCs/>
          <w:sz w:val="24"/>
          <w:szCs w:val="24"/>
        </w:rPr>
        <w:t>Ïîäíèìàéòåñü æå, êðåñòüÿíå, êîòîðûõ âåëè íà çàùèòó ðîäèíû è ê ïîáåäå Ïîæàðñêèé, Ñóâîðîâ è Êóòóçîâ, ãîðîæàíå, ðàáî÷èå è êóïöû, êîòîðûõ ïîäíÿë â ñìóòíîå âðåìÿ Ìèíèí.</w:t>
      </w:r>
    </w:p>
    <w:p>
      <w:pPr>
        <w:pStyle w:val="Normal"/>
        <w:ind w:firstLine="720"/>
        <w:jc w:val="both"/>
        <w:rPr>
          <w:i/>
          <w:i/>
          <w:iCs/>
          <w:sz w:val="24"/>
          <w:szCs w:val="24"/>
        </w:rPr>
      </w:pPr>
      <w:r>
        <w:rPr>
          <w:i/>
          <w:iCs/>
          <w:sz w:val="24"/>
          <w:szCs w:val="24"/>
        </w:rPr>
        <w:t>ß âàñ çîâó âî èìÿ Ðîññèè, âî èìÿ ðóññêîãî íàðîäà!</w:t>
      </w:r>
    </w:p>
    <w:p>
      <w:pPr>
        <w:pStyle w:val="Normal"/>
        <w:ind w:firstLine="720"/>
        <w:jc w:val="both"/>
        <w:rPr>
          <w:i/>
          <w:i/>
          <w:iCs/>
          <w:sz w:val="24"/>
          <w:szCs w:val="24"/>
        </w:rPr>
      </w:pPr>
      <w:r>
        <w:rPr>
          <w:i/>
          <w:iCs/>
          <w:sz w:val="24"/>
          <w:szCs w:val="24"/>
        </w:rPr>
        <w:t>Âïåðåä, íà íàðîäíûõ êîìèññàðîâ! Ê Ó÷ðåäèòåëüíîìó ñîáðàíèþ!</w:t>
      </w:r>
    </w:p>
    <w:p>
      <w:pPr>
        <w:pStyle w:val="Normal"/>
        <w:ind w:firstLine="720"/>
        <w:jc w:val="both"/>
        <w:rPr>
          <w:i/>
          <w:i/>
          <w:iCs/>
          <w:sz w:val="24"/>
          <w:szCs w:val="24"/>
        </w:rPr>
      </w:pPr>
      <w:r>
        <w:rPr>
          <w:i/>
          <w:iCs/>
          <w:sz w:val="24"/>
          <w:szCs w:val="24"/>
        </w:rPr>
        <w:t>Ê ñïàñåíèþ Ðîññèè, ê åå âåëè÷èþ, ñ÷àñòüþ, ñëàâå!</w:t>
      </w:r>
    </w:p>
    <w:p>
      <w:pPr>
        <w:pStyle w:val="Normal"/>
        <w:ind w:firstLine="720"/>
        <w:jc w:val="both"/>
        <w:rPr>
          <w:i/>
          <w:i/>
          <w:iCs/>
          <w:sz w:val="24"/>
          <w:szCs w:val="24"/>
        </w:rPr>
      </w:pPr>
      <w:r>
        <w:rPr>
          <w:i/>
          <w:iCs/>
          <w:sz w:val="24"/>
          <w:szCs w:val="24"/>
        </w:rPr>
        <w:t>Âñå ïîäíèìàéòåñü! Âñå âïåðåä!</w:t>
      </w:r>
    </w:p>
    <w:p>
      <w:pPr>
        <w:pStyle w:val="Normal"/>
        <w:ind w:firstLine="720"/>
        <w:jc w:val="right"/>
        <w:rPr>
          <w:i/>
          <w:i/>
          <w:iCs/>
          <w:sz w:val="24"/>
          <w:szCs w:val="24"/>
        </w:rPr>
      </w:pPr>
      <w:r>
        <w:rPr>
          <w:i/>
          <w:iCs/>
          <w:sz w:val="24"/>
          <w:szCs w:val="24"/>
        </w:rPr>
        <w:t>Âåðõîâíûé ïðàâèòåëü è âåðõîâíûé</w:t>
      </w:r>
    </w:p>
    <w:p>
      <w:pPr>
        <w:pStyle w:val="Normal"/>
        <w:ind w:firstLine="720"/>
        <w:jc w:val="right"/>
        <w:rPr>
          <w:i/>
          <w:i/>
          <w:iCs/>
          <w:sz w:val="24"/>
          <w:szCs w:val="24"/>
        </w:rPr>
      </w:pPr>
      <w:r>
        <w:rPr>
          <w:i/>
          <w:iCs/>
          <w:sz w:val="24"/>
          <w:szCs w:val="24"/>
        </w:rPr>
        <w:t>ãëàâíîêîìàíäóþùèé àðìèåé Êîë÷à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áîêó è ÷óòü íèæå — äðóãî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Áðàòüÿ-êðåñòüÿíå ñåëà Ñîëåíàÿ Ïàäü è âîëîñòè! Âàøà è äðóãèå ñìåæíûå âîëîñòè ïðåâðàùåíû â î÷àã áîëüøåâèçìà, ó âàñ íàðîäèëñÿ ñàìîçâàííûé øòàá, ïîïèðàþùèé çàêîíû è ÷åëîâå÷åñêóþ ñîâåñòü, óíè÷òîæàþùèé êðåñòüÿí, êîòîðûå òðóäîì è ïîòîì íàæèëè ñâîå ñîñòîÿíèå.</w:t>
      </w:r>
    </w:p>
    <w:p>
      <w:pPr>
        <w:pStyle w:val="Normal"/>
        <w:ind w:firstLine="720"/>
        <w:jc w:val="both"/>
        <w:rPr>
          <w:i/>
          <w:i/>
          <w:iCs/>
          <w:sz w:val="24"/>
          <w:szCs w:val="24"/>
        </w:rPr>
      </w:pPr>
      <w:r>
        <w:rPr>
          <w:i/>
          <w:iCs/>
          <w:sz w:val="24"/>
          <w:szCs w:val="24"/>
        </w:rPr>
        <w:t>Áðàòüÿ! Îïîìíèòåñü! Ñáðîñüòå íåíàâèñòíûõ êîìèññàðîâ, êàçíèòå èõ íåìåäëåííî, ïåðåäàâàéòå èõ â ðóêè ïðàâîñóäèÿ, ïðåäñòàâëÿþùåãî ãðîçíóþ è ñïðàâåäëèâóþ âëàñòü âåðõîâíîãî ïðàâèòåëÿ Êîë÷àêà!</w:t>
      </w:r>
    </w:p>
    <w:p>
      <w:pPr>
        <w:pStyle w:val="Normal"/>
        <w:ind w:firstLine="720"/>
        <w:jc w:val="both"/>
        <w:rPr>
          <w:i/>
          <w:i/>
          <w:iCs/>
          <w:sz w:val="24"/>
          <w:szCs w:val="24"/>
        </w:rPr>
      </w:pPr>
      <w:r>
        <w:rPr>
          <w:i/>
          <w:iCs/>
          <w:sz w:val="24"/>
          <w:szCs w:val="24"/>
        </w:rPr>
        <w:t>Âñòðå÷àéòå õëåáîì-ñîëüþ, õðèñòèàíñêèì áëàãîäàðñòâåííûì ìîëåáñòâèåì ââåðåííûå ìíå âåðõîâíûì ïðàâèòåëåì âîéñêà, äâèãàþùèåñÿ ê âàì ñ âåëèêîäóøíî ïðîòÿíóòîé ðóêîþ ïîìîùè!</w:t>
      </w:r>
    </w:p>
    <w:p>
      <w:pPr>
        <w:pStyle w:val="Normal"/>
        <w:ind w:firstLine="720"/>
        <w:jc w:val="both"/>
        <w:rPr>
          <w:i/>
          <w:i/>
          <w:iCs/>
          <w:sz w:val="24"/>
          <w:szCs w:val="24"/>
        </w:rPr>
      </w:pPr>
      <w:r>
        <w:rPr>
          <w:i/>
          <w:iCs/>
          <w:sz w:val="24"/>
          <w:szCs w:val="24"/>
        </w:rPr>
        <w:t>Â ñëó÷àå æå ìàëåéøåãî âàøåãî ñîïðîòèâëåíèÿ ÿ ïðèêàæó âñåé ñèëîé îðóæèÿ — îãíåì àðòèëëåðèè, ïóëåìåòîâ, ñàáëÿìè è êèíæàëàìè, à òàêæå ñîææåíèåì — ñòåðåòü ñ ëèöà çåìëè ñåëà, ïîääàâøèåñÿ áåçðàññóäíîìó ïîðîêó îòñòóïíè÷åñòâà îò ñâÿòîé âåðû è ðóññêîãî ãîñóäàðñòâà.</w:t>
      </w:r>
    </w:p>
    <w:p>
      <w:pPr>
        <w:pStyle w:val="Normal"/>
        <w:ind w:firstLine="720"/>
        <w:jc w:val="both"/>
        <w:rPr>
          <w:i/>
          <w:i/>
          <w:iCs/>
          <w:sz w:val="24"/>
          <w:szCs w:val="24"/>
        </w:rPr>
      </w:pPr>
      <w:r>
        <w:rPr>
          <w:i/>
          <w:iCs/>
          <w:sz w:val="24"/>
          <w:szCs w:val="24"/>
        </w:rPr>
        <w:t>Òàê ïîâåëåâàåò ìíå äîëã, è òàê áóäåò ñîâåðøåíî, äàáû ïðåñå÷ü ïîðîê è íå ïîçâîëèòü åìó ïîãóáèòü Ðîññèþ!</w:t>
      </w:r>
    </w:p>
    <w:p>
      <w:pPr>
        <w:pStyle w:val="Normal"/>
        <w:ind w:firstLine="720"/>
        <w:jc w:val="right"/>
        <w:rPr>
          <w:i/>
          <w:i/>
          <w:iCs/>
          <w:sz w:val="24"/>
          <w:szCs w:val="24"/>
        </w:rPr>
      </w:pPr>
      <w:r>
        <w:rPr>
          <w:i/>
          <w:iCs/>
          <w:sz w:val="24"/>
          <w:szCs w:val="24"/>
        </w:rPr>
        <w:t>Ïîëêîâíèê Åðøåâñêè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 äðóãîì ñòîëáå, íàïå÷àòàííîå íà êàðòàâîé ìàøèíêå — «ð» áûëî âïèñàíî îò ðóêè ëèëîâûìè ÷åðíèëàìè, — âèñåëî îáúÿâëåíè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îâàðèùè êðåñòüÿíå!</w:t>
      </w:r>
    </w:p>
    <w:p>
      <w:pPr>
        <w:pStyle w:val="Normal"/>
        <w:ind w:firstLine="720"/>
        <w:jc w:val="both"/>
        <w:rPr>
          <w:i/>
          <w:i/>
          <w:iCs/>
          <w:sz w:val="24"/>
          <w:szCs w:val="24"/>
        </w:rPr>
      </w:pPr>
      <w:r>
        <w:rPr>
          <w:i/>
          <w:iCs/>
          <w:sz w:val="24"/>
          <w:szCs w:val="24"/>
        </w:rPr>
        <w:t>Äëÿ îñâîáîæäåíèÿ Ñèáèðè îò èãà ðàçíûõ ñàìîçâàíöåâ: Êîë÷àêà, Àííåíêîâà è äðóãèõ òèðàíîâ, äëÿ âîññòàíîâëåíèÿ Ñîâåòñêîé âëàñòè âû äîáðîâîëüíî íåñåòå âåëèêèå æåðòâû.</w:t>
      </w:r>
    </w:p>
    <w:p>
      <w:pPr>
        <w:pStyle w:val="Normal"/>
        <w:ind w:firstLine="720"/>
        <w:jc w:val="both"/>
        <w:rPr>
          <w:i/>
          <w:i/>
          <w:iCs/>
          <w:sz w:val="24"/>
          <w:szCs w:val="24"/>
        </w:rPr>
      </w:pPr>
      <w:r>
        <w:rPr>
          <w:i/>
          <w:iCs/>
          <w:sz w:val="24"/>
          <w:szCs w:val="24"/>
        </w:rPr>
        <w:t>Âàøè ñûíîâüÿ è áðàòüÿ ñðàæàþòñÿ â ïåðâûõ ðÿäàõ ðåâîëþöèîííûõ âîéñê.</w:t>
      </w:r>
    </w:p>
    <w:p>
      <w:pPr>
        <w:pStyle w:val="Normal"/>
        <w:ind w:firstLine="720"/>
        <w:jc w:val="both"/>
        <w:rPr>
          <w:i/>
          <w:i/>
          <w:iCs/>
          <w:sz w:val="24"/>
          <w:szCs w:val="24"/>
        </w:rPr>
      </w:pPr>
      <w:r>
        <w:rPr>
          <w:i/>
          <w:iCs/>
          <w:sz w:val="24"/>
          <w:szCs w:val="24"/>
        </w:rPr>
        <w:t>Ñàìè âû ïî âñåé ãóáåðíèè ïðÿìî èëè êîñâåííî ó÷àñòâóåòå â ãðàæäàíñêîé âîéíå çà ñ÷àñòüå è âîëþ.</w:t>
      </w:r>
    </w:p>
    <w:p>
      <w:pPr>
        <w:pStyle w:val="Normal"/>
        <w:ind w:firstLine="720"/>
        <w:jc w:val="both"/>
        <w:rPr>
          <w:i/>
          <w:i/>
          <w:iCs/>
          <w:sz w:val="24"/>
          <w:szCs w:val="24"/>
        </w:rPr>
      </w:pPr>
      <w:r>
        <w:rPr>
          <w:i/>
          <w:iCs/>
          <w:sz w:val="24"/>
          <w:szCs w:val="24"/>
        </w:rPr>
        <w:t>Òîâàðèùè êðåñòüÿíå! Ñíàáæàéòå ñâîþ àðìèþ êîæåé, õîëñòîì, äîìîòêàíûì ñóêíîì è ñúåñòíûìè ïðèïàñàìè! Æåðòâóéòå ïî ñèëå âîçìîæíîñòè, ïîìíÿ îá îäíîì: îò âàøåé äðóæíîé ðàáîòû, îò âàøåé ñîëèäàðíîñòè è åäèíñòâà ñ ðåâîëþöèîííîé àðìèåé çàâèñèò óñïåõ âàøåãî îñâîáîæäåíèÿ. Ïîìíèòå, òîâàðèùè, ÷òî ýòà áîðüáà åñòü ïîñëåäíÿÿ áîðüáà çà îñâîáîæäåíèå òðóäîâîãî íàðîäà. È â åå óñïåøíîì èñõîäå — íàøå ñ÷àñòüå, íàøå áëàãîïîëó÷èå.</w:t>
      </w:r>
    </w:p>
    <w:p>
      <w:pPr>
        <w:pStyle w:val="Normal"/>
        <w:ind w:firstLine="720"/>
        <w:jc w:val="both"/>
        <w:rPr>
          <w:i/>
          <w:i/>
          <w:iCs/>
          <w:sz w:val="24"/>
          <w:szCs w:val="24"/>
        </w:rPr>
      </w:pPr>
      <w:r>
        <w:rPr>
          <w:i/>
          <w:iCs/>
          <w:sz w:val="24"/>
          <w:szCs w:val="24"/>
        </w:rPr>
        <w:t>Ïî îêîí÷àíèè ýòîé áîðüáû íå áóäåò íè ðàçîðèòåëüíûõ âîéí, íè íåïîñèëüíûõ íàëîãîâ, íè ñàìîçâàííûõ íà÷àëüíèêîâ.</w:t>
      </w:r>
    </w:p>
    <w:p>
      <w:pPr>
        <w:pStyle w:val="Normal"/>
        <w:ind w:firstLine="720"/>
        <w:jc w:val="both"/>
        <w:rPr>
          <w:i/>
          <w:i/>
          <w:iCs/>
          <w:sz w:val="24"/>
          <w:szCs w:val="24"/>
        </w:rPr>
      </w:pPr>
      <w:r>
        <w:rPr>
          <w:i/>
          <w:iCs/>
          <w:sz w:val="24"/>
          <w:szCs w:val="24"/>
        </w:rPr>
        <w:t>Òðóäîâîé íàðîä áóäåò ñàìîñòîÿòåëüíûì õîçÿèíîì è òâîðöîì ñâîåé ñîáñòâåííîé æèçíè. Òåïåðü æå âñå, êàê îäèí, äðóæíî íà ïîìîùü íàøåé ðåâîëþöèîííîé àðìèè, íàøèì áîéöàì è ñåìåéñòâàì óáèòûõ ãåðîåâ-òîâàðèùåé!</w:t>
      </w:r>
    </w:p>
    <w:p>
      <w:pPr>
        <w:pStyle w:val="Normal"/>
        <w:ind w:firstLine="720"/>
        <w:jc w:val="right"/>
        <w:rPr>
          <w:i/>
          <w:i/>
          <w:iCs/>
          <w:sz w:val="24"/>
          <w:szCs w:val="24"/>
        </w:rPr>
      </w:pPr>
      <w:r>
        <w:rPr>
          <w:i/>
          <w:iCs/>
          <w:sz w:val="24"/>
          <w:szCs w:val="24"/>
        </w:rPr>
        <w:t>Àãèòàöèîííûé îòäåë</w:t>
      </w:r>
    </w:p>
    <w:p>
      <w:pPr>
        <w:pStyle w:val="Normal"/>
        <w:ind w:firstLine="720"/>
        <w:jc w:val="right"/>
        <w:rPr>
          <w:i/>
          <w:i/>
          <w:iCs/>
          <w:sz w:val="24"/>
          <w:szCs w:val="24"/>
        </w:rPr>
      </w:pPr>
      <w:r>
        <w:rPr>
          <w:i/>
          <w:iCs/>
          <w:sz w:val="24"/>
          <w:szCs w:val="24"/>
        </w:rPr>
        <w:t>ïðè ãëàâíîì øòàá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êëååííûå òåñòîì âîççâàíèÿ áûëè îáëåïëåíû æàäíûì ðîåì ìóõ, à íà ðàññâåòå, ïîêóäà ïëîùàäü áûâàëà åùå áåçëþäíîé, ñþäà ÿâëÿëèñü êîçû. Çàäèðàÿ ðîãàòûå ãîëîâû, îíè ãëîäàëè îáúÿâëåíèÿ, òîðîïëèâî ïåðåìàëûâàëè áóìàãó íà îñòðûõ çóáàõ.</w:t>
      </w:r>
    </w:p>
    <w:p>
      <w:pPr>
        <w:pStyle w:val="Normal"/>
        <w:ind w:firstLine="720"/>
        <w:jc w:val="both"/>
        <w:rPr>
          <w:sz w:val="24"/>
          <w:szCs w:val="24"/>
        </w:rPr>
      </w:pPr>
      <w:r>
        <w:rPr>
          <w:sz w:val="24"/>
          <w:szCs w:val="24"/>
        </w:rPr>
        <w:t>Óöåëåâøèå ëèñòû øåëåñòåëè ïîä âåòðîì.</w:t>
      </w:r>
    </w:p>
    <w:p>
      <w:pPr>
        <w:pStyle w:val="Normal"/>
        <w:ind w:firstLine="720"/>
        <w:jc w:val="both"/>
        <w:rPr>
          <w:sz w:val="24"/>
          <w:szCs w:val="24"/>
        </w:rPr>
      </w:pPr>
      <w:r>
        <w:rPr>
          <w:sz w:val="24"/>
          <w:szCs w:val="24"/>
        </w:rPr>
        <w:t>Â óòðî, êîãäà ÷åðåç Ñîëåíóþ Ïàäü ïðîêàòèëèñü îòäàëåííûå àðòèëëåðèéñêèå ðàñêàòû, áûëî íàêëååíî åùå îäíî îáúÿâëåíè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îâàðèùè êðåñòüÿíå! Âñå óæå ñëûøàëè ñëàñòîëþáèâûå êîë÷àêîâñêèå ñëîâà è îáåùàíèÿ. È óãðîçû ñëûõàëè, è íå íàäî íàì åùå óãðîç — ìû è ñàìè âèäèì, êàê ñëàñòîëþáèâûé Êîë÷àê æãåò äåðåâíè, óíè÷òîæàåò âçðîñëûõ è ìëàäåíöåâ!</w:t>
      </w:r>
    </w:p>
    <w:p>
      <w:pPr>
        <w:pStyle w:val="Normal"/>
        <w:ind w:firstLine="720"/>
        <w:jc w:val="both"/>
        <w:rPr>
          <w:i/>
          <w:i/>
          <w:iCs/>
          <w:sz w:val="24"/>
          <w:szCs w:val="24"/>
        </w:rPr>
      </w:pPr>
      <w:r>
        <w:rPr>
          <w:i/>
          <w:iCs/>
          <w:sz w:val="24"/>
          <w:szCs w:val="24"/>
        </w:rPr>
        <w:t>Àðòèëëåðèéñêàÿ áåëàÿ ðàñïðàâà ïðèáëèæàåòñÿ ê íàì, òîâàðèùè! È îíà îáúÿâèëà íàì, ÷òî ìû áîëüøå íå òûë íàøåé äîáëåñòíîé àðìèè. Ìû — åå íàñòîÿùèå áîéöû è ïåðåäîâàÿ ïîçèöèÿ.</w:t>
      </w:r>
    </w:p>
    <w:p>
      <w:pPr>
        <w:pStyle w:val="Normal"/>
        <w:ind w:firstLine="720"/>
        <w:jc w:val="both"/>
        <w:rPr>
          <w:i/>
          <w:i/>
          <w:iCs/>
          <w:sz w:val="24"/>
          <w:szCs w:val="24"/>
        </w:rPr>
      </w:pPr>
      <w:r>
        <w:rPr>
          <w:i/>
          <w:iCs/>
          <w:sz w:val="24"/>
          <w:szCs w:val="24"/>
        </w:rPr>
        <w:t>Êàæäûé âçðîñëûé ñ ñåãî 18 àâãóñòà — áîåö!</w:t>
      </w:r>
    </w:p>
    <w:p>
      <w:pPr>
        <w:pStyle w:val="Normal"/>
        <w:ind w:firstLine="720"/>
        <w:jc w:val="both"/>
        <w:rPr>
          <w:i/>
          <w:i/>
          <w:iCs/>
          <w:sz w:val="24"/>
          <w:szCs w:val="24"/>
        </w:rPr>
      </w:pPr>
      <w:r>
        <w:rPr>
          <w:i/>
          <w:iCs/>
          <w:sz w:val="24"/>
          <w:szCs w:val="24"/>
        </w:rPr>
        <w:t>Çàïîìíè ýòî è ïîéìè!</w:t>
      </w:r>
    </w:p>
    <w:p>
      <w:pPr>
        <w:pStyle w:val="Normal"/>
        <w:ind w:firstLine="720"/>
        <w:jc w:val="both"/>
        <w:rPr>
          <w:i/>
          <w:i/>
          <w:iCs/>
          <w:sz w:val="24"/>
          <w:szCs w:val="24"/>
        </w:rPr>
      </w:pPr>
      <w:r>
        <w:rPr>
          <w:i/>
          <w:iCs/>
          <w:sz w:val="24"/>
          <w:szCs w:val="24"/>
        </w:rPr>
        <w:t>Íàðîä, êîãäà îí ïðèëîæèò âñå ñâîè ñèëû, íåïîáåäèì, è ìû çàâîþåì ïîáåäó äëÿ ñàìèõ ñåáÿ è äëÿ ñâîèõ äåòåé, ñêîëüêî áû îíà íè ñòîèëà æåðòâ!</w:t>
      </w:r>
    </w:p>
    <w:p>
      <w:pPr>
        <w:pStyle w:val="Normal"/>
        <w:ind w:firstLine="720"/>
        <w:jc w:val="both"/>
        <w:rPr>
          <w:i/>
          <w:i/>
          <w:iCs/>
          <w:sz w:val="24"/>
          <w:szCs w:val="24"/>
        </w:rPr>
      </w:pPr>
      <w:r>
        <w:rPr>
          <w:i/>
          <w:iCs/>
          <w:sz w:val="24"/>
          <w:szCs w:val="24"/>
        </w:rPr>
        <w:t>Äà çäðàâñòâóåò ïîáåäà íàðîäà è äëÿ íàðîäà!</w:t>
      </w:r>
    </w:p>
    <w:p>
      <w:pPr>
        <w:pStyle w:val="Normal"/>
        <w:ind w:firstLine="720"/>
        <w:jc w:val="right"/>
        <w:rPr>
          <w:i/>
          <w:i/>
          <w:iCs/>
          <w:sz w:val="24"/>
          <w:szCs w:val="24"/>
        </w:rPr>
      </w:pPr>
      <w:r>
        <w:rPr>
          <w:i/>
          <w:iCs/>
          <w:sz w:val="24"/>
          <w:szCs w:val="24"/>
        </w:rPr>
        <w:t>Ãëàâíûé ðåâîëþöèîííûé øòàá</w:t>
      </w:r>
    </w:p>
    <w:p>
      <w:pPr>
        <w:pStyle w:val="Normal"/>
        <w:ind w:firstLine="720"/>
        <w:jc w:val="right"/>
        <w:rPr>
          <w:i/>
          <w:i/>
          <w:iCs/>
          <w:sz w:val="24"/>
          <w:szCs w:val="24"/>
        </w:rPr>
      </w:pPr>
      <w:r>
        <w:rPr>
          <w:i/>
          <w:iCs/>
          <w:sz w:val="24"/>
          <w:szCs w:val="24"/>
        </w:rPr>
        <w:t>êðàñíîïàðòèçàíñêîé ðåñïóáëèêè</w:t>
      </w:r>
    </w:p>
    <w:p>
      <w:pPr>
        <w:pStyle w:val="Normal"/>
        <w:ind w:firstLine="720"/>
        <w:jc w:val="right"/>
        <w:rPr>
          <w:i/>
          <w:i/>
          <w:iCs/>
          <w:sz w:val="24"/>
          <w:szCs w:val="24"/>
        </w:rPr>
      </w:pPr>
      <w:r>
        <w:rPr>
          <w:i/>
          <w:iCs/>
          <w:sz w:val="24"/>
          <w:szCs w:val="24"/>
        </w:rPr>
        <w:t>Ñîëåíàÿ Ïàä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î âñåé ñòåïè, ñ äàëüíèõ ïðåäãîðèé, ñ åùå áîëåå äàëüíèõ ãîð êàòèëèñü â Ñîëåíóþ Ïàäü ñëóõè.</w:t>
      </w:r>
    </w:p>
    <w:p>
      <w:pPr>
        <w:pStyle w:val="Normal"/>
        <w:ind w:firstLine="720"/>
        <w:jc w:val="both"/>
        <w:rPr>
          <w:sz w:val="24"/>
          <w:szCs w:val="24"/>
        </w:rPr>
      </w:pPr>
      <w:r>
        <w:rPr>
          <w:sz w:val="24"/>
          <w:szCs w:val="24"/>
        </w:rPr>
        <w:t>Ãîâîðèëè ðàçíîå: íà ïîìîùü èäåò àðìèÿ Åôðåìà Ìåùåðÿêîâà...</w:t>
      </w:r>
    </w:p>
    <w:p>
      <w:pPr>
        <w:pStyle w:val="Normal"/>
        <w:ind w:firstLine="720"/>
        <w:jc w:val="both"/>
        <w:rPr>
          <w:sz w:val="24"/>
          <w:szCs w:val="24"/>
        </w:rPr>
      </w:pPr>
      <w:r>
        <w:rPr>
          <w:sz w:val="24"/>
          <w:szCs w:val="24"/>
        </w:rPr>
        <w:t>Àðìèÿ íå èäåò — îñòàíîâèëàñü ïîä Çíàìåíñêîé, äàñò áîé ïîëêîâíèêó Åðøåâñêîìó íà ïîäñòóïàõ ê Ñîëåíîé Ïàäè...</w:t>
      </w:r>
    </w:p>
    <w:p>
      <w:pPr>
        <w:pStyle w:val="Normal"/>
        <w:ind w:firstLine="720"/>
        <w:jc w:val="both"/>
        <w:rPr>
          <w:sz w:val="24"/>
          <w:szCs w:val="24"/>
        </w:rPr>
      </w:pPr>
      <w:r>
        <w:rPr>
          <w:sz w:val="24"/>
          <w:szCs w:val="24"/>
        </w:rPr>
        <w:t>Áîÿ ïîä Çíàìåíñêîé íå áóäåò — àðìèÿ îñòàëàñü â òûëó ó Åðøåâñêîãî...</w:t>
      </w:r>
    </w:p>
    <w:p>
      <w:pPr>
        <w:pStyle w:val="Normal"/>
        <w:ind w:firstLine="720"/>
        <w:jc w:val="both"/>
        <w:rPr>
          <w:sz w:val="24"/>
          <w:szCs w:val="24"/>
        </w:rPr>
      </w:pPr>
      <w:r>
        <w:rPr>
          <w:sz w:val="24"/>
          <w:szCs w:val="24"/>
        </w:rPr>
        <w:t>Àðìèÿ — íåèçâåñòíî ãäå, ñàì æå Åôðåì ñ òðåìÿ ýñêàäðîíàìè èäåò â Ñîëåíóþ Ïàäü. Ïðèìåò ãëàâíîå êîìàíäîâàíèå...</w:t>
      </w:r>
    </w:p>
    <w:p>
      <w:pPr>
        <w:pStyle w:val="Normal"/>
        <w:ind w:firstLine="720"/>
        <w:jc w:val="both"/>
        <w:rPr>
          <w:sz w:val="24"/>
          <w:szCs w:val="24"/>
        </w:rPr>
      </w:pPr>
      <w:r>
        <w:rPr>
          <w:sz w:val="24"/>
          <w:szCs w:val="24"/>
        </w:rPr>
        <w:t>Ìåùåðÿêîâ Åôðåì âîþåò ñ Êîë÷àêîì ñêîðî ãîä, íå ïðîèãðàë íè îäíîãî ñðàæåíèÿ...</w:t>
      </w:r>
    </w:p>
    <w:p>
      <w:pPr>
        <w:pStyle w:val="Normal"/>
        <w:ind w:firstLine="720"/>
        <w:jc w:val="both"/>
        <w:rPr>
          <w:sz w:val="24"/>
          <w:szCs w:val="24"/>
        </w:rPr>
      </w:pPr>
      <w:r>
        <w:rPr>
          <w:sz w:val="24"/>
          <w:szCs w:val="24"/>
        </w:rPr>
        <w:t>Ðîäîì îí èç ñåëà Âåðñòîâî, Åôðåì, ñ Íàãîðíîé ñòåïè, è åùå çàäîëãî äî âîéíû âåðñòîâñêèå ìóæèêè ãðîçèëèñü åãî óáèòü çà êîðîâó.</w:t>
      </w:r>
    </w:p>
    <w:p>
      <w:pPr>
        <w:pStyle w:val="Normal"/>
        <w:ind w:firstLine="720"/>
        <w:jc w:val="both"/>
        <w:rPr>
          <w:sz w:val="24"/>
          <w:szCs w:val="24"/>
        </w:rPr>
      </w:pPr>
      <w:r>
        <w:rPr>
          <w:sz w:val="24"/>
          <w:szCs w:val="24"/>
        </w:rPr>
        <w:t>Óâåë Åôðåì êîðîâó çèìîé èñïûòàííûì âàðíà÷üèì ñïîñîáîì: îáóë åå â ïèìû, ÷òîáû íå îñòàâëÿëà íà ñíåãó ñëåäîâ...</w:t>
      </w:r>
    </w:p>
    <w:p>
      <w:pPr>
        <w:pStyle w:val="Normal"/>
        <w:ind w:firstLine="720"/>
        <w:jc w:val="both"/>
        <w:rPr>
          <w:sz w:val="24"/>
          <w:szCs w:val="24"/>
        </w:rPr>
      </w:pPr>
      <w:r>
        <w:rPr>
          <w:sz w:val="24"/>
          <w:szCs w:val="24"/>
        </w:rPr>
        <w:t>Ëàäíî — íå óáèëè òîãäà Åôðåìà. Êòî áû òåïåðü íàä àðìèåé êîìàíäîâàë?</w:t>
      </w:r>
    </w:p>
    <w:p>
      <w:pPr>
        <w:pStyle w:val="Normal"/>
        <w:ind w:firstLine="720"/>
        <w:jc w:val="both"/>
        <w:rPr>
          <w:sz w:val="24"/>
          <w:szCs w:val="24"/>
        </w:rPr>
      </w:pPr>
      <w:r>
        <w:rPr>
          <w:sz w:val="24"/>
          <w:szCs w:val="24"/>
        </w:rPr>
        <w:t>Øëè äåçåðòèðû èç êîë÷àêîâñêîé àðìèè, ðàññêàçûâàëè: Êîë÷àê äåðåâíþ ñæåã ïîä ãîðîäîì Îìñêîì. Âñþ ñæåã. Äâîðà îäíîãî íå îñòàâèë...</w:t>
      </w:r>
    </w:p>
    <w:p>
      <w:pPr>
        <w:pStyle w:val="Normal"/>
        <w:ind w:firstLine="720"/>
        <w:jc w:val="both"/>
        <w:rPr>
          <w:sz w:val="24"/>
          <w:szCs w:val="24"/>
        </w:rPr>
      </w:pPr>
      <w:r>
        <w:rPr>
          <w:sz w:val="24"/>
          <w:szCs w:val="24"/>
        </w:rPr>
        <w:t>Ãîâîðèëè: ïîëêîâíèê Åðøåâñêèé ïðîñèò ó âåðõîâíîãî ïîäêðåïëåíèé, à âåðõîâíûé ïðèãðîçèë ïîâåñèòü ïîëêîâíèêà íà îìñêîé ïëîùàäè, åñëè áåçîòëàãàòåëüíî íå âîçüìåò ïàðòèçàíñêóþ Ñîëåíóþ Ïàäü... Ïàðòèçàíñêóþ Ìîñêâó — òàê íûí÷å è íàçûâàëè ýòî ñåëî äàëåêî âîêðóã.</w:t>
      </w:r>
    </w:p>
    <w:p>
      <w:pPr>
        <w:pStyle w:val="Normal"/>
        <w:ind w:firstLine="720"/>
        <w:jc w:val="both"/>
        <w:rPr>
          <w:sz w:val="24"/>
          <w:szCs w:val="24"/>
        </w:rPr>
      </w:pPr>
      <w:r>
        <w:rPr>
          <w:sz w:val="24"/>
          <w:szCs w:val="24"/>
        </w:rPr>
        <w:t>À åùå — âñå è êàæäûé — ãîâîðèëè: åñëè íûí÷å íå áóäåò áîÿ, òîãäà áóäåò ñóä íàä Âëàñèõèíûì ßêîâîì Íèêèòè÷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äåéñòâèòåëüíî, ñóä áûë.</w:t>
      </w:r>
    </w:p>
    <w:p>
      <w:pPr>
        <w:pStyle w:val="Normal"/>
        <w:ind w:firstLine="720"/>
        <w:jc w:val="both"/>
        <w:rPr>
          <w:sz w:val="24"/>
          <w:szCs w:val="24"/>
        </w:rPr>
      </w:pPr>
      <w:r>
        <w:rPr>
          <w:sz w:val="24"/>
          <w:szCs w:val="24"/>
        </w:rPr>
        <w:t>Ñîáðàëèñü íà ïëîùàäè ó øòàáà, âñå ñåëî ñîáðàëîñü, ïðèåõàëè ëþäè èç Ìàëûøêèíà ßðà, èç Ìàëîé è Áîëüøîé Êðóòèíêè, èç Ñòàðîé è Íîâîé Ãîíüáû...</w:t>
      </w:r>
    </w:p>
    <w:p>
      <w:pPr>
        <w:pStyle w:val="Normal"/>
        <w:ind w:firstLine="720"/>
        <w:jc w:val="both"/>
        <w:rPr>
          <w:sz w:val="24"/>
          <w:szCs w:val="24"/>
        </w:rPr>
      </w:pPr>
      <w:r>
        <w:rPr>
          <w:sz w:val="24"/>
          <w:szCs w:val="24"/>
        </w:rPr>
        <w:t>Ñóä óæå øåë, à ïîäâîäû âñå òÿíóëèñü è òÿíóëèñü ïî äîðîãàì, áóäòî íå áûëî âîéíû, áóäòî áåëàÿ àðòèëëåðèÿ îêîí÷àòåëüíî çàòåðÿëàñü ãäå-òî â ñòåïÿõ, ñðåäè óâàëîâ, óøëà ïî îäíîé èç áåñ÷èñëåííûõ äîðîã êóäà-òî â ñòîðîíó, ïðîãëÿäåâ Ñîëåíóþ Ïàäü, áóäòî âñå îêðåñò ñåëà è äåðåâíè ïîëó÷èëè îáåùàíèå, ÷òî íûí÷å îíè îò áîÿ ñ ïîëêîâíèêîì Åðøåâñêèì îñâîáîæäåíû.</w:t>
      </w:r>
    </w:p>
    <w:p>
      <w:pPr>
        <w:pStyle w:val="Normal"/>
        <w:ind w:firstLine="720"/>
        <w:jc w:val="both"/>
        <w:rPr>
          <w:sz w:val="24"/>
          <w:szCs w:val="24"/>
        </w:rPr>
      </w:pPr>
      <w:r>
        <w:rPr>
          <w:sz w:val="24"/>
          <w:szCs w:val="24"/>
        </w:rPr>
        <w:t>Øëè ïåøèå, åõàëè, âåëè ðàçãîâîðû...</w:t>
      </w:r>
    </w:p>
    <w:p>
      <w:pPr>
        <w:pStyle w:val="Normal"/>
        <w:ind w:firstLine="720"/>
        <w:jc w:val="both"/>
        <w:rPr>
          <w:sz w:val="24"/>
          <w:szCs w:val="24"/>
        </w:rPr>
      </w:pPr>
      <w:r>
        <w:rPr>
          <w:sz w:val="24"/>
          <w:szCs w:val="24"/>
        </w:rPr>
        <w:t xml:space="preserve">— </w:t>
      </w:r>
      <w:r>
        <w:rPr>
          <w:sz w:val="24"/>
          <w:szCs w:val="24"/>
        </w:rPr>
        <w:t>Ñàìè ñóäèòü áóäåì... Êòî íà ïëîùàäè — òîò è ñóäüÿ.</w:t>
      </w:r>
    </w:p>
    <w:p>
      <w:pPr>
        <w:pStyle w:val="Normal"/>
        <w:ind w:firstLine="720"/>
        <w:jc w:val="both"/>
        <w:rPr>
          <w:sz w:val="24"/>
          <w:szCs w:val="24"/>
        </w:rPr>
      </w:pPr>
      <w:r>
        <w:rPr>
          <w:sz w:val="24"/>
          <w:szCs w:val="24"/>
        </w:rPr>
        <w:t xml:space="preserve">— </w:t>
      </w:r>
      <w:r>
        <w:rPr>
          <w:sz w:val="24"/>
          <w:szCs w:val="24"/>
        </w:rPr>
        <w:t>Ñàìîñóä?</w:t>
      </w:r>
    </w:p>
    <w:p>
      <w:pPr>
        <w:pStyle w:val="Normal"/>
        <w:ind w:firstLine="720"/>
        <w:jc w:val="both"/>
        <w:rPr>
          <w:sz w:val="24"/>
          <w:szCs w:val="24"/>
        </w:rPr>
      </w:pPr>
      <w:r>
        <w:rPr>
          <w:sz w:val="24"/>
          <w:szCs w:val="24"/>
        </w:rPr>
        <w:t xml:space="preserve">— </w:t>
      </w:r>
      <w:r>
        <w:rPr>
          <w:sz w:val="24"/>
          <w:szCs w:val="24"/>
        </w:rPr>
        <w:t>È ñóäèòü âñåîáùå, è íå ñàìîñóä, à ïî íîíåøíåìó çàêîíó.</w:t>
      </w:r>
    </w:p>
    <w:p>
      <w:pPr>
        <w:pStyle w:val="Normal"/>
        <w:ind w:firstLine="720"/>
        <w:jc w:val="both"/>
        <w:rPr>
          <w:sz w:val="24"/>
          <w:szCs w:val="24"/>
        </w:rPr>
      </w:pPr>
      <w:r>
        <w:rPr>
          <w:sz w:val="24"/>
          <w:szCs w:val="24"/>
        </w:rPr>
        <w:t xml:space="preserve">— </w:t>
      </w:r>
      <w:r>
        <w:rPr>
          <w:sz w:val="24"/>
          <w:szCs w:val="24"/>
        </w:rPr>
        <w:t>Íó, à åñëè ÿ êðèêíó, ÷òîá ñòðåëèëè Âëàñèõèíà-òî? ß — îò÷àÿííûé!</w:t>
      </w:r>
    </w:p>
    <w:p>
      <w:pPr>
        <w:pStyle w:val="Normal"/>
        <w:ind w:firstLine="720"/>
        <w:jc w:val="both"/>
        <w:rPr>
          <w:sz w:val="24"/>
          <w:szCs w:val="24"/>
        </w:rPr>
      </w:pPr>
      <w:r>
        <w:rPr>
          <w:sz w:val="24"/>
          <w:szCs w:val="24"/>
        </w:rPr>
        <w:t xml:space="preserve">— </w:t>
      </w:r>
      <w:r>
        <w:rPr>
          <w:sz w:val="24"/>
          <w:szCs w:val="24"/>
        </w:rPr>
        <w:t>Êðè÷è. Êòî òåáÿ ïîñëóøàåò!</w:t>
      </w:r>
    </w:p>
    <w:p>
      <w:pPr>
        <w:pStyle w:val="Normal"/>
        <w:ind w:firstLine="720"/>
        <w:jc w:val="both"/>
        <w:rPr>
          <w:sz w:val="24"/>
          <w:szCs w:val="24"/>
        </w:rPr>
      </w:pPr>
      <w:r>
        <w:rPr>
          <w:sz w:val="24"/>
          <w:szCs w:val="24"/>
        </w:rPr>
        <w:t xml:space="preserve">— </w:t>
      </w:r>
      <w:r>
        <w:rPr>
          <w:sz w:val="24"/>
          <w:szCs w:val="24"/>
        </w:rPr>
        <w:t>À êàê ïîñëóøàþò?</w:t>
      </w:r>
    </w:p>
    <w:p>
      <w:pPr>
        <w:pStyle w:val="Normal"/>
        <w:ind w:firstLine="720"/>
        <w:jc w:val="both"/>
        <w:rPr>
          <w:sz w:val="24"/>
          <w:szCs w:val="24"/>
        </w:rPr>
      </w:pPr>
      <w:r>
        <w:rPr>
          <w:sz w:val="24"/>
          <w:szCs w:val="24"/>
        </w:rPr>
        <w:t xml:space="preserve">— </w:t>
      </w:r>
      <w:r>
        <w:rPr>
          <w:sz w:val="24"/>
          <w:szCs w:val="24"/>
        </w:rPr>
        <w:t>È î÷åíü ïðîñòî — ìíîãî íàñ, êðèêóíèøåê-òî. Ïîñàäè ìåíÿ çà ñóäüþ, òàê ÿ òî ëè âñåõ êàçíèòü âåëþ, òî ëè îñâîáîäèòü. Ó ìåíÿ — ñåðåäêè íåò!</w:t>
      </w:r>
    </w:p>
    <w:p>
      <w:pPr>
        <w:pStyle w:val="Normal"/>
        <w:ind w:firstLine="720"/>
        <w:jc w:val="both"/>
        <w:rPr>
          <w:sz w:val="24"/>
          <w:szCs w:val="24"/>
        </w:rPr>
      </w:pPr>
      <w:r>
        <w:rPr>
          <w:sz w:val="24"/>
          <w:szCs w:val="24"/>
        </w:rPr>
        <w:t xml:space="preserve">— </w:t>
      </w:r>
      <w:r>
        <w:rPr>
          <w:sz w:val="24"/>
          <w:szCs w:val="24"/>
        </w:rPr>
        <w:t>Êàáû íå ñóäèëè Âëàñèõèíà — âîò îí áûë áû ñóäüÿ-ÿ-à!</w:t>
      </w:r>
    </w:p>
    <w:p>
      <w:pPr>
        <w:pStyle w:val="Normal"/>
        <w:ind w:firstLine="720"/>
        <w:jc w:val="both"/>
        <w:rPr>
          <w:sz w:val="24"/>
          <w:szCs w:val="24"/>
        </w:rPr>
      </w:pPr>
      <w:r>
        <w:rPr>
          <w:sz w:val="24"/>
          <w:szCs w:val="24"/>
        </w:rPr>
        <w:t xml:space="preserve">— </w:t>
      </w:r>
      <w:r>
        <w:rPr>
          <w:sz w:val="24"/>
          <w:szCs w:val="24"/>
        </w:rPr>
        <w:t>Òû ãëÿäè, äî ÷åãî íàðîä äîøåë: ñàì âëàñòü íàçíà÷àåò, ñàì çà ñåáÿ âîþåò, ñàì è ñóäèò, êîãî âçäóìàåò. Êòî áû äîïðåæü ïîäóìàë?!</w:t>
      </w:r>
    </w:p>
    <w:p>
      <w:pPr>
        <w:pStyle w:val="Normal"/>
        <w:ind w:firstLine="720"/>
        <w:jc w:val="both"/>
        <w:rPr>
          <w:sz w:val="24"/>
          <w:szCs w:val="24"/>
        </w:rPr>
      </w:pPr>
      <w:r>
        <w:rPr>
          <w:sz w:val="24"/>
          <w:szCs w:val="24"/>
        </w:rPr>
        <w:t xml:space="preserve">— </w:t>
      </w:r>
      <w:r>
        <w:rPr>
          <w:sz w:val="24"/>
          <w:szCs w:val="24"/>
        </w:rPr>
        <w:t>Ñòðàííî... Òî áûëî — ÿâèòñÿ íà÷àëüíèê, à ÿ è âèäåòü åãî íå õî÷ó. À òóò ñîñåä ìîé Èãíàøêà — êîìèññàð! Âëàñòü è âëàñòåëèí! È êàæíûé áîæèé äåíü íà ìåíÿ ÷åðåç ìîå æå ïðÿñëî ãëÿäåëêè ðàñòîïûðèâàåò. À âåäü îí ìíå, âëàñòåëèí ýòîò, äâà öåëêîâûõ ñ òûñÿ÷à äåâÿòüñîò äåñÿòîãî ãîäó, ñ Ìîðÿøèõèíñêîé êîíñêîé ÿðìàíêè, äîëæîí è íå îòäàåò, ãàä! Íó, êàê íàäîåñò îí ìíå — ÿ åãî çâÿêíó ÷åì? È óæå âûøëî — ÿ íå Èãíàøêó, à âëàñòü çâÿêíóë?.. ß òåáå ñêàæó: ìíå áîëüøå ãëÿíåòñÿ, êîãäà áàáà ðÿäîì, à íà÷àëüñòâî — ãäå ïîäàëüøå. Íó, ïóùàé ïîêàæåòñÿ íà ãëàçàõ, ïîñòðàùàåò ìåíÿ, â êàçíó ÷òî îòáåðåò, íó, à ïîñëå ÷òîáû ÿ îáðàòíî åãî íè ñíîì, íè äóõîì íå âèäåë!</w:t>
      </w:r>
    </w:p>
    <w:p>
      <w:pPr>
        <w:pStyle w:val="Normal"/>
        <w:ind w:firstLine="720"/>
        <w:jc w:val="both"/>
        <w:rPr>
          <w:sz w:val="24"/>
          <w:szCs w:val="24"/>
        </w:rPr>
      </w:pPr>
      <w:r>
        <w:rPr>
          <w:sz w:val="24"/>
          <w:szCs w:val="24"/>
        </w:rPr>
        <w:t xml:space="preserve">— </w:t>
      </w:r>
      <w:r>
        <w:rPr>
          <w:sz w:val="24"/>
          <w:szCs w:val="24"/>
        </w:rPr>
        <w:t>Íå òî âðåìÿ. Âðåìÿ — äî ìèðîâîé ðåâîëþöèè ðóêîé äîñòàòü. È íûí÷å ìû åå, ìèðîâóþ, ñäåëàåì, à çàâòðà îíà íàñ, ìóæèêîâ, ñäåëàåò ëþäüìè. Â êîðíå èçìåíèò íàñ.</w:t>
      </w:r>
    </w:p>
    <w:p>
      <w:pPr>
        <w:pStyle w:val="Normal"/>
        <w:ind w:firstLine="720"/>
        <w:jc w:val="both"/>
        <w:rPr>
          <w:sz w:val="24"/>
          <w:szCs w:val="24"/>
        </w:rPr>
      </w:pPr>
      <w:r>
        <w:rPr>
          <w:sz w:val="24"/>
          <w:szCs w:val="24"/>
        </w:rPr>
        <w:t xml:space="preserve">— </w:t>
      </w:r>
      <w:r>
        <w:rPr>
          <w:sz w:val="24"/>
          <w:szCs w:val="24"/>
        </w:rPr>
        <w:t>Êîãî èçìåíèò, íàä êåì — íàäîðâåòñÿ. Ó íàñ íà âûñåëêå — Ìèêèøêà Æóðàâëåâ. Íîãà äåðåâÿííàÿ, ê ñëóæáå íåãîäíûé, à áàáó áèòü, ñàìîãîíêó æðàòü — ýòî îí ðàçâå ÷òî ïîñëå òðåòüåé ìèðîâîé áðîñèò. Ðàíüøå — îò åãî íå æäè!</w:t>
      </w:r>
    </w:p>
    <w:p>
      <w:pPr>
        <w:pStyle w:val="Normal"/>
        <w:ind w:firstLine="720"/>
        <w:jc w:val="both"/>
        <w:rPr>
          <w:sz w:val="24"/>
          <w:szCs w:val="24"/>
        </w:rPr>
      </w:pPr>
      <w:r>
        <w:rPr>
          <w:sz w:val="24"/>
          <w:szCs w:val="24"/>
        </w:rPr>
        <w:t xml:space="preserve">— </w:t>
      </w:r>
      <w:r>
        <w:rPr>
          <w:sz w:val="24"/>
          <w:szCs w:val="24"/>
        </w:rPr>
        <w:t>Ó ýòîãî — íîãà äåðåâÿííàÿ. À äðóãîé — âåñü äåðåâÿííûé, ñ íîã äî ãîëîâû è îáðàòíî. Íà âèä — ÷åëîâåê, à ñîçíàòåëüíîñòü åãî ñðîäó íå ïðîøèáåò.</w:t>
      </w:r>
    </w:p>
    <w:p>
      <w:pPr>
        <w:pStyle w:val="Normal"/>
        <w:ind w:firstLine="720"/>
        <w:jc w:val="both"/>
        <w:rPr>
          <w:sz w:val="24"/>
          <w:szCs w:val="24"/>
        </w:rPr>
      </w:pPr>
      <w:r>
        <w:rPr>
          <w:sz w:val="24"/>
          <w:szCs w:val="24"/>
        </w:rPr>
        <w:t xml:space="preserve">— </w:t>
      </w:r>
      <w:r>
        <w:rPr>
          <w:sz w:val="24"/>
          <w:szCs w:val="24"/>
        </w:rPr>
        <w:t>Äåðåâÿííîìó — óäîáíåå æèòü. Èçíîñó íåò.</w:t>
      </w:r>
    </w:p>
    <w:p>
      <w:pPr>
        <w:pStyle w:val="Normal"/>
        <w:ind w:firstLine="720"/>
        <w:jc w:val="both"/>
        <w:rPr>
          <w:sz w:val="24"/>
          <w:szCs w:val="24"/>
        </w:rPr>
      </w:pPr>
      <w:r>
        <w:rPr>
          <w:sz w:val="24"/>
          <w:szCs w:val="24"/>
        </w:rPr>
        <w:t xml:space="preserve">— </w:t>
      </w:r>
      <w:r>
        <w:rPr>
          <w:sz w:val="24"/>
          <w:szCs w:val="24"/>
        </w:rPr>
        <w:t>Âñå îäíî êîãäà-òî íà÷èíàòü íà ëþäåé ïåðåäåëûâàòüñÿ. Ñ äîáðà íå íà÷èíàåòñÿ ýòî, íà÷èíàåòñÿ ñ áåäû. Íó, à ïóùå Êîë÷àêà áåäû â Ñèáèðè íå áûâàëî åùå.</w:t>
      </w:r>
    </w:p>
    <w:p>
      <w:pPr>
        <w:pStyle w:val="Normal"/>
        <w:ind w:firstLine="720"/>
        <w:jc w:val="both"/>
        <w:rPr>
          <w:sz w:val="24"/>
          <w:szCs w:val="24"/>
        </w:rPr>
      </w:pPr>
      <w:r>
        <w:rPr>
          <w:sz w:val="24"/>
          <w:szCs w:val="24"/>
        </w:rPr>
        <w:t xml:space="preserve">— </w:t>
      </w:r>
      <w:r>
        <w:rPr>
          <w:sz w:val="24"/>
          <w:szCs w:val="24"/>
        </w:rPr>
        <w:t>Âîò è íàäî ñäåëàòü: Âëàñèõèíà ßêîâà øàøêîé ìàõíóòü!</w:t>
      </w:r>
    </w:p>
    <w:p>
      <w:pPr>
        <w:pStyle w:val="Normal"/>
        <w:ind w:firstLine="720"/>
        <w:jc w:val="both"/>
        <w:rPr>
          <w:sz w:val="24"/>
          <w:szCs w:val="24"/>
        </w:rPr>
      </w:pPr>
      <w:r>
        <w:rPr>
          <w:sz w:val="24"/>
          <w:szCs w:val="24"/>
        </w:rPr>
        <w:t xml:space="preserve">— </w:t>
      </w:r>
      <w:r>
        <w:rPr>
          <w:sz w:val="24"/>
          <w:szCs w:val="24"/>
        </w:rPr>
        <w:t>Òû äóðíîé ëèáî èç äåðåâÿííûõ?</w:t>
      </w:r>
    </w:p>
    <w:p>
      <w:pPr>
        <w:pStyle w:val="Normal"/>
        <w:ind w:firstLine="720"/>
        <w:jc w:val="both"/>
        <w:rPr>
          <w:sz w:val="24"/>
          <w:szCs w:val="24"/>
        </w:rPr>
      </w:pPr>
      <w:r>
        <w:rPr>
          <w:sz w:val="24"/>
          <w:szCs w:val="24"/>
        </w:rPr>
        <w:t>Ñóä øåë ïî çàêîíó è ïîðÿäêó, óòâåðæäåííîìó íà ýòîé æå ïëîùàäè äâå íåäåëè íàçàä.</w:t>
      </w:r>
    </w:p>
    <w:p>
      <w:pPr>
        <w:pStyle w:val="Normal"/>
        <w:ind w:firstLine="720"/>
        <w:jc w:val="both"/>
        <w:rPr>
          <w:sz w:val="24"/>
          <w:szCs w:val="24"/>
        </w:rPr>
      </w:pPr>
      <w:r>
        <w:rPr>
          <w:sz w:val="24"/>
          <w:szCs w:val="24"/>
        </w:rPr>
        <w:t>Ïðåäñåäàòåëü ñóäà Èâàí Áðóñåíêîâ — íà÷àëüíèê ãëàâíîãî ðåâîëþöèîííîãî øòàáà Îñâîáîæäåííîé òåððèòîðèè. ×ëåíû ñóäà: ñåëüñêèé êîìèññàð Ëóêà Äîâãàëü, ïî ïðîçâèùó «Ñòàíöèîííûé» (ìíîãèå ãîäû ðàáîòàë ñòðåëî÷íèêîì íà ñòàíöèè æåëåçíîé äîðîãè), çàâåäóþùèé îòäåëîì ïðèçðåíèÿ ãëàâíîãî øòàáà Êîëîìèåö, ÷åòûðå çàñåäàòåëÿ, èçáðàííûå òóò æå, íà ñóäå.</w:t>
      </w:r>
    </w:p>
    <w:p>
      <w:pPr>
        <w:pStyle w:val="Normal"/>
        <w:ind w:firstLine="720"/>
        <w:jc w:val="both"/>
        <w:rPr>
          <w:sz w:val="24"/>
          <w:szCs w:val="24"/>
        </w:rPr>
      </w:pPr>
      <w:r>
        <w:rPr>
          <w:sz w:val="24"/>
          <w:szCs w:val="24"/>
        </w:rPr>
        <w:t>Ïðîòîêîë âåëà æåíùèíà èç ãëàâíîãî øòàáà, ìîæåò, è äåâèöà — ñîâñåì åùå ìîëîäåíüêàÿ.</w:t>
      </w:r>
    </w:p>
    <w:p>
      <w:pPr>
        <w:pStyle w:val="Normal"/>
        <w:ind w:firstLine="720"/>
        <w:jc w:val="both"/>
        <w:rPr>
          <w:sz w:val="24"/>
          <w:szCs w:val="24"/>
        </w:rPr>
      </w:pPr>
      <w:r>
        <w:rPr>
          <w:sz w:val="24"/>
          <w:szCs w:val="24"/>
        </w:rPr>
        <w:t>Ñóäüè ñèäåëè çà ñòîëîì íà ïðîñòîðíîì êðûëüöå, ëåâûå ðóêè ó âñåõ ïîâÿçàíû øèðîêèìè êðàñíûìè ëåíòàìè.</w:t>
      </w:r>
    </w:p>
    <w:p>
      <w:pPr>
        <w:pStyle w:val="Normal"/>
        <w:ind w:firstLine="720"/>
        <w:jc w:val="both"/>
        <w:rPr>
          <w:sz w:val="24"/>
          <w:szCs w:val="24"/>
        </w:rPr>
      </w:pPr>
      <w:r>
        <w:rPr>
          <w:sz w:val="24"/>
          <w:szCs w:val="24"/>
        </w:rPr>
        <w:t>Â óãëó êðûëüöà âîîðóæåííûé ïàðòèçàí ñòîÿë ïîäëå êðàñíîãî çíàìåíè Ñîëåíîé Ïàäè, â äðóãîì — çà êðîøå÷íûì ñòîëèêîì ñèäåëà ñåêðåòàðøà. À ñáîêó îò ñóäåé âîçâûøàëñÿ ÷åðíîáîðîäûé Âëàñèõèí ßêîâ Íèêèòè÷, âíèìàòåëüíûé ê ëþáîìó — è ê ñâîåìó è ê ÷óæîìó ñëîâó. Ïîõîæå áûëî — íå åãî ñóäèëè, îí ñóäèë.</w:t>
      </w:r>
    </w:p>
    <w:p>
      <w:pPr>
        <w:pStyle w:val="Normal"/>
        <w:ind w:firstLine="720"/>
        <w:jc w:val="both"/>
        <w:rPr>
          <w:sz w:val="24"/>
          <w:szCs w:val="24"/>
        </w:rPr>
      </w:pPr>
      <w:r>
        <w:rPr>
          <w:sz w:val="24"/>
          <w:szCs w:val="24"/>
        </w:rPr>
        <w:t>Ïðåäñåäàòåëü ñïðîñèë: ïðèçíàåò ëè ïîäñóäèìûé ñîñòàâ ñóäà çàêîííûì è ïðàâîìî÷íûì?</w:t>
      </w:r>
    </w:p>
    <w:p>
      <w:pPr>
        <w:pStyle w:val="Normal"/>
        <w:ind w:firstLine="720"/>
        <w:jc w:val="both"/>
        <w:rPr>
          <w:sz w:val="24"/>
          <w:szCs w:val="24"/>
        </w:rPr>
      </w:pPr>
      <w:r>
        <w:rPr>
          <w:sz w:val="24"/>
          <w:szCs w:val="24"/>
        </w:rPr>
        <w:t>Îí îòâåòèë, ÷òî ïðèçíàåò:</w:t>
      </w:r>
    </w:p>
    <w:p>
      <w:pPr>
        <w:pStyle w:val="Normal"/>
        <w:ind w:firstLine="720"/>
        <w:jc w:val="both"/>
        <w:rPr>
          <w:sz w:val="24"/>
          <w:szCs w:val="24"/>
        </w:rPr>
      </w:pPr>
      <w:r>
        <w:rPr>
          <w:sz w:val="24"/>
          <w:szCs w:val="24"/>
        </w:rPr>
        <w:t xml:space="preserve">— </w:t>
      </w:r>
      <w:r>
        <w:rPr>
          <w:sz w:val="24"/>
          <w:szCs w:val="24"/>
        </w:rPr>
        <w:t>Ñâîþ ðóêó ïîäûìàë, êîãäà çàòâåðäèëè íûíåøíèé ðåâîëþöèîííûé ñóä.</w:t>
      </w:r>
    </w:p>
    <w:p>
      <w:pPr>
        <w:pStyle w:val="Normal"/>
        <w:ind w:firstLine="720"/>
        <w:jc w:val="both"/>
        <w:rPr>
          <w:sz w:val="24"/>
          <w:szCs w:val="24"/>
        </w:rPr>
      </w:pPr>
      <w:r>
        <w:rPr>
          <w:sz w:val="24"/>
          <w:szCs w:val="24"/>
        </w:rPr>
        <w:t>Çà÷èòàëè îáâèíåíèå — Áðóñåíêîâ çà÷èòàë, ãðîìêî è ÿñíî ïðîèçíîñÿ ñëîâà, ïîäàâøèñü èç-çà ñòîëà âïåðåä.</w:t>
      </w:r>
    </w:p>
    <w:p>
      <w:pPr>
        <w:pStyle w:val="Normal"/>
        <w:ind w:firstLine="720"/>
        <w:jc w:val="both"/>
        <w:rPr>
          <w:sz w:val="24"/>
          <w:szCs w:val="24"/>
        </w:rPr>
      </w:pPr>
      <w:r>
        <w:rPr>
          <w:sz w:val="24"/>
          <w:szCs w:val="24"/>
        </w:rPr>
        <w:t>Ãîëîñ ó Áðóñåíêîâà ñèëüíûé, è ñàì îí — ñ êîðîòêèìè íîæêàìè, íî âûñîêèé è ïîäæàðûé â òóëîâèùå, ñ ëèöîì, ñèëüíî èçðûòûì îñïîé, — êàêîé-òî íåîæèäàííûé. ×òî ñåé÷àñ ÷åëîâåê ýòîò ñêàæåò? Íåëüçÿ óãàäàòü. Îí åùå ïàðíèøêîé áåãàë êîíîïàòûì ïî äåðåâíå, à ñòàðèêè óæå ãîâîðèëè: «Âîñòðûé áóäåò ìóæèê...»</w:t>
      </w:r>
    </w:p>
    <w:p>
      <w:pPr>
        <w:pStyle w:val="Normal"/>
        <w:ind w:firstLine="720"/>
        <w:jc w:val="both"/>
        <w:rPr>
          <w:sz w:val="24"/>
          <w:szCs w:val="24"/>
        </w:rPr>
      </w:pPr>
      <w:r>
        <w:rPr>
          <w:sz w:val="24"/>
          <w:szCs w:val="24"/>
        </w:rPr>
        <w:t>Íûí÷å Áðóñåíêîâ áûë ñòðîã, èç-ïîä ìàëåíüêèõ äåòñêèõ áðîâåé ãëÿäåë íàñòîðîæåííî, îáâèíåíèå ÷èòàë ñòàðàòåëüíî, ïîäñòàâèâ ïîä áóìàãó ïîòðåïàííûé êàðòóç, òî è äåëî îäåðãèâàë äëèííóþ ÷åðíóþ ðóáàõó íå î÷åíü ñâåæåãî ñàòèíà è ÷åðíóþ æå îïîÿñêó.</w:t>
      </w:r>
    </w:p>
    <w:p>
      <w:pPr>
        <w:pStyle w:val="Normal"/>
        <w:ind w:firstLine="720"/>
        <w:jc w:val="both"/>
        <w:rPr>
          <w:sz w:val="24"/>
          <w:szCs w:val="24"/>
        </w:rPr>
      </w:pPr>
      <w:r>
        <w:rPr>
          <w:sz w:val="24"/>
          <w:szCs w:val="24"/>
        </w:rPr>
        <w:t>Êîãäà êîí÷èë ÷èòàòü, ñíîâà ñïðîñèë: ïðèçíàåò ëè Âëàñèõèí ßêîâ ñåáÿ âèíîâíûì?</w:t>
      </w:r>
    </w:p>
    <w:p>
      <w:pPr>
        <w:pStyle w:val="Normal"/>
        <w:ind w:firstLine="720"/>
        <w:jc w:val="both"/>
        <w:rPr>
          <w:sz w:val="24"/>
          <w:szCs w:val="24"/>
        </w:rPr>
      </w:pPr>
      <w:r>
        <w:rPr>
          <w:sz w:val="24"/>
          <w:szCs w:val="24"/>
        </w:rPr>
        <w:t>È Âëàñèõèí îòâåòèë, ïîãëÿäåâ ñíà÷àëà íà ëèöà ñóäåé, ïîñëå — â òîëïó, íà ïëîùàäü:</w:t>
      </w:r>
    </w:p>
    <w:p>
      <w:pPr>
        <w:pStyle w:val="Normal"/>
        <w:ind w:firstLine="720"/>
        <w:jc w:val="both"/>
        <w:rPr>
          <w:sz w:val="24"/>
          <w:szCs w:val="24"/>
        </w:rPr>
      </w:pPr>
      <w:r>
        <w:rPr>
          <w:sz w:val="24"/>
          <w:szCs w:val="24"/>
        </w:rPr>
        <w:t xml:space="preserve">— </w:t>
      </w:r>
      <w:r>
        <w:rPr>
          <w:sz w:val="24"/>
          <w:szCs w:val="24"/>
        </w:rPr>
        <w:t>Âèíîâíûé ÿ ïåðåä ëþäüìè...</w:t>
      </w:r>
    </w:p>
    <w:p>
      <w:pPr>
        <w:pStyle w:val="Normal"/>
        <w:ind w:firstLine="720"/>
        <w:jc w:val="both"/>
        <w:rPr>
          <w:sz w:val="24"/>
          <w:szCs w:val="24"/>
        </w:rPr>
      </w:pPr>
      <w:r>
        <w:rPr>
          <w:sz w:val="24"/>
          <w:szCs w:val="24"/>
        </w:rPr>
        <w:t>Îáâèíåíèå áûëî òàêîå:</w:t>
      </w:r>
    </w:p>
    <w:p>
      <w:pPr>
        <w:pStyle w:val="Normal"/>
        <w:ind w:firstLine="720"/>
        <w:jc w:val="both"/>
        <w:rPr>
          <w:sz w:val="24"/>
          <w:szCs w:val="24"/>
        </w:rPr>
      </w:pPr>
      <w:r>
        <w:rPr>
          <w:sz w:val="24"/>
          <w:szCs w:val="24"/>
        </w:rPr>
        <w:t>«Âëàñèõèí ßêîâ Íèêèòè÷, æèòåëü ñåëà Ñîëåíàÿ Ïàäü, òûñÿ÷à âîñåìüñîò ïÿòüäåñÿò ïåðâîãî ãîäà ðîæäåíèÿ, îáâèíÿåòñÿ ðåâîëþöèîííûì çàêîíîì â ñëåäóþùåì: ïðè îáúÿâëåíèè ìîáèëèçàöèè â êðàñíóþ íàðîäíóþ àðìèþ îí, Âëàñèõèí, â íî÷ü íà àâãóñòà äåâÿòîãî ÷èñëà ñåãî, äåâÿòíàäöàòîãî, ãîäà óâåç äâóõ ñûíîâåé ñâîèõ, ßêîâà è Íèêîëàÿ, â íåèçâåñòíîì íàïðàâëåíèè è ñïðÿòàë, äàáû óêëîíèòü ñòàðøåãî èç íèõ, ßêîâà, ðîæäåíèÿ òûñÿ÷à äåâÿòüñîò âòîðîãî ãîäà, îò óêàçàííîé ìîáèëèçàöèè, âòîðîãî — Íèêîëàÿ — ïî íåèçâåñòíîé ïðè÷èíå.</w:t>
      </w:r>
    </w:p>
    <w:p>
      <w:pPr>
        <w:pStyle w:val="Normal"/>
        <w:ind w:firstLine="720"/>
        <w:jc w:val="both"/>
        <w:rPr>
          <w:sz w:val="24"/>
          <w:szCs w:val="24"/>
        </w:rPr>
      </w:pPr>
      <w:r>
        <w:rPr>
          <w:sz w:val="24"/>
          <w:szCs w:val="24"/>
        </w:rPr>
        <w:t>Âåðíóâøèñü â Ñîëåíóþ Ïàäü, îí, Âëàñèõèí ßêîâ Íèêèòè÷, â íî÷ü íà ïÿòíàäöàòîå àâãóñòà ÿâèëñÿ íåìåäëåííî â ñåëüñêèé øòàá è çàÿâèë ñåëüñêîìó êîìèññàðó òîâàðèùó Äîâãàëþ Ëóêå Èâàíîâè÷ó î ñîäåÿííîì, ïîñëå ÷åãî áûë âçÿò ïîä ñòðàæó. Ìåñòîíàõîæäåíèå ñûíîâåé íàçâàòü îòêàçàëñÿ, óêàçàâ òîëüêî, ÷òî ïåðåøåë ëèíèþ ôðîíòà è ñïðÿòàë èõ â óðìàíå, îòêóäà îíè íå ñìîãóò â ñêîðîì âðåìåíè âîçâðàòèòüñÿ è íå ìîãóò áûòü íàéäåíû è ìîáèëèçîâàíû íè êðàñíûìè, íè áåëûìè âëàñòÿìè. Âñå óêàçàííîå äåéñòâèå åãî, Âëàñèõèíà, îò íà÷àëà äî êîíöà ÿâëÿåòñÿ òÿã÷àéøèì ïðåñòóïëåíèåì ïðîòèâ íàðîäà è ïîäëåæèò ðåâîëþöèîííîìó ñóäó íàðîäà».</w:t>
      </w:r>
    </w:p>
    <w:p>
      <w:pPr>
        <w:pStyle w:val="Normal"/>
        <w:ind w:firstLine="720"/>
        <w:jc w:val="both"/>
        <w:rPr>
          <w:sz w:val="24"/>
          <w:szCs w:val="24"/>
        </w:rPr>
      </w:pPr>
      <w:r>
        <w:rPr>
          <w:sz w:val="24"/>
          <w:szCs w:val="24"/>
        </w:rPr>
        <w:t xml:space="preserve">— </w:t>
      </w:r>
      <w:r>
        <w:rPr>
          <w:sz w:val="24"/>
          <w:szCs w:val="24"/>
        </w:rPr>
        <w:t>Êàåøüñÿ?! — êðèêíóë Âëàñèõèíó ñ ïëîùàäè ÷åé-òî óäèâëåííûé, óæå íåìîëîäîé ãîëîñ.</w:t>
      </w:r>
    </w:p>
    <w:p>
      <w:pPr>
        <w:pStyle w:val="Normal"/>
        <w:ind w:firstLine="720"/>
        <w:jc w:val="both"/>
        <w:rPr>
          <w:sz w:val="24"/>
          <w:szCs w:val="24"/>
        </w:rPr>
      </w:pPr>
      <w:r>
        <w:rPr>
          <w:sz w:val="24"/>
          <w:szCs w:val="24"/>
        </w:rPr>
        <w:t>Âëàñèõèí è íà ýòîò ãîëîñ îáåðíóëñÿ, ïîäîæäàë, íå êðèêíåò ëè ñ ïëîùàäè åùå êòî.</w:t>
      </w:r>
    </w:p>
    <w:p>
      <w:pPr>
        <w:pStyle w:val="Normal"/>
        <w:ind w:firstLine="720"/>
        <w:jc w:val="both"/>
        <w:rPr>
          <w:sz w:val="24"/>
          <w:szCs w:val="24"/>
        </w:rPr>
      </w:pPr>
      <w:r>
        <w:rPr>
          <w:sz w:val="24"/>
          <w:szCs w:val="24"/>
        </w:rPr>
        <w:t xml:space="preserve">— </w:t>
      </w:r>
      <w:r>
        <w:rPr>
          <w:sz w:val="24"/>
          <w:szCs w:val="24"/>
        </w:rPr>
        <w:t>Íå êàþñü, à ïðèçíàþñü... — Ðàññòåãíóë áåëûé õîëùîâûé âîðîò, îáíàæèâ íåîæèäàííî ñåäóþ ãðóäü. Ñàì îí áûë ÷åðíûé, ñìîëÿíîé, à ãîäû åãî, ïî÷òè ïîëíûå ñåìüäåñÿò ëåò, âîò ãäå îòïå÷àòàëèñü — íà ãðóäè.</w:t>
      </w:r>
    </w:p>
    <w:p>
      <w:pPr>
        <w:pStyle w:val="Normal"/>
        <w:ind w:firstLine="720"/>
        <w:jc w:val="both"/>
        <w:rPr>
          <w:sz w:val="24"/>
          <w:szCs w:val="24"/>
        </w:rPr>
      </w:pPr>
      <w:r>
        <w:rPr>
          <w:sz w:val="24"/>
          <w:szCs w:val="24"/>
        </w:rPr>
        <w:t>Æàðêèé áûë äåíü.</w:t>
      </w:r>
    </w:p>
    <w:p>
      <w:pPr>
        <w:pStyle w:val="Normal"/>
        <w:ind w:firstLine="720"/>
        <w:jc w:val="both"/>
        <w:rPr>
          <w:sz w:val="24"/>
          <w:szCs w:val="24"/>
        </w:rPr>
      </w:pPr>
      <w:r>
        <w:rPr>
          <w:sz w:val="24"/>
          <w:szCs w:val="24"/>
        </w:rPr>
        <w:t>Äàëåêî íà âçãîðüå ìèíóÿ öåðêîâíóþ ìàêîâêó, à ñîâñåì âáëèçè — æåëåçíóþ, ïîêðàøåííóþ â çåëåíîå êðîâëþ äâóõýòàæíîãî äîìà êóïöà Êóçîäååâà, íûí÷å ïîìåùåíèå ãëàâíîãî øòàáà, íà ïëîùàäü, íà ãîëîâû è ëèöà ëþäåé ïàäàëè ñîëíå÷íûå ëó÷è. Â ýòîì ãóñòîì è æåëòîì ïîòîêå âðåìÿ îò âðåìåíè ïðîñêàëüçûâàëè ëó÷è ñîâñåì ñâåòëûå, ìîëîäûå, êàê áóäòî íàðîäèâøèåñÿ íå îò àâãóñòîâñêîãî ëåòíåãî ñîëíöà, à îò âåñåííåãî — ìàéñêîãî, à òî è àïðåëüñêîãî, êàê áóäòî íå ñ çàïàäà ñìîòðåëî ñîëíöå íà çåìëþ, à òîëüêî åùå ïîäûìàëîñü ñ âîñòîêà. È ïîõîæå áûëî, Âëàñèõèí çàìåòèë ýòîò îñîáåííûé ñâåò, óëûáíóëñÿ. Ãëÿäÿ íà íåãî, è äðóãèå ìóæèêè òîæå ðàññòåãíóëè âîðîòû äîìîòêàíûõ ðóáàõ.</w:t>
      </w:r>
    </w:p>
    <w:p>
      <w:pPr>
        <w:pStyle w:val="Normal"/>
        <w:ind w:firstLine="720"/>
        <w:jc w:val="both"/>
        <w:rPr>
          <w:sz w:val="24"/>
          <w:szCs w:val="24"/>
        </w:rPr>
      </w:pPr>
      <w:r>
        <w:rPr>
          <w:sz w:val="24"/>
          <w:szCs w:val="24"/>
        </w:rPr>
        <w:t>Èâàí Áðóñåíêîâ ïîäíÿë ðóêó ñ êðàñíîé ïîâÿçêîé.</w:t>
      </w:r>
    </w:p>
    <w:p>
      <w:pPr>
        <w:pStyle w:val="Normal"/>
        <w:ind w:firstLine="720"/>
        <w:jc w:val="both"/>
        <w:rPr>
          <w:sz w:val="24"/>
          <w:szCs w:val="24"/>
        </w:rPr>
      </w:pPr>
      <w:r>
        <w:rPr>
          <w:sz w:val="24"/>
          <w:szCs w:val="24"/>
        </w:rPr>
        <w:t xml:space="preserve">— </w:t>
      </w:r>
      <w:r>
        <w:rPr>
          <w:sz w:val="24"/>
          <w:szCs w:val="24"/>
        </w:rPr>
        <w:t>Âîïðîñû îò íàðîäà ïîäñóäèìîìó íå ñòàâèòü! Ñïåðâà èõ áóäåò ñòàâèòü ñóä! — è ñàì ñïðîñèë: — Îáúÿñíèòå, ïîäñóäèìûé Âëàñèõèí ßêîâ Íèêèòè÷, êîãäà âû ñîçíàòåëüíî ïðèçíàåòå ñâîè äåéñòâèÿ êàê íàïðàâëåííûå ïðîòèâ íàðîäíîé âëàñòè, ïî÷åìó æå âû ñîâåðøèëè èõ?! Ïî÷åìó, íå ãëÿäÿ íà ñâîþ æå ñîáñòâåííóþ ñîçíàòåëüíîñòü, ñîâåðøèëè?</w:t>
      </w:r>
    </w:p>
    <w:p>
      <w:pPr>
        <w:pStyle w:val="Normal"/>
        <w:ind w:firstLine="720"/>
        <w:jc w:val="both"/>
        <w:rPr>
          <w:sz w:val="24"/>
          <w:szCs w:val="24"/>
        </w:rPr>
      </w:pPr>
      <w:r>
        <w:rPr>
          <w:sz w:val="24"/>
          <w:szCs w:val="24"/>
        </w:rPr>
        <w:t>Âëàñèõèí ñîáðàëñÿ ñ ìûñëÿìè.</w:t>
      </w:r>
    </w:p>
    <w:p>
      <w:pPr>
        <w:pStyle w:val="Normal"/>
        <w:ind w:firstLine="720"/>
        <w:jc w:val="both"/>
        <w:rPr>
          <w:sz w:val="24"/>
          <w:szCs w:val="24"/>
        </w:rPr>
      </w:pPr>
      <w:r>
        <w:rPr>
          <w:sz w:val="24"/>
          <w:szCs w:val="24"/>
        </w:rPr>
        <w:t xml:space="preserve">— </w:t>
      </w:r>
      <w:r>
        <w:rPr>
          <w:sz w:val="24"/>
          <w:szCs w:val="24"/>
        </w:rPr>
        <w:t>Ïðàâèëüíûé âîïðîñ... À ñîâåðøèë — ïîòîìó ÷òî íå äóìàë â òî âðåìÿ, õîðîøî ëè, ïëîõî ëè ñîâåðøàþ. Áåññìûñëåííî ìíå áûëî ïîä ñàìîãî ñåáÿ ïîäáèâàòü çàêîí, õîòÿ áû è òîãî ñïðàâåäëèâåé áûë çàêîí, òîãî ïðàâèëüíåå... Êîãäà áû ÿ íå ñäåëàë ñâîåãî — íàðîä áû ìåíÿ ñåé÷àñ íå ñóäèë áû, íåò. Ñóäèë áû ÿ ñàìîãî ñåáÿ, è îñóæäåíèå ÿ ñäåëàë áû ñåáå äî òîãî êðàÿ, çà êîòîðûì ó ìåíÿ æèçíè óæå íå áûëî áû. È êàêîé áû ìíå íè áûë ðåøåí íûí÷å íàðîäîì ïðèãîâîð, êàêîé áû îí íè äàë, íàðîä, îòçûâ íà ìîå äåéñòâèå — îòçûâ ýòîò âñå îäíî áóäåò ìíå ëåã÷å, ÷åì ñîáñòâåííîå ìîå îñóæäåíèå.</w:t>
      </w:r>
    </w:p>
    <w:p>
      <w:pPr>
        <w:pStyle w:val="Normal"/>
        <w:ind w:firstLine="720"/>
        <w:jc w:val="both"/>
        <w:rPr>
          <w:sz w:val="24"/>
          <w:szCs w:val="24"/>
        </w:rPr>
      </w:pPr>
      <w:r>
        <w:rPr>
          <w:sz w:val="24"/>
          <w:szCs w:val="24"/>
        </w:rPr>
        <w:t>È îïÿòü Âëàñèõèí ãëÿíóë íà ïëîùàäü.</w:t>
      </w:r>
    </w:p>
    <w:p>
      <w:pPr>
        <w:pStyle w:val="Normal"/>
        <w:ind w:firstLine="720"/>
        <w:jc w:val="both"/>
        <w:rPr>
          <w:sz w:val="24"/>
          <w:szCs w:val="24"/>
        </w:rPr>
      </w:pPr>
      <w:r>
        <w:rPr>
          <w:sz w:val="24"/>
          <w:szCs w:val="24"/>
        </w:rPr>
        <w:t>Îí çíàë — ñóäèòü åãî íåïðîñòî. Òðóäíî è òÿæêî áûëî åãî ñóäèòü...</w:t>
      </w:r>
    </w:p>
    <w:p>
      <w:pPr>
        <w:pStyle w:val="Normal"/>
        <w:ind w:firstLine="720"/>
        <w:jc w:val="both"/>
        <w:rPr>
          <w:sz w:val="24"/>
          <w:szCs w:val="24"/>
        </w:rPr>
      </w:pPr>
      <w:r>
        <w:rPr>
          <w:sz w:val="24"/>
          <w:szCs w:val="24"/>
        </w:rPr>
        <w:t>Äâàäöàòü ëåò ñëóæèë Âëàñèõèí ñðî÷íóþ è ñâåðõñðî÷íóþ ñëóæáó. È ïîêà ñëóæèë — îòïèñûâàë çåìëÿêàì ïèñüìà.</w:t>
      </w:r>
    </w:p>
    <w:p>
      <w:pPr>
        <w:pStyle w:val="Normal"/>
        <w:ind w:firstLine="720"/>
        <w:jc w:val="both"/>
        <w:rPr>
          <w:sz w:val="24"/>
          <w:szCs w:val="24"/>
        </w:rPr>
      </w:pPr>
      <w:r>
        <w:rPr>
          <w:sz w:val="24"/>
          <w:szCs w:val="24"/>
        </w:rPr>
        <w:t>Ïðîñèëèñü â îáùåñòâî ïåðåñåëåíöû èç ðàçíûõ ðîññèéñêèõ ãóáåðíèé — îáùåñòâî ñïðàøèâàëî ó Âëàñèõèíà, à îí ïèñüìîì îòâå÷àë, ïðèíÿòü ëèáî îòêàçàòü â ïðîñüáå.</w:t>
      </w:r>
    </w:p>
    <w:p>
      <w:pPr>
        <w:pStyle w:val="Normal"/>
        <w:ind w:firstLine="720"/>
        <w:jc w:val="both"/>
        <w:rPr>
          <w:sz w:val="24"/>
          <w:szCs w:val="24"/>
        </w:rPr>
      </w:pPr>
      <w:r>
        <w:rPr>
          <w:sz w:val="24"/>
          <w:szCs w:val="24"/>
        </w:rPr>
        <w:t>Íàïàëà íà äåðåâíþ íåçäåøíÿÿ, íåçíàêîìàÿ õâîðü — ñëóæèâûé óæå øëåò ïèñüìî, êàê îò õâîðè òîé ëå÷èòüñÿ.</w:t>
      </w:r>
    </w:p>
    <w:p>
      <w:pPr>
        <w:pStyle w:val="Normal"/>
        <w:ind w:firstLine="720"/>
        <w:jc w:val="both"/>
        <w:rPr>
          <w:sz w:val="24"/>
          <w:szCs w:val="24"/>
        </w:rPr>
      </w:pPr>
      <w:r>
        <w:rPr>
          <w:sz w:val="24"/>
          <w:szCs w:val="24"/>
        </w:rPr>
        <w:t>Âûøåë ñïîð ñ ìàëûøêèíñêèìè ìóæèêàìè íà ñåíîêîñíîé ãðàíè — åãî æå ñïðàøèâàþò: êàêèå ó Ñîëåíîé Ïàäè èìåþòñÿ ïðàâà íà ñïîðíóþ çåìëþ, íå ïîìíèò ëè ñëóæèâûé, â êàêîì ãîäó è êòî ïðîáèâàë òó ìåæó?</w:t>
      </w:r>
    </w:p>
    <w:p>
      <w:pPr>
        <w:pStyle w:val="Normal"/>
        <w:ind w:firstLine="720"/>
        <w:jc w:val="both"/>
        <w:rPr>
          <w:sz w:val="24"/>
          <w:szCs w:val="24"/>
        </w:rPr>
      </w:pPr>
      <w:r>
        <w:rPr>
          <w:sz w:val="24"/>
          <w:szCs w:val="24"/>
        </w:rPr>
        <w:t>Âåðíóëñÿ Âëàñèõèí ñ äîëãîé è äàëüíåé ñâîåé ñëóæáû — åãî âñåé äåðåâíåé âñòðå÷àëè, è ñîâåò÷èêîì îí ñòàë âñåé âîëîñòè, âñåìó óåçäó. Âåçäå åãî çíàëè, îòîâñþäó øëè ê íåìó. Îí æàëîáû è ïðîøåíèÿ ïèñàë — ãîðîäñêèå ïèñàðè ïðîòèâ íåãî íè óìîì, íè óìåíüåì íå âûõîäèëè, îí ïî êðåñòüÿíñêèì äåëàì â Ïåòåðáóðãå ó ìèíèñòðîâ áûë, à ñêîëüêî ðàç â ãóáåðíñêîì ãîðîäå — ñ÷åò ïîòåðÿí.</w:t>
      </w:r>
    </w:p>
    <w:p>
      <w:pPr>
        <w:pStyle w:val="Normal"/>
        <w:ind w:firstLine="720"/>
        <w:jc w:val="both"/>
        <w:rPr>
          <w:sz w:val="24"/>
          <w:szCs w:val="24"/>
        </w:rPr>
      </w:pPr>
      <w:r>
        <w:rPr>
          <w:sz w:val="24"/>
          <w:szCs w:val="24"/>
        </w:rPr>
        <w:t>Ìóæèêàì Ñîëåíîé Ïàäè ñîñåäíèå äåðåâíè çàâèäîâàëè:</w:t>
      </w:r>
    </w:p>
    <w:p>
      <w:pPr>
        <w:pStyle w:val="Normal"/>
        <w:ind w:firstLine="720"/>
        <w:jc w:val="both"/>
        <w:rPr>
          <w:sz w:val="24"/>
          <w:szCs w:val="24"/>
        </w:rPr>
      </w:pPr>
      <w:r>
        <w:rPr>
          <w:sz w:val="24"/>
          <w:szCs w:val="24"/>
        </w:rPr>
        <w:t xml:space="preserve">— </w:t>
      </w:r>
      <w:r>
        <w:rPr>
          <w:sz w:val="24"/>
          <w:szCs w:val="24"/>
        </w:rPr>
        <w:t>Íàì áû âàøåãî ßêîâà Íèêèòè÷à!</w:t>
      </w:r>
    </w:p>
    <w:p>
      <w:pPr>
        <w:pStyle w:val="Normal"/>
        <w:ind w:firstLine="720"/>
        <w:jc w:val="both"/>
        <w:rPr>
          <w:sz w:val="24"/>
          <w:szCs w:val="24"/>
        </w:rPr>
      </w:pPr>
      <w:r>
        <w:rPr>
          <w:sz w:val="24"/>
          <w:szCs w:val="24"/>
        </w:rPr>
        <w:t>Íûí÷å ßêîâ Íèêèòè÷ ñòîÿë ïåðåä ñóäîì...</w:t>
      </w:r>
    </w:p>
    <w:p>
      <w:pPr>
        <w:pStyle w:val="Normal"/>
        <w:ind w:firstLine="720"/>
        <w:jc w:val="both"/>
        <w:rPr>
          <w:sz w:val="24"/>
          <w:szCs w:val="24"/>
        </w:rPr>
      </w:pPr>
      <w:r>
        <w:rPr>
          <w:sz w:val="24"/>
          <w:szCs w:val="24"/>
        </w:rPr>
        <w:t xml:space="preserve">— </w:t>
      </w:r>
      <w:r>
        <w:rPr>
          <w:sz w:val="24"/>
          <w:szCs w:val="24"/>
        </w:rPr>
        <w:t>Íó, ëàäíî, — çàäàë åìó âîïðîñ Ëóêà Äîâãàëü, ñåëüñêèé êîìèññàð Ñîëåíîé Ïàäè, — ñòàðøåãî ñûíà òû óâåç â óðìàí è ñïðÿòàë îò íàðîäíîé âîåííîé ñëóæáû. À ìëàäøåãî çà÷åì? Äëÿ êàêîé öåëè?</w:t>
      </w:r>
    </w:p>
    <w:p>
      <w:pPr>
        <w:pStyle w:val="Normal"/>
        <w:ind w:firstLine="720"/>
        <w:jc w:val="both"/>
        <w:rPr>
          <w:sz w:val="24"/>
          <w:szCs w:val="24"/>
        </w:rPr>
      </w:pPr>
      <w:r>
        <w:rPr>
          <w:sz w:val="24"/>
          <w:szCs w:val="24"/>
        </w:rPr>
        <w:t xml:space="preserve">— </w:t>
      </w:r>
      <w:r>
        <w:rPr>
          <w:sz w:val="24"/>
          <w:szCs w:val="24"/>
        </w:rPr>
        <w:t>Ê ïîäñóäèìîìó îáðàùàòüñÿ ïî çàêîíó, — áûñòðî ñêàçàë Áðóñåíêîâ. — Òî åñòü ãîâîðèòü åìó «âû». Ïîíÿòíî, òîâàðèù Äîâãàëü? Ïîíÿòíî âñåì, òîâàðèùè ïðèñóòñòâóþùèå?</w:t>
      </w:r>
    </w:p>
    <w:p>
      <w:pPr>
        <w:pStyle w:val="Normal"/>
        <w:ind w:firstLine="720"/>
        <w:jc w:val="both"/>
        <w:rPr>
          <w:sz w:val="24"/>
          <w:szCs w:val="24"/>
        </w:rPr>
      </w:pPr>
      <w:r>
        <w:rPr>
          <w:sz w:val="24"/>
          <w:szCs w:val="24"/>
        </w:rPr>
        <w:t>Äîâãàëü êèâíóë, áóäòî çà âñåõ, è ÷óòü îðîáåë îò çàìå÷àíèÿ, à åùå îòòîãî, ÷òî ñàì ïîíÿë — âîïðîñ îí çàäàë, áóäòî ÷åãî-òî ñòåñíÿÿñü, áóäòî æàëåÿ Âëàñèõèíà. ×òîáû íèêòî î íåì ýòîãî íå ïîäóìàë, îí âñòàë çà ñòîëîì è, ïîâûñèâ ãîëîñ, ïîòðåáîâàë:</w:t>
      </w:r>
    </w:p>
    <w:p>
      <w:pPr>
        <w:pStyle w:val="Normal"/>
        <w:ind w:firstLine="720"/>
        <w:jc w:val="both"/>
        <w:rPr>
          <w:sz w:val="24"/>
          <w:szCs w:val="24"/>
        </w:rPr>
      </w:pPr>
      <w:r>
        <w:rPr>
          <w:sz w:val="24"/>
          <w:szCs w:val="24"/>
        </w:rPr>
        <w:t xml:space="preserve">— </w:t>
      </w:r>
      <w:r>
        <w:rPr>
          <w:sz w:val="24"/>
          <w:szCs w:val="24"/>
        </w:rPr>
        <w:t>Îòâå÷àéòå, ïîäñóäèìûé, íà çàäàííûé âàì ñóäîì âîïðîñ!</w:t>
      </w:r>
    </w:p>
    <w:p>
      <w:pPr>
        <w:pStyle w:val="Normal"/>
        <w:ind w:firstLine="720"/>
        <w:jc w:val="both"/>
        <w:rPr>
          <w:sz w:val="24"/>
          <w:szCs w:val="24"/>
        </w:rPr>
      </w:pPr>
      <w:r>
        <w:rPr>
          <w:sz w:val="24"/>
          <w:szCs w:val="24"/>
        </w:rPr>
        <w:t>Íî Áðóñåíêîâ ñíîâà Äîâãàëÿ ïîïðàâèë:</w:t>
      </w:r>
    </w:p>
    <w:p>
      <w:pPr>
        <w:pStyle w:val="Normal"/>
        <w:ind w:firstLine="720"/>
        <w:jc w:val="both"/>
        <w:rPr>
          <w:sz w:val="24"/>
          <w:szCs w:val="24"/>
        </w:rPr>
      </w:pPr>
      <w:r>
        <w:rPr>
          <w:sz w:val="24"/>
          <w:szCs w:val="24"/>
        </w:rPr>
        <w:t xml:space="preserve">— </w:t>
      </w:r>
      <w:r>
        <w:rPr>
          <w:sz w:val="24"/>
          <w:szCs w:val="24"/>
        </w:rPr>
        <w:t>Ãîëîñ íà ñóäå íå ïîäûìàþò. Ãîâîðÿò ðîâíî è ãëàäêî, òîëüêî ÷òîáû âñå ñëûøàëè. Íå áîëåå òîãî.</w:t>
      </w:r>
    </w:p>
    <w:p>
      <w:pPr>
        <w:pStyle w:val="Normal"/>
        <w:ind w:firstLine="720"/>
        <w:jc w:val="both"/>
        <w:rPr>
          <w:sz w:val="24"/>
          <w:szCs w:val="24"/>
        </w:rPr>
      </w:pPr>
      <w:r>
        <w:rPr>
          <w:sz w:val="24"/>
          <w:szCs w:val="24"/>
        </w:rPr>
        <w:t>Âëàñèõèí ìîë÷àë. È íà ïëîùàäè ëþäè ìîë÷àëè. È çà ñòîëîì ñóäà — òîæ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âåðíóëñÿ èç ñîëäàò Âëàñèõèí, îí âåðíóëñÿ íå îäèí — ïðèâåç ñ ñîáîþ äåâî÷êó.</w:t>
      </w:r>
    </w:p>
    <w:p>
      <w:pPr>
        <w:pStyle w:val="Normal"/>
        <w:ind w:firstLine="720"/>
        <w:jc w:val="both"/>
        <w:rPr>
          <w:sz w:val="24"/>
          <w:szCs w:val="24"/>
        </w:rPr>
      </w:pPr>
      <w:r>
        <w:rPr>
          <w:sz w:val="24"/>
          <w:szCs w:val="24"/>
        </w:rPr>
        <w:t>Òèõàÿ áûëà äåâî÷êà, õîòÿ è ïðîâîðíàÿ, ñ òîíåíüêèì ãîëîñêîì, ñ áîëüøèìè, âñåãäà îòêðûòûìè, íî íåçðÿ÷èìè ãëàçàìè. Ñëåïàÿ áûëà è ñèðîòèíêà. Ïðèáèëàñü ê íåìó åùå ðåáåíêîì, èç ñîëäàòñêîãî êîòåëêà îíè ñêîëüêî ëåò âìåñòå ùè õëåáàëè, êàøó åëè...</w:t>
      </w:r>
    </w:p>
    <w:p>
      <w:pPr>
        <w:pStyle w:val="Normal"/>
        <w:ind w:firstLine="720"/>
        <w:jc w:val="both"/>
        <w:rPr>
          <w:sz w:val="24"/>
          <w:szCs w:val="24"/>
        </w:rPr>
      </w:pPr>
      <w:r>
        <w:rPr>
          <w:sz w:val="24"/>
          <w:szCs w:val="24"/>
        </w:rPr>
        <w:t>È î÷åíü îíà áûëà åìó ïîä ñòàòü, áîáûëþ, — è ñåìüþ çàâîäèòü íå íàäî, ïîçäíî óæå çàâîäèòü, è õîçÿéêà â äîìå — ñãîòîâèò è çàøüåò, ê ïðàçäíèêó â èçáå óáåðåòñÿ. Ñëåïîòà åé â ðàáîòå íå ìåøàëà.</w:t>
      </w:r>
    </w:p>
    <w:p>
      <w:pPr>
        <w:pStyle w:val="Normal"/>
        <w:ind w:firstLine="720"/>
        <w:jc w:val="both"/>
        <w:rPr>
          <w:sz w:val="24"/>
          <w:szCs w:val="24"/>
        </w:rPr>
      </w:pPr>
      <w:r>
        <w:rPr>
          <w:sz w:val="24"/>
          <w:szCs w:val="24"/>
        </w:rPr>
        <w:t>À ïîòîì âîò ÷òî ñëó÷èëîñü: îíà åìó äâóõ ñûíîâåé ðîäèëà. Îäíîãî çà äðóãèì. Îáîèõ ñðàçó è ãðóäüþ êîðìèëà — è ïîëçóíêà è êîëûáåëüíîãî.</w:t>
      </w:r>
    </w:p>
    <w:p>
      <w:pPr>
        <w:pStyle w:val="Normal"/>
        <w:ind w:firstLine="720"/>
        <w:jc w:val="both"/>
        <w:rPr>
          <w:sz w:val="24"/>
          <w:szCs w:val="24"/>
        </w:rPr>
      </w:pPr>
      <w:r>
        <w:rPr>
          <w:sz w:val="24"/>
          <w:szCs w:val="24"/>
        </w:rPr>
        <w:t>Ñíà÷àëà îò Âëàñèõèíà íàðîä ñèëüíî îòøàòíóëñÿ, îñîáåííî æåíùèíû, äî òîãî ýòî áûëî íåîæèäàííî. Íî îíè æå ïåðâûìè ñ íîâîñòüþ ïðèìèðèëèñü, ïðèâûêëè. Äà è ìóæèêè òîæå — íàâåðíîå, äàæå ìåíüøå åãî óâàæàëè áû, Âëàñèõèíà, åñëè áû íå òîò ñëó÷àé: Âëàñèõèí è â ñàìîì äåëå äîëæåí áûòü íå êàê âñå. Íå îáûêíîâåííûé âåäü îí ìóæèê!</w:t>
      </w:r>
    </w:p>
    <w:p>
      <w:pPr>
        <w:pStyle w:val="Normal"/>
        <w:ind w:firstLine="720"/>
        <w:jc w:val="both"/>
        <w:rPr>
          <w:sz w:val="24"/>
          <w:szCs w:val="24"/>
        </w:rPr>
      </w:pPr>
      <w:r>
        <w:rPr>
          <w:sz w:val="24"/>
          <w:szCs w:val="24"/>
        </w:rPr>
        <w:t>Ê òîìó âðåìåíè Âëàñèõèí ïîëó÷èë áîëüøóþ ÷àñòü õîçÿéñòâà óìåðøåãî ñòàðèêà îòöà — îòåö åãî æèë çà ñòî, è ïîõîæå áûëî, ñûí ïðîæèâåò íå ìåíüøå.</w:t>
      </w:r>
    </w:p>
    <w:p>
      <w:pPr>
        <w:pStyle w:val="Normal"/>
        <w:ind w:firstLine="720"/>
        <w:jc w:val="both"/>
        <w:rPr>
          <w:sz w:val="24"/>
          <w:szCs w:val="24"/>
        </w:rPr>
      </w:pPr>
      <w:r>
        <w:rPr>
          <w:sz w:val="24"/>
          <w:szCs w:val="24"/>
        </w:rPr>
        <w:t>Ñ äåâî÷êîé-ñëåïóøêîé îí îáâåí÷àëñÿ; ïàðíè ïîäðàñòàëè. Õîçÿéñòâîâàë îí áîëüøå ñ ïîìî÷àìè, ñàì æå äåíü è íî÷ü çàíÿò áûë äåëàìè îáùåñòâà. Ñêîëüêî åãî íè ïðîñèëè, îí òàê è íå ñîãëàñèëñÿ íà äîëæíîñòü: íè âîëîñòíûì ñòàðøèíîé, íè â Êðåäèòíîå òîâàðèùåñòâî — íèêóäà, îò îáùåñòâåííûõ äåë íå îòêàçûâàëñÿ íè ñëîâîì.</w:t>
      </w:r>
    </w:p>
    <w:p>
      <w:pPr>
        <w:pStyle w:val="Normal"/>
        <w:ind w:firstLine="720"/>
        <w:jc w:val="both"/>
        <w:rPr>
          <w:sz w:val="24"/>
          <w:szCs w:val="24"/>
        </w:rPr>
      </w:pPr>
      <w:r>
        <w:rPr>
          <w:sz w:val="24"/>
          <w:szCs w:val="24"/>
        </w:rPr>
        <w:t>Íî íå óäàâàëàñü åìó æèçíü, íå óäàâàëàñü, è òîëüêî, — ëåò äåñÿòü íàçàä ïîãèáëà åãî äåâî÷êà-æåíà.</w:t>
      </w:r>
    </w:p>
    <w:p>
      <w:pPr>
        <w:pStyle w:val="Normal"/>
        <w:ind w:firstLine="720"/>
        <w:jc w:val="both"/>
        <w:rPr>
          <w:sz w:val="24"/>
          <w:szCs w:val="24"/>
        </w:rPr>
      </w:pPr>
      <w:r>
        <w:rPr>
          <w:sz w:val="24"/>
          <w:szCs w:val="24"/>
        </w:rPr>
        <w:t>Ãëóïî ïîãèáëà — âûøëà â ìàñëåíèöó èç äîìà, à ïî óëèöå ì÷àëàñü øàëüíàÿ òðîéêà. Ñ ëåíòàìè, ñ áóáåíöàìè, ñ ïüÿíûìè ãóëÿêàìè â êîøåâêå.</w:t>
      </w:r>
    </w:p>
    <w:p>
      <w:pPr>
        <w:pStyle w:val="Normal"/>
        <w:ind w:firstLine="720"/>
        <w:jc w:val="both"/>
        <w:rPr>
          <w:sz w:val="24"/>
          <w:szCs w:val="24"/>
        </w:rPr>
      </w:pPr>
      <w:r>
        <w:rPr>
          <w:sz w:val="24"/>
          <w:szCs w:val="24"/>
        </w:rPr>
        <w:t>Ìåòíóëàñü îò ýòîé òðîéêè ñëåïàÿ, íî íå â òó ñòîðîíó — ïîä êîðåííèêà óãàäàëà.</w:t>
      </w:r>
    </w:p>
    <w:p>
      <w:pPr>
        <w:pStyle w:val="Normal"/>
        <w:ind w:firstLine="720"/>
        <w:jc w:val="both"/>
        <w:rPr>
          <w:sz w:val="24"/>
          <w:szCs w:val="24"/>
        </w:rPr>
      </w:pPr>
      <w:r>
        <w:rPr>
          <w:sz w:val="24"/>
          <w:szCs w:val="24"/>
        </w:rPr>
        <w:t>Õâîðàëà äîëãî, à êîãäà óìåðëà è õîðîíèëè åå, æåíùèíû âûëè, áóäòî ó êàæäîé ñîáñòâåííûé ðåáåíîê ïîãèá. Îêàçàëîñü — âñå ëþáèëè åå, âñå áóäòî ñâåòà â îêîøêå ëèøèëèñü.</w:t>
      </w:r>
    </w:p>
    <w:p>
      <w:pPr>
        <w:pStyle w:val="Normal"/>
        <w:ind w:firstLine="720"/>
        <w:jc w:val="both"/>
        <w:rPr>
          <w:sz w:val="24"/>
          <w:szCs w:val="24"/>
        </w:rPr>
      </w:pPr>
      <w:r>
        <w:rPr>
          <w:sz w:val="24"/>
          <w:szCs w:val="24"/>
        </w:rPr>
        <w:t>Âäîâåö æå Âëàñèõèí, êàê â ðàçíûõ ðàññêàçàõ áûâàåò, à â æèçíè ðåäêî, õîäèë íà ìîãèëêó ñëåïåíüêîé êàæäûé äåíü, íå æåíèëñÿ, äàæå íÿíüêó íå áðàë â äîì, à âîñïèòûâàë-âûêàðìëèâàë ìàëü÷èøåê ñâîèõ, ëþáèë èõ áàáüåé ëþáîâüþ è òîëüêî ÷òî ïî óëèöå çà ðó÷êè íå âîäèë ïî-ãîðîäñêîìó.</w:t>
      </w:r>
    </w:p>
    <w:p>
      <w:pPr>
        <w:pStyle w:val="Normal"/>
        <w:ind w:firstLine="720"/>
        <w:jc w:val="both"/>
        <w:rPr>
          <w:sz w:val="24"/>
          <w:szCs w:val="24"/>
        </w:rPr>
      </w:pPr>
      <w:r>
        <w:rPr>
          <w:sz w:val="24"/>
          <w:szCs w:val="24"/>
        </w:rPr>
        <w:t>Ïîñëå îòäàë ñòàðøåãî â îáó÷åíèå êóïöó Êóçîäååâó. Äî ïåðâîé ðåâîëþöèè Êóçîäååâ äåðæàë â Ñîëåíîé Ïàäè è â îêðåñòíûõ ñåëàõ áîëüøóþ òîðãîâëþ, à âñêîðå, êàê íàðîäèëàñü Ñîâåòñêàÿ âëàñòü, áåæàë íà Âîñòîê, ãîâîðèëè äàæå — â Êèòàé, ïîòîìó ÷òî ïðè êîíôèñêàöèè ó íåãî ìàãàçèíà îêàçàë âîîðóæåííîå ñîïðîòèâëåíèå.</w:t>
      </w:r>
    </w:p>
    <w:p>
      <w:pPr>
        <w:pStyle w:val="Normal"/>
        <w:ind w:firstLine="720"/>
        <w:jc w:val="both"/>
        <w:rPr>
          <w:sz w:val="24"/>
          <w:szCs w:val="24"/>
        </w:rPr>
      </w:pPr>
      <w:r>
        <w:rPr>
          <w:sz w:val="24"/>
          <w:szCs w:val="24"/>
        </w:rPr>
        <w:t>Îò Êóçîäååâà è ó÷èëñÿ ñòàðøèé Âëàñèõèí-ñûí, è âûó÷èëñÿ íå îäíîìó òîëüêî òîðãîâîìó äåëó — íå ñêðûâàë îí ñâîåé ïðèâåðæåííîñòè ê õîçÿèíó, à êîãäà îáúÿâèëñÿ Êîë÷àê, òî è Êîë÷àêà âåëè÷àë «âåðõîâíûì».</w:t>
      </w:r>
    </w:p>
    <w:p>
      <w:pPr>
        <w:pStyle w:val="Normal"/>
        <w:ind w:firstLine="720"/>
        <w:jc w:val="both"/>
        <w:rPr>
          <w:sz w:val="24"/>
          <w:szCs w:val="24"/>
        </w:rPr>
      </w:pPr>
      <w:r>
        <w:rPr>
          <w:sz w:val="24"/>
          <w:szCs w:val="24"/>
        </w:rPr>
        <w:t>Ìëàäøèé æå Âëàñèõèí, Íèêîëàé, òîò ñèëîé ðâàëñÿ ê ïàðòèçàíàì, óìîëÿë âçÿòü åãî â íàðîäíóþ àðìèþ, êîãäà îòêàçàëè ïî ìàëîëåòñòâó — ñàì íàïðàøèâàëñÿ ñòîÿòü â êàðàóëàõ ó ïîñêîòèíû ëèáî ó ïîìåùåíèÿ øòàáà. È òîãäà îòåö, ÷òîáû íå øåë áðàò íà áðàòà è ñûí åãî íà åãî æå ñûíà, óâåç îáîèõ â óðìàí, ïîñåëèë â êàêîé-òî ñêèò ëèáî ïðîñòî â îõîòíè÷üþ çàèìêó.</w:t>
      </w:r>
    </w:p>
    <w:p>
      <w:pPr>
        <w:pStyle w:val="Normal"/>
        <w:ind w:firstLine="720"/>
        <w:jc w:val="both"/>
        <w:rPr>
          <w:sz w:val="24"/>
          <w:szCs w:val="24"/>
        </w:rPr>
      </w:pPr>
      <w:r>
        <w:rPr>
          <w:sz w:val="24"/>
          <w:szCs w:val="24"/>
        </w:rPr>
        <w:t>Òàê áûëî...</w:t>
      </w:r>
    </w:p>
    <w:p>
      <w:pPr>
        <w:pStyle w:val="Normal"/>
        <w:ind w:firstLine="720"/>
        <w:jc w:val="both"/>
        <w:rPr>
          <w:sz w:val="24"/>
          <w:szCs w:val="24"/>
        </w:rPr>
      </w:pPr>
      <w:r>
        <w:rPr>
          <w:sz w:val="24"/>
          <w:szCs w:val="24"/>
        </w:rPr>
        <w:t>Òåïåðü, êîãäà Ëóêà Äîâãàëü äîïðàøèâàë Âëàñèõèíà — çà÷åì îí è ìëàäøåãî ñâîåãî ñûíà, íåïðèçûâíîãî âîçðàñòà, òîæå ñõîðîíèë îò ëþäåé, — âîïðîñ íå òîëüêî ñàìîãî Âëàñèõèíà ñìóòèë, íà âñåé ïëîùàäè ëþäè ïðèòèõëè. Äîëãî è òåðïåëèâî æäàëè, ÷òî Âëàñèõèí â îòâåò ñêàæåò.</w:t>
      </w:r>
    </w:p>
    <w:p>
      <w:pPr>
        <w:pStyle w:val="Normal"/>
        <w:ind w:firstLine="720"/>
        <w:jc w:val="both"/>
        <w:rPr>
          <w:sz w:val="24"/>
          <w:szCs w:val="24"/>
        </w:rPr>
      </w:pPr>
      <w:r>
        <w:rPr>
          <w:sz w:val="24"/>
          <w:szCs w:val="24"/>
        </w:rPr>
        <w:t>Îí ñêàçàë:</w:t>
      </w:r>
    </w:p>
    <w:p>
      <w:pPr>
        <w:pStyle w:val="Normal"/>
        <w:ind w:firstLine="720"/>
        <w:jc w:val="both"/>
        <w:rPr>
          <w:sz w:val="24"/>
          <w:szCs w:val="24"/>
        </w:rPr>
      </w:pPr>
      <w:r>
        <w:rPr>
          <w:sz w:val="24"/>
          <w:szCs w:val="24"/>
        </w:rPr>
        <w:t xml:space="preserve">— </w:t>
      </w:r>
      <w:r>
        <w:rPr>
          <w:sz w:val="24"/>
          <w:szCs w:val="24"/>
        </w:rPr>
        <w:t>Ñêîëüêî ÿ ëþäÿì ñëóæèë — òóò íå ñìîã. Òóò ñàìîìó ñåáå ñîñëóæèë, è ñðàçó æå ïðîòèâ ëþäåé ýòî âûøëî...</w:t>
      </w:r>
    </w:p>
    <w:p>
      <w:pPr>
        <w:pStyle w:val="Normal"/>
        <w:ind w:firstLine="720"/>
        <w:jc w:val="both"/>
        <w:rPr>
          <w:sz w:val="24"/>
          <w:szCs w:val="24"/>
        </w:rPr>
      </w:pPr>
      <w:r>
        <w:rPr>
          <w:sz w:val="24"/>
          <w:szCs w:val="24"/>
        </w:rPr>
        <w:t>Îò ìàëåíüêîãî ñòîëèêà ïîäíÿëàñü äåâóøêà-ñåêðåòàðü è, îáðàùàÿñü ê Áðóñåíêîâó, çàÿâèëà:</w:t>
      </w:r>
    </w:p>
    <w:p>
      <w:pPr>
        <w:pStyle w:val="Normal"/>
        <w:ind w:firstLine="720"/>
        <w:jc w:val="both"/>
        <w:rPr>
          <w:sz w:val="24"/>
          <w:szCs w:val="24"/>
        </w:rPr>
      </w:pPr>
      <w:r>
        <w:rPr>
          <w:sz w:val="24"/>
          <w:szCs w:val="24"/>
        </w:rPr>
        <w:t xml:space="preserve">— </w:t>
      </w:r>
      <w:r>
        <w:rPr>
          <w:sz w:val="24"/>
          <w:szCs w:val="24"/>
        </w:rPr>
        <w:t>Òîâàðèù ïðåäñåäàòåëü! Ïîäñóäèìûé äàåò îòâåòû âåñüìà íåîïðåäåëåííûå! Íåò íèêàêîé âîçìîæíîñòè çàíåñòè òàêèå îòâåòû â ïðîòîêîë ñóäåáíîãî çàñåäàíèÿ!</w:t>
      </w:r>
    </w:p>
    <w:p>
      <w:pPr>
        <w:pStyle w:val="Normal"/>
        <w:ind w:firstLine="720"/>
        <w:jc w:val="both"/>
        <w:rPr>
          <w:sz w:val="24"/>
          <w:szCs w:val="24"/>
        </w:rPr>
      </w:pPr>
      <w:r>
        <w:rPr>
          <w:sz w:val="24"/>
          <w:szCs w:val="24"/>
        </w:rPr>
        <w:t>Ïî âèäó îíà áûëà ñîâñåì ãîðîäñêîé — äåâèöà, â ñèòöåâîì ñâåòëîì ïëàòüèöå, ñ íåïîêðûòîé òåìíîé ãîëîâîé. Ó íåå áûëî ñîñðåäîòî÷åííîå âûðàæåíèå ëèöà, — è âûðàæåíèå ýòî, è ÷óòü çàìåòíîå çàìåøàòåëüñòâî, ñ êîòîðûì îíà âûãîâàðèâàëà ñòðîãèå ñëîâà, ê íåé ðàñïîëàãàëè, íî íå íàñòîëüêî, ÷òîáû ñðàçó æå è ïðîñòèòü åé åå íåçäåøíèé âèä, à ãëàâíîå — äîëæíîñòü. Äåâêå ëè â ñóäå ïèñàòü?! È â êàêîì ñóäå! Íàä êàêèì ìóæèêîì!</w:t>
      </w:r>
    </w:p>
    <w:p>
      <w:pPr>
        <w:pStyle w:val="Normal"/>
        <w:ind w:firstLine="720"/>
        <w:jc w:val="both"/>
        <w:rPr>
          <w:sz w:val="24"/>
          <w:szCs w:val="24"/>
        </w:rPr>
      </w:pPr>
      <w:r>
        <w:rPr>
          <w:sz w:val="24"/>
          <w:szCs w:val="24"/>
        </w:rPr>
        <w:t xml:space="preserve">— </w:t>
      </w:r>
      <w:r>
        <w:rPr>
          <w:sz w:val="24"/>
          <w:szCs w:val="24"/>
        </w:rPr>
        <w:t>Íàïèøåò — ïîñëå êîíöîâ íå ñûùåøü ïî íàïèñàííîìó!</w:t>
      </w:r>
    </w:p>
    <w:p>
      <w:pPr>
        <w:pStyle w:val="Normal"/>
        <w:ind w:firstLine="720"/>
        <w:jc w:val="both"/>
        <w:rPr>
          <w:sz w:val="24"/>
          <w:szCs w:val="24"/>
        </w:rPr>
      </w:pPr>
      <w:r>
        <w:rPr>
          <w:sz w:val="24"/>
          <w:szCs w:val="24"/>
        </w:rPr>
        <w:t>Áðóñåíêîâ óñëûøàë è ýòî çàìå÷àíèå, âñòàë è åùå ñòàðàòåëüíåå, åùå ãðîì÷å ñêàçàë:</w:t>
      </w:r>
    </w:p>
    <w:p>
      <w:pPr>
        <w:pStyle w:val="Normal"/>
        <w:ind w:firstLine="720"/>
        <w:jc w:val="both"/>
        <w:rPr>
          <w:sz w:val="24"/>
          <w:szCs w:val="24"/>
        </w:rPr>
      </w:pPr>
      <w:r>
        <w:rPr>
          <w:sz w:val="24"/>
          <w:szCs w:val="24"/>
        </w:rPr>
        <w:t xml:space="preserve">— </w:t>
      </w:r>
      <w:r>
        <w:rPr>
          <w:sz w:val="24"/>
          <w:szCs w:val="24"/>
        </w:rPr>
        <w:t>Ñåêðåòàðü ñóäà, ÷ëåí ãëàâíîãî ðåâîëþöèîííîãî øòàáà Îñâîáîæäåííîé òåððèòîðèè òîâàðèù Òàèñèÿ... — õîòåë íàçâàòü äåâèöó ïî îò÷åñòâó, íî îò÷åñòâà íå âñïîìíèë, — òîâàðèù Òàèñèÿ ×åðíåíêî ïðåäúÿâëÿåò ê ïîäñóäèìîìó ïî çàêîíó. Îíà ïðàâèëüíî ïðåäúÿâëÿåò: ýòî íå îòâåòû íà âîïðîñû, ãðàæäàíèí Âëàñèõèí, à ëè÷íîå âàøå âûðàæåíèå, âîâñå íå ãîäíîå, ÷òîáû çàïèñàòü åãî â ïðîòîêîë. Ïðîøó îòíîñèòüñÿ ê ñåáå êàê ê ïîäñóäèìîìó, è ê ñóäó, è êî âñåì ïðèñóòñòâóþùèì òîâàðèùàì ñî âñåé çàêîííîñòüþ, à íå ïðîñòî ëèøü áû êàê...</w:t>
      </w:r>
    </w:p>
    <w:p>
      <w:pPr>
        <w:pStyle w:val="Normal"/>
        <w:ind w:firstLine="720"/>
        <w:jc w:val="both"/>
        <w:rPr>
          <w:sz w:val="24"/>
          <w:szCs w:val="24"/>
        </w:rPr>
      </w:pPr>
      <w:r>
        <w:rPr>
          <w:sz w:val="24"/>
          <w:szCs w:val="24"/>
        </w:rPr>
        <w:t>Âëàñèõèí êèâíóë. Ñ çàìå÷àíèåì ñîãëàñèëñÿ:</w:t>
      </w:r>
    </w:p>
    <w:p>
      <w:pPr>
        <w:pStyle w:val="Normal"/>
        <w:ind w:firstLine="720"/>
        <w:jc w:val="both"/>
        <w:rPr>
          <w:sz w:val="24"/>
          <w:szCs w:val="24"/>
        </w:rPr>
      </w:pPr>
      <w:r>
        <w:rPr>
          <w:sz w:val="24"/>
          <w:szCs w:val="24"/>
        </w:rPr>
        <w:t xml:space="preserve">— </w:t>
      </w:r>
      <w:r>
        <w:rPr>
          <w:sz w:val="24"/>
          <w:szCs w:val="24"/>
        </w:rPr>
        <w:t>Äàëåêî íå êàæäîå ñëîâî íà áóìàãó ëîæèòñÿ. — Îáåðíóëñÿ ê Òàèñèè ×åðíåíêî. — Çàïèøè òàê... Çíàÿ, ÷òî äåéñòâóþ ïðîòèâó çàêîíà, ÿ âñå îäíî óâåç îáîèõ ñûíîâåé ñâîèõ èç æåëàíèÿ îõðàíèòü èõ îò âîéíû... Îõðàíèòü îò âîéíû... Òàê è áóäåò ëàäíî. Äëÿ çàïèñè.</w:t>
      </w:r>
    </w:p>
    <w:p>
      <w:pPr>
        <w:pStyle w:val="Normal"/>
        <w:ind w:firstLine="720"/>
        <w:jc w:val="both"/>
        <w:rPr>
          <w:sz w:val="24"/>
          <w:szCs w:val="24"/>
        </w:rPr>
      </w:pPr>
      <w:r>
        <w:rPr>
          <w:sz w:val="24"/>
          <w:szCs w:val="24"/>
        </w:rPr>
        <w:t>Åùå çàäàëè âîïðîñ Âëàñèõèíó. Îäèí èç íàðîäíûõ çàñåäàòåëåé ñïðîñèë åãî:</w:t>
      </w:r>
    </w:p>
    <w:p>
      <w:pPr>
        <w:pStyle w:val="Normal"/>
        <w:ind w:firstLine="720"/>
        <w:jc w:val="both"/>
        <w:rPr>
          <w:sz w:val="24"/>
          <w:szCs w:val="24"/>
        </w:rPr>
      </w:pPr>
      <w:r>
        <w:rPr>
          <w:sz w:val="24"/>
          <w:szCs w:val="24"/>
        </w:rPr>
        <w:t xml:space="preserve">— </w:t>
      </w:r>
      <w:r>
        <w:rPr>
          <w:sz w:val="24"/>
          <w:szCs w:val="24"/>
        </w:rPr>
        <w:t>Òû, Âëàñèõèí, çíàë — íà ïðåñòóïëåíèå èäåøü. Íà ÷òî íàäåÿëñÿ? ×òî ñóä îêàæåò òåáå ñíèñõîæäåíèå? Èëè — êàê?</w:t>
      </w:r>
    </w:p>
    <w:p>
      <w:pPr>
        <w:pStyle w:val="Normal"/>
        <w:ind w:firstLine="720"/>
        <w:jc w:val="both"/>
        <w:rPr>
          <w:sz w:val="24"/>
          <w:szCs w:val="24"/>
        </w:rPr>
      </w:pPr>
      <w:r>
        <w:rPr>
          <w:sz w:val="24"/>
          <w:szCs w:val="24"/>
        </w:rPr>
        <w:t xml:space="preserve">— </w:t>
      </w:r>
      <w:r>
        <w:rPr>
          <w:sz w:val="24"/>
          <w:szCs w:val="24"/>
        </w:rPr>
        <w:t>Íàäåÿëñÿ, ñóä íå âðàæåñêèé. Íå êîë÷àêîâñêèé. Íàäåÿëñÿ, êàæäûé ñóäüÿ íå òîëüêî ÷òî ìåíÿ — ñåáÿ áóäåò ñóäèòü.</w:t>
      </w:r>
    </w:p>
    <w:p>
      <w:pPr>
        <w:pStyle w:val="Normal"/>
        <w:ind w:firstLine="720"/>
        <w:jc w:val="both"/>
        <w:rPr>
          <w:sz w:val="24"/>
          <w:szCs w:val="24"/>
        </w:rPr>
      </w:pPr>
      <w:r>
        <w:rPr>
          <w:sz w:val="24"/>
          <w:szCs w:val="24"/>
        </w:rPr>
        <w:t xml:space="preserve">— </w:t>
      </w:r>
      <w:r>
        <w:rPr>
          <w:sz w:val="24"/>
          <w:szCs w:val="24"/>
        </w:rPr>
        <w:t>Ýòî êàê?</w:t>
      </w:r>
    </w:p>
    <w:p>
      <w:pPr>
        <w:pStyle w:val="Normal"/>
        <w:ind w:firstLine="720"/>
        <w:jc w:val="both"/>
        <w:rPr>
          <w:sz w:val="24"/>
          <w:szCs w:val="24"/>
        </w:rPr>
      </w:pPr>
      <w:r>
        <w:rPr>
          <w:sz w:val="24"/>
          <w:szCs w:val="24"/>
        </w:rPr>
        <w:t xml:space="preserve">— </w:t>
      </w:r>
      <w:r>
        <w:rPr>
          <w:sz w:val="24"/>
          <w:szCs w:val="24"/>
        </w:rPr>
        <w:t>Ñóäüÿ íå òîëüêî äðóãîãî, íî è ñåáÿ ñóäèò. Íàä ñîáîþ ÷èíèò ñóä, íàä ñîâåñòüþ ñâîåþ è ÷åëîâå÷åñêèì ïîíÿòèåì. Ñåáÿ íà ïîäñóäèìîå ìåñòî ñòàâèò, à âîâñå íå ïîòîìó ñóäèò, ÷òî ñèëüíåå, ÷òî çóáîâ ó åãî è êîãòåé áîëüøå, êàê ó ïîäñóäèìîãî. — Îáåðíóëñÿ ê Òàèñèè ×åðíåíêî è ñíîâà ïîÿñíèë: — Çàïèøè, áàðûøíÿ: ïîäñóäèìûé îáúÿñíÿåò, ÷òî íàäåÿëñÿ íà ñïðàâåäëèâûé è ÷åëîâå÷åñêèé ñóä. Êðåïêî íàäåÿëñÿ!</w:t>
      </w:r>
    </w:p>
    <w:p>
      <w:pPr>
        <w:pStyle w:val="Normal"/>
        <w:ind w:firstLine="720"/>
        <w:jc w:val="both"/>
        <w:rPr>
          <w:sz w:val="24"/>
          <w:szCs w:val="24"/>
        </w:rPr>
      </w:pPr>
      <w:r>
        <w:rPr>
          <w:sz w:val="24"/>
          <w:szCs w:val="24"/>
        </w:rPr>
        <w:t xml:space="preserve">— </w:t>
      </w:r>
      <w:r>
        <w:rPr>
          <w:sz w:val="24"/>
          <w:szCs w:val="24"/>
        </w:rPr>
        <w:t>È òåáÿ, Âëàñèõèí, ýòîò ñóä ñîâñåì îñîáî ïîéìåò è îñîáî îïðàâäàåò, õîòÿ áû è ïðîòèâ çàêîíà! — ïîäñêàçàë Áðóñåíêîâ, çàáûâ, ÷òî òðåáîâàë îáðàùàòüñÿ ê ïîäñóäèìîìó íà «âû». Ïîäñêàçàë è óëûáíóëñÿ.</w:t>
      </w:r>
    </w:p>
    <w:p>
      <w:pPr>
        <w:pStyle w:val="Normal"/>
        <w:ind w:firstLine="720"/>
        <w:jc w:val="both"/>
        <w:rPr>
          <w:sz w:val="24"/>
          <w:szCs w:val="24"/>
        </w:rPr>
      </w:pPr>
      <w:r>
        <w:rPr>
          <w:sz w:val="24"/>
          <w:szCs w:val="24"/>
        </w:rPr>
        <w:t>Íî Âëàñèõèí ïîäòâåðäèë ñåðüåçíî:</w:t>
      </w:r>
    </w:p>
    <w:p>
      <w:pPr>
        <w:pStyle w:val="Normal"/>
        <w:ind w:firstLine="720"/>
        <w:jc w:val="both"/>
        <w:rPr>
          <w:sz w:val="24"/>
          <w:szCs w:val="24"/>
        </w:rPr>
      </w:pPr>
      <w:r>
        <w:rPr>
          <w:sz w:val="24"/>
          <w:szCs w:val="24"/>
        </w:rPr>
        <w:t xml:space="preserve">— </w:t>
      </w:r>
      <w:r>
        <w:rPr>
          <w:sz w:val="24"/>
          <w:szCs w:val="24"/>
        </w:rPr>
        <w:t>Òàê... Îñîáî ïîéìåò è îñîáî îïðàâäàåò. Èìåííî!</w:t>
      </w:r>
    </w:p>
    <w:p>
      <w:pPr>
        <w:pStyle w:val="Normal"/>
        <w:ind w:firstLine="720"/>
        <w:jc w:val="both"/>
        <w:rPr>
          <w:sz w:val="24"/>
          <w:szCs w:val="24"/>
        </w:rPr>
      </w:pPr>
      <w:r>
        <w:rPr>
          <w:sz w:val="24"/>
          <w:szCs w:val="24"/>
        </w:rPr>
        <w:t xml:space="preserve">— </w:t>
      </w:r>
      <w:r>
        <w:rPr>
          <w:sz w:val="24"/>
          <w:szCs w:val="24"/>
        </w:rPr>
        <w:t>Ñ óìûñëîì, çíà÷èò, ñûíîâ îò íàðîäó ïðÿòàë?</w:t>
      </w:r>
    </w:p>
    <w:p>
      <w:pPr>
        <w:pStyle w:val="Normal"/>
        <w:ind w:firstLine="720"/>
        <w:jc w:val="both"/>
        <w:rPr>
          <w:sz w:val="24"/>
          <w:szCs w:val="24"/>
        </w:rPr>
      </w:pPr>
      <w:r>
        <w:rPr>
          <w:sz w:val="24"/>
          <w:szCs w:val="24"/>
        </w:rPr>
        <w:t xml:space="preserve">— </w:t>
      </w:r>
      <w:r>
        <w:rPr>
          <w:sz w:val="24"/>
          <w:szCs w:val="24"/>
        </w:rPr>
        <w:t>Íå ñ óìûñëîì, à ñ íàäåæäîé. Ñ íàäåæäîé, ÷òî íåòó âîçìîæíîñòè áðàòüÿì ðîäíûì âîåâàòü ìåæäó ñîáîé, ïîòîìó ÷òî îäèí — áåëûé, äðóãîé — êðàñíûé.</w:t>
      </w:r>
    </w:p>
    <w:p>
      <w:pPr>
        <w:pStyle w:val="Normal"/>
        <w:ind w:firstLine="720"/>
        <w:jc w:val="both"/>
        <w:rPr>
          <w:sz w:val="24"/>
          <w:szCs w:val="24"/>
        </w:rPr>
      </w:pPr>
      <w:r>
        <w:rPr>
          <w:sz w:val="24"/>
          <w:szCs w:val="24"/>
        </w:rPr>
        <w:t xml:space="preserve">— </w:t>
      </w:r>
      <w:r>
        <w:rPr>
          <w:sz w:val="24"/>
          <w:szCs w:val="24"/>
        </w:rPr>
        <w:t>Òû ãëÿäè íà åãî-î-î... — ñêàçàëè íà ïëîùàäè óäèâëåííî.</w:t>
      </w:r>
    </w:p>
    <w:p>
      <w:pPr>
        <w:pStyle w:val="Normal"/>
        <w:ind w:firstLine="720"/>
        <w:jc w:val="both"/>
        <w:rPr>
          <w:sz w:val="24"/>
          <w:szCs w:val="24"/>
        </w:rPr>
      </w:pPr>
      <w:r>
        <w:rPr>
          <w:sz w:val="24"/>
          <w:szCs w:val="24"/>
        </w:rPr>
        <w:t xml:space="preserve">— </w:t>
      </w:r>
      <w:r>
        <w:rPr>
          <w:sz w:val="24"/>
          <w:szCs w:val="24"/>
        </w:rPr>
        <w:t>À ÷òî? ß ñâîþ æèçíü ñêîëü ìîã, ñòîëü è äåëàë ìèðó äîáðà. Òàê íåóæòî ìèð ïðî ýòî çàáóäåò íûí÷å? Ìàëî åãî ñëèøêîì, äîáðà-òî, ÷òîáû çàáûâàòü. Êîãäà åãî âîâñå çàáóäóò, òî, ìîæåò, êàê ðàç ìèðó è êðåñòüÿíñòâó âñåìó êîíåö ñäåëàåòñÿ?! À ÿ íå âåðèë â ýòî! Íåò, íå âåðèë â êîíåö-òî... Íàðîä âîññòàë. Îí æå — çà ñïðàâåäëèâîå âîññòàë! Íå ðàäè æå òîãî, ÷òîáû è òî ìàëîå äîáðî, êîòîðîå â æèçíè åñòü, â ãðÿçü âòîïòàòü? Çàïèøè, äî÷êà: ïîäñóäèìûé äîêàçûâàåò, ÷òî, êîãäà áû îí íå âåðèë ñóäó è ñïðàâåäëèâîñòè, îí çàïðîñòî ñî ñâîèìè ñûíîâüÿìè â óðìàíå ñêðûëñÿ áû, à íå ÿâèëñÿ çà ñóäîì íàä ñàìèì ñîáîþ. Îäíàêî îí, Âëàñèõèí ßêîâ, ÿâèëñÿ — íå ìîã áåç ñóäà ïðîæèòü.</w:t>
      </w:r>
    </w:p>
    <w:p>
      <w:pPr>
        <w:pStyle w:val="Normal"/>
        <w:ind w:firstLine="720"/>
        <w:jc w:val="both"/>
        <w:rPr>
          <w:sz w:val="24"/>
          <w:szCs w:val="24"/>
        </w:rPr>
      </w:pPr>
      <w:r>
        <w:rPr>
          <w:sz w:val="24"/>
          <w:szCs w:val="24"/>
        </w:rPr>
        <w:t xml:space="preserve">— </w:t>
      </w:r>
      <w:r>
        <w:rPr>
          <w:sz w:val="24"/>
          <w:szCs w:val="24"/>
        </w:rPr>
        <w:t>Çíà÷èò, çà ñâÿòîãî ïåðåä íàìè æåëàåøü âûéòè çà äåëà ñâîè? Çà ïðåñòîëüíîãî, õðàìîâîãî ñâÿòîãî ëèáî çà àïîñòîëà?</w:t>
      </w:r>
    </w:p>
    <w:p>
      <w:pPr>
        <w:pStyle w:val="Normal"/>
        <w:ind w:firstLine="720"/>
        <w:jc w:val="both"/>
        <w:rPr>
          <w:sz w:val="24"/>
          <w:szCs w:val="24"/>
        </w:rPr>
      </w:pPr>
      <w:r>
        <w:rPr>
          <w:sz w:val="24"/>
          <w:szCs w:val="24"/>
        </w:rPr>
        <w:t xml:space="preserve">— </w:t>
      </w:r>
      <w:r>
        <w:rPr>
          <w:sz w:val="24"/>
          <w:szCs w:val="24"/>
        </w:rPr>
        <w:t>Ñâÿòûì íå áûë. À êîãäà ó äðóãîãî áûëà ñèëüíàÿ áåäà, îí íå ê ïîïó øåë — êî ìíå. È ÿ òîæå íå ê ïîïó èäó, à ê íàðîäó. ß â íàðîä âåðóþùèé. Êàêîé îí íè åñòü, íàðîä, íî âåðèòü áîëüøå íå â êîãî, êàê â åãî. Ýòî è íà áóìàãó ëÿæåò. ßñíî è ïîíÿòíî ëÿæåò: âåðóþùèé! Ïðî ñåáÿ ÿ îá ýòîì ìîãó õîòÿ êàêóþ ñòðàøíóþ êëÿòâó äàòü. Íî è êëÿòâà íåíóæíàÿ çäåñü — çàìåñòî íåå è ïðèøåë ÿ ñþäà, íà ýòîò ñóä. À åùå õî÷ó ñïðîñèòü òîâàðèùà ãëàâíîãî íàä ñîáîþ ñóäüþ: îí-òî âåðóþùèé â íàðîä? Îäíîé ìû ñ èì âåðû ëèáî ðàçíîé?</w:t>
      </w:r>
    </w:p>
    <w:p>
      <w:pPr>
        <w:pStyle w:val="Normal"/>
        <w:ind w:firstLine="720"/>
        <w:jc w:val="both"/>
        <w:rPr>
          <w:sz w:val="24"/>
          <w:szCs w:val="24"/>
        </w:rPr>
      </w:pPr>
      <w:r>
        <w:rPr>
          <w:sz w:val="24"/>
          <w:szCs w:val="24"/>
        </w:rPr>
        <w:t xml:space="preserve">— </w:t>
      </w:r>
      <w:r>
        <w:rPr>
          <w:sz w:val="24"/>
          <w:szCs w:val="24"/>
        </w:rPr>
        <w:t>Ïîäñóäèìûé Âëàñèõèí! — ïîäíÿëñÿ Áðóñåíêîâ. — Çäåñü ñóä, à íå öåðêâà! Ìû íå èñïîâåäü ïðèíèìàåì, à ñóäèì âàñ. Ïî ðåâîëþöèîííîìó çàêîíó è ñóäèì. Çà ñîâåðøåííîå ïðåñòóïëåíèå.</w:t>
      </w:r>
    </w:p>
    <w:p>
      <w:pPr>
        <w:pStyle w:val="Normal"/>
        <w:ind w:firstLine="720"/>
        <w:jc w:val="both"/>
        <w:rPr>
          <w:sz w:val="24"/>
          <w:szCs w:val="24"/>
        </w:rPr>
      </w:pPr>
      <w:r>
        <w:rPr>
          <w:sz w:val="24"/>
          <w:szCs w:val="24"/>
        </w:rPr>
        <w:t>Ïî÷òè îäíîâðåìåííî ñ Áðóñåíêîâûì ïîäíÿëàñü Òàèñèÿ ×åðíåíêî — òåïåðü îíà ñàìà õîòåëà çàäàòü âîïðîñ ïîäñóäèìîìó, îíà òîðîïèëàñü çàäàòü åãî, ïåðåáèëà Áðóñåíêîâà:</w:t>
      </w:r>
    </w:p>
    <w:p>
      <w:pPr>
        <w:pStyle w:val="Normal"/>
        <w:ind w:firstLine="720"/>
        <w:jc w:val="both"/>
        <w:rPr>
          <w:sz w:val="24"/>
          <w:szCs w:val="24"/>
        </w:rPr>
      </w:pPr>
      <w:r>
        <w:rPr>
          <w:sz w:val="24"/>
          <w:szCs w:val="24"/>
        </w:rPr>
        <w:t xml:space="preserve">— </w:t>
      </w:r>
      <w:r>
        <w:rPr>
          <w:sz w:val="24"/>
          <w:szCs w:val="24"/>
        </w:rPr>
        <w:t>Ñêàæèòå, ïîäñóäèìûé, âû ÷èòàëè êíèæêè ïèñàòåëÿ ãðàôà Òîëñòîãî?</w:t>
      </w:r>
    </w:p>
    <w:p>
      <w:pPr>
        <w:pStyle w:val="Normal"/>
        <w:ind w:firstLine="720"/>
        <w:jc w:val="both"/>
        <w:rPr>
          <w:sz w:val="24"/>
          <w:szCs w:val="24"/>
        </w:rPr>
      </w:pPr>
      <w:r>
        <w:rPr>
          <w:sz w:val="24"/>
          <w:szCs w:val="24"/>
        </w:rPr>
        <w:t xml:space="preserve">— </w:t>
      </w:r>
      <w:r>
        <w:rPr>
          <w:sz w:val="24"/>
          <w:szCs w:val="24"/>
        </w:rPr>
        <w:t>Ðàçíûõ ÿ ÷èòûâàë. È êîãäà â ñîëäàòàõ, è êîãäà ïî ÷èñòîé âûøåë. È ãðàôîâ Òîëñòûõ ÷èòûâàë, è ïðîñòûõ.</w:t>
      </w:r>
    </w:p>
    <w:p>
      <w:pPr>
        <w:pStyle w:val="Normal"/>
        <w:ind w:firstLine="720"/>
        <w:jc w:val="both"/>
        <w:rPr>
          <w:sz w:val="24"/>
          <w:szCs w:val="24"/>
        </w:rPr>
      </w:pPr>
      <w:r>
        <w:rPr>
          <w:sz w:val="24"/>
          <w:szCs w:val="24"/>
        </w:rPr>
        <w:t xml:space="preserve">— </w:t>
      </w:r>
      <w:r>
        <w:rPr>
          <w:sz w:val="24"/>
          <w:szCs w:val="24"/>
        </w:rPr>
        <w:t>Çíà÷èò, âû ïðèíèìàåòå ôèëîñîôèþ ãðàôà Òîëñòîãî? Òàê?</w:t>
      </w:r>
    </w:p>
    <w:p>
      <w:pPr>
        <w:pStyle w:val="Normal"/>
        <w:ind w:firstLine="720"/>
        <w:jc w:val="both"/>
        <w:rPr>
          <w:sz w:val="24"/>
          <w:szCs w:val="24"/>
        </w:rPr>
      </w:pPr>
      <w:r>
        <w:rPr>
          <w:sz w:val="24"/>
          <w:szCs w:val="24"/>
        </w:rPr>
        <w:t xml:space="preserve">— </w:t>
      </w:r>
      <w:r>
        <w:rPr>
          <w:sz w:val="24"/>
          <w:szCs w:val="24"/>
        </w:rPr>
        <w:t>Ðàçâå ïðî òî ðå÷ü, áàðûøíÿ... Ðàçâå ïðî òî, äî÷åíüêà, íûí÷å?</w:t>
      </w:r>
    </w:p>
    <w:p>
      <w:pPr>
        <w:pStyle w:val="Normal"/>
        <w:ind w:firstLine="720"/>
        <w:jc w:val="both"/>
        <w:rPr>
          <w:sz w:val="24"/>
          <w:szCs w:val="24"/>
        </w:rPr>
      </w:pPr>
      <w:r>
        <w:rPr>
          <w:sz w:val="24"/>
          <w:szCs w:val="24"/>
        </w:rPr>
        <w:t xml:space="preserve">— </w:t>
      </w:r>
      <w:r>
        <w:rPr>
          <w:sz w:val="24"/>
          <w:szCs w:val="24"/>
        </w:rPr>
        <w:t>Ïîäñóäèìûé! Íàðîäíûé ñóä, îí — íàðîäíûé è ðåâîëþöèîííûé. Áåç áàðûøåíü è áåç äî÷åê. Ó÷òèòå è îáðàùàéòåñü ê ñóäó ïî çàêîíó! — ñíîâà ñêàçàë Áðóñåíêîâ ñòðîãî, à ïîäñóäèìûé óæå âåë ðàçãîâîð ñ ëþäüìè íà ïëîùàäè.</w:t>
      </w:r>
    </w:p>
    <w:p>
      <w:pPr>
        <w:pStyle w:val="Normal"/>
        <w:ind w:firstLine="720"/>
        <w:jc w:val="both"/>
        <w:rPr>
          <w:sz w:val="24"/>
          <w:szCs w:val="24"/>
        </w:rPr>
      </w:pPr>
      <w:r>
        <w:rPr>
          <w:sz w:val="24"/>
          <w:szCs w:val="24"/>
        </w:rPr>
        <w:t xml:space="preserve">— </w:t>
      </w:r>
      <w:r>
        <w:rPr>
          <w:sz w:val="24"/>
          <w:szCs w:val="24"/>
        </w:rPr>
        <w:t>Òû âëàñòü Ñîâåòñêóþ ïðèçíàåøü? — ñïðàøèâàëè åãî.</w:t>
      </w:r>
    </w:p>
    <w:p>
      <w:pPr>
        <w:pStyle w:val="Normal"/>
        <w:ind w:firstLine="720"/>
        <w:jc w:val="both"/>
        <w:rPr>
          <w:sz w:val="24"/>
          <w:szCs w:val="24"/>
        </w:rPr>
      </w:pPr>
      <w:r>
        <w:rPr>
          <w:sz w:val="24"/>
          <w:szCs w:val="24"/>
        </w:rPr>
        <w:t xml:space="preserve">— </w:t>
      </w:r>
      <w:r>
        <w:rPr>
          <w:sz w:val="24"/>
          <w:szCs w:val="24"/>
        </w:rPr>
        <w:t>Ñóä ïðèçíàë îò íîâîé âëàñòè. Êîòîðàÿ — çà Ñîâåòñêóþ. À êàê áû ñàìóþ-òî âëàñòü íå ïðèçíàë?</w:t>
      </w:r>
    </w:p>
    <w:p>
      <w:pPr>
        <w:pStyle w:val="Normal"/>
        <w:ind w:firstLine="720"/>
        <w:jc w:val="both"/>
        <w:rPr>
          <w:sz w:val="24"/>
          <w:szCs w:val="24"/>
        </w:rPr>
      </w:pPr>
      <w:r>
        <w:rPr>
          <w:sz w:val="24"/>
          <w:szCs w:val="24"/>
        </w:rPr>
        <w:t xml:space="preserve">— </w:t>
      </w:r>
      <w:r>
        <w:rPr>
          <w:sz w:val="24"/>
          <w:szCs w:val="24"/>
        </w:rPr>
        <w:t>Áîèøüñÿ åå?</w:t>
      </w:r>
    </w:p>
    <w:p>
      <w:pPr>
        <w:pStyle w:val="Normal"/>
        <w:ind w:firstLine="720"/>
        <w:jc w:val="both"/>
        <w:rPr>
          <w:sz w:val="24"/>
          <w:szCs w:val="24"/>
        </w:rPr>
      </w:pPr>
      <w:r>
        <w:rPr>
          <w:sz w:val="24"/>
          <w:szCs w:val="24"/>
        </w:rPr>
        <w:t xml:space="preserve">— </w:t>
      </w:r>
      <w:r>
        <w:rPr>
          <w:sz w:val="24"/>
          <w:szCs w:val="24"/>
        </w:rPr>
        <w:t>Íå áîþñü. ß íèêàêîé âëàñòè íå áîþñü!</w:t>
      </w:r>
    </w:p>
    <w:p>
      <w:pPr>
        <w:pStyle w:val="Normal"/>
        <w:ind w:firstLine="720"/>
        <w:jc w:val="both"/>
        <w:rPr>
          <w:sz w:val="24"/>
          <w:szCs w:val="24"/>
        </w:rPr>
      </w:pPr>
      <w:r>
        <w:rPr>
          <w:sz w:val="24"/>
          <w:szCs w:val="24"/>
        </w:rPr>
        <w:t xml:space="preserve">— </w:t>
      </w:r>
      <w:r>
        <w:rPr>
          <w:sz w:val="24"/>
          <w:szCs w:val="24"/>
        </w:rPr>
        <w:t>Ýòî êàê?</w:t>
      </w:r>
    </w:p>
    <w:p>
      <w:pPr>
        <w:pStyle w:val="Normal"/>
        <w:ind w:firstLine="720"/>
        <w:jc w:val="both"/>
        <w:rPr>
          <w:sz w:val="24"/>
          <w:szCs w:val="24"/>
        </w:rPr>
      </w:pPr>
      <w:r>
        <w:rPr>
          <w:sz w:val="24"/>
          <w:szCs w:val="24"/>
        </w:rPr>
        <w:t xml:space="preserve">— </w:t>
      </w:r>
      <w:r>
        <w:rPr>
          <w:sz w:val="24"/>
          <w:szCs w:val="24"/>
        </w:rPr>
        <w:t>À ìíîãî ÿ âëàñòè âèäûâàë. È öåíó çíàþ åé. Äâàäöàòü ãîäîâ â ñîëäàòàõ, è êàæäûé äåíü, äà è â íî÷ü åùå íà íàðàõ — îíà âñåãäà ñ òîáîé ðÿäîì, âëàñòü. Êàæäûé äåíü äàâèò òåáÿ çàêîíîì, à äëÿ ñåáÿ çàêîíà íå çíàåò. Õîòÿ áû óñòàíîâèëè íàâñåãäà: îäèí çàêîí äëÿ íàðîäó, äðóãîé — äëÿ âëàñòè. Âîâñå áû äëÿ åå äðóãîé çàêîí, âîâñå ëåãêèé. Íåò, âëàñòü è ýòàê íå õî÷åò. Åé ñðîäó íèêàêîãî çàêîíà íå íàäî! Íå õî÷åò îíà åãî!</w:t>
      </w:r>
    </w:p>
    <w:p>
      <w:pPr>
        <w:pStyle w:val="Normal"/>
        <w:ind w:firstLine="720"/>
        <w:jc w:val="both"/>
        <w:rPr>
          <w:sz w:val="24"/>
          <w:szCs w:val="24"/>
        </w:rPr>
      </w:pPr>
      <w:r>
        <w:rPr>
          <w:sz w:val="24"/>
          <w:szCs w:val="24"/>
        </w:rPr>
        <w:t xml:space="preserve">— </w:t>
      </w:r>
      <w:r>
        <w:rPr>
          <w:sz w:val="24"/>
          <w:szCs w:val="24"/>
        </w:rPr>
        <w:t>Òû ýòî — ïðî öàðñêóþ èëè ïðî Ñîâåòñêóþ?</w:t>
      </w:r>
    </w:p>
    <w:p>
      <w:pPr>
        <w:pStyle w:val="Normal"/>
        <w:ind w:firstLine="720"/>
        <w:jc w:val="both"/>
        <w:rPr>
          <w:sz w:val="24"/>
          <w:szCs w:val="24"/>
        </w:rPr>
      </w:pPr>
      <w:r>
        <w:rPr>
          <w:sz w:val="24"/>
          <w:szCs w:val="24"/>
        </w:rPr>
        <w:t xml:space="preserve">— </w:t>
      </w:r>
      <w:r>
        <w:rPr>
          <w:sz w:val="24"/>
          <w:szCs w:val="24"/>
        </w:rPr>
        <w:t>Ñîâåòñêóþ íå óñïåë óãëÿäåòü, êîðîòêî îíà áûëà ó íàñ. Îäíàêî íàðîä çà åå ñ íàäåæäîé. À ÿ — çà íàðîä.</w:t>
      </w:r>
    </w:p>
    <w:p>
      <w:pPr>
        <w:pStyle w:val="Normal"/>
        <w:ind w:firstLine="720"/>
        <w:jc w:val="both"/>
        <w:rPr>
          <w:sz w:val="24"/>
          <w:szCs w:val="24"/>
        </w:rPr>
      </w:pPr>
      <w:r>
        <w:rPr>
          <w:sz w:val="24"/>
          <w:szCs w:val="24"/>
        </w:rPr>
        <w:t xml:space="preserve">— </w:t>
      </w:r>
      <w:r>
        <w:rPr>
          <w:sz w:val="24"/>
          <w:szCs w:val="24"/>
        </w:rPr>
        <w:t>À ìîæåò, ýòî — ÷òîáû íàðîä áûë è ÷òîáû îí æå áûë âëàñòü?</w:t>
      </w:r>
    </w:p>
    <w:p>
      <w:pPr>
        <w:pStyle w:val="Normal"/>
        <w:ind w:firstLine="720"/>
        <w:jc w:val="both"/>
        <w:rPr>
          <w:sz w:val="24"/>
          <w:szCs w:val="24"/>
        </w:rPr>
      </w:pPr>
      <w:r>
        <w:rPr>
          <w:sz w:val="24"/>
          <w:szCs w:val="24"/>
        </w:rPr>
        <w:t xml:space="preserve">— </w:t>
      </w:r>
      <w:r>
        <w:rPr>
          <w:sz w:val="24"/>
          <w:szCs w:val="24"/>
        </w:rPr>
        <w:t>Òîâàðèùè! — êðèêíóë Áðóñåíêîâ è åùå ãðîì÷å êðèêíóë: — Òî-âà-ðèùè! Ýòîãî æå íåëüçÿ çàáûâàòü, ÷òî ó íàñ çäåñü ñóä! Ìû òåêóùèé ìîìåíò ñ ïîäñóäèìûì îáñóæäàåì, ëèáî êàê? Ìû äî êàêîãî âðåìåíè áóäåì òóò çàíèìàòüñÿ? Ìîæåò, ïîêóäà áåëÿêè íàñ âñåõ íå ïåðåêîëþò?! Âîåííîå æå âðåìÿ! Ïðèçûâàþ ê ïîðÿäêó! Òèøå!</w:t>
      </w:r>
    </w:p>
    <w:p>
      <w:pPr>
        <w:pStyle w:val="Normal"/>
        <w:ind w:firstLine="720"/>
        <w:jc w:val="both"/>
        <w:rPr>
          <w:sz w:val="24"/>
          <w:szCs w:val="24"/>
        </w:rPr>
      </w:pPr>
      <w:r>
        <w:rPr>
          <w:sz w:val="24"/>
          <w:szCs w:val="24"/>
        </w:rPr>
        <w:t>È îí çàñòó÷àë êóëàêîì î ñòîë, à íà êðûëüöî âçîáðàëñÿ îäíîðóêèé Òîëÿ Ñòðåëüíèêîâ, êîìàíäèð îïîë÷åíèÿ Ñîëåíîé Ïàäè. Îí âñåãäà áûë ñâîåâîëüíûì, Òîëÿ Ñòðåëüíèêîâ, âñåãäà ëþáèë íà íàðîäå ïîøóìåòü, à êîãäà âåðíóëñÿ ñ ôðîíòà ñ êóëüòåé íà ìåñòå ëåâîé ðóêè, òî óæå è â ñàìîì äåëå óìåë ïðèçûâàòü, ðå÷è ãîâîðèòü. Åãî ñëóøàëè è, êóëüòÿïîãî, âûáðàëè êîìàíäèðîì îïîë÷åíèÿ, à êîãäà âûáèðàëè ñåëüñêîãî êîìèññàðà, òî îí ñîâñåì íåìíîãèì ìåíüøå ïîëó÷èë ãîëîñîâ, ÷åì Ëóêà Äîâãàëü.</w:t>
      </w:r>
    </w:p>
    <w:p>
      <w:pPr>
        <w:pStyle w:val="Normal"/>
        <w:ind w:firstLine="720"/>
        <w:jc w:val="both"/>
        <w:rPr>
          <w:sz w:val="24"/>
          <w:szCs w:val="24"/>
        </w:rPr>
      </w:pPr>
      <w:r>
        <w:rPr>
          <w:sz w:val="24"/>
          <w:szCs w:val="24"/>
        </w:rPr>
        <w:t>Âçîáðàâøèñü íà êðûëüöî ê ñàìîìó ñòîëó, çà êîòîðûì ñèäåëè ÷ëåíû ñóäà, Òîëÿ âçìàõíóë åäèíñòâåííîé ðóêîé è, çàãëóøàÿ ïîäíÿâøèéñÿ øóì, ïðîêðè÷àë Áðóñåíêîâó:</w:t>
      </w:r>
    </w:p>
    <w:p>
      <w:pPr>
        <w:pStyle w:val="Normal"/>
        <w:ind w:firstLine="720"/>
        <w:jc w:val="both"/>
        <w:rPr>
          <w:sz w:val="24"/>
          <w:szCs w:val="24"/>
        </w:rPr>
      </w:pPr>
      <w:r>
        <w:rPr>
          <w:sz w:val="24"/>
          <w:szCs w:val="24"/>
        </w:rPr>
        <w:t xml:space="preserve">— </w:t>
      </w:r>
      <w:r>
        <w:rPr>
          <w:sz w:val="24"/>
          <w:szCs w:val="24"/>
        </w:rPr>
        <w:t>Òû, ïðåäñåäàòåëü, íà íàðîä ïî ñòîëó íå ñòóêàé! Íàðîä ñþäà ïðèáûë íå äëÿ òîãî, ÷òîáû òû — ðàç! äâà! òðè! — äî òðåõ ñîñ÷èòàë, à âñå áû ãëàçàìè òîëüêî ñìîðãíóëè! Íå ôîêóñ â áàëàãàíå ïðèøëè ãëÿäåòü — ÷åëîâåêà ñóäèòü. ßêîâà Âëàñèõèíà, âîò êîãî! Äîëæîí ÿ çíàòü ÷åëîâåêà äî êîíöà, êîãäà ÿ ñóæó åãî, èëè íå äîëæîí? Ìîæåò, ìû åãî ñòðåëèì, à ìûñëåé åãî óæ íå óçíàåì ñðîäó! ×òî êàñàåòñÿ îïîë÷åíèÿ — îíî âûñòàâëåííîå íà âñåõ äîðîãàõ, è ýòî óæå íå òâîÿ çàáîòà! Òû õîòÿ è âëàñòü, íî ÷èñòî ãðàæäàíñêàÿ, à çà êàðàóëû îòâå÷àþ íûíå ÿ!</w:t>
      </w:r>
    </w:p>
    <w:p>
      <w:pPr>
        <w:pStyle w:val="Normal"/>
        <w:ind w:firstLine="720"/>
        <w:jc w:val="both"/>
        <w:rPr>
          <w:sz w:val="24"/>
          <w:szCs w:val="24"/>
        </w:rPr>
      </w:pPr>
      <w:r>
        <w:rPr>
          <w:sz w:val="24"/>
          <w:szCs w:val="24"/>
        </w:rPr>
        <w:t xml:space="preserve">— </w:t>
      </w:r>
      <w:r>
        <w:rPr>
          <w:sz w:val="24"/>
          <w:szCs w:val="24"/>
        </w:rPr>
        <w:t>Äèñöèïëèíó ïîä ñåáÿ ïîäìèíàåøü, Òîëÿ, âîò ÿ î ÷åì! — ìèðîëþáèâî, äàæå êàê-òî ëàñêîâî îáúÿñíèë Áðóñåíêîâ Ñòðåëüíèêîâó. — Òû ïîéìè!</w:t>
      </w:r>
    </w:p>
    <w:p>
      <w:pPr>
        <w:pStyle w:val="Normal"/>
        <w:ind w:firstLine="720"/>
        <w:jc w:val="both"/>
        <w:rPr>
          <w:sz w:val="24"/>
          <w:szCs w:val="24"/>
        </w:rPr>
      </w:pPr>
      <w:r>
        <w:rPr>
          <w:sz w:val="24"/>
          <w:szCs w:val="24"/>
        </w:rPr>
        <w:t xml:space="preserve">— </w:t>
      </w:r>
      <w:r>
        <w:rPr>
          <w:sz w:val="24"/>
          <w:szCs w:val="24"/>
        </w:rPr>
        <w:t>À çàìåñòî äèñöèïëèíû ëè÷íûé àíàðõèçì òîæå íå ââîäè! Ìîçãè ó êàæäîãî ñîáñòâåííûå, à òû, êîãäà çàñîìíåâàëñÿ â âîïðîñå, ñòàâü íà ãîëîñîâàíèå, íå òîëüêî íà ñåáÿ è íàäåéñÿ! Ýòî êîãäà íàñ ïÿòåðî èëè ÷åòâåðî, à òóò æå — íàðîä!</w:t>
      </w:r>
    </w:p>
    <w:p>
      <w:pPr>
        <w:pStyle w:val="Normal"/>
        <w:ind w:firstLine="720"/>
        <w:jc w:val="both"/>
        <w:rPr>
          <w:sz w:val="24"/>
          <w:szCs w:val="24"/>
        </w:rPr>
      </w:pPr>
      <w:r>
        <w:rPr>
          <w:sz w:val="24"/>
          <w:szCs w:val="24"/>
        </w:rPr>
        <w:t xml:space="preserve">— </w:t>
      </w:r>
      <w:r>
        <w:rPr>
          <w:sz w:val="24"/>
          <w:szCs w:val="24"/>
        </w:rPr>
        <w:t>Íó, íå ïåðåáèâàé, òîâàðèù Ñòðåëüíèêîâ, åùå ïðåäóïðåæäàþ! Â ïðàâèëàõ äëÿ Îñâîáîæäåííîé òåððèòîðèè — èíà÷å ñêàçàòü, äëÿ íàøåé ðåñïóáëèêè — ÿñíî çàïèñàíî: ñîáðàíèÿ ïðîâîäèòü ïðàâèëüíî, îðàòîðàì âûñòóïàòü ïî îäíîìó. À òû ñàìîãî ïðåäñåäàòåëÿ ïåðåáèâàåøü!</w:t>
      </w:r>
    </w:p>
    <w:p>
      <w:pPr>
        <w:pStyle w:val="Normal"/>
        <w:ind w:firstLine="720"/>
        <w:jc w:val="both"/>
        <w:rPr>
          <w:sz w:val="24"/>
          <w:szCs w:val="24"/>
        </w:rPr>
      </w:pPr>
      <w:r>
        <w:rPr>
          <w:sz w:val="24"/>
          <w:szCs w:val="24"/>
        </w:rPr>
        <w:t xml:space="preserve">— </w:t>
      </w:r>
      <w:r>
        <w:rPr>
          <w:sz w:val="24"/>
          <w:szCs w:val="24"/>
        </w:rPr>
        <w:t>À ÿ òåáÿ íå ïåðåáèâàþ. ß — óêîðà÷èâàþ!</w:t>
      </w:r>
    </w:p>
    <w:p>
      <w:pPr>
        <w:pStyle w:val="Normal"/>
        <w:ind w:firstLine="720"/>
        <w:jc w:val="both"/>
        <w:rPr>
          <w:sz w:val="24"/>
          <w:szCs w:val="24"/>
        </w:rPr>
      </w:pPr>
      <w:r>
        <w:rPr>
          <w:sz w:val="24"/>
          <w:szCs w:val="24"/>
        </w:rPr>
        <w:t xml:space="preserve">— </w:t>
      </w:r>
      <w:r>
        <w:rPr>
          <w:sz w:val="24"/>
          <w:szCs w:val="24"/>
        </w:rPr>
        <w:t>Êîìàíäèð — äîëæîí áû ïîðÿäîê ïîíèìàòü. Ó êîãî åùå âîïðîñ?</w:t>
      </w:r>
    </w:p>
    <w:p>
      <w:pPr>
        <w:pStyle w:val="Normal"/>
        <w:ind w:firstLine="720"/>
        <w:jc w:val="both"/>
        <w:rPr>
          <w:sz w:val="24"/>
          <w:szCs w:val="24"/>
        </w:rPr>
      </w:pPr>
      <w:r>
        <w:rPr>
          <w:sz w:val="24"/>
          <w:szCs w:val="24"/>
        </w:rPr>
        <w:t>Òîëÿ Ñòðåëüíèêîâ íå óñòóïàë:</w:t>
      </w:r>
    </w:p>
    <w:p>
      <w:pPr>
        <w:pStyle w:val="Normal"/>
        <w:ind w:firstLine="720"/>
        <w:jc w:val="both"/>
        <w:rPr>
          <w:sz w:val="24"/>
          <w:szCs w:val="24"/>
        </w:rPr>
      </w:pPr>
      <w:r>
        <w:rPr>
          <w:sz w:val="24"/>
          <w:szCs w:val="24"/>
        </w:rPr>
        <w:t xml:space="preserve">— </w:t>
      </w:r>
      <w:r>
        <w:rPr>
          <w:sz w:val="24"/>
          <w:szCs w:val="24"/>
        </w:rPr>
        <w:t>Îí è åñòü âñå òîò æå âîïðîñ: ìîæåò ëè áûòü íàðîä ñàì íàä ñîáîþ âëàñòüþ? Îòâå÷àé, Âëàñèõèí!</w:t>
      </w:r>
    </w:p>
    <w:p>
      <w:pPr>
        <w:pStyle w:val="Normal"/>
        <w:ind w:firstLine="720"/>
        <w:jc w:val="both"/>
        <w:rPr>
          <w:sz w:val="24"/>
          <w:szCs w:val="24"/>
        </w:rPr>
      </w:pPr>
      <w:r>
        <w:rPr>
          <w:sz w:val="24"/>
          <w:szCs w:val="24"/>
        </w:rPr>
        <w:t xml:space="preserve">— </w:t>
      </w:r>
      <w:r>
        <w:rPr>
          <w:sz w:val="24"/>
          <w:szCs w:val="24"/>
        </w:rPr>
        <w:t>Ýòî ïðàâèëüíûé èäåò ñóä! — ïîääåðæàë Òîëþ Ñòðåëüíèêîâà Âëàñèõèí. — Ãëÿäèò äî êðàÿ — êòî íà ïîäñóäèìîé ñêàìåéêå, êàêîé ÷åëîâåê? Íå ñ îäíîé ñòîðîíû åãî îáãëÿäûâàþò. Ïóùàé ìåíÿ äîïðîñÿò, à äîéäåò — ÿ îòâåòèòü íå ñìîãó, äëÿ ëþäåé ñëîâ ó ìåíÿ íåò, ÿ è îá ýòîì, íå ñêðûâàÿñü, ñêàæó. Êîãäà æå ìåíÿ íàðîäîì äîïðàøèâàþò, ÿ è âûñêàçûâàòüñÿ äîëæîí òîæå äî êîíöà. È ÿ ñêàæó: èñïûòûâàëèñü óæå ìíîãèå íàðîäû, íà ýòîì èñïûòûâàëèñü, ÷òîáû ñàìèì ñîáîþ óïðàâëÿòüñÿ, íî ïî ñþ ïîðó íè ó êîãî äîáðîì íå êîí÷àëîñü. Íå áûëî òàêîãî ñëó÷àÿ!</w:t>
      </w:r>
    </w:p>
    <w:p>
      <w:pPr>
        <w:pStyle w:val="Normal"/>
        <w:ind w:firstLine="720"/>
        <w:jc w:val="both"/>
        <w:rPr>
          <w:sz w:val="24"/>
          <w:szCs w:val="24"/>
        </w:rPr>
      </w:pPr>
      <w:r>
        <w:rPr>
          <w:sz w:val="24"/>
          <w:szCs w:val="24"/>
        </w:rPr>
        <w:t xml:space="preserve">— </w:t>
      </w:r>
      <w:r>
        <w:rPr>
          <w:sz w:val="24"/>
          <w:szCs w:val="24"/>
        </w:rPr>
        <w:t>À íûí÷å — ìîæåò ñëó÷èòüñÿ?</w:t>
      </w:r>
    </w:p>
    <w:p>
      <w:pPr>
        <w:pStyle w:val="Normal"/>
        <w:ind w:firstLine="720"/>
        <w:jc w:val="both"/>
        <w:rPr>
          <w:sz w:val="24"/>
          <w:szCs w:val="24"/>
        </w:rPr>
      </w:pPr>
      <w:r>
        <w:rPr>
          <w:sz w:val="24"/>
          <w:szCs w:val="24"/>
        </w:rPr>
        <w:t xml:space="preserve">— </w:t>
      </w:r>
      <w:r>
        <w:rPr>
          <w:sz w:val="24"/>
          <w:szCs w:val="24"/>
        </w:rPr>
        <w:t>Íûí÷å — ìîæåò...</w:t>
      </w:r>
    </w:p>
    <w:p>
      <w:pPr>
        <w:pStyle w:val="Normal"/>
        <w:ind w:firstLine="720"/>
        <w:jc w:val="both"/>
        <w:rPr>
          <w:sz w:val="24"/>
          <w:szCs w:val="24"/>
        </w:rPr>
      </w:pPr>
      <w:r>
        <w:rPr>
          <w:sz w:val="24"/>
          <w:szCs w:val="24"/>
        </w:rPr>
        <w:t xml:space="preserve">— </w:t>
      </w:r>
      <w:r>
        <w:rPr>
          <w:sz w:val="24"/>
          <w:szCs w:val="24"/>
        </w:rPr>
        <w:t>Ïî÷åìó òàê?</w:t>
      </w:r>
    </w:p>
    <w:p>
      <w:pPr>
        <w:pStyle w:val="Normal"/>
        <w:ind w:firstLine="720"/>
        <w:jc w:val="both"/>
        <w:rPr>
          <w:sz w:val="24"/>
          <w:szCs w:val="24"/>
        </w:rPr>
      </w:pPr>
      <w:r>
        <w:rPr>
          <w:sz w:val="24"/>
          <w:szCs w:val="24"/>
        </w:rPr>
        <w:t xml:space="preserve">— </w:t>
      </w:r>
      <w:r>
        <w:rPr>
          <w:sz w:val="24"/>
          <w:szCs w:val="24"/>
        </w:rPr>
        <w:t>Îò áîëüøîé áåäû óõîäèì. È äà-àëåêî îò íåå äîëæíû óéòè, ÷òîáû îíà ê íàì âíîâü è åùå ñèëüíåå íå ïðèñòàëà! Âñå äîëæíû íàíîâî ïåðåìåíèòü, âñþ ñâîþ æèçíü. Ñìîæåì ëè? Îäíî çíàþ — äðóãîãî èñõîäà íûí÷å íåò!</w:t>
      </w:r>
    </w:p>
    <w:p>
      <w:pPr>
        <w:pStyle w:val="Normal"/>
        <w:ind w:firstLine="720"/>
        <w:jc w:val="both"/>
        <w:rPr>
          <w:sz w:val="24"/>
          <w:szCs w:val="24"/>
        </w:rPr>
      </w:pPr>
      <w:r>
        <w:rPr>
          <w:sz w:val="24"/>
          <w:szCs w:val="24"/>
        </w:rPr>
        <w:t xml:space="preserve">— </w:t>
      </w:r>
      <w:r>
        <w:rPr>
          <w:sz w:val="24"/>
          <w:szCs w:val="24"/>
        </w:rPr>
        <w:t>Ãëÿäè, Âëàñèõèí-òî çà ïðîðîêà ðîáèò!</w:t>
      </w:r>
    </w:p>
    <w:p>
      <w:pPr>
        <w:pStyle w:val="Normal"/>
        <w:ind w:firstLine="720"/>
        <w:jc w:val="both"/>
        <w:rPr>
          <w:sz w:val="24"/>
          <w:szCs w:val="24"/>
        </w:rPr>
      </w:pPr>
      <w:r>
        <w:rPr>
          <w:sz w:val="24"/>
          <w:szCs w:val="24"/>
        </w:rPr>
        <w:t xml:space="preserve">— </w:t>
      </w:r>
      <w:r>
        <w:rPr>
          <w:sz w:val="24"/>
          <w:szCs w:val="24"/>
        </w:rPr>
        <w:t>À òû ñëóøàé çíàé. Ñëóøàé, íå ãàâêàé!</w:t>
      </w:r>
    </w:p>
    <w:p>
      <w:pPr>
        <w:pStyle w:val="Normal"/>
        <w:ind w:firstLine="720"/>
        <w:jc w:val="both"/>
        <w:rPr>
          <w:sz w:val="24"/>
          <w:szCs w:val="24"/>
        </w:rPr>
      </w:pPr>
      <w:r>
        <w:rPr>
          <w:sz w:val="24"/>
          <w:szCs w:val="24"/>
        </w:rPr>
        <w:t>Âëàñèõèí è çäåñü ïîíÿë, ÷òî íà ïëîùàäè ãîâîðèòñÿ, îòêëèêíóëñÿ:</w:t>
      </w:r>
    </w:p>
    <w:p>
      <w:pPr>
        <w:pStyle w:val="Normal"/>
        <w:ind w:firstLine="720"/>
        <w:jc w:val="both"/>
        <w:rPr>
          <w:sz w:val="24"/>
          <w:szCs w:val="24"/>
        </w:rPr>
      </w:pPr>
      <w:r>
        <w:rPr>
          <w:sz w:val="24"/>
          <w:szCs w:val="24"/>
        </w:rPr>
        <w:t xml:space="preserve">— </w:t>
      </w:r>
      <w:r>
        <w:rPr>
          <w:sz w:val="24"/>
          <w:szCs w:val="24"/>
        </w:rPr>
        <w:t>Êàêèå íûí÷å ïðîðîêè? Èõ âîò äåëàëè-äåëàëè äëÿ íàðîäó, ñâÿòûõ-òî, à îíè âçÿëè äà ïðîòèâ íàðîäó æå è ïîøëè!</w:t>
      </w:r>
    </w:p>
    <w:p>
      <w:pPr>
        <w:pStyle w:val="Normal"/>
        <w:ind w:firstLine="720"/>
        <w:jc w:val="both"/>
        <w:rPr>
          <w:sz w:val="24"/>
          <w:szCs w:val="24"/>
        </w:rPr>
      </w:pPr>
      <w:r>
        <w:rPr>
          <w:sz w:val="24"/>
          <w:szCs w:val="24"/>
        </w:rPr>
        <w:t xml:space="preserve">— </w:t>
      </w:r>
      <w:r>
        <w:rPr>
          <w:sz w:val="24"/>
          <w:szCs w:val="24"/>
        </w:rPr>
        <w:t>Íè ñâÿòûõ, íè âëàñòè — ìóæèöêèé áóíò äî êðàÿ! Òàê, ÷òî ëè?</w:t>
      </w:r>
    </w:p>
    <w:p>
      <w:pPr>
        <w:pStyle w:val="Normal"/>
        <w:ind w:firstLine="720"/>
        <w:jc w:val="both"/>
        <w:rPr>
          <w:sz w:val="24"/>
          <w:szCs w:val="24"/>
        </w:rPr>
      </w:pPr>
      <w:r>
        <w:rPr>
          <w:sz w:val="24"/>
          <w:szCs w:val="24"/>
        </w:rPr>
        <w:t xml:space="preserve">— </w:t>
      </w:r>
      <w:r>
        <w:rPr>
          <w:sz w:val="24"/>
          <w:szCs w:val="24"/>
        </w:rPr>
        <w:t>Íå òàê! Íàðîä áóíòóåò — à ïî÷åìó? Íå ïðîòèâ âëàñòè âîâñå, à èùåò âëàñòü, ÷òîáû ê íåé ïðèñëîíèòüñÿ. Îí ñïèò è âèäèò âëàñòü, ÷òîáû îíà îò ñïðàâåäëèâîñòè ïðîèñõîäèëà è ñàìà äëÿ ñåáÿ çàêîí áëþëà... Âåäü êàê ìû ñàìè ñ ñîáîþ óïðàâèìñÿ? Êàê â ñàìèõ ñåáÿ âåðèòü áóäåì, äîëãî ëè? Â ñåáÿ è íè â êîãî áîëüøå âåðèòü — îò÷àÿííîñòü ñòðàøíàÿ! Ïîêóäà íå ïîãðåøèë, íå îáèäåë, êàê ìëàäåíåö ñâÿò — ýòî ïðîñòî. Îíè ïîòîìó, ìëàäåíöû-òî, íè áîãà, íè âëàñòè íå çíàþò, ÷òî ñàìè ñâÿòû. À âîò â ñåáÿ â íåñïðàâåäëèâîãî âåðèòü, áåççàêîíèåì çàêîí óñòàíàâëèâàòü — ýòî êàê? Ñâîèì ñîáñòâåííûì óìîì êàæäûé ÷àñ, êàæäûé äåíü, è íè÷üèì áîëüøå?</w:t>
      </w:r>
    </w:p>
    <w:p>
      <w:pPr>
        <w:pStyle w:val="Normal"/>
        <w:ind w:firstLine="720"/>
        <w:jc w:val="both"/>
        <w:rPr>
          <w:sz w:val="24"/>
          <w:szCs w:val="24"/>
        </w:rPr>
      </w:pPr>
      <w:r>
        <w:rPr>
          <w:sz w:val="24"/>
          <w:szCs w:val="24"/>
        </w:rPr>
        <w:t xml:space="preserve">— </w:t>
      </w:r>
      <w:r>
        <w:rPr>
          <w:sz w:val="24"/>
          <w:szCs w:val="24"/>
        </w:rPr>
        <w:t>Ìóæèêè! Íàðîä! Îí — êîíòðà èëè êòî?</w:t>
      </w:r>
    </w:p>
    <w:p>
      <w:pPr>
        <w:pStyle w:val="Normal"/>
        <w:ind w:firstLine="720"/>
        <w:jc w:val="both"/>
        <w:rPr>
          <w:sz w:val="24"/>
          <w:szCs w:val="24"/>
        </w:rPr>
      </w:pPr>
      <w:r>
        <w:rPr>
          <w:sz w:val="24"/>
          <w:szCs w:val="24"/>
        </w:rPr>
        <w:t>Âñêî÷èë ñ ìåñòà Ëóêà Äîâãàëü Ñòàíöèîííûé è, íå îáðàùàÿ âíèìàíèÿ íà ïðåäñåäàòåëÿ, ïðîêðè÷àë:</w:t>
      </w:r>
    </w:p>
    <w:p>
      <w:pPr>
        <w:pStyle w:val="Normal"/>
        <w:ind w:firstLine="720"/>
        <w:jc w:val="both"/>
        <w:rPr>
          <w:sz w:val="24"/>
          <w:szCs w:val="24"/>
        </w:rPr>
      </w:pPr>
      <w:r>
        <w:rPr>
          <w:sz w:val="24"/>
          <w:szCs w:val="24"/>
        </w:rPr>
        <w:t xml:space="preserve">— </w:t>
      </w:r>
      <w:r>
        <w:rPr>
          <w:sz w:val="24"/>
          <w:szCs w:val="24"/>
        </w:rPr>
        <w:t>Ñêàæè, ïîäñóäèìûé, à ðàáî÷åãî òû ïðèçíàåøü? Åñòü äëÿ òåáÿ ñâÿòîé ëîçóíã: «Ïðîëåòàðèè âñåõ ñòðàí, ñîåäèíÿéòåñü!» — èëè íåò? Íå ñóùåñòâóåò îí äëÿ òåáÿ?</w:t>
      </w:r>
    </w:p>
    <w:p>
      <w:pPr>
        <w:pStyle w:val="Normal"/>
        <w:ind w:firstLine="720"/>
        <w:jc w:val="both"/>
        <w:rPr>
          <w:sz w:val="24"/>
          <w:szCs w:val="24"/>
        </w:rPr>
      </w:pPr>
      <w:r>
        <w:rPr>
          <w:sz w:val="24"/>
          <w:szCs w:val="24"/>
        </w:rPr>
        <w:t xml:space="preserve">— </w:t>
      </w:r>
      <w:r>
        <w:rPr>
          <w:sz w:val="24"/>
          <w:szCs w:val="24"/>
        </w:rPr>
        <w:t>Äëÿ ìåíÿ íåòó åãî.</w:t>
      </w:r>
    </w:p>
    <w:p>
      <w:pPr>
        <w:pStyle w:val="Normal"/>
        <w:ind w:firstLine="720"/>
        <w:jc w:val="both"/>
        <w:rPr>
          <w:sz w:val="24"/>
          <w:szCs w:val="24"/>
        </w:rPr>
      </w:pPr>
      <w:r>
        <w:rPr>
          <w:sz w:val="24"/>
          <w:szCs w:val="24"/>
        </w:rPr>
        <w:t xml:space="preserve">— </w:t>
      </w:r>
      <w:r>
        <w:rPr>
          <w:sz w:val="24"/>
          <w:szCs w:val="24"/>
        </w:rPr>
        <w:t>Òîãäà îáúÿñíè, ïî÷åìó íåòó?</w:t>
      </w:r>
    </w:p>
    <w:p>
      <w:pPr>
        <w:pStyle w:val="Normal"/>
        <w:ind w:firstLine="720"/>
        <w:jc w:val="both"/>
        <w:rPr>
          <w:sz w:val="24"/>
          <w:szCs w:val="24"/>
        </w:rPr>
      </w:pPr>
      <w:r>
        <w:rPr>
          <w:sz w:val="24"/>
          <w:szCs w:val="24"/>
        </w:rPr>
        <w:t xml:space="preserve">— </w:t>
      </w:r>
      <w:r>
        <w:rPr>
          <w:sz w:val="24"/>
          <w:szCs w:val="24"/>
        </w:rPr>
        <w:t>À ÷òî ãîðîäñêîé òîò ðàáî÷èé? Íå õîçÿèí îí íà çåìëå. Îí — êàê òîò ñàïîæíèê: íàñòîÿùåìó ïàõàðþ ñàïîãè èçëàäèòü, è âñå! ×òî åìó ïðèêàæóò, òî è ñðàáîòàåò. Ðàáîòàåò, à ðàáîòû íå âèäèò. Ñäåëàë ãàéêó, êóäà îíà ïîøëà, çà÷åì è êîìó — ó åãî êàïëè çàáîòû íåòó, õîòÿ òû âûêèíü åå â îòõîæåå ìåñòî — àáû óïëà÷åíî áûëî. Îí êàêóþ õîøü âðåäíîñòü ôàáðè÷íóþ ñäåëàåò — îòðàâó, ãàçîâ, ÷òîáû ëþäåé íà ôðîíòå, ðîâíî ìûøåâ, òðàâèòü — åìó âñå îäíî. Ëèøü áû æàëîâàíüå øëî. Ó ìåíÿ òðóä — îí íå âûäóìàííûé, îí ñ ÷åëîâåêîì âìåñòå ðîæäåííûé. Òû íå ïëàòè ìíå âîâñå, ÿ âñå îäíî áóäó ñåÿòü, õîòÿ áû äëÿ ñåáÿ, êîãäà íå äëÿ ïðîäàæè. Ýòî — òðóä ñóùèé. Òðóä, à íå íàíÿòàÿ ðàáîòà! À ó íåãî êàêîé ýòî òðóä? Ñëóæáà, à íå òðóä! Îí ñâîáîäó îò êàïèòàëèñòà ïðîâîçãëàøàåò, êðè÷èò, áóäòî ñâîáîäó íåñåò! Êàêóþ ñâîáîäó? À êòî åãî, êàïèòàëèñòà, ïðîèçâåë? Êðåñòüÿíèí èëè êòî? Îí æå, ðàáî÷èé, åãî è ïðîèçâåë ñâîåé ñëóæáîé, âîâñå íå ÿ, ìóæèê! Ýòî íå îò ìåíÿ, îò åãî ïîøëî, ÷òî âñå ïðîäàåòñÿ è ïîêóïàåòñÿ — âñå! Îí — íóæîí, ðàáî÷èé. Áåç åãî íåëüçÿ. Ïîíÿòíî. Íî ïî÷òî åãî íàäî ïëîäèòü ïî çåìëå áåç êîíöà è êðàþ?</w:t>
      </w:r>
    </w:p>
    <w:p>
      <w:pPr>
        <w:pStyle w:val="Normal"/>
        <w:ind w:firstLine="720"/>
        <w:jc w:val="both"/>
        <w:rPr>
          <w:sz w:val="24"/>
          <w:szCs w:val="24"/>
        </w:rPr>
      </w:pPr>
      <w:r>
        <w:rPr>
          <w:sz w:val="24"/>
          <w:szCs w:val="24"/>
        </w:rPr>
        <w:t xml:space="preserve">— </w:t>
      </w:r>
      <w:r>
        <w:rPr>
          <w:sz w:val="24"/>
          <w:szCs w:val="24"/>
        </w:rPr>
        <w:t>Âîò çäåñü òû ïðîâîçãëàøàåøü ãèáåëü íàðîäó, — ñíîâà çàãîâîðèë Äîâãàëü, — êîãäà õî÷åøü ìóæèêà îò ðàáî÷åãî îòêîëîòü. Òîâàðèùè, ÿ ýòî îñîáî ãîâîðþ, ÷òîáû âñå ñëûõàëè: âûñêàçàëñÿ äî ñàìîãî êîíöà ïîäñóäèìûé! Ó íàðîäà îäèí âàðâàð — Êîë÷àê, à êòî ïðîòèâ ðàáî÷åãî ëèáî ïðîòèâ êðåñòüÿíèíà — òîò âðàã îáîèì! Íåëüçÿ ïðåäñòàâèòü, ñêîëüêî íûí÷å ðàáî÷èé ïðèíîñèò íåèñ÷èñëèìûõ æåðòâ, êîãäà áîðåòñÿ ñ Êîë÷àêîì íà æåëåçíîé äîðîãå è â ìàñòåðñêèõ, à ó íàøåãî ïîäñóäèìîãî òàêèå ñëîâà íà óìå! Ïîçîð è íåñ÷àñòüå, êîãäà ìû ïîâåðèì åìó! Â ýòèõ åãî ñëîâàõ — ïîëíûé êîíåö ìèðîâîé ðåâîëþöèè çàëîæåí! Îí åå, ìèðîâóþ, óáèòü õî÷åò, êîãäà îíà — åùå ìëàäåíåö! Ïðåäàòü è óáèòü, êàê òîò èóäà! Òîâàðèùè! Ïðîëåòàðèþ — åìó äåðæàòüñÿ áîëüøå íå çà ÷òî, òîëüêî çà ïðàâäó è ñïðàâåäëèâîñòü! Ó íåãî íåò äðóãîé ïðèâåðæåííîñòè, ó íåãî ãîëîâà íå çàòóìàíåíà ëè÷íîé ñîáñòâåííîñòüþ è äàæå — ñîáñòâåííîé ëè÷íîñòüþ. Â íåì, â êàæäîì, — ñåðäöà ìèëüîíîâ, è ìûñëü ìèëüîíîâ æèâåò è òðåïåùåò! Îí íå òàê ñåáÿ ñëûøèò, ñêîëü ãîëîñ ìàññ, è íàäåæäó ìàññ, è âåðó â âåëèêîå áóäóùåå ñëûøèò îí â êàæäóþ ìèíóòó! Çàáîòà ó íåãî íå î ñåáå — î òðóäÿùåìñÿ íàðîäå, ñêîëüêî åñòü åãî íà ñâåòå! Èëè ïðîëåòàðèé íå ñîçíàåò, ÷òî áåç ìóæèêà — íè ãîñóäàðñòâà, íè íàðîäó íåòó? Èëè çàáûë, ÷òî âñÿ ñòðàíà îò ìóæèêà ïîøëà? Èëè ïîçâîëèò êîãäà ìóæèêó ïîãèáíóòü? Íè÷åãî òàêîãî íå áóäåò ñðîäó è íå ìîæåò áûòü, ïîòîìó ÷òî ýòî äëÿ ñàìîãî æå ïðîëåòàðèÿ — ãèáåëü è äëÿ âñåõ ëþäåé — ãèáåëü! Ïî÷åìó æå òîãäà ìóæèê ßêîâ Âëàñèõèí, íàø ïîäñóäèìûé, çàìàõèâàåòñÿ íà ïðîëåòàðèÿ?</w:t>
      </w:r>
    </w:p>
    <w:p>
      <w:pPr>
        <w:pStyle w:val="Normal"/>
        <w:ind w:firstLine="720"/>
        <w:jc w:val="both"/>
        <w:rPr>
          <w:sz w:val="24"/>
          <w:szCs w:val="24"/>
        </w:rPr>
      </w:pPr>
      <w:r>
        <w:rPr>
          <w:sz w:val="24"/>
          <w:szCs w:val="24"/>
        </w:rPr>
        <w:t>Íåáîëüøîå àêêóðàòíîå ëèöî Äîâãàëÿ ïîêðàñíåëî, ãîëîñ ó íåãî äðîæàë, îí âûøåë èç-çà ñòîëà è íàñòóïàë íà Âëàñèõèíà, è Âëàñèõèí êàê áóäòî òîëüêî ñåé÷àñ ïîíÿë, ÷òî åãî ñóäÿò, è îòñòóïèë âäðóã, îòîðîïåë. Äîâãàëü æå ïðîèçíåñ óæå òèøå è ñïîêîéíåå:</w:t>
      </w:r>
    </w:p>
    <w:p>
      <w:pPr>
        <w:pStyle w:val="Normal"/>
        <w:ind w:firstLine="720"/>
        <w:jc w:val="both"/>
        <w:rPr>
          <w:sz w:val="24"/>
          <w:szCs w:val="24"/>
        </w:rPr>
      </w:pPr>
      <w:r>
        <w:rPr>
          <w:sz w:val="24"/>
          <w:szCs w:val="24"/>
        </w:rPr>
        <w:t xml:space="preserve">— </w:t>
      </w:r>
      <w:r>
        <w:rPr>
          <w:sz w:val="24"/>
          <w:szCs w:val="24"/>
        </w:rPr>
        <w:t>Êîãäà ïðîëåòàðèè âñåõ ñòðàí íå òî ÷òî ëè÷íîå, à âñÿ÷åñêîå ðàçëè÷èå ìåæäó ñîáîþ ëèêâèäèðóþò è, áóäü òî òàòàðèí ëèáî ôðàíöóç, âñå íàöèè ñîåäèíÿòñÿ â îäíî ïðîëåòàðñêîå öåëîå — ýòî êàêàÿ æå ïîëó÷èòñÿ ñèëà? È êàêàÿ ïðàâäà? È êàêàÿ íàñòîÿùàÿ æèçíü ïîéäåò âìåñòî íîíåøíåé ïîääåëêè? Âîò ê ÷åìó Âëàñèõèí ãëóõîé îêàçàëñÿ — ê ïðàâäå âñåõ ïðàâä ê ñïðàâåäëèâîñòè âñåõ ñïðàâåäëèâîñòåé! Âîò ïî÷åìó îí è ñûíîâ ñâîèõ ñïðÿòàë îò ñâÿùåííîãî äîëãà ìèðîâîé ðåâîëþöèè, íàâñåãäà îïîçîðèë èõ! Ìû íå òîëüêî ÷òî îò ñåáÿ — îò èìåíè åãî äåòåé åãî ñóäèì! È íàì âëàñèõèíñêàÿ ñïðàâåäëèâîñòü íå íóæíà — íóæíà ñâîÿ ñîáñòâåííàÿ! ßñíî è ïîíÿòíî!</w:t>
      </w:r>
    </w:p>
    <w:p>
      <w:pPr>
        <w:pStyle w:val="Normal"/>
        <w:ind w:firstLine="720"/>
        <w:jc w:val="both"/>
        <w:rPr>
          <w:sz w:val="24"/>
          <w:szCs w:val="24"/>
        </w:rPr>
      </w:pPr>
      <w:r>
        <w:rPr>
          <w:sz w:val="24"/>
          <w:szCs w:val="24"/>
        </w:rPr>
        <w:t xml:space="preserve">— </w:t>
      </w:r>
      <w:r>
        <w:rPr>
          <w:sz w:val="24"/>
          <w:szCs w:val="24"/>
        </w:rPr>
        <w:t>Òîâàðèù Äîâãàëü, âûñêàçàëñÿ? Äî êîíöà? — ñïðîñèë Áðóñåíêîâ.</w:t>
      </w:r>
    </w:p>
    <w:p>
      <w:pPr>
        <w:pStyle w:val="Normal"/>
        <w:ind w:firstLine="720"/>
        <w:jc w:val="both"/>
        <w:rPr>
          <w:sz w:val="24"/>
          <w:szCs w:val="24"/>
        </w:rPr>
      </w:pPr>
      <w:r>
        <w:rPr>
          <w:sz w:val="24"/>
          <w:szCs w:val="24"/>
        </w:rPr>
        <w:t xml:space="preserve">— </w:t>
      </w:r>
      <w:r>
        <w:rPr>
          <w:sz w:val="24"/>
          <w:szCs w:val="24"/>
        </w:rPr>
        <w:t>Äî êîíöà!</w:t>
      </w:r>
    </w:p>
    <w:p>
      <w:pPr>
        <w:pStyle w:val="Normal"/>
        <w:ind w:firstLine="720"/>
        <w:jc w:val="both"/>
        <w:rPr>
          <w:sz w:val="24"/>
          <w:szCs w:val="24"/>
        </w:rPr>
      </w:pPr>
      <w:r>
        <w:rPr>
          <w:sz w:val="24"/>
          <w:szCs w:val="24"/>
        </w:rPr>
        <w:t xml:space="preserve">— </w:t>
      </w:r>
      <w:r>
        <w:rPr>
          <w:sz w:val="24"/>
          <w:szCs w:val="24"/>
        </w:rPr>
        <w:t>Êàêóþ æå òû ïîñëå âñåãî ïðåäëàãàåøü ìåðó ïîäñóäèìîìó?</w:t>
      </w:r>
    </w:p>
    <w:p>
      <w:pPr>
        <w:pStyle w:val="Normal"/>
        <w:ind w:firstLine="720"/>
        <w:jc w:val="both"/>
        <w:rPr>
          <w:sz w:val="24"/>
          <w:szCs w:val="24"/>
        </w:rPr>
      </w:pPr>
      <w:r>
        <w:rPr>
          <w:sz w:val="24"/>
          <w:szCs w:val="24"/>
        </w:rPr>
        <w:t xml:space="preserve">— </w:t>
      </w:r>
      <w:r>
        <w:rPr>
          <w:sz w:val="24"/>
          <w:szCs w:val="24"/>
        </w:rPr>
        <w:t>Íàðîä ñêàæåò êàêóþ... — ïðîãîâîðèë Äîâãàëü. — Ñêàæåò ÿñíî è ïîíÿòíî...</w:t>
      </w:r>
    </w:p>
    <w:p>
      <w:pPr>
        <w:pStyle w:val="Normal"/>
        <w:ind w:firstLine="720"/>
        <w:jc w:val="both"/>
        <w:rPr>
          <w:sz w:val="24"/>
          <w:szCs w:val="24"/>
        </w:rPr>
      </w:pPr>
      <w:r>
        <w:rPr>
          <w:sz w:val="24"/>
          <w:szCs w:val="24"/>
        </w:rPr>
        <w:t xml:space="preserve">— </w:t>
      </w:r>
      <w:r>
        <w:rPr>
          <w:sz w:val="24"/>
          <w:szCs w:val="24"/>
        </w:rPr>
        <w:t>À ìåðó íàäî áûëî òåáå âûñêàçàòü, Ëóêà! — ñêàçàë Áðóñåíêîâ Äîâãàëþ, êîãäà òîò ñåë çà ñòîë. — Ãîâîðèë òû ëàäíî, íî íå äî êîíöà. Îí âåäü êðåïêèé, Âëàñèõèí. Òû, ìîæåò, è íå çíàåøü, êàêîé îí êðåïêèé! Åãî ñïåðâà íàäî îòäåëèòü îò åãî æå ñëîâ, îò âñÿêèõ âîççâàíèé, êàê îâå÷êó îò ñòàäà. Ïîñëå óæ, êîãäà îí îäèí îñòàíåòñÿ...</w:t>
      </w:r>
    </w:p>
    <w:p>
      <w:pPr>
        <w:pStyle w:val="Normal"/>
        <w:ind w:firstLine="720"/>
        <w:jc w:val="both"/>
        <w:rPr>
          <w:sz w:val="24"/>
          <w:szCs w:val="24"/>
        </w:rPr>
      </w:pPr>
      <w:r>
        <w:rPr>
          <w:sz w:val="24"/>
          <w:szCs w:val="24"/>
        </w:rPr>
        <w:t>È Áðóñåíêîâ ïîäíÿëñÿ è ãðîìêî ïîâòîðèë òî, íà ÷åì êîí÷èë Äîâãàëü:</w:t>
      </w:r>
    </w:p>
    <w:p>
      <w:pPr>
        <w:pStyle w:val="Normal"/>
        <w:ind w:firstLine="720"/>
        <w:jc w:val="both"/>
        <w:rPr>
          <w:sz w:val="24"/>
          <w:szCs w:val="24"/>
        </w:rPr>
      </w:pPr>
      <w:r>
        <w:rPr>
          <w:sz w:val="24"/>
          <w:szCs w:val="24"/>
        </w:rPr>
        <w:t xml:space="preserve">— </w:t>
      </w:r>
      <w:r>
        <w:rPr>
          <w:sz w:val="24"/>
          <w:szCs w:val="24"/>
        </w:rPr>
        <w:t>ßñíî è ïîíÿòíî! — ïîâòîðèë îí. Çàìîëê íà ìèíóòó.</w:t>
      </w:r>
    </w:p>
    <w:p>
      <w:pPr>
        <w:pStyle w:val="Normal"/>
        <w:ind w:firstLine="720"/>
        <w:jc w:val="both"/>
        <w:rPr>
          <w:sz w:val="24"/>
          <w:szCs w:val="24"/>
        </w:rPr>
      </w:pPr>
      <w:r>
        <w:rPr>
          <w:sz w:val="24"/>
          <w:szCs w:val="24"/>
        </w:rPr>
        <w:t xml:space="preserve">— </w:t>
      </w:r>
      <w:r>
        <w:rPr>
          <w:sz w:val="24"/>
          <w:szCs w:val="24"/>
        </w:rPr>
        <w:t>Îí-òî íåïîíÿòíûé, Âëàñèõèí ñàì... — ñêàçàëè íà ïëîùàäè.</w:t>
      </w:r>
    </w:p>
    <w:p>
      <w:pPr>
        <w:pStyle w:val="Normal"/>
        <w:ind w:firstLine="720"/>
        <w:jc w:val="both"/>
        <w:rPr>
          <w:sz w:val="24"/>
          <w:szCs w:val="24"/>
        </w:rPr>
      </w:pPr>
      <w:r>
        <w:rPr>
          <w:sz w:val="24"/>
          <w:szCs w:val="24"/>
        </w:rPr>
        <w:t>Íà ýòîò ãîëîñ òîò÷àñ îòîçâàëñÿ äðóãîé:</w:t>
      </w:r>
    </w:p>
    <w:p>
      <w:pPr>
        <w:pStyle w:val="Normal"/>
        <w:ind w:firstLine="720"/>
        <w:jc w:val="both"/>
        <w:rPr>
          <w:sz w:val="24"/>
          <w:szCs w:val="24"/>
        </w:rPr>
      </w:pPr>
      <w:r>
        <w:rPr>
          <w:sz w:val="24"/>
          <w:szCs w:val="24"/>
        </w:rPr>
        <w:t xml:space="preserve">— </w:t>
      </w:r>
      <w:r>
        <w:rPr>
          <w:sz w:val="24"/>
          <w:szCs w:val="24"/>
        </w:rPr>
        <w:t>Ñòðåëèòü åãî — âðàç ïîíÿòíûé ñäåëàåòñÿ!</w:t>
      </w:r>
    </w:p>
    <w:p>
      <w:pPr>
        <w:pStyle w:val="Normal"/>
        <w:ind w:firstLine="720"/>
        <w:jc w:val="both"/>
        <w:rPr>
          <w:sz w:val="24"/>
          <w:szCs w:val="24"/>
        </w:rPr>
      </w:pPr>
      <w:r>
        <w:rPr>
          <w:sz w:val="24"/>
          <w:szCs w:val="24"/>
        </w:rPr>
        <w:t>Áðóñåíêîâ ïîäòÿíóë ðóáàõó, ïîÿñîê íà ïîäæàðîì ñâîåì òóëîâèùå, ïîäíÿë ðóêó. Îòêàøëÿëñÿ.</w:t>
      </w:r>
    </w:p>
    <w:p>
      <w:pPr>
        <w:pStyle w:val="Normal"/>
        <w:ind w:firstLine="720"/>
        <w:jc w:val="both"/>
        <w:rPr>
          <w:sz w:val="24"/>
          <w:szCs w:val="24"/>
        </w:rPr>
      </w:pPr>
      <w:r>
        <w:rPr>
          <w:sz w:val="24"/>
          <w:szCs w:val="24"/>
        </w:rPr>
        <w:t xml:space="preserve">— </w:t>
      </w:r>
      <w:r>
        <w:rPr>
          <w:sz w:val="24"/>
          <w:szCs w:val="24"/>
        </w:rPr>
        <w:t>Òîâàðèùè! Ïðàâèëüíî áûëî ñêàçàíî — óæå ïîíÿòíî âñå. Íî êàê îáâèíèòåëüíàÿ ðå÷ü ïîðó÷åíà ìíå...</w:t>
      </w:r>
    </w:p>
    <w:p>
      <w:pPr>
        <w:pStyle w:val="Normal"/>
        <w:ind w:firstLine="720"/>
        <w:jc w:val="both"/>
        <w:rPr>
          <w:sz w:val="24"/>
          <w:szCs w:val="24"/>
        </w:rPr>
      </w:pPr>
      <w:r>
        <w:rPr>
          <w:sz w:val="24"/>
          <w:szCs w:val="24"/>
        </w:rPr>
        <w:t>Îãèáàÿ äîì ãëàâíîãî øòàáà, ïîÿâèëñÿ âåðõîâîé ñ áåðäàíêîé çà ïëå÷àìè. Â íåì òîò÷àñ óçíàëè äîçîðíîãî ñî Çíàìåíñêîé äîðîãè.</w:t>
      </w:r>
    </w:p>
    <w:p>
      <w:pPr>
        <w:pStyle w:val="Normal"/>
        <w:ind w:firstLine="720"/>
        <w:jc w:val="both"/>
        <w:rPr>
          <w:sz w:val="24"/>
          <w:szCs w:val="24"/>
        </w:rPr>
      </w:pPr>
      <w:r>
        <w:rPr>
          <w:sz w:val="24"/>
          <w:szCs w:val="24"/>
        </w:rPr>
        <w:t>Äîçîðíûé ñïåøèëñÿ ïåðåä êðûëüöîì, áðîñèâ ïîâîä íà øåþ íåâçðà÷íîãî ïåãîãî ìåðèíà, è, ïðèïàäàÿ íà îäíó íîãó, ïðèáëèçèëñÿ ê Áðóñåíêîâó. Äîëæíî áûòü, ýòà íåðîâíàÿ ïîõîäêà ïîæèëîãî, íå ñîâñåì çäîðîâîãî ÷åëîâåêà è òîðîïëèâîñòü, ñ êîòîðîé îí äâèãàëñÿ, âåñü åãî çíà÷èòåëüíûé âèä òîò÷àñ îáúÿñíèëè, çà÷åì îí ïðèñêàêàë, ïî÷åìó ñïåøèò.</w:t>
      </w:r>
    </w:p>
    <w:p>
      <w:pPr>
        <w:pStyle w:val="Normal"/>
        <w:ind w:firstLine="720"/>
        <w:jc w:val="both"/>
        <w:rPr>
          <w:sz w:val="24"/>
          <w:szCs w:val="24"/>
        </w:rPr>
      </w:pPr>
      <w:r>
        <w:rPr>
          <w:sz w:val="24"/>
          <w:szCs w:val="24"/>
        </w:rPr>
        <w:t>Îí íå ñêàçàë íè ñëîâà, à íà ïëîùàäè óæå çàêðè÷àëè:</w:t>
      </w:r>
    </w:p>
    <w:p>
      <w:pPr>
        <w:pStyle w:val="Normal"/>
        <w:ind w:firstLine="720"/>
        <w:jc w:val="both"/>
        <w:rPr>
          <w:sz w:val="24"/>
          <w:szCs w:val="24"/>
        </w:rPr>
      </w:pPr>
      <w:r>
        <w:rPr>
          <w:sz w:val="24"/>
          <w:szCs w:val="24"/>
        </w:rPr>
        <w:t xml:space="preserve">— </w:t>
      </w:r>
      <w:r>
        <w:rPr>
          <w:sz w:val="24"/>
          <w:szCs w:val="24"/>
        </w:rPr>
        <w:t>Ìåùåðÿêîâ ïðèáûë!</w:t>
      </w:r>
    </w:p>
    <w:p>
      <w:pPr>
        <w:pStyle w:val="Normal"/>
        <w:ind w:firstLine="720"/>
        <w:jc w:val="both"/>
        <w:rPr>
          <w:sz w:val="24"/>
          <w:szCs w:val="24"/>
        </w:rPr>
      </w:pPr>
      <w:r>
        <w:rPr>
          <w:sz w:val="24"/>
          <w:szCs w:val="24"/>
        </w:rPr>
        <w:t xml:space="preserve">— </w:t>
      </w:r>
      <w:r>
        <w:rPr>
          <w:sz w:val="24"/>
          <w:szCs w:val="24"/>
        </w:rPr>
        <w:t>Ãëàâíîêîìàíäóþùèé!</w:t>
      </w:r>
    </w:p>
    <w:p>
      <w:pPr>
        <w:pStyle w:val="Normal"/>
        <w:ind w:firstLine="720"/>
        <w:jc w:val="both"/>
        <w:rPr>
          <w:sz w:val="24"/>
          <w:szCs w:val="24"/>
        </w:rPr>
      </w:pPr>
      <w:r>
        <w:rPr>
          <w:sz w:val="24"/>
          <w:szCs w:val="24"/>
        </w:rPr>
        <w:t xml:space="preserve">— </w:t>
      </w:r>
      <w:r>
        <w:rPr>
          <w:sz w:val="24"/>
          <w:szCs w:val="24"/>
        </w:rPr>
        <w:t>Ñ àðìèåé, èëè êàê?</w:t>
      </w:r>
    </w:p>
    <w:p>
      <w:pPr>
        <w:pStyle w:val="Normal"/>
        <w:ind w:firstLine="720"/>
        <w:jc w:val="both"/>
        <w:rPr>
          <w:sz w:val="24"/>
          <w:szCs w:val="24"/>
        </w:rPr>
      </w:pPr>
      <w:r>
        <w:rPr>
          <w:sz w:val="24"/>
          <w:szCs w:val="24"/>
        </w:rPr>
        <w:t xml:space="preserve">— </w:t>
      </w:r>
      <w:r>
        <w:rPr>
          <w:sz w:val="24"/>
          <w:szCs w:val="24"/>
        </w:rPr>
        <w:t>Òàê òî÷íî, Ìåùåðÿêîâ, òîâàðèù ãëàâíîêîìàíäóþùèé ïðèáûëè! — îòðàïîðòîâàë äîçîðíûé íà âñþ ïëîùàäü.</w:t>
      </w:r>
    </w:p>
    <w:p>
      <w:pPr>
        <w:pStyle w:val="Normal"/>
        <w:ind w:firstLine="720"/>
        <w:jc w:val="both"/>
        <w:rPr>
          <w:sz w:val="24"/>
          <w:szCs w:val="24"/>
        </w:rPr>
      </w:pPr>
      <w:r>
        <w:rPr>
          <w:sz w:val="24"/>
          <w:szCs w:val="24"/>
        </w:rPr>
        <w:t xml:space="preserve">— </w:t>
      </w:r>
      <w:r>
        <w:rPr>
          <w:sz w:val="24"/>
          <w:szCs w:val="24"/>
        </w:rPr>
        <w:t>Âèäåë åãî? Ñàì? — ñïðîñèë Áðóñåíêîâ.</w:t>
      </w:r>
    </w:p>
    <w:p>
      <w:pPr>
        <w:pStyle w:val="Normal"/>
        <w:ind w:firstLine="720"/>
        <w:jc w:val="both"/>
        <w:rPr>
          <w:sz w:val="24"/>
          <w:szCs w:val="24"/>
        </w:rPr>
      </w:pPr>
      <w:r>
        <w:rPr>
          <w:sz w:val="24"/>
          <w:szCs w:val="24"/>
        </w:rPr>
        <w:t xml:space="preserve">— </w:t>
      </w:r>
      <w:r>
        <w:rPr>
          <w:sz w:val="24"/>
          <w:szCs w:val="24"/>
        </w:rPr>
        <w:t>Êàê òåáÿ âèæó! Ñòàë íà Óâàëå... Îãëÿäûâàåò ìåñòíîñòü è êîíÿì äàåò îòäûõ. Ñåé÷àñ êâàðòåðíûé åãî áóäåò, ïîñëå, ââå÷åðó, ïðèáóäóò ñàìè.</w:t>
      </w:r>
    </w:p>
    <w:p>
      <w:pPr>
        <w:pStyle w:val="Normal"/>
        <w:ind w:firstLine="720"/>
        <w:jc w:val="both"/>
        <w:rPr>
          <w:sz w:val="24"/>
          <w:szCs w:val="24"/>
        </w:rPr>
      </w:pPr>
      <w:r>
        <w:rPr>
          <w:sz w:val="24"/>
          <w:szCs w:val="24"/>
        </w:rPr>
        <w:t xml:space="preserve">— </w:t>
      </w:r>
      <w:r>
        <w:rPr>
          <w:sz w:val="24"/>
          <w:szCs w:val="24"/>
        </w:rPr>
        <w:t>Ñ àðìèåé? Èëè ñ îòðÿäîì òîëüêî?</w:t>
      </w:r>
    </w:p>
    <w:p>
      <w:pPr>
        <w:pStyle w:val="Normal"/>
        <w:ind w:firstLine="720"/>
        <w:jc w:val="both"/>
        <w:rPr>
          <w:sz w:val="24"/>
          <w:szCs w:val="24"/>
        </w:rPr>
      </w:pPr>
      <w:r>
        <w:rPr>
          <w:sz w:val="24"/>
          <w:szCs w:val="24"/>
        </w:rPr>
        <w:t xml:space="preserve">— </w:t>
      </w:r>
      <w:r>
        <w:rPr>
          <w:sz w:val="24"/>
          <w:szCs w:val="24"/>
        </w:rPr>
        <w:t>Ìîæåò, è íå ñ àðìèåé. Íî — ìíîãî èõ. Âåðøíèå âñå. Âîîðóæåííûå ñèëüíî!</w:t>
      </w:r>
    </w:p>
    <w:p>
      <w:pPr>
        <w:pStyle w:val="Normal"/>
        <w:ind w:firstLine="720"/>
        <w:jc w:val="both"/>
        <w:rPr>
          <w:sz w:val="24"/>
          <w:szCs w:val="24"/>
        </w:rPr>
      </w:pPr>
      <w:r>
        <w:rPr>
          <w:sz w:val="24"/>
          <w:szCs w:val="24"/>
        </w:rPr>
        <w:t xml:space="preserve">— </w:t>
      </w:r>
      <w:r>
        <w:rPr>
          <w:sz w:val="24"/>
          <w:szCs w:val="24"/>
        </w:rPr>
        <w:t>Òîãäà áåãè íàçàä, âñòðå÷àé êâàðòèðìåéñòåðà åãî! Áûñòðî ÷òîáû!</w:t>
      </w:r>
    </w:p>
    <w:p>
      <w:pPr>
        <w:pStyle w:val="Normal"/>
        <w:ind w:firstLine="720"/>
        <w:jc w:val="both"/>
        <w:rPr>
          <w:sz w:val="24"/>
          <w:szCs w:val="24"/>
        </w:rPr>
      </w:pPr>
      <w:r>
        <w:rPr>
          <w:sz w:val="24"/>
          <w:szCs w:val="24"/>
        </w:rPr>
        <w:t>Äîçîðíûé îòäàë ÷åñòü, íå î÷åíü ëîâêî âñêàðàáêàëñÿ íà ìåðèíêà...</w:t>
      </w:r>
    </w:p>
    <w:p>
      <w:pPr>
        <w:pStyle w:val="Normal"/>
        <w:ind w:firstLine="720"/>
        <w:jc w:val="both"/>
        <w:rPr>
          <w:sz w:val="24"/>
          <w:szCs w:val="24"/>
        </w:rPr>
      </w:pPr>
      <w:r>
        <w:rPr>
          <w:sz w:val="24"/>
          <w:szCs w:val="24"/>
        </w:rPr>
        <w:t xml:space="preserve">— </w:t>
      </w:r>
      <w:r>
        <w:rPr>
          <w:sz w:val="24"/>
          <w:szCs w:val="24"/>
        </w:rPr>
        <w:t>Ñóäèòü áóäåì? Èëè Ìåùåðÿêîâà êèíåìñÿ âñòðå÷àòü? Àæ íà Óâàë? — ñïðîñèëè ñ ïëîùàäè, íî âîïðîñ óæå çàïîçäàë.</w:t>
      </w:r>
    </w:p>
    <w:p>
      <w:pPr>
        <w:pStyle w:val="Normal"/>
        <w:ind w:firstLine="720"/>
        <w:jc w:val="both"/>
        <w:rPr>
          <w:sz w:val="24"/>
          <w:szCs w:val="24"/>
        </w:rPr>
      </w:pPr>
      <w:r>
        <w:rPr>
          <w:sz w:val="24"/>
          <w:szCs w:val="24"/>
        </w:rPr>
        <w:t xml:space="preserve">— </w:t>
      </w:r>
      <w:r>
        <w:rPr>
          <w:sz w:val="24"/>
          <w:szCs w:val="24"/>
        </w:rPr>
        <w:t>Óð-ðà Ìåùåðÿêîâó!</w:t>
      </w:r>
    </w:p>
    <w:p>
      <w:pPr>
        <w:pStyle w:val="Normal"/>
        <w:ind w:firstLine="720"/>
        <w:jc w:val="both"/>
        <w:rPr>
          <w:sz w:val="24"/>
          <w:szCs w:val="24"/>
        </w:rPr>
      </w:pPr>
      <w:r>
        <w:rPr>
          <w:sz w:val="24"/>
          <w:szCs w:val="24"/>
        </w:rPr>
        <w:t xml:space="preserve">— </w:t>
      </w:r>
      <w:r>
        <w:rPr>
          <w:sz w:val="24"/>
          <w:szCs w:val="24"/>
        </w:rPr>
        <w:t>Óð-ðà òîâàðèùó!</w:t>
      </w:r>
    </w:p>
    <w:p>
      <w:pPr>
        <w:pStyle w:val="Normal"/>
        <w:ind w:firstLine="720"/>
        <w:jc w:val="both"/>
        <w:rPr>
          <w:sz w:val="24"/>
          <w:szCs w:val="24"/>
        </w:rPr>
      </w:pPr>
      <w:r>
        <w:rPr>
          <w:sz w:val="24"/>
          <w:szCs w:val="24"/>
        </w:rPr>
        <w:t xml:space="preserve">— </w:t>
      </w:r>
      <w:r>
        <w:rPr>
          <w:sz w:val="24"/>
          <w:szCs w:val="24"/>
        </w:rPr>
        <w:t>Äîæäàëèñü Åôðåìà! Äîæäàëèñü âåäü! — êðè÷àëè íà ïëîùàäè, è òîëïà òàÿëà, óñòðåìèâøèñü â ïåðåóëîê â íàïðàâëåíèè Çíàìåíñêîé äîðîãè.</w:t>
      </w:r>
    </w:p>
    <w:p>
      <w:pPr>
        <w:pStyle w:val="Normal"/>
        <w:ind w:firstLine="720"/>
        <w:jc w:val="both"/>
        <w:rPr>
          <w:sz w:val="24"/>
          <w:szCs w:val="24"/>
        </w:rPr>
      </w:pPr>
      <w:r>
        <w:rPr>
          <w:sz w:val="24"/>
          <w:szCs w:val="24"/>
        </w:rPr>
        <w:t xml:space="preserve">— </w:t>
      </w:r>
      <w:r>
        <w:rPr>
          <w:sz w:val="24"/>
          <w:szCs w:val="24"/>
        </w:rPr>
        <w:t>Òîâàðèùè! Ãðàæäàíå! — êðèêíóë Áðóñåíêîâ, ðàçìàõèâàÿ êàðòóçîì. — Áóäåì ïðèâåòñòâîâàòü òîâàðèùà Ìåùåðÿêîâà ñâîåé äèñöèïëèíîé, òî åñòü çàêîí÷èì íàø ñóä! Ïîéìèòå âñå — ñóä äîëæîí èäòè è äàëüøå, êàê äî ñèõ ïîð îí øåë!</w:t>
      </w:r>
    </w:p>
    <w:p>
      <w:pPr>
        <w:pStyle w:val="Normal"/>
        <w:ind w:firstLine="720"/>
        <w:jc w:val="both"/>
        <w:rPr>
          <w:sz w:val="24"/>
          <w:szCs w:val="24"/>
        </w:rPr>
      </w:pPr>
      <w:r>
        <w:rPr>
          <w:sz w:val="24"/>
          <w:szCs w:val="24"/>
        </w:rPr>
        <w:t xml:space="preserve">— </w:t>
      </w:r>
      <w:r>
        <w:rPr>
          <w:sz w:val="24"/>
          <w:szCs w:val="24"/>
        </w:rPr>
        <w:t>Ìåøêàòü-òî ê ÷åìó? Ñòàðèêè! Êóäà ïîäåâàëèñü?! Áåãèòå ïî èçáàì çà õëåáîì-ñîëüþ!</w:t>
      </w:r>
    </w:p>
    <w:p>
      <w:pPr>
        <w:pStyle w:val="Normal"/>
        <w:ind w:firstLine="720"/>
        <w:jc w:val="both"/>
        <w:rPr>
          <w:sz w:val="24"/>
          <w:szCs w:val="24"/>
        </w:rPr>
      </w:pPr>
      <w:r>
        <w:rPr>
          <w:sz w:val="24"/>
          <w:szCs w:val="24"/>
        </w:rPr>
        <w:t>À Áðóñåíêîâ òîæå êðè÷àë âñå ãðîì÷å è ãðîì÷å:</w:t>
      </w:r>
    </w:p>
    <w:p>
      <w:pPr>
        <w:pStyle w:val="Normal"/>
        <w:ind w:firstLine="720"/>
        <w:jc w:val="both"/>
        <w:rPr>
          <w:sz w:val="24"/>
          <w:szCs w:val="24"/>
        </w:rPr>
      </w:pPr>
      <w:r>
        <w:rPr>
          <w:sz w:val="24"/>
          <w:szCs w:val="24"/>
        </w:rPr>
        <w:t xml:space="preserve">— </w:t>
      </w:r>
      <w:r>
        <w:rPr>
          <w:sz w:val="24"/>
          <w:szCs w:val="24"/>
        </w:rPr>
        <w:t>Ïóñòü êîòîðûå ïîéäóò ïðèãîòîâÿòñÿ ê âñòðå÷å! Íî ìàññà-òî, òîâàðèùè, ìàññà-òî — îíà æå çäåñü äîëæíà çàâåðøèòü ñâîå äåëî!</w:t>
      </w:r>
    </w:p>
    <w:p>
      <w:pPr>
        <w:pStyle w:val="Normal"/>
        <w:ind w:firstLine="720"/>
        <w:jc w:val="both"/>
        <w:rPr>
          <w:sz w:val="24"/>
          <w:szCs w:val="24"/>
        </w:rPr>
      </w:pPr>
      <w:r>
        <w:rPr>
          <w:sz w:val="24"/>
          <w:szCs w:val="24"/>
        </w:rPr>
        <w:t xml:space="preserve">— </w:t>
      </w:r>
      <w:r>
        <w:rPr>
          <w:sz w:val="24"/>
          <w:szCs w:val="24"/>
        </w:rPr>
        <w:t>Êîðîâó, ñòàðèêè, ìîæåò, îáóåì, äà è âûâåäåì åå âñòðå÷ü íà Çíàìåíñêóþ äîðîãó?</w:t>
      </w:r>
    </w:p>
    <w:p>
      <w:pPr>
        <w:pStyle w:val="Normal"/>
        <w:ind w:firstLine="720"/>
        <w:jc w:val="both"/>
        <w:rPr>
          <w:sz w:val="24"/>
          <w:szCs w:val="24"/>
        </w:rPr>
      </w:pPr>
      <w:r>
        <w:rPr>
          <w:sz w:val="24"/>
          <w:szCs w:val="24"/>
        </w:rPr>
        <w:t xml:space="preserve">— </w:t>
      </w:r>
      <w:r>
        <w:rPr>
          <w:sz w:val="24"/>
          <w:szCs w:val="24"/>
        </w:rPr>
        <w:t>À ýòî êòî ãóä¸ò? Êàêàÿ êîíòðà?</w:t>
      </w:r>
    </w:p>
    <w:p>
      <w:pPr>
        <w:pStyle w:val="Normal"/>
        <w:ind w:firstLine="720"/>
        <w:jc w:val="both"/>
        <w:rPr>
          <w:sz w:val="24"/>
          <w:szCs w:val="24"/>
        </w:rPr>
      </w:pPr>
      <w:r>
        <w:rPr>
          <w:sz w:val="24"/>
          <w:szCs w:val="24"/>
        </w:rPr>
        <w:t>Âëàñèõèí òîæå êðèêíóë «óðà», íî êðèê åãî îáåðíóëñÿ íà øåïîò... Îí ïîäàëñÿ áûëî ñ êðûëüöà — ìàëåíüêèé êîíâîèð ïðåãðàäèë åìó äîðîãó. Çàñëîíåííûé ôèãóðêîé êîíâîèðà ÷óòü âûøå ïîÿñà, Âëàñèõèí âûòèðàë íà ëèöå ïîò è óëûáàëñÿ ñòðàííîé, ðàñòåðÿííîé óëûáêîé.</w:t>
      </w:r>
    </w:p>
    <w:p>
      <w:pPr>
        <w:pStyle w:val="Normal"/>
        <w:ind w:firstLine="720"/>
        <w:jc w:val="both"/>
        <w:rPr>
          <w:sz w:val="24"/>
          <w:szCs w:val="24"/>
        </w:rPr>
      </w:pPr>
      <w:r>
        <w:rPr>
          <w:sz w:val="24"/>
          <w:szCs w:val="24"/>
        </w:rPr>
        <w:t>Â îäíî ìãíîâåíèå îí îêàçàëñÿ çàáûòûì è òîëïîé è ñóäîì è êàê áóäòî ñàì î ñåáå çàáûë ÷òî-òî — õîòåë è íå ìîã âñïîìíèòü... Ïîãëÿäåë íà Äîâãàëÿ — òîò, íå óñïåâ åùå îñòûòü îò ñâîåé ñóðîâîé ðå÷è, óæå ÷åìó-òî ñìåÿëñÿ.</w:t>
      </w:r>
    </w:p>
    <w:p>
      <w:pPr>
        <w:pStyle w:val="Normal"/>
        <w:ind w:firstLine="720"/>
        <w:jc w:val="both"/>
        <w:rPr>
          <w:sz w:val="24"/>
          <w:szCs w:val="24"/>
        </w:rPr>
      </w:pPr>
      <w:r>
        <w:rPr>
          <w:sz w:val="24"/>
          <w:szCs w:val="24"/>
        </w:rPr>
        <w:t>È òîëüêî îäèí ÷åëîâåê î Âëàñèõèíå íå çàáûë. Áðóñåíêîâ íå çàáûë î íåì.</w:t>
      </w:r>
    </w:p>
    <w:p>
      <w:pPr>
        <w:pStyle w:val="Normal"/>
        <w:ind w:firstLine="720"/>
        <w:jc w:val="both"/>
        <w:rPr>
          <w:sz w:val="24"/>
          <w:szCs w:val="24"/>
        </w:rPr>
      </w:pPr>
      <w:r>
        <w:rPr>
          <w:sz w:val="24"/>
          <w:szCs w:val="24"/>
        </w:rPr>
        <w:t>Îí è êîíâîèðó äàë çíàê, ÷òîáû óäåðæàë Âëàñèõèíà íà êðûëüöå, è âî ÷òî áû òî íè ñòàëî ñíîâà õîòåë ñäåëàòü èç òîëïû ñóä.</w:t>
      </w:r>
    </w:p>
    <w:p>
      <w:pPr>
        <w:pStyle w:val="Normal"/>
        <w:ind w:firstLine="720"/>
        <w:jc w:val="both"/>
        <w:rPr>
          <w:sz w:val="24"/>
          <w:szCs w:val="24"/>
        </w:rPr>
      </w:pPr>
      <w:r>
        <w:rPr>
          <w:sz w:val="24"/>
          <w:szCs w:val="24"/>
        </w:rPr>
        <w:t xml:space="preserve">— </w:t>
      </w:r>
      <w:r>
        <w:rPr>
          <w:sz w:val="24"/>
          <w:szCs w:val="24"/>
        </w:rPr>
        <w:t>Òîâàðèùè! Ãðàæäàíå! Êàêîé ìîæåò áûòü ðåâîëþöèîííûé ïîðÿäîê, êîãäà ìû ðîâíî äèêèå ñäåëàëèñü? — ñïðàøèâàë îí ñ íàäðûâîì. — Ïîãëÿäèòå íà ñåáÿ, òîâàðèùè, âåäü âû æå — ñóä!</w:t>
      </w:r>
    </w:p>
    <w:p>
      <w:pPr>
        <w:pStyle w:val="Normal"/>
        <w:ind w:firstLine="720"/>
        <w:jc w:val="both"/>
        <w:rPr>
          <w:sz w:val="24"/>
          <w:szCs w:val="24"/>
        </w:rPr>
      </w:pPr>
      <w:r>
        <w:rPr>
          <w:sz w:val="24"/>
          <w:szCs w:val="24"/>
        </w:rPr>
        <w:t xml:space="preserve">— </w:t>
      </w:r>
      <w:r>
        <w:rPr>
          <w:sz w:val="24"/>
          <w:szCs w:val="24"/>
        </w:rPr>
        <w:t>Òîâàðèùè! Ãðàæäàíå! Ãëàâíûé ðåâîëþöèîííûé øòàá Îñâîáîæäåííîé òåððèòîðèè ïðèçûâàåò âàñ... Èëè ìû óæå âñÿêóþ ñîçíàòåëüíîñòü ïîòåðÿëè ïåðåä ëèöîì ñîáñòâåííîãî ïîäñóäèìîãî âðàãà?</w:t>
      </w:r>
    </w:p>
    <w:p>
      <w:pPr>
        <w:pStyle w:val="Normal"/>
        <w:ind w:firstLine="720"/>
        <w:jc w:val="both"/>
        <w:rPr>
          <w:sz w:val="24"/>
          <w:szCs w:val="24"/>
        </w:rPr>
      </w:pPr>
      <w:r>
        <w:rPr>
          <w:sz w:val="24"/>
          <w:szCs w:val="24"/>
        </w:rPr>
        <w:t>Âñå ãóäåëî êðóãîì.</w:t>
      </w:r>
    </w:p>
    <w:p>
      <w:pPr>
        <w:pStyle w:val="Normal"/>
        <w:ind w:firstLine="720"/>
        <w:jc w:val="both"/>
        <w:rPr>
          <w:sz w:val="24"/>
          <w:szCs w:val="24"/>
        </w:rPr>
      </w:pPr>
      <w:r>
        <w:rPr>
          <w:sz w:val="24"/>
          <w:szCs w:val="24"/>
        </w:rPr>
        <w:t>Áðóñåíêîâ ïîñòîÿë ìîë÷à, ïîòîì îáîãíóë ñòîë, çà êîòîðûì íå îñòàâàëîñü óæå íè îäíîãî ÷ëåíà ñóäà, è ñåë. Íå î÷åíü ãðîìêî ñêàçàë:</w:t>
      </w:r>
    </w:p>
    <w:p>
      <w:pPr>
        <w:pStyle w:val="Normal"/>
        <w:ind w:firstLine="720"/>
        <w:jc w:val="both"/>
        <w:rPr>
          <w:sz w:val="24"/>
          <w:szCs w:val="24"/>
        </w:rPr>
      </w:pPr>
      <w:r>
        <w:rPr>
          <w:sz w:val="24"/>
          <w:szCs w:val="24"/>
        </w:rPr>
        <w:t xml:space="preserve">— </w:t>
      </w:r>
      <w:r>
        <w:rPr>
          <w:sz w:val="24"/>
          <w:szCs w:val="24"/>
        </w:rPr>
        <w:t>Ñóä íàä âðàãîì íàðîäà Âëàñèõèíûì ßêîâîì ïðîäîëæàåòñÿ. — À êîãäà ñòàëî ÷óòü òèøå, ïîâòîðèë ñíîâà è ãðîì÷å: — Ñóä ïðîäîëæàåòñÿ! È åùå ïðåäóïðåæäàþ: êàê ñóä ñîâåðøèò ñâîé ïðèãîâîð, õîòÿ áû êàêèì ÷èñëîì ãîëîñîâ, òàê îí çäåñü æå, íå ñõîäÿ ñ ýòîãî ìåñòà, èñïîëíèò åãî... Ââèäó âîåííîãî âðåìåíè.</w:t>
      </w:r>
    </w:p>
    <w:p>
      <w:pPr>
        <w:pStyle w:val="Normal"/>
        <w:ind w:firstLine="720"/>
        <w:jc w:val="both"/>
        <w:rPr>
          <w:sz w:val="24"/>
          <w:szCs w:val="24"/>
        </w:rPr>
      </w:pPr>
      <w:r>
        <w:rPr>
          <w:sz w:val="24"/>
          <w:szCs w:val="24"/>
        </w:rPr>
        <w:t xml:space="preserve">— </w:t>
      </w:r>
      <w:r>
        <w:rPr>
          <w:sz w:val="24"/>
          <w:szCs w:val="24"/>
        </w:rPr>
        <w:t>Çäåñü? Íà ïëîùàäè?! — ïåðåñïðîñèëè Áðóñåíêîâà.</w:t>
      </w:r>
    </w:p>
    <w:p>
      <w:pPr>
        <w:pStyle w:val="Normal"/>
        <w:ind w:firstLine="720"/>
        <w:jc w:val="both"/>
        <w:rPr>
          <w:sz w:val="24"/>
          <w:szCs w:val="24"/>
        </w:rPr>
      </w:pPr>
      <w:r>
        <w:rPr>
          <w:sz w:val="24"/>
          <w:szCs w:val="24"/>
        </w:rPr>
        <w:t xml:space="preserve">— </w:t>
      </w:r>
      <w:r>
        <w:rPr>
          <w:sz w:val="24"/>
          <w:szCs w:val="24"/>
        </w:rPr>
        <w:t>Çäåñü è áóäåò... — ïîäòâåðäèë îí. Îäåðíóë íà ñåáå ðóáàõó, ïîäòÿíóë ïîÿñîê, ïîòîì ïîäíÿë ðóêó. — Ìíîãî óæå ãîâîðèëîñü, ãîâîðèëîñü ìîðàëüíî, à ÿ íàïîìíþ áåëóþ àðòèëëåðèþ è ñïðîøó: êòî åå íûí÷å íå ñëûøàë? Âñå ñëûøàëè, è íèêòî íå ìîæåò òîò ãðîõîò çàáûòü. È êîãäà ìíå áûëà ïîðó÷åíà ñóäîì îáâèíèòåëüíàÿ ðå÷ü, òî ÿ îáÿçàí ñêàçàòü... Ñêàçàòü, ÷òî è êàê ïðîèñõîäèò, ïîòîìó ÷òî íåòó íûí÷å â æèçíè ìîìåíòà, ÷òîáû ìû ïðîõîäèëè áåññîçíàòåëüíî... È âîò ÿ ñïðîøó: êîãäà âåðõîâíûé Êîë÷àê ïîãíàë íàøèõ äåòåé ïîä ðóæüå — ÷òî ìû, ñòàðîñëóæèâûå, ñêàçàëè åìó? Ìû ñêàçàëè: ñàìè ïîéäåì è íå â ïåðâûé óæå ðàç áðîñèì ñåìüè íà ïðîèçâîë, íî äåòåé íå îòäàäèì! Âîéíà, ïóñòü îíà è ñòðàøíàÿ, âñå æ òàêè âîéíà, ïîêà ñîëäàòû ñ ñîëäàòàìè âîþþò. Êîãäà æå, ìàëî òîãî, äåòè èäóò íà óáîé — ýòî ãèáåëü íàðîäó, è ñåðäöå ÷åëîâå÷åñêîå íå ìîæåò ñòåðïåòü, êîãäà çíàåò, ÷òî åãî ìóêè åùå è äåòÿì ïåðåéäóò! È íåòó òàêîé âëàñòè — ýòî óæå íå âëàñòü, à îäíî çëîäåÿíèå, — êîòîðàÿ áû è îòöîâ è äåòåé ãíàëà áû íà ãèáåëü, è íåòó òîãî íàðîäà — ýòî óæå íå íàðîä, à ðàáû ñïëîøü, — êîòîðûé áû òàêóþ âëàñòü íàä ñîáîé òåðïåë! Âîò ÷òî ìû ñêàçàëè Êîë÷àêó, íî åãî âåðõîâíîãî óìà íå õâàòèëî íàðîä ïîíÿòü, à õâàòèëî ïðèçâàòü òàêèõ æå, êàê ñàì îí, èíîñòðàííûõ òèðàíîâ, êîòîðûå òîëüêî è çíàþò êðè÷àòü, ÷òî îíè ñïàñàþò ðóññêèé íàðîä, íå ãëÿäÿ, ÷òî íàðîä íå ÷àåò, êàê áû ñïàñèòåëåé ýòèõ çàêîëîòèòü íàâåêè â ãðîá... Íó, à ïîñëå òîãî? Ïîñëå ÿ ñàì ñäåëàë íàä ñîáîé, ÷òî íèêàêàÿ âëàñòü ñäåëàòü áûëà íå â ñèëàõ, — ïîñëàë ñûíîâåé âîåâàòü. Îáúÿñíèë: ìîæåò, Êîë÷àê â íàøåé Ñîëåíîé Ïàäè äâàäöàòü òîëüêî ìîëîäûõ ðåêðóòîâ è âçÿë áû, îñòàëüíûå áû äîìà îñòàëèñü, à ñàìè ìû ñâîåþ ðóêîþ ðåáÿòèøåê ãîëîïóçûõ è òåõ â êàðàóëû ïîñûëàåì. Êîë÷àê â Çíàìåíñêîé øåñòü äâîðîâ ïîæåã, äåâÿòü ÷åëîâåê çàðóáèë, à ìû ïîäíÿëèñü âîåâàòü, — ìîæåò, è Çíàìåíñêàÿ è Ñîëåíàÿ Ïàäü äî ïîñëåäíåé èçáû î÷åíü ïðîñòî ñãîðÿò... Êàê æå ïîëó÷èëîñü? Êàê ìîãëî ïðîèçîéòè? À òàê ïðîèçîøëî, ÷òî ïî-äðóãîìó íàðîä íûí÷å óæå íå ìîæåò, èáî ïåðåøàãíóëè ÷åðåç åãî òåðïåíèå! È ÿ íå ñêîòèíà, ÷òîáû ìèìî òàêîãî æå, êàê ÿ ñàì, íà êàçíü âåëè ìóæèêà, à ìíå áû çàáîòà — òðàâêó ùèïàòü! Ìîæåò, â äðóãîì ãîñóäàðñòâå òåðïåíèÿ ýòîãî áîëüøå — ìîé ÷àñ íàñòàë! Äðóãîãî èñõîäó íåòó, êàê íàâñåãäà, ëþáûìè æåðòâàìè, èçáàâèòüñÿ îò äèêîãî òèðàíñòâà, íå æäàòü áîëüøå, êîãäà èç òåáÿ òî ëè êàïëþ ïî êàïëå, òî ëè çà îäèí ðàç âñþ êðîâü ïðîëüþò, èç âñåõ ñòðàí êðîâîïèéöàì â îêîí÷àòåëüíîå ðàñòåðçàíèå òåáÿ îòäàäóò! Âîò êàê ÿ è ëþáîé äðóãîé íà ìîåì ìåñòå îáúÿñíèë ñûíàì, à êîòîðûå ìîëîäåæü, òàê è ñàìè ïî ñåáå åùå ëó÷øå îòöîâ è äåäîâ âñå ïîíÿëè!.. Ýòî îáùåå, à íûí÷å ÿ ïåðåõîæó ê ïîäñóäèìîìó...</w:t>
      </w:r>
    </w:p>
    <w:p>
      <w:pPr>
        <w:pStyle w:val="Normal"/>
        <w:ind w:firstLine="720"/>
        <w:jc w:val="both"/>
        <w:rPr>
          <w:sz w:val="24"/>
          <w:szCs w:val="24"/>
        </w:rPr>
      </w:pPr>
      <w:r>
        <w:rPr>
          <w:sz w:val="24"/>
          <w:szCs w:val="24"/>
        </w:rPr>
        <w:t>Áûñòðî-áûñòðî Áðóñåíêîâ ñêîëüçíóë âçãëÿäîì ïî ôèãóðå ïîäñóäèìîãî, çàìåòèë, ÷òî îí ðàñòåðÿí... Ðàñòåðÿí, è íà÷àëîñü ýòî ó íåãî ñ ðå÷è Äîâãàëÿ Ñòàíöèîííîãî, ïðîäîëæèëîñü, êîãäà òîëïà îñòàëàñü ñóäèòü åãî, äàëåêî íå âñÿ êèíóâøèñü íàâñòðå÷ó ìåùåðÿêîâñêîìó îòðÿäó, à ñåé÷àñ Âëàñèõèí æäàë ðåøèòåëüíîãî óäàðà... Ñîñðåäîòî÷åííî æäàë, âíèêàÿ â êàæäîå ñëîâî îáâèíèòåëüíîé ðå÷è, äîãàäûâàÿñü î òîì, êóäà ýòà ðå÷ü âåäåòñÿ, ÷åì êîí÷èòñÿ.</w:t>
      </w:r>
    </w:p>
    <w:p>
      <w:pPr>
        <w:pStyle w:val="Normal"/>
        <w:ind w:firstLine="720"/>
        <w:jc w:val="both"/>
        <w:rPr>
          <w:sz w:val="24"/>
          <w:szCs w:val="24"/>
        </w:rPr>
      </w:pPr>
      <w:r>
        <w:rPr>
          <w:sz w:val="24"/>
          <w:szCs w:val="24"/>
        </w:rPr>
        <w:t>Âëàñèõèíà íèêàê íåëüçÿ áûëî âçÿòü äà çàñóäèòü, âûíåñòè åìó ïðèãîâîð — åãî íàäî áûëî ïðåæäå ñëîìèòü, ÷òîáû îí, åñëè óæ ñ ïðèãîâîðîì íå ñîãëàñèòñÿ, òàê íå ñìîã áû åìó è ïðîòèâîñòîÿòü, íå ñìîã áû ïîéòè íà ñìåðòü ñ óáåæäåíèåì, áóäòî ïðàâ îí, à íå ñóäüè åãî. Åùå çàäîëãî äî ñóäà Áðóñåíêîâ çíàë, êàêàÿ ïðåäñòîèò åìó çàäà÷à — ñëîìèòü àïîñòîëà ýòîãî íà ãëàçàõ ó íàðîäà. Çíàë è íàäåÿëñÿ íå òîëüêî íà ñåáÿ, íî è íà Âëàñèõèíà, ÷òî òîò, íå íàéäÿ ñëîâ îïðàâäàíèÿ, íå ñêðîåò ýòîãî ïåðåä ëþäüìè, íå ñìîæåò, íå ñóìååò ñêðûòü.</w:t>
      </w:r>
    </w:p>
    <w:p>
      <w:pPr>
        <w:pStyle w:val="Normal"/>
        <w:ind w:firstLine="720"/>
        <w:jc w:val="both"/>
        <w:rPr>
          <w:sz w:val="24"/>
          <w:szCs w:val="24"/>
        </w:rPr>
      </w:pPr>
      <w:r>
        <w:rPr>
          <w:sz w:val="24"/>
          <w:szCs w:val="24"/>
        </w:rPr>
        <w:t>È âîò ÷óâñòâî ðàñòåðÿííîñòè Áðóñåíêîâ óëîâèë íàêîíåö íà ëèöå ïîäñóäèìîãî, çàìåòèë, êàê òîò ïðîâåë ðóêîé ïî êóäëàòîé ñâîåé ãîëîâå.</w:t>
      </w:r>
    </w:p>
    <w:p>
      <w:pPr>
        <w:pStyle w:val="Normal"/>
        <w:ind w:firstLine="720"/>
        <w:jc w:val="both"/>
        <w:rPr>
          <w:sz w:val="24"/>
          <w:szCs w:val="24"/>
        </w:rPr>
      </w:pPr>
      <w:r>
        <w:rPr>
          <w:sz w:val="24"/>
          <w:szCs w:val="24"/>
        </w:rPr>
        <w:t>È åùå çàìåòèë, ÷òî ïî ïåðåóëêàì êîå-êòî èç íàðîäà ñòàë âîçâðàùàòüñÿ îáðàòíî íà ïëîùàäü...</w:t>
      </w:r>
    </w:p>
    <w:p>
      <w:pPr>
        <w:pStyle w:val="Normal"/>
        <w:ind w:firstLine="720"/>
        <w:jc w:val="both"/>
        <w:rPr>
          <w:sz w:val="24"/>
          <w:szCs w:val="24"/>
        </w:rPr>
      </w:pPr>
      <w:r>
        <w:rPr>
          <w:sz w:val="24"/>
          <w:szCs w:val="24"/>
        </w:rPr>
        <w:t xml:space="preserve">— </w:t>
      </w:r>
      <w:r>
        <w:rPr>
          <w:sz w:val="24"/>
          <w:szCs w:val="24"/>
        </w:rPr>
        <w:t>Ïåðåõîæó íûí÷å ê ïîäñóäèìîìó, — ñíîâà ïîâòîðèë Áðóñåíêîâ. — Òîâàðèùè! Ìóæèêà êàæäûé îáìàíûâàë. Ïîï ñêîëü ìåíÿ îáìàíûâàë, è öàðü, è Êîë÷àê, è âñÿêàÿ ìåëþçãà îáìàíóëà ìåíÿ ïðîøëûé ãîä âåñíîé, ÿ è ïîçâîëèë òîé ìåëþçãå Ñîâåòñêóþ âëàñòü ñïèõíóòü. Íî áîëüøå âñåãî îáèäà ìíå — êîãäà ìåíÿ ñâîé æå, òîëüêî øèáêî óìíûé ìóæèê îáìàíåò. È íå Êóçîäååâ-ìèðîåä — ñ òîãî ÷òî è âçÿòü, òîò âñåì è êàæäîìó èçâåñòíûé, — à ìóæèê, êîòîðîìó ÿ âåðèòü ïðèâûê, êàê ÷åñòíîìó. Òîò ìóæèê áëàãîäàðÿ ñâîåãî óìà äîëæîí áû ñêàçàòü â ñâîå âðåìÿ ñîâåò: òû, Èâàí, ëèáî òû, Ìàðüÿ, äåòåé íà öàðñêóþ âîéíó íå îòäàâàé, õîðîíè êàê ìîæåøü, â óðìàí êóäà óâåçè. Ãëÿäèøü, êòî áû è ñäåëàë â òî âðåìÿ, ïîíÿë áû, ÷òî âîéíà — îíà ãëóïàÿ, êðîâîïðîëèòíàÿ è íè÷åãî ÷åëîâå÷åñêîãî â åé íåò. Êåðæàêè, ñòàðîâåðû, íå îòäàâàëè æå äåòåé â ñëóæáó! Íå ÷óæèå èõ íàó÷èëè, ñâîè, èñòèííî ñâîè ëþäè. Íî íàøåãî, ñêàçàòü, óìíèöó ïðèçûâ â òó ïîðó íå êàñàëñÿ, åãî äåòêè ìàëûå åùå áûëè. Âîò îí è ìîë÷àë... Îí è ïðîøëûé ãîä, òàêîé óìíûé, íå ãîâîðèë íàì Ñîâåòñêóþ âëàñòü ñïàñàòü è áåðå÷ü. Êîòîðûå è ïîìåíåå ãðàìîòíûå, è ïîìåíåå ó íèõ áûëî óìà — ãîâîðèëè. Íå áîÿëèñü, ÷òî ìóæèêè èì íå ïîâåðÿò, à âðåìåíùèêè âñÿêèå ðàññòðåëÿþò. À âåäü åìó — óìíîìó-òî — êàê ðàç è ïîâåðèëè áû, êàê ðàç è íå ñòðåëèë áû åãî íèêòî: îí æå â àïîñòîëàõ ñðåäü íàðîäó õîäèë! Ìû çà ýòî íå ñóäèì. Íå èìååì ïðàâîâ. Êîãäà äîáüåìñÿ — çàêîí ñäåëàåì ñîâåñòüþ, à ñîâåñòü çàêîíîì, — òîãäà è çà óìîë÷àíèå ïðàâäû ñóä òîæå áóäåò. Íåäîëãî óæå æäàòü îñòàëîñü. Âîâñå íåäîëãî. À ïîêàìåñò âñå îäíî ïîëó÷àåòñÿ âûâîä: íàðîä íàøåìó ïîäñóäèìîìó íóæîí, ÷òîáû áûòü ñðåäè åãî ïåðâûì è ïî÷åòíûì, íî ñ íàðîäîì áåäó äåëèòü — íà ýòî åãî íåòó! Êîãäà íàðîä ïîòðåáîâàë ñëóæáû è æèçíè — òî îí ïîøåë è îáìàíóë. À êîãäà òàê — ìîøåííèê îí è âîð íàøåé äåéñòâèòåëüíîé ñâîáîäû. Âîò îí êòî!</w:t>
      </w:r>
    </w:p>
    <w:p>
      <w:pPr>
        <w:pStyle w:val="Normal"/>
        <w:ind w:firstLine="720"/>
        <w:jc w:val="both"/>
        <w:rPr>
          <w:sz w:val="24"/>
          <w:szCs w:val="24"/>
        </w:rPr>
      </w:pPr>
      <w:r>
        <w:rPr>
          <w:sz w:val="24"/>
          <w:szCs w:val="24"/>
        </w:rPr>
        <w:t>È ñíîâà Áðóñåíêîâ áðîñèë âçãëÿä íà Âëàñèõèíà è òåïåðü óæå óâåðèëñÿ: ïîãèá Âëàñèõèí. Êîíåö åìó...</w:t>
      </w:r>
    </w:p>
    <w:p>
      <w:pPr>
        <w:pStyle w:val="Normal"/>
        <w:ind w:firstLine="720"/>
        <w:jc w:val="both"/>
        <w:rPr>
          <w:sz w:val="24"/>
          <w:szCs w:val="24"/>
        </w:rPr>
      </w:pPr>
      <w:r>
        <w:rPr>
          <w:sz w:val="24"/>
          <w:szCs w:val="24"/>
        </w:rPr>
        <w:t>Íî ðå÷ü êîí÷èòü Áðóñåíêîâ åùå íå õîòåë. Ïîêóäà ñòîèò ðÿäîì ïîäñóäèìûé, âûòèðàåò ïîò ñ ëèöà è ãëÿäèò êóäà-òî äàëåêî, à íà ñàìîì äåëå íèêóäà íå ãëÿäèò, íè÷åãî íå âèäèò, ïîòîìó ÷òî ïîâåðæåí îí, — â ýòî âðåìÿ è îáúÿñíèòü è âòîëêîâàòü ëþäÿì ìûñëè ñàìûå ãëàâíûå, íà êîòîðûõ âñå äåðæèòñÿ è äåðæàòüñÿ áóäåò, çà êîòîðûìè âñòàåò óæå ïîáåäà ïðàâîãî äåëà!</w:t>
      </w:r>
    </w:p>
    <w:p>
      <w:pPr>
        <w:pStyle w:val="Normal"/>
        <w:ind w:firstLine="720"/>
        <w:jc w:val="both"/>
        <w:rPr>
          <w:sz w:val="24"/>
          <w:szCs w:val="24"/>
        </w:rPr>
      </w:pPr>
      <w:r>
        <w:rPr>
          <w:sz w:val="24"/>
          <w:szCs w:val="24"/>
        </w:rPr>
        <w:t>È ñíîâà ñïðîñèë Áðóñåíêîâ:</w:t>
      </w:r>
    </w:p>
    <w:p>
      <w:pPr>
        <w:pStyle w:val="Normal"/>
        <w:ind w:firstLine="720"/>
        <w:jc w:val="both"/>
        <w:rPr>
          <w:sz w:val="24"/>
          <w:szCs w:val="24"/>
        </w:rPr>
      </w:pPr>
      <w:r>
        <w:rPr>
          <w:sz w:val="24"/>
          <w:szCs w:val="24"/>
        </w:rPr>
        <w:t xml:space="preserve">— </w:t>
      </w:r>
      <w:r>
        <w:rPr>
          <w:sz w:val="24"/>
          <w:szCs w:val="24"/>
        </w:rPr>
        <w:t>Ìû çà ÷òî áîðåìñÿ? Áîðåìñÿ çà ñâîáîäó, ðàâåíñòâî è áðàòñòâî. È ìû óæå íà ñåãîäíÿøíèé äåíü èìååì âåëèêóþ ïîáåäó — ðàâåíñòâî ìû èìååì! Ó ìåíÿ ñòåñíåíèÿ íåò ïðî ñåáÿ ñêàçàòü, ïðî òîâàðèùà Äîâãàëÿ ëèáî ïðî êîìàíäèðà Ñòðåëüíèêîâà: ìû âëàñòü ãðàæäàíñêàÿ è âîåííàÿ, à ÷òî ó íàñ çà ýòèì? Êàêàÿ êîðûñòü? Æàëîâàíüå íàì èäåò? Ëè÷íîå îáëåã÷åíèå âûõîäèò? Íåò íè÷åãî è íå ìîæåò áûòü, ïîòîìó ÷òî êîãäà áû ïîÿâèëàñü êîðûñòü — òî ÿ óæå íå íàðîäíàÿ, à òà æå ñàìàÿ âëàñòü, ïðîòèâ êîòîðîé íàðîä è ïîøåë. Íàì âñåì âîéíà íàøà ýòó âåëèêóþ ïîáåäó äàëà — ðàâåíñòâî äàëà, è ÿ ñêîðåå ïîìðó, ÷åì ïîçâîëþ ñåáå îò ýòîé ïåðâîé ïîáåäû õîòÿ áû êðîøêó ñåáå óðâàòü! Òîëüêî îò ýòîãî è âñå äðóãîå ïîéäåò — è ñâîáîäà, è áðàòñòâî, è ñ÷àñòüå! È îò íàðîäà — îò åãî áåäû è æèçíè — óáåðåæåííûõ ñûíêîâ ó íàñ íå äîëæíî áûòü! Ïîòîìó ÷òî ñ òåõ ñûíêîâ êîí÷àåòñÿ íàðîäíàÿ âëàñòü, à íà÷èíàåòñÿ âëàñòü íàä íàðîäîì! Òà ñàìàÿ ãèáëàÿ âëàñòü âîçâðàùàåòñÿ ñ íèìè! È íå äîëæíû ìû ñëóøàòü, êîãäà ãîâîðÿò, áóäòî âëàñòü íàøà áîëüøàÿ, à ïîëüçîâàòüñÿ ìû åþ âîâñå íå óìååì — òîëüêî ÷òî ãðàáèì, îòûìàåì, óáèâàåì! Âðàêè âñå! Íåòó ýòîãî è íå ìîæåò ïðè ðàâåíñòâå áûòü! Íàøà âëàñòü — âñÿ íà âèäó, âñåì ðàâíàÿ. Ñóäèòå åå, âîò êàê Âëàñèõèíà ñóäèì íûí÷å. Â ÷åì íåäîãëÿäåëà, ÷òî ñäåëàëà õóäî — âñå íà íàøåì çíàìåíè îòïå÷àòûâàåòñÿ, à îíî, çíàìÿ ýòî, äëÿ âñåõ íàñòåæü îòêðûòîå, äëÿ êàæäîãî òðóäÿùåãîñÿ â êàæäîé ñòðàíå!</w:t>
      </w:r>
    </w:p>
    <w:p>
      <w:pPr>
        <w:pStyle w:val="Normal"/>
        <w:ind w:firstLine="720"/>
        <w:jc w:val="both"/>
        <w:rPr>
          <w:sz w:val="24"/>
          <w:szCs w:val="24"/>
        </w:rPr>
      </w:pPr>
      <w:r>
        <w:rPr>
          <w:sz w:val="24"/>
          <w:szCs w:val="24"/>
        </w:rPr>
        <w:t>À òà âëàñòü, êîòîðàÿ äî íàñ áûëà, îíà ñ âèäó áûëà îäíà, à â äåéñòâèòåëüíîñòè äðóãàÿ. Îíà òîëüêî è äåëàëà, ÷òî âèä ïîêàçûâàëà. Îíà íàðîä îáèðàëà — ãîâîðèëà: ýòî áëàãîäàòü åìó äåëàåòñÿ, äëÿ åãî æå ïîëüçû. Îíà ÷åñòíîãî óáüåò, à ãàçåòêè ðàçíûå è ïîïû îáúÿñíÿþò — ðàçáîéíèê óáèòûé, à òî åùå — ãåðîé, ñàì ïî ñåáå ïàë ñìåðòüþ õðàáðûõ. Îíà çàêàáàëèò — êàáàëó ñâîáîäîé íàçîâåò. È òîãî åé ìàëî — îíà ñ íàñ æå äåíüãè çà îáìàí áðàëà, òî ëè çà ãàçåòêó, òî ëè ó÷èòåëþ æàëîâàíüå, ÷òîáû îí äåòèøêàì ïðåñòóïëåíèå ïî çàêîíó áîæüåìó ðàñòîëêîâàë! Êîíåö íåíàâèñòíîìó îáìàíó! Êîíåö íàâñåãäà, à ìû äîëæíû ñòðîãî ïîäâîäèòü ïîä ðàññòðåë ñàìîãî õîòÿ áû è õðàáðîãî ïàðòèçàíà, êîãäà îí äîïóñòèò ìàðîäåðñòâî ëèáî íàñèëèå ñäåëàåò, à òåì áîëåå ìû äîëæíû, êàê îäèí, ãîëîñîâàòü è, íå ñõîäÿ ñ ìåñòà, èñïîëíèòü íàø ïðèãîâîð íàä èçìåííèêîì è ïðåäàòåëåì Âëàñèõèíûì ßêîâîì Íèêèòè÷åì! Ìîæåò, êòî íå ïîíÿë: ïî çàêîíó âîåííîãî âðåìåíè, ïî çàêîíó Ñâîáîäíîé òåððèòîðèè åñòü ïðåäëîæåíèå — ðàññòðåëÿòü!</w:t>
      </w:r>
    </w:p>
    <w:p>
      <w:pPr>
        <w:pStyle w:val="Normal"/>
        <w:ind w:firstLine="720"/>
        <w:jc w:val="both"/>
        <w:rPr>
          <w:sz w:val="24"/>
          <w:szCs w:val="24"/>
        </w:rPr>
      </w:pPr>
      <w:r>
        <w:rPr>
          <w:sz w:val="24"/>
          <w:szCs w:val="24"/>
        </w:rPr>
        <w:t>Ïîêóäà Áðóñåíêîâ ïðîèçíîñèë ðå÷ü, îí âñå ÷àùå è ÷àùå áðîñàë âçãëÿäû íà ïîäñóäèìîãî, áûë óâåðåí, ÷òî òîò ïîáåæäåí, ÷òî îí ñäàëñÿ... Íî êîãäà ðå÷ü êîí÷èëàñü, îí ïîäóìàë: à âäðóã åùå íå âñå? Âäðóã íàðîä âîçüìåò è ïðîñòèò Âëàñèõèíà? Ïîòîìó êàê ðàç è ïðîñòèò, ÷òî îí ïîáåæäåííûé íûí÷å? Íå êòî-íèáóäü — Âëàñèõèí âåäü ïîáåæäåííûé?</w:t>
      </w:r>
    </w:p>
    <w:p>
      <w:pPr>
        <w:pStyle w:val="Normal"/>
        <w:ind w:firstLine="720"/>
        <w:jc w:val="both"/>
        <w:rPr>
          <w:sz w:val="24"/>
          <w:szCs w:val="24"/>
        </w:rPr>
      </w:pPr>
      <w:r>
        <w:rPr>
          <w:sz w:val="24"/>
          <w:szCs w:val="24"/>
        </w:rPr>
        <w:t>«Òîëüêî áû åìó íà êîëåíè íå ïîçâîëèòü ïàñòü!» — ïîäóìàë Áðóñåíêîâ, íàïðÿæåííî ãëÿäÿ â òîëïó íà ïëîùàäè: ÷òî ñåé÷àñ îòòóäà ñêàæóò?</w:t>
      </w:r>
    </w:p>
    <w:p>
      <w:pPr>
        <w:pStyle w:val="Normal"/>
        <w:ind w:firstLine="720"/>
        <w:jc w:val="both"/>
        <w:rPr>
          <w:sz w:val="24"/>
          <w:szCs w:val="24"/>
        </w:rPr>
      </w:pPr>
      <w:r>
        <w:rPr>
          <w:sz w:val="24"/>
          <w:szCs w:val="24"/>
        </w:rPr>
        <w:t>Îí ãëÿäåë â îäèí êîíåö ïëîùàäè è â äðóãîé è òóò óâèäåë Ïåðåâàëîâà.</w:t>
      </w:r>
    </w:p>
    <w:p>
      <w:pPr>
        <w:pStyle w:val="Normal"/>
        <w:ind w:firstLine="720"/>
        <w:jc w:val="both"/>
        <w:rPr>
          <w:sz w:val="24"/>
          <w:szCs w:val="24"/>
        </w:rPr>
      </w:pPr>
      <w:r>
        <w:rPr>
          <w:sz w:val="24"/>
          <w:szCs w:val="24"/>
        </w:rPr>
        <w:t>Ïåðåâàëîâ ñòîÿë íåïîäàëåêó áåç øàïêè, âåñü â ãóñòûõ âåñíóøêàõ, òàê ÷òî íå ñðàçó ðàçáåðåøü — êîæà íà ëèöå èëè øåðñòü ðûæåâàòàÿ.</w:t>
      </w:r>
    </w:p>
    <w:p>
      <w:pPr>
        <w:pStyle w:val="Normal"/>
        <w:ind w:firstLine="720"/>
        <w:jc w:val="both"/>
        <w:rPr>
          <w:sz w:val="24"/>
          <w:szCs w:val="24"/>
        </w:rPr>
      </w:pPr>
      <w:r>
        <w:rPr>
          <w:sz w:val="24"/>
          <w:szCs w:val="24"/>
        </w:rPr>
        <w:t>Ïåðåâàëîâ ãëÿäåë ïðÿìî ïåðåä ñîáîé è íå êàê äðóãèå, à íàñìåøëèâî, çîðêî. Íè èñïóãà, íè òÿãîñòè íèêàêîé. Ïîãëÿäåë òàê æå íà Áðóñåíêîâà è ìåäëåííî ïîòÿíóë êâåðõó ðóêó ñ êàðòóçîì.</w:t>
      </w:r>
    </w:p>
    <w:p>
      <w:pPr>
        <w:pStyle w:val="Normal"/>
        <w:ind w:firstLine="720"/>
        <w:jc w:val="both"/>
        <w:rPr>
          <w:sz w:val="24"/>
          <w:szCs w:val="24"/>
        </w:rPr>
      </w:pPr>
      <w:r>
        <w:rPr>
          <w:sz w:val="24"/>
          <w:szCs w:val="24"/>
        </w:rPr>
        <w:t>Ìîæåò, è íå íàäî áûëî äàâàòü Ïåðåâàëîâó ñëîâà, êòî äðóãîé, ìîæåò, õîòåë âûñêàçàòüñÿ, íî Áðóñåíêîâ îáåðíóëñÿ è òèõî ñêàçàë:</w:t>
      </w:r>
    </w:p>
    <w:p>
      <w:pPr>
        <w:pStyle w:val="Normal"/>
        <w:ind w:firstLine="720"/>
        <w:jc w:val="both"/>
        <w:rPr>
          <w:sz w:val="24"/>
          <w:szCs w:val="24"/>
        </w:rPr>
      </w:pPr>
      <w:r>
        <w:rPr>
          <w:sz w:val="24"/>
          <w:szCs w:val="24"/>
        </w:rPr>
        <w:t xml:space="preserve">— </w:t>
      </w:r>
      <w:r>
        <w:rPr>
          <w:sz w:val="24"/>
          <w:szCs w:val="24"/>
        </w:rPr>
        <w:t>Äîâãàëü! Òû æå çàìåñòî ïðåäñåäàòåëÿ! Íå âèäèøü — Ïåðåâàëîâ æåëàåò ñêàçàòü.</w:t>
      </w:r>
    </w:p>
    <w:p>
      <w:pPr>
        <w:pStyle w:val="Normal"/>
        <w:ind w:firstLine="720"/>
        <w:jc w:val="both"/>
        <w:rPr>
          <w:sz w:val="24"/>
          <w:szCs w:val="24"/>
        </w:rPr>
      </w:pPr>
      <w:r>
        <w:rPr>
          <w:sz w:val="24"/>
          <w:szCs w:val="24"/>
        </w:rPr>
        <w:t xml:space="preserve">— </w:t>
      </w:r>
      <w:r>
        <w:rPr>
          <w:sz w:val="24"/>
          <w:szCs w:val="24"/>
        </w:rPr>
        <w:t>Æåëàåò ñêàçàòü òîâàðèù Ïåðåâàëîâ! — êðèêíóë Äîâãàëü. — Ïåðåâàëîâ Àêèì! Âûéäè ñþäà è ëèöîì ê íàðîäó.</w:t>
      </w:r>
    </w:p>
    <w:p>
      <w:pPr>
        <w:pStyle w:val="Normal"/>
        <w:ind w:firstLine="720"/>
        <w:jc w:val="both"/>
        <w:rPr>
          <w:sz w:val="24"/>
          <w:szCs w:val="24"/>
        </w:rPr>
      </w:pPr>
      <w:r>
        <w:rPr>
          <w:sz w:val="24"/>
          <w:szCs w:val="24"/>
        </w:rPr>
        <w:t>Àêèì âûøåë, ïîäîæäàë ÷åãî-òî è âäðóã, ðåçêî îáåðíóâøèñü ê Âëàñèõèíó, ñïðîñèë:</w:t>
      </w:r>
    </w:p>
    <w:p>
      <w:pPr>
        <w:pStyle w:val="Normal"/>
        <w:ind w:firstLine="720"/>
        <w:jc w:val="both"/>
        <w:rPr>
          <w:sz w:val="24"/>
          <w:szCs w:val="24"/>
        </w:rPr>
      </w:pPr>
      <w:r>
        <w:rPr>
          <w:sz w:val="24"/>
          <w:szCs w:val="24"/>
        </w:rPr>
        <w:t xml:space="preserve">— </w:t>
      </w:r>
      <w:r>
        <w:rPr>
          <w:sz w:val="24"/>
          <w:szCs w:val="24"/>
        </w:rPr>
        <w:t>Âîò, ßêîâ Íèêèòè÷, çíàòü áû: ìîæåò ëè áûòü, ÷òîáû íàðîä âåñü áûë íåïðàâûé, à îäèí — òîãî óìíåå ÷åëîâåê, íî òîëüêî îäèí — ïðàâûì áû îêàçàëñÿ? À?</w:t>
      </w:r>
    </w:p>
    <w:p>
      <w:pPr>
        <w:pStyle w:val="Normal"/>
        <w:ind w:firstLine="720"/>
        <w:jc w:val="both"/>
        <w:rPr>
          <w:sz w:val="24"/>
          <w:szCs w:val="24"/>
        </w:rPr>
      </w:pPr>
      <w:r>
        <w:rPr>
          <w:sz w:val="24"/>
          <w:szCs w:val="24"/>
        </w:rPr>
        <w:t>Âëàñèõèí îòâåòèë:</w:t>
      </w:r>
    </w:p>
    <w:p>
      <w:pPr>
        <w:pStyle w:val="Normal"/>
        <w:ind w:firstLine="720"/>
        <w:jc w:val="both"/>
        <w:rPr>
          <w:sz w:val="24"/>
          <w:szCs w:val="24"/>
        </w:rPr>
      </w:pPr>
      <w:r>
        <w:rPr>
          <w:sz w:val="24"/>
          <w:szCs w:val="24"/>
        </w:rPr>
        <w:t xml:space="preserve">— </w:t>
      </w:r>
      <w:r>
        <w:rPr>
          <w:sz w:val="24"/>
          <w:szCs w:val="24"/>
        </w:rPr>
        <w:t>Ìîæåò, âîéíà âñåìó íàðîäó è âñå çàñòèëà, à îäíîìó — íåò? Îí ÷åì âèíîâàòûé? Åìó-òî êàê áûòü?</w:t>
      </w:r>
    </w:p>
    <w:p>
      <w:pPr>
        <w:pStyle w:val="Normal"/>
        <w:ind w:firstLine="720"/>
        <w:jc w:val="both"/>
        <w:rPr>
          <w:sz w:val="24"/>
          <w:szCs w:val="24"/>
        </w:rPr>
      </w:pPr>
      <w:r>
        <w:rPr>
          <w:sz w:val="24"/>
          <w:szCs w:val="24"/>
        </w:rPr>
        <w:t>È íè÷åìó è íèêîãî Âëàñèõèí óæå íå ó÷èë — ñàì ñïðàøèâàë. Óìîëÿë îòâåòèòü.</w:t>
      </w:r>
    </w:p>
    <w:p>
      <w:pPr>
        <w:pStyle w:val="Normal"/>
        <w:ind w:firstLine="720"/>
        <w:jc w:val="both"/>
        <w:rPr>
          <w:sz w:val="24"/>
          <w:szCs w:val="24"/>
        </w:rPr>
      </w:pPr>
      <w:r>
        <w:rPr>
          <w:sz w:val="24"/>
          <w:szCs w:val="24"/>
        </w:rPr>
        <w:t xml:space="preserve">— </w:t>
      </w:r>
      <w:r>
        <w:rPr>
          <w:sz w:val="24"/>
          <w:szCs w:val="24"/>
        </w:rPr>
        <w:t>Íó, òîãäà ïðîùàé, Âëàñèõèí! — ñ ïðåæíåé ñâîåé óâåðåííîñòüþ è äàæå âåñåëî êàê-òî ñêàçàë Ïåðåâàëîâ, áóäòî ñìàõíóâ ñ ãîëîâû êàðòóç, êîòîðîãî íà íåì íå áûëî. — Áûâàé çäîðîâ! — È çàòîïàë ñ êðûëüöà.</w:t>
      </w:r>
    </w:p>
    <w:p>
      <w:pPr>
        <w:pStyle w:val="Normal"/>
        <w:ind w:firstLine="720"/>
        <w:jc w:val="both"/>
        <w:rPr>
          <w:sz w:val="24"/>
          <w:szCs w:val="24"/>
        </w:rPr>
      </w:pPr>
      <w:r>
        <w:rPr>
          <w:sz w:val="24"/>
          <w:szCs w:val="24"/>
        </w:rPr>
        <w:t xml:space="preserve">— </w:t>
      </w:r>
      <w:r>
        <w:rPr>
          <w:sz w:val="24"/>
          <w:szCs w:val="24"/>
        </w:rPr>
        <w:t>Ïàäëà âåäü! — øåïíóë Äîâãàëü, íàêëîíèâøèñü ê Áðóñåíêîâó è ñëóøàÿ, êàê ÷åòêî ñòóêàåò Ïåðåâàëîâ ïîäêîâàííûìè ñàïîãàìè ïî ñòóïåíÿì êðûëüöà.</w:t>
      </w:r>
    </w:p>
    <w:p>
      <w:pPr>
        <w:pStyle w:val="Normal"/>
        <w:ind w:firstLine="720"/>
        <w:jc w:val="both"/>
        <w:rPr>
          <w:sz w:val="24"/>
          <w:szCs w:val="24"/>
        </w:rPr>
      </w:pPr>
      <w:r>
        <w:rPr>
          <w:sz w:val="24"/>
          <w:szCs w:val="24"/>
        </w:rPr>
        <w:t>Îíè îáà çíàëè çà Ïåðåâàëîâûì äåëî, ïî êîòîðîìó åãî òîæå ñëåäîâàëî áû ñóäèòü ïî âñåé ñòðîãîñòè çàêîíà âîåííîãî âðåìåíè. Îí ïðè êîíôèñêàöèè ïðèñâîèë èìóùåñòâî: ðÿäîâóþ ñåÿëêó.</w:t>
      </w:r>
    </w:p>
    <w:p>
      <w:pPr>
        <w:pStyle w:val="Normal"/>
        <w:ind w:firstLine="720"/>
        <w:jc w:val="both"/>
        <w:rPr>
          <w:sz w:val="24"/>
          <w:szCs w:val="24"/>
        </w:rPr>
      </w:pPr>
      <w:r>
        <w:rPr>
          <w:sz w:val="24"/>
          <w:szCs w:val="24"/>
        </w:rPr>
        <w:t>È ïðî ñåáÿ Áðóñåíêîâ ïîäóìàë: «Íó, ïîãîäü, øåëüìà! Íûí÷å òû ïîìîæåøü çàñóäèòü Âëàñèõèíà, à ïîñëå òåáÿ çàñóäèòü — ýòî óæå ðàç ïëþíóòü! Ìîøåííèê!» È òîò÷àñ çàáûë î ìîøåííèêå, ïîäóìàë: ìîæåò, íà ïðèåçä Ìåùåðÿêîâà íàäååòñÿ Âëàñèõèí? Âîò ñåé÷àñ ÿâèòñÿ Ìåùåðÿêîâ, è â ñóìàòîõå ïðî Âëàñèõèíà ñïåðâà çàáóäóò, ïîñëå ïðîñòÿò?</w:t>
      </w:r>
    </w:p>
    <w:p>
      <w:pPr>
        <w:pStyle w:val="Normal"/>
        <w:ind w:firstLine="720"/>
        <w:jc w:val="both"/>
        <w:rPr>
          <w:sz w:val="24"/>
          <w:szCs w:val="24"/>
        </w:rPr>
      </w:pPr>
      <w:r>
        <w:rPr>
          <w:sz w:val="24"/>
          <w:szCs w:val="24"/>
        </w:rPr>
        <w:t>È õîòÿ êîí÷èëàñü îáâèíèòåëüíàÿ ðå÷ü, Áðóñåíêîâ, íå ñïðàøèâàÿ ñëîâà ó Äîâãàëÿ, âäðóã ñíîâà ñêàçàë:</w:t>
      </w:r>
    </w:p>
    <w:p>
      <w:pPr>
        <w:pStyle w:val="Normal"/>
        <w:ind w:firstLine="720"/>
        <w:jc w:val="both"/>
        <w:rPr>
          <w:sz w:val="24"/>
          <w:szCs w:val="24"/>
        </w:rPr>
      </w:pPr>
      <w:r>
        <w:rPr>
          <w:sz w:val="24"/>
          <w:szCs w:val="24"/>
        </w:rPr>
        <w:t xml:space="preserve">— </w:t>
      </w:r>
      <w:r>
        <w:rPr>
          <w:sz w:val="24"/>
          <w:szCs w:val="24"/>
        </w:rPr>
        <w:t>Âçÿòü äàííûé ìîìåíò, òîâàðèùè! Ïðèáûâàåò òîâàðèù Ìåùåðÿêîâ Åôðåì Íèêîëàåâè÷. Íàðîäó — ðàäîñòü! Íî íàø-òî ïîäñóäèìûé òîæå âðîäå ðàäóåòñÿ? À ñïðîñèòü: êàêîå îí èìååò ïðàâî? Êàêîå ïðàâî, êîãäà îí íè íàðîäà, íè, ñêàçàòü, íàðîäíûõ âîæäåé íå ñòðàøèòñÿ è íå óâàæàåò — ñàìîãî ñåáÿ è åùå äåòîê ñâîèõ óâàæàåò òîëüêî?</w:t>
      </w:r>
    </w:p>
    <w:p>
      <w:pPr>
        <w:pStyle w:val="Normal"/>
        <w:ind w:firstLine="720"/>
        <w:jc w:val="both"/>
        <w:rPr>
          <w:sz w:val="24"/>
          <w:szCs w:val="24"/>
        </w:rPr>
      </w:pPr>
      <w:r>
        <w:rPr>
          <w:sz w:val="24"/>
          <w:szCs w:val="24"/>
        </w:rPr>
        <w:t xml:space="preserve">— </w:t>
      </w:r>
      <w:r>
        <w:rPr>
          <w:sz w:val="24"/>
          <w:szCs w:val="24"/>
        </w:rPr>
        <w:t>Ñòðàøíûé-òî òû, Áðóñåíêîâ! — âäðóã çàìåòèë ïîäñóäèìûé. — Òû — íå ñèëüíî áîëüøîé âîæäü, íî è íå ìàëûé íà÷àëüíèê!</w:t>
      </w:r>
    </w:p>
    <w:p>
      <w:pPr>
        <w:pStyle w:val="Normal"/>
        <w:ind w:firstLine="720"/>
        <w:jc w:val="both"/>
        <w:rPr>
          <w:sz w:val="24"/>
          <w:szCs w:val="24"/>
        </w:rPr>
      </w:pPr>
      <w:r>
        <w:rPr>
          <w:sz w:val="24"/>
          <w:szCs w:val="24"/>
        </w:rPr>
        <w:t xml:space="preserve">— </w:t>
      </w:r>
      <w:r>
        <w:rPr>
          <w:sz w:val="24"/>
          <w:szCs w:val="24"/>
        </w:rPr>
        <w:t>Âîò îí êàê ãîâîðèò! — âîñêëèêíóë Áðóñåíêîâ. — Âîò êàê! Îñêîðáëåíèåì õî÷åò äåéñòâîâàòü, íî è ýòîãî ó åãî íå ïîëó÷èòñÿ, ïîòîìó ÷òî îí — âèíîâàòûé, è ñàì ïðî ýòî ëó÷øå äðóãèõ çíàåò! À ÿ ñïðîøó: êîãäà ó äðóãîãî ñûí, ìîæåò, óæå óáèòûé â ãåðîéñêîì áîþ ñ òèðàíàìè, ëèáî îòåö, ëèáî ñåñòðåíêà ñíàñèëüíè÷àíà, åùå ó äðóãîãî èç íàñ — ìîæåò, êàê ðàç çàâòðà ñûíîâüÿ â áîé ïîéäóò ïîä êîìàíäîâàíèåì íàøåãî ëþáèìîãî òîâàðèùà Ìåùåðÿêîâà Åôðåìà Íèêîëàåâè÷à, à ýòîò âîò ïîäñóäèìûé áóäåò ñâîþ áîðîäó ðàçãëàæèâàòü, äîæèäàÿñü, êîãäà ñûíêè ê åìó â ïîëíîì çäðàâèè èç óðìàíà âûéäóò? Òàê ìû åìó ïîçâîëèì ñäåëàòü? Ëèáî — èíà÷å?</w:t>
      </w:r>
    </w:p>
    <w:p>
      <w:pPr>
        <w:pStyle w:val="Normal"/>
        <w:ind w:firstLine="720"/>
        <w:jc w:val="both"/>
        <w:rPr>
          <w:sz w:val="24"/>
          <w:szCs w:val="24"/>
        </w:rPr>
      </w:pPr>
      <w:r>
        <w:rPr>
          <w:sz w:val="24"/>
          <w:szCs w:val="24"/>
        </w:rPr>
        <w:t>«Ïàäåò íà êîëåíè ïîäñóäèìûé... Âîò ñåé÷àñ!» — ñíîâà ïîêàçàëîñü Áðóñåíêîâó. Îí óæå âèäåë, êàê ÷åðíàÿ áîðîäà âäðóã áóäòî áû ñêëîíèëàñü è ìåòåò, ìåòåò ïî äîñêàì äåðåâÿííîãî êðûëüöà...</w:t>
      </w:r>
    </w:p>
    <w:p>
      <w:pPr>
        <w:pStyle w:val="Normal"/>
        <w:ind w:firstLine="720"/>
        <w:jc w:val="both"/>
        <w:rPr>
          <w:sz w:val="24"/>
          <w:szCs w:val="24"/>
        </w:rPr>
      </w:pPr>
      <w:r>
        <w:rPr>
          <w:sz w:val="24"/>
          <w:szCs w:val="24"/>
        </w:rPr>
        <w:t>Åùå îäèí ìóæèê ïîäîøåë ê êðûëüöó, íî íà ñòóïåíè ïîäûìàòüñÿ íå ñòàë. Ýòî áûë ïåðåñåëåíåö ñ Íîâîãî Êóêóÿ, ñ òîãî êðàÿ Ñîëåíîé Ïàäè, ãäå ñåëèëèñü áåæåíöû âîåííîãî âðåìåíè, — èõ èç Ìèíñêîé, èç Ãðîäíåíñêîé, èç äðóãèõ ãóáåðíèé íåìöû ïîøåâåëèëè, îíè ïîñëå òîãî äî Ñèáèðè äîøëè.</w:t>
      </w:r>
    </w:p>
    <w:p>
      <w:pPr>
        <w:pStyle w:val="Normal"/>
        <w:ind w:firstLine="720"/>
        <w:jc w:val="both"/>
        <w:rPr>
          <w:sz w:val="24"/>
          <w:szCs w:val="24"/>
        </w:rPr>
      </w:pPr>
      <w:r>
        <w:rPr>
          <w:sz w:val="24"/>
          <w:szCs w:val="24"/>
        </w:rPr>
        <w:t>È õîòÿ ýòîò ìóæèê-íîâîñåë çíàë Âëàñèõèíà ñîâñåì íåäàâíî, îí ñïðîñèë ó íåãî:</w:t>
      </w:r>
    </w:p>
    <w:p>
      <w:pPr>
        <w:pStyle w:val="Normal"/>
        <w:ind w:firstLine="720"/>
        <w:jc w:val="both"/>
        <w:rPr>
          <w:sz w:val="24"/>
          <w:szCs w:val="24"/>
        </w:rPr>
      </w:pPr>
      <w:r>
        <w:rPr>
          <w:sz w:val="24"/>
          <w:szCs w:val="24"/>
        </w:rPr>
        <w:t xml:space="preserve">— </w:t>
      </w:r>
      <w:r>
        <w:rPr>
          <w:sz w:val="24"/>
          <w:szCs w:val="24"/>
        </w:rPr>
        <w:t>Òî æ ïðàâäó ãîâîðÿò: ùî òû âñåãäà ç íàðîäîì? Çà åãî ñòðàäàë... ×åãî æ ñûíîâ ñâîèõ ïîñòàâèë òåïåðü çâûøå âñåãî?</w:t>
      </w:r>
    </w:p>
    <w:p>
      <w:pPr>
        <w:pStyle w:val="Normal"/>
        <w:ind w:firstLine="720"/>
        <w:jc w:val="both"/>
        <w:rPr>
          <w:sz w:val="24"/>
          <w:szCs w:val="24"/>
        </w:rPr>
      </w:pPr>
      <w:r>
        <w:rPr>
          <w:sz w:val="24"/>
          <w:szCs w:val="24"/>
        </w:rPr>
        <w:t xml:space="preserve">— </w:t>
      </w:r>
      <w:r>
        <w:rPr>
          <w:sz w:val="24"/>
          <w:szCs w:val="24"/>
        </w:rPr>
        <w:t>ß èõ íå ñòàâèë. Îíè ñàìè ïåðåäî ìíîé ñòàëè. Ñòàëè — íå ñïðîñèëèñü!</w:t>
      </w:r>
    </w:p>
    <w:p>
      <w:pPr>
        <w:pStyle w:val="Normal"/>
        <w:ind w:firstLine="720"/>
        <w:jc w:val="both"/>
        <w:rPr>
          <w:sz w:val="24"/>
          <w:szCs w:val="24"/>
        </w:rPr>
      </w:pPr>
      <w:r>
        <w:rPr>
          <w:sz w:val="24"/>
          <w:szCs w:val="24"/>
        </w:rPr>
        <w:t>Áðóñåíêîâ ñíîâà âäðóã ïîäóìàë: «À âåäü íå áîèòñÿ ïîäñóäèìûé! Íà êîëåíè ïàäàòü íå ñîáèðàåòñÿ âîâñå!»</w:t>
      </w:r>
    </w:p>
    <w:p>
      <w:pPr>
        <w:pStyle w:val="Normal"/>
        <w:ind w:firstLine="720"/>
        <w:jc w:val="both"/>
        <w:rPr>
          <w:sz w:val="24"/>
          <w:szCs w:val="24"/>
        </w:rPr>
      </w:pPr>
      <w:r>
        <w:rPr>
          <w:sz w:val="24"/>
          <w:szCs w:val="24"/>
        </w:rPr>
        <w:t xml:space="preserve">— </w:t>
      </w:r>
      <w:r>
        <w:rPr>
          <w:sz w:val="24"/>
          <w:szCs w:val="24"/>
        </w:rPr>
        <w:t>Ïðîøó ïîäíÿòü ðóêè, ó êîãî ñûíîâüÿ ëèáî îòöû è áðàòüÿ ïàëè ñìåðòüþ õðàáðûõ çà íàøó ñâîáîäó, — ïðîãîâîðèë îí ãðîìêî, îò÷åòëèâî. — Ïðîøó!</w:t>
      </w:r>
    </w:p>
    <w:p>
      <w:pPr>
        <w:pStyle w:val="Normal"/>
        <w:ind w:firstLine="720"/>
        <w:jc w:val="both"/>
        <w:rPr>
          <w:sz w:val="24"/>
          <w:szCs w:val="24"/>
        </w:rPr>
      </w:pPr>
      <w:r>
        <w:rPr>
          <w:sz w:val="24"/>
          <w:szCs w:val="24"/>
        </w:rPr>
        <w:t>Êòî-òî ðàçîì ïîäíÿë ðóêè è ñíîâà îïóñòèë... Êòî-òî îãëÿäûâàëñÿ ïî ñòîðîíàì.</w:t>
      </w:r>
    </w:p>
    <w:p>
      <w:pPr>
        <w:pStyle w:val="Normal"/>
        <w:ind w:firstLine="720"/>
        <w:jc w:val="both"/>
        <w:rPr>
          <w:sz w:val="24"/>
          <w:szCs w:val="24"/>
        </w:rPr>
      </w:pPr>
      <w:r>
        <w:rPr>
          <w:sz w:val="24"/>
          <w:szCs w:val="24"/>
        </w:rPr>
        <w:t xml:space="preserve">— </w:t>
      </w:r>
      <w:r>
        <w:rPr>
          <w:sz w:val="24"/>
          <w:szCs w:val="24"/>
        </w:rPr>
        <w:t>Åñëè êòî èç ðîäèòåëåé, ïîòåðÿâøèõ äåòåé, ñòåñíÿåòñÿ ðóêó ïîäíÿòü — ïóñòü íå ïîäûìàåò, íàñèëüíî íèêòî íå îáÿçûâàåò!</w:t>
      </w:r>
    </w:p>
    <w:p>
      <w:pPr>
        <w:pStyle w:val="Normal"/>
        <w:ind w:firstLine="720"/>
        <w:jc w:val="both"/>
        <w:rPr>
          <w:sz w:val="24"/>
          <w:szCs w:val="24"/>
        </w:rPr>
      </w:pPr>
      <w:r>
        <w:rPr>
          <w:sz w:val="24"/>
          <w:szCs w:val="24"/>
        </w:rPr>
        <w:t>Òîò÷àñ åùå ïîäíÿëèñü ñ ïëîùàäè ðóêè, à Áðóñåíêîâ ñêàçàë:</w:t>
      </w:r>
    </w:p>
    <w:p>
      <w:pPr>
        <w:pStyle w:val="Normal"/>
        <w:ind w:firstLine="720"/>
        <w:jc w:val="both"/>
        <w:rPr>
          <w:sz w:val="24"/>
          <w:szCs w:val="24"/>
        </w:rPr>
      </w:pPr>
      <w:r>
        <w:rPr>
          <w:sz w:val="24"/>
          <w:szCs w:val="24"/>
        </w:rPr>
        <w:t xml:space="preserve">— </w:t>
      </w:r>
      <w:r>
        <w:rPr>
          <w:sz w:val="24"/>
          <w:szCs w:val="24"/>
        </w:rPr>
        <w:t>À òåïåðü — êòî çà ñìåðòíûé ïðèãîâîð èçìåííèêó íàðîäíîãî ñ÷àñòüÿ Âëàñèõèíó ßêîâó?! Ïðîøó åùå ïîäíÿòü ðóêè... Êòî ïðîòèâ? Ñóä ñïðàøèâàåò: êòî ïðîòèâ? Íåòó ïðîòèâ...</w:t>
      </w:r>
    </w:p>
    <w:p>
      <w:pPr>
        <w:pStyle w:val="Normal"/>
        <w:ind w:firstLine="720"/>
        <w:jc w:val="both"/>
        <w:rPr>
          <w:sz w:val="24"/>
          <w:szCs w:val="24"/>
        </w:rPr>
      </w:pPr>
      <w:r>
        <w:rPr>
          <w:sz w:val="24"/>
          <w:szCs w:val="24"/>
        </w:rPr>
        <w:t>Áðóñåíêîâ ïîäîøåë ê ñòîëó, îòêðûë ÿùèê, äîñòàë èç ÿùèêà ñìèò-âåññîí. Ïîãëÿäåë â áàðàáàí, âçâåë êóðîê è âçâåäåííûì ïåðåäàë íåáîëüøîé ìóòíîâàòûé ñìèò êîíâîèðó.</w:t>
      </w:r>
    </w:p>
    <w:p>
      <w:pPr>
        <w:pStyle w:val="Normal"/>
        <w:ind w:firstLine="720"/>
        <w:jc w:val="both"/>
        <w:rPr>
          <w:sz w:val="24"/>
          <w:szCs w:val="24"/>
        </w:rPr>
      </w:pPr>
      <w:r>
        <w:rPr>
          <w:sz w:val="24"/>
          <w:szCs w:val="24"/>
        </w:rPr>
        <w:t xml:space="preserve">— </w:t>
      </w:r>
      <w:r>
        <w:rPr>
          <w:sz w:val="24"/>
          <w:szCs w:val="24"/>
        </w:rPr>
        <w:t>Âîò òóò, — ñêàçàë åìó, — âîò òóò, ñâåäåøü ñ êðûëüöà è ó ýòîé ñòåíêè... Íó?</w:t>
      </w:r>
    </w:p>
    <w:p>
      <w:pPr>
        <w:pStyle w:val="Normal"/>
        <w:ind w:firstLine="720"/>
        <w:jc w:val="both"/>
        <w:rPr>
          <w:sz w:val="24"/>
          <w:szCs w:val="24"/>
        </w:rPr>
      </w:pPr>
      <w:r>
        <w:rPr>
          <w:sz w:val="24"/>
          <w:szCs w:val="24"/>
        </w:rPr>
        <w:t>Âëàñèõèí ñòàë ñïóñêàòüñÿ ñî ñòóïåíåé... Ìåäëåííî ñòàë ñïóñêàòüñÿ, íåñëûøíî, õîòÿ òèøèíà êðóãîì âñòàëà ìåðòâàÿ.</w:t>
      </w:r>
    </w:p>
    <w:p>
      <w:pPr>
        <w:pStyle w:val="Normal"/>
        <w:ind w:firstLine="720"/>
        <w:jc w:val="both"/>
        <w:rPr>
          <w:sz w:val="24"/>
          <w:szCs w:val="24"/>
        </w:rPr>
      </w:pPr>
      <w:r>
        <w:rPr>
          <w:sz w:val="24"/>
          <w:szCs w:val="24"/>
        </w:rPr>
        <w:t>È âäðóã íà ïëîùàäè ðàçäàëñÿ ÷åé-òî âîïëü. Äàæå êàê áóäòî èñïóãàííûé âîïëü:</w:t>
      </w:r>
    </w:p>
    <w:p>
      <w:pPr>
        <w:pStyle w:val="Normal"/>
        <w:ind w:firstLine="720"/>
        <w:jc w:val="both"/>
        <w:rPr>
          <w:sz w:val="24"/>
          <w:szCs w:val="24"/>
        </w:rPr>
      </w:pPr>
      <w:r>
        <w:rPr>
          <w:sz w:val="24"/>
          <w:szCs w:val="24"/>
        </w:rPr>
        <w:t xml:space="preserve">— </w:t>
      </w:r>
      <w:r>
        <w:rPr>
          <w:sz w:val="24"/>
          <w:szCs w:val="24"/>
        </w:rPr>
        <w:t>Åäóòü! Åäóòü! Ìåùåðÿêîâ åäóòü!</w:t>
      </w:r>
    </w:p>
    <w:p>
      <w:pPr>
        <w:pStyle w:val="Normal"/>
        <w:ind w:firstLine="720"/>
        <w:jc w:val="both"/>
        <w:rPr>
          <w:sz w:val="24"/>
          <w:szCs w:val="24"/>
        </w:rPr>
      </w:pPr>
      <w:r>
        <w:rPr>
          <w:sz w:val="24"/>
          <w:szCs w:val="24"/>
        </w:rPr>
        <w:t>Òîëïà øàðàõíóëàñü â ïåðåóëîê, ÷åðåç îãîðîä. È ìàëåíüêèé êîíâîèð, è ñîãáåííûé, íî âñå-òàêè îãðîìíûé Âëàñèõèí â íåäîóìåíèè îñòàíîâèëèñü íà íèæíåé ñòóïåíè êðûëüö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ÒÎÐ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åðåâíþ çàåçæàòü íå ñòàëè, ïðèâàë ñäåëàëè â áåðåçîâîì êîëêå. Êîëîê âîâñå êðîõîòíûé, îäíàêî ãóñòîé, ñ ìîëîäüþ. Êîñòåð ðàçîæãëè â ÿìêå èç ñóõèõ âåòî÷åê, ÷òîáû ãîðåëè áåçäûìíî, êîíåé ïóñòèëè íà òðàâó, íî ïðèâÿçàëè êðåïêî.</w:t>
      </w:r>
    </w:p>
    <w:p>
      <w:pPr>
        <w:pStyle w:val="Normal"/>
        <w:ind w:firstLine="720"/>
        <w:jc w:val="both"/>
        <w:rPr>
          <w:sz w:val="24"/>
          <w:szCs w:val="24"/>
        </w:rPr>
      </w:pPr>
      <w:r>
        <w:rPr>
          <w:sz w:val="24"/>
          <w:szCs w:val="24"/>
        </w:rPr>
        <w:t>Ê çàêàòó Åôðåì âåëåë äîçîðíûì âûéòè íà äîðîãó, ãëÿäåòü äî ðàññâåòà. Êòî èõ çíàåò, áåëÿêîâ ýòèõ, ñ êàêîé ñòîðîíû, êîãäà è îòêóäà îíè ìîãóò âçÿòüñÿ.</w:t>
      </w:r>
    </w:p>
    <w:p>
      <w:pPr>
        <w:pStyle w:val="Normal"/>
        <w:ind w:firstLine="720"/>
        <w:jc w:val="both"/>
        <w:rPr>
          <w:sz w:val="24"/>
          <w:szCs w:val="24"/>
        </w:rPr>
      </w:pPr>
      <w:r>
        <w:rPr>
          <w:sz w:val="24"/>
          <w:szCs w:val="24"/>
        </w:rPr>
        <w:t>Ñîëíöå ñàäèëîñü ëåíèâî, íà áåðåçàõ ãàñëè ëèñòüÿ, áóäòî óãîëüêè â çàáðîøåííîì êîñòðå.</w:t>
      </w:r>
    </w:p>
    <w:p>
      <w:pPr>
        <w:pStyle w:val="Normal"/>
        <w:ind w:firstLine="720"/>
        <w:jc w:val="both"/>
        <w:rPr>
          <w:sz w:val="24"/>
          <w:szCs w:val="24"/>
        </w:rPr>
      </w:pPr>
      <w:r>
        <w:rPr>
          <w:sz w:val="24"/>
          <w:szCs w:val="24"/>
        </w:rPr>
        <w:t>Åôðåì îáîøåë êîëîê, íàòêíóëñÿ íà êîïíó.</w:t>
      </w:r>
    </w:p>
    <w:p>
      <w:pPr>
        <w:pStyle w:val="Normal"/>
        <w:ind w:firstLine="720"/>
        <w:jc w:val="both"/>
        <w:rPr>
          <w:sz w:val="24"/>
          <w:szCs w:val="24"/>
        </w:rPr>
      </w:pPr>
      <w:r>
        <w:rPr>
          <w:sz w:val="24"/>
          <w:szCs w:val="24"/>
        </w:rPr>
        <w:t>«Âäîâüÿ, âèäàòü, êîïåøêà!» — ïîäóìàë, ïîãëÿäåâ íà íåå, íèçåíüêóþ, ñêîñîáî÷èâøóþñÿ. Åùå âîêðóã ïîãëÿäåë — íåò, íå ìóæè÷üÿ êîñüáà! Ëèòîâêîé ìàõàëà áàáà — íåóìåëàÿ ëèáî âîâñå äåâ÷îíêà: ïðîêîñ óçêèé, òóäà-ñþäà âèõëÿåò, òðàâà íå÷èñòî ñêîøåíà. Ñðàì — íå ðàáîòà... È ñêîëüêî èõ, áàá, íûí÷å â ñòåïè ìàåòñÿ, ìóæèöêóþ ðàáîòó ëîìèò? Çàåëà íàðîä âîéíà, äî êðàÿ çàåëà!</w:t>
      </w:r>
    </w:p>
    <w:p>
      <w:pPr>
        <w:pStyle w:val="Normal"/>
        <w:ind w:firstLine="720"/>
        <w:jc w:val="both"/>
        <w:rPr>
          <w:sz w:val="24"/>
          <w:szCs w:val="24"/>
        </w:rPr>
      </w:pPr>
      <w:r>
        <w:rPr>
          <w:sz w:val="24"/>
          <w:szCs w:val="24"/>
        </w:rPr>
        <w:t>Îäíàêî ãðóñòèë íåäîëãî. Ñàïîãè íîâûå ñáðîñèë, ïîãëàäèë — î÷åíü ëàñêîâûå áûëè ñàïîæêè, õðîìîâûå. Êóðòêà òîæå íîâàÿ, áëåñê ñïëîøíîé. Îí åå ïîñòåëèë àêêóðàòíî, ïîäêëàäîì êíèçó, ÷òîáû áëåñê ýòîò îá ñåíî íå ïîöàðàïàòü, ëåã íà íåå, åùå ñåíöîì íàêðûëñÿ è íå óñïåë âçãëÿäîì ñîëíöå ïðîâîäèòü — óñíóë.</w:t>
      </w:r>
    </w:p>
    <w:p>
      <w:pPr>
        <w:pStyle w:val="Normal"/>
        <w:ind w:firstLine="720"/>
        <w:jc w:val="both"/>
        <w:rPr>
          <w:sz w:val="24"/>
          <w:szCs w:val="24"/>
        </w:rPr>
      </w:pPr>
      <w:r>
        <w:rPr>
          <w:sz w:val="24"/>
          <w:szCs w:val="24"/>
        </w:rPr>
        <w:t>Áåññîííûå íî÷è áûëè äî ýòîãî ïîäðÿä îäíà çà äðóãîé, äà åùå â ñåäëå ïðîâåë äåíü öåëûé.</w:t>
      </w:r>
    </w:p>
    <w:p>
      <w:pPr>
        <w:pStyle w:val="Normal"/>
        <w:ind w:firstLine="720"/>
        <w:jc w:val="both"/>
        <w:rPr>
          <w:sz w:val="24"/>
          <w:szCs w:val="24"/>
        </w:rPr>
      </w:pPr>
      <w:r>
        <w:rPr>
          <w:sz w:val="24"/>
          <w:szCs w:val="24"/>
        </w:rPr>
        <w:t>Ïðîñíóëñÿ ïðè âûñîêîé ëóíå è òîëüêî ÷óòü ïðèñëóøàëñÿ — ñðàçó æå ïîíÿë, ÷òî ó êîñòðà åãî ðåáÿòà äîïðàøèâàþò êîãî-òî ÷óæîãî.</w:t>
      </w:r>
    </w:p>
    <w:p>
      <w:pPr>
        <w:pStyle w:val="Normal"/>
        <w:ind w:firstLine="720"/>
        <w:jc w:val="both"/>
        <w:rPr>
          <w:sz w:val="24"/>
          <w:szCs w:val="24"/>
        </w:rPr>
      </w:pPr>
      <w:r>
        <w:rPr>
          <w:sz w:val="24"/>
          <w:szCs w:val="24"/>
        </w:rPr>
        <w:t xml:space="preserve">— </w:t>
      </w:r>
      <w:r>
        <w:rPr>
          <w:sz w:val="24"/>
          <w:szCs w:val="24"/>
        </w:rPr>
        <w:t>Çíà÷èò, ÷åé òàêîé? Îòêóäîâà? — ñïðàøèâàë ñòðîãî òàê ãîëîñ Ãðèøêè Ëûòêèíà, ñîâñåì åùå ìîëîäîé ãîëîñ, ïàðíèøå÷èé, à åìó îòâå÷àë ÷åëîâåê, âèäàòü, êðåïêèé, áàñîì îòâå÷àë è ñî ñêðèïîì:</w:t>
      </w:r>
    </w:p>
    <w:p>
      <w:pPr>
        <w:pStyle w:val="Normal"/>
        <w:ind w:firstLine="720"/>
        <w:jc w:val="both"/>
        <w:rPr>
          <w:sz w:val="24"/>
          <w:szCs w:val="24"/>
        </w:rPr>
      </w:pPr>
      <w:r>
        <w:rPr>
          <w:sz w:val="24"/>
          <w:szCs w:val="24"/>
        </w:rPr>
        <w:t xml:space="preserve">— </w:t>
      </w:r>
      <w:r>
        <w:rPr>
          <w:sz w:val="24"/>
          <w:szCs w:val="24"/>
        </w:rPr>
        <w:t>Äàëüíèé áóäó. Ñêàçàòü — ñ Êàðàñóêîâêè ñ ñàìîé... À äàëå ÷òî òåáå?</w:t>
      </w:r>
    </w:p>
    <w:p>
      <w:pPr>
        <w:pStyle w:val="Normal"/>
        <w:ind w:firstLine="720"/>
        <w:jc w:val="both"/>
        <w:rPr>
          <w:sz w:val="24"/>
          <w:szCs w:val="24"/>
        </w:rPr>
      </w:pPr>
      <w:r>
        <w:rPr>
          <w:sz w:val="24"/>
          <w:szCs w:val="24"/>
        </w:rPr>
        <w:t>Âîò îí îòêóäà áûë, íåçíàêîìûé ïðèøåëåö, — ñ Êàðàñóêîâêè. Êàðàñó — òî åñòü «÷åðíàÿ âîäà» ïî-ðóññêè, — ñ ýòèì íàçâàíèåì àóëîâ è ïîñåëêîâ áûëî â ñòåïè íå ñ÷åñòü. Íî îäèí Êàðàñó ðóññêèå íà ñâîþ, íà Êàðàñóêîâêó ïåðåäåëàëè, è äåðåâíÿ ýòà ðàçðîñëàñü ïîñëå, äàëåêî êðóãîì ñòàëà èçâåñòíà.</w:t>
      </w:r>
    </w:p>
    <w:p>
      <w:pPr>
        <w:pStyle w:val="Normal"/>
        <w:ind w:firstLine="720"/>
        <w:jc w:val="both"/>
        <w:rPr>
          <w:sz w:val="24"/>
          <w:szCs w:val="24"/>
        </w:rPr>
      </w:pPr>
      <w:r>
        <w:rPr>
          <w:sz w:val="24"/>
          <w:szCs w:val="24"/>
        </w:rPr>
        <w:t xml:space="preserve">— </w:t>
      </w:r>
      <w:r>
        <w:rPr>
          <w:sz w:val="24"/>
          <w:szCs w:val="24"/>
        </w:rPr>
        <w:t>Õâàìèëèå òâîå? — ñïðàøèâàë Ãðèøêà Ëûòêèí.</w:t>
      </w:r>
    </w:p>
    <w:p>
      <w:pPr>
        <w:pStyle w:val="Normal"/>
        <w:ind w:firstLine="720"/>
        <w:jc w:val="both"/>
        <w:rPr>
          <w:sz w:val="24"/>
          <w:szCs w:val="24"/>
        </w:rPr>
      </w:pPr>
      <w:r>
        <w:rPr>
          <w:sz w:val="24"/>
          <w:szCs w:val="24"/>
        </w:rPr>
        <w:t xml:space="preserve">— </w:t>
      </w:r>
      <w:r>
        <w:rPr>
          <w:sz w:val="24"/>
          <w:szCs w:val="24"/>
        </w:rPr>
        <w:t>Ãëóõîâ áóäó... Ïåòðî Ïåòðîâè÷ Ãëóõîâ.</w:t>
      </w:r>
    </w:p>
    <w:p>
      <w:pPr>
        <w:pStyle w:val="Normal"/>
        <w:ind w:firstLine="720"/>
        <w:jc w:val="both"/>
        <w:rPr>
          <w:sz w:val="24"/>
          <w:szCs w:val="24"/>
        </w:rPr>
      </w:pPr>
      <w:r>
        <w:rPr>
          <w:sz w:val="24"/>
          <w:szCs w:val="24"/>
        </w:rPr>
        <w:t xml:space="preserve">— </w:t>
      </w:r>
      <w:r>
        <w:rPr>
          <w:sz w:val="24"/>
          <w:szCs w:val="24"/>
        </w:rPr>
        <w:t>Òàê... Ïî÷òî ïî ñòåïè íî÷üþ øàðèøüñÿ? Áåëûõ èùåøü ëèáî êðàñíûõ?</w:t>
      </w:r>
    </w:p>
    <w:p>
      <w:pPr>
        <w:pStyle w:val="Normal"/>
        <w:ind w:firstLine="720"/>
        <w:jc w:val="both"/>
        <w:rPr>
          <w:sz w:val="24"/>
          <w:szCs w:val="24"/>
        </w:rPr>
      </w:pPr>
      <w:r>
        <w:rPr>
          <w:sz w:val="24"/>
          <w:szCs w:val="24"/>
        </w:rPr>
        <w:t>Áàñ ïîìîë÷àë, ïîñëå ñïðîñèë:</w:t>
      </w:r>
    </w:p>
    <w:p>
      <w:pPr>
        <w:pStyle w:val="Normal"/>
        <w:ind w:firstLine="720"/>
        <w:jc w:val="both"/>
        <w:rPr>
          <w:sz w:val="24"/>
          <w:szCs w:val="24"/>
        </w:rPr>
      </w:pPr>
      <w:r>
        <w:rPr>
          <w:sz w:val="24"/>
          <w:szCs w:val="24"/>
        </w:rPr>
        <w:t xml:space="preserve">— </w:t>
      </w:r>
      <w:r>
        <w:rPr>
          <w:sz w:val="24"/>
          <w:szCs w:val="24"/>
        </w:rPr>
        <w:t>À âû êòî áóäåòå? Ìåùåðÿêîâñêèå, èëè êàê?</w:t>
      </w:r>
    </w:p>
    <w:p>
      <w:pPr>
        <w:pStyle w:val="Normal"/>
        <w:ind w:firstLine="720"/>
        <w:jc w:val="both"/>
        <w:rPr>
          <w:sz w:val="24"/>
          <w:szCs w:val="24"/>
        </w:rPr>
      </w:pPr>
      <w:r>
        <w:rPr>
          <w:sz w:val="24"/>
          <w:szCs w:val="24"/>
        </w:rPr>
        <w:t xml:space="preserve">— </w:t>
      </w:r>
      <w:r>
        <w:rPr>
          <w:sz w:val="24"/>
          <w:szCs w:val="24"/>
        </w:rPr>
        <w:t>À ìû ìåùåðÿêîâñêèå è åñòü! — âåñåëî òàê âçâèçãíóë Ãðèøêà Ëûòêèí è åùå âåñåëåå ñïðîñèë: — Èñïóãàëñÿ?</w:t>
      </w:r>
    </w:p>
    <w:p>
      <w:pPr>
        <w:pStyle w:val="Normal"/>
        <w:ind w:firstLine="720"/>
        <w:jc w:val="both"/>
        <w:rPr>
          <w:sz w:val="24"/>
          <w:szCs w:val="24"/>
        </w:rPr>
      </w:pPr>
      <w:r>
        <w:rPr>
          <w:sz w:val="24"/>
          <w:szCs w:val="24"/>
        </w:rPr>
        <w:t xml:space="preserve">— </w:t>
      </w:r>
      <w:r>
        <w:rPr>
          <w:sz w:val="24"/>
          <w:szCs w:val="24"/>
        </w:rPr>
        <w:t>Äóðíîé òû... — îòâåòèë åìó áàñ. — Êàáû ÿ òåáÿ èñïóãàëñÿ, òàê è òþêíóë áû íà ïóòå ðàçîê, ïîñëå — áûë òàêîâ...</w:t>
      </w:r>
    </w:p>
    <w:p>
      <w:pPr>
        <w:pStyle w:val="Normal"/>
        <w:ind w:firstLine="720"/>
        <w:jc w:val="both"/>
        <w:rPr>
          <w:sz w:val="24"/>
          <w:szCs w:val="24"/>
        </w:rPr>
      </w:pPr>
      <w:r>
        <w:rPr>
          <w:sz w:val="24"/>
          <w:szCs w:val="24"/>
        </w:rPr>
        <w:t xml:space="preserve">— </w:t>
      </w:r>
      <w:r>
        <w:rPr>
          <w:sz w:val="24"/>
          <w:szCs w:val="24"/>
        </w:rPr>
        <w:t>Íó-íó! — âîçìóòèëñÿ Ëûòêèí. — Åùå êòî êîãî! Íó, òàê ÷òî æå òû äåëàåøü â íî÷è-òî? Îäèí?</w:t>
      </w:r>
    </w:p>
    <w:p>
      <w:pPr>
        <w:pStyle w:val="Normal"/>
        <w:ind w:firstLine="720"/>
        <w:jc w:val="both"/>
        <w:rPr>
          <w:sz w:val="24"/>
          <w:szCs w:val="24"/>
        </w:rPr>
      </w:pPr>
      <w:r>
        <w:rPr>
          <w:sz w:val="24"/>
          <w:szCs w:val="24"/>
        </w:rPr>
        <w:t xml:space="preserve">— </w:t>
      </w:r>
      <w:r>
        <w:rPr>
          <w:sz w:val="24"/>
          <w:szCs w:val="24"/>
        </w:rPr>
        <w:t>Ñêàçàòü — òàê áóíòóþ ÿ.</w:t>
      </w:r>
    </w:p>
    <w:p>
      <w:pPr>
        <w:pStyle w:val="Normal"/>
        <w:ind w:firstLine="720"/>
        <w:jc w:val="both"/>
        <w:rPr>
          <w:sz w:val="24"/>
          <w:szCs w:val="24"/>
        </w:rPr>
      </w:pPr>
      <w:r>
        <w:rPr>
          <w:sz w:val="24"/>
          <w:szCs w:val="24"/>
        </w:rPr>
        <w:t xml:space="preserve">— </w:t>
      </w:r>
      <w:r>
        <w:rPr>
          <w:sz w:val="24"/>
          <w:szCs w:val="24"/>
        </w:rPr>
        <w:t>Íàïðîòèâ êîãî?</w:t>
      </w:r>
    </w:p>
    <w:p>
      <w:pPr>
        <w:pStyle w:val="Normal"/>
        <w:ind w:firstLine="720"/>
        <w:jc w:val="both"/>
        <w:rPr>
          <w:sz w:val="24"/>
          <w:szCs w:val="24"/>
        </w:rPr>
      </w:pPr>
      <w:r>
        <w:rPr>
          <w:sz w:val="24"/>
          <w:szCs w:val="24"/>
        </w:rPr>
        <w:t xml:space="preserve">— </w:t>
      </w:r>
      <w:r>
        <w:rPr>
          <w:sz w:val="24"/>
          <w:szCs w:val="24"/>
        </w:rPr>
        <w:t>Íó, íå íàïðîòèâ æå òåáÿ.</w:t>
      </w:r>
    </w:p>
    <w:p>
      <w:pPr>
        <w:pStyle w:val="Normal"/>
        <w:ind w:firstLine="720"/>
        <w:jc w:val="both"/>
        <w:rPr>
          <w:sz w:val="24"/>
          <w:szCs w:val="24"/>
        </w:rPr>
      </w:pPr>
      <w:r>
        <w:rPr>
          <w:sz w:val="24"/>
          <w:szCs w:val="24"/>
        </w:rPr>
        <w:t>Çàñìåÿëèñü ïàðòèçàíû, à Ãðèøêà Ëûòêèí îáèäåëñÿ:</w:t>
      </w:r>
    </w:p>
    <w:p>
      <w:pPr>
        <w:pStyle w:val="Normal"/>
        <w:ind w:firstLine="720"/>
        <w:jc w:val="both"/>
        <w:rPr>
          <w:sz w:val="24"/>
          <w:szCs w:val="24"/>
        </w:rPr>
      </w:pPr>
      <w:r>
        <w:rPr>
          <w:sz w:val="24"/>
          <w:szCs w:val="24"/>
        </w:rPr>
        <w:t xml:space="preserve">— </w:t>
      </w:r>
      <w:r>
        <w:rPr>
          <w:sz w:val="24"/>
          <w:szCs w:val="24"/>
        </w:rPr>
        <w:t>Âñÿêèå íîí÷å õîäþò... À Êàðàñóêîâêà òâîÿ — ñåëî íåïóòåâîå. Âîäû â íåì — êàïëè ïðåñíîé íåòó. Ñîëü ãîëèìàÿ.</w:t>
      </w:r>
    </w:p>
    <w:p>
      <w:pPr>
        <w:pStyle w:val="Normal"/>
        <w:ind w:firstLine="720"/>
        <w:jc w:val="both"/>
        <w:rPr>
          <w:sz w:val="24"/>
          <w:szCs w:val="24"/>
        </w:rPr>
      </w:pPr>
      <w:r>
        <w:rPr>
          <w:sz w:val="24"/>
          <w:szCs w:val="24"/>
        </w:rPr>
        <w:t>Êòî-òî Ëûòêèíà ïîääåðæàë:</w:t>
      </w:r>
    </w:p>
    <w:p>
      <w:pPr>
        <w:pStyle w:val="Normal"/>
        <w:ind w:firstLine="720"/>
        <w:jc w:val="both"/>
        <w:rPr>
          <w:sz w:val="24"/>
          <w:szCs w:val="24"/>
        </w:rPr>
      </w:pPr>
      <w:r>
        <w:rPr>
          <w:sz w:val="24"/>
          <w:szCs w:val="24"/>
        </w:rPr>
        <w:t xml:space="preserve">— </w:t>
      </w:r>
      <w:r>
        <w:rPr>
          <w:sz w:val="24"/>
          <w:szCs w:val="24"/>
        </w:rPr>
        <w:t>È ñ ìóæèêîâ ñ êàðàñóêîâñêèõ ñîëåíàÿ âîäà øåðñòü ãîíèò, ðîâíî ñ áàðàíîâ. Óøåé ó èõ â øåðñòè íå âèäàòü!</w:t>
      </w:r>
    </w:p>
    <w:p>
      <w:pPr>
        <w:pStyle w:val="Normal"/>
        <w:ind w:firstLine="720"/>
        <w:jc w:val="both"/>
        <w:rPr>
          <w:sz w:val="24"/>
          <w:szCs w:val="24"/>
        </w:rPr>
      </w:pPr>
      <w:r>
        <w:rPr>
          <w:sz w:val="24"/>
          <w:szCs w:val="24"/>
        </w:rPr>
        <w:t>Åôðåì ïîíÿë, ÷òî êàðàñóêîâñêèé ìóæèê áûë øèáêî âîëîñàòûì, ñòàë æäàòü, ÷òî áàñ îòâåòèò.</w:t>
      </w:r>
    </w:p>
    <w:p>
      <w:pPr>
        <w:pStyle w:val="Normal"/>
        <w:ind w:firstLine="720"/>
        <w:jc w:val="both"/>
        <w:rPr>
          <w:sz w:val="24"/>
          <w:szCs w:val="24"/>
        </w:rPr>
      </w:pPr>
      <w:r>
        <w:rPr>
          <w:sz w:val="24"/>
          <w:szCs w:val="24"/>
        </w:rPr>
        <w:t>Îí øóòêè íå ïðèíÿë:</w:t>
      </w:r>
    </w:p>
    <w:p>
      <w:pPr>
        <w:pStyle w:val="Normal"/>
        <w:ind w:firstLine="720"/>
        <w:jc w:val="both"/>
        <w:rPr>
          <w:sz w:val="24"/>
          <w:szCs w:val="24"/>
        </w:rPr>
      </w:pPr>
      <w:r>
        <w:rPr>
          <w:sz w:val="24"/>
          <w:szCs w:val="24"/>
        </w:rPr>
        <w:t xml:space="preserve">— </w:t>
      </w:r>
      <w:r>
        <w:rPr>
          <w:sz w:val="24"/>
          <w:szCs w:val="24"/>
        </w:rPr>
        <w:t>Íå òâîÿ ïàøíÿ êàðàñóêîâñêàÿ è íå òâîÿ áàáà òàì. Íó è ïîìàëêèâàé çíàé!</w:t>
      </w:r>
    </w:p>
    <w:p>
      <w:pPr>
        <w:pStyle w:val="Normal"/>
        <w:ind w:firstLine="720"/>
        <w:jc w:val="both"/>
        <w:rPr>
          <w:sz w:val="24"/>
          <w:szCs w:val="24"/>
        </w:rPr>
      </w:pPr>
      <w:r>
        <w:rPr>
          <w:sz w:val="24"/>
          <w:szCs w:val="24"/>
        </w:rPr>
        <w:t>Ñ ïðèøåëüöåì ýòèì ðàçãîâàðèâàòü íàäî áûëî ñåðüåçíî.</w:t>
      </w:r>
    </w:p>
    <w:p>
      <w:pPr>
        <w:pStyle w:val="Normal"/>
        <w:ind w:firstLine="720"/>
        <w:jc w:val="both"/>
        <w:rPr>
          <w:sz w:val="24"/>
          <w:szCs w:val="24"/>
        </w:rPr>
      </w:pPr>
      <w:r>
        <w:rPr>
          <w:sz w:val="24"/>
          <w:szCs w:val="24"/>
        </w:rPr>
        <w:t xml:space="preserve">— </w:t>
      </w:r>
      <w:r>
        <w:rPr>
          <w:sz w:val="24"/>
          <w:szCs w:val="24"/>
        </w:rPr>
        <w:t>Òàê òû êàê áóíòóåøü-òî — äî çèìû òîëüêî ëèáî äî êîíöà ñàìîãî?</w:t>
      </w:r>
    </w:p>
    <w:p>
      <w:pPr>
        <w:pStyle w:val="Normal"/>
        <w:ind w:firstLine="720"/>
        <w:jc w:val="both"/>
        <w:rPr>
          <w:sz w:val="24"/>
          <w:szCs w:val="24"/>
        </w:rPr>
      </w:pPr>
      <w:r>
        <w:rPr>
          <w:sz w:val="24"/>
          <w:szCs w:val="24"/>
        </w:rPr>
        <w:t xml:space="preserve">— </w:t>
      </w:r>
      <w:r>
        <w:rPr>
          <w:sz w:val="24"/>
          <w:szCs w:val="24"/>
        </w:rPr>
        <w:t>Îíî áû õîðîøî — äî çèìû. Âîâñå õîðîøî. Íî íå óïðàâèòüñÿ. Ó Êîë÷àêà ó ýíòîãî ñèëîâ åùå — ñòèõèÿ! Íó è îáðàòíî ïîäóìàòü — äåëî ó íåãî ïàõíåò íåóñòîéêîé.</w:t>
      </w:r>
    </w:p>
    <w:p>
      <w:pPr>
        <w:pStyle w:val="Normal"/>
        <w:ind w:firstLine="720"/>
        <w:jc w:val="both"/>
        <w:rPr>
          <w:sz w:val="24"/>
          <w:szCs w:val="24"/>
        </w:rPr>
      </w:pPr>
      <w:r>
        <w:rPr>
          <w:sz w:val="24"/>
          <w:szCs w:val="24"/>
        </w:rPr>
        <w:t xml:space="preserve">— </w:t>
      </w:r>
      <w:r>
        <w:rPr>
          <w:sz w:val="24"/>
          <w:szCs w:val="24"/>
        </w:rPr>
        <w:t>Âèäàòü?</w:t>
      </w:r>
    </w:p>
    <w:p>
      <w:pPr>
        <w:pStyle w:val="Normal"/>
        <w:ind w:firstLine="720"/>
        <w:jc w:val="both"/>
        <w:rPr>
          <w:sz w:val="24"/>
          <w:szCs w:val="24"/>
        </w:rPr>
      </w:pPr>
      <w:r>
        <w:rPr>
          <w:sz w:val="24"/>
          <w:szCs w:val="24"/>
        </w:rPr>
        <w:t xml:space="preserve">— </w:t>
      </w:r>
      <w:r>
        <w:rPr>
          <w:sz w:val="24"/>
          <w:szCs w:val="24"/>
        </w:rPr>
        <w:t>Ïîðåò îí øèáêî ìóæèêîâ. Íàñèëüíè÷àåò. À ñêàçàòü — òàê ñ ïåðåïóãó. Çàáîÿëñÿ ìóæèêà âñóðüåç. Äà... Îí-òî áîèòñÿ, à íàì ÷òî ñ ëþäîåäñòâà åãî ìîæåò áûòü? Ïîäóìàòü ñòðàøíî...</w:t>
      </w:r>
    </w:p>
    <w:p>
      <w:pPr>
        <w:pStyle w:val="Normal"/>
        <w:ind w:firstLine="720"/>
        <w:jc w:val="both"/>
        <w:rPr>
          <w:sz w:val="24"/>
          <w:szCs w:val="24"/>
        </w:rPr>
      </w:pPr>
      <w:r>
        <w:rPr>
          <w:sz w:val="24"/>
          <w:szCs w:val="24"/>
        </w:rPr>
        <w:t xml:space="preserve">— </w:t>
      </w:r>
      <w:r>
        <w:rPr>
          <w:sz w:val="24"/>
          <w:szCs w:val="24"/>
        </w:rPr>
        <w:t>Âñåõ íå ïåðåâåøàåò.</w:t>
      </w:r>
    </w:p>
    <w:p>
      <w:pPr>
        <w:pStyle w:val="Normal"/>
        <w:ind w:firstLine="720"/>
        <w:jc w:val="both"/>
        <w:rPr>
          <w:sz w:val="24"/>
          <w:szCs w:val="24"/>
        </w:rPr>
      </w:pPr>
      <w:r>
        <w:rPr>
          <w:sz w:val="24"/>
          <w:szCs w:val="24"/>
        </w:rPr>
        <w:t xml:space="preserve">— </w:t>
      </w:r>
      <w:r>
        <w:rPr>
          <w:sz w:val="24"/>
          <w:szCs w:val="24"/>
        </w:rPr>
        <w:t>Íå â òîì äåëî. Îçâåðóåò îí íàñ, ìóæèêîâ. Îçâåðóåò äðóã íà äðóæêó äî êðàéíîñòè, ñàìè ñåáå ðàäû íå áóäåì. È íàäî áû ñ èì äî çèìû çà ýòî óïðàâèòüñÿ, íî øàíñà íåòó.</w:t>
      </w:r>
    </w:p>
    <w:p>
      <w:pPr>
        <w:pStyle w:val="Normal"/>
        <w:ind w:firstLine="720"/>
        <w:jc w:val="both"/>
        <w:rPr>
          <w:sz w:val="24"/>
          <w:szCs w:val="24"/>
        </w:rPr>
      </w:pPr>
      <w:r>
        <w:rPr>
          <w:sz w:val="24"/>
          <w:szCs w:val="24"/>
        </w:rPr>
        <w:t xml:space="preserve">— </w:t>
      </w:r>
      <w:r>
        <w:rPr>
          <w:sz w:val="24"/>
          <w:szCs w:val="24"/>
        </w:rPr>
        <w:t>À Êðàñíàÿ Àðìèÿ? Óðàë ïåðåøàãíóëà!</w:t>
      </w:r>
    </w:p>
    <w:p>
      <w:pPr>
        <w:pStyle w:val="Normal"/>
        <w:ind w:firstLine="720"/>
        <w:jc w:val="both"/>
        <w:rPr>
          <w:sz w:val="24"/>
          <w:szCs w:val="24"/>
        </w:rPr>
      </w:pPr>
      <w:r>
        <w:rPr>
          <w:sz w:val="24"/>
          <w:szCs w:val="24"/>
        </w:rPr>
        <w:t xml:space="preserve">— </w:t>
      </w:r>
      <w:r>
        <w:rPr>
          <w:sz w:val="24"/>
          <w:szCs w:val="24"/>
        </w:rPr>
        <w:t>Òåïåðü ñ÷èòàé: îò Óðàëà äî Êàðàñóêîâêè ýòî ñêîëü åé íàäî åæåäåííî ïðîéòèòü, ÷òîáû ê çèìå äîñòèãíóòü? È âåäü ñ áîåì èäòè. Íå-åò, êóäû... Ê çèìå íàì ëàäèòüñÿ íåèçáåæíî. Ýòî âåðíî — ìèðîì, òàê è íå ñ îäíèì, à ñ äâóìÿ, à òî è ñ òðåìÿ, ñêàçàòü, êîë÷àêàìè óïðàâèòüñÿ âïîëíå âîçìîæíî, îäíàêî çèìà-òî — îíà òîæå íå æäåò, òîæå ñâîèì ÷åðåäîì èäåò. Åå íå îñòàíîâèøü. Óæå íèêàêèì ñïîñîáîì.</w:t>
      </w:r>
    </w:p>
    <w:p>
      <w:pPr>
        <w:pStyle w:val="Normal"/>
        <w:ind w:firstLine="720"/>
        <w:jc w:val="both"/>
        <w:rPr>
          <w:sz w:val="24"/>
          <w:szCs w:val="24"/>
        </w:rPr>
      </w:pPr>
      <w:r>
        <w:rPr>
          <w:sz w:val="24"/>
          <w:szCs w:val="24"/>
        </w:rPr>
        <w:t xml:space="preserve">— </w:t>
      </w:r>
      <w:r>
        <w:rPr>
          <w:sz w:val="24"/>
          <w:szCs w:val="24"/>
        </w:rPr>
        <w:t>Çèìîé íàì, ïàðòèçàíàì, âîåâàòü íåñïîäðó÷íî.</w:t>
      </w:r>
    </w:p>
    <w:p>
      <w:pPr>
        <w:pStyle w:val="Normal"/>
        <w:ind w:firstLine="720"/>
        <w:jc w:val="both"/>
        <w:rPr>
          <w:sz w:val="24"/>
          <w:szCs w:val="24"/>
        </w:rPr>
      </w:pPr>
      <w:r>
        <w:rPr>
          <w:sz w:val="24"/>
          <w:szCs w:val="24"/>
        </w:rPr>
        <w:t xml:space="preserve">— </w:t>
      </w:r>
      <w:r>
        <w:rPr>
          <w:sz w:val="24"/>
          <w:szCs w:val="24"/>
        </w:rPr>
        <w:t>Íó, è ñ íàìè òîæå íåñëàäêî. ×åõè, ðàçíûå, ñêàçàòü, ñåðáû-ÿïîíöû çèìîé Êîë÷àêó íå ïîìîùíèêè. Ê ìîðîçó ÷óòëèâûå. Îáðàòíî, íàì áû ïîðàíüøå êîë÷àêîâ ñâàëèòü ñàìîñòîÿòåëüíî, ÷òîáû Êðàñíàÿ Àðìèÿ íà ãîòîâåíüêîå ïðèøëà, òîæå íå õóäî.</w:t>
      </w:r>
    </w:p>
    <w:p>
      <w:pPr>
        <w:pStyle w:val="Normal"/>
        <w:ind w:firstLine="720"/>
        <w:jc w:val="both"/>
        <w:rPr>
          <w:sz w:val="24"/>
          <w:szCs w:val="24"/>
        </w:rPr>
      </w:pPr>
      <w:r>
        <w:rPr>
          <w:sz w:val="24"/>
          <w:szCs w:val="24"/>
        </w:rPr>
        <w:t xml:space="preserve">— </w:t>
      </w:r>
      <w:r>
        <w:rPr>
          <w:sz w:val="24"/>
          <w:szCs w:val="24"/>
        </w:rPr>
        <w:t>Ýòî êàê æå ïîíèìàòü?</w:t>
      </w:r>
    </w:p>
    <w:p>
      <w:pPr>
        <w:pStyle w:val="Normal"/>
        <w:ind w:firstLine="720"/>
        <w:jc w:val="both"/>
        <w:rPr>
          <w:sz w:val="24"/>
          <w:szCs w:val="24"/>
        </w:rPr>
      </w:pPr>
      <w:r>
        <w:rPr>
          <w:sz w:val="24"/>
          <w:szCs w:val="24"/>
        </w:rPr>
        <w:t>Ïðèøåëåö çàäóìàëñÿ. Îãîíåê â ëåñêå ñâåòèë íåÿðêî, ïàðòèçàíû ñèäåëè âîêðóã íåïîäâèæíî. Êîòîðûé ïðèøåëüöåì áûë — íåëüçÿ ïîíÿòü.</w:t>
      </w:r>
    </w:p>
    <w:p>
      <w:pPr>
        <w:pStyle w:val="Normal"/>
        <w:ind w:firstLine="720"/>
        <w:jc w:val="both"/>
        <w:rPr>
          <w:sz w:val="24"/>
          <w:szCs w:val="24"/>
        </w:rPr>
      </w:pPr>
      <w:r>
        <w:rPr>
          <w:sz w:val="24"/>
          <w:szCs w:val="24"/>
        </w:rPr>
        <w:t xml:space="preserve">— </w:t>
      </w:r>
      <w:r>
        <w:rPr>
          <w:sz w:val="24"/>
          <w:szCs w:val="24"/>
        </w:rPr>
        <w:t>Êîíå÷íî, õóæåå êîë÷àêîâ íà âñåì ñâåòå íèêîãî íåòó, — ñêàçàë áàñ. — À âñå æ òàêè ñàìèì áû óïðàâèòüñÿ, óïðåäèòüñÿ, ïî-äîáðîìó ïîñåÿòü, ïîñëå — Êðàñíîé Àðìèè è Ñîâåòñêîé âëàñòè íîâîñåëüå ñïðàâèòü...</w:t>
      </w:r>
    </w:p>
    <w:p>
      <w:pPr>
        <w:pStyle w:val="Normal"/>
        <w:ind w:firstLine="720"/>
        <w:jc w:val="both"/>
        <w:rPr>
          <w:sz w:val="24"/>
          <w:szCs w:val="24"/>
        </w:rPr>
      </w:pPr>
      <w:r>
        <w:rPr>
          <w:sz w:val="24"/>
          <w:szCs w:val="24"/>
        </w:rPr>
        <w:t xml:space="preserve">— </w:t>
      </w:r>
      <w:r>
        <w:rPr>
          <w:sz w:val="24"/>
          <w:szCs w:val="24"/>
        </w:rPr>
        <w:t>Ñ íåäîâåðèåì, çíà÷èò, êðóãîì îòíîñèøüñÿ?</w:t>
      </w:r>
    </w:p>
    <w:p>
      <w:pPr>
        <w:pStyle w:val="Normal"/>
        <w:ind w:firstLine="720"/>
        <w:jc w:val="both"/>
        <w:rPr>
          <w:sz w:val="24"/>
          <w:szCs w:val="24"/>
        </w:rPr>
      </w:pPr>
      <w:r>
        <w:rPr>
          <w:sz w:val="24"/>
          <w:szCs w:val="24"/>
        </w:rPr>
        <w:t xml:space="preserve">— </w:t>
      </w:r>
      <w:r>
        <w:rPr>
          <w:sz w:val="24"/>
          <w:szCs w:val="24"/>
        </w:rPr>
        <w:t>À ìíå êòî êîãäà âåðèë? Áåëûé íå âåðèò. Êðàñíûé òîæå ãëÿäèò, íå îáìàíûâàþ ëè ÿ åãî.</w:t>
      </w:r>
    </w:p>
    <w:p>
      <w:pPr>
        <w:pStyle w:val="Normal"/>
        <w:ind w:firstLine="720"/>
        <w:jc w:val="both"/>
        <w:rPr>
          <w:sz w:val="24"/>
          <w:szCs w:val="24"/>
        </w:rPr>
      </w:pPr>
      <w:r>
        <w:rPr>
          <w:sz w:val="24"/>
          <w:szCs w:val="24"/>
        </w:rPr>
        <w:t xml:space="preserve">— </w:t>
      </w:r>
      <w:r>
        <w:rPr>
          <w:sz w:val="24"/>
          <w:szCs w:val="24"/>
        </w:rPr>
        <w:t>Íó, à ïî êàêîé æå òîãäà ïðè÷èíå òû ê Ìåùåðÿêîâó ïîäàëñÿ?</w:t>
      </w:r>
    </w:p>
    <w:p>
      <w:pPr>
        <w:pStyle w:val="Normal"/>
        <w:ind w:firstLine="720"/>
        <w:jc w:val="both"/>
        <w:rPr>
          <w:sz w:val="24"/>
          <w:szCs w:val="24"/>
        </w:rPr>
      </w:pPr>
      <w:r>
        <w:rPr>
          <w:sz w:val="24"/>
          <w:szCs w:val="24"/>
        </w:rPr>
        <w:t xml:space="preserve">— </w:t>
      </w:r>
      <w:r>
        <w:rPr>
          <w:sz w:val="24"/>
          <w:szCs w:val="24"/>
        </w:rPr>
        <w:t>Ñëîâî åìó ñêàçàòü.</w:t>
      </w:r>
    </w:p>
    <w:p>
      <w:pPr>
        <w:pStyle w:val="Normal"/>
        <w:ind w:firstLine="720"/>
        <w:jc w:val="both"/>
        <w:rPr>
          <w:sz w:val="24"/>
          <w:szCs w:val="24"/>
        </w:rPr>
      </w:pPr>
      <w:r>
        <w:rPr>
          <w:sz w:val="24"/>
          <w:szCs w:val="24"/>
        </w:rPr>
        <w:t xml:space="preserve">— </w:t>
      </w:r>
      <w:r>
        <w:rPr>
          <w:sz w:val="24"/>
          <w:szCs w:val="24"/>
        </w:rPr>
        <w:t>Îá ÷åì?</w:t>
      </w:r>
    </w:p>
    <w:p>
      <w:pPr>
        <w:pStyle w:val="Normal"/>
        <w:ind w:firstLine="720"/>
        <w:jc w:val="both"/>
        <w:rPr>
          <w:sz w:val="24"/>
          <w:szCs w:val="24"/>
        </w:rPr>
      </w:pPr>
      <w:r>
        <w:rPr>
          <w:sz w:val="24"/>
          <w:szCs w:val="24"/>
        </w:rPr>
        <w:t xml:space="preserve">— </w:t>
      </w:r>
      <w:r>
        <w:rPr>
          <w:sz w:val="24"/>
          <w:szCs w:val="24"/>
        </w:rPr>
        <w:t>Îá âîåííîé òàéíå... Íó, âèäàòü, âû ñâîè çäåñü. Ïðÿìî-òî ãîâîðèòü — òàê îá ñåíå ÿ.</w:t>
      </w:r>
    </w:p>
    <w:p>
      <w:pPr>
        <w:pStyle w:val="Normal"/>
        <w:ind w:firstLine="720"/>
        <w:jc w:val="both"/>
        <w:rPr>
          <w:sz w:val="24"/>
          <w:szCs w:val="24"/>
        </w:rPr>
      </w:pPr>
      <w:r>
        <w:rPr>
          <w:sz w:val="24"/>
          <w:szCs w:val="24"/>
        </w:rPr>
        <w:t xml:space="preserve">— </w:t>
      </w:r>
      <w:r>
        <w:rPr>
          <w:sz w:val="24"/>
          <w:szCs w:val="24"/>
        </w:rPr>
        <w:t>×üè æå ñåíà òåáÿ çàáîòÿò?</w:t>
      </w:r>
    </w:p>
    <w:p>
      <w:pPr>
        <w:pStyle w:val="Normal"/>
        <w:ind w:firstLine="720"/>
        <w:jc w:val="both"/>
        <w:rPr>
          <w:sz w:val="24"/>
          <w:szCs w:val="24"/>
        </w:rPr>
      </w:pPr>
      <w:r>
        <w:rPr>
          <w:sz w:val="24"/>
          <w:szCs w:val="24"/>
        </w:rPr>
        <w:t xml:space="preserve">— </w:t>
      </w:r>
      <w:r>
        <w:rPr>
          <w:sz w:val="24"/>
          <w:szCs w:val="24"/>
        </w:rPr>
        <w:t>Õîòÿ áû è òâîè... Ñåíîâ áû íà çèìó Ìåùåðÿêîâó Åôðåìó Íèêîëàåâè÷ó ïîñòàâèòü. Ñíåã ïàäåò — ïîìàåòñÿ îí áåç ñåíà. Ó ìóæèêà åãî íå îòûìåøü — âîçðîïùåò, äà è íå ïîâåçåøü íà ïîäâîäå â ðàéîíå âîåííîãî äåéñòâèÿ. À âîò íûí÷å íå ïîçäíî åùå ïîêîñèòü áû â çàïàäèíàõ, â êàìûøàõ è êîïåøêè ñõîðîíèòü. Çèìîé êîííûìè áûëè áû ïðîòèâ ïåøèõ êîë÷àêîâ.</w:t>
      </w:r>
    </w:p>
    <w:p>
      <w:pPr>
        <w:pStyle w:val="Normal"/>
        <w:ind w:firstLine="720"/>
        <w:jc w:val="both"/>
        <w:rPr>
          <w:sz w:val="24"/>
          <w:szCs w:val="24"/>
        </w:rPr>
      </w:pPr>
      <w:r>
        <w:rPr>
          <w:sz w:val="24"/>
          <w:szCs w:val="24"/>
        </w:rPr>
        <w:t>Åôðåì êðÿêíóë: ñàì â ñåíå, â ÷óæîé êîïåøêå ëåæàë, íî êàê ñëåäóåò î ñåíå íå äóìàë, íåã. À âîò ìóæèê êàðàñóêîâñêèé — òîò ïîäóìàë...</w:t>
      </w:r>
    </w:p>
    <w:p>
      <w:pPr>
        <w:pStyle w:val="Normal"/>
        <w:ind w:firstLine="720"/>
        <w:jc w:val="both"/>
        <w:rPr>
          <w:sz w:val="24"/>
          <w:szCs w:val="24"/>
        </w:rPr>
      </w:pPr>
      <w:r>
        <w:rPr>
          <w:sz w:val="24"/>
          <w:szCs w:val="24"/>
        </w:rPr>
        <w:t>È ÿñíàÿ æå íî÷ü áûëà — óäèâèòåëüíî. Ëåãëà íà çåìëþ òèõàÿ, îáíÿëà åå îò êðàÿ äî êðàÿ, áóäòî íè âîéíû, íè òðåâîã íà çåìëå ýòîé ñðîäó íå áûâàëî. È çàáîò òîæå íå áûâàåò íèêàêèõ, õîòÿ áû è îá ñåíå.</w:t>
      </w:r>
    </w:p>
    <w:p>
      <w:pPr>
        <w:pStyle w:val="Normal"/>
        <w:ind w:firstLine="720"/>
        <w:jc w:val="both"/>
        <w:rPr>
          <w:sz w:val="24"/>
          <w:szCs w:val="24"/>
        </w:rPr>
      </w:pPr>
      <w:r>
        <w:rPr>
          <w:sz w:val="24"/>
          <w:szCs w:val="24"/>
        </w:rPr>
        <w:t>Ó êîñòðà êòî-òî ïî äîìó çàñêó÷àë:</w:t>
      </w:r>
    </w:p>
    <w:p>
      <w:pPr>
        <w:pStyle w:val="Normal"/>
        <w:ind w:firstLine="720"/>
        <w:jc w:val="both"/>
        <w:rPr>
          <w:sz w:val="24"/>
          <w:szCs w:val="24"/>
        </w:rPr>
      </w:pPr>
      <w:r>
        <w:rPr>
          <w:sz w:val="24"/>
          <w:szCs w:val="24"/>
        </w:rPr>
        <w:t xml:space="preserve">— </w:t>
      </w:r>
      <w:r>
        <w:rPr>
          <w:sz w:val="24"/>
          <w:szCs w:val="24"/>
        </w:rPr>
        <w:t>Ðÿäíà íå õâàòàåò... Ïîñòåëèòü áû ïîä ñåáÿ êàêóþ ðÿäíóøêó, ÷òîáû èçáîé ïàõëà!</w:t>
      </w:r>
    </w:p>
    <w:p>
      <w:pPr>
        <w:pStyle w:val="Normal"/>
        <w:ind w:firstLine="720"/>
        <w:jc w:val="both"/>
        <w:rPr>
          <w:sz w:val="24"/>
          <w:szCs w:val="24"/>
        </w:rPr>
      </w:pPr>
      <w:r>
        <w:rPr>
          <w:sz w:val="24"/>
          <w:szCs w:val="24"/>
        </w:rPr>
        <w:t xml:space="preserve">— </w:t>
      </w:r>
      <w:r>
        <w:rPr>
          <w:sz w:val="24"/>
          <w:szCs w:val="24"/>
        </w:rPr>
        <w:t>À òû äûìêà, äûìêà ïîíþõàé îò êîñòðà-òî — îí êàøåé ïàõíåò. Áóäòî êàøà ñ çàãíåòêè áàáîé òîëüêî ÷òî ñíÿòàÿ!</w:t>
      </w:r>
    </w:p>
    <w:p>
      <w:pPr>
        <w:pStyle w:val="Normal"/>
        <w:ind w:firstLine="720"/>
        <w:jc w:val="both"/>
        <w:rPr>
          <w:sz w:val="24"/>
          <w:szCs w:val="24"/>
        </w:rPr>
      </w:pPr>
      <w:r>
        <w:rPr>
          <w:sz w:val="24"/>
          <w:szCs w:val="24"/>
        </w:rPr>
        <w:t>...Ó êîñòðà è äàëüøå ðàçãîâîð, à ñ òîáîé ðÿäîì — òâîå ñåðäöå ïîñòóêèâàåò, äà åùå ìûñëè òåïëÿòñÿ, êàê òîò îãîíåê. È íàäî æå — çàäóìàëñÿ Åôðåì î ñàïîãàõ ñâîèõ íîâûõ è î íîâîé êóðòêå.</w:t>
      </w:r>
    </w:p>
    <w:p>
      <w:pPr>
        <w:pStyle w:val="Normal"/>
        <w:ind w:firstLine="720"/>
        <w:jc w:val="both"/>
        <w:rPr>
          <w:sz w:val="24"/>
          <w:szCs w:val="24"/>
        </w:rPr>
      </w:pPr>
      <w:r>
        <w:rPr>
          <w:sz w:val="24"/>
          <w:szCs w:val="24"/>
        </w:rPr>
        <w:t>Â ýòó êóðòêó îäåòîìó, îáóòîìó â õðîìîâûå ñàïîãè, åìó áû ñìîòð ïàðòèçàíñêèì âîéñêàì óñòðîèòü!</w:t>
      </w:r>
    </w:p>
    <w:p>
      <w:pPr>
        <w:pStyle w:val="Normal"/>
        <w:ind w:firstLine="720"/>
        <w:jc w:val="both"/>
        <w:rPr>
          <w:sz w:val="24"/>
          <w:szCs w:val="24"/>
        </w:rPr>
      </w:pPr>
      <w:r>
        <w:rPr>
          <w:sz w:val="24"/>
          <w:szCs w:val="24"/>
        </w:rPr>
        <w:t>Ñìîòð áûë ñäåëàí íåäàâíî, â Âåðñòîâå, íåäåëè äâå-òðè êàêèõ, íî âåäü êóðòêè-òî íå áûëî òîãäà åùå ó Åôðåìà, è ñàïîã òîæå íå áûëî õðîìîâûõ! Â çèïóíèøêå ïðîåõàë îí ïåðåä âîéñêîì. Ïàïàõà, âåðíî, äîáðàÿ íà íåì óæå òîãäà áûëà — èç ñåðåáðèñòîé ìåðëóøêè ñøèòàÿ, è êàæäûé çàâèòîê íà íåé áóäòî ñâîåé ñîáñòâåííîé ðîñèíêîé ñèÿåò, è êðàñíàÿ ëåíòà âîêðóã, íî íå íà îäíó æå ïàïàõó âîéñêà ãëÿäåëè?</w:t>
      </w:r>
    </w:p>
    <w:p>
      <w:pPr>
        <w:pStyle w:val="Normal"/>
        <w:ind w:firstLine="720"/>
        <w:jc w:val="both"/>
        <w:rPr>
          <w:sz w:val="24"/>
          <w:szCs w:val="24"/>
        </w:rPr>
      </w:pPr>
      <w:r>
        <w:rPr>
          <w:sz w:val="24"/>
          <w:szCs w:val="24"/>
        </w:rPr>
        <w:t>Íåò, ñêàæè, òðóäíî ìóæèêó âîåâàòü â íà÷àëüíèêàõ, î÷åíü òðóäíî! Ìàëî òîãî ÷òî ïðîòèâ Åôðåìà Ìåùåðÿêîâà ñòîèò ãåíåðàë Ìàòêîâñêèé — íà÷àëüíèê òûëà Êîë÷àêà, â àêàäåìèÿõ îáó÷åííûé, — ìàëî ýòîãî, íàäî åùå òî÷íî ðåøèòü: â êàêîì âèäå ïåðåä ñâîèì æå ïàðòèçàíñêèì âîéñêîì ñëåäóåò ïðåäñòàòü?</w:t>
      </w:r>
    </w:p>
    <w:p>
      <w:pPr>
        <w:pStyle w:val="Normal"/>
        <w:ind w:firstLine="720"/>
        <w:jc w:val="both"/>
        <w:rPr>
          <w:sz w:val="24"/>
          <w:szCs w:val="24"/>
        </w:rPr>
      </w:pPr>
      <w:r>
        <w:rPr>
          <w:sz w:val="24"/>
          <w:szCs w:val="24"/>
        </w:rPr>
        <w:t>Ãåíåðàëó îá ýòîì è çàáîòû íåòó — åìó ìóíäèð íàâåøàí íà âñþ åãî æèçíü, à êàêèå ïîðòêè ê ñðàæåíèþ íàäåòü — î òîì äåíùèê çíàåò. À ìóæèêó?</w:t>
      </w:r>
    </w:p>
    <w:p>
      <w:pPr>
        <w:pStyle w:val="Normal"/>
        <w:ind w:firstLine="720"/>
        <w:jc w:val="both"/>
        <w:rPr>
          <w:sz w:val="24"/>
          <w:szCs w:val="24"/>
        </w:rPr>
      </w:pPr>
      <w:r>
        <w:rPr>
          <w:sz w:val="24"/>
          <w:szCs w:val="24"/>
        </w:rPr>
        <w:t>Ëàäíî, îí ñìîòð óñòðîèò, â íîâîé êóðòêå è â ñàïîãàõ õðîìîâûõ ïðåäñòàíåò, âîéñêî êðèêíåò åìó «óðà!», ýòî óæ âåðíî. À ïîñëå ÷òî?</w:t>
      </w:r>
    </w:p>
    <w:p>
      <w:pPr>
        <w:pStyle w:val="Normal"/>
        <w:ind w:firstLine="720"/>
        <w:jc w:val="both"/>
        <w:rPr>
          <w:sz w:val="24"/>
          <w:szCs w:val="24"/>
        </w:rPr>
      </w:pPr>
      <w:r>
        <w:rPr>
          <w:sz w:val="24"/>
          <w:szCs w:val="24"/>
        </w:rPr>
        <w:t>Çà çèìó ñ Êîë÷àêîì óïðàâèøüñÿ, ïðèäåøü äîìîé, íà÷íåøü ïàõàòü. Âåñíîé ïàõàòü ëèáî îñåíüþ çÿáü — ïðîõëàäà ñòîèò íà äâîðå. À åæåëè, ñêàæåì, òû ëåòíèé ïàð âûäóìàë ïîäíÿòü äà åùå ñëîâ÷èëñÿ ïàð ýòîò ñäâîèòü — âåäü ýòî â òó ïîðó æàðèùà íåìûñëèìàÿ!</w:t>
      </w:r>
    </w:p>
    <w:p>
      <w:pPr>
        <w:pStyle w:val="Normal"/>
        <w:ind w:firstLine="720"/>
        <w:jc w:val="both"/>
        <w:rPr>
          <w:sz w:val="24"/>
          <w:szCs w:val="24"/>
        </w:rPr>
      </w:pPr>
      <w:r>
        <w:rPr>
          <w:sz w:val="24"/>
          <w:szCs w:val="24"/>
        </w:rPr>
        <w:t>Òóò ñïèíà ó òåáÿ ìîêðàÿ, âðîäå åå ñ âåäðà îêàòûâàþò, â øòàíàõ âñÿ òâîÿ ìóæèöêàÿ ñïðàâà íà òðè ñëîÿ â ïåíå! Ó êîíåé òîæå ïåíà â ïàõàõ, íî èì âñå æå êóäà óäîáíåå — îíè åå êëî÷üÿìè íà ïàøíþ ðîíÿþò. À òû çà ïëóãîì õîäèøü, êîíåé ïîäñòåãèâàåøü, à èì æå çàâèäóåøü: òåáå ïåíó ðîíÿòü íåêóäà, îíà âñÿ ïðè òåáå... Íó è ñáðîñèøü ïîðòêè-òî, èäåøü â îäíèõ èñïîäíèõ, à êîëè ðóáàõà ïîäëèíüøå — òàê è âîâñå áåç íèõ...</w:t>
      </w:r>
    </w:p>
    <w:p>
      <w:pPr>
        <w:pStyle w:val="Normal"/>
        <w:ind w:firstLine="720"/>
        <w:jc w:val="both"/>
        <w:rPr>
          <w:sz w:val="24"/>
          <w:szCs w:val="24"/>
        </w:rPr>
      </w:pPr>
      <w:r>
        <w:rPr>
          <w:sz w:val="24"/>
          <w:szCs w:val="24"/>
        </w:rPr>
        <w:t>À òóò ÿâëÿåòñÿ íà ìåæó òâîé ñîñåä, êàêîé-íèêàêîé Èâàí ëèáî Ïåòðî, à òî âçÿòü — ùåðáàòûé Àðêàøêà, è ëûáèòüñÿ çà÷íåò âî âåñü ðîò:</w:t>
      </w:r>
    </w:p>
    <w:p>
      <w:pPr>
        <w:pStyle w:val="Normal"/>
        <w:ind w:firstLine="720"/>
        <w:jc w:val="both"/>
        <w:rPr>
          <w:sz w:val="24"/>
          <w:szCs w:val="24"/>
        </w:rPr>
      </w:pPr>
      <w:r>
        <w:rPr>
          <w:sz w:val="24"/>
          <w:szCs w:val="24"/>
        </w:rPr>
        <w:t xml:space="preserve">— </w:t>
      </w:r>
      <w:r>
        <w:rPr>
          <w:sz w:val="24"/>
          <w:szCs w:val="24"/>
        </w:rPr>
        <w:t>À-à-à, Åôðåì Íèêîëàåâè÷? Òîâàðèù Ìåùåðÿêîâ! Ðîáèøü, ìèëîê? Çåìëþ ïàøåøü, ìèëîê?! Ïàøè, ïàøè, ìèëîê, ýòî òåáå íå â êîæàíîé êóðòî÷êå âåðøíè ïåðåä âîåííûì ñòðîåì êðàñîâàòüñÿ! Ýòî âîâñå äðóãîé âèä!</w:t>
      </w:r>
    </w:p>
    <w:p>
      <w:pPr>
        <w:pStyle w:val="Normal"/>
        <w:ind w:firstLine="720"/>
        <w:jc w:val="both"/>
        <w:rPr>
          <w:sz w:val="24"/>
          <w:szCs w:val="24"/>
        </w:rPr>
      </w:pPr>
      <w:r>
        <w:rPr>
          <w:sz w:val="24"/>
          <w:szCs w:val="24"/>
        </w:rPr>
        <w:t>Âîò îí êàê ñêàæåò è íå ïðèïîìíèò âîâñå, ÷òî â òâîåé æå àðìèè ðÿäîâûì ñëóæèë, òåáå ïîëíîñòüþ ïîä÷èíÿëñÿ è òåáå íà òîì ñìîòðå «óðà!» âî âñþ ãëîòêó ïðîâîçãëàøàë! Íå ïðèïîìíèò, ãàä!</w:t>
      </w:r>
    </w:p>
    <w:p>
      <w:pPr>
        <w:pStyle w:val="Normal"/>
        <w:ind w:firstLine="720"/>
        <w:jc w:val="both"/>
        <w:rPr>
          <w:sz w:val="24"/>
          <w:szCs w:val="24"/>
        </w:rPr>
      </w:pPr>
      <w:r>
        <w:rPr>
          <w:sz w:val="24"/>
          <w:szCs w:val="24"/>
        </w:rPr>
        <w:t>Íå-åò, ãåíåðàëîì âîåâàòü íåñðàâíåííî ëåã÷å! Ñêàæè, õîòÿ áû è Íàïîëåîí — ðåøàþùåå ñðàæåíèå ïðîèãðàë, ïîòîìó ÷òî íàñìîðê åãî ïðîøèá. Äà ìóæèê ïîñòåñíÿëñÿ áû îá ýòîì ãîâîðèòü âñëóõ. Íà êðàéíèé ñëó÷àé ñêàçàë áû, ÷òî æèâîòîì âêîíåö çàìàÿëñÿ ëèáî ñåðäöå ó íåãî çàøëîñü, à òî èç-çà ñîáñòâåííîé ñîïëè âîåâàòü êîí÷èë, è âñå îäíî — ãåðîé!</w:t>
      </w:r>
    </w:p>
    <w:p>
      <w:pPr>
        <w:pStyle w:val="Normal"/>
        <w:ind w:firstLine="720"/>
        <w:jc w:val="both"/>
        <w:rPr>
          <w:sz w:val="24"/>
          <w:szCs w:val="24"/>
        </w:rPr>
      </w:pPr>
      <w:r>
        <w:rPr>
          <w:sz w:val="24"/>
          <w:szCs w:val="24"/>
        </w:rPr>
        <w:t>Âîò Ðîññèÿ ìóæèöêàÿ ñåé÷àñ âîåâàòü âçÿëàñü — òàê åå è õîëåðà òðÿñåò, è âøà ãðûçåò òèôîçíàÿ, è ñåðáû-ÿïîíöû ðàçíûå, î êîòîðûõ ñðîäó-òî íèêîãäà íå ñëûõàòü áûëî, ÿâèëèñü ïîðÿäîê óñòàíàâëèâàòü è êóñîê óðâàòü, íî îíà âîþåò, ìóæèöêàÿ Ðîññèÿ, è âîåâàòü òàê ëè åùå áóäåò!</w:t>
      </w:r>
    </w:p>
    <w:p>
      <w:pPr>
        <w:pStyle w:val="Normal"/>
        <w:ind w:firstLine="720"/>
        <w:jc w:val="both"/>
        <w:rPr>
          <w:sz w:val="24"/>
          <w:szCs w:val="24"/>
        </w:rPr>
      </w:pPr>
      <w:r>
        <w:rPr>
          <w:sz w:val="24"/>
          <w:szCs w:val="24"/>
        </w:rPr>
        <w:t>Ðåøèë Åôðåì âîéñêàì ñìîòð óñòðîèòü...</w:t>
      </w:r>
    </w:p>
    <w:p>
      <w:pPr>
        <w:pStyle w:val="Normal"/>
        <w:ind w:firstLine="720"/>
        <w:jc w:val="both"/>
        <w:rPr>
          <w:sz w:val="24"/>
          <w:szCs w:val="24"/>
        </w:rPr>
      </w:pPr>
      <w:r>
        <w:rPr>
          <w:sz w:val="24"/>
          <w:szCs w:val="24"/>
        </w:rPr>
        <w:t>Ïî÷åìó? À ïîòîìó, ÷òî î÷åíü ïðîñòî ìîãëî óáèòü íûí÷å, òàê óæ ïóñêàé ëþäè ïîìíÿò åãî æèâîãî íà äîáðîì êîíå è â äîáðîì îáìóíäèðîâàíèè. ×òîáû íå îáèäíî èì áûëî, áóäòî çà ïðàâäó âîåâàë, êîìàíäîâàë èìè âàðíà÷èøêà êàêîé-òî.</w:t>
      </w:r>
    </w:p>
    <w:p>
      <w:pPr>
        <w:pStyle w:val="Normal"/>
        <w:ind w:firstLine="720"/>
        <w:jc w:val="both"/>
        <w:rPr>
          <w:sz w:val="24"/>
          <w:szCs w:val="24"/>
        </w:rPr>
      </w:pPr>
      <w:r>
        <w:rPr>
          <w:sz w:val="24"/>
          <w:szCs w:val="24"/>
        </w:rPr>
        <w:t>«Âñå ïðàâèëüíî, — ïîäóìàë îí, — è ñìîòð âîéñêàì óñòðîèòü íàäî, è ñåíî ïîñòàâèòü òî÷íî òàê, êàê ïîäñêàçàë ìóæèê èç Êàðàñóêîâêè...»</w:t>
      </w:r>
    </w:p>
    <w:p>
      <w:pPr>
        <w:pStyle w:val="Normal"/>
        <w:ind w:firstLine="720"/>
        <w:jc w:val="both"/>
        <w:rPr>
          <w:sz w:val="24"/>
          <w:szCs w:val="24"/>
        </w:rPr>
      </w:pPr>
      <w:r>
        <w:rPr>
          <w:sz w:val="24"/>
          <w:szCs w:val="24"/>
        </w:rPr>
        <w:t>Ïîñëå ïîòåêëè ó íåãî ìûñëè è äîãàäêè, ñâîáîäíî òàê ïîòåêëè, è íàäóìàë â òó íî÷ü Ìåùåðÿêîâ Åôðåì âîåâàòü ñ ãåíåðàëîì Ìàòêîâñêèì ïî-ãåíåðàëüñêè: âûáèðàòü è óäåðæèâàòü ïîçèöèè, èç îáîðîíû ïåðåõîäèòü â íàñòóïëåíèå. Òûë ïî âñåé ôîðìå óñòðàèâàòü, ñíàáæåíèå àðìèè, ãðàæäàíñêóþ âëàñòü â òûëó... Ãîëîâà êðóãîì, ñêîëüêî äåëà. Íî — ïðèøëà âñåìó ýòîìó ïîðà, è äàëüøå îñòàâëÿòü ñåëà Êîë÷àêó, ÷òîáû îí èõ ãðàáèë, æåã, ìóæèêîâ è áàá øîìïîëàìè îõàæèâàë, íèêàê áûëî íåâîçìîæíî. Äëÿ ÷åãî òîãäà íàðîäíàÿ àðìèÿ, êîãäà îíà íå ìîæåò íàðîä ïîä ñâîþ çàùèòó âçÿòü? Êòî â òàêóþ íåïóòåâóþ àðìèþ ïîéäåò? ×åãî ðàäè ìóæèêè áóäóò åå îáóâàòü-îäåâàòü, êîðìèòü?</w:t>
      </w:r>
    </w:p>
    <w:p>
      <w:pPr>
        <w:pStyle w:val="Normal"/>
        <w:ind w:firstLine="720"/>
        <w:jc w:val="both"/>
        <w:rPr>
          <w:sz w:val="24"/>
          <w:szCs w:val="24"/>
        </w:rPr>
      </w:pPr>
      <w:r>
        <w:rPr>
          <w:sz w:val="24"/>
          <w:szCs w:val="24"/>
        </w:rPr>
        <w:t>À æàëü... Ñèëüíî æàëü áûëî Åôðåìó Ìåùåðÿêîâó ñ ïðåæíåé òàêòèêîé ðàññòàâàòüñÿ. Õîðîøàÿ òàêòèêà, è æèçíü ïðè íåé øëà íå òàê óæ ïëîõî: íàëåòàòü, íà ìàðøå ðàçáèòü êîëîííó ïðîòèâíèêà, à òî óñòðîèòü çàñàäó, äà áîã òû ìîé, êîãäà ó ÷åëîâåêà ãîëîâà íà ïëå÷àõ è ðèñêîâûé ÷åëîâåê — ÷åãî òîëüêî îí íå âûäóìàåò, ÷òîáû ñâîåìó ïðîòèâíèêó õîðîøèé ôèòèëåê ïîñòàâèòü?!</w:t>
      </w:r>
    </w:p>
    <w:p>
      <w:pPr>
        <w:pStyle w:val="Normal"/>
        <w:ind w:firstLine="720"/>
        <w:jc w:val="both"/>
        <w:rPr>
          <w:sz w:val="24"/>
          <w:szCs w:val="24"/>
        </w:rPr>
      </w:pPr>
      <w:r>
        <w:rPr>
          <w:sz w:val="24"/>
          <w:szCs w:val="24"/>
        </w:rPr>
        <w:t>Êàê-òî òåïåðü áóäåò? Ñîëåíóþ Ïàäü, óáåéñÿ, óäåðæàòü íàäî. Íî âåäü è ñèäåòü â îêîïàõ ïàðòèçàíñêàÿ àðìèÿ íå ñïîñîáíà. Ïîòåðÿåò ìàíåâðåííîñòü, çíà÷èò, è âñå ñâîè ïðåèìóùåñòâà. Òðîôåè îòêóäà îíà âîçüìåò, â îêîïàõ ñèäÿ? Îòêóäà âîçüìåò ïîáåäû? À áåç ïîáåä ïàðòèçàíû âîåâàòü íå ëþáÿò è, ïðÿìî ñêàçàòü, íå óìåþò. Íà÷èíàþò ñêó÷àòü.</w:t>
      </w:r>
    </w:p>
    <w:p>
      <w:pPr>
        <w:pStyle w:val="Normal"/>
        <w:ind w:firstLine="720"/>
        <w:jc w:val="both"/>
        <w:rPr>
          <w:sz w:val="24"/>
          <w:szCs w:val="24"/>
        </w:rPr>
      </w:pPr>
      <w:r>
        <w:rPr>
          <w:sz w:val="24"/>
          <w:szCs w:val="24"/>
        </w:rPr>
        <w:t>Áûëè ó Ìåùåðÿêîâà åùå è äðóãèå çàáîòû: îí ñèëüíî áîÿëñÿ çà æåíó, çà ðåáÿòèøåê.</w:t>
      </w:r>
    </w:p>
    <w:p>
      <w:pPr>
        <w:pStyle w:val="Normal"/>
        <w:ind w:firstLine="720"/>
        <w:jc w:val="both"/>
        <w:rPr>
          <w:sz w:val="24"/>
          <w:szCs w:val="24"/>
        </w:rPr>
      </w:pPr>
      <w:r>
        <w:rPr>
          <w:sz w:val="24"/>
          <w:szCs w:val="24"/>
        </w:rPr>
        <w:t>Äîðà äîëæíà áûëà åõàòü ñ íèì, ÷òîáû â Ñîëåíîé Ïàäè íå ïîäóìàëè ïðî ãëàâíîêîìàíäóþùåãî, áóäòî ñåëî-òî îí îáîðîíÿòü âçÿëñÿ, à ñåìüþ óáåðåãàåò ãäå-òî äàëåêî, â òàéíîì ìåñòå.</w:t>
      </w:r>
    </w:p>
    <w:p>
      <w:pPr>
        <w:pStyle w:val="Normal"/>
        <w:ind w:firstLine="720"/>
        <w:jc w:val="both"/>
        <w:rPr>
          <w:sz w:val="24"/>
          <w:szCs w:val="24"/>
        </w:rPr>
      </w:pPr>
      <w:r>
        <w:rPr>
          <w:sz w:val="24"/>
          <w:szCs w:val="24"/>
        </w:rPr>
        <w:t>È åùå áûëà íà ýòîò ñ÷åò ïðè÷èíà, õîòÿ î ïðè÷èíå ýòîé îí âñïîìèíàòü íå ëþáèë: æåíà åãî îò ñåáÿ íå îòïóñêàëà.</w:t>
      </w:r>
    </w:p>
    <w:p>
      <w:pPr>
        <w:pStyle w:val="Normal"/>
        <w:ind w:firstLine="720"/>
        <w:jc w:val="both"/>
        <w:rPr>
          <w:sz w:val="24"/>
          <w:szCs w:val="24"/>
        </w:rPr>
      </w:pPr>
      <w:r>
        <w:rPr>
          <w:sz w:val="24"/>
          <w:szCs w:val="24"/>
        </w:rPr>
        <w:t>Îí åùå áûë «êóñòàðåì», òî åñòü ñ ìàëûì ïàðòèçàíñêèì îòðÿäîì, ÷åëîâåê äåñÿòü — ïÿòíàäöàòü, ñêðûâàëñÿ â êóñòàõ, à îíà óæå è òîãäà áûëà ñ íèì.</w:t>
      </w:r>
    </w:p>
    <w:p>
      <w:pPr>
        <w:pStyle w:val="Normal"/>
        <w:ind w:firstLine="720"/>
        <w:jc w:val="both"/>
        <w:rPr>
          <w:sz w:val="24"/>
          <w:szCs w:val="24"/>
        </w:rPr>
      </w:pPr>
      <w:r>
        <w:rPr>
          <w:sz w:val="24"/>
          <w:szCs w:val="24"/>
        </w:rPr>
        <w:t>Òåïåðü îí ãëàâíîêîìàíäóþùèé, ó íåãî ëè÷íàÿ îõðàíà — òðè îòáîðíûõ ýñêàäðîíà, íî áàáà åñòü áàáà: íå õî÷åò íè÷åãî ïîíèìàòü, íå âåðèò, ÷òî òðè ýñêàäðîíà åãî ñïàñóò. Íà ñåáÿ òîëüêî è íàäååòñÿ.</w:t>
      </w:r>
    </w:p>
    <w:p>
      <w:pPr>
        <w:pStyle w:val="Normal"/>
        <w:ind w:firstLine="720"/>
        <w:jc w:val="both"/>
        <w:rPr>
          <w:sz w:val="24"/>
          <w:szCs w:val="24"/>
        </w:rPr>
      </w:pPr>
      <w:r>
        <w:rPr>
          <w:sz w:val="24"/>
          <w:szCs w:val="24"/>
        </w:rPr>
        <w:t>È íûí÷å òîæå âîò ïîåõàëà ñ ìëàäåíöåì è äâóìÿ äðóãèìè, åùå äîâîåííûìè ðåáÿòèøêàìè, â ïóòè îíè íåñêîëüêî ðàç óõîäèëè îò áåëûõ ðàçúåçäîâ, äà è ñàìè ñïóñêà íå äàâàëè, òîæå íàëåòû äåëàëè, è ðåøåíî áûëî ñïðÿòàòü Äîðó è ðåáÿòèøåê â ñòîãó ñåíà, ÷òîáû ïîñëå îäèí èç ýñêàäðîíîâ çàåõàë, âçÿë åå è ê ìåñòó äîñòàâèë.</w:t>
      </w:r>
    </w:p>
    <w:p>
      <w:pPr>
        <w:pStyle w:val="Normal"/>
        <w:ind w:firstLine="720"/>
        <w:jc w:val="both"/>
        <w:rPr>
          <w:sz w:val="24"/>
          <w:szCs w:val="24"/>
        </w:rPr>
      </w:pPr>
      <w:r>
        <w:rPr>
          <w:sz w:val="24"/>
          <w:szCs w:val="24"/>
        </w:rPr>
        <w:t>Êàê-òî òàì îíà â ñòîãå íûí÷å?</w:t>
      </w:r>
    </w:p>
    <w:p>
      <w:pPr>
        <w:pStyle w:val="Normal"/>
        <w:ind w:firstLine="720"/>
        <w:jc w:val="both"/>
        <w:rPr>
          <w:sz w:val="24"/>
          <w:szCs w:val="24"/>
        </w:rPr>
      </w:pPr>
      <w:r>
        <w:rPr>
          <w:sz w:val="24"/>
          <w:szCs w:val="24"/>
        </w:rPr>
        <w:t>Âñå-òàêè óæàñíàÿ æèçíü ó áàá! Äîâîëüíî á ñ íèõ è òîãî, ÷òî îíè — áàáû, ðåáÿòèøåê ðîäÿò, ìóæèêîâ îáèõàæèâàþò, ïüÿíûìè èõ èç ãîñòåé óâîçÿò, à êîãäà — òàê è îò áåëÿêîâ. Äîâîëüíî áû ýòîãî, íî íåò — ïîøëà âîéíà, ó íèõ îïÿòü æå çàáîò è õëîïîò íå ìåíüøå, ÷åì ó ìóæèêîâ. Íó-êà, ïîñèäè â ñòîãó ñ ãðóäíûì ìëàäåíöåì! Äà åùå ñ äâóìÿ ïåñòóíàìè äîâîåííîãî îáðàçö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ïîëäåíü ïîõëåáàëè ãîðÿ÷åãî, çàñåäëàëè è òðîíóëèñü. Çàåõàëè íà ïðåñíîå îçåðêî, ïîïîèëè êîíåé, ïîñëå òîãî ïîãíàëè åùå øèá÷å, íå òàÿñü: ïðîòèâíèêà çäåñü óæå íå áûëî...</w:t>
      </w:r>
    </w:p>
    <w:p>
      <w:pPr>
        <w:pStyle w:val="Normal"/>
        <w:ind w:firstLine="720"/>
        <w:jc w:val="both"/>
        <w:rPr>
          <w:sz w:val="24"/>
          <w:szCs w:val="24"/>
        </w:rPr>
      </w:pPr>
      <w:r>
        <w:rPr>
          <w:sz w:val="24"/>
          <w:szCs w:val="24"/>
        </w:rPr>
        <w:t>È ïîøåë äåíü — ïåñòðûé êàêîé-òî, èç ëîñêóòêîâ ñêðîåííûé, íî íå ñøèòûé. ×òî íè ÷àñ — òî âðîäå è íîâûé äåíü íà÷èíàåòñÿ. Òîò íå êîí÷èëñÿ — óæå äðóãîé íàñòóïàåò. Ðàññâåò áûë, ïîëäåíü áûë, çàêàò ïîäõîäèë, à äíÿ âðîäå íå áûëî è íå áûëî.</w:t>
      </w:r>
    </w:p>
    <w:p>
      <w:pPr>
        <w:pStyle w:val="Normal"/>
        <w:ind w:firstLine="720"/>
        <w:jc w:val="both"/>
        <w:rPr>
          <w:sz w:val="24"/>
          <w:szCs w:val="24"/>
        </w:rPr>
      </w:pPr>
      <w:r>
        <w:rPr>
          <w:sz w:val="24"/>
          <w:szCs w:val="24"/>
        </w:rPr>
        <w:t>Ïðî íî÷íîé óþòíûé êîëîê òóò æå è çàáûëè. Áóäòî åãî è íå âñòðå÷àëè — íè êîïíû òîé áàáüåé, â êîòîðîé ñïàë Åôðåì, íè êîñòåðêà. Äíåì ÷åëîâåê î íî÷íîì ðåäêî âñïîìèíàåò, äðóãîå äåëî íî÷üþ — äíåâíûå çàáîòû ñïàòü íå äàþò. Ýòî ñëó÷àåòñÿ.</w:t>
      </w:r>
    </w:p>
    <w:p>
      <w:pPr>
        <w:pStyle w:val="Normal"/>
        <w:ind w:firstLine="720"/>
        <w:jc w:val="both"/>
        <w:rPr>
          <w:sz w:val="24"/>
          <w:szCs w:val="24"/>
        </w:rPr>
      </w:pPr>
      <w:r>
        <w:rPr>
          <w:sz w:val="24"/>
          <w:szCs w:val="24"/>
        </w:rPr>
        <w:t>Âñêîðå ñòåïü ñòàëà èçæåëòà-êðàñíîé, êîëêè áåðåçîâûå è êàìûøè íàëèëèñü êèíîâàðüþ, à äîðîæíàÿ ïûëü ïîñèíåëà. Òîëüêî âîäà â îçåðàõ ñîâñåì ñâåòëàÿ îñòàâàëàñü. Èçäàëè — òàê îíà ïðîçðà÷íàÿ. Ïîäîéäè, çàãëÿíè — íå òî ÷òî äíî óâèäèøü, à åùå è ñàìà-òî çåìëÿ íà íåâåäîìóþ ãëóáèíó ñêâîçü íåå îòêðîåòñÿ. À ñîëîíöû íà ìåñòå âûñîõøèõ îçåð — òå ïîõîæè áûëè íà îáëàêà. Ïëûëî îáëàêî, ïîñëå îïóñòèëîñü íà çåìëþ, ðàñïëàñòàëîñü è òÿíåò ê ñåáå ñî âñåõ ñòîðîí ñîëíå÷íûé ñâåò, ñèÿåò — ãëàçàì áîëüíî. Ïðàâäà, â íûíåøíåì ãîäó äîæäåé âûïàäàëî íåìàëî, õîðîøî è âîâðåìÿ ïàäàëè äîæäè, ïåðåñîõøèõ îçåð áûëî íåìíîãî.</w:t>
      </w:r>
    </w:p>
    <w:p>
      <w:pPr>
        <w:pStyle w:val="Normal"/>
        <w:ind w:firstLine="720"/>
        <w:jc w:val="both"/>
        <w:rPr>
          <w:sz w:val="24"/>
          <w:szCs w:val="24"/>
        </w:rPr>
      </w:pPr>
      <w:r>
        <w:rPr>
          <w:sz w:val="24"/>
          <w:szCs w:val="24"/>
        </w:rPr>
        <w:t>Îíà áóäòî áû âåçäå îäèíàêîâàÿ — ñòåïü: è êîëêè áåðåçîâûå è îñèíîâûå âåçäå îäèíàêîâûå, è äîðîãè, è ïàøíè, è ìåëüíèöû-âåòðÿíêè, à õîòÿ áû òîëüêî íà äåñÿòü âåðñò îòñòóïè îò òîé ãðàíè, çà êîòîðîé íèêîãäà ïðåæäå íå ïðèõîäèëîñü áûâàòü, — îíà óæå è äðóãàÿ, ñòåïü, íåçíàêîìàÿ. ×òî â íåé äðóãîå, íå ñðàçó ïîéìåøü: òî ëè öâåò, òî ëè çàïàõ, òî ëè ïî÷âà äðóãàÿ.</w:t>
      </w:r>
    </w:p>
    <w:p>
      <w:pPr>
        <w:pStyle w:val="Normal"/>
        <w:ind w:firstLine="720"/>
        <w:jc w:val="both"/>
        <w:rPr>
          <w:sz w:val="24"/>
          <w:szCs w:val="24"/>
        </w:rPr>
      </w:pPr>
      <w:r>
        <w:rPr>
          <w:sz w:val="24"/>
          <w:szCs w:val="24"/>
        </w:rPr>
        <w:t>Ëþáèë Ìåùåðÿêîâ ýòó íîâèçíó, ëþáèë óãàäûâàòü: âîò çäåñü, ïî åäâà çàìåòíîìó ïðîñåëêó, íå èíà÷å êàê çà âîäîé íà áî÷êàõ åçäÿò, êîãäà íà ñâîåé ïàøíå — íè îçåðêà, íè êîëîäöà, à âîò äîðîãà ïåðåä íèçèíîé âäðóã êðóòî âçÿëà â ñòîðîíó, â îáõîä — çíà÷èò, íèçèíà ñèëüíî ìîêðàÿ, áîëîòíàÿ, ëèáî ñîëîí÷àêè òàì âíèçó äàæå ïîñëå ìàëîãî äîæäÿ ñîâñåì íåïðîõîäèìûå.</w:t>
      </w:r>
    </w:p>
    <w:p>
      <w:pPr>
        <w:pStyle w:val="Normal"/>
        <w:ind w:firstLine="720"/>
        <w:jc w:val="both"/>
        <w:rPr>
          <w:sz w:val="24"/>
          <w:szCs w:val="24"/>
        </w:rPr>
      </w:pPr>
      <w:r>
        <w:rPr>
          <w:sz w:val="24"/>
          <w:szCs w:val="24"/>
        </w:rPr>
        <w:t>Ìóæèê — îí âñþ ñòåïü, âñþ çåìëþ ïàøåííóþ è ïàñòáèùíóþ ñâîèìè ñîáñòâåííûìè çíàêàìè îáîçíà÷èë, îí çðÿ, çà ïðîñòî òàê, íè÷åãî íå äåëàåò — íè äîðîãó íå òîï÷åò, íè êîëîäöåâ íå ðîåò, íè èçáóøåê ëèøíèõ, íèêîìó íå íóæíûõ íå ñòàâèò. Ñîîáðàæàé âìåñòå ñ íèì, ñî çäåøíèì ìóæèêîì, è âñå ÿñíî ñòàíåò. Äàæå çàðàíåå óãàäûâàòü ìîæíî, ÷òî òàì, çà áëèæíèì óâàëîì, ñêðûâàåòñÿ — ïîñåëîê ëè, çàèìêà ëè ÷üÿ-òî, ïàøíÿ, ïóñòîøü èëè ïàñòüáà îâå÷üÿ è ëåòíÿÿ êîøàðà èç äåðíà ñëîæåíà...</w:t>
      </w:r>
    </w:p>
    <w:p>
      <w:pPr>
        <w:pStyle w:val="Normal"/>
        <w:ind w:firstLine="720"/>
        <w:jc w:val="both"/>
        <w:rPr>
          <w:sz w:val="24"/>
          <w:szCs w:val="24"/>
        </w:rPr>
      </w:pPr>
      <w:r>
        <w:rPr>
          <w:sz w:val="24"/>
          <w:szCs w:val="24"/>
        </w:rPr>
        <w:t>Ïàìÿòü áûëà ó Åôðåìà íà ìåñòíîñòü öåïêàÿ: îäèí ðàç â æèçíè ïî äîðîãå ïðîåäåò, à ñëó÷èòñÿ ïîìèðàòü, çàêðîåò ãëàçà — è âñþ åå, äîðîãó ýòó, ïîâîðîò çà ïîâîðîòîì, óâàë çà óâàëîì, äåðåâíþ çà äåðåâíåé, îò íà÷àëà äî êîíöà âñïîìíèò è ñëîâíî çàíîâî åå ïðîñëåäóåò. Ýòî óæå òî÷íî.</w:t>
      </w:r>
    </w:p>
    <w:p>
      <w:pPr>
        <w:pStyle w:val="Normal"/>
        <w:ind w:firstLine="720"/>
        <w:jc w:val="both"/>
        <w:rPr>
          <w:sz w:val="24"/>
          <w:szCs w:val="24"/>
        </w:rPr>
      </w:pPr>
      <w:r>
        <w:rPr>
          <w:sz w:val="24"/>
          <w:szCs w:val="24"/>
        </w:rPr>
        <w:t>Ìàëî òîãî, åñëè ïðîåõàë îí êîãäà-íèáóäü äàæå è íå ýòîé äîðîãîé, à äðóãîé, íî íåïîäàëåêó ãäå-òî è â òîì æå íàïðàâëåíèè, åìó óæå è õâàòèò, îí áóäòî áû ñ òîé, çíàêîìîé, äîðîãè ýòó, ñîâñåì íåçíàêîìóþ, âñå-òàêè êðàåì ãëàçà âèäåë — êóäà îíà âåäåò, ÷òî ó íåå íà ïóòè.</w:t>
      </w:r>
    </w:p>
    <w:p>
      <w:pPr>
        <w:pStyle w:val="Normal"/>
        <w:ind w:firstLine="720"/>
        <w:jc w:val="both"/>
        <w:rPr>
          <w:sz w:val="24"/>
          <w:szCs w:val="24"/>
        </w:rPr>
      </w:pPr>
      <w:r>
        <w:rPr>
          <w:sz w:val="24"/>
          <w:szCs w:val="24"/>
        </w:rPr>
        <w:t>À â ïîñëåäíåå âðåìÿ è åùå ïî-äðóãîìó ñòàë íà ìåñòíîñòü ãëÿäåòü Åôðåì... Çàïàäèíêà? À êàê ïî íåé ïðîéäåò ÷åëîâåê — â ðîñò? À òî, ìîæåò áûòü, è êîííûì, è åãî âñå ðàâíî â ñòåïè íå âèäíî áóäåò?</w:t>
      </w:r>
    </w:p>
    <w:p>
      <w:pPr>
        <w:pStyle w:val="Normal"/>
        <w:ind w:firstLine="720"/>
        <w:jc w:val="both"/>
        <w:rPr>
          <w:sz w:val="24"/>
          <w:szCs w:val="24"/>
        </w:rPr>
      </w:pPr>
      <w:r>
        <w:rPr>
          <w:sz w:val="24"/>
          <w:szCs w:val="24"/>
        </w:rPr>
        <w:t>Óâàë? Íà ñêîëüêî âåðñò îêðóã ñ òîãî óâàëà ñòåïü âèäàòü ãëàçîì è â áèíîêëü?</w:t>
      </w:r>
    </w:p>
    <w:p>
      <w:pPr>
        <w:pStyle w:val="Normal"/>
        <w:ind w:firstLine="720"/>
        <w:jc w:val="both"/>
        <w:rPr>
          <w:sz w:val="24"/>
          <w:szCs w:val="24"/>
        </w:rPr>
      </w:pPr>
      <w:r>
        <w:rPr>
          <w:sz w:val="24"/>
          <w:szCs w:val="24"/>
        </w:rPr>
        <w:t>Îäíèì ñëîâîì, ïîáûâàåò íà ìåñòíîñòè è óæå çíàåò, êàê íà íåé âîåâ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ëóõîâó íå ñêàçàëè, ÷òî îí ñ Ìåùåðÿêîâûì ñ Åôðåìîì åäåò, à îí, øåëüìåö, äåëàë âèä, áóäòî íå äîãàäûâàåòñÿ.</w:t>
      </w:r>
    </w:p>
    <w:p>
      <w:pPr>
        <w:pStyle w:val="Normal"/>
        <w:ind w:firstLine="720"/>
        <w:jc w:val="both"/>
        <w:rPr>
          <w:sz w:val="24"/>
          <w:szCs w:val="24"/>
        </w:rPr>
      </w:pPr>
      <w:r>
        <w:rPr>
          <w:sz w:val="24"/>
          <w:szCs w:val="24"/>
        </w:rPr>
        <w:t>Êîíè â îòðÿäå áûëè çàïàñíûå — Ãëóõîâó äàëè ïåãîãî, áåññåäåëüíîãî.</w:t>
      </w:r>
    </w:p>
    <w:p>
      <w:pPr>
        <w:pStyle w:val="Normal"/>
        <w:ind w:firstLine="720"/>
        <w:jc w:val="both"/>
        <w:rPr>
          <w:sz w:val="24"/>
          <w:szCs w:val="24"/>
        </w:rPr>
      </w:pPr>
      <w:r>
        <w:rPr>
          <w:sz w:val="24"/>
          <w:szCs w:val="24"/>
        </w:rPr>
        <w:t>Ãëóõîâ äàðåíîìó êîíþ â çóáû ãëÿäåòü íå ñòàë, êèíóë àðìÿ÷èøêî ÷óòü íå íà ñàìóþ õîëêó, îïîÿñêó ñ ñåáÿ ðàçìîòàë, ïî êîíöàì åå ñâÿçàë ïåòëè — ïîëó÷èëèñü ó íåãî ñòðåìåíà. Îí êîðîòêèìè íîæêàìè êîíÿ îáõâàòûâàë ïî÷òè ÷òî çà ñàìóþ øåþ — ñìåøíî ãëÿäåòü. Íî, âèäàòü, åìó òàê áûëî óñèä÷èâåå íà òîëñòîì, ðàçãóëÿâøåìñÿ â íûíåøíèõ òðàâàõ, è ëåíèâîì ïåãàøå. Îíè äàæå ïîõîæè äðóã íà äðóãà áûëè — ïåãàø è Ãëóõîâ: òîëñòûå îáà, êîðîòêîíîãèå, ãðèâàñòûå, îäèí áåç ñåäëà, äðóãîé áåç îïîÿñêè.</w:t>
      </w:r>
    </w:p>
    <w:p>
      <w:pPr>
        <w:pStyle w:val="Normal"/>
        <w:ind w:firstLine="720"/>
        <w:jc w:val="both"/>
        <w:rPr>
          <w:sz w:val="24"/>
          <w:szCs w:val="24"/>
        </w:rPr>
      </w:pPr>
      <w:r>
        <w:rPr>
          <w:sz w:val="24"/>
          <w:szCs w:val="24"/>
        </w:rPr>
        <w:t>È õàðàêòåðîì ñîøëèñü.</w:t>
      </w:r>
    </w:p>
    <w:p>
      <w:pPr>
        <w:pStyle w:val="Normal"/>
        <w:ind w:firstLine="720"/>
        <w:jc w:val="both"/>
        <w:rPr>
          <w:sz w:val="24"/>
          <w:szCs w:val="24"/>
        </w:rPr>
      </w:pPr>
      <w:r>
        <w:rPr>
          <w:sz w:val="24"/>
          <w:szCs w:val="24"/>
        </w:rPr>
        <w:t>Ïîêóäà Ãëóõîâà íå áûëî, à ïåãîãî âåëè â ïîâîäó — çàìó÷èëèñü: îí âñå âðåìÿ òîëüêî è äåëàë, ÷òî ïðèäîðîæíóþ òðàâó õâàòàë, òîðìîçèë íà õîäó, ñåäîêà ñ ïåðåäíåé êîáûëû ñäåðãèâàë, à òóò ïîä âåðõîì ïîøåë è äàæå — øàãèñòî ïîøåë, âåñåëî. Ñïåðâà âðîâåíü ñ äðóãèìè, ïîñëå çàñòàðàëñÿ è ñòàë íà ïîëãîëîâû âïåðåä âûõîäèòü ïðîòèâ ñàìîãî ìåùåðÿêîâñêîãî ãíåäîãî...</w:t>
      </w:r>
    </w:p>
    <w:p>
      <w:pPr>
        <w:pStyle w:val="Normal"/>
        <w:ind w:firstLine="720"/>
        <w:jc w:val="both"/>
        <w:rPr>
          <w:sz w:val="24"/>
          <w:szCs w:val="24"/>
        </w:rPr>
      </w:pPr>
      <w:r>
        <w:rPr>
          <w:sz w:val="24"/>
          <w:szCs w:val="24"/>
        </w:rPr>
        <w:t>Îðäèíàðåö Ãðèøêà Ëûòêèí âîçìóòèëñÿ ñíîâà:</w:t>
      </w:r>
    </w:p>
    <w:p>
      <w:pPr>
        <w:pStyle w:val="Normal"/>
        <w:ind w:firstLine="720"/>
        <w:jc w:val="both"/>
        <w:rPr>
          <w:sz w:val="24"/>
          <w:szCs w:val="24"/>
        </w:rPr>
      </w:pPr>
      <w:r>
        <w:rPr>
          <w:sz w:val="24"/>
          <w:szCs w:val="24"/>
        </w:rPr>
        <w:t xml:space="preserve">— </w:t>
      </w:r>
      <w:r>
        <w:rPr>
          <w:sz w:val="24"/>
          <w:szCs w:val="24"/>
        </w:rPr>
        <w:t>Òû, Ãëóõîâ, øïè¸íèòü çà êîìàíäèðîì íàøèì âçÿëñÿ? Íè íà øàã îò åãî! Îòñòàíü!</w:t>
      </w:r>
    </w:p>
    <w:p>
      <w:pPr>
        <w:pStyle w:val="Normal"/>
        <w:ind w:firstLine="720"/>
        <w:jc w:val="both"/>
        <w:rPr>
          <w:sz w:val="24"/>
          <w:szCs w:val="24"/>
        </w:rPr>
      </w:pPr>
      <w:r>
        <w:rPr>
          <w:sz w:val="24"/>
          <w:szCs w:val="24"/>
        </w:rPr>
        <w:t xml:space="preserve">— </w:t>
      </w:r>
      <w:r>
        <w:rPr>
          <w:sz w:val="24"/>
          <w:szCs w:val="24"/>
        </w:rPr>
        <w:t>ß æ òåáå ñ ñàìîãî íà÷àëà îáúÿñíÿë, öûïêà òû ìîÿ, çà òåì ÿ ê âàì è ïðèáûë — ãëÿäåòü, êàêàÿ âû åñòü ðåâîëþöèÿ!</w:t>
      </w:r>
    </w:p>
    <w:p>
      <w:pPr>
        <w:pStyle w:val="Normal"/>
        <w:ind w:firstLine="720"/>
        <w:jc w:val="both"/>
        <w:rPr>
          <w:sz w:val="24"/>
          <w:szCs w:val="24"/>
        </w:rPr>
      </w:pPr>
      <w:r>
        <w:rPr>
          <w:sz w:val="24"/>
          <w:szCs w:val="24"/>
        </w:rPr>
        <w:t xml:space="preserve">— </w:t>
      </w:r>
      <w:r>
        <w:rPr>
          <w:sz w:val="24"/>
          <w:szCs w:val="24"/>
        </w:rPr>
        <w:t>Ïî ñâîåé âîëå? — ïîèíòåðåñîâàëñÿ Ìåùåðÿêîâ.</w:t>
      </w:r>
    </w:p>
    <w:p>
      <w:pPr>
        <w:pStyle w:val="Normal"/>
        <w:ind w:firstLine="720"/>
        <w:jc w:val="both"/>
        <w:rPr>
          <w:sz w:val="24"/>
          <w:szCs w:val="24"/>
        </w:rPr>
      </w:pPr>
      <w:r>
        <w:rPr>
          <w:sz w:val="24"/>
          <w:szCs w:val="24"/>
        </w:rPr>
        <w:t xml:space="preserve">— </w:t>
      </w:r>
      <w:r>
        <w:rPr>
          <w:sz w:val="24"/>
          <w:szCs w:val="24"/>
        </w:rPr>
        <w:t>Ìóæèêè êàðàñóêîâñêèå ìèðîì ïðîñèëè. Íó, è íå ñêàçàòü, ÷òîáû èç èõíåãî òîëüêî âîïðîñó ÿ ñòàðàëñÿ. Ñâîé èíòåðåñ òîæå èìååòñÿ. Ñîáñòâåííûé.</w:t>
      </w:r>
    </w:p>
    <w:p>
      <w:pPr>
        <w:pStyle w:val="Normal"/>
        <w:ind w:firstLine="720"/>
        <w:jc w:val="both"/>
        <w:rPr>
          <w:sz w:val="24"/>
          <w:szCs w:val="24"/>
        </w:rPr>
      </w:pPr>
      <w:r>
        <w:rPr>
          <w:sz w:val="24"/>
          <w:szCs w:val="24"/>
        </w:rPr>
        <w:t xml:space="preserve">— </w:t>
      </w:r>
      <w:r>
        <w:rPr>
          <w:sz w:val="24"/>
          <w:szCs w:val="24"/>
        </w:rPr>
        <w:t>×òî æå òû óâèäåë?</w:t>
      </w:r>
    </w:p>
    <w:p>
      <w:pPr>
        <w:pStyle w:val="Normal"/>
        <w:ind w:firstLine="720"/>
        <w:jc w:val="both"/>
        <w:rPr>
          <w:sz w:val="24"/>
          <w:szCs w:val="24"/>
        </w:rPr>
      </w:pPr>
      <w:r>
        <w:rPr>
          <w:sz w:val="24"/>
          <w:szCs w:val="24"/>
        </w:rPr>
        <w:t xml:space="preserve">— </w:t>
      </w:r>
      <w:r>
        <w:rPr>
          <w:sz w:val="24"/>
          <w:szCs w:val="24"/>
        </w:rPr>
        <w:t>À ïîôàðòèëî ìíå ñ ïåðâîãî ðàçó: Ìåùåðÿêîâà è óâèäåë.</w:t>
      </w:r>
    </w:p>
    <w:p>
      <w:pPr>
        <w:pStyle w:val="Normal"/>
        <w:ind w:firstLine="720"/>
        <w:jc w:val="both"/>
        <w:rPr>
          <w:sz w:val="24"/>
          <w:szCs w:val="24"/>
        </w:rPr>
      </w:pPr>
      <w:r>
        <w:rPr>
          <w:sz w:val="24"/>
          <w:szCs w:val="24"/>
        </w:rPr>
        <w:t xml:space="preserve">— </w:t>
      </w:r>
      <w:r>
        <w:rPr>
          <w:sz w:val="24"/>
          <w:szCs w:val="24"/>
        </w:rPr>
        <w:t>È-èøü òû! Óçíàë?</w:t>
      </w:r>
    </w:p>
    <w:p>
      <w:pPr>
        <w:pStyle w:val="Normal"/>
        <w:ind w:firstLine="720"/>
        <w:jc w:val="both"/>
        <w:rPr>
          <w:sz w:val="24"/>
          <w:szCs w:val="24"/>
        </w:rPr>
      </w:pPr>
      <w:r>
        <w:rPr>
          <w:sz w:val="24"/>
          <w:szCs w:val="24"/>
        </w:rPr>
        <w:t xml:space="preserve">— </w:t>
      </w:r>
      <w:r>
        <w:rPr>
          <w:sz w:val="24"/>
          <w:szCs w:val="24"/>
        </w:rPr>
        <w:t>Âèäàòü, êîãäà ãëÿäèøü.</w:t>
      </w:r>
    </w:p>
    <w:p>
      <w:pPr>
        <w:pStyle w:val="Normal"/>
        <w:ind w:firstLine="720"/>
        <w:jc w:val="both"/>
        <w:rPr>
          <w:sz w:val="24"/>
          <w:szCs w:val="24"/>
        </w:rPr>
      </w:pPr>
      <w:r>
        <w:rPr>
          <w:sz w:val="24"/>
          <w:szCs w:val="24"/>
        </w:rPr>
        <w:t>Ñíîâà âìåøàëñÿ Ëûòêèí:</w:t>
      </w:r>
    </w:p>
    <w:p>
      <w:pPr>
        <w:pStyle w:val="Normal"/>
        <w:ind w:firstLine="720"/>
        <w:jc w:val="both"/>
        <w:rPr>
          <w:sz w:val="24"/>
          <w:szCs w:val="24"/>
        </w:rPr>
      </w:pPr>
      <w:r>
        <w:rPr>
          <w:sz w:val="24"/>
          <w:szCs w:val="24"/>
        </w:rPr>
        <w:t xml:space="preserve">— </w:t>
      </w:r>
      <w:r>
        <w:rPr>
          <w:sz w:val="24"/>
          <w:szCs w:val="24"/>
        </w:rPr>
        <w:t>À òû çíàåøü, ìóæèê, ó íàñ êàê? Êòî íå çà íàñ — òîò ïðîòèâ íàñ. Ýòî íå ìíîþ ñêàçàíî — îòïå÷àòàíî âîççâàíèåì ê íàðîäó!</w:t>
      </w:r>
    </w:p>
    <w:p>
      <w:pPr>
        <w:pStyle w:val="Normal"/>
        <w:ind w:firstLine="720"/>
        <w:jc w:val="both"/>
        <w:rPr>
          <w:sz w:val="24"/>
          <w:szCs w:val="24"/>
        </w:rPr>
      </w:pPr>
      <w:r>
        <w:rPr>
          <w:sz w:val="24"/>
          <w:szCs w:val="24"/>
        </w:rPr>
        <w:t>Òóò Ãëóõîâ îòíåññÿ ê Ãðèøêå ñåðüåçíî:</w:t>
      </w:r>
    </w:p>
    <w:p>
      <w:pPr>
        <w:pStyle w:val="Normal"/>
        <w:ind w:firstLine="720"/>
        <w:jc w:val="both"/>
        <w:rPr>
          <w:sz w:val="24"/>
          <w:szCs w:val="24"/>
        </w:rPr>
      </w:pPr>
      <w:r>
        <w:rPr>
          <w:sz w:val="24"/>
          <w:szCs w:val="24"/>
        </w:rPr>
        <w:t xml:space="preserve">— </w:t>
      </w:r>
      <w:r>
        <w:rPr>
          <w:sz w:val="24"/>
          <w:szCs w:val="24"/>
        </w:rPr>
        <w:t>Íå âðåøü?</w:t>
      </w:r>
    </w:p>
    <w:p>
      <w:pPr>
        <w:pStyle w:val="Normal"/>
        <w:ind w:firstLine="720"/>
        <w:jc w:val="both"/>
        <w:rPr>
          <w:sz w:val="24"/>
          <w:szCs w:val="24"/>
        </w:rPr>
      </w:pPr>
      <w:r>
        <w:rPr>
          <w:sz w:val="24"/>
          <w:szCs w:val="24"/>
        </w:rPr>
        <w:t xml:space="preserve">— </w:t>
      </w:r>
      <w:r>
        <w:rPr>
          <w:sz w:val="24"/>
          <w:szCs w:val="24"/>
        </w:rPr>
        <w:t>ß îá ïîëèòèêå — ïûòàé ìåíÿ — ñëîâà îäíîãî íåïðàâèëüíîãî íå ñêàæó. Îäíó òîëüêî èñòèíó. À òû ÷òî — ïðîòèâ?</w:t>
      </w:r>
    </w:p>
    <w:p>
      <w:pPr>
        <w:pStyle w:val="Normal"/>
        <w:ind w:firstLine="720"/>
        <w:jc w:val="both"/>
        <w:rPr>
          <w:sz w:val="24"/>
          <w:szCs w:val="24"/>
        </w:rPr>
      </w:pPr>
      <w:r>
        <w:rPr>
          <w:sz w:val="24"/>
          <w:szCs w:val="24"/>
        </w:rPr>
        <w:t xml:space="preserve">— </w:t>
      </w:r>
      <w:r>
        <w:rPr>
          <w:sz w:val="24"/>
          <w:szCs w:val="24"/>
        </w:rPr>
        <w:t>Íó çà÷åì æå ÿ áóäó ïðîòèâ? Ñàì ïîäóìàé. Ïîñëå ýòîãî âîççâàíèÿ?</w:t>
      </w:r>
    </w:p>
    <w:p>
      <w:pPr>
        <w:pStyle w:val="Normal"/>
        <w:ind w:firstLine="720"/>
        <w:jc w:val="both"/>
        <w:rPr>
          <w:sz w:val="24"/>
          <w:szCs w:val="24"/>
        </w:rPr>
      </w:pPr>
      <w:r>
        <w:rPr>
          <w:sz w:val="24"/>
          <w:szCs w:val="24"/>
        </w:rPr>
        <w:t xml:space="preserve">— </w:t>
      </w:r>
      <w:r>
        <w:rPr>
          <w:sz w:val="24"/>
          <w:szCs w:val="24"/>
        </w:rPr>
        <w:t>ß-òî äàâíî ïîäóìàë. È äî êðàÿ ìîÿ æèçíü ìíå èçâåñòíàÿ — âîåâàòü çà ñïðàâåäëèâóþ âëàñòü. Õîòÿ áû ñêîëüêî íè ïðèøëîñü âîåâàòü!</w:t>
      </w:r>
    </w:p>
    <w:p>
      <w:pPr>
        <w:pStyle w:val="Normal"/>
        <w:ind w:firstLine="720"/>
        <w:jc w:val="both"/>
        <w:rPr>
          <w:sz w:val="24"/>
          <w:szCs w:val="24"/>
        </w:rPr>
      </w:pPr>
      <w:r>
        <w:rPr>
          <w:sz w:val="24"/>
          <w:szCs w:val="24"/>
        </w:rPr>
        <w:t xml:space="preserve">— </w:t>
      </w:r>
      <w:r>
        <w:rPr>
          <w:sz w:val="24"/>
          <w:szCs w:val="24"/>
        </w:rPr>
        <w:t>Õîðîøî-òî êàê! — ñîãëàñèëñÿ Ãëóõîâ. — Òîëüêî ÷åé òû áóäåøü õëåáóøêî èñòè, ïîêóäà âîþåøü?</w:t>
      </w:r>
    </w:p>
    <w:p>
      <w:pPr>
        <w:pStyle w:val="Normal"/>
        <w:ind w:firstLine="720"/>
        <w:jc w:val="both"/>
        <w:rPr>
          <w:sz w:val="24"/>
          <w:szCs w:val="24"/>
        </w:rPr>
      </w:pPr>
      <w:r>
        <w:rPr>
          <w:sz w:val="24"/>
          <w:szCs w:val="24"/>
        </w:rPr>
        <w:t xml:space="preserve">— </w:t>
      </w:r>
      <w:r>
        <w:rPr>
          <w:sz w:val="24"/>
          <w:szCs w:val="24"/>
        </w:rPr>
        <w:t>Îá ýòîì çàáîòû íåòó. Òîò è íàêîðìèò, çà êîãî ÿ êðîâü èäó ïðîëèâàòü!</w:t>
      </w:r>
    </w:p>
    <w:p>
      <w:pPr>
        <w:pStyle w:val="Normal"/>
        <w:ind w:firstLine="720"/>
        <w:jc w:val="both"/>
        <w:rPr>
          <w:sz w:val="24"/>
          <w:szCs w:val="24"/>
        </w:rPr>
      </w:pPr>
      <w:r>
        <w:rPr>
          <w:sz w:val="24"/>
          <w:szCs w:val="24"/>
        </w:rPr>
        <w:t xml:space="preserve">— </w:t>
      </w:r>
      <w:r>
        <w:rPr>
          <w:sz w:val="24"/>
          <w:szCs w:val="24"/>
        </w:rPr>
        <w:t>Íó, à åñëè êîòîðîìó ìóæèêó êðîâü òâîÿ íè ê ÷åìó? Òû êàê — îòêàæåøüñÿ îò åãî êóñêà?</w:t>
      </w:r>
    </w:p>
    <w:p>
      <w:pPr>
        <w:pStyle w:val="Normal"/>
        <w:ind w:firstLine="720"/>
        <w:jc w:val="both"/>
        <w:rPr>
          <w:sz w:val="24"/>
          <w:szCs w:val="24"/>
        </w:rPr>
      </w:pPr>
      <w:r>
        <w:rPr>
          <w:sz w:val="24"/>
          <w:szCs w:val="24"/>
        </w:rPr>
        <w:t xml:space="preserve">— </w:t>
      </w:r>
      <w:r>
        <w:rPr>
          <w:sz w:val="24"/>
          <w:szCs w:val="24"/>
        </w:rPr>
        <w:t>Îí âñå îäíî îáÿçàí äàòü ìíå áóõàíêó!</w:t>
      </w:r>
    </w:p>
    <w:p>
      <w:pPr>
        <w:pStyle w:val="Normal"/>
        <w:ind w:firstLine="720"/>
        <w:jc w:val="both"/>
        <w:rPr>
          <w:sz w:val="24"/>
          <w:szCs w:val="24"/>
        </w:rPr>
      </w:pPr>
      <w:r>
        <w:rPr>
          <w:sz w:val="24"/>
          <w:szCs w:val="24"/>
        </w:rPr>
        <w:t xml:space="preserve">— </w:t>
      </w:r>
      <w:r>
        <w:rPr>
          <w:sz w:val="24"/>
          <w:szCs w:val="24"/>
        </w:rPr>
        <w:t>À íå äàñò? Ñàì âîçüìåøü?</w:t>
      </w:r>
    </w:p>
    <w:p>
      <w:pPr>
        <w:pStyle w:val="Normal"/>
        <w:ind w:firstLine="720"/>
        <w:jc w:val="both"/>
        <w:rPr>
          <w:sz w:val="24"/>
          <w:szCs w:val="24"/>
        </w:rPr>
      </w:pPr>
      <w:r>
        <w:rPr>
          <w:sz w:val="24"/>
          <w:szCs w:val="24"/>
        </w:rPr>
        <w:t xml:space="preserve">— </w:t>
      </w:r>
      <w:r>
        <w:rPr>
          <w:sz w:val="24"/>
          <w:szCs w:val="24"/>
        </w:rPr>
        <w:t>È âîçüìó!</w:t>
      </w:r>
    </w:p>
    <w:p>
      <w:pPr>
        <w:pStyle w:val="Normal"/>
        <w:ind w:firstLine="720"/>
        <w:jc w:val="both"/>
        <w:rPr>
          <w:sz w:val="24"/>
          <w:szCs w:val="24"/>
        </w:rPr>
      </w:pPr>
      <w:r>
        <w:rPr>
          <w:sz w:val="24"/>
          <w:szCs w:val="24"/>
        </w:rPr>
        <w:t xml:space="preserve">— </w:t>
      </w:r>
      <w:r>
        <w:rPr>
          <w:sz w:val="24"/>
          <w:szCs w:val="24"/>
        </w:rPr>
        <w:t>À ñî ñïðàâåäëèâîñòüþ êàê æå? Îíà æå íàïåðåä äðóãèõ ê òîìó äîëæíà ïðèëîæèòüñÿ, îò êîãî òû êîðìèøüñÿ? Èëè òåáÿ îòåö ñ ìàòåðüþ ñðîäó íå ó÷èëè?</w:t>
      </w:r>
    </w:p>
    <w:p>
      <w:pPr>
        <w:pStyle w:val="Normal"/>
        <w:ind w:firstLine="720"/>
        <w:jc w:val="both"/>
        <w:rPr>
          <w:sz w:val="24"/>
          <w:szCs w:val="24"/>
        </w:rPr>
      </w:pPr>
      <w:r>
        <w:rPr>
          <w:sz w:val="24"/>
          <w:szCs w:val="24"/>
        </w:rPr>
        <w:t>Ìåùåðÿêîâ îãëÿíóëñÿ è ñêàçàë:</w:t>
      </w:r>
    </w:p>
    <w:p>
      <w:pPr>
        <w:pStyle w:val="Normal"/>
        <w:ind w:firstLine="720"/>
        <w:jc w:val="both"/>
        <w:rPr>
          <w:sz w:val="24"/>
          <w:szCs w:val="24"/>
        </w:rPr>
      </w:pPr>
      <w:r>
        <w:rPr>
          <w:sz w:val="24"/>
          <w:szCs w:val="24"/>
        </w:rPr>
        <w:t xml:space="preserve">— </w:t>
      </w:r>
      <w:r>
        <w:rPr>
          <w:sz w:val="24"/>
          <w:szCs w:val="24"/>
        </w:rPr>
        <w:t>Ïîâòîðè-êà, ïîâòîðè, êàê ôàìèëèå òâîå?</w:t>
      </w:r>
    </w:p>
    <w:p>
      <w:pPr>
        <w:pStyle w:val="Normal"/>
        <w:ind w:firstLine="720"/>
        <w:jc w:val="both"/>
        <w:rPr>
          <w:sz w:val="24"/>
          <w:szCs w:val="24"/>
        </w:rPr>
      </w:pPr>
      <w:r>
        <w:rPr>
          <w:sz w:val="24"/>
          <w:szCs w:val="24"/>
        </w:rPr>
        <w:t xml:space="preserve">— </w:t>
      </w:r>
      <w:r>
        <w:rPr>
          <w:sz w:val="24"/>
          <w:szCs w:val="24"/>
        </w:rPr>
        <w:t>Ãëóõîâ. Ïåòð Ïåòðîâè÷. Èëè íåïîõîæå?</w:t>
      </w:r>
    </w:p>
    <w:p>
      <w:pPr>
        <w:pStyle w:val="Normal"/>
        <w:ind w:firstLine="720"/>
        <w:jc w:val="both"/>
        <w:rPr>
          <w:sz w:val="24"/>
          <w:szCs w:val="24"/>
        </w:rPr>
      </w:pPr>
      <w:r>
        <w:rPr>
          <w:sz w:val="24"/>
          <w:szCs w:val="24"/>
        </w:rPr>
        <w:t>Ìåùåðÿêîâ çîðêî íà Ãëóõîâà ïîãëÿäåë...</w:t>
      </w:r>
    </w:p>
    <w:p>
      <w:pPr>
        <w:pStyle w:val="Normal"/>
        <w:ind w:firstLine="720"/>
        <w:jc w:val="both"/>
        <w:rPr>
          <w:sz w:val="24"/>
          <w:szCs w:val="24"/>
        </w:rPr>
      </w:pPr>
      <w:r>
        <w:rPr>
          <w:sz w:val="24"/>
          <w:szCs w:val="24"/>
        </w:rPr>
        <w:t>Ãîëîâà êóäëàòàÿ ñ íàøëåïêîé çàìóñîëåííîãî êàðòóçà. Â ðóáàõå ïîä ìûøêîé — äûðêà, ñêâîçü íåå âûðûâàåòñÿ âåòåðîê, çàõâà÷åííûé ðàññòåãíóòûì âîðîòîì. Îáå ðóêè Ãëóõîâ øèðîêî ðàññòàâèë â ñòîðîíû. È — ÷îï-÷îï! ÷îï-÷îï! — øëåïàåò çàäîì ïî ïåãàøêèíîé ñïèíå.</w:t>
      </w:r>
    </w:p>
    <w:p>
      <w:pPr>
        <w:pStyle w:val="Normal"/>
        <w:ind w:firstLine="720"/>
        <w:jc w:val="both"/>
        <w:rPr>
          <w:sz w:val="24"/>
          <w:szCs w:val="24"/>
        </w:rPr>
      </w:pPr>
      <w:r>
        <w:rPr>
          <w:sz w:val="24"/>
          <w:szCs w:val="24"/>
        </w:rPr>
        <w:t xml:space="preserve">— </w:t>
      </w:r>
      <w:r>
        <w:rPr>
          <w:sz w:val="24"/>
          <w:szCs w:val="24"/>
        </w:rPr>
        <w:t>Íå îáìàíûâàåøü, íåò... Îí è åñòü ìóæèê ýòîò — Ãëóõîâ! — êèâíóë Ìåùåðÿêîâ.</w:t>
      </w:r>
    </w:p>
    <w:p>
      <w:pPr>
        <w:pStyle w:val="Normal"/>
        <w:ind w:firstLine="720"/>
        <w:jc w:val="both"/>
        <w:rPr>
          <w:sz w:val="24"/>
          <w:szCs w:val="24"/>
        </w:rPr>
      </w:pPr>
      <w:r>
        <w:rPr>
          <w:sz w:val="24"/>
          <w:szCs w:val="24"/>
        </w:rPr>
        <w:t xml:space="preserve">— </w:t>
      </w:r>
      <w:r>
        <w:rPr>
          <w:sz w:val="24"/>
          <w:szCs w:val="24"/>
        </w:rPr>
        <w:t>Óçíàë?</w:t>
      </w:r>
    </w:p>
    <w:p>
      <w:pPr>
        <w:pStyle w:val="Normal"/>
        <w:ind w:firstLine="720"/>
        <w:jc w:val="both"/>
        <w:rPr>
          <w:sz w:val="24"/>
          <w:szCs w:val="24"/>
        </w:rPr>
      </w:pPr>
      <w:r>
        <w:rPr>
          <w:sz w:val="24"/>
          <w:szCs w:val="24"/>
        </w:rPr>
        <w:t xml:space="preserve">— </w:t>
      </w:r>
      <w:r>
        <w:rPr>
          <w:sz w:val="24"/>
          <w:szCs w:val="24"/>
        </w:rPr>
        <w:t>Âèäàòü, êîãäà ãëÿäèøü! — óñìåõíóëñÿ Åôðåì. — Äåñÿòèí ñ ïîëåòà ñååøü?</w:t>
      </w:r>
    </w:p>
    <w:p>
      <w:pPr>
        <w:pStyle w:val="Normal"/>
        <w:ind w:firstLine="720"/>
        <w:jc w:val="both"/>
        <w:rPr>
          <w:sz w:val="24"/>
          <w:szCs w:val="24"/>
        </w:rPr>
      </w:pPr>
      <w:r>
        <w:rPr>
          <w:sz w:val="24"/>
          <w:szCs w:val="24"/>
        </w:rPr>
        <w:t xml:space="preserve">— </w:t>
      </w:r>
      <w:r>
        <w:rPr>
          <w:sz w:val="24"/>
          <w:szCs w:val="24"/>
        </w:rPr>
        <w:t>Íó, â íàøåé â ñòåïå ýòî íå ïîñåâ — ïîëñòà. Äëÿ ñòàðîæèëà, äëÿ ñåìåéíîãî — âîâñå íåò.</w:t>
      </w:r>
    </w:p>
    <w:p>
      <w:pPr>
        <w:pStyle w:val="Normal"/>
        <w:ind w:firstLine="720"/>
        <w:jc w:val="both"/>
        <w:rPr>
          <w:sz w:val="24"/>
          <w:szCs w:val="24"/>
        </w:rPr>
      </w:pPr>
      <w:r>
        <w:rPr>
          <w:sz w:val="24"/>
          <w:szCs w:val="24"/>
        </w:rPr>
        <w:t xml:space="preserve">— </w:t>
      </w:r>
      <w:r>
        <w:rPr>
          <w:sz w:val="24"/>
          <w:szCs w:val="24"/>
        </w:rPr>
        <w:t>Çàïàñ íà òðè ãîäà äåðæèøü? Õëåáíûé?</w:t>
      </w:r>
    </w:p>
    <w:p>
      <w:pPr>
        <w:pStyle w:val="Normal"/>
        <w:ind w:firstLine="720"/>
        <w:jc w:val="both"/>
        <w:rPr>
          <w:sz w:val="24"/>
          <w:szCs w:val="24"/>
        </w:rPr>
      </w:pPr>
      <w:r>
        <w:rPr>
          <w:sz w:val="24"/>
          <w:szCs w:val="24"/>
        </w:rPr>
        <w:t xml:space="preserve">— </w:t>
      </w:r>
      <w:r>
        <w:rPr>
          <w:sz w:val="24"/>
          <w:szCs w:val="24"/>
        </w:rPr>
        <w:t>Çàáî÷óñü. Îò ìåíÿ ïîë-Ðîññèè êîðìèòñÿ. È ïî ìîðþ ìîé õëåáóøêî âîçÿò â ãîñóäàðñòâà, à çà ìàñëèöåì — òàê ìåðèêàíöû è íåìöû â Ñèáèðü ñ îõîòîé èäóò. Âèäàòü, íå çðÿ èäóò, äîìà-òî ó èõ íå øèáêî ìàñëåíàÿ, çíà÷èò, æèçíü. È Ñîâåòñêàÿ âëàñòü íå áðåçãîâàëà â ñâîå íåäàâíåå ïðèøåñòâèå.</w:t>
      </w:r>
    </w:p>
    <w:p>
      <w:pPr>
        <w:pStyle w:val="Normal"/>
        <w:ind w:firstLine="720"/>
        <w:jc w:val="both"/>
        <w:rPr>
          <w:sz w:val="24"/>
          <w:szCs w:val="24"/>
        </w:rPr>
      </w:pPr>
      <w:r>
        <w:rPr>
          <w:sz w:val="24"/>
          <w:szCs w:val="24"/>
        </w:rPr>
        <w:t xml:space="preserve">— </w:t>
      </w:r>
      <w:r>
        <w:rPr>
          <w:sz w:val="24"/>
          <w:szCs w:val="24"/>
        </w:rPr>
        <w:t>Îòûìàëà? Õëåáóøêî-òî îòûìàëà?</w:t>
      </w:r>
    </w:p>
    <w:p>
      <w:pPr>
        <w:pStyle w:val="Normal"/>
        <w:ind w:firstLine="720"/>
        <w:jc w:val="both"/>
        <w:rPr>
          <w:sz w:val="24"/>
          <w:szCs w:val="24"/>
        </w:rPr>
      </w:pPr>
      <w:r>
        <w:rPr>
          <w:sz w:val="24"/>
          <w:szCs w:val="24"/>
        </w:rPr>
        <w:t xml:space="preserve">— </w:t>
      </w:r>
      <w:r>
        <w:rPr>
          <w:sz w:val="24"/>
          <w:szCs w:val="24"/>
        </w:rPr>
        <w:t>Íå òî ÷òîáû îòûìàëà, íî ïëàòèëà íå ñêàçàòü ÷òîáû ñèëüíî. Áîëüøå çà èäåþ áðàëà, çà äåíüãè, çà ìàíóôàêòóðó — çàìåòíî ìåíüøå.</w:t>
      </w:r>
    </w:p>
    <w:p>
      <w:pPr>
        <w:pStyle w:val="Normal"/>
        <w:ind w:firstLine="720"/>
        <w:jc w:val="both"/>
        <w:rPr>
          <w:sz w:val="24"/>
          <w:szCs w:val="24"/>
        </w:rPr>
      </w:pPr>
      <w:r>
        <w:rPr>
          <w:sz w:val="24"/>
          <w:szCs w:val="24"/>
        </w:rPr>
        <w:t xml:space="preserve">— </w:t>
      </w:r>
      <w:r>
        <w:rPr>
          <w:sz w:val="24"/>
          <w:szCs w:val="24"/>
        </w:rPr>
        <w:t>Ó÷åíüå íàñòàëî äëÿ íàðîäó, à çà íàóêó ïëàòÿò. Íàì íà áåëûé ñâåò ãëàçà êòî îòêðûë? Áîëüøåâèêè, Ñîâåòñêàÿ âëàñòü. À òî áû è áûëî ó íàñ ñ òîáîé äåëîâ — ðîäèòüñÿ äà ïîìåðåòü. Îñòàëüíîå — íåèçâåñòíî ïî÷åìó è çà÷åì.</w:t>
      </w:r>
    </w:p>
    <w:p>
      <w:pPr>
        <w:pStyle w:val="Normal"/>
        <w:ind w:firstLine="720"/>
        <w:jc w:val="both"/>
        <w:rPr>
          <w:sz w:val="24"/>
          <w:szCs w:val="24"/>
        </w:rPr>
      </w:pPr>
      <w:r>
        <w:rPr>
          <w:sz w:val="24"/>
          <w:szCs w:val="24"/>
        </w:rPr>
        <w:t xml:space="preserve">— </w:t>
      </w:r>
      <w:r>
        <w:rPr>
          <w:sz w:val="24"/>
          <w:szCs w:val="24"/>
        </w:rPr>
        <w:t>Ãëàçà-òî ìíå îòêðûëè. Óçíàòü áû, ïðè êàêîì îáñòîÿòåëüñòâå ìíå èõ çàêðîþò?</w:t>
      </w:r>
    </w:p>
    <w:p>
      <w:pPr>
        <w:pStyle w:val="Normal"/>
        <w:ind w:firstLine="720"/>
        <w:jc w:val="both"/>
        <w:rPr>
          <w:sz w:val="24"/>
          <w:szCs w:val="24"/>
        </w:rPr>
      </w:pPr>
      <w:r>
        <w:rPr>
          <w:sz w:val="24"/>
          <w:szCs w:val="24"/>
        </w:rPr>
        <w:t xml:space="preserve">— </w:t>
      </w:r>
      <w:r>
        <w:rPr>
          <w:sz w:val="24"/>
          <w:szCs w:val="24"/>
        </w:rPr>
        <w:t>Íó, ýòî è ïðàâäà ÷òî èíòåðåñíî. Ãåðìàíêó âîåâàë?</w:t>
      </w:r>
    </w:p>
    <w:p>
      <w:pPr>
        <w:pStyle w:val="Normal"/>
        <w:ind w:firstLine="720"/>
        <w:jc w:val="both"/>
        <w:rPr>
          <w:sz w:val="24"/>
          <w:szCs w:val="24"/>
        </w:rPr>
      </w:pPr>
      <w:r>
        <w:rPr>
          <w:sz w:val="24"/>
          <w:szCs w:val="24"/>
        </w:rPr>
        <w:t xml:space="preserve">— </w:t>
      </w:r>
      <w:r>
        <w:rPr>
          <w:sz w:val="24"/>
          <w:szCs w:val="24"/>
        </w:rPr>
        <w:t>Íà ÷åòûðíàäöàòûé-òî ãîä ìíå êàê ðàç ïîëñòà ïàëî. Èç ïðèçûâà âûøåë.</w:t>
      </w:r>
    </w:p>
    <w:p>
      <w:pPr>
        <w:pStyle w:val="Normal"/>
        <w:ind w:firstLine="720"/>
        <w:jc w:val="both"/>
        <w:rPr>
          <w:sz w:val="24"/>
          <w:szCs w:val="24"/>
        </w:rPr>
      </w:pPr>
      <w:r>
        <w:rPr>
          <w:sz w:val="24"/>
          <w:szCs w:val="24"/>
        </w:rPr>
        <w:t xml:space="preserve">— </w:t>
      </w:r>
      <w:r>
        <w:rPr>
          <w:sz w:val="24"/>
          <w:szCs w:val="24"/>
        </w:rPr>
        <w:t>Âîò è íå çíàåøü öåíó ãëàçàì-òî îòêðûòûì. À ñîëäàò — òîò ìíîãî ïîíÿë, êîãäà åìó çàìåñòî ïðîêëÿòîé âîéíû ìèð áûë äàí. Íó, à ñòðàäóåøü-òî ÷åì? Ñâîþ ñîòíþ äåñÿòèí ëèáî òîãî áîëüøå — ÷åì æíåøü? Æíåéêàìè? Êîñèëêàìè?</w:t>
      </w:r>
    </w:p>
    <w:p>
      <w:pPr>
        <w:pStyle w:val="Normal"/>
        <w:ind w:firstLine="720"/>
        <w:jc w:val="both"/>
        <w:rPr>
          <w:sz w:val="24"/>
          <w:szCs w:val="24"/>
        </w:rPr>
      </w:pPr>
      <w:r>
        <w:rPr>
          <w:sz w:val="24"/>
          <w:szCs w:val="24"/>
        </w:rPr>
        <w:t xml:space="preserve">— </w:t>
      </w:r>
      <w:r>
        <w:rPr>
          <w:sz w:val="24"/>
          <w:szCs w:val="24"/>
        </w:rPr>
        <w:t>È ýòî. È äðóãîå. È åùå — ìàêîðìèê.</w:t>
      </w:r>
    </w:p>
    <w:p>
      <w:pPr>
        <w:pStyle w:val="Normal"/>
        <w:ind w:firstLine="720"/>
        <w:jc w:val="both"/>
        <w:rPr>
          <w:sz w:val="24"/>
          <w:szCs w:val="24"/>
        </w:rPr>
      </w:pPr>
      <w:r>
        <w:rPr>
          <w:sz w:val="24"/>
          <w:szCs w:val="24"/>
        </w:rPr>
        <w:t xml:space="preserve">— </w:t>
      </w:r>
      <w:r>
        <w:rPr>
          <w:sz w:val="24"/>
          <w:szCs w:val="24"/>
        </w:rPr>
        <w:t>«Ìàê-êîðìèê»? Ñíîïîâÿç àìåðèêàíñêèé? Òû ãëÿäè — êàïèòàëèñò ïðÿìîé! À íå áîÿëñÿ òû, Ãëóõîâ, ÷òî àìåðèêàíöû ýòè êàê ðàç òåáÿ ïî ìèðó è ïóñòÿò? Çàêðåäèòóþò, ïîñëå — òóê-òóê — çà äîëã âîçüìóò òåáÿ?</w:t>
      </w:r>
    </w:p>
    <w:p>
      <w:pPr>
        <w:pStyle w:val="Normal"/>
        <w:ind w:firstLine="720"/>
        <w:jc w:val="both"/>
        <w:rPr>
          <w:sz w:val="24"/>
          <w:szCs w:val="24"/>
        </w:rPr>
      </w:pPr>
      <w:r>
        <w:rPr>
          <w:sz w:val="24"/>
          <w:szCs w:val="24"/>
        </w:rPr>
        <w:t xml:space="preserve">— </w:t>
      </w:r>
      <w:r>
        <w:rPr>
          <w:sz w:val="24"/>
          <w:szCs w:val="24"/>
        </w:rPr>
        <w:t>Íà âñå áîæüÿ âîëÿ: òî ëè îí ìåíÿ, òî ëè ÿ åãî. Âñå çàâèñèò, ñêîëü ÿ îáèæåí. Êîãäà ìåíÿ, è äðóãîãî, è òðåòüåãî îí îáèäèò — ìû óæå è äîãîâîðèëèñü ïðîìåæ ñîáîé íå áðàòü ó íåãî íå òî ÷òî ìàøèíû — íè îäíîé áå÷åâêè íå áðàòü. È ïîøåë áû òîò ìåðèêàíåö èç Ñèáèðè áåç êàðòóçà... Ñîëíöåì ïàëèìûé.</w:t>
      </w:r>
    </w:p>
    <w:p>
      <w:pPr>
        <w:pStyle w:val="Normal"/>
        <w:ind w:firstLine="720"/>
        <w:jc w:val="both"/>
        <w:rPr>
          <w:sz w:val="24"/>
          <w:szCs w:val="24"/>
        </w:rPr>
      </w:pPr>
      <w:r>
        <w:rPr>
          <w:sz w:val="24"/>
          <w:szCs w:val="24"/>
        </w:rPr>
        <w:t xml:space="preserve">— </w:t>
      </w:r>
      <w:r>
        <w:rPr>
          <w:sz w:val="24"/>
          <w:szCs w:val="24"/>
        </w:rPr>
        <w:t>È ïîøëè îíè, ñîëíöåì ïàëèìû... — ïîäñêàçàë Ìåùåðÿêîâ. — Ãðàìîòíûé?</w:t>
      </w:r>
    </w:p>
    <w:p>
      <w:pPr>
        <w:pStyle w:val="Normal"/>
        <w:ind w:firstLine="720"/>
        <w:jc w:val="both"/>
        <w:rPr>
          <w:sz w:val="24"/>
          <w:szCs w:val="24"/>
        </w:rPr>
      </w:pPr>
      <w:r>
        <w:rPr>
          <w:sz w:val="24"/>
          <w:szCs w:val="24"/>
        </w:rPr>
        <w:t xml:space="preserve">— </w:t>
      </w:r>
      <w:r>
        <w:rPr>
          <w:sz w:val="24"/>
          <w:szCs w:val="24"/>
        </w:rPr>
        <w:t>Ðàñïèñûâàþñü... Ó ìåíÿ äÿäÿ — Ïëàòîí çîâåòñÿ. Íå øèáêî ãðàìîòíûé è íå ñèëüíî â ãîäàõ, ïëåìÿííè÷êà ÷óòü ïîñòàðøå. Æèë îò íàñ íåïîäàëåêó, à åùå äî ÿïîíñêîé óøåë â Àëòàé. Ââåðõ âñå è ââåðõ ïî Èðòûøó. È çàíÿëñÿ òàì îëåíÿìè. Îñîáåííûå îëåíè — ðîãà ñ èõ êèòàéöàì, äðóãèì íàðîäàì â äîáðîé öåíå íà ëåêàðñòâî ïðîäàþò. Òàê äÿäÿ — ÷òî? Îí ñàì ýòè ðîãà â ðàçíûå ñòðàíû âîçèò. È íå îñîáî íà ãðàíèöû ãëÿäèò — îòòóäîâà, ñ ñàìîãî âåðõó Èðòûøà, äî ðàçíûõ ãîñóäàðñòâ ðóêîé ïîäàòü. Ìàëî òîãî, áðàòüåâ ìëàäøèõ è ñûíîâ òîæå íàó÷èë âîçèòü è ïî-ðàçíîìó â ðàçíûõ ñòðàíàõ ïîíèìàòü çàñòàâèë èõ. Òàì àíãëèéñêèå, ñêàçàòü, èçäàâíà áûëè òîðãîâëè — îíè è ïî-èõíåìó íàó÷èëèñü. Íó, êàê íàó÷èëèñü, ïîíÿëè ÷òî ê ÷åìó — êîíå÷íî, èõíþþ òîðãîâëèøêó ñèëüíî ïîçîðèëè. Òóäà âåçóò ðîãà, îòòóäîâà — ÷àé, øåëê, îáðàòíî ëåêàðñòâà, è äåëî ó èõ íå ñòîèò!</w:t>
      </w:r>
    </w:p>
    <w:p>
      <w:pPr>
        <w:pStyle w:val="Normal"/>
        <w:ind w:firstLine="720"/>
        <w:jc w:val="both"/>
        <w:rPr>
          <w:sz w:val="24"/>
          <w:szCs w:val="24"/>
        </w:rPr>
      </w:pPr>
      <w:r>
        <w:rPr>
          <w:sz w:val="24"/>
          <w:szCs w:val="24"/>
        </w:rPr>
        <w:t xml:space="preserve">— </w:t>
      </w:r>
      <w:r>
        <w:rPr>
          <w:sz w:val="24"/>
          <w:szCs w:val="24"/>
        </w:rPr>
        <w:t>Ïîëó÷àåòñÿ ó òåáÿ... Íó, ïðèòåñíèøü òû àìåðèêàíöà, «ìàê-êîðìèêà» ýòîãî, ãäå ïîñëå ñíîïîâÿç âîçüìåøü?</w:t>
      </w:r>
    </w:p>
    <w:p>
      <w:pPr>
        <w:pStyle w:val="Normal"/>
        <w:ind w:firstLine="720"/>
        <w:jc w:val="both"/>
        <w:rPr>
          <w:sz w:val="24"/>
          <w:szCs w:val="24"/>
        </w:rPr>
      </w:pPr>
      <w:r>
        <w:rPr>
          <w:sz w:val="24"/>
          <w:szCs w:val="24"/>
        </w:rPr>
        <w:t xml:space="preserve">— </w:t>
      </w:r>
      <w:r>
        <w:rPr>
          <w:sz w:val="24"/>
          <w:szCs w:val="24"/>
        </w:rPr>
        <w:t>Íà áàðûø îõîòíèê ïðîñòî íàéäåòñÿ. Ñâîé ëè, ÷óæîé — íàäî òîëüêî ñ óìîì, ñîñåäà íå îáèæàòü. Êóçîäååâ — æèë êóïåö â Ñîëåíîé Ïàäè, — íåòó â óåçäå òîãî êàðìàíà, ÷òîáû îí â åãî íå óñïåë íàêëàñòè. Íó è äóðàê! Ïàêîñòèòü ñâîåìó æå ñîñåäó? Íå äóðàê ëè? Ïàêîñòèòü — ýòî åùå â ãîñòÿõ â çâàíûõ, à åùå ëó÷øå — íå â çâàíûõ. Òîëüêî íå ó ñåáÿ äîìà. — Ïîìîë÷àë Ãëóõîâ, ïåãîãî ïîäøóðîâàë ïÿòêàìè. — Öàðàïàåòñÿ âåñü-òî íàðîäèøêî... Âñÿêèé âñåãî õî÷åò. Êàê ïîíÿòü? Èëè âåðíî ÷òî — Êîë÷àêà ýòîãî òåðïåòü íèêàê íåëüçÿ, íó, à çà îäíèì óæå è âñÿ ïðî÷àÿ æèçíü â ïåðåäåëêó âûøëà? Ó êîãî êàêîå íåäîâîëüñòâî æèçíüþ, êòî ñêîëü ãîäîâ ïðèäóìêó òàèë — íûí÷å âñå â õîä ïîøëî... Â õîä-òî ïîøëî, ê ÷åìó ïðèäåò-òî, èíòåðåñíî ìíå.</w:t>
      </w:r>
    </w:p>
    <w:p>
      <w:pPr>
        <w:pStyle w:val="Normal"/>
        <w:ind w:firstLine="720"/>
        <w:jc w:val="both"/>
        <w:rPr>
          <w:sz w:val="24"/>
          <w:szCs w:val="24"/>
        </w:rPr>
      </w:pPr>
      <w:r>
        <w:rPr>
          <w:sz w:val="24"/>
          <w:szCs w:val="24"/>
        </w:rPr>
        <w:t xml:space="preserve">— </w:t>
      </w:r>
      <w:r>
        <w:rPr>
          <w:sz w:val="24"/>
          <w:szCs w:val="24"/>
        </w:rPr>
        <w:t>Çíà÷èò, äóìêà òâîÿ — ïîâûøå äðóãèõ âûöàðàïàòüñÿ? Õîòÿ áû è íà òîðãîâëèøêå?</w:t>
      </w:r>
    </w:p>
    <w:p>
      <w:pPr>
        <w:pStyle w:val="Normal"/>
        <w:ind w:firstLine="720"/>
        <w:jc w:val="both"/>
        <w:rPr>
          <w:sz w:val="24"/>
          <w:szCs w:val="24"/>
        </w:rPr>
      </w:pPr>
      <w:r>
        <w:rPr>
          <w:sz w:val="24"/>
          <w:szCs w:val="24"/>
        </w:rPr>
        <w:t xml:space="preserve">— </w:t>
      </w:r>
      <w:r>
        <w:rPr>
          <w:sz w:val="24"/>
          <w:szCs w:val="24"/>
        </w:rPr>
        <w:t>×åì íå ëàäíî? Òåáå — øàøêîé ìàõàòü, ãîëîâû ðóáèòü, êîìàíäû ïîäàâàòü áîãîì äàíî. Ó ìåíÿ çàáîòà — õëåáóøêî ðàñòèòü, òîðãîâàòü èì ïî ìåðå âîçìîæíîñòè. ×åì íå ëàäíî? Áåç âîéíû æèçíü õóäî-áåäíî èäåò, à áåç õëåáóøêà?</w:t>
      </w:r>
    </w:p>
    <w:p>
      <w:pPr>
        <w:pStyle w:val="Normal"/>
        <w:ind w:firstLine="720"/>
        <w:jc w:val="both"/>
        <w:rPr>
          <w:sz w:val="24"/>
          <w:szCs w:val="24"/>
        </w:rPr>
      </w:pPr>
      <w:r>
        <w:rPr>
          <w:sz w:val="24"/>
          <w:szCs w:val="24"/>
        </w:rPr>
        <w:t xml:space="preserve">— </w:t>
      </w:r>
      <w:r>
        <w:rPr>
          <w:sz w:val="24"/>
          <w:szCs w:val="24"/>
        </w:rPr>
        <w:t>Ãëóõîâ òû Ãëóõîâ è åñòü! Íå ïîíÿòíî, ÷åì òåáå Êîë÷àê ïëîõîé, — îí æå ñèëüíî áîãàòûõ ëþáèò.</w:t>
      </w:r>
    </w:p>
    <w:p>
      <w:pPr>
        <w:pStyle w:val="Normal"/>
        <w:ind w:firstLine="720"/>
        <w:jc w:val="both"/>
        <w:rPr>
          <w:sz w:val="24"/>
          <w:szCs w:val="24"/>
        </w:rPr>
      </w:pPr>
      <w:r>
        <w:rPr>
          <w:sz w:val="24"/>
          <w:szCs w:val="24"/>
        </w:rPr>
        <w:t xml:space="preserve">— </w:t>
      </w:r>
      <w:r>
        <w:rPr>
          <w:sz w:val="24"/>
          <w:szCs w:val="24"/>
        </w:rPr>
        <w:t>Íó, êàê òåáå îáúÿñíèòü-òî, — âçäîõíóë Ãëóõîâ. — ß âåäü, ïðèçíàòüñÿ, äóìàë, òû è ñàì ýòî ïîíèìàåøü... À îáúÿñíèòü ïðèäåòñÿ òàê: áåäíîãî Êîë÷àê íå ëþáèò, âåðíî. Ïîòîìó è íå ëþáèò, ÷òî îòûìàòü-òî ó åãî íå÷åãî. Êóðåé äâóõ, äà åùå ðàçâå âîò ðåáÿòèøåê... Íó, à êîòîðûé ïîáîãà÷å — òîãî îí ëþáèò. È äàæå ñèëüíî. Â ýòîì òû — ïðàâûé. Òîëüêî äëÿ ëþáâè äëÿ ýòîé óæå Êóçîäååâûì íàäî áûòü, íå ìåíüøå. Ó òîãî — íà îãðàäå ïîëäîáðà, à äðóãàÿ ïîëîâèíà — íà çàèìêàõ, â êðåäèòêàõ åùå è åùå ãäå-òî ñõîðîíåííàÿ... Îïÿòü æå è Êîë÷àê íà Êóçîäååâà íàäååòñÿ — èìåííî åãî îí íàä Ðîññèåé ïîñòàâèòü æåëàåò, è ÷òîáû òîò åìó ýòó óñëóãó íè â æèçíü íå çàáûë, ÷òîáû áåç êîíöà áëàãîäàðñòâîâàë. Çäðÿ íàäååòñÿ! Áëàãîäàðíîñòè îò Êóçîäååâà ñàì ãîñïîäü áîã íå äîæäåòñÿ, äà è êàêàÿ îáðàòíî èç åãî ïîëó÷èòñÿ âëàñòü, êîãäà îí, åùå íå ñòàâøè åþ, óæå äàëåêî âîêðóã óñïåë íàïàêîñòèòü? Íåò, ðîâíûé ìóæèê, è äàæå õîðîøî ðîâíûé, íî ó êîòîðîãî äîáðî âñå îòêðûòîå, âñå íà îãðàäå íàõîäèòñÿ — îí ëþáóþ âëàñòü êîðìèò è ëþáàÿ âëàñòü åãî çà ýòî òîï÷åò... Ìíå, òîâàðèù ìîé Ìåùåðÿêîâ, óçíàòü áû: êàê òû õî÷åøü, ÷òîáû áûëî? È ïàðòèçàíèÿ âñÿ — êàê õî÷åò? Çà òåì è ïîñëàííûé ÿ îò êàðàñóêîâñêèõ ìóæèêîâ. Èíåÿ îäèí — îò ìíîãèõ ìåñòíîñòåé åùå ïîéäóò íà âàñ ïîãëÿäåòü.</w:t>
      </w:r>
    </w:p>
    <w:p>
      <w:pPr>
        <w:pStyle w:val="Normal"/>
        <w:ind w:firstLine="720"/>
        <w:jc w:val="both"/>
        <w:rPr>
          <w:sz w:val="24"/>
          <w:szCs w:val="24"/>
        </w:rPr>
      </w:pPr>
      <w:r>
        <w:rPr>
          <w:sz w:val="24"/>
          <w:szCs w:val="24"/>
        </w:rPr>
        <w:t xml:space="preserve">— </w:t>
      </w:r>
      <w:r>
        <w:rPr>
          <w:sz w:val="24"/>
          <w:szCs w:val="24"/>
        </w:rPr>
        <w:t>Ëàäíî, ÿ ñêàæó, — ñîãëàñèëñÿ Ìåùåðÿêîâ. — Íàðîä âîþåò, íàðîä è ñâîþ ñîáñòâåííóþ ñïðàâåäëèâîñòü ñäåëàåò. ×åñòíîãî òðóæåíèêà ñ ýòîãî äíÿ íèêîãäà íå îáèäèò. Íè êóïöó, íè êóëàêó, íè ÷èíîâíèêó â îáèäó íè îäíîãî ÷åëîâåêà íå äàñò. Îòíûíå — ýòî åãî ñâÿòàÿ ðåøèìîñòü. Êîãäà çà íà÷àëüíèêà áóäåò êòî íåãîäíûé, åãî òóò æå ðàçîì óáåðóò. Âçÿòü ìåíÿ — ïîêóäà áüþ Êîë÷àêà, ÿ ãëàâíîêîìàíäóþùèé. Ïîáüåò ìåíÿ Êîë÷àê — ñåé÷àñ ìîè æå ïîä÷èíåííûå êîìàíäèðû ñîáåðóòñÿ è åùå ãðàæäàíñêèå ëèöà, ïðîãîëîñóþò — è ïîøåë òîò Ìåùåðÿêîâ ðîòîé êîìàíäîâàòü. ×åãî òàì ðîòîé — ðÿäîâûì çàïðîñòî ïîøåë. Ïðè òàêîì ïîðÿäêå ëàâðû íà ïå÷è íèêòî âûëåæèâàòü íå çàõî÷åò ñðîäó. ßñíî? È áàðûø íà ÷óæîì òðóäå íàæèâàòü òîæå.</w:t>
      </w:r>
    </w:p>
    <w:p>
      <w:pPr>
        <w:pStyle w:val="Normal"/>
        <w:ind w:firstLine="720"/>
        <w:jc w:val="both"/>
        <w:rPr>
          <w:sz w:val="24"/>
          <w:szCs w:val="24"/>
        </w:rPr>
      </w:pPr>
      <w:r>
        <w:rPr>
          <w:sz w:val="24"/>
          <w:szCs w:val="24"/>
        </w:rPr>
        <w:t xml:space="preserve">— </w:t>
      </w:r>
      <w:r>
        <w:rPr>
          <w:sz w:val="24"/>
          <w:szCs w:val="24"/>
        </w:rPr>
        <w:t>Â ñëó÷àå, âåðíóñü äîìîé — òàê ïåðåñêàçàòü ìóæèêàì?</w:t>
      </w:r>
    </w:p>
    <w:p>
      <w:pPr>
        <w:pStyle w:val="Normal"/>
        <w:ind w:firstLine="720"/>
        <w:jc w:val="both"/>
        <w:rPr>
          <w:sz w:val="24"/>
          <w:szCs w:val="24"/>
        </w:rPr>
      </w:pPr>
      <w:r>
        <w:rPr>
          <w:sz w:val="24"/>
          <w:szCs w:val="24"/>
        </w:rPr>
        <w:t xml:space="preserve">— </w:t>
      </w:r>
      <w:r>
        <w:rPr>
          <w:sz w:val="24"/>
          <w:szCs w:val="24"/>
        </w:rPr>
        <w:t>À êàê æå åùå?</w:t>
      </w:r>
    </w:p>
    <w:p>
      <w:pPr>
        <w:pStyle w:val="Normal"/>
        <w:ind w:firstLine="720"/>
        <w:jc w:val="both"/>
        <w:rPr>
          <w:sz w:val="24"/>
          <w:szCs w:val="24"/>
        </w:rPr>
      </w:pPr>
      <w:r>
        <w:rPr>
          <w:sz w:val="24"/>
          <w:szCs w:val="24"/>
        </w:rPr>
        <w:t>Ãëóõîâ ïðèîòñòàë íà ïåãîì. Çàäóìàëñÿ...</w:t>
      </w:r>
    </w:p>
    <w:p>
      <w:pPr>
        <w:pStyle w:val="Normal"/>
        <w:ind w:firstLine="720"/>
        <w:jc w:val="both"/>
        <w:rPr>
          <w:sz w:val="24"/>
          <w:szCs w:val="24"/>
        </w:rPr>
      </w:pPr>
      <w:r>
        <w:rPr>
          <w:sz w:val="24"/>
          <w:szCs w:val="24"/>
        </w:rPr>
        <w:t>Ãðèøêà Ëûòêèí ïîâåë ñâîåãî êîíÿ óõî â óõî ñ ìåùåðÿêîâñêèì.</w:t>
      </w:r>
    </w:p>
    <w:p>
      <w:pPr>
        <w:pStyle w:val="Normal"/>
        <w:ind w:firstLine="720"/>
        <w:jc w:val="both"/>
        <w:rPr>
          <w:sz w:val="24"/>
          <w:szCs w:val="24"/>
        </w:rPr>
      </w:pPr>
      <w:r>
        <w:rPr>
          <w:sz w:val="24"/>
          <w:szCs w:val="24"/>
        </w:rPr>
        <w:t>Âåðñòû îò èçáóøêè äî èçáóøêè, îò îäíîãî òîêà äî äðóãîãî íåìàëûå, à íåò-íåò è ñòîëêíóòñÿ â ñòåïè ñîðî÷üè ãîëîñà ìîëîòèëîê-òðåùîòîê, à êîãäà è óäàðû áè÷åé ïåðåïëåòóòñÿ äðóã ñ äðóãîì, è ÷åëîâå÷üè ãîëîñà...</w:t>
      </w:r>
    </w:p>
    <w:p>
      <w:pPr>
        <w:pStyle w:val="Normal"/>
        <w:ind w:firstLine="720"/>
        <w:jc w:val="both"/>
        <w:rPr>
          <w:sz w:val="24"/>
          <w:szCs w:val="24"/>
        </w:rPr>
      </w:pPr>
      <w:r>
        <w:rPr>
          <w:sz w:val="24"/>
          <w:szCs w:val="24"/>
        </w:rPr>
        <w:t>Èçäàëè ìóæèêè è áàáû ãëÿäåëè íà îòðÿä ìåùåðÿêîâñêèé ñ ëþáîïûòñòâîì è ïîäîëãó, äàæå îñòàíàâëèâàëè ïðèâîäû òðåùîòîê. Ñðàçó æå ñòàíîâèëîñü òèõî, è ñêâîçü ïëþøåâûé ïîëîã äîðîæíîé ïûëè ÿâñòâåííî íà÷èíàëà îòêëèêàòüñÿ çåìëÿ ïîä êîïûòàìè îòðÿäà, è êîãäà êîíè ÷èõàëè è ôûðêàëè, âûñâîáîæäàÿ íîçäðè îò ïûëè, òî ãðîìêèìè êàçàëèñü è ýòè çâóêè.</w:t>
      </w:r>
    </w:p>
    <w:p>
      <w:pPr>
        <w:pStyle w:val="Normal"/>
        <w:ind w:firstLine="720"/>
        <w:jc w:val="both"/>
        <w:rPr>
          <w:sz w:val="24"/>
          <w:szCs w:val="24"/>
        </w:rPr>
      </w:pPr>
      <w:r>
        <w:rPr>
          <w:sz w:val="24"/>
          <w:szCs w:val="24"/>
        </w:rPr>
        <w:t>Åñëè æå îòðÿä ìèíîâàë ÷åé-òî òîê âáëèçè — ðàáîòó íèêòî óæå íå áðîñàë, íàîáîðîò — åùå ñèëüíåå òðåùîòêè ïîãîíÿëè.</w:t>
      </w:r>
    </w:p>
    <w:p>
      <w:pPr>
        <w:pStyle w:val="Normal"/>
        <w:ind w:firstLine="720"/>
        <w:jc w:val="both"/>
        <w:rPr>
          <w:sz w:val="24"/>
          <w:szCs w:val="24"/>
        </w:rPr>
      </w:pPr>
      <w:r>
        <w:rPr>
          <w:sz w:val="24"/>
          <w:szCs w:val="24"/>
        </w:rPr>
        <w:t>Âîåííûå íûí÷å èçäàëè òîëüêî èíòåðåñíûå. Áëèçêî èìè íèêòî íå èíòåðåñîâàëñÿ, õîòÿ áûëà óæå Îñâîáîæäåííàÿ òåððèòîðèÿ è áåëûõ çäåñü íå æäàëè; ñ èþëÿ, ñ íà÷àëà ìåñÿöà, èõ çäåñü íå áûâàëî.</w:t>
      </w:r>
    </w:p>
    <w:p>
      <w:pPr>
        <w:pStyle w:val="Normal"/>
        <w:ind w:firstLine="720"/>
        <w:jc w:val="both"/>
        <w:rPr>
          <w:sz w:val="24"/>
          <w:szCs w:val="24"/>
        </w:rPr>
      </w:pPr>
      <w:r>
        <w:rPr>
          <w:sz w:val="24"/>
          <w:szCs w:val="24"/>
        </w:rPr>
        <w:t>Óæå êîãäà ñîëíöå ïîøëî íà çàêàò, äîñòèãëè ñîëåíîïàäñêîé ãðàíè. Âñêîðå îñòàíîâèëèñü íà óâàëå, êîòîðûé òàê è íàçûâàëñÿ: Áîëüøîé Óâàë. Îí áûë óæå â âèäó ñàìîãî ñåëà. Ñòàëè æäàòü ñâîè ïðèîòñòàâøèå ýñêàäðîíû, ÷òîáû â ñåëî âñòóïèòü ïîëíûì îòðÿäîì, ïðè çíàìåíè.</w:t>
      </w:r>
    </w:p>
    <w:p>
      <w:pPr>
        <w:pStyle w:val="Normal"/>
        <w:ind w:firstLine="720"/>
        <w:jc w:val="both"/>
        <w:rPr>
          <w:sz w:val="24"/>
          <w:szCs w:val="24"/>
        </w:rPr>
      </w:pPr>
      <w:r>
        <w:rPr>
          <w:sz w:val="24"/>
          <w:szCs w:val="24"/>
        </w:rPr>
        <w:t>×òî-òî ïîõîæåå íà ðàññâåò ïîñëå òüìû íî÷íîé è òàêîå æå ïðèçðà÷íîå, êàê ñàìûé ïåðâûé ðàññâåò, ïðîíèçûâàëî äàëè... È ãëÿäåòü-òî â íèõ áûëî ÷óòü äàæå áîÿçíî, ñëîâíî â áåçäíó çàãëÿäûâàòü. Ýòî â ñòåïè áûâàåò. Áûâàåò â ÿñíóþ îñåíü, êîãäà ñòåïü ïåðåïîëíÿåòñÿ æåëòûìè áåðåçîâûìè êîëêàìè, ïøåíè÷íûìè ïîëÿìè, íèêîãäà íå ñåÿííûì, íå êîøåííûì ïðÿíûì ðàçíîòðàâüåì, êîãäà ñîëíöå óæå êëîíèòñÿ ê çàêàòó è îñòûâàåò áóäòî áû ïîòîìó, ÷òî îñòûâàåò çåìëÿ.</w:t>
      </w:r>
    </w:p>
    <w:p>
      <w:pPr>
        <w:pStyle w:val="Normal"/>
        <w:ind w:firstLine="720"/>
        <w:jc w:val="both"/>
        <w:rPr>
          <w:sz w:val="24"/>
          <w:szCs w:val="24"/>
        </w:rPr>
      </w:pPr>
      <w:r>
        <w:rPr>
          <w:sz w:val="24"/>
          <w:szCs w:val="24"/>
        </w:rPr>
        <w:t>Ìåùåðÿêîâ ñïåøèëñÿ ïåðâûì, ëåã íà òðàâó. Ïîëåæàë, ïîãëÿäåë è ñòàë ðàçóâàòüñÿ.</w:t>
      </w:r>
    </w:p>
    <w:p>
      <w:pPr>
        <w:pStyle w:val="Normal"/>
        <w:ind w:firstLine="720"/>
        <w:jc w:val="both"/>
        <w:rPr>
          <w:sz w:val="24"/>
          <w:szCs w:val="24"/>
        </w:rPr>
      </w:pPr>
      <w:r>
        <w:rPr>
          <w:sz w:val="24"/>
          <w:szCs w:val="24"/>
        </w:rPr>
        <w:t xml:space="preserve">— </w:t>
      </w:r>
      <w:r>
        <w:rPr>
          <w:sz w:val="24"/>
          <w:szCs w:val="24"/>
        </w:rPr>
        <w:t>Íîãè-òî ïîäè ñîïðåëè âî òüìå, â ñàïîãàõ. Âîâñå íèêàêîé áëàãîäàòè íå âèäÿò! — ñêàçàë îí Ëûòêèíó è çàáðîñèë âëàæíûå õîëùîâûå ïîðòÿíêè â çûáêóþ òåíü äâóðîãîé áåðåçêè.</w:t>
      </w:r>
    </w:p>
    <w:p>
      <w:pPr>
        <w:pStyle w:val="Normal"/>
        <w:ind w:firstLine="720"/>
        <w:jc w:val="both"/>
        <w:rPr>
          <w:sz w:val="24"/>
          <w:szCs w:val="24"/>
        </w:rPr>
      </w:pPr>
      <w:r>
        <w:rPr>
          <w:sz w:val="24"/>
          <w:szCs w:val="24"/>
        </w:rPr>
        <w:t>Ñîõíóòü ïîðòÿíêè äîëæíû îáÿçàòåëüíî â òåíè, íà ÿðêîì ñîëíöå îíè êîðîáÿòñÿ, ìîðùèíÿòñÿ, òåðÿþò âñÿêóþ ìÿãêîñòü.</w:t>
      </w:r>
    </w:p>
    <w:p>
      <w:pPr>
        <w:pStyle w:val="Normal"/>
        <w:ind w:firstLine="720"/>
        <w:jc w:val="both"/>
        <w:rPr>
          <w:sz w:val="24"/>
          <w:szCs w:val="24"/>
        </w:rPr>
      </w:pPr>
      <w:r>
        <w:rPr>
          <w:sz w:val="24"/>
          <w:szCs w:val="24"/>
        </w:rPr>
        <w:t>Ãîëûå ïÿòêè â òó æå ñåêóíäó ïðèõâàòèëî äâóìÿ ãîðÿ÷èìè íàòðóæåííûìè ëàäîíÿìè, è åùå íà ïëå÷è áóäòî êòî-òî íàâàëèëñÿ — ãîðÿ÷èé è ïîòíûé.</w:t>
      </w:r>
    </w:p>
    <w:p>
      <w:pPr>
        <w:pStyle w:val="Normal"/>
        <w:ind w:firstLine="720"/>
        <w:jc w:val="both"/>
        <w:rPr>
          <w:sz w:val="24"/>
          <w:szCs w:val="24"/>
        </w:rPr>
      </w:pPr>
      <w:r>
        <w:rPr>
          <w:sz w:val="24"/>
          <w:szCs w:val="24"/>
        </w:rPr>
        <w:t>Ìåùåðÿêîâ òåðïåëèâî, íå øåâåëÿñü, îáîæäàë, è íåìíîãî ïðîøëî âðåìåíè — ïÿòêè è ñïèíó ïåðåñòàëî òðåâîæèòü, òîëüêî ïî-ïðåæíåìó ùåêîòàëî ëåãêèì, ñëîâíî ðåáÿ÷üèì äûõàíèåì.</w:t>
      </w:r>
    </w:p>
    <w:p>
      <w:pPr>
        <w:pStyle w:val="Normal"/>
        <w:ind w:firstLine="720"/>
        <w:jc w:val="both"/>
        <w:rPr>
          <w:sz w:val="24"/>
          <w:szCs w:val="24"/>
        </w:rPr>
      </w:pPr>
      <w:r>
        <w:rPr>
          <w:sz w:val="24"/>
          <w:szCs w:val="24"/>
        </w:rPr>
        <w:t>«Âåòåðîê, ÷òî ëè?» — ïîäóìàë Ìåùåðÿêîâ. Âåòåð è íà ñàìîì äåëå áûë, òîëüêî õîðîíèëñÿ îò ãëàç. Íî Ìåùåðÿêîâ åãî âñå ðàâíî ïðèìåòèë: íà òîé æå äâóðîãîé, ñ ðåäêèìè âåòî÷êàìè áåðåçêå ëèñòüÿ ÷óòü ïðèïîäíèìàëèñü è åùå ÷óòü ñâàëèâàëèñü íàáîê, ïðèõâàòûâàÿ ÿðêîãî ñîëíöà ñâîåé îáðàòíîé, óæå íå çåëåíîé, à ñèçîé ñòîðîíîé. Òîæå ïÿòêè ãðåëè.</w:t>
      </w:r>
    </w:p>
    <w:p>
      <w:pPr>
        <w:pStyle w:val="Normal"/>
        <w:ind w:firstLine="720"/>
        <w:jc w:val="both"/>
        <w:rPr>
          <w:sz w:val="24"/>
          <w:szCs w:val="24"/>
        </w:rPr>
      </w:pPr>
      <w:r>
        <w:rPr>
          <w:sz w:val="24"/>
          <w:szCs w:val="24"/>
        </w:rPr>
        <w:t>Òóò ïîáëèçîñòè ïàð áûë ïîäíÿò íà áîëüøîì êëèíå — äåñÿòèí, âåðíî, ïÿòü, áîëüøå, ÷åðíûå ïëàñòû åðîøèëèñü, ïàõëè íå õëåáîì, à ïîëåâîé òðàâîé... À íåïîäàëåêó íà ïîëîñå — õëåá ðîäèëñÿ, è õîðîøî ðîäèëñÿ — ïóäîâ ïî ñòî äâàäöàòü ñ äåñÿòèíû.</w:t>
      </w:r>
    </w:p>
    <w:p>
      <w:pPr>
        <w:pStyle w:val="Normal"/>
        <w:ind w:firstLine="720"/>
        <w:jc w:val="both"/>
        <w:rPr>
          <w:sz w:val="24"/>
          <w:szCs w:val="24"/>
        </w:rPr>
      </w:pPr>
      <w:r>
        <w:rPr>
          <w:sz w:val="24"/>
          <w:szCs w:val="24"/>
        </w:rPr>
        <w:t>Ïîãëÿäåâ íà âñå ýòî, Ìåùåðÿêîâ âûñâîáîäèë èç-ïîä æèâîòà ïëàíøåòêó, ðàçâåðíóë êàðòó-äåñÿòèâåðñòêó.</w:t>
      </w:r>
    </w:p>
    <w:p>
      <w:pPr>
        <w:pStyle w:val="Normal"/>
        <w:ind w:firstLine="720"/>
        <w:jc w:val="both"/>
        <w:rPr>
          <w:sz w:val="24"/>
          <w:szCs w:val="24"/>
        </w:rPr>
      </w:pPr>
      <w:r>
        <w:rPr>
          <w:sz w:val="24"/>
          <w:szCs w:val="24"/>
        </w:rPr>
        <w:t>Ïðåæäå âñåãî çàìåòèë íà êàðòå ïîëîñêó ëåñà: ïîëîñêà — ñëîâíî çåëåíûé ÷åðâÿê ïî áóìàãå ïðîïîëç è ñëåä îñòàâèë ïîñëå ñåáÿ... À íàñòîÿùèé ëåñ, òîò øèðîêîé ëåíòîé ïðîõîäèë ñ þãî-çàïàäà, ïîäñòóïàë ê ñåëó Ñîëåíàÿ Ïàäü, êàñàëñÿ ìîõíàòûì ñâîèì êðàåì èçá è îãîðîäîâ è òóò æå, ïî÷òè ïîïåðåê ïðåæíåìó ñâîåìó íàïðàâëåíèþ, óõîäèë íà âîñòîê. È íà þãî-çàïàäå, è íà âîñòîêå òðåóãîëüíèê ëåñíîé ïîëîñû îïèðàëñÿ â äàëåêîå-äàëåêîå, íî ÷åòêîå ïîëóêðóæüå ãîðèçîíòà, òîëüêî êîå-ãäå ïðåðâàííîå òóñêëûìè îçåðàìè, ãóñòî îñûïàâøèìè ñòåïü è îñîáåííî òó åå ÷àñòü, êîòîðàÿ áûëà çàìêíóòà âíóòðè çåëåíûõ ëåíò áîðà.</w:t>
      </w:r>
    </w:p>
    <w:p>
      <w:pPr>
        <w:pStyle w:val="Normal"/>
        <w:ind w:firstLine="720"/>
        <w:jc w:val="both"/>
        <w:rPr>
          <w:sz w:val="24"/>
          <w:szCs w:val="24"/>
        </w:rPr>
      </w:pPr>
      <w:r>
        <w:rPr>
          <w:sz w:val="24"/>
          <w:szCs w:val="24"/>
        </w:rPr>
        <w:t xml:space="preserve">— </w:t>
      </w:r>
      <w:r>
        <w:rPr>
          <w:sz w:val="24"/>
          <w:szCs w:val="24"/>
        </w:rPr>
        <w:t>Ïðî-ñòîð-íî! — ñêàçàë Ìåùåðÿêîâ. È åùå ðàç ïîâòîðèë: — Ïðîñòîðíî!</w:t>
      </w:r>
    </w:p>
    <w:p>
      <w:pPr>
        <w:pStyle w:val="Normal"/>
        <w:ind w:firstLine="720"/>
        <w:jc w:val="both"/>
        <w:rPr>
          <w:sz w:val="24"/>
          <w:szCs w:val="24"/>
        </w:rPr>
      </w:pPr>
      <w:r>
        <w:rPr>
          <w:sz w:val="24"/>
          <w:szCs w:val="24"/>
        </w:rPr>
        <w:t>Ñòàë ïðèãëÿäûâàòüñÿ ê ëåñó.</w:t>
      </w:r>
    </w:p>
    <w:p>
      <w:pPr>
        <w:pStyle w:val="Normal"/>
        <w:ind w:firstLine="720"/>
        <w:jc w:val="both"/>
        <w:rPr>
          <w:sz w:val="24"/>
          <w:szCs w:val="24"/>
        </w:rPr>
      </w:pPr>
      <w:r>
        <w:rPr>
          <w:sz w:val="24"/>
          <w:szCs w:val="24"/>
        </w:rPr>
        <w:t>Âåðøèíû ñîñåí ìåðöàëè, êàê ñâå÷è, çàææåííûå ïðè ñîëíå÷íîì îñâåùåíèè, íàä íèìè òàì è çäåñü ìåäëåííî âû÷åð÷èâàëè êðóã çà êðóãîì êîðøóíû. Íå ñòðåìèòåëüíûå îíè áûëè, íå áûñòðûå — øàãîì õîäèëè ïî íåáó, ïîëçàëè áóêàøêàìè...</w:t>
      </w:r>
    </w:p>
    <w:p>
      <w:pPr>
        <w:pStyle w:val="Normal"/>
        <w:ind w:firstLine="720"/>
        <w:jc w:val="both"/>
        <w:rPr>
          <w:sz w:val="24"/>
          <w:szCs w:val="24"/>
        </w:rPr>
      </w:pPr>
      <w:r>
        <w:rPr>
          <w:sz w:val="24"/>
          <w:szCs w:val="24"/>
        </w:rPr>
        <w:t>Èç ñòåïè â ëåñ çàáåãàëî íåñêîëüêî äîðîã — îäíà ïðîäåëûâàëà â íåì óçêóþ ðàñùåëèíó, à âûáåæàëà èç ëåñà ïî òó ñòîðîíó — ñëåãêà áóäòî çàõìåëåëà, ïîâåëî åå ñïåðâà â îäíó, ïîñëå â äðóãóþ ñòîðîíó. Äâå äðóãèå âïàäàëè â ëåñ è áîëüøå èç íåãî íå âîçâðàùàëèñü. Èëè çàáëóäèëèñü òàì, èëè íåçàìåòíî ïðîáðàëèñü â äåðåâíþ, â åå êðèâûå óëî÷êè è ïåðåóëêè...</w:t>
      </w:r>
    </w:p>
    <w:p>
      <w:pPr>
        <w:pStyle w:val="Normal"/>
        <w:ind w:firstLine="720"/>
        <w:jc w:val="both"/>
        <w:rPr>
          <w:sz w:val="24"/>
          <w:szCs w:val="24"/>
        </w:rPr>
      </w:pPr>
      <w:r>
        <w:rPr>
          <w:sz w:val="24"/>
          <w:szCs w:val="24"/>
        </w:rPr>
        <w:t>À âîò óäèâèëñÿ Ìåùåðÿêîâ — ýòî êîãäà çàìåòèë ñèíåâàòûé êàêîé-òî ïåðñò, óêàçûâàþùèé ïðÿìî â íåáî, äàæå â ñàìîå ñîëíöå.</w:t>
      </w:r>
    </w:p>
    <w:p>
      <w:pPr>
        <w:pStyle w:val="Normal"/>
        <w:ind w:firstLine="720"/>
        <w:jc w:val="both"/>
        <w:rPr>
          <w:sz w:val="24"/>
          <w:szCs w:val="24"/>
        </w:rPr>
      </w:pPr>
      <w:r>
        <w:rPr>
          <w:sz w:val="24"/>
          <w:szCs w:val="24"/>
        </w:rPr>
        <w:t xml:space="preserve">— </w:t>
      </w:r>
      <w:r>
        <w:rPr>
          <w:sz w:val="24"/>
          <w:szCs w:val="24"/>
        </w:rPr>
        <w:t>Òû ãëÿäè, — ñïðîñèë Ìåùåðÿêîâ ó Ëûòêèíà, — ãëÿäè, ÷òî òàì äåëàåòñÿ? Âèäèøü?</w:t>
      </w:r>
    </w:p>
    <w:p>
      <w:pPr>
        <w:pStyle w:val="Normal"/>
        <w:ind w:firstLine="720"/>
        <w:jc w:val="both"/>
        <w:rPr>
          <w:sz w:val="24"/>
          <w:szCs w:val="24"/>
        </w:rPr>
      </w:pPr>
      <w:r>
        <w:rPr>
          <w:sz w:val="24"/>
          <w:szCs w:val="24"/>
        </w:rPr>
        <w:t xml:space="preserve">— </w:t>
      </w:r>
      <w:r>
        <w:rPr>
          <w:sz w:val="24"/>
          <w:szCs w:val="24"/>
        </w:rPr>
        <w:t>Ãäå? — ñ òðåâîãîé ñïðîñèë Ãðèøêà, ïðèòèõøèé íåïîäàëåêó îò êîìàíäèðà, ìîæåò, ÷óòü âçäðåìíóâøèé.</w:t>
      </w:r>
    </w:p>
    <w:p>
      <w:pPr>
        <w:pStyle w:val="Normal"/>
        <w:ind w:firstLine="720"/>
        <w:jc w:val="both"/>
        <w:rPr>
          <w:sz w:val="24"/>
          <w:szCs w:val="24"/>
        </w:rPr>
      </w:pPr>
      <w:r>
        <w:rPr>
          <w:sz w:val="24"/>
          <w:szCs w:val="24"/>
        </w:rPr>
        <w:t xml:space="preserve">— </w:t>
      </w:r>
      <w:r>
        <w:rPr>
          <w:sz w:val="24"/>
          <w:szCs w:val="24"/>
        </w:rPr>
        <w:t>Êðîìêîé ëåñà íà þã, íà çàïàä äàëüøå âñå è äàëüøå — â íåáî òàì óïîð êàêîé ñäåëàí, à? Íó, åñëè ãëÿäåëîê íå õâàòàåò — íà òåáå àïïàðàò! — È Ìåùåðÿêîâ ðàññòåãíóë ôóòëÿð, ïîäàë Ãðèøêå áèíîêëü.</w:t>
      </w:r>
    </w:p>
    <w:p>
      <w:pPr>
        <w:pStyle w:val="Normal"/>
        <w:ind w:firstLine="720"/>
        <w:jc w:val="both"/>
        <w:rPr>
          <w:sz w:val="24"/>
          <w:szCs w:val="24"/>
        </w:rPr>
      </w:pPr>
      <w:r>
        <w:rPr>
          <w:sz w:val="24"/>
          <w:szCs w:val="24"/>
        </w:rPr>
        <w:t xml:space="preserve">— </w:t>
      </w:r>
      <w:r>
        <w:rPr>
          <w:sz w:val="24"/>
          <w:szCs w:val="24"/>
        </w:rPr>
        <w:t>Îäíàêî — öåðêâà òàì. Îíà. Íó è ÷òî? — òîæå óäèâèëñÿ Ëûòêèí.</w:t>
      </w:r>
    </w:p>
    <w:p>
      <w:pPr>
        <w:pStyle w:val="Normal"/>
        <w:ind w:firstLine="720"/>
        <w:jc w:val="both"/>
        <w:rPr>
          <w:sz w:val="24"/>
          <w:szCs w:val="24"/>
        </w:rPr>
      </w:pPr>
      <w:r>
        <w:rPr>
          <w:sz w:val="24"/>
          <w:szCs w:val="24"/>
        </w:rPr>
        <w:t xml:space="preserve">— </w:t>
      </w:r>
      <w:r>
        <w:rPr>
          <w:sz w:val="24"/>
          <w:szCs w:val="24"/>
        </w:rPr>
        <w:t>Ìîðÿøèõèíñêàÿ ýòà âåäü öåðêâà-òî!</w:t>
      </w:r>
    </w:p>
    <w:p>
      <w:pPr>
        <w:pStyle w:val="Normal"/>
        <w:ind w:firstLine="720"/>
        <w:jc w:val="both"/>
        <w:rPr>
          <w:sz w:val="24"/>
          <w:szCs w:val="24"/>
        </w:rPr>
      </w:pPr>
      <w:r>
        <w:rPr>
          <w:sz w:val="24"/>
          <w:szCs w:val="24"/>
        </w:rPr>
        <w:t xml:space="preserve">— </w:t>
      </w:r>
      <w:r>
        <w:rPr>
          <w:sz w:val="24"/>
          <w:szCs w:val="24"/>
        </w:rPr>
        <w:t>Íå ìîæåò áûòü!</w:t>
      </w:r>
    </w:p>
    <w:p>
      <w:pPr>
        <w:pStyle w:val="Normal"/>
        <w:ind w:firstLine="720"/>
        <w:jc w:val="both"/>
        <w:rPr>
          <w:sz w:val="24"/>
          <w:szCs w:val="24"/>
        </w:rPr>
      </w:pPr>
      <w:r>
        <w:rPr>
          <w:sz w:val="24"/>
          <w:szCs w:val="24"/>
        </w:rPr>
        <w:t xml:space="preserve">— </w:t>
      </w:r>
      <w:r>
        <w:rPr>
          <w:sz w:val="24"/>
          <w:szCs w:val="24"/>
        </w:rPr>
        <w:t>Çíà÷èò, ìîæåò! Äðóãîãî òóò öåðêîâíîãî ñåëà áëèæå íåòó. Ñîëåíàÿ Ïàäü äà åùå Ìîðÿøèõà. Ýòî ïîäóìàòü òîëüêî, ñîðîê âåðñò — è âèäàòü!</w:t>
      </w:r>
    </w:p>
    <w:p>
      <w:pPr>
        <w:pStyle w:val="Normal"/>
        <w:ind w:firstLine="720"/>
        <w:jc w:val="both"/>
        <w:rPr>
          <w:sz w:val="24"/>
          <w:szCs w:val="24"/>
        </w:rPr>
      </w:pPr>
      <w:r>
        <w:rPr>
          <w:sz w:val="24"/>
          <w:szCs w:val="24"/>
        </w:rPr>
        <w:t>Áèíîêëü ïîøåë ïî ðóêàì — ïàðòèçàíû òîæå ñòàëè ñìîòðåòü íà öåðêîâü âäîëü áîðîâîé ëåíòû íà þãî-çàïàä.</w:t>
      </w:r>
    </w:p>
    <w:p>
      <w:pPr>
        <w:pStyle w:val="Normal"/>
        <w:ind w:firstLine="720"/>
        <w:jc w:val="both"/>
        <w:rPr>
          <w:sz w:val="24"/>
          <w:szCs w:val="24"/>
        </w:rPr>
      </w:pPr>
      <w:r>
        <w:rPr>
          <w:sz w:val="24"/>
          <w:szCs w:val="24"/>
        </w:rPr>
        <w:t>Çàñïîðèëè íàñ÷åò áîãà.</w:t>
      </w:r>
    </w:p>
    <w:p>
      <w:pPr>
        <w:pStyle w:val="Normal"/>
        <w:ind w:firstLine="720"/>
        <w:jc w:val="both"/>
        <w:rPr>
          <w:sz w:val="24"/>
          <w:szCs w:val="24"/>
        </w:rPr>
      </w:pPr>
      <w:r>
        <w:rPr>
          <w:sz w:val="24"/>
          <w:szCs w:val="24"/>
        </w:rPr>
        <w:t xml:space="preserve">— </w:t>
      </w:r>
      <w:r>
        <w:rPr>
          <w:sz w:val="24"/>
          <w:szCs w:val="24"/>
        </w:rPr>
        <w:t>Õè-èòðûå ýòè ïîïû — áîãà-òî êóäà âîçíåñëè! Â êàêóþ âûñü! ×òîáû ëþäè ãëÿäåëè, à øàïêè âîëåé-íåâîëåé íà çåìëþ ïàäàëè áû!</w:t>
      </w:r>
    </w:p>
    <w:p>
      <w:pPr>
        <w:pStyle w:val="Normal"/>
        <w:ind w:firstLine="720"/>
        <w:jc w:val="both"/>
        <w:rPr>
          <w:sz w:val="24"/>
          <w:szCs w:val="24"/>
        </w:rPr>
      </w:pPr>
      <w:r>
        <w:rPr>
          <w:sz w:val="24"/>
          <w:szCs w:val="24"/>
        </w:rPr>
        <w:t xml:space="preserve">— </w:t>
      </w:r>
      <w:r>
        <w:rPr>
          <w:sz w:val="24"/>
          <w:szCs w:val="24"/>
        </w:rPr>
        <w:t>Íà òî îí è áîã — âûñîêî áûòü. À êîãäà îí ïîíèæå ìåíÿ, ïî çåìëå ïîëçàåò, íå÷òî â òàêîãî ïîâåðèøü?</w:t>
      </w:r>
    </w:p>
    <w:p>
      <w:pPr>
        <w:pStyle w:val="Normal"/>
        <w:ind w:firstLine="720"/>
        <w:jc w:val="both"/>
        <w:rPr>
          <w:sz w:val="24"/>
          <w:szCs w:val="24"/>
        </w:rPr>
      </w:pPr>
      <w:r>
        <w:rPr>
          <w:sz w:val="24"/>
          <w:szCs w:val="24"/>
        </w:rPr>
        <w:t xml:space="preserve">— </w:t>
      </w:r>
      <w:r>
        <w:rPr>
          <w:sz w:val="24"/>
          <w:szCs w:val="24"/>
        </w:rPr>
        <w:t>À êòî åãî âîçíåñ òóäà? ×åëîâåê îïÿòü æå. Êòî êîãî âûøå-òî?</w:t>
      </w:r>
    </w:p>
    <w:p>
      <w:pPr>
        <w:pStyle w:val="Normal"/>
        <w:ind w:firstLine="720"/>
        <w:jc w:val="both"/>
        <w:rPr>
          <w:sz w:val="24"/>
          <w:szCs w:val="24"/>
        </w:rPr>
      </w:pPr>
      <w:r>
        <w:rPr>
          <w:sz w:val="24"/>
          <w:szCs w:val="24"/>
        </w:rPr>
        <w:t xml:space="preserve">— </w:t>
      </w:r>
      <w:r>
        <w:rPr>
          <w:sz w:val="24"/>
          <w:szCs w:val="24"/>
        </w:rPr>
        <w:t>Ïóñòîå íå âîçíåñåøü, íàäîáíîñòè íåòó. Òåì áîëåå îáðàòíî íå ñêèíåøü! Óêîðåíèëîñü îíî òàì, íàâåðõó-òî!</w:t>
      </w:r>
    </w:p>
    <w:p>
      <w:pPr>
        <w:pStyle w:val="Normal"/>
        <w:ind w:firstLine="720"/>
        <w:jc w:val="both"/>
        <w:rPr>
          <w:sz w:val="24"/>
          <w:szCs w:val="24"/>
        </w:rPr>
      </w:pPr>
      <w:r>
        <w:rPr>
          <w:sz w:val="24"/>
          <w:szCs w:val="24"/>
        </w:rPr>
        <w:t xml:space="preserve">— </w:t>
      </w:r>
      <w:r>
        <w:rPr>
          <w:sz w:val="24"/>
          <w:szCs w:val="24"/>
        </w:rPr>
        <w:t>À — ñêèíó! Íûí÷å — ñêèíó!</w:t>
      </w:r>
    </w:p>
    <w:p>
      <w:pPr>
        <w:pStyle w:val="Normal"/>
        <w:ind w:firstLine="720"/>
        <w:jc w:val="both"/>
        <w:rPr>
          <w:sz w:val="24"/>
          <w:szCs w:val="24"/>
        </w:rPr>
      </w:pPr>
      <w:r>
        <w:rPr>
          <w:sz w:val="24"/>
          <w:szCs w:val="24"/>
        </w:rPr>
        <w:t xml:space="preserve">— </w:t>
      </w:r>
      <w:r>
        <w:rPr>
          <w:sz w:val="24"/>
          <w:szCs w:val="24"/>
        </w:rPr>
        <w:t>À ÿ òåáå íûí÷å æå — ïî ìîðäå! ß ó ñåáÿ íà èçáå, âîò íà ñàìîé âûøêå, ðåçüáó èçëàäèë, à òû ïðèøåë è íàðóøèë åå. Òåáå îíà íå íóæíàÿ, à ìíå áåç åå — èçáà íå èçáà, à ìîæåò, è æèçíü íå â æèçíü!</w:t>
      </w:r>
    </w:p>
    <w:p>
      <w:pPr>
        <w:pStyle w:val="Normal"/>
        <w:ind w:firstLine="720"/>
        <w:jc w:val="both"/>
        <w:rPr>
          <w:sz w:val="24"/>
          <w:szCs w:val="24"/>
        </w:rPr>
      </w:pPr>
      <w:r>
        <w:rPr>
          <w:sz w:val="24"/>
          <w:szCs w:val="24"/>
        </w:rPr>
        <w:t>Íåáîëüøîé, òàòàðñêîãî îáëè÷üÿ ýñêàäðîíåö, ïîêóñûâàÿ òðàâêó, ðàññêàçûâàë:</w:t>
      </w:r>
    </w:p>
    <w:p>
      <w:pPr>
        <w:pStyle w:val="Normal"/>
        <w:ind w:firstLine="720"/>
        <w:jc w:val="both"/>
        <w:rPr>
          <w:sz w:val="24"/>
          <w:szCs w:val="24"/>
        </w:rPr>
      </w:pPr>
      <w:r>
        <w:rPr>
          <w:sz w:val="24"/>
          <w:szCs w:val="24"/>
        </w:rPr>
        <w:t xml:space="preserve">— </w:t>
      </w:r>
      <w:r>
        <w:rPr>
          <w:sz w:val="24"/>
          <w:szCs w:val="24"/>
        </w:rPr>
        <w:t>ß â ìàãîìåòàíñòâå áûë, ïîñëå ïåðåøåë â ïðàâîñëàâèå. Ìàëî òîãî ïåðåøåë — â öåðêâå ïðèñëóæèâàë. Ïîï ìåíÿ íå õîòåë, à ïðèõîæàíå ëþáèëè. «Ìàëî ëè, ãîâîðÿò, è ñðåäè íàñ, ïðàâîñëàâíûõ, áûâàåò íåõðèñòåé? È äàæå ñðåäè ïîïîâ. À ýòîò îêðåñòèëñÿ, è, âèäàòü, ñ èíòåðåñîì — ïóñòü ïðèñëóæèâàåò!» À ÿ ñòàðàëñÿ. Áîæåñòâåííîå õîòåë ïîíÿòü.</w:t>
      </w:r>
    </w:p>
    <w:p>
      <w:pPr>
        <w:pStyle w:val="Normal"/>
        <w:ind w:firstLine="720"/>
        <w:jc w:val="both"/>
        <w:rPr>
          <w:sz w:val="24"/>
          <w:szCs w:val="24"/>
        </w:rPr>
      </w:pPr>
      <w:r>
        <w:rPr>
          <w:sz w:val="24"/>
          <w:szCs w:val="24"/>
        </w:rPr>
        <w:t xml:space="preserve">— </w:t>
      </w:r>
      <w:r>
        <w:rPr>
          <w:sz w:val="24"/>
          <w:szCs w:val="24"/>
        </w:rPr>
        <w:t>Ïîíÿë?</w:t>
      </w:r>
    </w:p>
    <w:p>
      <w:pPr>
        <w:pStyle w:val="Normal"/>
        <w:ind w:firstLine="720"/>
        <w:jc w:val="both"/>
        <w:rPr>
          <w:sz w:val="24"/>
          <w:szCs w:val="24"/>
        </w:rPr>
      </w:pPr>
      <w:r>
        <w:rPr>
          <w:sz w:val="24"/>
          <w:szCs w:val="24"/>
        </w:rPr>
        <w:t xml:space="preserve">— </w:t>
      </w:r>
      <w:r>
        <w:rPr>
          <w:sz w:val="24"/>
          <w:szCs w:val="24"/>
        </w:rPr>
        <w:t>Êóäà òàì — ïîíÿòü! È åãî íåòó, è áåç åãî íåëüçÿ. Íåëüçÿ áåç âåðû.</w:t>
      </w:r>
    </w:p>
    <w:p>
      <w:pPr>
        <w:pStyle w:val="Normal"/>
        <w:ind w:firstLine="720"/>
        <w:jc w:val="both"/>
        <w:rPr>
          <w:sz w:val="24"/>
          <w:szCs w:val="24"/>
        </w:rPr>
      </w:pPr>
      <w:r>
        <w:rPr>
          <w:sz w:val="24"/>
          <w:szCs w:val="24"/>
        </w:rPr>
        <w:t xml:space="preserve">— </w:t>
      </w:r>
      <w:r>
        <w:rPr>
          <w:sz w:val="24"/>
          <w:szCs w:val="24"/>
        </w:rPr>
        <w:t>Íó, íûí÷å ýòî âîâñå çàïðîñòî!</w:t>
      </w:r>
    </w:p>
    <w:p>
      <w:pPr>
        <w:pStyle w:val="Normal"/>
        <w:ind w:firstLine="720"/>
        <w:jc w:val="both"/>
        <w:rPr>
          <w:sz w:val="24"/>
          <w:szCs w:val="24"/>
        </w:rPr>
      </w:pPr>
      <w:r>
        <w:rPr>
          <w:sz w:val="24"/>
          <w:szCs w:val="24"/>
        </w:rPr>
        <w:t xml:space="preserve">— </w:t>
      </w:r>
      <w:r>
        <w:rPr>
          <w:sz w:val="24"/>
          <w:szCs w:val="24"/>
        </w:rPr>
        <w:t>Íå âîâñå. Âñå îäíî — íå â áîãà, òàê â ðåâîëþöèþ âåðÿò. Óæå äðóãîå äåëî — âî ÷òî âåðà, à âñå æ òàêè âåðà.</w:t>
      </w:r>
    </w:p>
    <w:p>
      <w:pPr>
        <w:pStyle w:val="Normal"/>
        <w:ind w:firstLine="720"/>
        <w:jc w:val="both"/>
        <w:rPr>
          <w:sz w:val="24"/>
          <w:szCs w:val="24"/>
        </w:rPr>
      </w:pPr>
      <w:r>
        <w:rPr>
          <w:sz w:val="24"/>
          <w:szCs w:val="24"/>
        </w:rPr>
        <w:t xml:space="preserve">— </w:t>
      </w:r>
      <w:r>
        <w:rPr>
          <w:sz w:val="24"/>
          <w:szCs w:val="24"/>
        </w:rPr>
        <w:t>Òû ÷òî æå, ïðàâäó èùåøü? Ó íàñ ñðåäè íîâîñåëîâ ñ Âèòåáñêîé ãóáåðíèè áûë îäèí — èñêàë, èñêàë äåíü è íî÷ü. Êîòîðûé ðàç íå ïèë, íå åë — âñå èñêàë.</w:t>
      </w:r>
    </w:p>
    <w:p>
      <w:pPr>
        <w:pStyle w:val="Normal"/>
        <w:ind w:firstLine="720"/>
        <w:jc w:val="both"/>
        <w:rPr>
          <w:sz w:val="24"/>
          <w:szCs w:val="24"/>
        </w:rPr>
      </w:pPr>
      <w:r>
        <w:rPr>
          <w:sz w:val="24"/>
          <w:szCs w:val="24"/>
        </w:rPr>
        <w:t xml:space="preserve">— </w:t>
      </w:r>
      <w:r>
        <w:rPr>
          <w:sz w:val="24"/>
          <w:szCs w:val="24"/>
        </w:rPr>
        <w:t>Íó, ïî÷òî? Òû ìíå ïîäíåñè — ïîãëÿäèøü, êàê ÿ åì, êàê ïüþ. ß ïðàâäîé ÷åðåç ñèëó íå çàíèìàþñü. Èíòåðåñîâàòüñÿ — èíòåðåñóþñü.</w:t>
      </w:r>
    </w:p>
    <w:p>
      <w:pPr>
        <w:pStyle w:val="Normal"/>
        <w:ind w:firstLine="720"/>
        <w:jc w:val="both"/>
        <w:rPr>
          <w:sz w:val="24"/>
          <w:szCs w:val="24"/>
        </w:rPr>
      </w:pPr>
      <w:r>
        <w:rPr>
          <w:sz w:val="24"/>
          <w:szCs w:val="24"/>
        </w:rPr>
        <w:t>«Òû ãëÿäè, î áîæåñòâåííîì çàòîëêîâàëè! — ïîäóìàë Ìåùåðÿêîâ. — Âûøå áîã ÷åëîâåêà, íèæå, ëèáî âðîâåíü ñ íèì? È çðÿ çàòîëêîâàëè — íà ñêîðóþ ðóêó äåëà íå ðåøèøü. Îòâîþåìñÿ — íà äîñóãå âèäíåå áóäåò. Ñåé÷àñ î âîéíå äóìàòü, áîëüøå íè î ÷åì. Æèâûì îñòàòüñÿ ëèáî ìåðòâûì ñäåëàòüñÿ — âîò ýòî âîïðîñ. Áîã æå íûí÷å äåëî âòîðîñòåïåííîå». Íî ñàì î âîéíå äóìàòü íå ñòàë.</w:t>
      </w:r>
    </w:p>
    <w:p>
      <w:pPr>
        <w:pStyle w:val="Normal"/>
        <w:ind w:firstLine="720"/>
        <w:jc w:val="both"/>
        <w:rPr>
          <w:sz w:val="24"/>
          <w:szCs w:val="24"/>
        </w:rPr>
      </w:pPr>
      <w:r>
        <w:rPr>
          <w:sz w:val="24"/>
          <w:szCs w:val="24"/>
        </w:rPr>
        <w:t>Ó Ãëóõîâà Ïåòðà Ïåòðîâè÷à áûë äÿäÿ Ïëàòîí, â ãîðàõ ãäå-òî ïðîæèâàë, â ðàçíûå ñòðàíû îòòóäà õîäèë, à ó Ìåùåðÿêîâà òîæå áûë ñâîé äÿäÿ ïî ìàòåðèíñêîé ëèíèè — Ñèëàíòèé.</w:t>
      </w:r>
    </w:p>
    <w:p>
      <w:pPr>
        <w:pStyle w:val="Normal"/>
        <w:ind w:firstLine="720"/>
        <w:jc w:val="both"/>
        <w:rPr>
          <w:sz w:val="24"/>
          <w:szCs w:val="24"/>
        </w:rPr>
      </w:pPr>
      <w:r>
        <w:rPr>
          <w:sz w:val="24"/>
          <w:szCs w:val="24"/>
        </w:rPr>
        <w:t>Âîò î íåì-òî è âñïîìíèëîñü.</w:t>
      </w:r>
    </w:p>
    <w:p>
      <w:pPr>
        <w:pStyle w:val="Normal"/>
        <w:ind w:firstLine="720"/>
        <w:jc w:val="both"/>
        <w:rPr>
          <w:sz w:val="24"/>
          <w:szCs w:val="24"/>
        </w:rPr>
      </w:pPr>
      <w:r>
        <w:rPr>
          <w:sz w:val="24"/>
          <w:szCs w:val="24"/>
        </w:rPr>
        <w:t>Ñ Âîëãè, ñ äåðåâíè Òåëåæíîé áûë äÿäÿ è íà ðîäèíå ñèëüíî ñâîåâîëüíè÷àë — ðóáèë ó ïîìåùèêà ëåñ, ãðîçèëñÿ ïîìåùèêà ïîæå÷ü. Íó, è îáùåñòâî, ÷òîáû ñ áàðèíîì íå ññîðèòüñÿ, õîòÿ äÿäÿ íè÷åãî ìèðó ñðîäó íå äåëàë, âûíåñëî ïðèãîâîð: ñîñëàòü åãî â Ñèáèðü. Ïîøåë îí ïî ýòàïó, à ìëàäøèé åãî áðàò è åùå ñåñòðåíêà — òå ïîøëè çà íèì äîáðîâîëüíî.</w:t>
      </w:r>
    </w:p>
    <w:p>
      <w:pPr>
        <w:pStyle w:val="Normal"/>
        <w:ind w:firstLine="720"/>
        <w:jc w:val="both"/>
        <w:rPr>
          <w:sz w:val="24"/>
          <w:szCs w:val="24"/>
        </w:rPr>
      </w:pPr>
      <w:r>
        <w:rPr>
          <w:sz w:val="24"/>
          <w:szCs w:val="24"/>
        </w:rPr>
        <w:t>Âîëüíûå áðàò è ñåñòðà ïðèæèëèñü, óñòðîèëè äåðåâíþ Âåðñòîâî, áðàò æåíèëñÿ, ñåñòðåíêà Ñèëàíòèÿ çàìóæ ïîøëà, è â òûñÿ÷à âîñåìüñîò âîñåìüäåñÿò âîñüìîì ãîäó îò íåå ïðîèçîøåë Ìåùåðÿêîâ Åôðåì. À âîò ññûëüíûé Ñèëàíòèé óñïîêîèòüñÿ íèêàê íå ìîã — ñòàë áåãàòü ïî ñòåïè, ñòàâèòü íà çåìëþ ÷åðòåæè è ìåòû, â çàõâàò áðàòü çåìëþ. Ãîâîðèëè — ïðàâäà, íåò ëè, — äÿäÿ ñàïîãè áåðåã, òàê ñ âåñíû îáìàçûâàë ïîäîøâû íà íîãàõ ñìîëîé ñîñíîâîé, ñ ïåñêîì åå çàìåøèâàë, ÷òîáû íà æàðå íå òàÿëà, è íà ýòîé äàðìîâîé ïîäìåòêå ïî ñòåïè øàñòàë èç êîíöà â êîíåö.</w:t>
      </w:r>
    </w:p>
    <w:p>
      <w:pPr>
        <w:pStyle w:val="Normal"/>
        <w:ind w:firstLine="720"/>
        <w:jc w:val="both"/>
        <w:rPr>
          <w:sz w:val="24"/>
          <w:szCs w:val="24"/>
        </w:rPr>
      </w:pPr>
      <w:r>
        <w:rPr>
          <w:sz w:val="24"/>
          <w:szCs w:val="24"/>
        </w:rPr>
        <w:t>Â ñàïîãàõ èëè áîñûé, íî òîëüêî îáëþáîâàë äÿäÿ ìåñòî ñ äâóìÿ îçåðàìè — íûíåøíåå ñåëî Ñîëåíàÿ Ïàäü, — îá÷åðòèë õîðîøèé êðóã çåìëè, ïðèæèëñÿ. Æèë, íèêòî åìó íå ìåøàë. Ïîñëå äîðîãó æåëåçíóþ ïîñòðîèëè, íàðîäèøêî â Ñèáèðü ïî äîðîãå êèíóëñÿ — ñòàëè ïîñåëåíöû äÿäþ óòåñíÿòü. Ñîëåíàÿ Ïàäü âîëîñòüþ ñäåëàëàñü, è ïîñòàíîâèëî îáùåñòâî ñ÷èòàòü çà õîçÿèíîì òîëüêî òó çåìëþ, êîòîðóþ îí ïàøåò, âûïàñà íàðåçàëî íà êàæäóþ ñêîòñêóþ äóøó, à ëåñ îñòàâèëî çà äÿäåé — òó ñàìóþ äåëÿíó, êîòîðóþ îí óæå âûðóáèë.</w:t>
      </w:r>
    </w:p>
    <w:p>
      <w:pPr>
        <w:pStyle w:val="Normal"/>
        <w:ind w:firstLine="720"/>
        <w:jc w:val="both"/>
        <w:rPr>
          <w:sz w:val="24"/>
          <w:szCs w:val="24"/>
        </w:rPr>
      </w:pPr>
      <w:r>
        <w:rPr>
          <w:sz w:val="24"/>
          <w:szCs w:val="24"/>
        </w:rPr>
        <w:t>Ñêîëüêî ëåò ïðîõîäèò, ïÿòü ëè, øåñòü, — ìèð îïÿòü ïðèãîâîð âûíîñèò: äåëàòü çåìëå äóøåâîé ïåðåäåë. Äÿäå îáèäíî — íèêòî êàê îí çàëîæèë äåðåâíþ, à åãî — äåëÿò! È âçÿëñÿ îí ñèëüíî ãàëäåòü íà ñåëüñêèõ ñõîäàõ è òÿãàòüñÿ ñ áîãàòûì ïåðåñåëåíöåì Êóçîäååâûì. Õîòåë äÿäÿ Ñèëàíòèé, ÷òîáû çà íèì åãî çåìëþ «îòöîâùèíîé» ïðèçíàëè, íàâñåãäà íàñëåäóåìîé.</w:t>
      </w:r>
    </w:p>
    <w:p>
      <w:pPr>
        <w:pStyle w:val="Normal"/>
        <w:ind w:firstLine="720"/>
        <w:jc w:val="both"/>
        <w:rPr>
          <w:sz w:val="24"/>
          <w:szCs w:val="24"/>
        </w:rPr>
      </w:pPr>
      <w:r>
        <w:rPr>
          <w:sz w:val="24"/>
          <w:szCs w:val="24"/>
        </w:rPr>
        <w:t>À Êóçîäååâ íå ïîñòîÿë, îäíîé òîëüêî ëàâî÷íîé âîäêè ìèðó áîëåå ñòà áóòûëîê âûñòàâèë, à åùå ñêîëüêî ñàìîãîíó — ìèð è ïîñòàíîâèë â ïîëüçó Êóçîäååâà. Íî äÿäÿ âñå ðàâíî è ñ ìèðîì íå çàõîòåë ïîñ÷èòàòüñÿ, ïðÿìî íà ñõîäå îáåùàë Êóçîäååâà ïîæå÷ü. È ïîæåã. Íå òî ÷òîáû äî êðàÿ, íî è ïîðÿäî÷íî. Ñàì æå óáåæàë äàëåêî â ãîðû. Âåñòåé îòòóäà íå ïîäàâàë, òàê è íå óçíàë, äîëæíî áûòü, ÷òî ñïóñòÿ êîðîòêîå âðåìÿ îáùåñòâî î íåì ïîæàëåëî: Êóçîäååâ ìèðîåäîì ñòàë îãðîìíûì, çåìëþ àðåíäîâàë â êàçíå, ïîñëå ñàì ñäàâàë åå â àðåíäó íîâîñåëàì, à åùå áîëüøå — ñòàðîæèëàì, êîòîðûì íàäåëà ïî èõ ðàçìàõó íå õâàòàëî, à ñàì ñ Èøèìà è ñ ñàìîãî Èðáèòà âîçèë òîâàð â ñâîè ëàâêè. Ñäåëàë â Ñîëåíîé Ïàäè êðåäèòêó, è ïðàâäà, ÷òî íå ñòàëî â âîëîñòè ìóæèêà, ÷òîáû îí ó êðåäèòêè ýòîé íå áðàë â äîëã.</w:t>
      </w:r>
    </w:p>
    <w:p>
      <w:pPr>
        <w:pStyle w:val="Normal"/>
        <w:ind w:firstLine="720"/>
        <w:jc w:val="both"/>
        <w:rPr>
          <w:sz w:val="24"/>
          <w:szCs w:val="24"/>
        </w:rPr>
      </w:pPr>
      <w:r>
        <w:rPr>
          <w:sz w:val="24"/>
          <w:szCs w:val="24"/>
        </w:rPr>
        <w:t>Áîëüøå òîãî, ñ Êóçîäååâà ïîøëî, ÷òî è ñòåïü-òî íàäâîå ïîäåëèëàñü. Ïðåæäå âñå æèëè îäèíàêîâî, à òóò îáðàçîâàëàñü Íàãîðíàÿ ñòåïü è Ïîíèçîâñêàÿ. Íàãîðíûå çàíÿëèñü õëåáîì, ñåìåíà ñòàëè âîçèòü ñîðòíûå, ìîëîòèëêè-ïîëóñëîæêè ïîêóïàòü, à åùå âîäèòü îâåö. Ïîíèçîâñêèå — òå õëåáîì âäðóã îáåäíåëè, çåìëè ó íèõ îêàçàëèñü íå î÷åíü-òî ñèëüíûå, íî â ìåæîçåðüÿõ áûëî áåç êîíöà è êðàþ ëóãîâ, è íàëàäèëèñü îíè êîñèòü ñåíà, âîäèòü ñêîòèíó, ïîêóïàòü ñåïàðàòîðû.</w:t>
      </w:r>
    </w:p>
    <w:p>
      <w:pPr>
        <w:pStyle w:val="Normal"/>
        <w:ind w:firstLine="720"/>
        <w:jc w:val="both"/>
        <w:rPr>
          <w:sz w:val="24"/>
          <w:szCs w:val="24"/>
        </w:rPr>
      </w:pPr>
      <w:r>
        <w:rPr>
          <w:sz w:val="24"/>
          <w:szCs w:val="24"/>
        </w:rPr>
        <w:t>Êóçîäååâ ïðîáîâàë áûëî è íà Íèçû ïîéòè, íî òàì çàãðàíè÷íûå óæå ñåëè êóïöû-ìàñëîäåëû, íå äàëè åìó õîäó.</w:t>
      </w:r>
    </w:p>
    <w:p>
      <w:pPr>
        <w:pStyle w:val="Normal"/>
        <w:ind w:firstLine="720"/>
        <w:jc w:val="both"/>
        <w:rPr>
          <w:sz w:val="24"/>
          <w:szCs w:val="24"/>
        </w:rPr>
      </w:pPr>
      <w:r>
        <w:rPr>
          <w:sz w:val="24"/>
          <w:szCs w:val="24"/>
        </w:rPr>
        <w:t>Åùå çíàìåíèòûå òóò áûëè òðè-÷åòûðå äåðåâíè ïî ãðàíè ìåæäó ñòåïÿìè — â òåõ ìóæèêè äåðæàëèñü äðóã äðóæêè, äåðæàëè îáùåñòâåííûé ìàñëîçàâîä, à ëàâî÷íèêîâ îáëàãàëè õîðîøèìè ïîäàòÿìè â ïîëüçó ìèðñêîé êàññû.</w:t>
      </w:r>
    </w:p>
    <w:p>
      <w:pPr>
        <w:pStyle w:val="Normal"/>
        <w:ind w:firstLine="720"/>
        <w:jc w:val="both"/>
        <w:rPr>
          <w:sz w:val="24"/>
          <w:szCs w:val="24"/>
        </w:rPr>
      </w:pPr>
      <w:r>
        <w:rPr>
          <w:sz w:val="24"/>
          <w:szCs w:val="24"/>
        </w:rPr>
        <w:t>Ýòî, áûâàëî, ìàëü÷èøêîé Åôðåì çàìå÷àë, êàê çèìîé, áóäòî ïîõðóñòûâàÿ íà äîðîãàõ ñíåæêîì, èäóò èç äåðåâíè â äåðåâíþ ðàçíûå ñëóõè-ðàçãîâîðû: êàê îäíî îáùåñòâî ïðèãîâîðèëî ñäåëàòü ìåæäó ñîáîé ðàñïîëîæêó ïîäàòåé, äðóãîå — î ïàøíå, î ïîêîñàõ, î âûïàñàõ, î òîðãîâëå, î ïîïå, î øêîëå, åäâà ëè íå îáî âñåé æèçíè.</w:t>
      </w:r>
    </w:p>
    <w:p>
      <w:pPr>
        <w:pStyle w:val="Normal"/>
        <w:ind w:firstLine="720"/>
        <w:jc w:val="both"/>
        <w:rPr>
          <w:sz w:val="24"/>
          <w:szCs w:val="24"/>
        </w:rPr>
      </w:pPr>
      <w:r>
        <w:rPr>
          <w:sz w:val="24"/>
          <w:szCs w:val="24"/>
        </w:rPr>
        <w:t>Ïîçæå, óæå ïåðåä âîéíîé, ïîøëè åùå è äðóãèå ðàçãîâîðû: êòî êàêèå áåðåò íà ñêëàäàõ ìàøèíû, åäèíîëè÷íî áåðåò èëè âñêëàä÷èíó äåëàþò ïðèîáðåòåíèå — íà äåñÿòü, íà ïÿòíàäöàòü äâîðîâ, êàêîé ìåæäó äâîðàìè ñóùåñòâóåò ïîðÿäîê, êîãäà ìàøèíîé ïîëüçóþòñÿ.</w:t>
      </w:r>
    </w:p>
    <w:p>
      <w:pPr>
        <w:pStyle w:val="Normal"/>
        <w:ind w:firstLine="720"/>
        <w:jc w:val="both"/>
        <w:rPr>
          <w:sz w:val="24"/>
          <w:szCs w:val="24"/>
        </w:rPr>
      </w:pPr>
      <w:r>
        <w:rPr>
          <w:sz w:val="24"/>
          <w:szCs w:val="24"/>
        </w:rPr>
        <w:t>È ñèäåëè ìóæèêè çèìíèå âå÷åðà, à ïî âîñêðåñåíüÿì òàê è ñ óòðà ñàìîãî, çàíèìàëèñü ýòèìè ñëóõàìè, ïîñûëàëè ñâîèõ ëþäåé â äðóãèå ñåëà — óçíàòü, êàê òàì è ÷òî ïðèãîâîðåíî äåëàòü? Êàê áû ïðîæèòü, äóìàëè, íå äàòüñÿ íè ñâîèì êóïöàì, íè íåìöàì, íè äðóã äðóæêå â îáîðîò íå ïîïàñòü?</w:t>
      </w:r>
    </w:p>
    <w:p>
      <w:pPr>
        <w:pStyle w:val="Normal"/>
        <w:ind w:firstLine="720"/>
        <w:jc w:val="both"/>
        <w:rPr>
          <w:sz w:val="24"/>
          <w:szCs w:val="24"/>
        </w:rPr>
      </w:pPr>
      <w:r>
        <w:rPr>
          <w:sz w:val="24"/>
          <w:szCs w:val="24"/>
        </w:rPr>
        <w:t>È âîò — êòî áû ïîäóìàòü ìîã? — íå ìóæèêè ýòè, ñèäåëüöû è õîäîêè, íå ñåäîâëàñûå äåäû æèçíü â ñòåïè íûí÷å ðåøàþò — ðåøàåò åå Ìåùåðÿêîâ Åôðåì. Òàê ñëó÷èëîñü. Îí ñàì ýòîìó íå ïîâåðèë áû õîòÿ áû è ïðîøëûé ãîä â îñåííþþ æå ïîðó. Åäèíñòâåííî, êòî áû ìîã îá ýòîì äîãàäàòüñÿ, òàê âåðõîâíûé Êîë÷àê. Íî íå äîãàäàëñÿ è îí.</w:t>
      </w:r>
    </w:p>
    <w:p>
      <w:pPr>
        <w:pStyle w:val="Normal"/>
        <w:ind w:firstLine="720"/>
        <w:jc w:val="both"/>
        <w:rPr>
          <w:sz w:val="24"/>
          <w:szCs w:val="24"/>
        </w:rPr>
      </w:pPr>
      <w:r>
        <w:rPr>
          <w:sz w:val="24"/>
          <w:szCs w:val="24"/>
        </w:rPr>
        <w:t xml:space="preserve">— </w:t>
      </w:r>
      <w:r>
        <w:rPr>
          <w:sz w:val="24"/>
          <w:szCs w:val="24"/>
        </w:rPr>
        <w:t>Íó, ïîãëÿäèì, êàê ýòî áóäåò, — ñêàçàë Åôðåì Êîë÷àêó. — Ïîãëÿäèì!</w:t>
      </w:r>
    </w:p>
    <w:p>
      <w:pPr>
        <w:pStyle w:val="Normal"/>
        <w:ind w:firstLine="720"/>
        <w:jc w:val="both"/>
        <w:rPr>
          <w:sz w:val="24"/>
          <w:szCs w:val="24"/>
        </w:rPr>
      </w:pPr>
      <w:r>
        <w:rPr>
          <w:sz w:val="24"/>
          <w:szCs w:val="24"/>
        </w:rPr>
        <w:t>Íèêòî ýòîìó çàìå÷àíèþ ãëàâíîêîìàíäóþùåãî íå óäèâèëñÿ. Âñå ïîäóìàëè: îí ïðîñòî òàê, íà ìåñòíîñòü ñìîòðèò, îïðåäåëÿåò íà íåé âîåííûå äåéñòâèÿ...</w:t>
      </w:r>
    </w:p>
    <w:p>
      <w:pPr>
        <w:pStyle w:val="Normal"/>
        <w:ind w:firstLine="720"/>
        <w:jc w:val="both"/>
        <w:rPr>
          <w:sz w:val="24"/>
          <w:szCs w:val="24"/>
        </w:rPr>
      </w:pPr>
      <w:r>
        <w:rPr>
          <w:sz w:val="24"/>
          <w:szCs w:val="24"/>
        </w:rPr>
        <w:t>À ãëàâíîêîìàíäóþùèé âñå åùå î âîåííûõ äåéñòâèÿõ íå äóìàë, ñíîâà äóìàë î äÿäå Ñèëàíòèè. Èíòåðåñíûé áûë äÿäÿ, ñèëüíî âñïîìíèëñÿ...</w:t>
      </w:r>
    </w:p>
    <w:p>
      <w:pPr>
        <w:pStyle w:val="Normal"/>
        <w:ind w:firstLine="720"/>
        <w:jc w:val="both"/>
        <w:rPr>
          <w:sz w:val="24"/>
          <w:szCs w:val="24"/>
        </w:rPr>
      </w:pPr>
      <w:r>
        <w:rPr>
          <w:sz w:val="24"/>
          <w:szCs w:val="24"/>
        </w:rPr>
        <w:t>Ãîäó, ïðèïîìíèòü, â äåâÿòüñîò ïåðâîì ïðèåõàë íàâåñòèòü âåðñòîâñêóþ ðîäíþ. Ïîãóëÿëè ñêîëüêî äíåé — ïîñëå äÿäÿ âçÿë ñ ñîáîé â Ñîëåíóþ Ïàäü ïëåìÿííè÷êà ïîãîñòèòü, à åùå çàåõàòü ñ íèì ïî ïóòè â Ìîðÿøèõó, íà êîííûé áàçàð. Òîëüêî-òîëüêî â òó ïîðó áûëà ïîñòðîåíà â Ìîðÿøèõå öåðêîâü, ìîðÿøèõèíñêèå ñâîèì áîæüèì äîìîì ñèëüíî ãîðäèëèñü. Ñòîÿëà îíà íà áóãðó, ñïëîøü ïîêðûòîì òðàâêîé-òîïòóíîì, íà òðàâêå ëåæàëè ìóæèêè â ÷åðíûõ ïëèñîâûõ øòàíàõ, â êðàñíûõ øåëêîâûõ ðóáàõàõ. Â êàðòèøêè èãðàëè, êîñóøêàìè áàëîâàëèñü. Òàêîé ó íèõ áûë çàêîí: òîðãóåøü íå òîðãóåøü — íà áàçàð âûéäè â ñàìîì ëó÷øåì âèäå.</w:t>
      </w:r>
    </w:p>
    <w:p>
      <w:pPr>
        <w:pStyle w:val="Normal"/>
        <w:ind w:firstLine="720"/>
        <w:jc w:val="both"/>
        <w:rPr>
          <w:sz w:val="24"/>
          <w:szCs w:val="24"/>
        </w:rPr>
      </w:pPr>
      <w:r>
        <w:rPr>
          <w:sz w:val="24"/>
          <w:szCs w:val="24"/>
        </w:rPr>
        <w:t>È äåâêè õîäèëè áóãðîì — ïëàòüÿ-ëèìîíêè, ïåðåäíèêè êðàñíûå, êîôòû ãîëóáûå, áîòèíêè æåëòûå, øíóðîâûå.</w:t>
      </w:r>
    </w:p>
    <w:p>
      <w:pPr>
        <w:pStyle w:val="Normal"/>
        <w:ind w:firstLine="720"/>
        <w:jc w:val="both"/>
        <w:rPr>
          <w:sz w:val="24"/>
          <w:szCs w:val="24"/>
        </w:rPr>
      </w:pPr>
      <w:r>
        <w:rPr>
          <w:sz w:val="24"/>
          <w:szCs w:val="24"/>
        </w:rPr>
        <w:t>×òîáû íå ïóñòûì åõàòü, äÿäÿ âçÿë èç Âåðñòîâà âîç ïøåíèöû, ïðîäàòü íà áàçàðå. È óæå ñòîðãîâàëñÿ â Ìîðÿøèõå îòäàòü, êîãäà ïåðåêóïùèê ñêîñòèë ïîëòîðà ïóäà ñ êîëåñà. Ïóä ñ êîëåñà — ïî âñåé ñòåïè áûë òîãäà ïîðÿäîê. Ãèðè íà âåñû áðîñàþò, ñîðîê ïóäîâ íàìåðÿëè — ïîëó÷àé çà òðèäöàòü øåñòü. Ïîòîìó è âîçèëè çåðíî íà ïðîäàæó ñèëüíûì âîçîì. À òóò — ïîëòîðà ïóäà.</w:t>
      </w:r>
    </w:p>
    <w:p>
      <w:pPr>
        <w:pStyle w:val="Normal"/>
        <w:ind w:firstLine="720"/>
        <w:jc w:val="both"/>
        <w:rPr>
          <w:sz w:val="24"/>
          <w:szCs w:val="24"/>
        </w:rPr>
      </w:pPr>
      <w:r>
        <w:rPr>
          <w:sz w:val="24"/>
          <w:szCs w:val="24"/>
        </w:rPr>
        <w:t>Äÿäÿ äåíüãè ñ÷åë è çà ðóáàõó ïîëîæèë, ïîñëå ñêàçàë: «À åùå çà äâà ïóäà òåáå ñäà÷à!» — è äâà ðàçà õîðîøî ïåðåêóïùèêà ïî ñïèíå êíóòîì ïîëîñíóë.</w:t>
      </w:r>
    </w:p>
    <w:p>
      <w:pPr>
        <w:pStyle w:val="Normal"/>
        <w:ind w:firstLine="720"/>
        <w:jc w:val="both"/>
        <w:rPr>
          <w:sz w:val="24"/>
          <w:szCs w:val="24"/>
        </w:rPr>
      </w:pPr>
      <w:r>
        <w:rPr>
          <w:sz w:val="24"/>
          <w:szCs w:val="24"/>
        </w:rPr>
        <w:t>Òîò êðè÷àòü, çâàòü ñâîèõ äðóæêîâ. Íî è äÿäþ Ñèëàíòèÿ òîæå â Ìîðÿøèõå çíàëè, â îáèäó íå äàëè.</w:t>
      </w:r>
    </w:p>
    <w:p>
      <w:pPr>
        <w:pStyle w:val="Normal"/>
        <w:ind w:firstLine="720"/>
        <w:jc w:val="both"/>
        <w:rPr>
          <w:sz w:val="24"/>
          <w:szCs w:val="24"/>
        </w:rPr>
      </w:pPr>
      <w:r>
        <w:rPr>
          <w:sz w:val="24"/>
          <w:szCs w:val="24"/>
        </w:rPr>
        <w:t>Ïåðåêóïùèê íàíÿë òðîèõ, ÷òîáû Ñèëàíòèÿ è Åôðåìêó â ëåñó ïî äîðîãå ïåðåíÿòü, èçìîëîòèòü äî ïîëóñìåðòè.</w:t>
      </w:r>
    </w:p>
    <w:p>
      <w:pPr>
        <w:pStyle w:val="Normal"/>
        <w:ind w:firstLine="720"/>
        <w:jc w:val="both"/>
        <w:rPr>
          <w:sz w:val="24"/>
          <w:szCs w:val="24"/>
        </w:rPr>
      </w:pPr>
      <w:r>
        <w:rPr>
          <w:sz w:val="24"/>
          <w:szCs w:val="24"/>
        </w:rPr>
        <w:t>Îïÿòü äÿäå ñâîè ëþäè îá ýòîì øåïíóëè, è îí â Ñîëåíóþ Ïàäü íå ïîåõàë è êîíÿ íå ñòàë ïîêóïàòü, à íî÷üþ îíè ïîäàëèñü îáðàòíî â Âåðñòîâî.</w:t>
      </w:r>
    </w:p>
    <w:p>
      <w:pPr>
        <w:pStyle w:val="Normal"/>
        <w:ind w:firstLine="720"/>
        <w:jc w:val="both"/>
        <w:rPr>
          <w:sz w:val="24"/>
          <w:szCs w:val="24"/>
        </w:rPr>
      </w:pPr>
      <w:r>
        <w:rPr>
          <w:sz w:val="24"/>
          <w:szCs w:val="24"/>
        </w:rPr>
        <w:t>Äåíüãè æå, ÷òî çà õëåá áûëè âûðó÷åíû, è äàæå ÷àñòü êîíñêèõ äåíåã îíè óñïåëè ïðîãóëÿòü: ñòàâèëè íà áåãàõ íà ðûæóþ êèðãèçñêóþ êîáûëó, ñíà÷àëà âûèãðàëè, ïîòîì ñèëüíî ïðîèãðàëèñü... Ñ òåõ ïîð Åôðåì ðûæèõ êîáûë íå ëþáèò, íà âñþ æèçíü íå åãî ýòà ìàñòü ñòàëà, íåñ÷àñòëèâàÿ äëÿ íåãî.</w:t>
      </w:r>
    </w:p>
    <w:p>
      <w:pPr>
        <w:pStyle w:val="Normal"/>
        <w:ind w:firstLine="720"/>
        <w:jc w:val="both"/>
        <w:rPr>
          <w:sz w:val="24"/>
          <w:szCs w:val="24"/>
        </w:rPr>
      </w:pPr>
      <w:r>
        <w:rPr>
          <w:sz w:val="24"/>
          <w:szCs w:val="24"/>
        </w:rPr>
        <w:t>Åùå äÿäÿ öåëûé äåíü ãðîçèëñÿ òîãäà ïåðåêóïùèêó, è Åôðåìêà òîæå ãðîçèëñÿ, à ìîðÿøèõèíñêèå íàä íèìè õîõîòàëè, ïîäíà÷èâàëè. Ëàâî÷íèê îäèí — äîëæíî áûòü, â îòìåñòêó ïåðåêóïùèêó — Åôðåìêå ïîÿñîê ïîäàðèë, â íåì îí è âåðíóëñÿ äîìîé...</w:t>
      </w:r>
    </w:p>
    <w:p>
      <w:pPr>
        <w:pStyle w:val="Normal"/>
        <w:ind w:firstLine="720"/>
        <w:jc w:val="both"/>
        <w:rPr>
          <w:sz w:val="24"/>
          <w:szCs w:val="24"/>
        </w:rPr>
      </w:pPr>
      <w:r>
        <w:rPr>
          <w:sz w:val="24"/>
          <w:szCs w:val="24"/>
        </w:rPr>
        <w:t>À â Ñîëåíîé Ïàäè ïîáûâàòü åìó íè òîãäà, íè ïîçæå íå äîâåëîñü. Âñå ìå÷òàë ïîáûâàòü. Äåðåâíþ ýòó äîìà ó íèõ, â Âåðñòîâå, ïî-äðóãîìó è íå çâàëè, êàê «äÿäè Ñèëàíòèÿ ïîñåëåíèå».</w:t>
      </w:r>
    </w:p>
    <w:p>
      <w:pPr>
        <w:pStyle w:val="Normal"/>
        <w:ind w:firstLine="720"/>
        <w:jc w:val="both"/>
        <w:rPr>
          <w:sz w:val="24"/>
          <w:szCs w:val="24"/>
        </w:rPr>
      </w:pPr>
      <w:r>
        <w:rPr>
          <w:sz w:val="24"/>
          <w:szCs w:val="24"/>
        </w:rPr>
        <w:t>Íûí÷å Åôðåì íà ïîñåëåíèå ýòî ãëÿäåë...</w:t>
      </w:r>
    </w:p>
    <w:p>
      <w:pPr>
        <w:pStyle w:val="Normal"/>
        <w:ind w:firstLine="720"/>
        <w:jc w:val="both"/>
        <w:rPr>
          <w:sz w:val="24"/>
          <w:szCs w:val="24"/>
        </w:rPr>
      </w:pPr>
      <w:r>
        <w:rPr>
          <w:sz w:val="24"/>
          <w:szCs w:val="24"/>
        </w:rPr>
        <w:t>Ïåðåä ñåëîì äâà îçåðà: îäíî. — ïðåñíîå, â êàìûøàõ, äðóãîå — ãîðüêîå, ñ áåëî-ñàõàðíûì ïåñî÷êîì ïî áåðåãàì. Íà ïåðåøåéêå ñòîèò âûñî÷åííàÿ ñîñíà. Î íåé Åôðåì òîæå îò äÿäè ñëûõàë, îá ýòîé ñîñíå.</w:t>
      </w:r>
    </w:p>
    <w:p>
      <w:pPr>
        <w:pStyle w:val="Normal"/>
        <w:ind w:firstLine="720"/>
        <w:jc w:val="both"/>
        <w:rPr>
          <w:sz w:val="24"/>
          <w:szCs w:val="24"/>
        </w:rPr>
      </w:pPr>
      <w:r>
        <w:rPr>
          <w:sz w:val="24"/>
          <w:szCs w:val="24"/>
        </w:rPr>
        <w:t>Èç ïðåñíîãî îçåðà áåðåòñÿ ðå÷óøêà Ïàäóõà, íûðÿåò â áîëîòî, ñíîâà âûõîäèò íà áåëûé ñâåò, è â òîì ìåñòå, ãäå âûõîäèò, êàðàñåé âîäèòñÿ âèäèìî-íåâèäèìî... Òîæå îò äÿäè èçâåñòíî. Åùå íèæå — ïî åå áåðåãàì çàëèâíûå ëóãà, èç-çà òåõ ëóãîâ äÿäÿ Ñèëàíòèé áîëüøå, ÷åì èç-çà ïàøíè, ñ Êóçîäååâûì è òÿãàëñÿ.</w:t>
      </w:r>
    </w:p>
    <w:p>
      <w:pPr>
        <w:pStyle w:val="Normal"/>
        <w:ind w:firstLine="720"/>
        <w:jc w:val="both"/>
        <w:rPr>
          <w:sz w:val="24"/>
          <w:szCs w:val="24"/>
        </w:rPr>
      </w:pPr>
      <w:r>
        <w:rPr>
          <w:sz w:val="24"/>
          <w:szCs w:val="24"/>
        </w:rPr>
        <w:t>À âîò è êóçîäååâñêèå òîðãîâëè âèäíî ïîñðåäè ñåëà — äîìèíà ëàäíûé, ïîä æåëåçíîé çåëåíîé êðûøåé, è àìáàð — ÷òî òâîÿ êðåïîñòü.</w:t>
      </w:r>
    </w:p>
    <w:p>
      <w:pPr>
        <w:pStyle w:val="Normal"/>
        <w:ind w:firstLine="720"/>
        <w:jc w:val="both"/>
        <w:rPr>
          <w:sz w:val="24"/>
          <w:szCs w:val="24"/>
        </w:rPr>
      </w:pPr>
      <w:r>
        <w:rPr>
          <w:sz w:val="24"/>
          <w:szCs w:val="24"/>
        </w:rPr>
        <w:t>Âñå æ òàêè íàäî áû ïîäóìàòü î âîéíå.</w:t>
      </w:r>
    </w:p>
    <w:p>
      <w:pPr>
        <w:pStyle w:val="Normal"/>
        <w:ind w:firstLine="720"/>
        <w:jc w:val="both"/>
        <w:rPr>
          <w:sz w:val="24"/>
          <w:szCs w:val="24"/>
        </w:rPr>
      </w:pPr>
      <w:r>
        <w:rPr>
          <w:sz w:val="24"/>
          <w:szCs w:val="24"/>
        </w:rPr>
        <w:t>Ïðåäñòàâèëîñü òàê...</w:t>
      </w:r>
    </w:p>
    <w:p>
      <w:pPr>
        <w:pStyle w:val="Normal"/>
        <w:ind w:firstLine="720"/>
        <w:jc w:val="both"/>
        <w:rPr>
          <w:sz w:val="24"/>
          <w:szCs w:val="24"/>
        </w:rPr>
      </w:pPr>
      <w:r>
        <w:rPr>
          <w:sz w:val="24"/>
          <w:szCs w:val="24"/>
        </w:rPr>
        <w:t>Ãåíåðàë Ìàòêîâñêèé âûåõàë íà áåëîì êîíå âî-îí òóäà — íà òîò âçãîðîê...</w:t>
      </w:r>
    </w:p>
    <w:p>
      <w:pPr>
        <w:pStyle w:val="Normal"/>
        <w:ind w:firstLine="720"/>
        <w:jc w:val="both"/>
        <w:rPr>
          <w:sz w:val="24"/>
          <w:szCs w:val="24"/>
        </w:rPr>
      </w:pPr>
      <w:r>
        <w:rPr>
          <w:sz w:val="24"/>
          <w:szCs w:val="24"/>
        </w:rPr>
        <w:t>Ãåíåðàëà Ìàòêîâñêîãî è áåëîãî êîíÿ õîðîøî áûëî âèäíî ñ ÊÏ â Ñîëåíîé Ïàäè, è Ìåùåðÿêîâ ïðèêàçàë ïóëåìåò÷èêó: «Ïîíóæíè-êà åãî îãîíüêîì, ãåíåðàëà!»</w:t>
      </w:r>
    </w:p>
    <w:p>
      <w:pPr>
        <w:pStyle w:val="Normal"/>
        <w:ind w:firstLine="720"/>
        <w:jc w:val="both"/>
        <w:rPr>
          <w:sz w:val="24"/>
          <w:szCs w:val="24"/>
        </w:rPr>
      </w:pPr>
      <w:r>
        <w:rPr>
          <w:sz w:val="24"/>
          <w:szCs w:val="24"/>
        </w:rPr>
        <w:t>Ïóëåìåò çàñòðåêîòàë, ãåíåðàë êàê áûë, òàê è îñòàëñÿ íà ñâîåì ìåñòå: íà ýòîé äèñòàíöèè åãî îãíåì íå äîñòàíåøü, òîëüêî ñâîé êîìàíäíûé ïóíêò åìó âûêàæåøü...</w:t>
      </w:r>
    </w:p>
    <w:p>
      <w:pPr>
        <w:pStyle w:val="Normal"/>
        <w:ind w:firstLine="720"/>
        <w:jc w:val="both"/>
        <w:rPr>
          <w:sz w:val="24"/>
          <w:szCs w:val="24"/>
        </w:rPr>
      </w:pPr>
      <w:r>
        <w:rPr>
          <w:sz w:val="24"/>
          <w:szCs w:val="24"/>
        </w:rPr>
        <w:t>Âäðóã ãåíåðàë ìàõíóë ðóêîé, è ñîòíè òðè àííåíêîâñêèõ êàâàëåðèñòîâ ðûñüþ-ðûñüþ ïîøëè-ïîøëè íà Ñîëåíóþ Ïàäü. Ñïåðâà ñ óâàëà ïîä óêëîí âûñêî÷èëè ìàëåíüêèå áåççâó÷íûå ëîøàäêè ñ èãðóøå÷íûìè ñåäîêàìè, ïîòÿíóëè çà ñîáîé êàæäûé ñâîþ òîíêóþ, êóð÷àâóþ, æåëòîâàòî-ïåñòðóþ ëåíòî÷êó ïûëè...</w:t>
      </w:r>
    </w:p>
    <w:p>
      <w:pPr>
        <w:pStyle w:val="Normal"/>
        <w:ind w:firstLine="720"/>
        <w:jc w:val="both"/>
        <w:rPr>
          <w:sz w:val="24"/>
          <w:szCs w:val="24"/>
        </w:rPr>
      </w:pPr>
      <w:r>
        <w:rPr>
          <w:sz w:val="24"/>
          <w:szCs w:val="24"/>
        </w:rPr>
        <w:t>Ïûëü âñå ãóñòèëàñü-ãóñòèëàñü, à ïîòîì óæå ïîøëà ïîä óêëîí æåëòîé òó÷åé, ïðèêðûâ ñîáîþ âñàäíèêîâ, êëóáÿñü â ãîëóáîå íåáî, à ïî ôëàíãàì ñêàòûâàÿñü â ñèçîâàòóþ êàìûøîâóþ äîëèíó Ïàäóõè è â çåëåíóþ ñ ÿðêî-áåëûì áåðåçîâóþ ðîùó, ñêðûâàÿ è òî è äðóãîå îò ãëàç.</w:t>
      </w:r>
    </w:p>
    <w:p>
      <w:pPr>
        <w:pStyle w:val="Normal"/>
        <w:ind w:firstLine="720"/>
        <w:jc w:val="both"/>
        <w:rPr>
          <w:sz w:val="24"/>
          <w:szCs w:val="24"/>
        </w:rPr>
      </w:pPr>
      <w:r>
        <w:rPr>
          <w:sz w:val="24"/>
          <w:szCs w:val="24"/>
        </w:rPr>
        <w:t>Ïûëüíûé âàë ýòîò ïðèáëèæàëñÿ, âñå ìåíüøå îñòàâàëîñü íàä íèì íåáà, è âîò óæå ñíîâà ïðîñòóïèëè èç íåãî ïåðâûå êîííèêè, ñòàëè ðàçëè÷àòüñÿ è êîíè — ãíåäûå, âîðîíûå, ñàâðàñûå, ðûæèå, — îíè âñå øëè îäíèì è òåì æå ñòðåìèòåëüíûì íàìåòîì... Ñïåðâà òîëüêî ÷óòü, à ïîòîì âñå ÿâñòâåííåå ñòàëà äðîæàòü çåìëÿ, è âîò óæå âîçíèê ñèëüíûé ãóë...</w:t>
      </w:r>
    </w:p>
    <w:p>
      <w:pPr>
        <w:pStyle w:val="Normal"/>
        <w:ind w:firstLine="720"/>
        <w:jc w:val="both"/>
        <w:rPr>
          <w:sz w:val="24"/>
          <w:szCs w:val="24"/>
        </w:rPr>
      </w:pPr>
      <w:r>
        <w:rPr>
          <w:sz w:val="24"/>
          <w:szCs w:val="24"/>
        </w:rPr>
        <w:t>Òóò æå èç ãëóáèíû è îðóäèÿ óõíóëè — ïÿòü èëè øåñòü. Òîëüêî îíè äàëè ïåðâûé çàëï — åùå ñîòíè ÷åòûðå êîííèêîâ ïîøëî íà Ñîëåíóþ Ïàäü. Â ëîá, ÷åðåç ïåðåøååê. Ïî ñêëîíó âíèç.</w:t>
      </w:r>
    </w:p>
    <w:p>
      <w:pPr>
        <w:pStyle w:val="Normal"/>
        <w:ind w:firstLine="720"/>
        <w:jc w:val="both"/>
        <w:rPr>
          <w:sz w:val="24"/>
          <w:szCs w:val="24"/>
        </w:rPr>
      </w:pPr>
      <w:r>
        <w:rPr>
          <w:sz w:val="24"/>
          <w:szCs w:val="24"/>
        </w:rPr>
        <w:t>Ìåùåðÿêîâ ñêîìàíäîâàë — ñîñðåäîòî÷èòü íà íèõ îãîíü, è îãîíü áûë ñîñðåäîòî÷åí, íî òóò áåëàÿ àðòèëëåðèÿ ïðèñòðåëÿëàñü ïî îãíåâûì òî÷êàì, à ïåðâûå òðè êàâàëåðèéñêèå ñîòíè ñòàëè çàõîäèòü ñ ôëàíãà, — èõ íèêàê íåëüçÿ áûëî äîñòàòü, ïîòîìó ÷òî îíè øëè êóñòàìè ïî ñêëîíó ãîðüêîãî îçåðà. Òîëüêî âîçëå ñàìîãî ëåñà, íà îòêðûòîì ìåñòå, èõ âñòðåòèë ïàðòèçàíñêèé ïóëåìåò, òîãäà îíè ðàçäåëèëèñü íà äâå ÷àñòè: îäíè ïîøëè ïðÿìî, õîòÿ íåñëè ïîòåðè, äðóãèå âçÿëè åùå ïðàâåå, åùå â îáõîä.</w:t>
      </w:r>
    </w:p>
    <w:p>
      <w:pPr>
        <w:pStyle w:val="Normal"/>
        <w:ind w:firstLine="720"/>
        <w:jc w:val="both"/>
        <w:rPr>
          <w:sz w:val="24"/>
          <w:szCs w:val="24"/>
        </w:rPr>
      </w:pPr>
      <w:r>
        <w:rPr>
          <w:sz w:val="24"/>
          <w:szCs w:val="24"/>
        </w:rPr>
        <w:t>Óæå ïîäñêàêàëè àííåíêîâöû ÷åðåç ïåðåøååê, óæå äîñòèãëè ñîñíû — Ìåùåðÿêîâ äàë êîìàíäó íà êîíòðàòàêó, à íàâñòðå÷ó ïðàâîôëàíãîâîé êàâàëåðèéñêîé ãðóïïèðîâêå — òî ëè ÷åõè ýòî áûëè, òî ëè åùå êòî, — ÷òîáû ëèêâèäèðîâàòü îïàñíîñòü îõâàòà, îí âûäâèíóë ïîëê èç ðåçåðâà.</w:t>
      </w:r>
    </w:p>
    <w:p>
      <w:pPr>
        <w:pStyle w:val="Normal"/>
        <w:ind w:firstLine="720"/>
        <w:jc w:val="both"/>
        <w:rPr>
          <w:sz w:val="24"/>
          <w:szCs w:val="24"/>
        </w:rPr>
      </w:pPr>
      <w:r>
        <w:rPr>
          <w:sz w:val="24"/>
          <w:szCs w:val="24"/>
        </w:rPr>
        <w:t>Íî òóò ÷åðåç ïåðåøååê íà÷àëè ïðèáëèæàòüñÿ îñíîâíûå ñèëû áåëîé êàâàëåðèè, çà íåé ïîøëà ïåõîòà — è ïðÿìî, è îïÿòü-òàêè â îáõîä îçåðà.</w:t>
      </w:r>
    </w:p>
    <w:p>
      <w:pPr>
        <w:pStyle w:val="Normal"/>
        <w:ind w:firstLine="720"/>
        <w:jc w:val="both"/>
        <w:rPr>
          <w:sz w:val="24"/>
          <w:szCs w:val="24"/>
        </w:rPr>
      </w:pPr>
      <w:r>
        <w:rPr>
          <w:sz w:val="24"/>
          <w:szCs w:val="24"/>
        </w:rPr>
        <w:t>È àðòèëëåðèÿ ïðîòèâíèêà âñå ïðîäîëæàëà òî÷íûé îáñòðåë. È êòî-òî èñòîøíî êðèêíóë: «Îêðóæàþòü!» Ìåùåðÿêîâ, íå îãëÿäûâàÿñü, áàõ â ïàíèêåðà èç ïèñòîëåòà, ñàì âñòàë â ðîñò, îáíàæèë øàøêó: «Çà ìíîé, ðåáÿòà!» Íî — óæå ïîçäíî... Óæå ãåíåðàë Ìàòêîâñêèé ñ áåëîãî êîíÿ ñàìîëè÷íî ðóáàåò íà áîëüøîé ïëîùàäè Ñîëåíîé Ïàäè. È ñêîòèíà âñÿ, êàêàÿ åñòü â äåðåâíå, ðåâåò — è áóãàè, è ñîáàêè, è êóðèöû. Âñåãäà ïî÷åìó-òî îíà ðåâåò âî âðåìÿ ñðàæåíèÿ.</w:t>
      </w:r>
    </w:p>
    <w:p>
      <w:pPr>
        <w:pStyle w:val="Normal"/>
        <w:ind w:firstLine="720"/>
        <w:jc w:val="both"/>
        <w:rPr>
          <w:sz w:val="24"/>
          <w:szCs w:val="24"/>
        </w:rPr>
      </w:pPr>
      <w:r>
        <w:rPr>
          <w:sz w:val="24"/>
          <w:szCs w:val="24"/>
        </w:rPr>
        <w:t>«À-à-à-à, õàäû! Ïîïîëüçîâàëèñü ìîèì äîáðîì?» — êðè÷èò êòî-òî äèêèì ãîëîñîì, à ýòî Êóçîäååâ îòêóäà-òî âçÿëñÿ. È òîæå ðóáàåò.</w:t>
      </w:r>
    </w:p>
    <w:p>
      <w:pPr>
        <w:pStyle w:val="Normal"/>
        <w:ind w:firstLine="720"/>
        <w:jc w:val="both"/>
        <w:rPr>
          <w:sz w:val="24"/>
          <w:szCs w:val="24"/>
        </w:rPr>
      </w:pPr>
      <w:r>
        <w:rPr>
          <w:sz w:val="24"/>
          <w:szCs w:val="24"/>
        </w:rPr>
        <w:t>Ð-ðàç-äâà! — è ãåíåðàë ðàçâàëèë Åôðåìà øàøêîé è âäîëü è ïîïåðåê...</w:t>
      </w:r>
    </w:p>
    <w:p>
      <w:pPr>
        <w:pStyle w:val="Normal"/>
        <w:ind w:firstLine="720"/>
        <w:jc w:val="both"/>
        <w:rPr>
          <w:sz w:val="24"/>
          <w:szCs w:val="24"/>
        </w:rPr>
      </w:pPr>
      <w:r>
        <w:rPr>
          <w:sz w:val="24"/>
          <w:szCs w:val="24"/>
        </w:rPr>
        <w:t xml:space="preserve">— </w:t>
      </w:r>
      <w:r>
        <w:rPr>
          <w:sz w:val="24"/>
          <w:szCs w:val="24"/>
        </w:rPr>
        <w:t>Òà-àê... — ñêàçàë Ìåùåðÿêîâ. — Íà êîé ÷åðò òàêàÿ âîéíà? Òüôó! Ïðåæäå âñåãî íàäîáíî çàñòàâèòü ïðîòèâíèêà ðàçâåðíóòüñÿ çàäîëãî äî åãî íàñòóïëåíèÿ íà ñåëî. Åùå ñîîáðàçèòü — îòêóäà ïðîòèâíèê îáñòðåëèâàë Ñîëåíóþ Ïàäü ñâîåé àðòèëëåðèåé. À îáñòðåëèâàòü îí ìîã êàê ðàç ñ Áîëüøîãî Óâàëà, íà êîòîðîì íàõîäèòñÿ ñåé÷àñ Ìåùåðÿêîâ. Áîëüøå íåîòêóäà. Óâàë ýòîò íåîáõîäèìî áóäåò çàðàíåå ïðèñòðåëÿòü, íî ïðåæäå âðåìåíè ýòîãî íå âûêàçûâàòü, à ïîäàâèòü áàòàðåè, êîòîðûå óñòàíîâèò çäåñü ïðîòèâíèê ïåðåä ñàìûì íà÷àëîì åãî ðåøèòåëüíîé àòàêè...</w:t>
      </w:r>
    </w:p>
    <w:p>
      <w:pPr>
        <w:pStyle w:val="Normal"/>
        <w:ind w:firstLine="720"/>
        <w:jc w:val="both"/>
        <w:rPr>
          <w:sz w:val="24"/>
          <w:szCs w:val="24"/>
        </w:rPr>
      </w:pPr>
      <w:r>
        <w:rPr>
          <w:sz w:val="24"/>
          <w:szCs w:val="24"/>
        </w:rPr>
        <w:t>Åùå íóæíî — íàâåñòè ÷åðåç Ïàäóõó êàêóþ-íèêàêóþ ïåðåïðàâó, õîòÿ áû èç òåñèí è ãîðáûëåé, ïîòðåâîæèòü ëåâûé ôëàíã ïðîòèâíèêà êàâàëåðèéñêèì îòðÿäîì è ÷åðåç ýòó ïåðåïðàâó âîâðåìÿ ðåòèðîâàòüñÿ. Óáðàòü åå çà ñîáîé... Åñòü íàäåæäà, ÷òî ïðîòèâíèê òîæå çàäóìàåò ÷åðåç Ïàäóõó ïåðåïðàâèòüñÿ, òàì â áîëîòå è çàñòðÿíåò. Òóò åãî — îãîíüêîì.</w:t>
      </w:r>
    </w:p>
    <w:p>
      <w:pPr>
        <w:pStyle w:val="Normal"/>
        <w:ind w:firstLine="720"/>
        <w:jc w:val="both"/>
        <w:rPr>
          <w:sz w:val="24"/>
          <w:szCs w:val="24"/>
        </w:rPr>
      </w:pPr>
      <w:r>
        <w:rPr>
          <w:sz w:val="24"/>
          <w:szCs w:val="24"/>
        </w:rPr>
        <w:t>Êîííèöó íàäî ðàñïîëîæèòü â ïðèîçåðíîé êîòëîâèíå è ìàíåâðèðîâàòü åþ ïî õîäó äåëà — äëÿ îãíÿ ïðîòèâíèêà è äàæå äëÿ åãî íàáëþäåíèÿ îíà áóäåò íåäîñòóïíà, à êîãäà ïðîòèâíèê äîñòèãíåò ýòîé êîòëîâèíû, òóò è ïîâåñòè íà íåãî êîíòðàòàêè...</w:t>
      </w:r>
    </w:p>
    <w:p>
      <w:pPr>
        <w:pStyle w:val="Normal"/>
        <w:ind w:firstLine="720"/>
        <w:jc w:val="both"/>
        <w:rPr>
          <w:sz w:val="24"/>
          <w:szCs w:val="24"/>
        </w:rPr>
      </w:pPr>
      <w:r>
        <w:rPr>
          <w:sz w:val="24"/>
          <w:szCs w:val="24"/>
        </w:rPr>
        <w:t>Ëåâûì ôëàíãîì îòñòóïèòü â ëåñ, òîãäà ïðîòèâíèê â ëåñ ïîéäåò íåîõîòíî, à â ðåøèòåëüíûé ìîìåíò îòòóäà, ñ ïðàâîãî ôëàíãà, ìîæíî áóäåò ïåðåáðîñèòü ÷àñòü ñèë íà ãëàâíîå íàïðàâëåíèå... Âåðñòû çà òðè îò Ñîëåíîé Ïàäè ñäåëàòü ïðàâèëüíóþ ëèíèþ îáîðîíû — îêîïû, êàïîíèðû.</w:t>
      </w:r>
    </w:p>
    <w:p>
      <w:pPr>
        <w:pStyle w:val="Normal"/>
        <w:ind w:firstLine="720"/>
        <w:jc w:val="both"/>
        <w:rPr>
          <w:sz w:val="24"/>
          <w:szCs w:val="24"/>
        </w:rPr>
      </w:pPr>
      <w:r>
        <w:rPr>
          <w:sz w:val="24"/>
          <w:szCs w:val="24"/>
        </w:rPr>
        <w:t>È ïîøëè è ïîøëè ó Ìåùåðÿêîâà ðàññóæäåíèÿ, êàê áóäåò äåéñòâîâàòü îí, êàê ïðîòèâíèê...</w:t>
      </w:r>
    </w:p>
    <w:p>
      <w:pPr>
        <w:pStyle w:val="Normal"/>
        <w:ind w:firstLine="720"/>
        <w:jc w:val="both"/>
        <w:rPr>
          <w:sz w:val="24"/>
          <w:szCs w:val="24"/>
        </w:rPr>
      </w:pPr>
      <w:r>
        <w:rPr>
          <w:sz w:val="24"/>
          <w:szCs w:val="24"/>
        </w:rPr>
        <w:t>Çà ýòèì è çàñòàëè åãî ýñêàäðîíû.</w:t>
      </w:r>
    </w:p>
    <w:p>
      <w:pPr>
        <w:pStyle w:val="Normal"/>
        <w:ind w:firstLine="720"/>
        <w:jc w:val="both"/>
        <w:rPr>
          <w:sz w:val="24"/>
          <w:szCs w:val="24"/>
        </w:rPr>
      </w:pPr>
      <w:r>
        <w:rPr>
          <w:sz w:val="24"/>
          <w:szCs w:val="24"/>
        </w:rPr>
        <w:t>Ðàïîðòîâàë Ìåùåðÿêîâó î ïðèáûòèè çàìåñòèòåëü åãî, êîìèññàð Êóëè÷åíêî, ìóæèê åùå íå ñòàðûé, ëèõîé, äëÿ íàëåòîâ î÷åíü ïðèãîäíûé. Íàñòîÿùóþ æå âîéíó Êóëè÷åíêî íå ëþáèë, íå ïîíèìàë, êàê îíà äåëàåòñÿ.</w:t>
      </w:r>
    </w:p>
    <w:p>
      <w:pPr>
        <w:pStyle w:val="Normal"/>
        <w:ind w:firstLine="720"/>
        <w:jc w:val="both"/>
        <w:rPr>
          <w:sz w:val="24"/>
          <w:szCs w:val="24"/>
        </w:rPr>
      </w:pPr>
      <w:r>
        <w:rPr>
          <w:sz w:val="24"/>
          <w:szCs w:val="24"/>
        </w:rPr>
        <w:t>È Ìåùåðÿêîâ, ïî-ïðåæíåìó çàíÿòûé ñâîèìè ðàçìûøëåíèÿìè, âûñëóøàë Êóëè÷åíêó ìîë÷à, ïîñëå âåëåë ðàçâåðíóòü çíàìÿ è — ìàðø-ìàðø! — âñòóïàòü â Ñîëåíóþ Ïàäü.</w:t>
      </w:r>
    </w:p>
    <w:p>
      <w:pPr>
        <w:pStyle w:val="Normal"/>
        <w:ind w:firstLine="720"/>
        <w:jc w:val="both"/>
        <w:rPr>
          <w:sz w:val="24"/>
          <w:szCs w:val="24"/>
        </w:rPr>
      </w:pPr>
      <w:r>
        <w:rPr>
          <w:sz w:val="24"/>
          <w:szCs w:val="24"/>
        </w:rPr>
        <w:t>Îíè è òàê óæå çàïîçäàëè — íàäî áûëî áû ÿâèòüñÿ â ïàðòèçàíñêóþ Ìîñêâó ïîðàíüøå, ïðè ñîëíûøêå. Ñåáÿ ïîêàçàòü, äðóãèõ ïîñìîòðåòü è äî êîíöà äíÿ ñâÿçàòüñÿ ñ ãëàâíûì øòàáîì Îñâîáîæäåííîé òåððèòîðèè ïî ìíîæåñòâó âîïðîñîâ.</w:t>
      </w:r>
    </w:p>
    <w:p>
      <w:pPr>
        <w:pStyle w:val="Normal"/>
        <w:ind w:firstLine="720"/>
        <w:jc w:val="both"/>
        <w:rPr>
          <w:sz w:val="24"/>
          <w:szCs w:val="24"/>
        </w:rPr>
      </w:pPr>
      <w:r>
        <w:rPr>
          <w:sz w:val="24"/>
          <w:szCs w:val="24"/>
        </w:rPr>
        <w:t>Ïàðòèçàíû ïîãëÿäûâàëè íà ñâîåãî êîìàíäèðà, òîæå ïîìàëêèâàëè, à åñëè ãîâîðèëè — òàê âïîëãîëîñà.</w:t>
      </w:r>
    </w:p>
    <w:p>
      <w:pPr>
        <w:pStyle w:val="Normal"/>
        <w:ind w:firstLine="720"/>
        <w:jc w:val="both"/>
        <w:rPr>
          <w:sz w:val="24"/>
          <w:szCs w:val="24"/>
        </w:rPr>
      </w:pPr>
      <w:r>
        <w:rPr>
          <w:sz w:val="24"/>
          <w:szCs w:val="24"/>
        </w:rPr>
        <w:t>Ìåùåðÿêîâ áûñòðî, íî ïðèäèð÷èâî îãëÿäåë ñòðîé, âåëåë äâóì èëè òðåì êîííèêàì ñòàòü â ãëóáèíó êîëîííû — âèä ó íèõ áûë íå ñèëüíî áðàâûé è íà âîîðóæåíèè ñîñòîÿëè ðæàâûå áåðäàíû. Íå÷åãî òàêèìè âîèíàìè ãðàæäàíñêîìó íàñåëåíèþ ãëàçà ìîçîëèòü â êðàéíèõ ïåðâîì è ÷åòâåðòîì ðÿäàõ. Ìàõíóë ðóêîé Êóëè÷åíêå, à òîò óæå ïîäàë êîìàíäó: «Âïåðåä àðø!» È çà ñïèíîé ó ñåáÿ ïî÷óâñòâîâàë Ìåùåðÿêîâ æàðêîå äûõàíèå òðåõ ãíåäûõ ïîä çíàìåíîñöàìè è øåëåñò êðàñíîãî çíàìåíè âåðñòîâñêîé ïàðòèçàíñêîé àðìèè, ñøèòîãî èç êóìà÷à; óñëûøàë òîïîò ýñêàäðîíîâ, âûðîâíÿâøèõñÿ â êîëîííó, òîíêèé, íåòåðïåëèâûé çâîí êîëåñ íà æåëåçíûõ õîäàõ, ïðèñïîñîáëåííûõ ïîä ïóëåìåòíûå òà÷àíêè...</w:t>
      </w:r>
    </w:p>
    <w:p>
      <w:pPr>
        <w:pStyle w:val="Normal"/>
        <w:ind w:firstLine="720"/>
        <w:jc w:val="both"/>
        <w:rPr>
          <w:sz w:val="24"/>
          <w:szCs w:val="24"/>
        </w:rPr>
      </w:pPr>
      <w:r>
        <w:rPr>
          <w:sz w:val="24"/>
          <w:szCs w:val="24"/>
        </w:rPr>
        <w:t>Íó, âîò îíî — äÿäè Ñèëàíòèÿ ïîñåëåíèå.</w:t>
      </w:r>
    </w:p>
    <w:p>
      <w:pPr>
        <w:pStyle w:val="Normal"/>
        <w:ind w:firstLine="720"/>
        <w:jc w:val="both"/>
        <w:rPr>
          <w:sz w:val="24"/>
          <w:szCs w:val="24"/>
        </w:rPr>
      </w:pPr>
      <w:r>
        <w:rPr>
          <w:sz w:val="24"/>
          <w:szCs w:val="24"/>
        </w:rPr>
        <w:t>Âîò è ñàì îí — ãëàâíîêîìàíäóþùèé ïàðòèçàíñêîé àðìèåé Ìåùåðÿêîâ Åôðåì Íèêîëàåâ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æ òàêè ôàðòîâûé òû, ïàðåíü, Åôðåì!» — ïîäóìàë Ìåùåðÿêîâ, âúåõàâ íà ïëîùàäü Ñîëåíîé Ïàäè.</w:t>
      </w:r>
    </w:p>
    <w:p>
      <w:pPr>
        <w:pStyle w:val="Normal"/>
        <w:ind w:firstLine="720"/>
        <w:jc w:val="both"/>
        <w:rPr>
          <w:sz w:val="24"/>
          <w:szCs w:val="24"/>
        </w:rPr>
      </w:pPr>
      <w:r>
        <w:rPr>
          <w:sz w:val="24"/>
          <w:szCs w:val="24"/>
        </w:rPr>
        <w:t>Îí ïîäóìàë òàê, óâèäåâ íà ïëîùàäè îãðîìíóþ òîëïó.</w:t>
      </w:r>
    </w:p>
    <w:p>
      <w:pPr>
        <w:pStyle w:val="Normal"/>
        <w:ind w:firstLine="720"/>
        <w:jc w:val="both"/>
        <w:rPr>
          <w:sz w:val="24"/>
          <w:szCs w:val="24"/>
        </w:rPr>
      </w:pPr>
      <w:r>
        <w:rPr>
          <w:sz w:val="24"/>
          <w:szCs w:val="24"/>
        </w:rPr>
        <w:t>Ýòî êàê áûëî áû ãðóñòíî, êàê òîñêëèâî âúåõàòü â ïàðòèçàíñêóþ Ìîñêâó ïî ïóñòûííûì, áåçëþäíûì óëèöàì!</w:t>
      </w:r>
    </w:p>
    <w:p>
      <w:pPr>
        <w:pStyle w:val="Normal"/>
        <w:ind w:firstLine="720"/>
        <w:jc w:val="both"/>
        <w:rPr>
          <w:sz w:val="24"/>
          <w:szCs w:val="24"/>
        </w:rPr>
      </w:pPr>
      <w:r>
        <w:rPr>
          <w:sz w:val="24"/>
          <w:szCs w:val="24"/>
        </w:rPr>
        <w:t>Èëè — ïîñûëàòü âïåðåä âåñòîâîãî, ÷òîáû îïîâåùàë íàñåëåíèå î ïðèáëèæåíèè ãëàâíîêîìàíäóþùåãî? Òîæå âîâñå íå ëàäíî. Ýòî, íàâåðíî, ëåò äåñÿòü íàçàä ÷åðåç Âåðñòîâî ïðîåçæàë ìèíèñòð, òàê ñåëüñêèé ñòàðîñòà ïî èçáàì áåãàë, äîêàçûâàë íàðîäó, ÷òîáû âûõîäèëè íàâñòðå÷ó ê ñàìîé ê ïîñêîòèíå! Íî òî áûë ìèíèñòð — âëàñòü íàä íàðîäîì, à âîâñå íå íàðîäíàÿ âëàñòü. Êàêîå ìîæåò áûòü ñðàâíåíèå?</w:t>
      </w:r>
    </w:p>
    <w:p>
      <w:pPr>
        <w:pStyle w:val="Normal"/>
        <w:ind w:firstLine="720"/>
        <w:jc w:val="both"/>
        <w:rPr>
          <w:sz w:val="24"/>
          <w:szCs w:val="24"/>
        </w:rPr>
      </w:pPr>
      <w:r>
        <w:rPr>
          <w:sz w:val="24"/>
          <w:szCs w:val="24"/>
        </w:rPr>
        <w:t>Íî òóò ïîëó÷èëîñü — è íå ïðèêàçûâàëè è íå ïðèãëàøàëè, à íàðîä ñàìî ñîáîþ íà ïëîùàäè îêàçàëñÿ â ïîëíîì ñáîðå.</w:t>
      </w:r>
    </w:p>
    <w:p>
      <w:pPr>
        <w:pStyle w:val="Normal"/>
        <w:ind w:firstLine="720"/>
        <w:jc w:val="both"/>
        <w:rPr>
          <w:sz w:val="24"/>
          <w:szCs w:val="24"/>
        </w:rPr>
      </w:pPr>
      <w:r>
        <w:rPr>
          <w:sz w:val="24"/>
          <w:szCs w:val="24"/>
        </w:rPr>
        <w:t>Òåïåðü äåëî îñòàëîñü çà îäíèì — õîðîøî ïðåäñòàâèòüñÿ. Ýòî óæå îò ñàìîãî ñåáÿ çàâèñèò!</w:t>
      </w:r>
    </w:p>
    <w:p>
      <w:pPr>
        <w:pStyle w:val="Normal"/>
        <w:ind w:firstLine="720"/>
        <w:jc w:val="both"/>
        <w:rPr>
          <w:sz w:val="24"/>
          <w:szCs w:val="24"/>
        </w:rPr>
      </w:pPr>
      <w:r>
        <w:rPr>
          <w:sz w:val="24"/>
          <w:szCs w:val="24"/>
        </w:rPr>
        <w:t>Ïîòåñíèëè êîíÿìè íàðîä, è ýñêàäðîíû âñòàëè — îäèí ñïðàâà, äðóãîé ïî ëåâîìó êðàþ ïëîùàäè, òðåòèé êàê ðàç íàïðîòèâ øòàáà... Çíàìåíîñöû ïðîáèëèñü íà ñàìóþ ñåðåäèíó ïëîùàäè, à Ìåùåðÿêîâ ñ Êóëè÷åíêîé ñïåøèëèñü, áðîñèëè ïîâîäüÿ îðäèíàðöàì è âçîøëè íà êðûëüöî, íà êîòîðîì íàõîäèëîñü íà÷àëüñòâî.</w:t>
      </w:r>
    </w:p>
    <w:p>
      <w:pPr>
        <w:pStyle w:val="Normal"/>
        <w:ind w:firstLine="720"/>
        <w:jc w:val="both"/>
        <w:rPr>
          <w:sz w:val="24"/>
          <w:szCs w:val="24"/>
        </w:rPr>
      </w:pPr>
      <w:r>
        <w:rPr>
          <w:sz w:val="24"/>
          <w:szCs w:val="24"/>
        </w:rPr>
        <w:t>Íàðîä ñòàë áûëî ïðèâåòñòâîâàòü Ìåùåðÿêîâà, íî îí òîò÷àñ ïîäíÿë ðóêó, è íàñòóïèëà òèøèíà. Â ýòîé òèøèíå îí è ñïðîñèë:</w:t>
      </w:r>
    </w:p>
    <w:p>
      <w:pPr>
        <w:pStyle w:val="Normal"/>
        <w:ind w:firstLine="720"/>
        <w:jc w:val="both"/>
        <w:rPr>
          <w:sz w:val="24"/>
          <w:szCs w:val="24"/>
        </w:rPr>
      </w:pPr>
      <w:r>
        <w:rPr>
          <w:sz w:val="24"/>
          <w:szCs w:val="24"/>
        </w:rPr>
        <w:t xml:space="preserve">— </w:t>
      </w:r>
      <w:r>
        <w:rPr>
          <w:sz w:val="24"/>
          <w:szCs w:val="24"/>
        </w:rPr>
        <w:t>Êòî çäåñü áóäåò ñòàðøèé ïî ãðàæäàíñêîé âëàñòè?</w:t>
      </w:r>
    </w:p>
    <w:p>
      <w:pPr>
        <w:pStyle w:val="Normal"/>
        <w:ind w:firstLine="720"/>
        <w:jc w:val="both"/>
        <w:rPr>
          <w:sz w:val="24"/>
          <w:szCs w:val="24"/>
        </w:rPr>
      </w:pPr>
      <w:r>
        <w:rPr>
          <w:sz w:val="24"/>
          <w:szCs w:val="24"/>
        </w:rPr>
        <w:t xml:space="preserve">— </w:t>
      </w:r>
      <w:r>
        <w:rPr>
          <w:sz w:val="24"/>
          <w:szCs w:val="24"/>
        </w:rPr>
        <w:t>ß áóäó! — ãðîìêî îòâåòèë Áðóñåíêîâ. — ß íà÷àëüíèê ãëàâíîãî ðåâîëþöèîííîãî øòàáà Îñâîáîæäåííîé òåððèòîðèè! Áðóñåíêîâ!</w:t>
      </w:r>
    </w:p>
    <w:p>
      <w:pPr>
        <w:pStyle w:val="Normal"/>
        <w:ind w:firstLine="720"/>
        <w:jc w:val="both"/>
        <w:rPr>
          <w:sz w:val="24"/>
          <w:szCs w:val="24"/>
        </w:rPr>
      </w:pPr>
      <w:r>
        <w:rPr>
          <w:sz w:val="24"/>
          <w:szCs w:val="24"/>
        </w:rPr>
        <w:t xml:space="preserve">— </w:t>
      </w:r>
      <w:r>
        <w:rPr>
          <w:sz w:val="24"/>
          <w:szCs w:val="24"/>
        </w:rPr>
        <w:t>Çäîðîâî, Áðóñåíêîâ! — ïðîòÿíóë åìó ðóêó Åôðåì, ãëÿäÿ íà ïëîùàäü, è òóò æå äðóãîé ðóêîé ïðèïîäíÿë ïàïàõó: — Çäîðîâî, ñîëåíîïàäñêèå!</w:t>
      </w:r>
    </w:p>
    <w:p>
      <w:pPr>
        <w:pStyle w:val="Normal"/>
        <w:ind w:firstLine="720"/>
        <w:jc w:val="both"/>
        <w:rPr>
          <w:sz w:val="24"/>
          <w:szCs w:val="24"/>
        </w:rPr>
      </w:pPr>
      <w:r>
        <w:rPr>
          <w:sz w:val="24"/>
          <w:szCs w:val="24"/>
        </w:rPr>
        <w:t>Òóò ïðîðâàëî òèøèíó, íàðîä çàêðè÷àë, çàðåâåë ãîëîñèñòî, è Ìåùåðÿêîâ ïîäóìàë: íå çðÿ îí ïðåäñòàë ïåðåä ëþäüìè ñ ýñêàäðîíàìè ñâîèìè, ñ íîâûì êðàñíûì çíàìåíåì, ñî çíàìåíîñöàìè íà êîíÿõ â ãíåäóþ ìàñòü. Óæå è íà÷èíàåòñÿ ñàìîå ãëàâíîå — ïîáåäà íàä ãåíåðàëîì Ìàòêîâñêèì. Âåäü íåâîçìîæíî ïðåäñòàâèòü, ÷òîáû è ãåíåðàëà âîò òàê æå ãäå-íèáóäü âñòðå÷àëè! Æàëü, íå âèäèò íûíåøíåé êàðòèíû ãåíåðàë!</w:t>
      </w:r>
    </w:p>
    <w:p>
      <w:pPr>
        <w:pStyle w:val="Normal"/>
        <w:ind w:firstLine="720"/>
        <w:jc w:val="both"/>
        <w:rPr>
          <w:sz w:val="24"/>
          <w:szCs w:val="24"/>
        </w:rPr>
      </w:pPr>
      <w:r>
        <w:rPr>
          <w:sz w:val="24"/>
          <w:szCs w:val="24"/>
        </w:rPr>
        <w:t>Ïðîøåëñÿ Ìåùåðÿêîâ ïî êðûëüöó òóäà-ñþäà. Îí áóäòî áû ñåáÿ âèäåë ñî ñòîðîíû, îòòóäà, ñ ïëîùàäè.</w:t>
      </w:r>
    </w:p>
    <w:p>
      <w:pPr>
        <w:pStyle w:val="Normal"/>
        <w:ind w:firstLine="720"/>
        <w:jc w:val="both"/>
        <w:rPr>
          <w:sz w:val="24"/>
          <w:szCs w:val="24"/>
        </w:rPr>
      </w:pPr>
      <w:r>
        <w:rPr>
          <w:sz w:val="24"/>
          <w:szCs w:val="24"/>
        </w:rPr>
        <w:t>Ãëàçà ó íåãî ãîëóáûå, â êðóãëîâàòûõ âåêàõ, ðîçîâûå ãóáû ÷óòü ïðèïóõøèå. È ãëàçà è ãóáû íà ðåáÿ÷üè ñìàõèâàþò, êîæà íà ëèöå ðîçîâàÿ — çàãàð åå íèêîãäà íå áåðåò. Èç-ïîä ñâåòëîé ìåðëóøêîâîé ïàïàõè âûáèâàåòñÿ âîëîñ ñ ðûæèíêîé, à óñèêè òåìíûå. Íåâûñîêèé, íî êðåïêèé, ëîâêèé ìóæèê, à åùå — ðàäîñòíûé. Ýòî Åôðåì î ñåáå çíàë: êîãäà åìó õîðîøî, êîãäà îí ïðî ñåáÿ çíàåò, ÷òî íå ñïëîõîâàë, — íà íåãî è ëþäÿì ãëÿäåòü ðàäîñòíî, à ó áàá — ó òåõ ñåðäöå âîâñå çàìèðàåò. Âîéíà âîéíîé, êðîâü êðîâüþ, ãîðå ãîðåì, íî è îñàíêà, è õðîìîâûå ñàïîãè íà ãëàâíîêîìàíäóþùåì — äåëî òîæå íå ïîñëåäíåå!</w:t>
      </w:r>
    </w:p>
    <w:p>
      <w:pPr>
        <w:pStyle w:val="Normal"/>
        <w:ind w:firstLine="720"/>
        <w:jc w:val="both"/>
        <w:rPr>
          <w:sz w:val="24"/>
          <w:szCs w:val="24"/>
        </w:rPr>
      </w:pPr>
      <w:r>
        <w:rPr>
          <w:sz w:val="24"/>
          <w:szCs w:val="24"/>
        </w:rPr>
        <w:t>Íó âîò, íà âèä ñîëåíîïàäöû Ìåùåðÿêîâà óçíàëè. Íå òî ÷òî ãëàçàìè — âðîäå äàæå ðóêàìè îí êàæäîìó äàë ñåáÿ ïîùóïàòü.</w:t>
      </w:r>
    </w:p>
    <w:p>
      <w:pPr>
        <w:pStyle w:val="Normal"/>
        <w:ind w:firstLine="720"/>
        <w:jc w:val="both"/>
        <w:rPr>
          <w:sz w:val="24"/>
          <w:szCs w:val="24"/>
        </w:rPr>
      </w:pPr>
      <w:r>
        <w:rPr>
          <w:sz w:val="24"/>
          <w:szCs w:val="24"/>
        </w:rPr>
        <w:t>Òåïåðü íàäî áûëî ïîäàòü ãîëîñ, ñêàçàòü ñëîâî. Äåëî óæå òðóäíåå. Íî — íà÷èíàòü íàäî. Íà÷èíàòü, íå îïàçäûâàòü. Êàê â áîþ: åñòü ïåðâûé óñïåõ — ðàçâèâàé åãî è çàêðåïëÿé, íå ìåøêàÿ.</w:t>
      </w:r>
    </w:p>
    <w:p>
      <w:pPr>
        <w:pStyle w:val="Normal"/>
        <w:ind w:firstLine="720"/>
        <w:jc w:val="both"/>
        <w:rPr>
          <w:sz w:val="24"/>
          <w:szCs w:val="24"/>
        </w:rPr>
      </w:pPr>
      <w:r>
        <w:rPr>
          <w:sz w:val="24"/>
          <w:szCs w:val="24"/>
        </w:rPr>
        <w:t>À ãîëîñ ó Ìåùåðÿêîâà áûë òîíåíüêèé, ðåáÿ÷èé. Êðèêíóòü, êîìàíäó ïîäàòü — ýòî ïîëó÷àëîñü, à âîò ðå÷è — äåëî íå ìóæèöêîå, èíòåëëèãåíòíîå äåëî, äîëæíî áûòü, ïîýòîìó îíî è íå äàâàëîñü åìó íèêàê. À òóò, íà ïëîùàäè, ðå÷ü áûëà åìó îñîáåííî íå ê ìåñòó ïîòîìó, ÷òî îí õîòü è ñëåãêà, à ëûñûé áûë. Òðèäöàòü ëåò, à ñçàäè ëûñèíêà, î íåé íèêàê íå çàáóäåøü. Òóò íåäàâíî îäèí ìóæèê, è íå òî ÷òîáû ñâîëî÷ü, à âñå-òàêè ñêàçàë åìó, áóäòî ó áîáûëåé ëûñèíà ðàñòåò ñïåðåäè, à ó áàáíèêîâ — ñçàäè.</w:t>
      </w:r>
    </w:p>
    <w:p>
      <w:pPr>
        <w:pStyle w:val="Normal"/>
        <w:ind w:firstLine="720"/>
        <w:jc w:val="both"/>
        <w:rPr>
          <w:sz w:val="24"/>
          <w:szCs w:val="24"/>
        </w:rPr>
      </w:pPr>
      <w:r>
        <w:rPr>
          <w:sz w:val="24"/>
          <w:szCs w:val="24"/>
        </w:rPr>
        <w:t>Ïðîèçíîñèòü æå ðå÷ü â ãîëîâíîì óáîðå òîæå ïëîõî, ê íàðîäó íåïî÷òèòåëüíî. Â ñòðîþ, ïåðåä ñîëäàòàìè, — òàì åùå ìîæíî â øàïêå ãîâîðèòü, ìàëî ëè ÷òî ìåæäó ìóæèêàìè áûâàåò? Òàì — ñòðîé. Ïîä÷èíåíèå. È òî áîëüøîé íà÷àëüíèê, ïîëêîâíèê èëè äàæå ãåíåðàë, êîãäà õî÷åò ê ñòðîþ áåç êîìàíäû ðå÷ü ñêàçàòü, è òî, áûâàåò, øàïêó ñêèäûâàåò.</w:t>
      </w:r>
    </w:p>
    <w:p>
      <w:pPr>
        <w:pStyle w:val="Normal"/>
        <w:ind w:firstLine="720"/>
        <w:jc w:val="both"/>
        <w:rPr>
          <w:sz w:val="24"/>
          <w:szCs w:val="24"/>
        </w:rPr>
      </w:pPr>
      <w:r>
        <w:rPr>
          <w:sz w:val="24"/>
          <w:szCs w:val="24"/>
        </w:rPr>
        <w:t>Íî ãîâîðèòü â ãîëîâíîì óáîðå ïåðåä íàðîäîì, ïåðåä æåíùèíàìè, ïåðåä ñòàðèêàìè?</w:t>
      </w:r>
    </w:p>
    <w:p>
      <w:pPr>
        <w:pStyle w:val="Normal"/>
        <w:ind w:firstLine="720"/>
        <w:jc w:val="both"/>
        <w:rPr>
          <w:sz w:val="24"/>
          <w:szCs w:val="24"/>
        </w:rPr>
      </w:pPr>
      <w:r>
        <w:rPr>
          <w:sz w:val="24"/>
          <w:szCs w:val="24"/>
        </w:rPr>
        <w:t>È Ìåùåðÿêîâ âîò ÷òî ïðèäóìàë.</w:t>
      </w:r>
    </w:p>
    <w:p>
      <w:pPr>
        <w:pStyle w:val="Normal"/>
        <w:ind w:firstLine="720"/>
        <w:jc w:val="both"/>
        <w:rPr>
          <w:sz w:val="24"/>
          <w:szCs w:val="24"/>
        </w:rPr>
      </w:pPr>
      <w:r>
        <w:rPr>
          <w:sz w:val="24"/>
          <w:szCs w:val="24"/>
        </w:rPr>
        <w:t xml:space="preserve">— </w:t>
      </w:r>
      <w:r>
        <w:rPr>
          <w:sz w:val="24"/>
          <w:szCs w:val="24"/>
        </w:rPr>
        <w:t>Òîâàðèùè! — êðèêíóë îí è ïîòÿíóëñÿ áóäòî ê ïàïàõå, õîòåë åå ñáðîñèòü, íî ïîâðåìåíèë. — Òîâàðèùè, âîò ÿ ê âàì îáðàùàþñü ñî ñëîâîì...</w:t>
      </w:r>
    </w:p>
    <w:p>
      <w:pPr>
        <w:pStyle w:val="Normal"/>
        <w:ind w:firstLine="720"/>
        <w:jc w:val="both"/>
        <w:rPr>
          <w:sz w:val="24"/>
          <w:szCs w:val="24"/>
        </w:rPr>
      </w:pPr>
      <w:r>
        <w:rPr>
          <w:sz w:val="24"/>
          <w:szCs w:val="24"/>
        </w:rPr>
        <w:t>Ìîë÷àíèå òÿíóëîñü äîëãî. Ìåùåðÿêîâ ãëÿäåë íà ëþäåé ñåðüåçíî, îíè ñåðüåçíî ãëÿäåëè íà íåãî, à ïîòîì îí âäðóã âåñåëî, õèòðî òàê óñìåõíóëñÿ è ñêàçàë Êóëè÷åíêå:</w:t>
      </w:r>
    </w:p>
    <w:p>
      <w:pPr>
        <w:pStyle w:val="Normal"/>
        <w:ind w:firstLine="720"/>
        <w:jc w:val="both"/>
        <w:rPr>
          <w:sz w:val="24"/>
          <w:szCs w:val="24"/>
        </w:rPr>
      </w:pPr>
      <w:r>
        <w:rPr>
          <w:sz w:val="24"/>
          <w:szCs w:val="24"/>
        </w:rPr>
        <w:t xml:space="preserve">— </w:t>
      </w:r>
      <w:r>
        <w:rPr>
          <w:sz w:val="24"/>
          <w:szCs w:val="24"/>
        </w:rPr>
        <w:t>Ãîâîðè çà ìåíÿ, êîìèññàð! Ó ìåíÿ, òîâàðèù, ãîðëî øèáêî óçêîå, — ñíîâà ñêàçàë îí íà ïëîùàäü è åùå íàçàä ïîêîñèëñÿ. Òàì, ïîçàäè, äåâèöà íàõîäèëàñü â ñèòöåâîì ïëàòüèöå — ïèñàðøà, è ïðèòîì ìîëîäåíüêàÿ. Ïåðåä íåþ ëûñèíîé êðàñîâàòüñÿ Ìåùåðÿêîâó íè÷óòü íå õîòåëîñü. — Çíà÷èò, òóäà ÷òî èäåò, âíóòðü, ñêàçàòü, — òî íå çàäåðæèâàåòñÿ, íó, à îáðàòíî ïî÷òî-òî òóãî! Âîò êîìèññàð ïðè ìíå, îí äëÿ òîãî è åñòü — ãîâîðèòü ñ íàðîäîì! Èñïîëíè ñâîþ äîëæíîñòü, êîìèññàð!</w:t>
      </w:r>
    </w:p>
    <w:p>
      <w:pPr>
        <w:pStyle w:val="Normal"/>
        <w:ind w:firstLine="720"/>
        <w:jc w:val="both"/>
        <w:rPr>
          <w:sz w:val="24"/>
          <w:szCs w:val="24"/>
        </w:rPr>
      </w:pPr>
      <w:r>
        <w:rPr>
          <w:sz w:val="24"/>
          <w:szCs w:val="24"/>
        </w:rPr>
        <w:t>Çàñìåÿëèñü, çàãóäåëè íà ïëîùàäè. Îøèáêè íå äîëæíî áûëî ñëó÷èòüñÿ, è íå ñëó÷èëàñü — ïðèíÿë íàðîä øóòêó.</w:t>
      </w:r>
    </w:p>
    <w:p>
      <w:pPr>
        <w:pStyle w:val="Normal"/>
        <w:ind w:firstLine="720"/>
        <w:jc w:val="both"/>
        <w:rPr>
          <w:sz w:val="24"/>
          <w:szCs w:val="24"/>
        </w:rPr>
      </w:pPr>
      <w:r>
        <w:rPr>
          <w:sz w:val="24"/>
          <w:szCs w:val="24"/>
        </w:rPr>
        <w:t>Êóëè÷åíêî âûøåë íàïåðåä, ÷óòü äàæå íåáðåæíî Ìåùåðÿêîâà îòñòðàíèë, ðàñïðàâèë áîðîäó íàäâîå, ïðîêðè÷àë ãðîìêî, çû÷íî:</w:t>
      </w:r>
    </w:p>
    <w:p>
      <w:pPr>
        <w:pStyle w:val="Normal"/>
        <w:ind w:firstLine="720"/>
        <w:jc w:val="both"/>
        <w:rPr>
          <w:sz w:val="24"/>
          <w:szCs w:val="24"/>
        </w:rPr>
      </w:pPr>
      <w:r>
        <w:rPr>
          <w:sz w:val="24"/>
          <w:szCs w:val="24"/>
        </w:rPr>
        <w:t xml:space="preserve">— </w:t>
      </w:r>
      <w:r>
        <w:rPr>
          <w:sz w:val="24"/>
          <w:szCs w:val="24"/>
        </w:rPr>
        <w:t>Òîâàðèùè ñîëåíîïàäñêèå! Òîâàðèù ãëàâíîêîìàíäóþùèé âåðíî ñêàçàë: ãîâîðèòü íàì äîëãî íå îá ÷åì. È íåêîãäà íàì ãîâîðèòü.</w:t>
      </w:r>
    </w:p>
    <w:p>
      <w:pPr>
        <w:pStyle w:val="Normal"/>
        <w:ind w:firstLine="720"/>
        <w:jc w:val="both"/>
        <w:rPr>
          <w:sz w:val="24"/>
          <w:szCs w:val="24"/>
        </w:rPr>
      </w:pPr>
      <w:r>
        <w:rPr>
          <w:sz w:val="24"/>
          <w:szCs w:val="24"/>
        </w:rPr>
        <w:t>Íî ñàì ðå÷ü äåðæàë äîëãóþ — î Êðàñíîé Àðìèè, î ïàðòèçàíñêîé âîéíå â òûëó Êîë÷àêà, î ìèðîâîé ðåâîëþöèè. Òîëüêî ïîä êîíåö îáúÿñíèë, ÷òî Ìåùåðÿêîâ ëè÷íî áóäåò ðóêîâîäèòü îáîðîíîé Ñîëåíîé Ïàäè, ÷òî çàäà÷à ñåé÷àñ äëÿ êàæäîãî — ïîãèáíóòü, íî ïàðòèçàíñêóþ Ìîñêâó âðàãó íå îòäàòü.</w:t>
      </w:r>
    </w:p>
    <w:p>
      <w:pPr>
        <w:pStyle w:val="Normal"/>
        <w:ind w:firstLine="720"/>
        <w:jc w:val="both"/>
        <w:rPr>
          <w:sz w:val="24"/>
          <w:szCs w:val="24"/>
        </w:rPr>
      </w:pPr>
      <w:r>
        <w:rPr>
          <w:sz w:val="24"/>
          <w:szCs w:val="24"/>
        </w:rPr>
        <w:t>Ìåùåðÿêîâ, ÷òîáû êîìèññàðà ïîääåðæàòü, ñëóøàë ñòîÿ, íå øåëîõíóâøèñü, íî èíîãäà âñòàâëÿë ñâîå ñëîâî:</w:t>
      </w:r>
    </w:p>
    <w:p>
      <w:pPr>
        <w:pStyle w:val="Normal"/>
        <w:ind w:firstLine="720"/>
        <w:jc w:val="both"/>
        <w:rPr>
          <w:sz w:val="24"/>
          <w:szCs w:val="24"/>
        </w:rPr>
      </w:pPr>
      <w:r>
        <w:rPr>
          <w:sz w:val="24"/>
          <w:szCs w:val="24"/>
        </w:rPr>
        <w:t xml:space="preserve">— </w:t>
      </w:r>
      <w:r>
        <w:rPr>
          <w:sz w:val="24"/>
          <w:szCs w:val="24"/>
        </w:rPr>
        <w:t>È ïðàâèëüíî! ß ñ ýòèì ñîãëàñíûé!</w:t>
      </w:r>
    </w:p>
    <w:p>
      <w:pPr>
        <w:pStyle w:val="Normal"/>
        <w:ind w:firstLine="720"/>
        <w:jc w:val="both"/>
        <w:rPr>
          <w:sz w:val="24"/>
          <w:szCs w:val="24"/>
        </w:rPr>
      </w:pPr>
      <w:r>
        <w:rPr>
          <w:sz w:val="24"/>
          <w:szCs w:val="24"/>
        </w:rPr>
        <w:t>À Êóëè÷åíêî, åñëè ãðåõà íå òàèòü, òîæå íå øèáêî áûë ãîâîðóí, à ñòîÿòü ïåðåä íàðîäîì è âîâñå ïëîõî ñòîÿë — áðþõî ñèëüíî âïåðåä äåðæàë. Ñòàðàåòñÿ, à ýòî ñðàçó æå âèäàòü. Ñòàðàòüñÿ ìîæíî, îäíàêî ÷òîáû ñòàðàíèÿ òâîåãî íèêòî è íå âèäåë. Îí, âîîáùå-òî íåèçâåñòíî, áûë èëè íå áûë êîìèññàðîì, Êóëè÷åíêî. Íèêòî òîëêîì íå çíàë.</w:t>
      </w:r>
    </w:p>
    <w:p>
      <w:pPr>
        <w:pStyle w:val="Normal"/>
        <w:ind w:firstLine="720"/>
        <w:jc w:val="both"/>
        <w:rPr>
          <w:sz w:val="24"/>
          <w:szCs w:val="24"/>
        </w:rPr>
      </w:pPr>
      <w:r>
        <w:rPr>
          <w:sz w:val="24"/>
          <w:szCs w:val="24"/>
        </w:rPr>
        <w:t>Íî òóò, â Ñîëåíîé Ïàäè, áåç êîìèññàðà êàê-òî íåëîâêî áûëî îáõîäèòüñÿ, òóò ó íèõ ñåðüåçíûå ïîðÿäêè äåðæàëèñü. Ìåùåðÿêîâ ýòî ñðàçó ïî÷óÿë, ñðàçó æå è êîìèññàðà âûñòàâèë íàðîäó.</w:t>
      </w:r>
    </w:p>
    <w:p>
      <w:pPr>
        <w:pStyle w:val="Normal"/>
        <w:ind w:firstLine="720"/>
        <w:jc w:val="both"/>
        <w:rPr>
          <w:sz w:val="24"/>
          <w:szCs w:val="24"/>
        </w:rPr>
      </w:pPr>
      <w:r>
        <w:rPr>
          <w:sz w:val="24"/>
          <w:szCs w:val="24"/>
        </w:rPr>
        <w:t xml:space="preserve">— </w:t>
      </w:r>
      <w:r>
        <w:rPr>
          <w:sz w:val="24"/>
          <w:szCs w:val="24"/>
        </w:rPr>
        <w:t>Âñåì ïîíÿòíî èëè êòî áóäåò âîïðîñû ñòàâèòü? — ñïðîñèë îí.</w:t>
      </w:r>
    </w:p>
    <w:p>
      <w:pPr>
        <w:pStyle w:val="Normal"/>
        <w:ind w:firstLine="720"/>
        <w:jc w:val="both"/>
        <w:rPr>
          <w:sz w:val="24"/>
          <w:szCs w:val="24"/>
        </w:rPr>
      </w:pPr>
      <w:r>
        <w:rPr>
          <w:sz w:val="24"/>
          <w:szCs w:val="24"/>
        </w:rPr>
        <w:t xml:space="preserve">— </w:t>
      </w:r>
      <w:r>
        <w:rPr>
          <w:sz w:val="24"/>
          <w:szCs w:val="24"/>
        </w:rPr>
        <w:t>Êàêèå ìîãóò áûòü âîïðîñû! Óð-ðà òîâàðèùó Ìåùåðÿêîâó!</w:t>
      </w:r>
    </w:p>
    <w:p>
      <w:pPr>
        <w:pStyle w:val="Normal"/>
        <w:ind w:firstLine="720"/>
        <w:jc w:val="both"/>
        <w:rPr>
          <w:sz w:val="24"/>
          <w:szCs w:val="24"/>
        </w:rPr>
      </w:pPr>
      <w:r>
        <w:rPr>
          <w:sz w:val="24"/>
          <w:szCs w:val="24"/>
        </w:rPr>
        <w:t>Íàðîä âåë ñåáÿ ñîçíàòåëüíî, à âñå-òàêè ÷åãî-òî åùå æäàë îò ãëàâíîêîìàíäóþùåãî. Íàäî áûëî åùå ïîãîâîðèòü, è Ìåùåðÿêîâ îáðàòèëñÿ íà ïëîùàäü:</w:t>
      </w:r>
    </w:p>
    <w:p>
      <w:pPr>
        <w:pStyle w:val="Normal"/>
        <w:ind w:firstLine="720"/>
        <w:jc w:val="both"/>
        <w:rPr>
          <w:sz w:val="24"/>
          <w:szCs w:val="24"/>
        </w:rPr>
      </w:pPr>
      <w:r>
        <w:rPr>
          <w:sz w:val="24"/>
          <w:szCs w:val="24"/>
        </w:rPr>
        <w:t xml:space="preserve">— </w:t>
      </w:r>
      <w:r>
        <w:rPr>
          <w:sz w:val="24"/>
          <w:szCs w:val="24"/>
        </w:rPr>
        <w:t>×òî ïðîèñõîäèò?</w:t>
      </w:r>
    </w:p>
    <w:p>
      <w:pPr>
        <w:pStyle w:val="Normal"/>
        <w:ind w:firstLine="720"/>
        <w:jc w:val="both"/>
        <w:rPr>
          <w:sz w:val="24"/>
          <w:szCs w:val="24"/>
        </w:rPr>
      </w:pPr>
      <w:r>
        <w:rPr>
          <w:sz w:val="24"/>
          <w:szCs w:val="24"/>
        </w:rPr>
        <w:t xml:space="preserve">— </w:t>
      </w:r>
      <w:r>
        <w:rPr>
          <w:sz w:val="24"/>
          <w:szCs w:val="24"/>
        </w:rPr>
        <w:t>Ñóä èäåò!</w:t>
      </w:r>
    </w:p>
    <w:p>
      <w:pPr>
        <w:pStyle w:val="Normal"/>
        <w:ind w:firstLine="720"/>
        <w:jc w:val="both"/>
        <w:rPr>
          <w:sz w:val="24"/>
          <w:szCs w:val="24"/>
        </w:rPr>
      </w:pPr>
      <w:r>
        <w:rPr>
          <w:sz w:val="24"/>
          <w:szCs w:val="24"/>
        </w:rPr>
        <w:t xml:space="preserve">— </w:t>
      </w:r>
      <w:r>
        <w:rPr>
          <w:sz w:val="24"/>
          <w:szCs w:val="24"/>
        </w:rPr>
        <w:t>Çàñóäèëè óæå! — îòâåòèëè åìó äðóæíî, ðàäîñòíî îòâåòèëè.</w:t>
      </w:r>
    </w:p>
    <w:p>
      <w:pPr>
        <w:pStyle w:val="Normal"/>
        <w:ind w:firstLine="720"/>
        <w:jc w:val="both"/>
        <w:rPr>
          <w:sz w:val="24"/>
          <w:szCs w:val="24"/>
        </w:rPr>
      </w:pPr>
      <w:r>
        <w:rPr>
          <w:sz w:val="24"/>
          <w:szCs w:val="24"/>
        </w:rPr>
        <w:t xml:space="preserve">— </w:t>
      </w:r>
      <w:r>
        <w:rPr>
          <w:sz w:val="24"/>
          <w:szCs w:val="24"/>
        </w:rPr>
        <w:t>Êîãî ñóäèòå? Çà ÷òî?</w:t>
      </w:r>
    </w:p>
    <w:p>
      <w:pPr>
        <w:pStyle w:val="Normal"/>
        <w:ind w:firstLine="720"/>
        <w:jc w:val="both"/>
        <w:rPr>
          <w:sz w:val="24"/>
          <w:szCs w:val="24"/>
        </w:rPr>
      </w:pPr>
      <w:r>
        <w:rPr>
          <w:sz w:val="24"/>
          <w:szCs w:val="24"/>
        </w:rPr>
        <w:t>Åìó ñíîâà îáúÿñíèëè â íåñêîëüêî ãîëîñîâ: ñóäèëè Âëàñèõèíà ßêîâà — ñûíîâ ñïðÿòàë îò ìîáèëèçàöèè â íàðîäíóþ àðìèþ. Óâåç â óðìàí è ñïðÿòàë.</w:t>
      </w:r>
    </w:p>
    <w:p>
      <w:pPr>
        <w:pStyle w:val="Normal"/>
        <w:ind w:firstLine="720"/>
        <w:jc w:val="both"/>
        <w:rPr>
          <w:sz w:val="24"/>
          <w:szCs w:val="24"/>
        </w:rPr>
      </w:pPr>
      <w:r>
        <w:rPr>
          <w:sz w:val="24"/>
          <w:szCs w:val="24"/>
        </w:rPr>
        <w:t xml:space="preserve">— </w:t>
      </w:r>
      <w:r>
        <w:rPr>
          <w:sz w:val="24"/>
          <w:szCs w:val="24"/>
        </w:rPr>
        <w:t>À ñàì — âåðíóëñÿ? — óäèâèëñÿ Ìåùåðÿêîâ. — Òû ãëÿäè — èíòåðåñíî êàê! — Ïîäîøåë ê Âëàñèõèíó, îãëÿäåë åãî âíèìàòåëüíî. — Ïî÷åìó æå íå äàë ñûíàì ïîâîåâàòü, à? Ìîëîäûì â íûíåøíåå âðåìÿ íå âîåâàòü çà íàðîäíóþ ñâîáîäó — èëè ýòî ìîæíî?</w:t>
      </w:r>
    </w:p>
    <w:p>
      <w:pPr>
        <w:pStyle w:val="Normal"/>
        <w:ind w:firstLine="720"/>
        <w:jc w:val="both"/>
        <w:rPr>
          <w:sz w:val="24"/>
          <w:szCs w:val="24"/>
        </w:rPr>
      </w:pPr>
      <w:r>
        <w:rPr>
          <w:sz w:val="24"/>
          <w:szCs w:val="24"/>
        </w:rPr>
        <w:t xml:space="preserve">— </w:t>
      </w:r>
      <w:r>
        <w:rPr>
          <w:sz w:val="24"/>
          <w:szCs w:val="24"/>
        </w:rPr>
        <w:t>Ðàçíûå îíè ó ìåíÿ âûðîñëè, — ñêàçàë Âëàñèõèí. — Îäèí áåëûé, äðóãîé êðàñíûé. Íåäîïóñòèìî, ÷òîáû âîåâàëè îíè ïðîòèâ äðóã äðóæêè...</w:t>
      </w:r>
    </w:p>
    <w:p>
      <w:pPr>
        <w:pStyle w:val="Normal"/>
        <w:ind w:firstLine="720"/>
        <w:jc w:val="both"/>
        <w:rPr>
          <w:sz w:val="24"/>
          <w:szCs w:val="24"/>
        </w:rPr>
      </w:pPr>
      <w:r>
        <w:rPr>
          <w:sz w:val="24"/>
          <w:szCs w:val="24"/>
        </w:rPr>
        <w:t xml:space="preserve">— </w:t>
      </w:r>
      <w:r>
        <w:rPr>
          <w:sz w:val="24"/>
          <w:szCs w:val="24"/>
        </w:rPr>
        <w:t>Ñêîëüêî æå ãîäîâ òåáå, Âëàñèõèí ßêîâ?</w:t>
      </w:r>
    </w:p>
    <w:p>
      <w:pPr>
        <w:pStyle w:val="Normal"/>
        <w:ind w:firstLine="720"/>
        <w:jc w:val="both"/>
        <w:rPr>
          <w:sz w:val="24"/>
          <w:szCs w:val="24"/>
        </w:rPr>
      </w:pPr>
      <w:r>
        <w:rPr>
          <w:sz w:val="24"/>
          <w:szCs w:val="24"/>
        </w:rPr>
        <w:t xml:space="preserve">— </w:t>
      </w:r>
      <w:r>
        <w:rPr>
          <w:sz w:val="24"/>
          <w:szCs w:val="24"/>
        </w:rPr>
        <w:t>Ñåìüäåñÿò ãîäîâ, òîâàðèù ãëàâíîêîìàíäóþùèé...</w:t>
      </w:r>
    </w:p>
    <w:p>
      <w:pPr>
        <w:pStyle w:val="Normal"/>
        <w:ind w:firstLine="720"/>
        <w:jc w:val="both"/>
        <w:rPr>
          <w:sz w:val="24"/>
          <w:szCs w:val="24"/>
        </w:rPr>
      </w:pPr>
      <w:r>
        <w:rPr>
          <w:sz w:val="24"/>
          <w:szCs w:val="24"/>
        </w:rPr>
        <w:t xml:space="preserve">— </w:t>
      </w:r>
      <w:r>
        <w:rPr>
          <w:sz w:val="24"/>
          <w:szCs w:val="24"/>
        </w:rPr>
        <w:t>Íó, à êîãäà ñàì áû òû ïîøåë âîåâàòü, òî çà êîãî — çà áåëûõ èëè çà êðàñíûõ? Â ñåìüäåñÿò ãîäîâ — êîãî áû òû âûáðàë?</w:t>
      </w:r>
    </w:p>
    <w:p>
      <w:pPr>
        <w:pStyle w:val="Normal"/>
        <w:ind w:firstLine="720"/>
        <w:jc w:val="both"/>
        <w:rPr>
          <w:sz w:val="24"/>
          <w:szCs w:val="24"/>
        </w:rPr>
      </w:pPr>
      <w:r>
        <w:rPr>
          <w:sz w:val="24"/>
          <w:szCs w:val="24"/>
        </w:rPr>
        <w:t xml:space="preserve">— </w:t>
      </w:r>
      <w:r>
        <w:rPr>
          <w:sz w:val="24"/>
          <w:szCs w:val="24"/>
        </w:rPr>
        <w:t>Ëþäè ñîâðàòü íå äàäóò, òîâàðèù ãëàâíîêîìàíäóþùèé, — â ëþáîå âðåìÿ ïîøåë áû çà êðàñíûõ!</w:t>
      </w:r>
    </w:p>
    <w:p>
      <w:pPr>
        <w:pStyle w:val="Normal"/>
        <w:ind w:firstLine="720"/>
        <w:jc w:val="both"/>
        <w:rPr>
          <w:sz w:val="24"/>
          <w:szCs w:val="24"/>
        </w:rPr>
      </w:pPr>
      <w:r>
        <w:rPr>
          <w:sz w:val="24"/>
          <w:szCs w:val="24"/>
        </w:rPr>
        <w:t xml:space="preserve">— </w:t>
      </w:r>
      <w:r>
        <w:rPr>
          <w:sz w:val="24"/>
          <w:szCs w:val="24"/>
        </w:rPr>
        <w:t>À ïðèãîâîðèëè òåáÿ — ðàññòðåëÿòü?</w:t>
      </w:r>
    </w:p>
    <w:p>
      <w:pPr>
        <w:pStyle w:val="Normal"/>
        <w:ind w:firstLine="720"/>
        <w:jc w:val="both"/>
        <w:rPr>
          <w:sz w:val="24"/>
          <w:szCs w:val="24"/>
        </w:rPr>
      </w:pPr>
      <w:r>
        <w:rPr>
          <w:sz w:val="24"/>
          <w:szCs w:val="24"/>
        </w:rPr>
        <w:t xml:space="preserve">— </w:t>
      </w:r>
      <w:r>
        <w:rPr>
          <w:sz w:val="24"/>
          <w:szCs w:val="24"/>
        </w:rPr>
        <w:t>Òàê òî÷íî, ïðèãîâîðèëè...</w:t>
      </w:r>
    </w:p>
    <w:p>
      <w:pPr>
        <w:pStyle w:val="Normal"/>
        <w:ind w:firstLine="720"/>
        <w:jc w:val="both"/>
        <w:rPr>
          <w:sz w:val="24"/>
          <w:szCs w:val="24"/>
        </w:rPr>
      </w:pPr>
      <w:r>
        <w:rPr>
          <w:sz w:val="24"/>
          <w:szCs w:val="24"/>
        </w:rPr>
        <w:t>Ìåùåðÿêîâ ïðîøåëñÿ ïî êðûëüöó, ïàïàõó ÷óòü ïîäïðàâèë íà ãîëîâå. Âñå íà íåãî ãëÿäåëè âî âñå ãëàçà: è ñ ïëîùàäè íàðîä, è Áðóñåíêîâ, è ïîäñóäèìûé, è äåâèöà ãëàç íå ñïóñêàëà, è ñâîè ýñêàäðîííûå ãëÿäåëè, íå øåâåëèëèñü... Äî òîãî áûëî òèõî!</w:t>
      </w:r>
    </w:p>
    <w:p>
      <w:pPr>
        <w:pStyle w:val="Normal"/>
        <w:ind w:firstLine="720"/>
        <w:jc w:val="both"/>
        <w:rPr>
          <w:sz w:val="24"/>
          <w:szCs w:val="24"/>
        </w:rPr>
      </w:pPr>
      <w:r>
        <w:rPr>
          <w:sz w:val="24"/>
          <w:szCs w:val="24"/>
        </w:rPr>
        <w:t xml:space="preserve">— </w:t>
      </w:r>
      <w:r>
        <w:rPr>
          <w:sz w:val="24"/>
          <w:szCs w:val="24"/>
        </w:rPr>
        <w:t>Íó, íàðîä, âñå! Ïîñóäèëè — è õâàòèò, — ñêàçàë Ìåùåðÿêîâ. — Èäèòå ïî äîìàì. Íûí÷å ãîòîâèìñÿ ê ñðàæåíèþ ëþáîé ñâîåé ìûñëüþ, à òàêæå è â äåéñòâèòåëüíîñòè. — Åùå ïðîøåëñÿ ïî êðûëüöó Ìåùåðÿêîâ, ðåçêî ïîâåðíóëñÿ ê Áðóñåíêîâó: — Ïîäñóäèìîãî îñâîáîäèòü! Îñâîáîäèòü, ñ÷èòàòü êàê ïðèçâàííîãî â íàðîäíóþ àðìèþ!</w:t>
      </w:r>
    </w:p>
    <w:p>
      <w:pPr>
        <w:pStyle w:val="Normal"/>
        <w:ind w:firstLine="720"/>
        <w:jc w:val="both"/>
        <w:rPr>
          <w:sz w:val="24"/>
          <w:szCs w:val="24"/>
        </w:rPr>
      </w:pPr>
      <w:r>
        <w:rPr>
          <w:sz w:val="24"/>
          <w:szCs w:val="24"/>
        </w:rPr>
        <w:t>Áðóñåíêîâ âíèìàòåëüíî ñëåäèë çà Ìåùåðÿêîâûì, áóäòî çàìåòèë â íåì ÷òî-òî, ÷åãî íèêòî, êðîìå íåãî, çàìåòèòü íå ìîã. Òåïåðü îí äîãàäûâàëñÿ — ÷òî ýòî òàêîå?</w:t>
      </w:r>
    </w:p>
    <w:p>
      <w:pPr>
        <w:pStyle w:val="Normal"/>
        <w:ind w:firstLine="720"/>
        <w:jc w:val="both"/>
        <w:rPr>
          <w:sz w:val="24"/>
          <w:szCs w:val="24"/>
        </w:rPr>
      </w:pPr>
      <w:r>
        <w:rPr>
          <w:sz w:val="24"/>
          <w:szCs w:val="24"/>
        </w:rPr>
        <w:t xml:space="preserve">— </w:t>
      </w:r>
      <w:r>
        <w:rPr>
          <w:sz w:val="24"/>
          <w:szCs w:val="24"/>
        </w:rPr>
        <w:t>Òîâàðèù ãëàâíîêîìàíäóþùèé! — ñêàçàë Áðóñåíêîâ. — Ïîäñóäèìûé ïðèñóæäåí âñåîáùèì ãîëîñîâàíèåì ïî çàêîíó âîåííîãî âðåìåíè. Ðåøåíèÿ ñóäà íèêåì íå îòìåíÿþòñÿ.</w:t>
      </w:r>
    </w:p>
    <w:p>
      <w:pPr>
        <w:pStyle w:val="Normal"/>
        <w:ind w:firstLine="720"/>
        <w:jc w:val="both"/>
        <w:rPr>
          <w:sz w:val="24"/>
          <w:szCs w:val="24"/>
        </w:rPr>
      </w:pPr>
      <w:r>
        <w:rPr>
          <w:sz w:val="24"/>
          <w:szCs w:val="24"/>
        </w:rPr>
        <w:t>Ìåùåðÿêîâ ïðèùóðèëñÿ, íà ïëîùàäü ãëàçîì ïîêîñèë: ãëÿäèòå ñþäà, òóò èíòåðåñíîå áóäåò.</w:t>
      </w:r>
    </w:p>
    <w:p>
      <w:pPr>
        <w:pStyle w:val="Normal"/>
        <w:ind w:firstLine="720"/>
        <w:jc w:val="both"/>
        <w:rPr>
          <w:sz w:val="24"/>
          <w:szCs w:val="24"/>
        </w:rPr>
      </w:pPr>
      <w:r>
        <w:rPr>
          <w:sz w:val="24"/>
          <w:szCs w:val="24"/>
        </w:rPr>
        <w:t xml:space="preserve">— </w:t>
      </w:r>
      <w:r>
        <w:rPr>
          <w:sz w:val="24"/>
          <w:szCs w:val="24"/>
        </w:rPr>
        <w:t>À êîãäà òàê, — îòâåòèë îí, — ïî ýòîìó çàêîíó ïðèêàçû ãëàâíîêîìàíäóþùåãî îáñóæäåíèþ íå ïîäëåæàò, ïîäëåæàò îäíîìó òîëüêî âûïîëíåíèþ. Ïåðâûé ýñêàäðîí!</w:t>
      </w:r>
    </w:p>
    <w:p>
      <w:pPr>
        <w:pStyle w:val="Normal"/>
        <w:ind w:firstLine="720"/>
        <w:jc w:val="both"/>
        <w:rPr>
          <w:sz w:val="24"/>
          <w:szCs w:val="24"/>
        </w:rPr>
      </w:pPr>
      <w:r>
        <w:rPr>
          <w:sz w:val="24"/>
          <w:szCs w:val="24"/>
        </w:rPr>
        <w:t>Ñ ëåâîé ñòîðîíû ïëîùàäè, âäîëü áûâøåãî êóçîäååâñêîãî ìàãàçèíà, øåâåëüíóëèñü êîííèêè, ïîäòÿíóëè ïîâîäüÿ. Êîìàíäèð ýñêàäðîíà ñèþ æå ñåêóíäó ïîäàë ãîëîñ:</w:t>
      </w:r>
    </w:p>
    <w:p>
      <w:pPr>
        <w:pStyle w:val="Normal"/>
        <w:ind w:firstLine="720"/>
        <w:jc w:val="both"/>
        <w:rPr>
          <w:sz w:val="24"/>
          <w:szCs w:val="24"/>
        </w:rPr>
      </w:pPr>
      <w:r>
        <w:rPr>
          <w:sz w:val="24"/>
          <w:szCs w:val="24"/>
        </w:rPr>
        <w:t xml:space="preserve">— </w:t>
      </w:r>
      <w:r>
        <w:rPr>
          <w:sz w:val="24"/>
          <w:szCs w:val="24"/>
        </w:rPr>
        <w:t>Ñëóøàþ, òîâàðèù Ìåùåðÿêîâ!</w:t>
      </w:r>
    </w:p>
    <w:p>
      <w:pPr>
        <w:pStyle w:val="Normal"/>
        <w:ind w:firstLine="720"/>
        <w:jc w:val="both"/>
        <w:rPr>
          <w:sz w:val="24"/>
          <w:szCs w:val="24"/>
        </w:rPr>
      </w:pPr>
      <w:r>
        <w:rPr>
          <w:sz w:val="24"/>
          <w:szCs w:val="24"/>
        </w:rPr>
        <w:t xml:space="preserve">— </w:t>
      </w:r>
      <w:r>
        <w:rPr>
          <w:sz w:val="24"/>
          <w:szCs w:val="24"/>
        </w:rPr>
        <w:t>Ïåðâûé ýñêàäðîí, çà÷èñëèòü ïîäñóäèìîãî ñòàðèêà â ñâîé ëè÷íûé ñîñòàâ! Âçÿòü ïîä ñâîå óñìîòðåíèå!</w:t>
      </w:r>
    </w:p>
    <w:p>
      <w:pPr>
        <w:pStyle w:val="Normal"/>
        <w:ind w:firstLine="720"/>
        <w:jc w:val="both"/>
        <w:rPr>
          <w:sz w:val="24"/>
          <w:szCs w:val="24"/>
        </w:rPr>
      </w:pPr>
      <w:r>
        <w:rPr>
          <w:sz w:val="24"/>
          <w:szCs w:val="24"/>
        </w:rPr>
        <w:t xml:space="preserve">— </w:t>
      </w:r>
      <w:r>
        <w:rPr>
          <w:sz w:val="24"/>
          <w:szCs w:val="24"/>
        </w:rPr>
        <w:t>Ñëóøàþñü, òîâàðèù Ìåùåðÿêîâ!</w:t>
      </w:r>
    </w:p>
    <w:p>
      <w:pPr>
        <w:pStyle w:val="Normal"/>
        <w:ind w:firstLine="720"/>
        <w:jc w:val="both"/>
        <w:rPr>
          <w:sz w:val="24"/>
          <w:szCs w:val="24"/>
        </w:rPr>
      </w:pPr>
      <w:r>
        <w:rPr>
          <w:sz w:val="24"/>
          <w:szCs w:val="24"/>
        </w:rPr>
        <w:t xml:space="preserve">— </w:t>
      </w:r>
      <w:r>
        <w:rPr>
          <w:sz w:val="24"/>
          <w:szCs w:val="24"/>
        </w:rPr>
        <w:t>Âñå! — ñêàçàë Åôðåì. — Òåïåðü ñòàðèê óæå íå ïîäñóäíûé — äîáðîâîëüíî âñòóïèâøèé â ðÿäû íàðîäíîé àðìèè — âîò îí êòî! Òåáå æå, òîâàðèù íà÷àëüíèê ãëàâíîãî ðåâîëþöèîííîãî øòàáà, ïðåäëàãàþ: îáåñïå÷èòü ìîè ýñêàäðîíû — äâåñòè òðèäöàòü òðè êîííûõ — êâàðòèðàìè, ïðîïèòàíèåì è ôóðàæîì. — È åùå ïðîøåëñÿ Ìåùåðÿêîâ ïî êðûëüöó, ëåãêî òàê, âåñåëî. Ïðèïîäíÿë íà ãîëîâå ïàïàõó. — À âñòðåòèìñÿ, òîâàðèùè, ñ âàìè â áîþ ïðîòèâ íàøåãî íåíàâèñòíîãî òèðàíà. Âñòðåòèìñÿ äëÿ ñîâåðøåíèÿ íàøåé îáùåé è íåïðåìåííîé ïîáåä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ÅÒÜ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åíî áûëî íåäàâíî â ñòîã ñìåòàíî — òðàâà â íåì åùå çåëåíàÿ, åùå äûøàëà âëàãîé. Æèâàÿ áûëà òðàâà.</w:t>
      </w:r>
    </w:p>
    <w:p>
      <w:pPr>
        <w:pStyle w:val="Normal"/>
        <w:ind w:firstLine="720"/>
        <w:jc w:val="both"/>
        <w:rPr>
          <w:sz w:val="24"/>
          <w:szCs w:val="24"/>
        </w:rPr>
      </w:pPr>
      <w:r>
        <w:rPr>
          <w:sz w:val="24"/>
          <w:szCs w:val="24"/>
        </w:rPr>
        <w:t>È ñòîã, êàê æèâîé, ïîêðÿõòûâàë, êîñîáî÷èëñÿ íà îäíó ñòîðîíó, ñîáèðàëñÿ, íèêàê íå ìîã ñîáðàòüñÿ ñ ìåñòà òðîíóòüñÿ.</w:t>
      </w:r>
    </w:p>
    <w:p>
      <w:pPr>
        <w:pStyle w:val="Normal"/>
        <w:ind w:firstLine="720"/>
        <w:jc w:val="both"/>
        <w:rPr>
          <w:sz w:val="24"/>
          <w:szCs w:val="24"/>
        </w:rPr>
      </w:pPr>
      <w:r>
        <w:rPr>
          <w:sz w:val="24"/>
          <w:szCs w:val="24"/>
        </w:rPr>
        <w:t>Â ãëóáèíå ýòîãî ñòîãà, âî òüìå, è õîðîíèëàñü Äîðà ñ ðåáÿòèøêàìè. Òÿæêî áûëî òàì, â òóìàíå.</w:t>
      </w:r>
    </w:p>
    <w:p>
      <w:pPr>
        <w:pStyle w:val="Normal"/>
        <w:ind w:firstLine="720"/>
        <w:jc w:val="both"/>
        <w:rPr>
          <w:sz w:val="24"/>
          <w:szCs w:val="24"/>
        </w:rPr>
      </w:pPr>
      <w:r>
        <w:rPr>
          <w:sz w:val="24"/>
          <w:szCs w:val="24"/>
        </w:rPr>
        <w:t>Íàñòîåí áûë êðåïêî òóìàí ýòîò íà ìíîæåñòâå ðàçíûõ òðàâ... Òî êîëþ÷èé, æåñòêèé æàáðåé ïåðøèë â ãîðëå; òî öåðêîâíûé çàïàõ âîâñå ìàëåíüêîé áîãîðîäñêîé òðàâêè ïîÿâëÿëñÿ — ëàäàí è ëàäàí ïîïîâñêèé; òî ëåêàðñòâàìè òÿíóëî îòîâñþäó; òî áàáüåé âîðîæáîé... Áàáû â òðàâêó ýòó äî îò÷àÿííîñòè âåðÿò, ñåêðåòíî êëàäóò åå ïîä ñàìóþ áîëüøóþ ïîäóøêó è ïîñëå äóìàþò: ìóæèê óæå äî ñàìîé ñìåðòè ïðèâîðîæåí. Ìóæèê óéäåò ñ äàëüíèì îáîçîì èëè ñëóæèò âîåííóþ ñëóæáó è ãóëÿåò òàì ñ äðóãîé, è ãóëÿåò, à áàáà âåðèò åìó è âåðèò.</w:t>
      </w:r>
    </w:p>
    <w:p>
      <w:pPr>
        <w:pStyle w:val="Normal"/>
        <w:ind w:firstLine="720"/>
        <w:jc w:val="both"/>
        <w:rPr>
          <w:sz w:val="24"/>
          <w:szCs w:val="24"/>
        </w:rPr>
      </w:pPr>
      <w:r>
        <w:rPr>
          <w:sz w:val="24"/>
          <w:szCs w:val="24"/>
        </w:rPr>
        <w:t>Ñêîëüêî çàïàõîâ ýòèõ, ñêîëüêî ñ íèìè âìåñòå ñîëíöà, íåáà, çåìëè âîøëî â ïèùó ÷åëîâå÷åñêóþ è â ïèòüåâóþ ïðîõëàäíóþ âîäó, â èçáû, â ñåìüè, â ëþáîâü è â ðàçëóêó, â ìàòåðèíñòâî è â îòöîâñòâî, â òðåçâûå è â õìåëüíûå ïåñíè, âî âñþ ÷åëîâå÷åñêóþ æèçíü, íî òóò ñëèøêîì óæ ìíîãî áûëî âñåãî ýòîãî, äóøèëà ÷ðåçìåðíàÿ ñèëà, â èñïàðèíó áðîñàëà, äàâèëà ñåðäöå.</w:t>
      </w:r>
    </w:p>
    <w:p>
      <w:pPr>
        <w:pStyle w:val="Normal"/>
        <w:ind w:firstLine="720"/>
        <w:jc w:val="both"/>
        <w:rPr>
          <w:sz w:val="24"/>
          <w:szCs w:val="24"/>
        </w:rPr>
      </w:pPr>
      <w:r>
        <w:rPr>
          <w:sz w:val="24"/>
          <w:szCs w:val="24"/>
        </w:rPr>
        <w:t>Êàçàëîñü, åùå ÷óòü — è òû âîâñå ðàñòàåøü â äóðìàíå, êòî-òî äðóãîé, áîã çíàåò êòî, ïðèäåò ñþäà, íî òåáÿ óæå íå óâèäèò, íå óñëûøèò, íå óçíàåò, òîëüêî âäîõíåò òåáÿ, è âîò òàê æå çàêðóæèòñÿ ó íåãî ãîëîâà, áóäòî ñ õìåëüíîãî. Çàìóòèòñÿ ñîçíàíèå, è ïîòÿíåò åãî ê çàáûâ÷èâîìó ñíó... È îí ñêàæåò ðîáêî è íåãðîìêî, óñïîêîåííûé íàâåêè: «×óþ ïðàõ ÷åé-òî... è æèçíü ÷üþ-òî...» Ïîñëå — óñíåò.</w:t>
      </w:r>
    </w:p>
    <w:p>
      <w:pPr>
        <w:pStyle w:val="Normal"/>
        <w:ind w:firstLine="720"/>
        <w:jc w:val="both"/>
        <w:rPr>
          <w:sz w:val="24"/>
          <w:szCs w:val="24"/>
        </w:rPr>
      </w:pPr>
      <w:r>
        <w:rPr>
          <w:sz w:val="24"/>
          <w:szCs w:val="24"/>
        </w:rPr>
        <w:t>Âîò êàê åé ÷óäèëîñü â ïîëäåíü, â æàðó, Äîðå Ìåùåðÿêîâîé, êîãäà âñå òðàâèíêè â ãëóáèíå ñòîãà ïîòíûìè ñòàíîâèëèñü, êîãäà îíà ãëÿäåëà íà ðåáÿòèøåê, ëåæàâøèõ ñ íåþ ðÿäîì.</w:t>
      </w:r>
    </w:p>
    <w:p>
      <w:pPr>
        <w:pStyle w:val="Normal"/>
        <w:ind w:firstLine="720"/>
        <w:jc w:val="both"/>
        <w:rPr>
          <w:sz w:val="24"/>
          <w:szCs w:val="24"/>
        </w:rPr>
      </w:pPr>
      <w:r>
        <w:rPr>
          <w:sz w:val="24"/>
          <w:szCs w:val="24"/>
        </w:rPr>
        <w:t>Îíà íà íèõ ãëÿäåëà, áîÿëàñü, êàê áû â ãîëîâåíêè èõíèå, äåòñêèå, íåîêðåïøèå, îò ýòîãî æàðà, îò äóõîòû è çàïàõîâ ìûñëè íå çàïàëè ñòðàøíûå. Îíè áóäòî óæå íè åå, íè äðóã äðóãà íå óçíàâàëè, Íàòàøêà ñ Ïåòðóíüêîé.</w:t>
      </w:r>
    </w:p>
    <w:p>
      <w:pPr>
        <w:pStyle w:val="Normal"/>
        <w:ind w:firstLine="720"/>
        <w:jc w:val="both"/>
        <w:rPr>
          <w:sz w:val="24"/>
          <w:szCs w:val="24"/>
        </w:rPr>
      </w:pPr>
      <w:r>
        <w:rPr>
          <w:sz w:val="24"/>
          <w:szCs w:val="24"/>
        </w:rPr>
        <w:t>Íî ñàìîå òÿæêîå áûëî åé ñ ãðóäíûì ìëàäåíöåì.</w:t>
      </w:r>
    </w:p>
    <w:p>
      <w:pPr>
        <w:pStyle w:val="Normal"/>
        <w:ind w:firstLine="720"/>
        <w:jc w:val="both"/>
        <w:rPr>
          <w:sz w:val="24"/>
          <w:szCs w:val="24"/>
        </w:rPr>
      </w:pPr>
      <w:r>
        <w:rPr>
          <w:sz w:val="24"/>
          <w:szCs w:val="24"/>
        </w:rPr>
        <w:t>Íèíî÷êå êàê ðàç èñïîëíèëîñü äâà ìåñÿöà, à æèçíü ñ íåþ ðÿäîì è ðàäè íåå ïðîæèòà áóäòî äëèííàÿ-äëèííàÿ, à äî íåå — ñîâñåì áóäòî áû êîðîòêàÿ. Äî íåå — âäðóã êàçàëîñü — íå áûëî íè÷åãî. Íè åå ñàìîé, íè Åôðåìà. Íè òîãî, îò ÷åãî äåòè ðîæäàþòñÿ. Íè÷åãî! Ðîæäàëàñü Íèíî÷êà ëåãêî — êóäà ëåã÷å, ÷åì ñòàðøèå äâîå... Ðîäèëàñü è áóäòî óäèâèëàñü ñàìà, ÷òî è â âîéíó ëþäè òîæå ðîäÿòñÿ, à ïîòîì âñå äðåìàëà, íå òî ÷òîáû óëûáàÿñü, à ãóáêè ñêëàäûâàëà âî ñíå áåççàáîòíûì öâåòî÷êîì. Ïîñîñåò ãðóäü è â îäèí ìèã îòïàäàåò ïðî÷ü, ðó÷îíêè ìå÷åò â ñòîðîíû è îáúÿñíÿåò ìàòåðè ÷òî-òî î ñåáå.</w:t>
      </w:r>
    </w:p>
    <w:p>
      <w:pPr>
        <w:pStyle w:val="Normal"/>
        <w:ind w:firstLine="720"/>
        <w:jc w:val="both"/>
        <w:rPr>
          <w:sz w:val="24"/>
          <w:szCs w:val="24"/>
        </w:rPr>
      </w:pPr>
      <w:r>
        <w:rPr>
          <w:sz w:val="24"/>
          <w:szCs w:val="24"/>
        </w:rPr>
        <w:t>Îáúÿñíÿåò — åé ìíîãî íå íàäî, îíà âûðàñòåò îáÿçàòåëüíî, êàêàÿ áû íè áûëà âîéíà, êàêàÿ áû íè áûëà ó ìàòåðè ñóäüáà! Òàêèå èñõîäèëè îò íåå áåññëîâåñíûå ñëîâà.</w:t>
      </w:r>
    </w:p>
    <w:p>
      <w:pPr>
        <w:pStyle w:val="Normal"/>
        <w:ind w:firstLine="720"/>
        <w:jc w:val="both"/>
        <w:rPr>
          <w:sz w:val="24"/>
          <w:szCs w:val="24"/>
        </w:rPr>
      </w:pPr>
      <w:r>
        <w:rPr>
          <w:sz w:val="24"/>
          <w:szCs w:val="24"/>
        </w:rPr>
        <w:t>À ìàòåðè ñòðàøíî: îáìàíåò æèçíü ðåáåíêà! Äî òîãî ñòðàøíî, ÷òî è ãëàçà çàñòèëàëèñü òåìíîòîé, ïîïåðåê ãðóäè ÷òî-òî æåñòêîå ñòàíîâèëîñü.</w:t>
      </w:r>
    </w:p>
    <w:p>
      <w:pPr>
        <w:pStyle w:val="Normal"/>
        <w:ind w:firstLine="720"/>
        <w:jc w:val="both"/>
        <w:rPr>
          <w:sz w:val="24"/>
          <w:szCs w:val="24"/>
        </w:rPr>
      </w:pPr>
      <w:r>
        <w:rPr>
          <w:sz w:val="24"/>
          <w:szCs w:val="24"/>
        </w:rPr>
        <w:t>È — óäèâèòåëüíî — èç òàêîãî êðàñíîãî, ïîòíîãî, èç òàêîãî áåñïîìîùíîãî ÷åëîâåê äîëæåí áûë âûðàñòè. Æåíùèíà. Ñî ñâîåé ñóäüáîé îíà áóäåò è ñâîèõ äåòåé áóäåò ðîäèòü!..</w:t>
      </w:r>
    </w:p>
    <w:p>
      <w:pPr>
        <w:pStyle w:val="Normal"/>
        <w:ind w:firstLine="720"/>
        <w:jc w:val="both"/>
        <w:rPr>
          <w:sz w:val="24"/>
          <w:szCs w:val="24"/>
        </w:rPr>
      </w:pPr>
      <w:r>
        <w:rPr>
          <w:sz w:val="24"/>
          <w:szCs w:val="24"/>
        </w:rPr>
        <w:t>Äûøàëà Íèíî÷êà òÿæåëî, âäðóã ïðèõðàïûâàëà èíîãäà. Ñåðäå÷êî áèëîñü ó íåå ÷àñòî-÷àñòî. Ãîñïîäè, êàêîå òàì ñåðäå÷êî, ñ åå æå êóëà÷îê? À óæå íàâàëèëàñü íà íåãî òÿæåñòü íåèìîâåðíàÿ — è ñòîã ýòîò íàâàëèëñÿ, è ñîëíöå ÷åðåç ñòîã âñåì ñâîèì æàðîì åå äóøèëî, è âîéíà, è åùå ìàòåðèíñêàÿ âèíà, äîëæíî áûòü, íà ñåðäå÷êå ýòîì ëåæàëà.</w:t>
      </w:r>
    </w:p>
    <w:p>
      <w:pPr>
        <w:pStyle w:val="Normal"/>
        <w:ind w:firstLine="720"/>
        <w:jc w:val="both"/>
        <w:rPr>
          <w:sz w:val="24"/>
          <w:szCs w:val="24"/>
        </w:rPr>
      </w:pPr>
      <w:r>
        <w:rPr>
          <w:sz w:val="24"/>
          <w:szCs w:val="24"/>
        </w:rPr>
        <w:t xml:space="preserve">— </w:t>
      </w:r>
      <w:r>
        <w:rPr>
          <w:sz w:val="24"/>
          <w:szCs w:val="24"/>
        </w:rPr>
        <w:t>Ñïàñè ìåíÿ, Íèíî÷êà! — øåïòàëà Äîðà, êîãäà îò ýòîé âèíû óæå íå áûëî åé èñõîäà: — Âèíîâàòà ÿ — ðîäèëà, ïðèâåëà òåáÿ íà ýòîò ñâåò, â ñòîã â ýòîò! Íå ÿ âèíîâàòà — íå çíàþ êòî! À åñëè è ÿ — ñïàñè è ìåíÿ, ïîìèëóé, íå óìèðàé! Äûøè, íå äàé ñåðäå÷êó ñâîåìó óñïîêîèòüñÿ. Ïîñëå óïðåêàé ìåíÿ, ïîñëå ÿ ðàáîé òâîåé áóäó íà âåêè âå÷íûå, à ñåé÷àñ óìðåøü — ÿ æèçíè íå âûäåðæó, ÿ âñåõ ïðîêëÿíó — è ñåáÿ, è Åôðåìà, è æèâûõ äåòåé ñâîèõ, è ãîñïîäà áîãà! Ñïàñè, áîãà ðàäè, â ïîñëåäíèé ðàç! Êëÿíóñü ÿ òåáå: íèêîãäà íå ïðèâåäó áîëüøå òåáÿ ê ãèáåëè, ê ýòîìó êðàþ ìðà÷íîìó, äàâíûì-äàâíî òîæå ïðîêëÿòîìó! Ñïàñè â ïîñëåäíèé ðàç!..</w:t>
      </w:r>
    </w:p>
    <w:p>
      <w:pPr>
        <w:pStyle w:val="Normal"/>
        <w:ind w:firstLine="720"/>
        <w:jc w:val="both"/>
        <w:rPr>
          <w:sz w:val="24"/>
          <w:szCs w:val="24"/>
        </w:rPr>
      </w:pPr>
      <w:r>
        <w:rPr>
          <w:sz w:val="24"/>
          <w:szCs w:val="24"/>
        </w:rPr>
        <w:t>À âåäü îíà è â ñàìîì äåëå, Íèíî÷êà, ñïàñëà óæå åå. È íå îäíó — âìåñòå ñ Åôðåìîì. È íå îäèí ðàç, à äâàæäû...</w:t>
      </w:r>
    </w:p>
    <w:p>
      <w:pPr>
        <w:pStyle w:val="Normal"/>
        <w:ind w:firstLine="720"/>
        <w:jc w:val="both"/>
        <w:rPr>
          <w:sz w:val="24"/>
          <w:szCs w:val="24"/>
        </w:rPr>
      </w:pPr>
      <w:r>
        <w:rPr>
          <w:sz w:val="24"/>
          <w:szCs w:val="24"/>
        </w:rPr>
        <w:t>Âïåðâûå — âåñíîé ðàííåé, Äîðà áûëà åùå áåðåìåííà, è íàñòèãëè èõ ñ Åôðåìîì êîë÷àêè â äåðåâíå Áîðîâëÿíêå.</w:t>
      </w:r>
    </w:p>
    <w:p>
      <w:pPr>
        <w:pStyle w:val="Normal"/>
        <w:ind w:firstLine="720"/>
        <w:jc w:val="both"/>
        <w:rPr>
          <w:sz w:val="24"/>
          <w:szCs w:val="24"/>
        </w:rPr>
      </w:pPr>
      <w:r>
        <w:rPr>
          <w:sz w:val="24"/>
          <w:szCs w:val="24"/>
        </w:rPr>
        <w:t>Óçíàëè, ÷òî Åôðåì â òîé äåðåâíå ñêðûâàåòñÿ, äîêàçàë êòî-òî, è íà÷àëè îíè ïî èçáàì ïîäðÿä øàðèòü. Òîãäà áðîñèë Åôðåì â ñàíè ìåøêè ñ çåðíîì è ñàì ëåã ìåæäó íèìè, à ñâåðõó âñå ýòî íàêðûëè ðÿäíîì, íà ðÿäíî ñåëà Äîðà, ïîãíàëà êîáûëó.</w:t>
      </w:r>
    </w:p>
    <w:p>
      <w:pPr>
        <w:pStyle w:val="Normal"/>
        <w:ind w:firstLine="720"/>
        <w:jc w:val="both"/>
        <w:rPr>
          <w:sz w:val="24"/>
          <w:szCs w:val="24"/>
        </w:rPr>
      </w:pPr>
      <w:r>
        <w:rPr>
          <w:sz w:val="24"/>
          <w:szCs w:val="24"/>
        </w:rPr>
        <w:t>Íà âûåçäå èç ñåëà îñòàíîâèëè åå êîë÷àêè.</w:t>
      </w:r>
    </w:p>
    <w:p>
      <w:pPr>
        <w:pStyle w:val="Normal"/>
        <w:ind w:firstLine="720"/>
        <w:jc w:val="both"/>
        <w:rPr>
          <w:sz w:val="24"/>
          <w:szCs w:val="24"/>
        </w:rPr>
      </w:pPr>
      <w:r>
        <w:rPr>
          <w:sz w:val="24"/>
          <w:szCs w:val="24"/>
        </w:rPr>
        <w:t>È êîãäà îñòàíîâèëè, âûïÿòèëà Äîðà áðþõî âïåðåä è çàìàõíóëàñü êíóòîì.</w:t>
      </w:r>
    </w:p>
    <w:p>
      <w:pPr>
        <w:pStyle w:val="Normal"/>
        <w:ind w:firstLine="720"/>
        <w:jc w:val="both"/>
        <w:rPr>
          <w:sz w:val="24"/>
          <w:szCs w:val="24"/>
        </w:rPr>
      </w:pPr>
      <w:r>
        <w:rPr>
          <w:sz w:val="24"/>
          <w:szCs w:val="24"/>
        </w:rPr>
        <w:t xml:space="preserve">— </w:t>
      </w:r>
      <w:r>
        <w:rPr>
          <w:sz w:val="24"/>
          <w:szCs w:val="24"/>
        </w:rPr>
        <w:t>Èðîäû òðåêëÿòûå! — çàâîïèëà îò÷àÿííî. — Ðåáÿòèøåê äåëàòü, òàê ìàñòåðà âû, à ðàñòèòü — íåòó âàñ! Íåêîãäà âàì — âîéíîé çàíèìàòüñÿ íàäî! Ìåøêè âîðî÷àòü, ïî ëûâàì, ïî ãëûçàì áðþõàòîé áàáå íà ìåëüíèöó åõàòü — è òî ñïîêîþ íå äàåòå! Ïîäñòàâëÿéòå ðîæè-òî, ÿ ïî çåíêàì áåññòûæèì êíóòîì-îò ñåêíó, îò ñëåïûõ îò âàñ ñðàìó íà çåìëå ìåíüøå áóäåò!</w:t>
      </w:r>
    </w:p>
    <w:p>
      <w:pPr>
        <w:pStyle w:val="Normal"/>
        <w:ind w:firstLine="720"/>
        <w:jc w:val="both"/>
        <w:rPr>
          <w:sz w:val="24"/>
          <w:szCs w:val="24"/>
        </w:rPr>
      </w:pPr>
      <w:r>
        <w:rPr>
          <w:sz w:val="24"/>
          <w:szCs w:val="24"/>
        </w:rPr>
        <w:t>Êîë÷àêè îòøàòíóëèñü. Îíà ñòåãíóëà êîáûëó, à ïîñëå åùå äîëãî îãëÿäûâàëàñü, è ïëàêàëà, è êðè÷àëà êîë÷àêàì, ÷òî è îíè áðîñèëè ñâîèõ áàá è ðåáÿòèøåê è ñëîíÿþòñÿ ïî ñòåïè, ðîâíî áåçäîìíûå êîáåëè. È êîáûëó íàñòåãèâàëà — ñòàðóþ óæå, íàäîðâàííóþ êîáûëó, — è åùå óãàäûâàëà õëåñòíóòü ïî ðÿäíó, ïîä êîòîðûì Åôðåì õîðîíèëñÿ...</w:t>
      </w:r>
    </w:p>
    <w:p>
      <w:pPr>
        <w:pStyle w:val="Normal"/>
        <w:ind w:firstLine="720"/>
        <w:jc w:val="both"/>
        <w:rPr>
          <w:sz w:val="24"/>
          <w:szCs w:val="24"/>
        </w:rPr>
      </w:pPr>
      <w:r>
        <w:rPr>
          <w:sz w:val="24"/>
          <w:szCs w:val="24"/>
        </w:rPr>
        <w:t>Âúåõàëè â ëåñ — Åôðåì âûáðîñèë ìîë÷à çåðíî íà ñíåã, âîææè âçÿë è åùå ïîãíàë êîáûëó. Îñòàëèñü îíè òîò ðàç æèâûå.</w:t>
      </w:r>
    </w:p>
    <w:p>
      <w:pPr>
        <w:pStyle w:val="Normal"/>
        <w:ind w:firstLine="720"/>
        <w:jc w:val="both"/>
        <w:rPr>
          <w:sz w:val="24"/>
          <w:szCs w:val="24"/>
        </w:rPr>
      </w:pPr>
      <w:r>
        <w:rPr>
          <w:sz w:val="24"/>
          <w:szCs w:val="24"/>
        </w:rPr>
        <w:t>È ïî÷òè òàêîé æå áûë ñëó÷àé óæå ëåòîì, êîãäà êîðìèëà îíà Íèíî÷êó ãðóäüþ, ñèäÿ íà òåëåãå, à ïîä ñåíîì, ïîä îõàïêîé, îïÿòü õîðîíèëñÿ Åôðåì...</w:t>
      </w:r>
    </w:p>
    <w:p>
      <w:pPr>
        <w:pStyle w:val="Normal"/>
        <w:ind w:firstLine="720"/>
        <w:jc w:val="both"/>
        <w:rPr>
          <w:sz w:val="24"/>
          <w:szCs w:val="24"/>
        </w:rPr>
      </w:pPr>
      <w:r>
        <w:rPr>
          <w:sz w:val="24"/>
          <w:szCs w:val="24"/>
        </w:rPr>
        <w:t>Íî ñêîëüêî æå ìîæíî ñóäüáó èñïûòûâàòü?</w:t>
      </w:r>
    </w:p>
    <w:p>
      <w:pPr>
        <w:pStyle w:val="Normal"/>
        <w:ind w:firstLine="720"/>
        <w:jc w:val="both"/>
        <w:rPr>
          <w:sz w:val="24"/>
          <w:szCs w:val="24"/>
        </w:rPr>
      </w:pPr>
      <w:r>
        <w:rPr>
          <w:sz w:val="24"/>
          <w:szCs w:val="24"/>
        </w:rPr>
        <w:t>Ñêîëüêî ìîæíî ìóæèêó âîåâàòü ñ ðåâîëüâåðîì è ñ øàøêîé, à ñïàñàòüñÿ çà äèòåì âîâñå ìàëûì, çà ñâîèì æå ìëàäåíöåì?</w:t>
      </w:r>
    </w:p>
    <w:p>
      <w:pPr>
        <w:pStyle w:val="Normal"/>
        <w:ind w:firstLine="720"/>
        <w:jc w:val="both"/>
        <w:rPr>
          <w:sz w:val="24"/>
          <w:szCs w:val="24"/>
        </w:rPr>
      </w:pPr>
      <w:r>
        <w:rPr>
          <w:sz w:val="24"/>
          <w:szCs w:val="24"/>
        </w:rPr>
        <w:t>Ñêîëüêî ìîæíî è ìàòåðè òàê âîò óáåðåãàòüñÿ è ìóæà îáåðåãàòü, îòöà äåòåé ñâîèõ?</w:t>
      </w:r>
    </w:p>
    <w:p>
      <w:pPr>
        <w:pStyle w:val="Normal"/>
        <w:ind w:firstLine="720"/>
        <w:jc w:val="both"/>
        <w:rPr>
          <w:sz w:val="24"/>
          <w:szCs w:val="24"/>
        </w:rPr>
      </w:pPr>
      <w:r>
        <w:rPr>
          <w:sz w:val="24"/>
          <w:szCs w:val="24"/>
        </w:rPr>
        <w:t>È íå ïîäëîñòü ëè, íå íèçîñòü ëè, ÷òî õâàòàåò ó íåå ñîâåñòè íà ýòî? Çâåðü ãèáíåò, à äåòåíûøåé ñâîèõ êóäà áû ïîäàëüøå â íîðó èëè â êóñòû ïðÿ÷åò, çâåðþ äåòüìè ñâîèìè îò ñìåðòè îòãîðàæèâàòüñÿ íå äàíî. À ëþäè? Ðóáÿò è óáèâàþò äðóã äðóãà, è æàëîñòè íåò â íèõ íè÷óòü, à êîãäà æèçíü âûìàëèâàþò — âûìàëèâàþò åå ðàäè äåòåé è äàæå, áûâàåò, íåñóò äèòå âïåðåäè ñåáÿ íà ðóêàõ, çàùèùàþòñÿ êðîõîòíûì åãî òåëüöåì!</w:t>
      </w:r>
    </w:p>
    <w:p>
      <w:pPr>
        <w:pStyle w:val="Normal"/>
        <w:ind w:firstLine="720"/>
        <w:jc w:val="both"/>
        <w:rPr>
          <w:sz w:val="24"/>
          <w:szCs w:val="24"/>
        </w:rPr>
      </w:pPr>
      <w:r>
        <w:rPr>
          <w:sz w:val="24"/>
          <w:szCs w:val="24"/>
        </w:rPr>
        <w:t xml:space="preserve">— </w:t>
      </w:r>
      <w:r>
        <w:rPr>
          <w:sz w:val="24"/>
          <w:szCs w:val="24"/>
        </w:rPr>
        <w:t>ß âèíó ñ ñåáÿ íå ñíèìó ñðîäó, äèòå ìîå! — øåïòàëà Äîðà âî òüìå. — ß çà âñåõ áàá, çà âñåõ ìóæèêîâ ãðåõ ýòîò íà ñåáÿ ïðèìó è íà êîëåíè ïåðåä òîáîé ñòàíîâëþñü, îáëèâàþ òåáÿ ñëåçàìè!</w:t>
      </w:r>
    </w:p>
    <w:p>
      <w:pPr>
        <w:pStyle w:val="Normal"/>
        <w:ind w:firstLine="720"/>
        <w:jc w:val="both"/>
        <w:rPr>
          <w:sz w:val="24"/>
          <w:szCs w:val="24"/>
        </w:rPr>
      </w:pPr>
      <w:r>
        <w:rPr>
          <w:sz w:val="24"/>
          <w:szCs w:val="24"/>
        </w:rPr>
        <w:t>È ñòàíîâèëàñü Äîðà íà êîëåíè, è ïëàêàëà ìîë÷à è äîëãî â ÷åðíîì è äóøíîì ëîãîâèùå ñâîåì. È îáåùàëà âöåïèòüñÿ îáåèìè ðóêàìè â Åôðåìà, ÷òîáû íå âîåâàë îí áîëüøå, ÷òîáû íå ñòðåëÿë íè â êîãî, è â íåãî ÷òîáû íèêòî íå ñòðåëÿë...</w:t>
      </w:r>
    </w:p>
    <w:p>
      <w:pPr>
        <w:pStyle w:val="Normal"/>
        <w:ind w:firstLine="720"/>
        <w:jc w:val="both"/>
        <w:rPr>
          <w:sz w:val="24"/>
          <w:szCs w:val="24"/>
        </w:rPr>
      </w:pPr>
      <w:r>
        <w:rPr>
          <w:sz w:val="24"/>
          <w:szCs w:val="24"/>
        </w:rPr>
        <w:t>Â îò÷àÿíèè øåïòàëà Íèíî÷êå îáåùàíèå, à âåäü çíàëà: íå ñäåëàåò ýòîãî! Ìîæåò äàæå, îíà è ìîãëà Åôðåìó åãî âîåííóþ æèçíü äî êîíöà èñïîðòèòü.</w:t>
      </w:r>
    </w:p>
    <w:p>
      <w:pPr>
        <w:pStyle w:val="Normal"/>
        <w:ind w:firstLine="720"/>
        <w:jc w:val="both"/>
        <w:rPr>
          <w:sz w:val="24"/>
          <w:szCs w:val="24"/>
        </w:rPr>
      </w:pPr>
      <w:r>
        <w:rPr>
          <w:sz w:val="24"/>
          <w:szCs w:val="24"/>
        </w:rPr>
        <w:t>Óïðåêàëà áû åãî êàæäûé äåíü, ïðîêëèíàëà áû åãî åæå÷àñíî èìåíåì òåõ, êîãî óáèë îí â ýòîé âîéíå.</w:t>
      </w:r>
    </w:p>
    <w:p>
      <w:pPr>
        <w:pStyle w:val="Normal"/>
        <w:ind w:firstLine="720"/>
        <w:jc w:val="both"/>
        <w:rPr>
          <w:sz w:val="24"/>
          <w:szCs w:val="24"/>
        </w:rPr>
      </w:pPr>
      <w:r>
        <w:rPr>
          <w:sz w:val="24"/>
          <w:szCs w:val="24"/>
        </w:rPr>
        <w:t>È îí îò âîéíû óøåë áû. Âñå ìîæåò áûòü — óøåë áû.</w:t>
      </w:r>
    </w:p>
    <w:p>
      <w:pPr>
        <w:pStyle w:val="Normal"/>
        <w:ind w:firstLine="720"/>
        <w:jc w:val="both"/>
        <w:rPr>
          <w:sz w:val="24"/>
          <w:szCs w:val="24"/>
        </w:rPr>
      </w:pPr>
      <w:r>
        <w:rPr>
          <w:sz w:val="24"/>
          <w:szCs w:val="24"/>
        </w:rPr>
        <w:t>Íî âåäü è îò íåå ñàìîé òîæå îòøàòíóëñÿ áû íàâñåãäà. Ïðî íåå áû çàáûë â òîò æå ÷àñ, êàê ïðîøëîãîäíèé êàêîé-òî äåíü çàáûâàþò. È åùå — îòøàòíóëñÿ áû îò ñàìîãî ñåáÿ, äðóãèì ñòàë áû ÷åëîâåêîì — íå Åôðåìîì Ìåùåðÿêîâûì, à âîâñå äðóãèì êàêèì-òî...</w:t>
      </w:r>
    </w:p>
    <w:p>
      <w:pPr>
        <w:pStyle w:val="Normal"/>
        <w:ind w:firstLine="720"/>
        <w:jc w:val="both"/>
        <w:rPr>
          <w:sz w:val="24"/>
          <w:szCs w:val="24"/>
        </w:rPr>
      </w:pPr>
      <w:r>
        <w:rPr>
          <w:sz w:val="24"/>
          <w:szCs w:val="24"/>
        </w:rPr>
        <w:t>Îíà åãî çíàëà, Åôðåìà. Îíà-òî íè÷åãî, íè îäíîé ìàëîñòè î íåì íèêîãäà íå ìîãëà çàáûòü. Äåâêîé øëà çà íåãî çàìóæ — óæå òîãäà ïðî íåãî çíàëà âñå. Íå îáìàíûâàëà ñåáÿ, îáúÿñíÿëà ñåáå, ÷òî ïðèäåòñÿ ïðîùàòü åìó, ïðîùàòü è ïðîùàòü áåç êîíöà, âñþ æèçíü, ïîòîìó ÷òî íåò íè÷åãî, ÷òî îíà ïðîñòèòü åìó íå ñìîãëà áû.</w:t>
      </w:r>
    </w:p>
    <w:p>
      <w:pPr>
        <w:pStyle w:val="Normal"/>
        <w:ind w:firstLine="720"/>
        <w:jc w:val="both"/>
        <w:rPr>
          <w:sz w:val="24"/>
          <w:szCs w:val="24"/>
        </w:rPr>
      </w:pPr>
      <w:r>
        <w:rPr>
          <w:sz w:val="24"/>
          <w:szCs w:val="24"/>
        </w:rPr>
        <w:t>Âñå äåâêè âûõîäÿò çàìóæ, à îíà íå âûøëà, íåò... Îíà â ñâîå çàìóæåñòâî óøëà, â íåì ïîòåðÿëàñü.</w:t>
      </w:r>
    </w:p>
    <w:p>
      <w:pPr>
        <w:pStyle w:val="Normal"/>
        <w:ind w:firstLine="720"/>
        <w:jc w:val="both"/>
        <w:rPr>
          <w:sz w:val="24"/>
          <w:szCs w:val="24"/>
        </w:rPr>
      </w:pPr>
      <w:r>
        <w:rPr>
          <w:sz w:val="24"/>
          <w:szCs w:val="24"/>
        </w:rPr>
        <w:t>Êàê æèëà ñ íèì ïåðâîå âðåìÿ — ãîä ëè, äâà ëè — íå ïîìíèëà. Êàê òóìàí áûë êàêîé-òî. Òîò æå òóìàí — íà íûíåøíèé ïîõîæèé.</w:t>
      </w:r>
    </w:p>
    <w:p>
      <w:pPr>
        <w:pStyle w:val="Normal"/>
        <w:ind w:firstLine="720"/>
        <w:jc w:val="both"/>
        <w:rPr>
          <w:sz w:val="24"/>
          <w:szCs w:val="24"/>
        </w:rPr>
      </w:pPr>
      <w:r>
        <w:rPr>
          <w:sz w:val="24"/>
          <w:szCs w:val="24"/>
        </w:rPr>
        <w:t>Â òó ïîðó ìóæèêè ê íåé áëèçêî íå ïîäõîäèëè, äîëæíî áûòü, ÷óÿëè: Åôðåì ãîëîâó íè çà ÷òî ìîæåò îòâåðíóòü, äà è ñàìà-òî îíà êàê òîëüêî çàìå÷àëà íà ñåáå ìóæñêîé âçãëÿä — åå êàê îçíîáîì çëûì ïðîõâàòûâàëî, îíà òîëüêî ÷òî íå ðû÷àëà è íèêàê â òîëê íå ìîãëà âçÿòü, êàê ýòî ãëóïûé ìóæèê íå ïîíèìàåò, ÷òî åå íûí÷å íå òî ÷òî ðóêîé — ñëîâîì è âçãëÿäîì çàäåòü íåëüçÿ.</w:t>
      </w:r>
    </w:p>
    <w:p>
      <w:pPr>
        <w:pStyle w:val="Normal"/>
        <w:ind w:firstLine="720"/>
        <w:jc w:val="both"/>
        <w:rPr>
          <w:sz w:val="24"/>
          <w:szCs w:val="24"/>
        </w:rPr>
      </w:pPr>
      <w:r>
        <w:rPr>
          <w:sz w:val="24"/>
          <w:szCs w:val="24"/>
        </w:rPr>
        <w:t>Åùå êîãäà Åôðåì áûë ïàðíåì íåæåíàòûì — îí âñåõ äåâîê ïóãàë, îíè âñå åãî áîÿëèñü äî ñìåðòè.</w:t>
      </w:r>
    </w:p>
    <w:p>
      <w:pPr>
        <w:pStyle w:val="Normal"/>
        <w:ind w:firstLine="720"/>
        <w:jc w:val="both"/>
        <w:rPr>
          <w:sz w:val="24"/>
          <w:szCs w:val="24"/>
        </w:rPr>
      </w:pPr>
      <w:r>
        <w:rPr>
          <w:sz w:val="24"/>
          <w:szCs w:val="24"/>
        </w:rPr>
        <w:t>Óæàñ áûë ïåðåä íèì, à â òî æå âðåìÿ êàê áû ïðèÿòíûé. Îñîáåííûé óæàñ.</w:t>
      </w:r>
    </w:p>
    <w:p>
      <w:pPr>
        <w:pStyle w:val="Normal"/>
        <w:ind w:firstLine="720"/>
        <w:jc w:val="both"/>
        <w:rPr>
          <w:sz w:val="24"/>
          <w:szCs w:val="24"/>
        </w:rPr>
      </w:pPr>
      <w:r>
        <w:rPr>
          <w:sz w:val="24"/>
          <w:szCs w:val="24"/>
        </w:rPr>
        <w:t>Åñëè äåâêó êòî èç ïàðíåé îáèæàë íà èãðèùàõ — òî ëè çà êîñó ñèëüíî äåðãàë, òî ëè, âðîäå øóòÿ, îáíèìàë, à ïîñëå íå äàâàë åé èç ðóê ñâîèõ âûðâàòüñÿ, — åé òîëüêî êðèêíóòü: «Åôðåìêà! Çàñòóïèñü, áîãà ðàäè!» — è Åôðåì óæå òóò.</w:t>
      </w:r>
    </w:p>
    <w:p>
      <w:pPr>
        <w:pStyle w:val="Normal"/>
        <w:ind w:firstLine="720"/>
        <w:jc w:val="both"/>
        <w:rPr>
          <w:sz w:val="24"/>
          <w:szCs w:val="24"/>
        </w:rPr>
      </w:pPr>
      <w:r>
        <w:rPr>
          <w:sz w:val="24"/>
          <w:szCs w:val="24"/>
        </w:rPr>
        <w:t>Ê îáèä÷èêó ïîäîøåë, ìîë÷à ñ ïðàâîé, ñ ëåâîé — ðàç! äâà! — âåñåëî òàê ïî ìîðäå ñòóêíóë, ïîâåðíóëñÿ è ïîøåë.</w:t>
      </w:r>
    </w:p>
    <w:p>
      <w:pPr>
        <w:pStyle w:val="Normal"/>
        <w:ind w:firstLine="720"/>
        <w:jc w:val="both"/>
        <w:rPr>
          <w:sz w:val="24"/>
          <w:szCs w:val="24"/>
        </w:rPr>
      </w:pPr>
      <w:r>
        <w:rPr>
          <w:sz w:val="24"/>
          <w:szCs w:val="24"/>
        </w:rPr>
        <w:t>Åñëè ïîáèòûé ïàðåíü íå øèáêî ãîðäûé — äåëî ìåæäó íèìè íà òîì è êîí÷èòñÿ. Åôðåì ñàì î òàêîì ñëó÷àå íå âñïîìíèò è äðóãîìó äðàçíèòüñÿ íå äàñò.</w:t>
      </w:r>
    </w:p>
    <w:p>
      <w:pPr>
        <w:pStyle w:val="Normal"/>
        <w:ind w:firstLine="720"/>
        <w:jc w:val="both"/>
        <w:rPr>
          <w:sz w:val="24"/>
          <w:szCs w:val="24"/>
        </w:rPr>
      </w:pPr>
      <w:r>
        <w:rPr>
          <w:sz w:val="24"/>
          <w:szCs w:val="24"/>
        </w:rPr>
        <w:t>Êîãäà æå ïàðåíü ïðîñòèòü íå õîòåë, äàâàë ñäà÷è, òàê äîëæåí áûë çíàòü, ÷òî íå òîëüêî íà êóëàêàõ, íî è íà áàòîæêàõ ïðèäåòñÿ ìåðèòüñÿ, ÷òî çà Åôðåìîì âñòàíåò âåñü Êóðåéñêèé êðàé äåðåâíè è ÷òî ïóñòü ãîä ïðîéäåò, à âñòðåòèòñÿ îí ãäå-íèáóäü îäèí íà îäèí ñ Åôðåìîì è òîò íå çàáóäåò ê íåìó åùå ðàç ðóêàìè ïðèëîæèòüñÿ. È äåâêè ýòîò ïîðÿäîê çíàëè: åñëè óæ êòî âñòóïàë ñ Åôðåìêîé â äðàêó, òàê îíè ñ âèçãîì ðàçáåãàëèñü ïî äîìàì — êîíåö íàñòóïàë âå÷åðêå.</w:t>
      </w:r>
    </w:p>
    <w:p>
      <w:pPr>
        <w:pStyle w:val="Normal"/>
        <w:ind w:firstLine="720"/>
        <w:jc w:val="both"/>
        <w:rPr>
          <w:sz w:val="24"/>
          <w:szCs w:val="24"/>
        </w:rPr>
      </w:pPr>
      <w:r>
        <w:rPr>
          <w:sz w:val="24"/>
          <w:szCs w:val="24"/>
        </w:rPr>
        <w:t>Íî òàêèõ ìàëî íàõîäèëîñü îõîòíèêîâ — ñ Åôðåìêîé Ìåùåðÿêîâûì ñâÿçûâàòüñÿ, è äåâêè òîëüêî øåïîòêîì ïðåäóïðåæäàëè ïàðíåé: «Îòïóñòè! Íå òî âîí ñåé÷àñ Åôðåìêó è êðèêíó!» À Åôðåìêà ñòîÿë âñåãî ÷àùå â ñòîðîíå, ãëÿäåë íà èãðèùà, óëûáàëñÿ ÷åìó-òî è îäíó çà äðóãîé ñâåðòûâàë öèãàðêè.</w:t>
      </w:r>
    </w:p>
    <w:p>
      <w:pPr>
        <w:pStyle w:val="Normal"/>
        <w:ind w:firstLine="720"/>
        <w:jc w:val="both"/>
        <w:rPr>
          <w:sz w:val="24"/>
          <w:szCs w:val="24"/>
        </w:rPr>
      </w:pPr>
      <w:r>
        <w:rPr>
          <w:sz w:val="24"/>
          <w:szCs w:val="24"/>
        </w:rPr>
        <w:t>Ëþáèëè äåâêè åãî çàùèòó, ëþáèëè çà ñïèíîé åãî ïåðåä óõàæîðàìè ñâîèìè ïîêóðàæèòüñÿ — òàê åå íå òðîíü, ýòàê åå íå çàäåíü.</w:t>
      </w:r>
    </w:p>
    <w:p>
      <w:pPr>
        <w:pStyle w:val="Normal"/>
        <w:ind w:firstLine="720"/>
        <w:jc w:val="both"/>
        <w:rPr>
          <w:sz w:val="24"/>
          <w:szCs w:val="24"/>
        </w:rPr>
      </w:pPr>
      <w:r>
        <w:rPr>
          <w:sz w:val="24"/>
          <w:szCs w:val="24"/>
        </w:rPr>
        <w:t>Íî çàòî åñëè Åôðåìêà òîæå âñòóïàë â èãðó è äîãîíÿë êàêóþ èç íèõ, õâàòàë åå æåëåçíûìè ñâîèìè ðóêàìè — òàê ìÿë, ñêîëüêî õîòåë, è îáíèìàë òîæå, ïîêóäà íå íàäîåñò.</w:t>
      </w:r>
    </w:p>
    <w:p>
      <w:pPr>
        <w:pStyle w:val="Normal"/>
        <w:ind w:firstLine="720"/>
        <w:jc w:val="both"/>
        <w:rPr>
          <w:sz w:val="24"/>
          <w:szCs w:val="24"/>
        </w:rPr>
      </w:pPr>
      <w:r>
        <w:rPr>
          <w:sz w:val="24"/>
          <w:szCs w:val="24"/>
        </w:rPr>
        <w:t>È íå òî ÷òîáû ýòî ñî çëà êàêîãî — ïðîñòî òàê: îí äåâîê çàùèùàë, îíè îò íåãî è ïîòåðïåòü äîëæíû áûëè. È òóò æàëîâàòüñÿ íåêîìó áûëî, òóò ïàðíè íàä äåâêîé èçäåâàëèñü, ðæàëè â ãîëîñ: «Ïîïàëàñü! Òåðïè íîí÷å!» À ÷òî åé îñòàåòñÿ, äåâêå? È â ñàìîì äåëå — òåðïåòü äà ïîâèçãèâàòü.</w:t>
      </w:r>
    </w:p>
    <w:p>
      <w:pPr>
        <w:pStyle w:val="Normal"/>
        <w:ind w:firstLine="720"/>
        <w:jc w:val="both"/>
        <w:rPr>
          <w:sz w:val="24"/>
          <w:szCs w:val="24"/>
        </w:rPr>
      </w:pPr>
      <w:r>
        <w:rPr>
          <w:sz w:val="24"/>
          <w:szCs w:val="24"/>
        </w:rPr>
        <w:t>×óâñòâîâàëè äåâêè, ÷òî ñ ïàðíåì ýòèì øóòêè ïëîõè. Âäðóã îòâåäåò êàêóþ èç íèõ â ñòîðîíêó è ñêàæåò, ÷òî ëþáèò, — è óéòè îò íåãî áóäåò íå ïðîñòî. Åñëè æå ïîéäåò êòî çà íåãî çàìóæ, òàê ñêîëüêî æå õâàòèò ãîðÿ?</w:t>
      </w:r>
    </w:p>
    <w:p>
      <w:pPr>
        <w:pStyle w:val="Normal"/>
        <w:ind w:firstLine="720"/>
        <w:jc w:val="both"/>
        <w:rPr>
          <w:sz w:val="24"/>
          <w:szCs w:val="24"/>
        </w:rPr>
      </w:pPr>
      <w:r>
        <w:rPr>
          <w:sz w:val="24"/>
          <w:szCs w:val="24"/>
        </w:rPr>
        <w:t>À ñêîëüêî âûïàäåò ñ íèì ñ÷àñòüÿ?</w:t>
      </w:r>
    </w:p>
    <w:p>
      <w:pPr>
        <w:pStyle w:val="Normal"/>
        <w:ind w:firstLine="720"/>
        <w:jc w:val="both"/>
        <w:rPr>
          <w:sz w:val="24"/>
          <w:szCs w:val="24"/>
        </w:rPr>
      </w:pPr>
      <w:r>
        <w:rPr>
          <w:sz w:val="24"/>
          <w:szCs w:val="24"/>
        </w:rPr>
        <w:t>Áûë Åôðåì ïàðíåì íå òî ÷òîáû êðàñèâûì è âèäíûì, íî æåëåçíûå åãî ðóêè, îò÷àÿííîñòü åãî è ñìåëîñòü, ãîëóáûå áîëüøèå è âðîäå âîâñå äåòñêèå ãëàçà ñ÷àñòüå îáåùàëè.</w:t>
      </w:r>
    </w:p>
    <w:p>
      <w:pPr>
        <w:pStyle w:val="Normal"/>
        <w:ind w:firstLine="720"/>
        <w:jc w:val="both"/>
        <w:rPr>
          <w:sz w:val="24"/>
          <w:szCs w:val="24"/>
        </w:rPr>
      </w:pPr>
      <w:r>
        <w:rPr>
          <w:sz w:val="24"/>
          <w:szCs w:val="24"/>
        </w:rPr>
        <w:t>Íå ïðîñòîå, äàëåêî íå êàæäîé äîñòóïíîå — íî ñ÷àñòüå. Òîëüêî, ìîæåò, ñðåäè íèõ è íå áûëî íè îäíîé, êîòîðîé îíî äîñòóïíî — ýòî ñ÷àñòüå?</w:t>
      </w:r>
    </w:p>
    <w:p>
      <w:pPr>
        <w:pStyle w:val="Normal"/>
        <w:ind w:firstLine="720"/>
        <w:jc w:val="both"/>
        <w:rPr>
          <w:sz w:val="24"/>
          <w:szCs w:val="24"/>
        </w:rPr>
      </w:pPr>
      <w:r>
        <w:rPr>
          <w:sz w:val="24"/>
          <w:szCs w:val="24"/>
        </w:rPr>
        <w:t>È ãëÿäåëè äåâêè íà Åôðåìà èçäàëè, à êîãäà ãëÿäåëè âáëèçè — âîðîòèëè âçãëÿä êóäà-òî â ñòîðîíó. Äàæå ïîæèëûå áàáû, çàìóæíèå è äåòíûå, è òå åãî âðîäå ñòåñíÿëèñü, çàìîëêàëè, êîãäà ïðîõîäèë îí ìèìî óëèöåé, è òîëüêî âñëåä åìó, è âîâñå òèõî, ãîâîðèëè ìåæ ñîáîé:</w:t>
      </w:r>
    </w:p>
    <w:p>
      <w:pPr>
        <w:pStyle w:val="Normal"/>
        <w:ind w:firstLine="720"/>
        <w:jc w:val="both"/>
        <w:rPr>
          <w:sz w:val="24"/>
          <w:szCs w:val="24"/>
        </w:rPr>
      </w:pPr>
      <w:r>
        <w:rPr>
          <w:sz w:val="24"/>
          <w:szCs w:val="24"/>
        </w:rPr>
        <w:t xml:space="preserve">— </w:t>
      </w:r>
      <w:r>
        <w:rPr>
          <w:sz w:val="24"/>
          <w:szCs w:val="24"/>
        </w:rPr>
        <w:t>Ó-ó-ó-ó, ãëàçèùè-òî! ×èñòî âàðíàê... Àçàðòíàÿ äåâêà çà òàêîãî ïîéäåò!</w:t>
      </w:r>
    </w:p>
    <w:p>
      <w:pPr>
        <w:pStyle w:val="Normal"/>
        <w:ind w:firstLine="720"/>
        <w:jc w:val="both"/>
        <w:rPr>
          <w:sz w:val="24"/>
          <w:szCs w:val="24"/>
        </w:rPr>
      </w:pPr>
      <w:r>
        <w:rPr>
          <w:sz w:val="24"/>
          <w:szCs w:val="24"/>
        </w:rPr>
        <w:t>Ïîøëà çà òàêîãî Äîðà.</w:t>
      </w:r>
    </w:p>
    <w:p>
      <w:pPr>
        <w:pStyle w:val="Normal"/>
        <w:ind w:firstLine="720"/>
        <w:jc w:val="both"/>
        <w:rPr>
          <w:sz w:val="24"/>
          <w:szCs w:val="24"/>
        </w:rPr>
      </w:pPr>
      <w:r>
        <w:rPr>
          <w:sz w:val="24"/>
          <w:szCs w:val="24"/>
        </w:rPr>
        <w:t>È êîãäà ïîøëà è ñïðàâèëè ñâàäüáó — äåâêè, íåäàâíèå åå ïîäðóãè, íà íåå ñòàëè ãëÿäåòü ñ òåì æå ñòðàõîì, ñ êàêèì äî òåõ ïîð ãëÿäåëè íà Åôðåìà, à áàáû, êîòîðûå îñîáåííî ëþáîïûòíûå, ñïðàøèâàëè áóäòî íåíàðîêîì, íî íå ðàç:</w:t>
      </w:r>
    </w:p>
    <w:p>
      <w:pPr>
        <w:pStyle w:val="Normal"/>
        <w:ind w:firstLine="720"/>
        <w:jc w:val="both"/>
        <w:rPr>
          <w:sz w:val="24"/>
          <w:szCs w:val="24"/>
        </w:rPr>
      </w:pPr>
      <w:r>
        <w:rPr>
          <w:sz w:val="24"/>
          <w:szCs w:val="24"/>
        </w:rPr>
        <w:t xml:space="preserve">— </w:t>
      </w:r>
      <w:r>
        <w:rPr>
          <w:sz w:val="24"/>
          <w:szCs w:val="24"/>
        </w:rPr>
        <w:t>Íó, êàê ñ òàêèì-òî? Ñòðàøíî? Ëèáî... — È ñàìè, âåðíî, íå çíàëè, ÷òî «ëèáî»...</w:t>
      </w:r>
    </w:p>
    <w:p>
      <w:pPr>
        <w:pStyle w:val="Normal"/>
        <w:ind w:firstLine="720"/>
        <w:jc w:val="both"/>
        <w:rPr>
          <w:sz w:val="24"/>
          <w:szCs w:val="24"/>
        </w:rPr>
      </w:pPr>
      <w:r>
        <w:rPr>
          <w:sz w:val="24"/>
          <w:szCs w:val="24"/>
        </w:rPr>
        <w:t>Äîðà æå è ðàíüøå çíàëà çà ñîáîé îò÷àÿííîñòü, âñåãäà åå ÷óâñòâîâàëà, à òóò îíà íå ãëÿäåëà äàæå, ÷òî áàáà âäâîå, à òî è âòðîå åå ñòàðøå, â ìàòåðè åé ãîäèòñÿ, îòâå÷àëà ïî-øàëüíîìó, íà «òû»:</w:t>
      </w:r>
    </w:p>
    <w:p>
      <w:pPr>
        <w:pStyle w:val="Normal"/>
        <w:ind w:firstLine="720"/>
        <w:jc w:val="both"/>
        <w:rPr>
          <w:sz w:val="24"/>
          <w:szCs w:val="24"/>
        </w:rPr>
      </w:pPr>
      <w:r>
        <w:rPr>
          <w:sz w:val="24"/>
          <w:szCs w:val="24"/>
        </w:rPr>
        <w:t xml:space="preserve">— </w:t>
      </w:r>
      <w:r>
        <w:rPr>
          <w:sz w:val="24"/>
          <w:szCs w:val="24"/>
        </w:rPr>
        <w:t>Ïîïðîáóé ñõëîïî÷è òàêîãî æå! Ñàìà è óçíàåøü!</w:t>
      </w:r>
    </w:p>
    <w:p>
      <w:pPr>
        <w:pStyle w:val="Normal"/>
        <w:ind w:firstLine="720"/>
        <w:jc w:val="both"/>
        <w:rPr>
          <w:sz w:val="24"/>
          <w:szCs w:val="24"/>
        </w:rPr>
      </w:pPr>
      <w:r>
        <w:rPr>
          <w:sz w:val="24"/>
          <w:szCs w:val="24"/>
        </w:rPr>
        <w:t>Ýòî, íàâåðíî, îíà ïîòîìó îòâå÷àëà òàê è íè÷óòü íå ñòûäèëàñü, ÷òî íèêòî åå î Åôðåìå, î æèçíè èõ ñåìåéíîé, ñïðàøèâàòü íå èìåë ïðàâà. Íèêòî! Õîòÿ áû è ìàòü ðîäíàÿ!</w:t>
      </w:r>
    </w:p>
    <w:p>
      <w:pPr>
        <w:pStyle w:val="Normal"/>
        <w:ind w:firstLine="720"/>
        <w:jc w:val="both"/>
        <w:rPr>
          <w:sz w:val="24"/>
          <w:szCs w:val="24"/>
        </w:rPr>
      </w:pPr>
      <w:r>
        <w:rPr>
          <w:sz w:val="24"/>
          <w:szCs w:val="24"/>
        </w:rPr>
        <w:t>È åùå áîÿëàñü îáìîëâèòüñÿ, êàê òðóäíî åé ñ Åôðåìîì.</w:t>
      </w:r>
    </w:p>
    <w:p>
      <w:pPr>
        <w:pStyle w:val="Normal"/>
        <w:ind w:firstLine="720"/>
        <w:jc w:val="both"/>
        <w:rPr>
          <w:sz w:val="24"/>
          <w:szCs w:val="24"/>
        </w:rPr>
      </w:pPr>
      <w:r>
        <w:rPr>
          <w:sz w:val="24"/>
          <w:szCs w:val="24"/>
        </w:rPr>
        <w:t>Äîìà îí è äåíü è äðóãîé âåñü åé ïðèíàäëåæàë. ×òî íè ñêàæè, ÷òî íè çàñòàâü — âñå òîò÷àñ èñïîëíèò è óëûáíåòñÿ åùå, è âñå çàõîëîíåòñÿ â íåé îò ýòîé óëûáêè. Ïîñëå îãëÿíóëàñü — òóäà-ñþäà, à åãî óæå è ñëåä ïðîñòûë íà îãðàäå. Êóäà îí äåâàëñÿ, ãäå áûë è ñ êåì? — îá ýòîì íå óçíàåøü. Ñïðîñèøü — îí óäèâèòñÿ äàæå: «À êàêîå òâîå áàáüå äåëî?»</w:t>
      </w:r>
    </w:p>
    <w:p>
      <w:pPr>
        <w:pStyle w:val="Normal"/>
        <w:ind w:firstLine="720"/>
        <w:jc w:val="both"/>
        <w:rPr>
          <w:sz w:val="24"/>
          <w:szCs w:val="24"/>
        </w:rPr>
      </w:pPr>
      <w:r>
        <w:rPr>
          <w:sz w:val="24"/>
          <w:szCs w:val="24"/>
        </w:rPr>
        <w:t>È ñèäè áåññîííóþ íî÷ü, è ñòðàäàé — îòêóäà îí âåðíåòñÿ, êîãäà è êàêîé? Ñ ñèíÿêîì ëè ïîä ãëàçîì, ïüÿíûé ëè, â êàðòû ïðîèãðàâøèéñÿ? Íå ñïðàøèâàé íè î ÷åì, íå óïðåêàé, íå òî îí ñíîâà ïîâåðíåòñÿ è óéäåò ñíîâà, ëèáî òóò æå çàïðÿæåò è ìîë÷à óåäåò íà ïàøíþ, áóäåò æèòü òàì â èçáóøêå îäèí, íåâåäîìî ÷åì ñûò, âîðî÷àòü æå ðàáîòó çà äâîèõ äîáðûõ ìóæèêîâ.</w:t>
      </w:r>
    </w:p>
    <w:p>
      <w:pPr>
        <w:pStyle w:val="Normal"/>
        <w:ind w:firstLine="720"/>
        <w:jc w:val="both"/>
        <w:rPr>
          <w:sz w:val="24"/>
          <w:szCs w:val="24"/>
        </w:rPr>
      </w:pPr>
      <w:r>
        <w:rPr>
          <w:sz w:val="24"/>
          <w:szCs w:val="24"/>
        </w:rPr>
        <w:t>È òîëüêî ÷åãî íå äîïóñêàë íèêîãäà Åôðåì — ýòî îáèäåòü åå ïðè íàðîäå. Ìîæåò, ñàì ïî ñåáå íå õîòåë, ìîæåò, äîãàäûâàëñÿ, ÷òî óæ ñëèøêîì òÿæåëî, íåñòåðïèìî áûëî áû îò ýòîãî Äîðå.</w:t>
      </w:r>
    </w:p>
    <w:p>
      <w:pPr>
        <w:pStyle w:val="Normal"/>
        <w:ind w:firstLine="720"/>
        <w:jc w:val="both"/>
        <w:rPr>
          <w:sz w:val="24"/>
          <w:szCs w:val="24"/>
        </w:rPr>
      </w:pPr>
      <w:r>
        <w:rPr>
          <w:sz w:val="24"/>
          <w:szCs w:val="24"/>
        </w:rPr>
        <w:t>Ñîáèðàëèñü â ìàñëåíèöó ëèáî â ïðåñòîë íà áîëüøèå èãðèùà, òàê îí îäåâàëñÿ â íîâîå, ãëÿäåë, ÷òîáû è îíà áûëà îäåòà ÷èñòî è êðàñèâî, — è âäâîåì øëè îíè ïî óëèöå.</w:t>
      </w:r>
    </w:p>
    <w:p>
      <w:pPr>
        <w:pStyle w:val="Normal"/>
        <w:ind w:firstLine="720"/>
        <w:jc w:val="both"/>
        <w:rPr>
          <w:sz w:val="24"/>
          <w:szCs w:val="24"/>
        </w:rPr>
      </w:pPr>
      <w:r>
        <w:rPr>
          <w:sz w:val="24"/>
          <w:szCs w:val="24"/>
        </w:rPr>
        <w:t>Øëè — êàæäîìó áûëî âèäíî, êàêîå Åôðåì îêàçûâàåò æåíå ñâîåé ïî÷òåíèå.</w:t>
      </w:r>
    </w:p>
    <w:p>
      <w:pPr>
        <w:pStyle w:val="Normal"/>
        <w:ind w:firstLine="720"/>
        <w:jc w:val="both"/>
        <w:rPr>
          <w:sz w:val="24"/>
          <w:szCs w:val="24"/>
        </w:rPr>
      </w:pPr>
      <w:r>
        <w:rPr>
          <w:sz w:val="24"/>
          <w:szCs w:val="24"/>
        </w:rPr>
        <w:t>Øëè, à äåâêè, ãëÿäÿ íà íèõ, çàìèðàëè, ðóãàëè ñåáÿ, äóìàÿ, áóäòî íàïðàñíî îíè â ñâîå âðåìÿ Åôðåìêó óáîÿëèñü.</w:t>
      </w:r>
    </w:p>
    <w:p>
      <w:pPr>
        <w:pStyle w:val="Normal"/>
        <w:ind w:firstLine="720"/>
        <w:jc w:val="both"/>
        <w:rPr>
          <w:sz w:val="24"/>
          <w:szCs w:val="24"/>
        </w:rPr>
      </w:pPr>
      <w:r>
        <w:rPr>
          <w:sz w:val="24"/>
          <w:szCs w:val="24"/>
        </w:rPr>
        <w:t>Ïðèõîäèëè íà ïëîùàäü. Òàì õîëîñòûå ðåáÿòà, äà è ìóæèêè ïîìîëîæå, à êîòîðûå óæå õìåëüíûå, òàê è ñòàðøèå âîçðàñòîì ëàïòó ãîíÿëè; íà âûñîêèé ñòîëá, ìàñëîì ñìàçàííûé, êàðàáêàëèñü, äîñòàâàëè ñ âåðøèíû ñàìîãîíêè ÷åòâåðòü; áîðîëèñü, ïîäûìàëè ãèðè äâóõïóäîâêè — ïðîòèâ Åôðåìà â èãðàõ ýòèõ ñòîÿòü áûëî íåêîìó. À èãðàë îí è áîðîëñÿ âåñåëî, àçàðòíî, ðèñêîâî áîðîëñÿ, íî îïÿòü — î æåíå íå çàáûâàë.</w:t>
      </w:r>
    </w:p>
    <w:p>
      <w:pPr>
        <w:pStyle w:val="Normal"/>
        <w:ind w:firstLine="720"/>
        <w:jc w:val="both"/>
        <w:rPr>
          <w:sz w:val="24"/>
          <w:szCs w:val="24"/>
        </w:rPr>
      </w:pPr>
      <w:r>
        <w:rPr>
          <w:sz w:val="24"/>
          <w:szCs w:val="24"/>
        </w:rPr>
        <w:t>Äîðà ëóùèëà â òî âðåìÿ ïîäñîëíóõè ñ áàáàìè, áåñåäîâàëà ñ íèìè î òîì, î äðóãîì, Åôðåìà áóäòî è âîâñå íå çàìå÷àëà. Ïîñëå êèâíåò åìó, ïîìàíèò åãî ïàëü÷èêîì — îí â òó æå ñåêóíäó áðîñàåò ñâîå çàíÿòèå, ïîäõîäèò ê íåé óçíàòü, ÷òî íàäîáíî.</w:t>
      </w:r>
    </w:p>
    <w:p>
      <w:pPr>
        <w:pStyle w:val="Normal"/>
        <w:ind w:firstLine="720"/>
        <w:jc w:val="both"/>
        <w:rPr>
          <w:sz w:val="24"/>
          <w:szCs w:val="24"/>
        </w:rPr>
      </w:pPr>
      <w:r>
        <w:rPr>
          <w:sz w:val="24"/>
          <w:szCs w:val="24"/>
        </w:rPr>
        <w:t>È ìëåþò âîêðóã Äîðû áàáû, è äåâêè òîæå ìëåþò îò èçóìëåíüÿ è ïÿëÿò íà íåå ãëóïûå ñâîè ãëàçà.</w:t>
      </w:r>
    </w:p>
    <w:p>
      <w:pPr>
        <w:pStyle w:val="Normal"/>
        <w:ind w:firstLine="720"/>
        <w:jc w:val="both"/>
        <w:rPr>
          <w:sz w:val="24"/>
          <w:szCs w:val="24"/>
        </w:rPr>
      </w:pPr>
      <w:r>
        <w:rPr>
          <w:sz w:val="24"/>
          <w:szCs w:val="24"/>
        </w:rPr>
        <w:t>Îáúÿâèëè âîéíó...</w:t>
      </w:r>
    </w:p>
    <w:p>
      <w:pPr>
        <w:pStyle w:val="Normal"/>
        <w:ind w:firstLine="720"/>
        <w:jc w:val="both"/>
        <w:rPr>
          <w:sz w:val="24"/>
          <w:szCs w:val="24"/>
        </w:rPr>
      </w:pPr>
      <w:r>
        <w:rPr>
          <w:sz w:val="24"/>
          <w:szCs w:val="24"/>
        </w:rPr>
        <w:t>Îíà íà âûïàñàõ áûëà òîò äåíü, äàëåêî îò äîìà, — áðîñèëàñü íà ïîäâîäó ÷üþ-òî ïîïóòíóþ, à êîãäà áåæàëà ïî äåðåâíå óëèöåé, â êàæäîé èçáå áàáà â ãîëîñ ðåâåëà è ïðè÷èòàëà, è ìóæèêè õîäèëè óãðþìûå ëèáî ïüÿíûå. Óñïåëè óæå.</w:t>
      </w:r>
    </w:p>
    <w:p>
      <w:pPr>
        <w:pStyle w:val="Normal"/>
        <w:ind w:firstLine="720"/>
        <w:jc w:val="both"/>
        <w:rPr>
          <w:sz w:val="24"/>
          <w:szCs w:val="24"/>
        </w:rPr>
      </w:pPr>
      <w:r>
        <w:rPr>
          <w:sz w:val="24"/>
          <w:szCs w:val="24"/>
        </w:rPr>
        <w:t>Äîðà áåæàëà ñî âñåõ íîã è äóìàëà, ÷òî âåäü Åôðåì è ãëàçîì íå ìîðãíåò, ÷òî ñòðàõà â íåì íåò è íå ìîæåò áûòü íè ïåðåä ÷åì, íî íåóæåëè çà íåå-òî îí íå èñïóãàåòñÿ íûí÷å, çà ðåáÿòèøåê èõíèõ, â òî âðåìÿ ìàëûõ ñîâñåì, íåóæåëè íå äðîãíåò ó íåãî ñåðäöå ïåðåä ðàçëóêîé? Âåäü æåíà îíà åìó, ìàòü åãî äåòåé, è åìó ñàìîìó òîæå íå ðàç è íå äâà áûëà ìàòåðüþ, êîãäà óâåùåâàëà åãî è ïðîùàëà åìó. Íåóæåëè óéäåò è íå çàìåòèò, êàê îíà ñòðàäàåò çà íåãî, íå ïîéìåò, êàê ñòðàäàòü áóäåò? Óéäåò âåñåëûé è áåññòðàøíûé?</w:t>
      </w:r>
    </w:p>
    <w:p>
      <w:pPr>
        <w:pStyle w:val="Normal"/>
        <w:ind w:firstLine="720"/>
        <w:jc w:val="both"/>
        <w:rPr>
          <w:sz w:val="24"/>
          <w:szCs w:val="24"/>
        </w:rPr>
      </w:pPr>
      <w:r>
        <w:rPr>
          <w:sz w:val="24"/>
          <w:szCs w:val="24"/>
        </w:rPr>
        <w:t>Åé áû íå îá ýòîì äóìàòü â òîò ÷àñ, â òå ìèíóòû, íå î ñåáå äóìàòü, òîëüêî î íåì, î íåì îäíîì, íî îíà íå ìîãëà ïî-äðóãîìó!</w:t>
      </w:r>
    </w:p>
    <w:p>
      <w:pPr>
        <w:pStyle w:val="Normal"/>
        <w:ind w:firstLine="720"/>
        <w:jc w:val="both"/>
        <w:rPr>
          <w:sz w:val="24"/>
          <w:szCs w:val="24"/>
        </w:rPr>
      </w:pPr>
      <w:r>
        <w:rPr>
          <w:sz w:val="24"/>
          <w:szCs w:val="24"/>
        </w:rPr>
        <w:t>Âáåæàëà â èçáó... Åôðåì óæå â êîòîìêó ñâîè ïîæèòêè óêëàäûâàë, óæå ïî÷òè ÷òî äîâåðõó êîòîìêà ïîëíàÿ áûëà.</w:t>
      </w:r>
    </w:p>
    <w:p>
      <w:pPr>
        <w:pStyle w:val="Normal"/>
        <w:ind w:firstLine="720"/>
        <w:jc w:val="both"/>
        <w:rPr>
          <w:sz w:val="24"/>
          <w:szCs w:val="24"/>
        </w:rPr>
      </w:pPr>
      <w:r>
        <w:rPr>
          <w:sz w:val="24"/>
          <w:szCs w:val="24"/>
        </w:rPr>
        <w:t xml:space="preserve">— </w:t>
      </w:r>
      <w:r>
        <w:rPr>
          <w:sz w:val="24"/>
          <w:szCs w:val="24"/>
        </w:rPr>
        <w:t>Åôðåì, — ñïðîñèëà îíà ñ ïîðîãà, çàäûõàÿñü, — à åñëè óáüþò òåáÿ? ß-òî êàê æå òîãäà?</w:t>
      </w:r>
    </w:p>
    <w:p>
      <w:pPr>
        <w:pStyle w:val="Normal"/>
        <w:ind w:firstLine="720"/>
        <w:jc w:val="both"/>
        <w:rPr>
          <w:sz w:val="24"/>
          <w:szCs w:val="24"/>
        </w:rPr>
      </w:pPr>
      <w:r>
        <w:rPr>
          <w:sz w:val="24"/>
          <w:szCs w:val="24"/>
        </w:rPr>
        <w:t xml:space="preserve">— </w:t>
      </w:r>
      <w:r>
        <w:rPr>
          <w:sz w:val="24"/>
          <w:szCs w:val="24"/>
        </w:rPr>
        <w:t>Âñåõ íå óáüþò!</w:t>
      </w:r>
    </w:p>
    <w:p>
      <w:pPr>
        <w:pStyle w:val="Normal"/>
        <w:ind w:firstLine="720"/>
        <w:jc w:val="both"/>
        <w:rPr>
          <w:sz w:val="24"/>
          <w:szCs w:val="24"/>
        </w:rPr>
      </w:pPr>
      <w:r>
        <w:rPr>
          <w:sz w:val="24"/>
          <w:szCs w:val="24"/>
        </w:rPr>
        <w:t xml:space="preserve">— </w:t>
      </w:r>
      <w:r>
        <w:rPr>
          <w:sz w:val="24"/>
          <w:szCs w:val="24"/>
        </w:rPr>
        <w:t>Âñåõ íå óáüþò, à òåáÿ îäíîãî?!</w:t>
      </w:r>
    </w:p>
    <w:p>
      <w:pPr>
        <w:pStyle w:val="Normal"/>
        <w:ind w:firstLine="720"/>
        <w:jc w:val="both"/>
        <w:rPr>
          <w:sz w:val="24"/>
          <w:szCs w:val="24"/>
        </w:rPr>
      </w:pPr>
      <w:r>
        <w:rPr>
          <w:sz w:val="24"/>
          <w:szCs w:val="24"/>
        </w:rPr>
        <w:t xml:space="preserve">— </w:t>
      </w:r>
      <w:r>
        <w:rPr>
          <w:sz w:val="24"/>
          <w:szCs w:val="24"/>
        </w:rPr>
        <w:t>Áàáèé ðàñ÷åò...</w:t>
      </w:r>
    </w:p>
    <w:p>
      <w:pPr>
        <w:pStyle w:val="Normal"/>
        <w:ind w:firstLine="720"/>
        <w:jc w:val="both"/>
        <w:rPr>
          <w:sz w:val="24"/>
          <w:szCs w:val="24"/>
        </w:rPr>
      </w:pPr>
      <w:r>
        <w:rPr>
          <w:sz w:val="24"/>
          <w:szCs w:val="24"/>
        </w:rPr>
        <w:t>Òîãäà îíà êèíóëàñü ê íåìó â íîãè, çà êîëåíè åãî îáõâàòèëà è âçâûëà, çàïðè÷èòàëà — ïóñòü óçíàåò íàêîíåö, ÷òî è îíà áàáà êàê áàáà, ÷òî è îíà ñëåçàìè ïîëíà.</w:t>
      </w:r>
    </w:p>
    <w:p>
      <w:pPr>
        <w:pStyle w:val="Normal"/>
        <w:ind w:firstLine="720"/>
        <w:jc w:val="both"/>
        <w:rPr>
          <w:sz w:val="24"/>
          <w:szCs w:val="24"/>
        </w:rPr>
      </w:pPr>
      <w:r>
        <w:rPr>
          <w:sz w:val="24"/>
          <w:szCs w:val="24"/>
        </w:rPr>
        <w:t>Åôðåì ñèëüíî óäèâèëñÿ. È äàæå çàìåøêàëñÿ êàê-òî, çàòîïòàëñÿ íîãàìè íà ìåñòå: îíà âåäü íè ðàçó äî òîãî íå âûêàçàëà åìó îáèäû êàêîé, ñòðàõà çà íåãî, ðåâíîñòè è êàæäóþ ñâîþ ñëåçó óëûáêîé ê íåìó îáðàùàëà.</w:t>
      </w:r>
    </w:p>
    <w:p>
      <w:pPr>
        <w:pStyle w:val="Normal"/>
        <w:ind w:firstLine="720"/>
        <w:jc w:val="both"/>
        <w:rPr>
          <w:sz w:val="24"/>
          <w:szCs w:val="24"/>
        </w:rPr>
      </w:pPr>
      <w:r>
        <w:rPr>
          <w:sz w:val="24"/>
          <w:szCs w:val="24"/>
        </w:rPr>
        <w:t>Îí ëþáèë áàá — ñòðàøíûé îõîòíèê áûë äî íèõ, íî òîëüêî ïî îäíîé, êîãäà æå äâå èëè òðè ñîñåäêè ê íèì â èçáó ïðèõîäèëè — òîò÷àñ ïðî÷ü èñ÷åçàë: ñêó÷íî åìó áûëî äî ñìåðòè ñëóøàòü èõ âñåõ âìåñòå.</w:t>
      </w:r>
    </w:p>
    <w:p>
      <w:pPr>
        <w:pStyle w:val="Normal"/>
        <w:ind w:firstLine="720"/>
        <w:jc w:val="both"/>
        <w:rPr>
          <w:sz w:val="24"/>
          <w:szCs w:val="24"/>
        </w:rPr>
      </w:pPr>
      <w:r>
        <w:rPr>
          <w:sz w:val="24"/>
          <w:szCs w:val="24"/>
        </w:rPr>
        <w:t>Äðóãàÿ áàáà êàêîé ñëóõ íà óëèöå ëèáî ÷åðåç ïëåòåíü ïåðåõâàòèëà — è óæå áåæèò ê ìóæèêó ñâîåìó íîâîñòü ïåðåñêàçûâàòü. Åôðåì ýòîãî íå òåðïåë, íèêîãäà òàêîãî åé íå ïîçâîëÿë. Çàèêíèñü òîëüêî — ñëûøàëà îò áàá òî-òî è òî-òî, îí ðóêîé ìàõíåò è åùå îáîòðåò ïîñëå ðóêó î øòàíû.</w:t>
      </w:r>
    </w:p>
    <w:p>
      <w:pPr>
        <w:pStyle w:val="Normal"/>
        <w:ind w:firstLine="720"/>
        <w:jc w:val="both"/>
        <w:rPr>
          <w:sz w:val="24"/>
          <w:szCs w:val="24"/>
        </w:rPr>
      </w:pPr>
      <w:r>
        <w:rPr>
          <w:sz w:val="24"/>
          <w:szCs w:val="24"/>
        </w:rPr>
        <w:t xml:space="preserve">— </w:t>
      </w:r>
      <w:r>
        <w:rPr>
          <w:sz w:val="24"/>
          <w:szCs w:val="24"/>
        </w:rPr>
        <w:t>Ìîå-òî êàêîå äåëî?</w:t>
      </w:r>
    </w:p>
    <w:p>
      <w:pPr>
        <w:pStyle w:val="Normal"/>
        <w:ind w:firstLine="720"/>
        <w:jc w:val="both"/>
        <w:rPr>
          <w:sz w:val="24"/>
          <w:szCs w:val="24"/>
        </w:rPr>
      </w:pPr>
      <w:r>
        <w:rPr>
          <w:sz w:val="24"/>
          <w:szCs w:val="24"/>
        </w:rPr>
        <w:t>Ëþáèòü îí óìåë, êàê íèêòî, íî òîëüêî òàêóþ, êîòîðàÿ ðàäè íåãî îò ñàìîé ñåáÿ âî âñåì îòêàçûâàåòñÿ, âî âñåì äëÿ íåãî ëàäíàÿ, áåçóïðå÷íàÿ...</w:t>
      </w:r>
    </w:p>
    <w:p>
      <w:pPr>
        <w:pStyle w:val="Normal"/>
        <w:ind w:firstLine="720"/>
        <w:jc w:val="both"/>
        <w:rPr>
          <w:sz w:val="24"/>
          <w:szCs w:val="24"/>
        </w:rPr>
      </w:pPr>
      <w:r>
        <w:rPr>
          <w:sz w:val="24"/>
          <w:szCs w:val="24"/>
        </w:rPr>
        <w:t>Íî òóò óæå íå áûëî ó íåå ñèë ÷åðåç ñëåçû åìó óëûáàòüñÿ — îíà ðåâåëà äèêî, îíà âñå õîòåëà âûïëàêàòü, âñå âûêðèêíóòü, çà âñå õîòåëà óáîÿòüñÿ, ÷òî ñ íèì íà âîéíå ýòîé ïðîêëÿòîé ìîãëî ïðîèçîéòè.</w:t>
      </w:r>
    </w:p>
    <w:p>
      <w:pPr>
        <w:pStyle w:val="Normal"/>
        <w:ind w:firstLine="720"/>
        <w:jc w:val="both"/>
        <w:rPr>
          <w:sz w:val="24"/>
          <w:szCs w:val="24"/>
        </w:rPr>
      </w:pPr>
      <w:r>
        <w:rPr>
          <w:sz w:val="24"/>
          <w:szCs w:val="24"/>
        </w:rPr>
        <w:t>È ÷åì ãðîì÷å îíà âîïèëà, ÷åì êðåï÷å ãîëîâîé ïðèæèìàëàñü ê íîãàì åãî, òåì ñòðàøíåå ñòàíîâèëîñü åé çà ñåáÿ, çà íåãî, çà ðåáÿòèøåê èõ — ÷òî, åñëè îí è òóò åå íå ïîäíèìåò ñ ïîëó, íå óñïîêîèò, íå ñêàæåò äîáðîãî ñëîâà? Íå ñäåëàåò ýòîãî, à íà íåå æå è ïðèêðèêíåò, ïî÷åìó íåò ó íåå ëàñêè? Ïî÷åìó íåâåñåëàÿ, ïî÷åìó áàáà ãëóïàÿ, êðèêëèâàÿ? Êîãî åé òîãäà ïðîêëèíàòü? Åãî? Ñåáÿ? È åãî, è ñåáÿ, è âñþ æèçíü âîêðóã ñåáÿ?</w:t>
      </w:r>
    </w:p>
    <w:p>
      <w:pPr>
        <w:pStyle w:val="Normal"/>
        <w:ind w:firstLine="720"/>
        <w:jc w:val="both"/>
        <w:rPr>
          <w:sz w:val="24"/>
          <w:szCs w:val="24"/>
        </w:rPr>
      </w:pPr>
      <w:r>
        <w:rPr>
          <w:sz w:val="24"/>
          <w:szCs w:val="24"/>
        </w:rPr>
        <w:t>Òîò ðàç îí ïîäíÿë åå ñ ïîëó. È íà êîéêó ïîëîæèë, ñõîäèë â ëåäíèê — ïðèíåñ êâàñó õîëîäíîãî è íà ãîëîâó õîëîäíóþ æå ïðèìî÷êó ïîëîæèë.</w:t>
      </w:r>
    </w:p>
    <w:p>
      <w:pPr>
        <w:pStyle w:val="Normal"/>
        <w:ind w:firstLine="720"/>
        <w:jc w:val="both"/>
        <w:rPr>
          <w:sz w:val="24"/>
          <w:szCs w:val="24"/>
        </w:rPr>
      </w:pPr>
      <w:r>
        <w:rPr>
          <w:sz w:val="24"/>
          <w:szCs w:val="24"/>
        </w:rPr>
        <w:t>Ñèäåë ïîäëå íåå â ãîðíèöå, äóìàë î ÷åì-òî, ìîë÷àëèâî è äîëãî äóìàë. È òåì åãî ìîë÷àíèåì îíà è æèëà öåëûå ãîäû, ïîêóäà îí âîåâàë. Ïîìíèëà ìîë÷àíèå ýòî è â ðàçëóêå ïåðåæèâàëà åãî åäâà ëè íå êàæäûé äåíü ñíîâà è ñíî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ðíóëñÿ æå îí çèìîé, â íà÷àëå âîñåìíàäöàòîãî ãîäà... Õîëîäà ñòîÿëè.</w:t>
      </w:r>
    </w:p>
    <w:p>
      <w:pPr>
        <w:pStyle w:val="Normal"/>
        <w:ind w:firstLine="720"/>
        <w:jc w:val="both"/>
        <w:rPr>
          <w:sz w:val="24"/>
          <w:szCs w:val="24"/>
        </w:rPr>
      </w:pPr>
      <w:r>
        <w:rPr>
          <w:sz w:val="24"/>
          <w:szCs w:val="24"/>
        </w:rPr>
        <w:t>Â áóðàíèñòûé äåíü Äîðà ïîåõàëà ïî äðîâà, èõ íåñêîëüêî ñîëäàòîê ñîáðàëîñü, à äîðîãà ëåñíàÿ, äàëüíÿÿ, çàìåëî äîðîãó, îíà ñèëüíî äîìîé ïðèïîçäíèëàñü... Äðîâà â òî âîåííîå âðåìÿ áóäòî â ëàâî÷íûé äîðîãîé òîâàð ïðåâðàòèëèñü. Äðóãèå ñîëäàòêè èç-çà äðîâ çàìóæ âûõîäèëè, ïëåííûõ àâñòðèéöåâ â èçáû ïðèíèìàëè, à íà÷íåò åå ñîñåäêà êîðèòü, ñîëäàòêó, îíà ñðàçó æå è îòâå÷àåò: «Òû çà áèëåòîì ñúåçäè çà äðîâÿíûì â ëåñíè÷åñòâî, äà â ëåñ, äà íàðóáè ïî òîìó áèëåòó, íàêîëè äðîâ, ïðèâåçè èõ ñ ëåñà îäíà-òî, áåç ìóæèêà, à ÿ ïîãëÿæó, êàê ýòî ó òåáÿ ïîëó÷èòñÿ âñå!»</w:t>
      </w:r>
    </w:p>
    <w:p>
      <w:pPr>
        <w:pStyle w:val="Normal"/>
        <w:ind w:firstLine="720"/>
        <w:jc w:val="both"/>
        <w:rPr>
          <w:sz w:val="24"/>
          <w:szCs w:val="24"/>
        </w:rPr>
      </w:pPr>
      <w:r>
        <w:rPr>
          <w:sz w:val="24"/>
          <w:szCs w:val="24"/>
        </w:rPr>
        <w:t>Öàðÿ â Ïåòðîãðàäå ïðîãíàëè, à ïåðâîå, ÷òî ïîñëå òîãî â Âåðñòîâå ñäåëàëè — ñîáðàëèñü ñîëäàòêè, ïîøëè â âîëîñòíóþ óïðàâó, ïîòðåáîâàëè, ÷òîáû èì çà âñþ âîéíó äðîâÿíîé äîëã âåðíóëè, à íà ïåðâûé ñëó÷àé íåìåäëÿ æå âûäàëè ïî êóáó íà ñîëäàòêó. Ïîñëå îòäàâàëè áèëåòû íà ïîðóáêó â òå ñåìüè, ãäå ìóæèêè áûëè, îòäàâàëè èñïîëó: äâà êóáà äðîâ íàïèëèòü-íàðóáèòü è ñëîæèòü, îäèí — ñåáå çà ðàáîòó, äðóãîé êóá — ñîëäàòêå.</w:t>
      </w:r>
    </w:p>
    <w:p>
      <w:pPr>
        <w:pStyle w:val="Normal"/>
        <w:ind w:firstLine="720"/>
        <w:jc w:val="both"/>
        <w:rPr>
          <w:sz w:val="24"/>
          <w:szCs w:val="24"/>
        </w:rPr>
      </w:pPr>
      <w:r>
        <w:rPr>
          <w:sz w:val="24"/>
          <w:szCs w:val="24"/>
        </w:rPr>
        <w:t>È âûäàëî íà÷àëüñòâî áèëåòû, íå ñòàëî ïåðå÷èòü. Â äðóãèõ äåðåâíÿõ òàê íå çàõîòåëî, çàõîòåëî ïî-ñâîåìó, óïðÿìî äåëàòü, — òàì ñîëäàòêè è îêíà â óïðàâàõ ïîâûøèáàëè, ëåñíè÷èõ è îáúåçä÷èêîâ òðîíóëè è äàæå çàíÿëèñü ñàìîâîëüíîé ïîðóáêîé, áàáüþ ðåâîëþöèþ äåëàëè!</w:t>
      </w:r>
    </w:p>
    <w:p>
      <w:pPr>
        <w:pStyle w:val="Normal"/>
        <w:ind w:firstLine="720"/>
        <w:jc w:val="both"/>
        <w:rPr>
          <w:sz w:val="24"/>
          <w:szCs w:val="24"/>
        </w:rPr>
      </w:pPr>
      <w:r>
        <w:rPr>
          <w:sz w:val="24"/>
          <w:szCs w:val="24"/>
        </w:rPr>
        <w:t>Ïîñëå ýòè ñâîáîäû, áàáàìè çàâîåâàííûå, îìñêîå íà÷àëüñòâî îïÿòü ñòàëî ê ðóêàì ïðèáèðàòü, ñòàëî îòïóñêàòü êóáû äàëåêî íå âñåì, ïî âûáîðó: ó êîãî ìóæ «Ãåîðãèåì» íà ôðîíòå íàãðàæäåí ëèáî ñîâñåì ïîãèá, à åùå êòî â áåëóþ àðìèþ óãàäàë è óæå â òî âðåìÿ ñ êðàñíûìè âîåâàë. Òàêèõ ïî ïàëüöàì áûëî ïåðåñ÷èòàòü â Âåðñòîâå, äà îíè è ñàìè íå ñèëüíî çà êóáàìè ýòèìè ãíàëèñü, ïîìàëêèâàëè.</w:t>
      </w:r>
    </w:p>
    <w:p>
      <w:pPr>
        <w:pStyle w:val="Normal"/>
        <w:ind w:firstLine="720"/>
        <w:jc w:val="both"/>
        <w:rPr>
          <w:sz w:val="24"/>
          <w:szCs w:val="24"/>
        </w:rPr>
      </w:pPr>
      <w:r>
        <w:rPr>
          <w:sz w:val="24"/>
          <w:szCs w:val="24"/>
        </w:rPr>
        <w:t>Ïðèïîçäíèëàñü â òîò äåíü Äîðà ñ äðîâàìè.</w:t>
      </w:r>
    </w:p>
    <w:p>
      <w:pPr>
        <w:pStyle w:val="Normal"/>
        <w:ind w:firstLine="720"/>
        <w:jc w:val="both"/>
        <w:rPr>
          <w:sz w:val="24"/>
          <w:szCs w:val="24"/>
        </w:rPr>
      </w:pPr>
      <w:r>
        <w:rPr>
          <w:sz w:val="24"/>
          <w:szCs w:val="24"/>
        </w:rPr>
        <w:t>Ïðèåõàëà, ðàñïðÿãëà — óæå è ñîâñåì ñèëüíî çàãóäåëî, çàáóðàíèëî, ïîòîìó, äîëæíî áûòü, è íå ñëûõàë äîìà íèêòî, êàê âúåõàëà îíà â îãðàäó, êàê ðàñïðÿãëà. Ïèìû ñêîëüêî âðåìåíè îáìåòûâàëà íà êðûëüöå è âñå íå ÷óâñòâîâàëà, íå ïîíèìàëà, ÷òî ñëó÷èëîñü. Âîøëà â èçáó, à Åôðåì — äîìà ñèäèò. Íà òîì æå òàáóðåòå, íà êîòîðîì êîòîìêó ñâîþ íà ôðîíò ñîáèðàë, è ñèäèò áîñîé. Íà êîëåíêàõ ðåáÿòèøêè ó íåãî. Â ÷åðåïóøêå îãîíåê ìîðãàåò... È êîòîìêà, ñèëüíî îáòðåïàííàÿ, ó ïîðîãà íà ïîïà ïîñòàâëåííàÿ ñòîèò.</w:t>
      </w:r>
    </w:p>
    <w:p>
      <w:pPr>
        <w:pStyle w:val="Normal"/>
        <w:ind w:firstLine="720"/>
        <w:jc w:val="both"/>
        <w:rPr>
          <w:sz w:val="24"/>
          <w:szCs w:val="24"/>
        </w:rPr>
      </w:pPr>
      <w:r>
        <w:rPr>
          <w:sz w:val="24"/>
          <w:szCs w:val="24"/>
        </w:rPr>
        <w:t>×òî ïîñëå áûëî — îïÿòü íå ïîìíèëà.</w:t>
      </w:r>
    </w:p>
    <w:p>
      <w:pPr>
        <w:pStyle w:val="Normal"/>
        <w:ind w:firstLine="720"/>
        <w:jc w:val="both"/>
        <w:rPr>
          <w:sz w:val="24"/>
          <w:szCs w:val="24"/>
        </w:rPr>
      </w:pPr>
      <w:r>
        <w:rPr>
          <w:sz w:val="24"/>
          <w:szCs w:val="24"/>
        </w:rPr>
        <w:t>Ïîñëå — æèë îí äîìà. Îí è äîìà óìåë æèòü, êàê íèêòî íå óìåë, — ñî äâîðà íå âûãîíèøü. Äðóãèå ìóæèêè, îäíîé ñ íèì ñîëäàòñêîé ñëóæáû, çàéäóò, â êàðòèøêè ïåðåêèíóòüñÿ ïîêëè÷óò — îí âðîäå ãëóõîé, íå ñëûøèò èõ...</w:t>
      </w:r>
    </w:p>
    <w:p>
      <w:pPr>
        <w:pStyle w:val="Normal"/>
        <w:ind w:firstLine="720"/>
        <w:jc w:val="both"/>
        <w:rPr>
          <w:sz w:val="24"/>
          <w:szCs w:val="24"/>
        </w:rPr>
      </w:pPr>
      <w:r>
        <w:rPr>
          <w:sz w:val="24"/>
          <w:szCs w:val="24"/>
        </w:rPr>
        <w:t>È âåñíà òàê æå ïðîøëà — ëèáî îí â èçáóøêå íà ïàøíå, Åôðåì, ëèáî äîìà.</w:t>
      </w:r>
    </w:p>
    <w:p>
      <w:pPr>
        <w:pStyle w:val="Normal"/>
        <w:ind w:firstLine="720"/>
        <w:jc w:val="both"/>
        <w:rPr>
          <w:sz w:val="24"/>
          <w:szCs w:val="24"/>
        </w:rPr>
      </w:pPr>
      <w:r>
        <w:rPr>
          <w:sz w:val="24"/>
          <w:szCs w:val="24"/>
        </w:rPr>
        <w:t>Ïðèíåñ òðè Ãåîðãèåâñêèõ êðåñòà, ëû÷êè ôåëüäôåáåëüñêèå, ñíÿë è êèíóë íà êîìîä, ïîçàäè çåðêàëà. Êèíóë, äà íè ðàçó ïîñëå è íå âñïîìíèë. Êàê òîëüêî ïðèáèðàòü Äîðå íà êîìîäå — òàê è íå çíàåò, ÷òî ñ íèìè äåëàòü, ñ êðåñòàìè è ñ ïîãîíàìè, — óáðàòü êóäà ïîäàëüøå, ñ ãëàç äîëîé — òàê âåäü õâàòèòñÿ âäðóã, îñåð÷àåò, ÷òî îáîøëàñü ñ êðåñòàìè íå òàê, êàê ïîëîæåíî, ñëóæáó åãî âîåííóþ íå óâàæèëà? Íà âèäíîå ìåñòî ïîëîæèòü — à ìîæåò, îí òîãî è ñàì íå õî÷åò, ìîæåò, îí çàáûë î êðåñòàõ ýòèõ, è ñëàâà áîãó. Çà÷åì ñàìîé íàïîìèíàòü, ÷òîáû îí ãèìíàñòåðêó íàäåë ñâîþ, ïîäâåñèë êðåñòû, äà è ïîøåë áû ñ íèìè ïî äåðåâíå ãóëÿòü ñ òàêèìè æå, êàê îí ñàì, ñëóæèâûìè?</w:t>
      </w:r>
    </w:p>
    <w:p>
      <w:pPr>
        <w:pStyle w:val="Normal"/>
        <w:ind w:firstLine="720"/>
        <w:jc w:val="both"/>
        <w:rPr>
          <w:sz w:val="24"/>
          <w:szCs w:val="24"/>
        </w:rPr>
      </w:pPr>
      <w:r>
        <w:rPr>
          <w:sz w:val="24"/>
          <w:szCs w:val="24"/>
        </w:rPr>
        <w:t>Íå òðîãàëà îíà íè ïîãîíîâ, íè êðåñòîâ, ëåæàëè îíè ñàìè ïî ñåáå, áóäòî ÷óæèå ÷üè, íî òîëüêî íå âåðèëà Äîðà, ÷òî äîëãî ýòî ìîæåò ïðîäîëæàòüñÿ.</w:t>
      </w:r>
    </w:p>
    <w:p>
      <w:pPr>
        <w:pStyle w:val="Normal"/>
        <w:ind w:firstLine="720"/>
        <w:jc w:val="both"/>
        <w:rPr>
          <w:sz w:val="24"/>
          <w:szCs w:val="24"/>
        </w:rPr>
      </w:pPr>
      <w:r>
        <w:rPr>
          <w:sz w:val="24"/>
          <w:szCs w:val="24"/>
        </w:rPr>
        <w:t>È êîãäà òîëüêî-òîëüêî ïàðòèçàíû íàðîäèëèñü â êàêîé äåðåâíå, ìîæåò, ñ äåñÿòîê èõ áûëî, à â äðóãîé è òîãî ìåíüøå, Äîðà ñðàçó æå ïîíÿëà: îòñèäåë Åôðåì ñâîé íåäîëãèé ñðîê, îòõîçÿéñòâîâàë äîìà.</w:t>
      </w:r>
    </w:p>
    <w:p>
      <w:pPr>
        <w:pStyle w:val="Normal"/>
        <w:ind w:firstLine="720"/>
        <w:jc w:val="both"/>
        <w:rPr>
          <w:sz w:val="24"/>
          <w:szCs w:val="24"/>
        </w:rPr>
      </w:pPr>
      <w:r>
        <w:rPr>
          <w:sz w:val="24"/>
          <w:szCs w:val="24"/>
        </w:rPr>
        <w:t>Íî åñëè íå ìîãëà îíà ïîéòè ñ íèì íà òó ïåðâóþ, ãåðìàíñêóþ âîéíó, òî òåïåðü, êîãäà âîéíà äîìà çàíÿëàñü, â ñâîåé æå è â ñîñåäíèõ äåðåâíÿõ, â áëèæíèõ ñåëàõ è êàìûøàõ — îíà ðåøèëà, ÷òî íè íà øàã îò Åôðåìà íå îòñòàíåò, ñ íèì ïîéäåò, âñþäó ñ íèì áóäåò, ïîêóäà è ýòó âîéíó ìóæèêè íå îòâîþþò.</w:t>
      </w:r>
    </w:p>
    <w:p>
      <w:pPr>
        <w:pStyle w:val="Normal"/>
        <w:ind w:firstLine="720"/>
        <w:jc w:val="both"/>
        <w:rPr>
          <w:sz w:val="24"/>
          <w:szCs w:val="24"/>
        </w:rPr>
      </w:pPr>
      <w:r>
        <w:rPr>
          <w:sz w:val="24"/>
          <w:szCs w:val="24"/>
        </w:rPr>
        <w:t>È ïîøëà...</w:t>
      </w:r>
    </w:p>
    <w:p>
      <w:pPr>
        <w:pStyle w:val="Normal"/>
        <w:ind w:firstLine="720"/>
        <w:jc w:val="both"/>
        <w:rPr>
          <w:sz w:val="24"/>
          <w:szCs w:val="24"/>
        </w:rPr>
      </w:pPr>
      <w:r>
        <w:rPr>
          <w:sz w:val="24"/>
          <w:szCs w:val="24"/>
        </w:rPr>
        <w:t>Îòðÿäû áûëè â ïðîøëîì ãîäó ñîâñåì íåáîëüøèå — ñêðûâàëèñü íà ïàøíÿõ, â áîðó, â êóñòàõ.</w:t>
      </w:r>
    </w:p>
    <w:p>
      <w:pPr>
        <w:pStyle w:val="Normal"/>
        <w:ind w:firstLine="720"/>
        <w:jc w:val="both"/>
        <w:rPr>
          <w:sz w:val="24"/>
          <w:szCs w:val="24"/>
        </w:rPr>
      </w:pPr>
      <w:r>
        <w:rPr>
          <w:sz w:val="24"/>
          <w:szCs w:val="24"/>
        </w:rPr>
        <w:t>Îíà ñ Åôðåìîì òîæå ñêðûâàëàñü.</w:t>
      </w:r>
    </w:p>
    <w:p>
      <w:pPr>
        <w:pStyle w:val="Normal"/>
        <w:ind w:firstLine="720"/>
        <w:jc w:val="both"/>
        <w:rPr>
          <w:sz w:val="24"/>
          <w:szCs w:val="24"/>
        </w:rPr>
      </w:pPr>
      <w:r>
        <w:rPr>
          <w:sz w:val="24"/>
          <w:szCs w:val="24"/>
        </w:rPr>
        <w:t>À çèìîé â ëåñó, â ñòåïè äîëãî ñêðûâàòüñÿ íå áóäåøü — ìîðîç, ñëåäû âûäàäóò, è ðåøèëè îòðÿäû äî âåñíû ðàçîéòèñü.</w:t>
      </w:r>
    </w:p>
    <w:p>
      <w:pPr>
        <w:pStyle w:val="Normal"/>
        <w:ind w:firstLine="720"/>
        <w:jc w:val="both"/>
        <w:rPr>
          <w:sz w:val="24"/>
          <w:szCs w:val="24"/>
        </w:rPr>
      </w:pPr>
      <w:r>
        <w:rPr>
          <w:sz w:val="24"/>
          <w:szCs w:val="24"/>
        </w:rPr>
        <w:t>Òàê è ñäåëàëè. Òîëüêî Åôðåì, êîòîðîãî óæå òîãäà ïî ìíîãèì äåðåâíÿì õîðîøî çíàëè, è ñåìåðî äðóæêîâ åãî — äîìîé íå ïîøëè, ïîøëè â ãîðû è òàì ïîä âèäîì áåæåíöåâ íàíÿëèñü óãëåæîãàìè. Íà çàèìêå â ãîðàõ âîñåìü ìóæèêîâ õîðîíèëèñü. È îíà ñ íèìè — îäíà æåíùèíà. Îäíîãî ëþáèëà, âîñüìåðûõ îáñòèðûâàëà.</w:t>
      </w:r>
    </w:p>
    <w:p>
      <w:pPr>
        <w:pStyle w:val="Normal"/>
        <w:ind w:firstLine="720"/>
        <w:jc w:val="both"/>
        <w:rPr>
          <w:sz w:val="24"/>
          <w:szCs w:val="24"/>
        </w:rPr>
      </w:pPr>
      <w:r>
        <w:rPr>
          <w:sz w:val="24"/>
          <w:szCs w:val="24"/>
        </w:rPr>
        <w:t>Âåñíîé îòðÿäû ñîáðàëèñü ñíîâà è êóäà ñèëüíåå ïðåæíåãî. Íàëåòû ñîâåðøàëè, ïîõîäû ïî âñåé ñòåïè.</w:t>
      </w:r>
    </w:p>
    <w:p>
      <w:pPr>
        <w:pStyle w:val="Normal"/>
        <w:ind w:firstLine="720"/>
        <w:jc w:val="both"/>
        <w:rPr>
          <w:sz w:val="24"/>
          <w:szCs w:val="24"/>
        </w:rPr>
      </w:pPr>
      <w:r>
        <w:rPr>
          <w:sz w:val="24"/>
          <w:szCs w:val="24"/>
        </w:rPr>
        <w:t>È Äîðà áûëà ñ Åôðåìîì áåçîòëó÷íî.</w:t>
      </w:r>
    </w:p>
    <w:p>
      <w:pPr>
        <w:pStyle w:val="Normal"/>
        <w:ind w:firstLine="720"/>
        <w:jc w:val="both"/>
        <w:rPr>
          <w:sz w:val="24"/>
          <w:szCs w:val="24"/>
        </w:rPr>
      </w:pPr>
      <w:r>
        <w:rPr>
          <w:sz w:val="24"/>
          <w:szCs w:val="24"/>
        </w:rPr>
        <w:t>Òóò êàê ðàç îáðàçîâàëàñü àðìèÿ ïàðòèçàíñêàÿ. È â þæíîì óåçäå, è â Ñîëåíîé Ïàäè òîæå áûëà àðìèÿ, è ðåøåíî áûëî èç íèõ îäíó ñäåëàòü, à ãëàâíîêîìàíäóþùèì íàçíà÷èòü Åôðåìà.</w:t>
      </w:r>
    </w:p>
    <w:p>
      <w:pPr>
        <w:pStyle w:val="Normal"/>
        <w:ind w:firstLine="720"/>
        <w:jc w:val="both"/>
        <w:rPr>
          <w:sz w:val="24"/>
          <w:szCs w:val="24"/>
        </w:rPr>
      </w:pPr>
      <w:r>
        <w:rPr>
          <w:sz w:val="24"/>
          <w:szCs w:val="24"/>
        </w:rPr>
        <w:t>Åôðåì ïîøåë ñ òðåìÿ ýñêàäðîíàìè â Ñîëåíóþ Ïàäü, îíà ïîøëà ñ íèì.</w:t>
      </w:r>
    </w:p>
    <w:p>
      <w:pPr>
        <w:pStyle w:val="Normal"/>
        <w:ind w:firstLine="720"/>
        <w:jc w:val="both"/>
        <w:rPr>
          <w:sz w:val="24"/>
          <w:szCs w:val="24"/>
        </w:rPr>
      </w:pPr>
      <w:r>
        <w:rPr>
          <w:sz w:val="24"/>
          <w:szCs w:val="24"/>
        </w:rPr>
        <w:t>Êîë÷àêè ìåæäó äâóìÿ àðìèÿìè ïðîíèêëè, ñòàëè Åôðåìà íàñòèãàòü. À òîò íåò ÷òîáû óõîäèòü — íà÷àë ñî ñâîèìè ýñêàäðîíàìè íà áåëûõ òîæå íàñêàêèâàòü, ïî ñòåïè ïåòëÿòü...</w:t>
      </w:r>
    </w:p>
    <w:p>
      <w:pPr>
        <w:pStyle w:val="Normal"/>
        <w:ind w:firstLine="720"/>
        <w:jc w:val="both"/>
        <w:rPr>
          <w:sz w:val="24"/>
          <w:szCs w:val="24"/>
        </w:rPr>
      </w:pPr>
      <w:r>
        <w:rPr>
          <w:sz w:val="24"/>
          <w:szCs w:val="24"/>
        </w:rPr>
        <w:t>È ïîïàëè îíè â äåðåâíþ Çíàìåíñêóþ, ê ìàòåðè Äîðû, ê åå îòöó. È Åôðåìîâ îòåö, Íèêîëàé Ñèäîðîâè÷, òàì æå áûë. Ðàäîâàëàñü Äîðà, ÷òî óâèäèò ðîäèòåëåé, à óâèäåëà â Çíàìåíñêîé áîã çíàåò ÷òî.</w:t>
      </w:r>
    </w:p>
    <w:p>
      <w:pPr>
        <w:pStyle w:val="Normal"/>
        <w:ind w:firstLine="720"/>
        <w:jc w:val="both"/>
        <w:rPr>
          <w:sz w:val="24"/>
          <w:szCs w:val="24"/>
        </w:rPr>
      </w:pPr>
      <w:r>
        <w:rPr>
          <w:sz w:val="24"/>
          <w:szCs w:val="24"/>
        </w:rPr>
        <w:t>Ïðèøëè îíè â Çíàìåíñêóþ íà ðàññâåòå, èõ ñðàçó êòî-òî â ïîïîâñêèé äîì ïîâåë. Äîðà ñ ðåáåíêîì íà ðóêàõ áûëà, íå çíàëà, òîæå çàøëà. Çàøëà, à òàì ïîï ëåæèò, íà êóñêè èçðóáëåííûé, è ïîïàäüÿ çàäóøåííàÿ.</w:t>
      </w:r>
    </w:p>
    <w:p>
      <w:pPr>
        <w:pStyle w:val="Normal"/>
        <w:ind w:firstLine="720"/>
        <w:jc w:val="both"/>
        <w:rPr>
          <w:sz w:val="24"/>
          <w:szCs w:val="24"/>
        </w:rPr>
      </w:pPr>
      <w:r>
        <w:rPr>
          <w:sz w:val="24"/>
          <w:szCs w:val="24"/>
        </w:rPr>
        <w:t>Åôðåì ñïðîñèë: êòî ñäåëàë? «À òâîè è ñäåëàëè, — îòâåòèëè åìó. — Òâîè ýñêàäðîíöû ðàíüøå òåáÿ óñïåëè ñþäà, ðàíüøå óñïåëè è óéòè îòñþäà». — «Çà ÷òî ñäåëàëè?» È òóò âîò ÷òî îêàçàëîñü — åùå ëåòîì îôèöåðà îäíîãî æèâüåì âçÿëè, à ó òîãî ñïèñî÷åê: êîãî êîë÷àêè ïîóáèâàëè â çäåøíåé ìåñòíîñòè — ïàðòèçàíû, ñåìüè ïàðòèçàíñêèå. È ñïèñîê íèêåì, à áàòþøêîé áûë íàïèñàí, è åùå áûëî ñêàçàíî òàì: «Ïîñîâåòîâàâøèñü ñ ìîåþ ñóïðóãîþ, ÿ...» Åùå è ñõèòðèë áàòþøêà — Çíàìåíñêèõ íè îäíîãî íå ïîìÿíóë, èç äðóãèõ äåðåâåíü ñâîåãî æå ïðèõîäà áûëè ìóæèêè, íà òåõ äîêàçàë. Ñäåëàë — íå äîãàäàòüñÿ áû íèêîìó, êàê áû íå ïîïàëñÿ òîò îôèöåð. Äàëåêî ãäå-òî ïîïàëñÿ, ãîâîðèëè, åäâà ëè íå çà òûñÿ÷ó âåðñò îò ìåñòà, à áóìàæêà ïî ðóêàì øëà, øëà è âîò — ê áàòþøêå âåðíóëàñü. Íå ïîìîãëà õèòðîñòü.</w:t>
      </w:r>
    </w:p>
    <w:p>
      <w:pPr>
        <w:pStyle w:val="Normal"/>
        <w:ind w:firstLine="720"/>
        <w:jc w:val="both"/>
        <w:rPr>
          <w:sz w:val="24"/>
          <w:szCs w:val="24"/>
        </w:rPr>
      </w:pPr>
      <w:r>
        <w:rPr>
          <w:sz w:val="24"/>
          <w:szCs w:val="24"/>
        </w:rPr>
        <w:t>Íûí÷å òà áóìàæêà ðÿäîì ñ ñóïðóãîé è áûëà ïîëîæåíà. Åôðåì ñêàçàë: «Ñàìè áîæüè ñëóãè è âèíîâàòû...» — «Òàê åùå-òî ýñêàäðîíöû ïîãðàáèëè èìóùåñòâî!» — «Àõ, ïîãðàáèëè! Íàéäó — ñàì æå ïðèñòðåëþ ìàðîäåðîâ!» Òóò ïðèâåëè êàêîãî-òî ìóæ÷èíó ñèëüíî ïüÿíîãî, ñêàçàëè Åôðåìó: «Ýòîò áûë ñðåäè òåõ!» Åôðåì âûøåë ñ ìóæèêîì èç èçáû, à âåðíóëñÿ áåç íåãî... Âûñòðåë èãðóøå÷íûé áûë, áóäòî íåíàñòîÿùèé. Òîëüêî îí âåðíóëñÿ — åùå êàêîé-òî ìóæ÷èíà ïðèøåë, âûñîêèé, óñàòûé. Çàêðè÷àë íà Åôðåìà: «Âû ÷òî äóðàêà âàëÿåòå? Ýòîò âîâñå íè ïðè ÷åì, îí ïîñëå âñåãî óæå ïðèáûë äà óñïåë ãäå-òî íàáðàòüñÿ!» Åôðåì íà óñàòîãî: «È òåáå, âèäàòü, òîãî æå íàäî? ×åãî ðàçèíóëñÿ? Ïîñëå âðåìÿ îãëàøàåøü? Íó, ñäåëàíî, òàê óæ ñäåëàíî, ìîã áû ïîÿñíèòü, à íå îãëàøàòü! Òîæå ïîäè-êà åùå è íà÷àëüñòâî!» — «Íà÷àëüñòâî, óãàäàë, íî áåçîáðàçèÿ òàêîãî íå äåëàþ!» — «Àõ, íå äåëàåøü? Òîãäà ðàçáåðèñü — âîò ÷åëîâåê, êîòîðûé ìíå íà ýñêàäðîíöà ìîåãî óêàçàë! Íàïðàñëèíó âîçâåë. Ðàçáåðèñü, è êîãäà äåéñòâèòåëüíî íàïðàñëèíà, òî ýòîãî ÷åëîâåêà çà ëîæíûé äîíîñ ñàì è ðàññòðåëÿé!» À òîò ÷åëîâåê òîæå çàðåâåë äèêî: «ß, ÷òî ëè, äîêàçûâàë îäèí? Âñå òàê è äîêàçûâàëè!» — «Âîò-âîò, — ñêàçàë Åôðåì óñàòîìó, — ñêîëüêî èõ åñòü âèíîâàòûõ, ñòîëüêî è ñòðåëÿé! Ñàìîëè÷íî!» È òóò çàìåòèë Äîðó ñ Íèíî÷êîé íà ðóêàõ — îíà â òîëïå ñòîÿëà. Ïîäîøåë ê íåé, âçÿë çà ðóêó, ïîâåë ïðî÷ü. Ó âîðîò îñòàíîâèëñÿ, ïðèêàçàë, ÷òîáû åìó íà êâàðòèðó ñðî÷íî äîñòàâèëè àêòû îïèñàííîãî è êîíôèñêîâàííîãî ó çäåøíèõ áóðæóåâ èìóùåñòâà.</w:t>
      </w:r>
    </w:p>
    <w:p>
      <w:pPr>
        <w:pStyle w:val="Normal"/>
        <w:ind w:firstLine="720"/>
        <w:jc w:val="both"/>
        <w:rPr>
          <w:sz w:val="24"/>
          <w:szCs w:val="24"/>
        </w:rPr>
      </w:pPr>
      <w:r>
        <w:rPr>
          <w:sz w:val="24"/>
          <w:szCs w:val="24"/>
        </w:rPr>
        <w:t>Ïîòîì åõàëè ïî äåðåâíå â òàðàíòàñå, â äîì âîøëè, ìàòü ê íåé áðîñèëàñü... À áðîñèëàñü ëè? Ìîæåò, íå áûëî? ×òî òàì áûëî, ÷åãî íå áûëî — ïîñëå òîãî ïîïîâñêîãî äîìà? Êàê òîëüêî îíà ÷åðåç ïîðîã ðîäèòåëüñêèé ïåðåñòóïèëà? Ïîòîìó, ìîæåò, è ïåðåñòóïèëà, ÷òî â ýòîì äîìå òîæå íåñ÷àñòüÿ, ãîðÿ áûëî ÷åðåç êðàé.</w:t>
      </w:r>
    </w:p>
    <w:p>
      <w:pPr>
        <w:pStyle w:val="Normal"/>
        <w:ind w:firstLine="720"/>
        <w:jc w:val="both"/>
        <w:rPr>
          <w:sz w:val="24"/>
          <w:szCs w:val="24"/>
        </w:rPr>
      </w:pPr>
      <w:r>
        <w:rPr>
          <w:sz w:val="24"/>
          <w:szCs w:val="24"/>
        </w:rPr>
        <w:t>Áûëî òàê, ÷òî ðîäèòåëè íå â ñâîåì äîìå è æèëè. Äàæå íå â ñâîåé äåðåâíå.</w:t>
      </w:r>
    </w:p>
    <w:p>
      <w:pPr>
        <w:pStyle w:val="Normal"/>
        <w:ind w:firstLine="720"/>
        <w:jc w:val="both"/>
        <w:rPr>
          <w:sz w:val="24"/>
          <w:szCs w:val="24"/>
        </w:rPr>
      </w:pPr>
      <w:r>
        <w:rPr>
          <w:sz w:val="24"/>
          <w:szCs w:val="24"/>
        </w:rPr>
        <w:t>Ñòàðøàÿ ñåñòðà Ïðàñêîâüÿ äàâíî åùå èç Âåðñòîâà ïîøëà çàìóæ â äàëüíþþ äåðåâíþ — â Çíàìåíñêóþ.</w:t>
      </w:r>
    </w:p>
    <w:p>
      <w:pPr>
        <w:pStyle w:val="Normal"/>
        <w:ind w:firstLine="720"/>
        <w:jc w:val="both"/>
        <w:rPr>
          <w:sz w:val="24"/>
          <w:szCs w:val="24"/>
        </w:rPr>
      </w:pPr>
      <w:r>
        <w:rPr>
          <w:sz w:val="24"/>
          <w:szCs w:val="24"/>
        </w:rPr>
        <w:t>Ðåáÿòèøåê íàðîäèëà òàì, è óæå çàáûëè áóäòî ïðî íåå â ðîäíîé ñåìüå, ðåäêî ïîìèíàëè, íàâåùàëè åùå ðåæå. Äîðà ó ñåñòðû òàê ãîäà äâà íàçàä òîëüêî è áûëà, Åôðåì åùå ñ ôðîíòà íå âîçâðàùàëñÿ. Ïðàñêîâüÿ æå â ãåðìàíñêóþ âîéíó îâäîâåëà: óáèëè ó íåå ìóæèêà.</w:t>
      </w:r>
    </w:p>
    <w:p>
      <w:pPr>
        <w:pStyle w:val="Normal"/>
        <w:ind w:firstLine="720"/>
        <w:jc w:val="both"/>
        <w:rPr>
          <w:sz w:val="24"/>
          <w:szCs w:val="24"/>
        </w:rPr>
      </w:pPr>
      <w:r>
        <w:rPr>
          <w:sz w:val="24"/>
          <w:szCs w:val="24"/>
        </w:rPr>
        <w:t>À òóò Âåðñòîâî êîë÷àêè ñèëüíî ïîñëåäíåå âðåìÿ òðîãàëè, ïàðòèçàíñêèå ñåìüè ïðåñëåäîâàëè, íå òîëüêî ñåìüþ Ìåùåðÿêîâûõ, äàæå ðîäèòåëÿì Äîðû è òåì ãðîçèëèñü ÷òî-íèáóäü ñäåëàòü. Ðîäèòåëè âçÿëè è â Çíàìåíñêóþ ê äî÷åðè óåõàëè. È âîâðåìÿ. Îòåö Åôðåìà î÷åíü ñòàðûé áûë, ïîíàäåÿëñÿ íà âîçðàñò — íå òðîíóò äðåâíåãî. À ëåãèîíåðû ïðèøëè — èçáó ó íåãî ñîæãëè, ñàìîãî èçáèëè ñòðàøíî, õîòåëè áóäòî áû íà öåïü ïîñàäèòü, ê ñòîëáó ïðèêîâàòü íà ïëîùàäè âåðñòîâñêîé.</w:t>
      </w:r>
    </w:p>
    <w:p>
      <w:pPr>
        <w:pStyle w:val="Normal"/>
        <w:ind w:firstLine="720"/>
        <w:jc w:val="both"/>
        <w:rPr>
          <w:sz w:val="24"/>
          <w:szCs w:val="24"/>
        </w:rPr>
      </w:pPr>
      <w:r>
        <w:rPr>
          <w:sz w:val="24"/>
          <w:szCs w:val="24"/>
        </w:rPr>
        <w:t>Ñâîè, âåðñòîâñêèå, ñïàñëè åãî — îïÿòü æå â Çíàìåíñêóþ, â òîò æå âäîâèé äîì è äîñòàâèëè...</w:t>
      </w:r>
    </w:p>
    <w:p>
      <w:pPr>
        <w:pStyle w:val="Normal"/>
        <w:ind w:firstLine="720"/>
        <w:jc w:val="both"/>
        <w:rPr>
          <w:sz w:val="24"/>
          <w:szCs w:val="24"/>
        </w:rPr>
      </w:pPr>
      <w:r>
        <w:rPr>
          <w:sz w:val="24"/>
          <w:szCs w:val="24"/>
        </w:rPr>
        <w:t>Ìàòü, îíà è åñòü ìàòü — êàê-íèêàê, à îòîãðåëà ó Äîðû ñåðäöå. Õîòü ñêîëüêî, à ñìîãëà. È íå òåì âîâñå ñìîãëà, ÷òî ïðèëàñêàëà äî÷ü — ïðèëàñêàëà Íèíî÷êó, ñòàðøåíüêèõ äâîèõ, à åùå — âñòðåòèëà Åôðåìà ñ âåëèêèì ïî÷òåíèåì...</w:t>
      </w:r>
    </w:p>
    <w:p>
      <w:pPr>
        <w:pStyle w:val="Normal"/>
        <w:ind w:firstLine="720"/>
        <w:jc w:val="both"/>
        <w:rPr>
          <w:sz w:val="24"/>
          <w:szCs w:val="24"/>
        </w:rPr>
      </w:pPr>
      <w:r>
        <w:rPr>
          <w:sz w:val="24"/>
          <w:szCs w:val="24"/>
        </w:rPr>
        <w:t>Êàê âîéòè, íàïðîòèâ äâåðåé, ñèäåë íà ëàâêå Åôðåìîâ îòåö. Äîðà ñðàçó æå ïîäóìàëà: ìàòü åãî ïîñàäèëà çäåñü, íà âèäó, ÷òîáû Åôðåìó ïðèÿòíî ñäåëàòü, ÷òîáû êàê âîøåë Åôðåì — ñðàçó æå îòöà è óâèäåë.</w:t>
      </w:r>
    </w:p>
    <w:p>
      <w:pPr>
        <w:pStyle w:val="Normal"/>
        <w:ind w:firstLine="720"/>
        <w:jc w:val="both"/>
        <w:rPr>
          <w:sz w:val="24"/>
          <w:szCs w:val="24"/>
        </w:rPr>
      </w:pPr>
      <w:r>
        <w:rPr>
          <w:sz w:val="24"/>
          <w:szCs w:val="24"/>
        </w:rPr>
        <w:t>À ñìîòðåòü-òî íà ÷òî? Íà êîë÷àêîâñêóþ ðàáîòó? ×òî êîë÷àêè-ëåãèîíåðû ñ ëþäüìè äåëàþò — íà ýòî ñìîòðåòü? Õâàòèëî áû óæå òàêîãî!</w:t>
      </w:r>
    </w:p>
    <w:p>
      <w:pPr>
        <w:pStyle w:val="Normal"/>
        <w:ind w:firstLine="720"/>
        <w:jc w:val="both"/>
        <w:rPr>
          <w:sz w:val="24"/>
          <w:szCs w:val="24"/>
        </w:rPr>
      </w:pPr>
      <w:r>
        <w:rPr>
          <w:sz w:val="24"/>
          <w:szCs w:val="24"/>
        </w:rPr>
        <w:t>Åùå âåñíîé — âñïîìíèòü — ñèëüíûé áûë ñòàðèê, çà ïëóãîì õîäèë, à óæå ïî äîìàøíîñòè íå áûëî äåëà, ÷òîáû ïðîâîðíî íå ñäåëàë. ×åòûðå ðàáî÷èõ ëîøàäè áûëî â õîçÿéñòâå ó Ìåùåðÿêîâûõ, äà ìîëîäíÿê, äà îâåö îíè âîäèëè ïîðÿäî÷íî — ïûõòåë, à âñå æ òàêè óïðàâëÿëñÿ áåç ñûíà, áåç ñíîõè ñòàðèê... À òóò — ñèäèò äðåâíèé-äðåâíèé, ãëàçàìè âîäèò, âñå âðåìÿ èùåò ÷åãî-òî. Èùåò, íå íàõîäèò... Íà Äîðó ïîãëÿäåë, çàêèâàë ÷àñòî, à íå ñêàçàë íè÷åãî. Îíà åìó Íèíî÷êó ïîêàçûâàòü, îí è íå âèäåë Íèíî÷êó-òî — îíà ðîäèëàñü ëåòîì, íà áîðîâîé çàèìêå â òî âðåìÿ îòðÿä Åôðåìà ñòîÿë...</w:t>
      </w:r>
    </w:p>
    <w:p>
      <w:pPr>
        <w:pStyle w:val="Normal"/>
        <w:ind w:firstLine="720"/>
        <w:jc w:val="both"/>
        <w:rPr>
          <w:sz w:val="24"/>
          <w:szCs w:val="24"/>
        </w:rPr>
      </w:pPr>
      <w:r>
        <w:rPr>
          <w:sz w:val="24"/>
          <w:szCs w:val="24"/>
        </w:rPr>
        <w:t>Îí óâèäåë ìëàäåíöà, ñïðîñèë:</w:t>
      </w:r>
    </w:p>
    <w:p>
      <w:pPr>
        <w:pStyle w:val="Normal"/>
        <w:ind w:firstLine="720"/>
        <w:jc w:val="both"/>
        <w:rPr>
          <w:sz w:val="24"/>
          <w:szCs w:val="24"/>
        </w:rPr>
      </w:pPr>
      <w:r>
        <w:rPr>
          <w:sz w:val="24"/>
          <w:szCs w:val="24"/>
        </w:rPr>
        <w:t xml:space="preserve">— </w:t>
      </w:r>
      <w:r>
        <w:rPr>
          <w:sz w:val="24"/>
          <w:szCs w:val="24"/>
        </w:rPr>
        <w:t>Êàê çâàòü-òî?</w:t>
      </w:r>
    </w:p>
    <w:p>
      <w:pPr>
        <w:pStyle w:val="Normal"/>
        <w:ind w:firstLine="720"/>
        <w:jc w:val="both"/>
        <w:rPr>
          <w:sz w:val="24"/>
          <w:szCs w:val="24"/>
        </w:rPr>
      </w:pPr>
      <w:r>
        <w:rPr>
          <w:sz w:val="24"/>
          <w:szCs w:val="24"/>
        </w:rPr>
        <w:t>Áóäòî íèêîãäà îá ýòîì íå ñëûõàë, íå çíàë.</w:t>
      </w:r>
    </w:p>
    <w:p>
      <w:pPr>
        <w:pStyle w:val="Normal"/>
        <w:ind w:firstLine="720"/>
        <w:jc w:val="both"/>
        <w:rPr>
          <w:sz w:val="24"/>
          <w:szCs w:val="24"/>
        </w:rPr>
      </w:pPr>
      <w:r>
        <w:rPr>
          <w:sz w:val="24"/>
          <w:szCs w:val="24"/>
        </w:rPr>
        <w:t>À âîò äðóãîå çàìåòèë ñðàçó:</w:t>
      </w:r>
    </w:p>
    <w:p>
      <w:pPr>
        <w:pStyle w:val="Normal"/>
        <w:ind w:firstLine="720"/>
        <w:jc w:val="both"/>
        <w:rPr>
          <w:sz w:val="24"/>
          <w:szCs w:val="24"/>
        </w:rPr>
      </w:pPr>
      <w:r>
        <w:rPr>
          <w:sz w:val="24"/>
          <w:szCs w:val="24"/>
        </w:rPr>
        <w:t xml:space="preserve">— </w:t>
      </w:r>
      <w:r>
        <w:rPr>
          <w:sz w:val="24"/>
          <w:szCs w:val="24"/>
        </w:rPr>
        <w:t>À-à, Åôðåìêà! Òû ãëÿäè, ïèíæàê íà òåáå êàêîé — ñïëîøü êîæàíûé! Ñàäèñü-êî! Âîò òóò è ñàäèñü!</w:t>
      </w:r>
    </w:p>
    <w:p>
      <w:pPr>
        <w:pStyle w:val="Normal"/>
        <w:ind w:firstLine="720"/>
        <w:jc w:val="both"/>
        <w:rPr>
          <w:sz w:val="24"/>
          <w:szCs w:val="24"/>
        </w:rPr>
      </w:pPr>
      <w:r>
        <w:rPr>
          <w:sz w:val="24"/>
          <w:szCs w:val="24"/>
        </w:rPr>
        <w:t xml:space="preserve">— </w:t>
      </w:r>
      <w:r>
        <w:rPr>
          <w:sz w:val="24"/>
          <w:szCs w:val="24"/>
        </w:rPr>
        <w:t>Òû, ñâàò, õîòÿ áû ðÿäîì ïîñàäèë Åôðåìà Íèêîëàåâè÷à! — ñêàçàëà ìàòü. — À òî è ìåñòî åìó óêàçûâàåøü áàáüå!</w:t>
      </w:r>
    </w:p>
    <w:p>
      <w:pPr>
        <w:pStyle w:val="Normal"/>
        <w:ind w:firstLine="720"/>
        <w:jc w:val="both"/>
        <w:rPr>
          <w:sz w:val="24"/>
          <w:szCs w:val="24"/>
        </w:rPr>
      </w:pPr>
      <w:r>
        <w:rPr>
          <w:sz w:val="24"/>
          <w:szCs w:val="24"/>
        </w:rPr>
        <w:t>Ïîäîøëà ê çÿòþ, ïàïàõó íà íåì ïðèïîäíÿëà, ïîöåëîâàëà òðè ðàçà. Åôðåì ïàïàõó áðîñèë íà ëàâêó, ïîêëîíèëñÿ òåùå:</w:t>
      </w:r>
    </w:p>
    <w:p>
      <w:pPr>
        <w:pStyle w:val="Normal"/>
        <w:ind w:firstLine="720"/>
        <w:jc w:val="both"/>
        <w:rPr>
          <w:sz w:val="24"/>
          <w:szCs w:val="24"/>
        </w:rPr>
      </w:pPr>
      <w:r>
        <w:rPr>
          <w:sz w:val="24"/>
          <w:szCs w:val="24"/>
        </w:rPr>
        <w:t xml:space="preserve">— </w:t>
      </w:r>
      <w:r>
        <w:rPr>
          <w:sz w:val="24"/>
          <w:szCs w:val="24"/>
        </w:rPr>
        <w:t>Ñïàñèáî Äàðüå Åâãðàôüåâíå çà âíèìàíèå! — Ñåë, êóäà îòåö óêàçûâàë.</w:t>
      </w:r>
    </w:p>
    <w:p>
      <w:pPr>
        <w:pStyle w:val="Normal"/>
        <w:ind w:firstLine="720"/>
        <w:jc w:val="both"/>
        <w:rPr>
          <w:sz w:val="24"/>
          <w:szCs w:val="24"/>
        </w:rPr>
      </w:pPr>
      <w:r>
        <w:rPr>
          <w:sz w:val="24"/>
          <w:szCs w:val="24"/>
        </w:rPr>
        <w:t xml:space="preserve">— </w:t>
      </w:r>
      <w:r>
        <w:rPr>
          <w:sz w:val="24"/>
          <w:szCs w:val="24"/>
        </w:rPr>
        <w:t>Ïèíæà÷îê-îò êàê, ñïðàøèâàþ: íà äåíüãè êóïëåííûé ëèáî íà ìóêó ãäå ìåíÿííûé? — äîïûòûâàëñÿ ñòàðèê.</w:t>
      </w:r>
    </w:p>
    <w:p>
      <w:pPr>
        <w:pStyle w:val="Normal"/>
        <w:ind w:firstLine="720"/>
        <w:jc w:val="both"/>
        <w:rPr>
          <w:sz w:val="24"/>
          <w:szCs w:val="24"/>
        </w:rPr>
      </w:pPr>
      <w:r>
        <w:rPr>
          <w:sz w:val="24"/>
          <w:szCs w:val="24"/>
        </w:rPr>
        <w:t xml:space="preserve">— </w:t>
      </w:r>
      <w:r>
        <w:rPr>
          <w:sz w:val="24"/>
          <w:szCs w:val="24"/>
        </w:rPr>
        <w:t>Âûìåíÿë...</w:t>
      </w:r>
    </w:p>
    <w:p>
      <w:pPr>
        <w:pStyle w:val="Normal"/>
        <w:ind w:firstLine="720"/>
        <w:jc w:val="both"/>
        <w:rPr>
          <w:sz w:val="24"/>
          <w:szCs w:val="24"/>
        </w:rPr>
      </w:pPr>
      <w:r>
        <w:rPr>
          <w:sz w:val="24"/>
          <w:szCs w:val="24"/>
        </w:rPr>
        <w:t xml:space="preserve">— </w:t>
      </w:r>
      <w:r>
        <w:rPr>
          <w:sz w:val="24"/>
          <w:szCs w:val="24"/>
        </w:rPr>
        <w:t>È òî — äåíüãàì-îò íûí÷å âåðû íåòó. Çà äåíüãè âåùü íå âîçüìåøü, êóäû òàì! — È âäðóã äðîãíóë âåñü, ïîãëàäèë Åôðåìà ïî ãîëîâå, íàêëîíèëñÿ ê íåìó è òèõî òàê, æàëîáíî ñïðîñèë. — Òû ñêàæè, Åôðåìêà, ïàõíåò ëè îò ìåíÿ ÷åì?</w:t>
      </w:r>
    </w:p>
    <w:p>
      <w:pPr>
        <w:pStyle w:val="Normal"/>
        <w:ind w:firstLine="720"/>
        <w:jc w:val="both"/>
        <w:rPr>
          <w:sz w:val="24"/>
          <w:szCs w:val="24"/>
        </w:rPr>
      </w:pPr>
      <w:r>
        <w:rPr>
          <w:sz w:val="24"/>
          <w:szCs w:val="24"/>
        </w:rPr>
        <w:t>Åôðåì ñíà÷àëà íå ïîíÿë, ïîñëå ñòàë íàêëîíÿòüñÿ ê îòöó áëèçêî. È Äîðà ê íåìó íàêëîíèëàñü íåâîëüíî, õîòÿ è ñòðàííî áûëî — âðîäå êàê çâåðÿì êàêèì ïðè âñòðå÷å îáíþõèâàòüñÿ.</w:t>
      </w:r>
    </w:p>
    <w:p>
      <w:pPr>
        <w:pStyle w:val="Normal"/>
        <w:ind w:firstLine="720"/>
        <w:jc w:val="both"/>
        <w:rPr>
          <w:sz w:val="24"/>
          <w:szCs w:val="24"/>
        </w:rPr>
      </w:pPr>
      <w:r>
        <w:rPr>
          <w:sz w:val="24"/>
          <w:szCs w:val="24"/>
        </w:rPr>
        <w:t>×åëîâåêîì ïàõëî, ÷åëîâåêîì ïàõëî õâîðûì è âðîäå äàæå çåìëÿíûì óæå êàêèì-òî, ìîãèëüíûì. Äîðà ïîäóìàëà: ñòàðèê è ñàì ÷óåò çàïàõ ýòîò, à âñå êàæåòñÿ åìó — ìíèòñÿ ýòî, íå ìîæåò ýòîãî áûòü, âîò îí íà äðóãèõ è õî÷åò ïðîâåðèòü. Çàãëÿíóëà åìó â ãëàçà — íè÷åãî íåëüçÿ óãàäàòü. Ãëàçà ñàìè ïî ñåáå. Ðàçãîâîðó â íèõ íèêàêîãî, âûöâåëè, ñëîâ íå êàñàëèñü. Íî ïîìíèòü ÷òî-òî òàêîå ïîìíèëè... Ëèáî Åôðåìêó åùå áåñøòàííîãî, ëèáî êàê ñàì îí ñâàòàòü ïðèåçæàë â ïåðâûé ðàç Äîðó.</w:t>
      </w:r>
    </w:p>
    <w:p>
      <w:pPr>
        <w:pStyle w:val="Normal"/>
        <w:ind w:firstLine="720"/>
        <w:jc w:val="both"/>
        <w:rPr>
          <w:sz w:val="24"/>
          <w:szCs w:val="24"/>
        </w:rPr>
      </w:pPr>
      <w:r>
        <w:rPr>
          <w:sz w:val="24"/>
          <w:szCs w:val="24"/>
        </w:rPr>
        <w:t>Â èçáå òèõî ñòàëî...</w:t>
      </w:r>
    </w:p>
    <w:p>
      <w:pPr>
        <w:pStyle w:val="Normal"/>
        <w:ind w:firstLine="720"/>
        <w:jc w:val="both"/>
        <w:rPr>
          <w:sz w:val="24"/>
          <w:szCs w:val="24"/>
        </w:rPr>
      </w:pPr>
      <w:r>
        <w:rPr>
          <w:sz w:val="24"/>
          <w:szCs w:val="24"/>
        </w:rPr>
        <w:t>Åôðåì ñèäåë ðÿäîì ñ îòöîì, íþõàë åãî, íå ñòåñíÿëñÿ, è âèäíî áûëî, êàê ñòàðàëñÿ îí. Ìûñëÿìè âñåìè äîãàäûâàëñÿ, è ãëÿäåë íà îòöà, è íîñîì øóìíî òÿíóë â ñåáÿ...</w:t>
      </w:r>
    </w:p>
    <w:p>
      <w:pPr>
        <w:pStyle w:val="Normal"/>
        <w:ind w:firstLine="720"/>
        <w:jc w:val="both"/>
        <w:rPr>
          <w:sz w:val="24"/>
          <w:szCs w:val="24"/>
        </w:rPr>
      </w:pPr>
      <w:r>
        <w:rPr>
          <w:sz w:val="24"/>
          <w:szCs w:val="24"/>
        </w:rPr>
        <w:t>Îòåö æå ñèäåë — íå äûøàë. Æäàë — óãàäàåò ëè Åôðåì. È âñå â èçáå æäàëè — ðåáÿòèøêè è ñâîè è Ïðàñêîâüèíû, — âñå ïðèñìèðåëè.</w:t>
      </w:r>
    </w:p>
    <w:p>
      <w:pPr>
        <w:pStyle w:val="Normal"/>
        <w:ind w:firstLine="720"/>
        <w:jc w:val="both"/>
        <w:rPr>
          <w:sz w:val="24"/>
          <w:szCs w:val="24"/>
        </w:rPr>
      </w:pPr>
      <w:r>
        <w:rPr>
          <w:sz w:val="24"/>
          <w:szCs w:val="24"/>
        </w:rPr>
        <w:t>Âäðóã Åôðåì âçäðîãíóë è òàê, áóäòî áû íåíàðîêîì, äàæå ñêàçàë:</w:t>
      </w:r>
    </w:p>
    <w:p>
      <w:pPr>
        <w:pStyle w:val="Normal"/>
        <w:ind w:firstLine="720"/>
        <w:jc w:val="both"/>
        <w:rPr>
          <w:sz w:val="24"/>
          <w:szCs w:val="24"/>
        </w:rPr>
      </w:pPr>
      <w:r>
        <w:rPr>
          <w:sz w:val="24"/>
          <w:szCs w:val="24"/>
        </w:rPr>
        <w:t xml:space="preserve">— </w:t>
      </w:r>
      <w:r>
        <w:rPr>
          <w:sz w:val="24"/>
          <w:szCs w:val="24"/>
        </w:rPr>
        <w:t>Íó êàê ïîäè íå ïî÷óÿòü... Î÷åíü äàæå ñèëüíûé äóõ îò âàñ, áàòÿ!</w:t>
      </w:r>
    </w:p>
    <w:p>
      <w:pPr>
        <w:pStyle w:val="Normal"/>
        <w:ind w:firstLine="720"/>
        <w:jc w:val="both"/>
        <w:rPr>
          <w:sz w:val="24"/>
          <w:szCs w:val="24"/>
        </w:rPr>
      </w:pPr>
      <w:r>
        <w:rPr>
          <w:sz w:val="24"/>
          <w:szCs w:val="24"/>
        </w:rPr>
        <w:t xml:space="preserve">— </w:t>
      </w:r>
      <w:r>
        <w:rPr>
          <w:sz w:val="24"/>
          <w:szCs w:val="24"/>
        </w:rPr>
        <w:t>À óãàäàé! Óãàäàé, êàêîé äóõ-îò? À?</w:t>
      </w:r>
    </w:p>
    <w:p>
      <w:pPr>
        <w:pStyle w:val="Normal"/>
        <w:ind w:firstLine="720"/>
        <w:jc w:val="both"/>
        <w:rPr>
          <w:sz w:val="24"/>
          <w:szCs w:val="24"/>
        </w:rPr>
      </w:pPr>
      <w:r>
        <w:rPr>
          <w:sz w:val="24"/>
          <w:szCs w:val="24"/>
        </w:rPr>
        <w:t xml:space="preserve">— </w:t>
      </w:r>
      <w:r>
        <w:rPr>
          <w:sz w:val="24"/>
          <w:szCs w:val="24"/>
        </w:rPr>
        <w:t>Óãàäûâàòü âîâñå íå÷åãî — âåíèêîì îò âàñ, áàòÿ, ñèëüíî ïàõíåò!</w:t>
      </w:r>
    </w:p>
    <w:p>
      <w:pPr>
        <w:pStyle w:val="Normal"/>
        <w:ind w:firstLine="720"/>
        <w:jc w:val="both"/>
        <w:rPr>
          <w:sz w:val="24"/>
          <w:szCs w:val="24"/>
        </w:rPr>
      </w:pPr>
      <w:r>
        <w:rPr>
          <w:sz w:val="24"/>
          <w:szCs w:val="24"/>
        </w:rPr>
        <w:t>È çàñìåÿëñÿ ñòàðèê. Çàñìåÿëñÿ-òî êàê: áóäòî ñðîäó íå áèëè åãî êîë÷àêè, íå õîðîíèë îí ïðîøëóþ çèìó æåíó ñâîþ, áóäòî íè÷åãî õóäîãî íå çíàë ñðîäó. Òîëêíóë Åôðåìà â ãðóäü:</w:t>
      </w:r>
    </w:p>
    <w:p>
      <w:pPr>
        <w:pStyle w:val="Normal"/>
        <w:ind w:firstLine="720"/>
        <w:jc w:val="both"/>
        <w:rPr>
          <w:sz w:val="24"/>
          <w:szCs w:val="24"/>
        </w:rPr>
      </w:pPr>
      <w:r>
        <w:rPr>
          <w:sz w:val="24"/>
          <w:szCs w:val="24"/>
        </w:rPr>
        <w:t xml:space="preserve">— </w:t>
      </w:r>
      <w:r>
        <w:rPr>
          <w:sz w:val="24"/>
          <w:szCs w:val="24"/>
        </w:rPr>
        <w:t>Òû ãëÿäè, Åôðåìêà, óãàäàë! Óãàäàë âåäü êàê íàäî! Óæ ÿ ìóæèêîâ äâîèõ çâàë ìåíÿ ïðîøëîé ñóááîòîé ïàðèòü, ñòàðàëèñü îíè, íî ÿ æå ÷óþ — âåíèê íå òîò! Íå òîò, íå âåðñòîâñêèé âîâñå âåíèê, äóõó îò åãî íåò, è ïàð îí ïîä øêóðó íå çàãîíÿåò! Âåäü êàêîé ó íàñ äîìà-òî âåíèê áûë ïðèïàñåí çàãîäÿ, íó ïîæåã Êîë÷àê ïðîêëÿòûé, ïàðû îäíîé íà âûøêå íå îñòàâèë! À çäåøíèì æå âåíèêîì — ïðàâäà ÷òî îáèäà ïàðèòüñÿ, ÿ óæå âîâñå íàäåæó ïîòåðÿë, ÷òî îíè äóõ êàêîé ïðè ìíå îñòàâÿò! Ñâåðõó ïàðèò, à â íóòðå — ïóñòî. Ïóñòî, õîòü óáåéñÿ! Íó íåò — âîò ïîíÿë æå òû, âñå ïîíÿë è ïðîíþõàë! Ñïàñèáî èì, òåì ìóæèêàì, âñå æ òàêè ïîñòàðàëèñü, ïðîïàðèëè! È òåáå, ñûí, íèçêî êëàíÿþñü! Òåïåðü ìíå ÷òî, äóøèñòûì-òî, ïðåñòàâèòüñÿ? Â ñàìûé æå ðàç!</w:t>
      </w:r>
    </w:p>
    <w:p>
      <w:pPr>
        <w:pStyle w:val="Normal"/>
        <w:ind w:firstLine="720"/>
        <w:jc w:val="both"/>
        <w:rPr>
          <w:sz w:val="24"/>
          <w:szCs w:val="24"/>
        </w:rPr>
      </w:pPr>
      <w:r>
        <w:rPr>
          <w:sz w:val="24"/>
          <w:szCs w:val="24"/>
        </w:rPr>
        <w:t xml:space="preserve">— </w:t>
      </w:r>
      <w:r>
        <w:rPr>
          <w:sz w:val="24"/>
          <w:szCs w:val="24"/>
        </w:rPr>
        <w:t>Íó, âû îá ýòîì ïîãîäèòå, áàòÿ! Òîðîïèòüñÿ íåêóäà!</w:t>
      </w:r>
    </w:p>
    <w:p>
      <w:pPr>
        <w:pStyle w:val="Normal"/>
        <w:ind w:firstLine="720"/>
        <w:jc w:val="both"/>
        <w:rPr>
          <w:sz w:val="24"/>
          <w:szCs w:val="24"/>
        </w:rPr>
      </w:pPr>
      <w:r>
        <w:rPr>
          <w:sz w:val="24"/>
          <w:szCs w:val="24"/>
        </w:rPr>
        <w:t xml:space="preserve">— </w:t>
      </w:r>
      <w:r>
        <w:rPr>
          <w:sz w:val="24"/>
          <w:szCs w:val="24"/>
        </w:rPr>
        <w:t>Òåáå, ìîæåò, è íåêóäà, Åôðåì, òîðîïèòüñÿ, òû âîéíîé çàíÿòûé, à ìíå âðåìåíèòü ãðåõ! ß çàíÿòûé íûí÷å ñìåðòüþ. Âîò êàê.</w:t>
      </w:r>
    </w:p>
    <w:p>
      <w:pPr>
        <w:pStyle w:val="Normal"/>
        <w:ind w:firstLine="720"/>
        <w:jc w:val="both"/>
        <w:rPr>
          <w:sz w:val="24"/>
          <w:szCs w:val="24"/>
        </w:rPr>
      </w:pPr>
      <w:r>
        <w:rPr>
          <w:sz w:val="24"/>
          <w:szCs w:val="24"/>
        </w:rPr>
        <w:t>Ìàòü øåïòàëà íà óõî Äîðå:</w:t>
      </w:r>
    </w:p>
    <w:p>
      <w:pPr>
        <w:pStyle w:val="Normal"/>
        <w:ind w:firstLine="720"/>
        <w:jc w:val="both"/>
        <w:rPr>
          <w:sz w:val="24"/>
          <w:szCs w:val="24"/>
        </w:rPr>
      </w:pPr>
      <w:r>
        <w:rPr>
          <w:sz w:val="24"/>
          <w:szCs w:val="24"/>
        </w:rPr>
        <w:t xml:space="preserve">— </w:t>
      </w:r>
      <w:r>
        <w:rPr>
          <w:sz w:val="24"/>
          <w:szCs w:val="24"/>
        </w:rPr>
        <w:t>Èçáó ïîæãëè, êîíåé óâåëè, ñàìîãî èçáèëè — åäâà è äûøàë îäíèì òîëüêî áîêîì, à âåíèêè áîëåå âñåãî åìó æàëêî! Çàõîäèòñÿ! Íèêîëàé-îò Óãîäíèê âåðíî ÷òî ïðèçûâàåò åãî!</w:t>
      </w:r>
    </w:p>
    <w:p>
      <w:pPr>
        <w:pStyle w:val="Normal"/>
        <w:ind w:firstLine="720"/>
        <w:jc w:val="both"/>
        <w:rPr>
          <w:sz w:val="24"/>
          <w:szCs w:val="24"/>
        </w:rPr>
      </w:pPr>
      <w:r>
        <w:rPr>
          <w:sz w:val="24"/>
          <w:szCs w:val="24"/>
        </w:rPr>
        <w:t>Âñå ñìåøàëîñü íûí÷å, âñå ïåðåïóòàëîñü...</w:t>
      </w:r>
    </w:p>
    <w:p>
      <w:pPr>
        <w:pStyle w:val="Normal"/>
        <w:ind w:firstLine="720"/>
        <w:jc w:val="both"/>
        <w:rPr>
          <w:sz w:val="24"/>
          <w:szCs w:val="24"/>
        </w:rPr>
      </w:pPr>
      <w:r>
        <w:rPr>
          <w:sz w:val="24"/>
          <w:szCs w:val="24"/>
        </w:rPr>
        <w:t>Â îäíî âðåìÿ ñîâñåì ðÿäîì âñå áûëî — ïîï ñ ïîïàäüåé óáèòûå, ðàññòðåë, ñîâñåì íàïðàñíî Åôðåìîì ñäåëàííûé, Íèíî÷êà, ìàòü ñ îòöîì, ñåñòðà âäîâàÿ, çàïàõ âåíèêîâ — òîæå...</w:t>
      </w:r>
    </w:p>
    <w:p>
      <w:pPr>
        <w:pStyle w:val="Normal"/>
        <w:ind w:firstLine="720"/>
        <w:jc w:val="both"/>
        <w:rPr>
          <w:sz w:val="24"/>
          <w:szCs w:val="24"/>
        </w:rPr>
      </w:pPr>
      <w:r>
        <w:rPr>
          <w:sz w:val="24"/>
          <w:szCs w:val="24"/>
        </w:rPr>
        <w:t>È êàê Åôðåì ïîíÿë òîãäà çàïàõ ýòîò? Äîãàäàëñÿ, ÷òî îòöó, óìèðàþùåìó, èñêàëå÷åííîìó, îò íåãî íàäî? Íå âîâñå æå åìó ãëàçà âîéíû çàñòèëè, ìîã îí è òàêîå ïî÷óâñòâîâàòü? Âñå-òî åìó äàíî áûëî, Åôðåìó... Òàêèì îí è ñ íåþ áûë... Òî íå âèäèò, íå ñëûøèò åå ñòðàäàíèé, ñëåï è ãëóõ. Òî — îíà ãëàçîì òîëüêî ïîâåäåò, ìàõíåò ðóêîé, âçäîõíåò — îí óæå è óãàäàë, ÷òî ñ íåþ, ÷òî åé íàäî, ÷òî ÷óâñòâóåò îíà è ïåðåæèâàåò.</w:t>
      </w:r>
    </w:p>
    <w:p>
      <w:pPr>
        <w:pStyle w:val="Normal"/>
        <w:ind w:firstLine="720"/>
        <w:jc w:val="both"/>
        <w:rPr>
          <w:sz w:val="24"/>
          <w:szCs w:val="24"/>
        </w:rPr>
      </w:pPr>
      <w:r>
        <w:rPr>
          <w:sz w:val="24"/>
          <w:szCs w:val="24"/>
        </w:rPr>
        <w:t>Ïîáûëè îíè åùå íåñêîëüêî äíåé â Çíàìåíñêîé. Ïðàâäà, ìó÷èëàñü Äîðà. Îò ìàòåðè, îò äåòèøåê, îò Åôðåìà ñòðàõ ñêðûâàëà, îò ñåáÿ íå ìîãëà ñêðûòü. Ñêîëüêî óæå îíà ñ Åôðåìîì ïî ñòåïÿì, ïî ëåñàì ñêèòàëàñü, ÷åãî òîëüêî íå ïåðåæèëà — ïðèâûêíóòü íå ñìîãëà.</w:t>
      </w:r>
    </w:p>
    <w:p>
      <w:pPr>
        <w:pStyle w:val="Normal"/>
        <w:ind w:firstLine="720"/>
        <w:jc w:val="both"/>
        <w:rPr>
          <w:sz w:val="24"/>
          <w:szCs w:val="24"/>
        </w:rPr>
      </w:pPr>
      <w:r>
        <w:rPr>
          <w:sz w:val="24"/>
          <w:szCs w:val="24"/>
        </w:rPr>
        <w:t>Ðàçâå ê ñòðàõó çà äåòåé ñâîèõ, çà Åôðåìà ïðèâûêíóòü ìîæíî?</w:t>
      </w:r>
    </w:p>
    <w:p>
      <w:pPr>
        <w:pStyle w:val="Normal"/>
        <w:ind w:firstLine="720"/>
        <w:jc w:val="both"/>
        <w:rPr>
          <w:sz w:val="24"/>
          <w:szCs w:val="24"/>
        </w:rPr>
      </w:pPr>
      <w:r>
        <w:rPr>
          <w:sz w:val="24"/>
          <w:szCs w:val="24"/>
        </w:rPr>
        <w:t>Åôðåì — òîò êî âñåìó ìîã ïðèâûêíóòü. È «êóñòàðåì» áûë, è ãëàâíîêîìàíäóþùèì îãðîìíîé àðìèåé.</w:t>
      </w:r>
    </w:p>
    <w:p>
      <w:pPr>
        <w:pStyle w:val="Normal"/>
        <w:ind w:firstLine="720"/>
        <w:jc w:val="both"/>
        <w:rPr>
          <w:sz w:val="24"/>
          <w:szCs w:val="24"/>
        </w:rPr>
      </w:pPr>
      <w:r>
        <w:rPr>
          <w:sz w:val="24"/>
          <w:szCs w:val="24"/>
        </w:rPr>
        <w:t>Îí â ëþáîé æèçíè áûë êàê äîìà.</w:t>
      </w:r>
    </w:p>
    <w:p>
      <w:pPr>
        <w:pStyle w:val="Normal"/>
        <w:ind w:firstLine="720"/>
        <w:jc w:val="both"/>
        <w:rPr>
          <w:sz w:val="24"/>
          <w:szCs w:val="24"/>
        </w:rPr>
      </w:pPr>
      <w:r>
        <w:rPr>
          <w:sz w:val="24"/>
          <w:szCs w:val="24"/>
        </w:rPr>
        <w:t>Ïðèíåñëè àêòû íà êîíôèñêàöèþ, êîòîðûå îí òðåáîâàë. Â ïîïîâñêîì äîìå è òðåáîâàë.</w:t>
      </w:r>
    </w:p>
    <w:p>
      <w:pPr>
        <w:pStyle w:val="Normal"/>
        <w:ind w:firstLine="720"/>
        <w:jc w:val="both"/>
        <w:rPr>
          <w:sz w:val="24"/>
          <w:szCs w:val="24"/>
        </w:rPr>
      </w:pPr>
      <w:r>
        <w:rPr>
          <w:sz w:val="24"/>
          <w:szCs w:val="24"/>
        </w:rPr>
        <w:t>Åôðåì èõ ïîãëÿäåë, ïîëèñòàë è áðîñèë.</w:t>
      </w:r>
    </w:p>
    <w:p>
      <w:pPr>
        <w:pStyle w:val="Normal"/>
        <w:ind w:firstLine="720"/>
        <w:jc w:val="both"/>
        <w:rPr>
          <w:sz w:val="24"/>
          <w:szCs w:val="24"/>
        </w:rPr>
      </w:pPr>
      <w:r>
        <w:rPr>
          <w:sz w:val="24"/>
          <w:szCs w:val="24"/>
        </w:rPr>
        <w:t>À Äîðà ïîñëå ðàññìàòðèâàëà, ÷èòàëà, õîòÿ è íå î÷åíü ðàçáîð÷èâî íàïèñàíî áûëî.</w:t>
      </w:r>
    </w:p>
    <w:p>
      <w:pPr>
        <w:pStyle w:val="Normal"/>
        <w:ind w:firstLine="720"/>
        <w:jc w:val="both"/>
        <w:rPr>
          <w:sz w:val="24"/>
          <w:szCs w:val="24"/>
        </w:rPr>
      </w:pPr>
      <w:r>
        <w:rPr>
          <w:sz w:val="24"/>
          <w:szCs w:val="24"/>
        </w:rPr>
        <w:t>Áóìàãè-òî, áóìàãè-òî! È ñîâñåì ÷èñòàÿ, è ëèíîâàííàÿ âäîëü-ïîïåðåê, áîëüøèå ëèñòû, à ðÿäîì — èç ðåáÿ÷üèõ òåòðàäîê ïîâûäåðãàííûå, ñ ãåðáàìè áûëè áóìàãè, ïèñàðè èñïèñàëè èõ êðàñèâî íà îäíîé ñòîðîíå, à íà äðóãîé — ýòè ñàìûå àêòû, ìóñîëåííûì êàðàíäàøîì ñîñòàâëåííûå.</w:t>
      </w:r>
    </w:p>
    <w:p>
      <w:pPr>
        <w:pStyle w:val="Normal"/>
        <w:ind w:firstLine="720"/>
        <w:jc w:val="both"/>
        <w:rPr>
          <w:sz w:val="24"/>
          <w:szCs w:val="24"/>
        </w:rPr>
      </w:pPr>
      <w:r>
        <w:rPr>
          <w:sz w:val="24"/>
          <w:szCs w:val="24"/>
        </w:rPr>
        <w:t>Â Çíàìåíñêîé Êîðîâêèí æèë, Ìàòâåé Ëîêòèîíîâè÷. Çíàëè ïðî íåãî, âèäåëè — áîãàòî æèâåò. Íà îäíîé òîëüêî øâàëüíå ñêîëüêî ðàáî÷èõ äåðæàë, åùå èìåë êîæåâåííîå çàâåäåíèå, åùå êðåäèòêó íà ïàÿõ ñ Êóçîäååâûì äåðæàë. À âñå-òàêè êòî áû ïîäóìàòü ìîã, äîãàäàòüñÿ, êàêèå îí â äåéñòâèòåëüíîñòè âîäèë êàïèòàëû?</w:t>
      </w:r>
    </w:p>
    <w:p>
      <w:pPr>
        <w:pStyle w:val="Normal"/>
        <w:ind w:firstLine="720"/>
        <w:jc w:val="both"/>
        <w:rPr>
          <w:sz w:val="24"/>
          <w:szCs w:val="24"/>
        </w:rPr>
      </w:pPr>
      <w:r>
        <w:rPr>
          <w:sz w:val="24"/>
          <w:szCs w:val="24"/>
        </w:rPr>
        <w:t>Äåíåã çîëîòûõ êîíôèñêîâàííûõ îêàçàëîñü ñîðîê ñåìü òûñÿ÷, ðàçíûõ çîëîòûõ âåùåé — ïÿòü ôóíòîâ ñ çîëîòíèêàìè, ÷óòü òîëüêî íå äâà ïóäà ñòîëîâîãî è âñÿêîãî äðóãîãî ñåðåáðà! À øóá, ìàòåðüÿëîâ: äâå, òðè æèçíè ïðîæèâè — íå èçíîñèøü!</w:t>
      </w:r>
    </w:p>
    <w:p>
      <w:pPr>
        <w:pStyle w:val="Normal"/>
        <w:ind w:firstLine="720"/>
        <w:jc w:val="both"/>
        <w:rPr>
          <w:sz w:val="24"/>
          <w:szCs w:val="24"/>
        </w:rPr>
      </w:pPr>
      <w:r>
        <w:rPr>
          <w:sz w:val="24"/>
          <w:szCs w:val="24"/>
        </w:rPr>
        <w:t>Çà÷åì ýòî åìó áûëî? Îò êàêîé ãëóïîñòè? Èëè îò áîëåçíè ýòî âñå ñïàñàåò? Îò íåâçãîä? Îò èçìåí? Íå ñïàñàåò ýòî íè îò ÷åãî, îäíî òîëüêî è äåëàåò — çàâèñòü äåëàåò îò äðóãèõ, çëîáó. Âîò îí è õîðîíèëñÿ, Êîðîâêèí, îò ëþäåé, íå ïîêàçûâàë äîáðî íèêîìó. Çíà÷èò, è åìó ñòûäíî áûëî? Ìàëî òîãî, ÷åðåç ýòî äîáðî îí èçìåííèêîì âñåìó çíàìåíñêîìó ìèðó ñòàë — êîë÷àêîâ ó ñåáÿ ïðèíèìàë, êîðìèë èõ è ïîèë. Äîñûòà ïîåííûå-êîðìëåííûå, îíè íà ïëîùàäü ÿâëÿëèñü, êîë÷àêè, ïðèçûâàëè íàðîä, ãðîçèëèñü íàðîäó, à âåñíîé òàê è íà ñàìîì äåëå øåñòåðûõ çíàìåíñêèõ øîìïîëàìè áèëè, è ñðåäè íèõ — æåíùèíó îäíó...</w:t>
      </w:r>
    </w:p>
    <w:p>
      <w:pPr>
        <w:pStyle w:val="Normal"/>
        <w:ind w:firstLine="720"/>
        <w:jc w:val="both"/>
        <w:rPr>
          <w:sz w:val="24"/>
          <w:szCs w:val="24"/>
        </w:rPr>
      </w:pPr>
      <w:r>
        <w:rPr>
          <w:sz w:val="24"/>
          <w:szCs w:val="24"/>
        </w:rPr>
        <w:t>À êîí÷èëîñü ÷åì?</w:t>
      </w:r>
    </w:p>
    <w:p>
      <w:pPr>
        <w:pStyle w:val="Normal"/>
        <w:ind w:firstLine="720"/>
        <w:jc w:val="both"/>
        <w:rPr>
          <w:sz w:val="24"/>
          <w:szCs w:val="24"/>
        </w:rPr>
      </w:pPr>
      <w:r>
        <w:rPr>
          <w:sz w:val="24"/>
          <w:szCs w:val="24"/>
        </w:rPr>
        <w:t>Êîë÷àêè ó Ìàòâåÿ áåñïëàòíî ïèëè-åëè, ïîñëå îôèöåð äî÷êó ó íåãî íàñèëüíî óâåç, à ñàìîãî õîçÿèíà ìóæèêè âñêîðå îïèñàëè â ýòîò àêò, çàâåäåíèÿ îòîáðàëè â îáùåñòâî è çàñòàâèëè â øâàëüíå ñàìóþ ãðÿçíóþ ðàáîòó ðàáîòàòü...</w:t>
      </w:r>
    </w:p>
    <w:p>
      <w:pPr>
        <w:pStyle w:val="Normal"/>
        <w:ind w:firstLine="720"/>
        <w:jc w:val="both"/>
        <w:rPr>
          <w:sz w:val="24"/>
          <w:szCs w:val="24"/>
        </w:rPr>
      </w:pPr>
      <w:r>
        <w:rPr>
          <w:sz w:val="24"/>
          <w:szCs w:val="24"/>
        </w:rPr>
        <w:t>Åùå óäèâëÿëàñü Äîðà: â àêòàõ äîì áûë îïèñàí íà âîñåìü êîìíàò, êîíþøíè, ðûñàêè, áûê ïëåìåííîé îöåíåí â ïîëòûñÿ÷è, à ïîñëå ëèñòêè øëè, òàê íà òåõ êîðûòà áûëè çàïèñàíû, âåäðà äûðÿâûå — äûðîê óêàçàíî áûëî ñêîëüêî íà êàæäîì, îäíà, ëèáî äâå, ëèáî âñå â äûðàõ âåäðî, à ïîä êîíåö òàì ðó÷êà îò ìàõîâîé ïèëû áûëà çà÷èñëåíà.</w:t>
      </w:r>
    </w:p>
    <w:p>
      <w:pPr>
        <w:pStyle w:val="Normal"/>
        <w:ind w:firstLine="720"/>
        <w:jc w:val="both"/>
        <w:rPr>
          <w:sz w:val="24"/>
          <w:szCs w:val="24"/>
        </w:rPr>
      </w:pPr>
      <w:r>
        <w:rPr>
          <w:sz w:val="24"/>
          <w:szCs w:val="24"/>
        </w:rPr>
        <w:t>Îíà Åôðåìà ñïðîñèëà: ðóêîÿòêà-òî çà÷åì? Íà÷àëè ñ çîëîòà, ñ äâóõ ïóäîâ ñåðåáðà, ñ âîñüìèêîìíàòíîãî äîìà, à ðóêîÿòêîé êîí÷èëè? Äåðåâÿøêà æå ýòà ñ ëàäîíü, ÷óòü äëèííåå, è íåò áîëüøå â íåé íè÷åãî! Íå åå ëè Åôðåì è ïðîâåðÿë, êîãäà àêòû êîíôèñêîâàííîãî èìóùåñòâà ñåáå ïîòðåáîâàë? Íå çà íåå ëè âîþþò ìóæèêè?</w:t>
      </w:r>
    </w:p>
    <w:p>
      <w:pPr>
        <w:pStyle w:val="Normal"/>
        <w:ind w:firstLine="720"/>
        <w:jc w:val="both"/>
        <w:rPr>
          <w:sz w:val="24"/>
          <w:szCs w:val="24"/>
        </w:rPr>
      </w:pPr>
      <w:r>
        <w:rPr>
          <w:sz w:val="24"/>
          <w:szCs w:val="24"/>
        </w:rPr>
        <w:t>Åôðåì ñêàçàë:</w:t>
      </w:r>
    </w:p>
    <w:p>
      <w:pPr>
        <w:pStyle w:val="Normal"/>
        <w:ind w:firstLine="720"/>
        <w:jc w:val="both"/>
        <w:rPr>
          <w:sz w:val="24"/>
          <w:szCs w:val="24"/>
        </w:rPr>
      </w:pPr>
      <w:r>
        <w:rPr>
          <w:sz w:val="24"/>
          <w:szCs w:val="24"/>
        </w:rPr>
        <w:t xml:space="preserve">— </w:t>
      </w:r>
      <w:r>
        <w:rPr>
          <w:sz w:val="24"/>
          <w:szCs w:val="24"/>
        </w:rPr>
        <w:t>Ïðàâèëüíî âñå ñäåëàíî! Ãðàáåæ — òî ãðàáåæ è åñòü, òî åñòü ïðÿìîå áåççàêîíèå. Ãðàáèò ÷åëîâåê, òàê îí çíàåò — çàêîíîì çäåñü è íå ïàõíåò. Íî íûí÷å-òî ìóæèê çà ÷òî âîþåò? Çà çàêîí è âîþåò, çà íîâûé, ñïðàâåäëèâûé, âîâñå òî÷íûé. Îò çàêîíà è äåëàåò. À òóò óæ ñ ìóæèêîì íè îäèí ïèñàðü, íè îäèí êðåñòüÿíñêèé ëèáî äðóãîé êàêîé íà÷àëüíèê ñðîäó íå ñðàâíÿåòñÿ! Òóò îí çàêîí âèäèò â êàæäîì ãâîçäèêå!</w:t>
      </w:r>
    </w:p>
    <w:p>
      <w:pPr>
        <w:pStyle w:val="Normal"/>
        <w:ind w:firstLine="720"/>
        <w:jc w:val="both"/>
        <w:rPr>
          <w:sz w:val="24"/>
          <w:szCs w:val="24"/>
        </w:rPr>
      </w:pPr>
      <w:r>
        <w:rPr>
          <w:sz w:val="24"/>
          <w:szCs w:val="24"/>
        </w:rPr>
        <w:t>Âåðíî, ÷òî âñå íûí÷å ñìåøàëîñü.</w:t>
      </w:r>
    </w:p>
    <w:p>
      <w:pPr>
        <w:pStyle w:val="Normal"/>
        <w:ind w:firstLine="720"/>
        <w:jc w:val="both"/>
        <w:rPr>
          <w:sz w:val="24"/>
          <w:szCs w:val="24"/>
        </w:rPr>
      </w:pPr>
      <w:r>
        <w:rPr>
          <w:sz w:val="24"/>
          <w:szCs w:val="24"/>
        </w:rPr>
        <w:t>À ïðèãëÿäåòüñÿ — ñåìüÿ-òî, ðîäíûå — âñå ïî÷óæåëè áóäòî äðóã äðóãó. Ñåñòðà Ïðàñêîâüÿ çàâèñòü òàèëà. Ñàìà, äîëæíî áûòü, íå õîòåëà çàâèñòè ýòîé, à êóäà îò íåå äåíåøüñÿ? Îíà ìóæà ïîòåðÿëà, íàâñåãäà âäîâîé îñòàëàñü, ïîòîìó ÷òî â ãîäàõ óæå, è ðåáÿòèøåê íà ðóêàõ îðäà öåëàÿ, à Äîðà ñ ìóæèêîì ñâîèì â òàðàíòàñå åçäèò è äàæå — ïðè îðäèíàðöå îíè. Îðäèíàðåö è êîíåé èì çàïðÿãàåò-ðàñïðÿãàåò, è â äîì âõîäèò, ñïðàøèâàåò, íå íóæíî ëè ÷åãî åùå ñäåëàòü. Äîðà äðîâà ïîøëà ðóáèòü, òàê è êîëóí ó íåå ñèëîé îòíÿë, è ñàì íàêîëîë, è ïå÷ü åùå ðàñòîïèë.</w:t>
      </w:r>
    </w:p>
    <w:p>
      <w:pPr>
        <w:pStyle w:val="Normal"/>
        <w:ind w:firstLine="720"/>
        <w:jc w:val="both"/>
        <w:rPr>
          <w:sz w:val="24"/>
          <w:szCs w:val="24"/>
        </w:rPr>
      </w:pPr>
      <w:r>
        <w:rPr>
          <w:sz w:val="24"/>
          <w:szCs w:val="24"/>
        </w:rPr>
        <w:t>Ðåáÿòèøêè Ïðàñêîâüèíû íà Ïåòðóíüêó è Íàòàøêó çûðêàþò ñåðäèòî, à Ïåòðóíüêà òî ëè íå çàìå÷àåò ýòîãî, òî ëè íàðî÷íî äâîþðîäíûõ ñâîèõ ïîääðàçíèâàåò — ê ìåñòó, íå ê ìåñòó, à òîëüêî è ñëûøèøü, êàê ïîìèíàåò: «Íàø áàòÿ...», «ìû ñ áàòåé...»</w:t>
      </w:r>
    </w:p>
    <w:p>
      <w:pPr>
        <w:pStyle w:val="Normal"/>
        <w:ind w:firstLine="720"/>
        <w:jc w:val="both"/>
        <w:rPr>
          <w:sz w:val="24"/>
          <w:szCs w:val="24"/>
        </w:rPr>
      </w:pPr>
      <w:r>
        <w:rPr>
          <w:sz w:val="24"/>
          <w:szCs w:val="24"/>
        </w:rPr>
        <w:t>Ìàòü — òà íèêîãäà-òî Åôðåìà íå ëþáèëà, çà ãëàçà ðóãàëà è â ãëàçà íå ñèëüíî æàëîâàëà, à òóò — ñ óâàæåíèåì ê íåìó, «âû» çàâåëè÷àëà. Ïîò÷åâàëà åãî, áóäòî ìàñëåíêà øëà, ñàïîãè ÷èñòèëà áàðõàòêîé, íå óñòàâàëà õâàëèòü ñàïîãè.</w:t>
      </w:r>
    </w:p>
    <w:p>
      <w:pPr>
        <w:pStyle w:val="Normal"/>
        <w:ind w:firstLine="720"/>
        <w:jc w:val="both"/>
        <w:rPr>
          <w:sz w:val="24"/>
          <w:szCs w:val="24"/>
        </w:rPr>
      </w:pPr>
      <w:r>
        <w:rPr>
          <w:sz w:val="24"/>
          <w:szCs w:val="24"/>
        </w:rPr>
        <w:t>Îäèí ó íåå îñòàâàëñÿ çÿòü, îäèí ìóæèê — íå ïàðíèøêà è íå ñòàðèê, à ìóæèê íàñòîÿùèé — íà âñåõ äåäîê è áàáîê, íà âñåõ òåù è ïëåìÿííèêîâ. È õîòÿ ñåðäöå Äîðå âðîäå îòîãðåëà, ñïàñèáî åé, ëàñêîé ñâîåé ê äåòèøêàì, ê Åôðåìó — â òî æå âðåìÿ áóäòî áû ïîñòîðîííÿÿ ëàñêà ó íåå áûëà...</w:t>
      </w:r>
    </w:p>
    <w:p>
      <w:pPr>
        <w:pStyle w:val="Normal"/>
        <w:ind w:firstLine="720"/>
        <w:jc w:val="both"/>
        <w:rPr>
          <w:sz w:val="24"/>
          <w:szCs w:val="24"/>
        </w:rPr>
      </w:pPr>
      <w:r>
        <w:rPr>
          <w:sz w:val="24"/>
          <w:szCs w:val="24"/>
        </w:rPr>
        <w:t>À âîò îòåö Äîðèí, ðîäíîé îòåö, òîò íå ïåðåìåíèëñÿ íè ê êîìó. Îí âåäü òîæå íå õîòåë â ñâîå âðåìÿ, ÷òîáû Äîðà çà Åôðåìà øëà. Áðàòèøêè Äîðèíû åùå áåç øòàíîâ áåãàëè, à íàïåðåáîé óæå ðàññêàçûâàëè — êàêèå øóòêè Åôðåì óäóìàë ñäåëàòü, ñ êåì ïîäðàëñÿ, êîãî ïîáèë. Îòåö êàê óñëûøèò îá ýòîì — âåëèò ñðàçó æå ïàðíèøêàì çàìîë÷àòü, à íà äåâ÷îíîê ñòðîãî òàê ïîãëÿäèò — áóäòî òîãäà åùå îïàñàëñÿ, ÷òî êîòîðàÿ-òî èç íèõ ìîæåò çà Åôðåìîì ïîòÿíóòüñÿ. Ïîñëå íà ïîêîñå êàê-òî áûëè îíè ñ îòöîì, îòåö êî÷êàðíèêîâûé êðàé äîêàøèâàë, Äîðà åùå â÷åðàøíþþ êîøåâèíó ãðåáëà, à ñåëè ñóìåðíè÷àòü, è òóò ðàññêàçàë îí äî÷åðè, êàêàÿ ó íåå â çàìóæåñòâå áóäåò æèçíü. Îí åé òîò ðàç âñå âûñêàçàë, è âñå, äî òî÷íîñòè, ñáûëîñü ïîñëå. Îí íå ïåðå÷èë, íåò. Äàæå è íå øóìíóë íà íåå, íå ïðèãðîçèë. Ñêàçàë: «Íå òû çà åãî — îí çà òåáÿ èäåò. È âå÷íî òåáå ñ íèì, êàê ñ ðåáåíêîì ìàëûì, áóäåò è çàáîò è íåâçãîä». Òîëüêî íå çíàë îí îäíîãî — ÷òî Äîðà-òî è ñàìà âñå ýòî çíàëà. Áîëüøå îòöà çíàëà.</w:t>
      </w:r>
    </w:p>
    <w:p>
      <w:pPr>
        <w:pStyle w:val="Normal"/>
        <w:ind w:firstLine="720"/>
        <w:jc w:val="both"/>
        <w:rPr>
          <w:sz w:val="24"/>
          <w:szCs w:val="24"/>
        </w:rPr>
      </w:pPr>
      <w:r>
        <w:rPr>
          <w:sz w:val="24"/>
          <w:szCs w:val="24"/>
        </w:rPr>
        <w:t>À âñå æ òàêè â òîò ðàç ïîíÿëà îíà, êàê ïåðåæèâàë çà íåå îòåö. Íå â òîò ðàç äàæå — ïîçæå óæå ïîíÿëà, è çàáîòà îòöîâñêàÿ ÷åì äàëüøå, òåì âñå áëèæå ëîæèëàñü ó íåå ê ñåðäöó.</w:t>
      </w:r>
    </w:p>
    <w:p>
      <w:pPr>
        <w:pStyle w:val="Normal"/>
        <w:ind w:firstLine="720"/>
        <w:jc w:val="both"/>
        <w:rPr>
          <w:sz w:val="24"/>
          <w:szCs w:val="24"/>
        </w:rPr>
      </w:pPr>
      <w:r>
        <w:rPr>
          <w:sz w:val="24"/>
          <w:szCs w:val="24"/>
        </w:rPr>
        <w:t>Â ñåìüå ïÿòåðî ðîæäàëîñü äåòåé: òðîå ïàðíèøåê áûëî, è âñå ïîìåðëè, à äâå äåâ÷îíêè — òå âûæèëè. È âñåãäà êàçàëîñü Äîðå — òîñêóåò îòåö ïî ìàëü÷èøêàì. Êàêàÿ ñåìüÿ, êàêîå êðåñòüÿíñòâî áåç ñûíà? Âûøëè äî÷åðè çàìóæ, è âåðíî, îñòàëèñü îòåö ñ ìàòåðüþ — îí äà îíà, îíà äà îí... À ðåáÿòèøåê îòåö ëþáèë, îíè çà íèì âå÷íî ñî âñåé äåðåâíè âèëèñü. Îí ãðàìîòíûé áûë, îòåö, òàê ìóæèêè â êîòîðóþ çèìó åãî çà ó÷èòåëÿ ïîäðÿæàëè, è òîãäà ïîëíàÿ èçáà íàáèâàëàñü ó íèõ çèìîé ìàëü÷èøåê — ó÷èë îí èõ ÷èòàòü. Ïèñàòü ñàì íå î÷åíü ìîã, ÷èòàë æå áûñòðî, ãðîìêî è ëàäíî òàê. Áûëî áû ÷òî — êíèæêó, ãàçåòêè îáðûâîê, íàäïèñü ïîä êàðòèíêîé, — îí âñå ïðî÷èòûâàë ïî ñêîëüêó ðàç ïîäðÿä. È ïðî áóêâû ïå÷àòíûå âñå çíàë: êàê äåëàþòñÿ îíè, êàêîé êðàñêîé ïîêðûâàþòñÿ, êàê îòðàæàþòñÿ íà áóìàãå.</w:t>
      </w:r>
    </w:p>
    <w:p>
      <w:pPr>
        <w:pStyle w:val="Normal"/>
        <w:ind w:firstLine="720"/>
        <w:jc w:val="both"/>
        <w:rPr>
          <w:sz w:val="24"/>
          <w:szCs w:val="24"/>
        </w:rPr>
      </w:pPr>
      <w:r>
        <w:rPr>
          <w:sz w:val="24"/>
          <w:szCs w:val="24"/>
        </w:rPr>
        <w:t>Äîðó ñèëüíî ëþáèë. Îíà äóìàëà: çà òî è ëþáèë, ÷òî ÷èòàòü òîæå áûñòðî è ÿñíî íàó÷èëàñü. Îò ìàòåðè ïîòèõîíüêó ïðèâîçèë åé ñ áàçàðà êíèæêè, â êíèæêàõ ñêàçêè ðàçíûå, ïðî áîãàòûðåé, ïðî âîèíîâ. Íî òîëüêî Äîðà ñòåñíÿëàñü ïðè îòöå ÷èòàòü. Âñå äóìàëà, îòöó êàê ðàç â ýòîò ìèã ïîìåðøèå ïàðíèøêè áóäóò âñïîìèíàòüñÿ.</w:t>
      </w:r>
    </w:p>
    <w:p>
      <w:pPr>
        <w:pStyle w:val="Normal"/>
        <w:ind w:firstLine="720"/>
        <w:jc w:val="both"/>
        <w:rPr>
          <w:sz w:val="24"/>
          <w:szCs w:val="24"/>
        </w:rPr>
      </w:pPr>
      <w:r>
        <w:rPr>
          <w:sz w:val="24"/>
          <w:szCs w:val="24"/>
        </w:rPr>
        <w:t>Ìàòü, áûâàëî, äåâ÷îíîê ÷óòü ÷òî — çà êîñû, ïîêà ïàðíèøêè áûëè æèâûå — òåõ çà óøè îòäåðåò, íî òîëüêî îòåö íà ïîðîã ñòóïèë — ìàòü óæå è ïðèñìèðåëà, óæå ëàñêîâàÿ ñî âñåìè. Îí êðèêó-øóìó íå ëþáèë, îòåö, ðåáÿòèøåê íèêîãäà íå áèë, íî áîÿëèñü îíè åãî, äàæå ïðåäñòàâèòü òðóäíî, ïî÷åìó áîÿëèñü. È — ëþáèëè. Çèìîé ñêàçêè îí ðàññêàçûâàë, ìíîæåñòâî ñêàçîê: ïðî áîãàòûðåé, ïðî áåðãàëîâ — ãîðíîçàâîäñêèõ ðàáî÷èõ Àëòàéñêèõ ðóäíèêîâ, îí è ñàì èç íèõ ïðîèñõîäèë.</w:t>
      </w:r>
    </w:p>
    <w:p>
      <w:pPr>
        <w:pStyle w:val="Normal"/>
        <w:ind w:firstLine="720"/>
        <w:jc w:val="both"/>
        <w:rPr>
          <w:sz w:val="24"/>
          <w:szCs w:val="24"/>
        </w:rPr>
      </w:pPr>
      <w:r>
        <w:rPr>
          <w:sz w:val="24"/>
          <w:szCs w:val="24"/>
        </w:rPr>
        <w:t>Íûí÷å â ñåñòðèíîì äîìå îòåö èç ñóíäó÷êà ñòàðèííîãî, ñîëäàòñêîãî ñíîâà êíèæêè ýòè íà ñâåò âûòàùèë. È â ãîðíèöó ê Äîðå ïîëîæèë. Ïðî òåõ æå ñàìûõ âîèíîâ, ïðî áîãàòûðåé.</w:t>
      </w:r>
    </w:p>
    <w:p>
      <w:pPr>
        <w:pStyle w:val="Normal"/>
        <w:ind w:firstLine="720"/>
        <w:jc w:val="both"/>
        <w:rPr>
          <w:sz w:val="24"/>
          <w:szCs w:val="24"/>
        </w:rPr>
      </w:pPr>
      <w:r>
        <w:rPr>
          <w:sz w:val="24"/>
          <w:szCs w:val="24"/>
        </w:rPr>
        <w:t>Îíà èõ ÷èòàòü íå ñòàëà — íå õîòåëà. Êàêèìè îíè â äåòñòâå åùå ïðåäñòàâëÿëèñü, òàêèìè ïóñòü è îñòàþòñÿ ñ íåþ. Íà÷íåøü ÷èòàòü — à âäðóã îíè õóæå ñäåëàþòñÿ? È íå ïîâåðèøü áîëüøå èì? À âîò êàðòèíêè ãëÿäåëà â êíèæêàõ. Êàðòèíêè âåñåëûå áûëè. È âîéíà íà íèõ òîæå âåñåëàÿ.</w:t>
      </w:r>
    </w:p>
    <w:p>
      <w:pPr>
        <w:pStyle w:val="Normal"/>
        <w:ind w:firstLine="720"/>
        <w:jc w:val="both"/>
        <w:rPr>
          <w:sz w:val="24"/>
          <w:szCs w:val="24"/>
        </w:rPr>
      </w:pPr>
      <w:r>
        <w:rPr>
          <w:sz w:val="24"/>
          <w:szCs w:val="24"/>
        </w:rPr>
        <w:t>Ñ Åôðåìîì îòåö âñòðåòèëñÿ, áóäòî â÷åðà òîëüêî îíè âèäåëèñü. Íè î ÷åì íå ðàññïðàøèâàë, íè÷åãî îò íåãî íå õîòåë óçíàòü.</w:t>
      </w:r>
    </w:p>
    <w:p>
      <w:pPr>
        <w:pStyle w:val="Normal"/>
        <w:ind w:firstLine="720"/>
        <w:jc w:val="both"/>
        <w:rPr>
          <w:sz w:val="24"/>
          <w:szCs w:val="24"/>
        </w:rPr>
      </w:pPr>
      <w:r>
        <w:rPr>
          <w:sz w:val="24"/>
          <w:szCs w:val="24"/>
        </w:rPr>
        <w:t>Åôðåì ïåðâûé óçíàë, ÷òî îòåö â îïîë÷åíèå çàïèñàëñÿ. Îáðàäîâàëñÿ:</w:t>
      </w:r>
    </w:p>
    <w:p>
      <w:pPr>
        <w:pStyle w:val="Normal"/>
        <w:ind w:firstLine="720"/>
        <w:jc w:val="both"/>
        <w:rPr>
          <w:sz w:val="24"/>
          <w:szCs w:val="24"/>
        </w:rPr>
      </w:pPr>
      <w:r>
        <w:rPr>
          <w:sz w:val="24"/>
          <w:szCs w:val="24"/>
        </w:rPr>
        <w:t xml:space="preserve">— </w:t>
      </w:r>
      <w:r>
        <w:rPr>
          <w:sz w:val="24"/>
          <w:szCs w:val="24"/>
        </w:rPr>
        <w:t>Ýòî âû, áàòÿ, ïðàâèëüíî ñäåëàëè! Óäèâèòåëüíî, êàê ïðàâèëüíî!</w:t>
      </w:r>
    </w:p>
    <w:p>
      <w:pPr>
        <w:pStyle w:val="Normal"/>
        <w:ind w:firstLine="720"/>
        <w:jc w:val="both"/>
        <w:rPr>
          <w:sz w:val="24"/>
          <w:szCs w:val="24"/>
        </w:rPr>
      </w:pPr>
      <w:r>
        <w:rPr>
          <w:sz w:val="24"/>
          <w:szCs w:val="24"/>
        </w:rPr>
        <w:t xml:space="preserve">— </w:t>
      </w:r>
      <w:r>
        <w:rPr>
          <w:sz w:val="24"/>
          <w:szCs w:val="24"/>
        </w:rPr>
        <w:t>Óäèâëÿòüñÿ-òî ÷åìó? — îòâåòèë îòåö. — ß åùå è ïî ñþ ïîðó íà îïîÿñêàõ ñ òîáîé ïîòÿãàþñü!</w:t>
      </w:r>
    </w:p>
    <w:p>
      <w:pPr>
        <w:pStyle w:val="Normal"/>
        <w:ind w:firstLine="720"/>
        <w:jc w:val="both"/>
        <w:rPr>
          <w:sz w:val="24"/>
          <w:szCs w:val="24"/>
        </w:rPr>
      </w:pPr>
      <w:r>
        <w:rPr>
          <w:sz w:val="24"/>
          <w:szCs w:val="24"/>
        </w:rPr>
        <w:t>Ìàòü çàìåøêàëàñü, Åôðåì òîæå ðàçîì âñïûõíóë. Ãëàâíîêîìàíäóþùèé-òî êîòîðûé ðàç ñèëüíî íà ìàëü÷èøêó ñìàõèâàë...</w:t>
      </w:r>
    </w:p>
    <w:p>
      <w:pPr>
        <w:pStyle w:val="Normal"/>
        <w:ind w:firstLine="720"/>
        <w:jc w:val="both"/>
        <w:rPr>
          <w:sz w:val="24"/>
          <w:szCs w:val="24"/>
        </w:rPr>
      </w:pPr>
      <w:r>
        <w:rPr>
          <w:sz w:val="24"/>
          <w:szCs w:val="24"/>
        </w:rPr>
        <w:t xml:space="preserve">— </w:t>
      </w:r>
      <w:r>
        <w:rPr>
          <w:sz w:val="24"/>
          <w:szCs w:val="24"/>
        </w:rPr>
        <w:t>Íó-íó, áàòÿ, íó-íó-ó, — ñêàçàë òîëüêî.</w:t>
      </w:r>
    </w:p>
    <w:p>
      <w:pPr>
        <w:pStyle w:val="Normal"/>
        <w:ind w:firstLine="720"/>
        <w:jc w:val="both"/>
        <w:rPr>
          <w:sz w:val="24"/>
          <w:szCs w:val="24"/>
        </w:rPr>
      </w:pPr>
      <w:r>
        <w:rPr>
          <w:sz w:val="24"/>
          <w:szCs w:val="24"/>
        </w:rPr>
        <w:t>Ýòî åùå Äîðà â äåâêàõ áûëà, à Åôðåìêà ñèëüíî êóðàæèëñÿ, õîäèë ïî Âåðñòîâó, áîðîòüñÿ âûçûâàë âñåõ è êàæäîãî, óäèâëÿë âñåõ, êàê ëîâêî îí áîðîòüñÿ óìåë.</w:t>
      </w:r>
    </w:p>
    <w:p>
      <w:pPr>
        <w:pStyle w:val="Normal"/>
        <w:ind w:firstLine="720"/>
        <w:jc w:val="both"/>
        <w:rPr>
          <w:sz w:val="24"/>
          <w:szCs w:val="24"/>
        </w:rPr>
      </w:pPr>
      <w:r>
        <w:rPr>
          <w:sz w:val="24"/>
          <w:szCs w:val="24"/>
        </w:rPr>
        <w:t>Îäèí îòåö è íå óäèâëÿëñÿ, ãîâîðèë: ïåòóøîê Åôðåìêà. Íåõâàòêà ó íåãî â äóøå êàêàÿ-òî, ÷òî ëè, âîò îí è ñòàðàåòñÿ âèä ïîêàçàòü, ÷åãî-òî äîñòèãíóòü. È íà ïàñõå êàê-òî, ñåäîé óæå áûë, à âûøåë íà ïëîùàäè ñ Åôðåìîì íà îïîÿñêàõ ïî-êèðãèçñêè áîðîòüñÿ.</w:t>
      </w:r>
    </w:p>
    <w:p>
      <w:pPr>
        <w:pStyle w:val="Normal"/>
        <w:ind w:firstLine="720"/>
        <w:jc w:val="both"/>
        <w:rPr>
          <w:sz w:val="24"/>
          <w:szCs w:val="24"/>
        </w:rPr>
      </w:pPr>
      <w:r>
        <w:rPr>
          <w:sz w:val="24"/>
          <w:szCs w:val="24"/>
        </w:rPr>
        <w:t>Äîðà ñòîÿëà, ãëÿäåëà íà íèõ, ãëÿäåëà, ïîñëå íå ñìîãëà ãëÿäåòü — óáåæàëà ïðî÷ü. Âå÷åðîì òîëüêî è óçíàëà, ÷òî îòåö-òàêè ïîëîæèë Åôðåìêó. À åé èçâåñòíî áûëî: îòåö ñåêðåòíûé îäèí ïðèåì â ýòîé áîðüáå çíàë.</w:t>
      </w:r>
    </w:p>
    <w:p>
      <w:pPr>
        <w:pStyle w:val="Normal"/>
        <w:ind w:firstLine="720"/>
        <w:jc w:val="both"/>
        <w:rPr>
          <w:sz w:val="24"/>
          <w:szCs w:val="24"/>
        </w:rPr>
      </w:pPr>
      <w:r>
        <w:rPr>
          <w:sz w:val="24"/>
          <w:szCs w:val="24"/>
        </w:rPr>
        <w:t>Åôðåì òîæå ïðèåì òîò ñåé÷àñ è ïîíÿë è óæå ñïóñòÿ âðåìÿ óêëàäûâàë èì íà çåìëþ ñàìûõ ñèëüíûõ áîðöîâ èç êèðãèçîâ, íî ñëó÷àé âñå æ òàêè áûë — áðîñèëè åãî òîò ðàç íà çåìëþ, âñåíàðîäíî áðîñèëè.</w:t>
      </w:r>
    </w:p>
    <w:p>
      <w:pPr>
        <w:pStyle w:val="Normal"/>
        <w:ind w:firstLine="720"/>
        <w:jc w:val="both"/>
        <w:rPr>
          <w:sz w:val="24"/>
          <w:szCs w:val="24"/>
        </w:rPr>
      </w:pPr>
      <w:r>
        <w:rPr>
          <w:sz w:val="24"/>
          <w:szCs w:val="24"/>
        </w:rPr>
        <w:t xml:space="preserve">— </w:t>
      </w:r>
      <w:r>
        <w:rPr>
          <w:sz w:val="24"/>
          <w:szCs w:val="24"/>
        </w:rPr>
        <w:t>Ïîìåíüøå ñâîèì ýñêàäðîíàì âîëè äàâàé, ãëàâíîêîìàíäóþùèé! Ñ ïîïàìè íå ñèëüíî âîþé, îñîáåííî ñêàçàòü — ñ ïîïàäüÿìè. È íå òîëüêî ÿ, âîâñå ñòàðèêè ïîéäóò íà ïàðòèçàíñêîé ñòîðîíå âîåâàòü, — åùå ñêàçàë îòåö.</w:t>
      </w:r>
    </w:p>
    <w:p>
      <w:pPr>
        <w:pStyle w:val="Normal"/>
        <w:ind w:firstLine="720"/>
        <w:jc w:val="both"/>
        <w:rPr>
          <w:sz w:val="24"/>
          <w:szCs w:val="24"/>
        </w:rPr>
      </w:pPr>
      <w:r>
        <w:rPr>
          <w:sz w:val="24"/>
          <w:szCs w:val="24"/>
        </w:rPr>
        <w:t xml:space="preserve">— </w:t>
      </w:r>
      <w:r>
        <w:rPr>
          <w:sz w:val="24"/>
          <w:szCs w:val="24"/>
        </w:rPr>
        <w:t>Âîâñå-òî ñòàðèêè ïóñêàé óæå äîìà ñèäÿò! — îòâåòèë Åôðåì. — Çà âíó÷àòàìè òîæå êîìó-òî íàäî ãëÿäåòü.</w:t>
      </w:r>
    </w:p>
    <w:p>
      <w:pPr>
        <w:pStyle w:val="Normal"/>
        <w:ind w:firstLine="720"/>
        <w:jc w:val="both"/>
        <w:rPr>
          <w:sz w:val="24"/>
          <w:szCs w:val="24"/>
        </w:rPr>
      </w:pPr>
      <w:r>
        <w:rPr>
          <w:sz w:val="24"/>
          <w:szCs w:val="24"/>
        </w:rPr>
        <w:t xml:space="preserve">— </w:t>
      </w:r>
      <w:r>
        <w:rPr>
          <w:sz w:val="24"/>
          <w:szCs w:val="24"/>
        </w:rPr>
        <w:t>À îíè óñïåþò, ñòàðèêè. È òàì è çäåñü. È íå òî ÷òîáû îíè — ñèëà áîëüøàÿ ñàìè-òî. Îíà äðóãèì, ïîìîëîæå, ñèëû ïðèäàäóò. Òàê.</w:t>
      </w:r>
    </w:p>
    <w:p>
      <w:pPr>
        <w:pStyle w:val="Normal"/>
        <w:ind w:firstLine="720"/>
        <w:jc w:val="both"/>
        <w:rPr>
          <w:sz w:val="24"/>
          <w:szCs w:val="24"/>
        </w:rPr>
      </w:pPr>
      <w:r>
        <w:rPr>
          <w:sz w:val="24"/>
          <w:szCs w:val="24"/>
        </w:rPr>
        <w:t>Óåçæàëè èç Çíàìåíñêîé — ìàòü ïëàêàëà:</w:t>
      </w:r>
    </w:p>
    <w:p>
      <w:pPr>
        <w:pStyle w:val="Normal"/>
        <w:ind w:firstLine="720"/>
        <w:jc w:val="both"/>
        <w:rPr>
          <w:sz w:val="24"/>
          <w:szCs w:val="24"/>
        </w:rPr>
      </w:pPr>
      <w:r>
        <w:rPr>
          <w:sz w:val="24"/>
          <w:szCs w:val="24"/>
        </w:rPr>
        <w:t xml:space="preserve">— </w:t>
      </w:r>
      <w:r>
        <w:rPr>
          <w:sz w:val="24"/>
          <w:szCs w:val="24"/>
        </w:rPr>
        <w:t>Äåòèøåê-òî áåðåãè, Äîðà... Ìëàäåíöà-òî, ìëàäåíöà, íå äàé áîã...</w:t>
      </w:r>
    </w:p>
    <w:p>
      <w:pPr>
        <w:pStyle w:val="Normal"/>
        <w:ind w:firstLine="720"/>
        <w:jc w:val="both"/>
        <w:rPr>
          <w:sz w:val="24"/>
          <w:szCs w:val="24"/>
        </w:rPr>
      </w:pPr>
      <w:r>
        <w:rPr>
          <w:sz w:val="24"/>
          <w:szCs w:val="24"/>
        </w:rPr>
        <w:t xml:space="preserve">— </w:t>
      </w:r>
      <w:r>
        <w:rPr>
          <w:sz w:val="24"/>
          <w:szCs w:val="24"/>
        </w:rPr>
        <w:t>Èëè åå íàäî óãîâàðèâàòü â òîì? — âçäîõíóë îòåö. È îäèí òîëüêî ðàç ìîë÷à Äîðó íà ïðîùàíüå ïîöåëîâàë.</w:t>
      </w:r>
    </w:p>
    <w:p>
      <w:pPr>
        <w:pStyle w:val="Normal"/>
        <w:ind w:firstLine="720"/>
        <w:jc w:val="both"/>
        <w:rPr>
          <w:sz w:val="24"/>
          <w:szCs w:val="24"/>
        </w:rPr>
      </w:pPr>
      <w:r>
        <w:rPr>
          <w:sz w:val="24"/>
          <w:szCs w:val="24"/>
        </w:rPr>
        <w:t>...Ñêîðî ëè êîí÷èòñÿ? Ñêîðî ëè ïåðåìåíèòñÿ æèçíü, íå ýòîé áóäåò, äðóãîé?</w:t>
      </w:r>
    </w:p>
    <w:p>
      <w:pPr>
        <w:pStyle w:val="Normal"/>
        <w:ind w:firstLine="720"/>
        <w:jc w:val="both"/>
        <w:rPr>
          <w:sz w:val="24"/>
          <w:szCs w:val="24"/>
        </w:rPr>
      </w:pPr>
      <w:r>
        <w:rPr>
          <w:sz w:val="24"/>
          <w:szCs w:val="24"/>
        </w:rPr>
        <w:t>Íè÷åãî íå êîí÷àëîñü. Äàæå è íå íà÷èíàëîñü íè÷åãî òîãäà â Çíàìåíñêîé, ñàìîå-òî ñòðàøíîå. Íûí÷å â ñòîãó â ãëóõîì, â æàðêîì, â äóðìàíå â ýòîì íà÷àëîñü. Íå òîëüêî äëÿ íåå — äëÿ Íèíî÷êè âîéíà íà÷àëàñü, íàâàëèëàñü íà ñåðäå÷êî åå.</w:t>
      </w:r>
    </w:p>
    <w:p>
      <w:pPr>
        <w:pStyle w:val="Normal"/>
        <w:ind w:firstLine="720"/>
        <w:jc w:val="both"/>
        <w:rPr>
          <w:sz w:val="24"/>
          <w:szCs w:val="24"/>
        </w:rPr>
      </w:pPr>
      <w:r>
        <w:rPr>
          <w:sz w:val="24"/>
          <w:szCs w:val="24"/>
        </w:rPr>
        <w:t>Ïðåæäå âîéíû áûëè — ìóæèêîâ áðàëè, îíè ãäå-òî òàì, íåâåäîìî ãäå è ñòðåëÿëè äðóã â äðóãà, ðóáèëèñü. Ìàëü÷îíêà â ñåìüå ðîæäàëñÿ — âñå äîâîëüíûå áûëè: äóøà ðåâèçñêàÿ, ìóæñêîãî ïîëà, çåìëè íàäåë íà íåå, è ëåò ÷åðåç äâàäöàòü, ðàíüøå, åùå îäíó ðàáî÷óþ äóøó æåíñêîãî ïîëà â äîì ïðèâåäåò.</w:t>
      </w:r>
    </w:p>
    <w:p>
      <w:pPr>
        <w:pStyle w:val="Normal"/>
        <w:ind w:firstLine="720"/>
        <w:jc w:val="both"/>
        <w:rPr>
          <w:sz w:val="24"/>
          <w:szCs w:val="24"/>
        </w:rPr>
      </w:pPr>
      <w:r>
        <w:rPr>
          <w:sz w:val="24"/>
          <w:szCs w:val="24"/>
        </w:rPr>
        <w:t>Òàê çà ýòî âñå, çà ëüãîòó ýòó, ñåìüÿ è ïëàòó íåñëà: æåíèëè ñûíà, âíó÷àòà ïîøëè îò íåãî, à îòöà óæå è íåò — óáèò íà âîéíå.</w:t>
      </w:r>
    </w:p>
    <w:p>
      <w:pPr>
        <w:pStyle w:val="Normal"/>
        <w:ind w:firstLine="720"/>
        <w:jc w:val="both"/>
        <w:rPr>
          <w:sz w:val="24"/>
          <w:szCs w:val="24"/>
        </w:rPr>
      </w:pPr>
      <w:r>
        <w:rPr>
          <w:sz w:val="24"/>
          <w:szCs w:val="24"/>
        </w:rPr>
        <w:t>À äåâ÷îíêà êðîõîòíàÿ — ïðè÷åì? Îíà îò æèçíè íè÷åãî íå ïðîñèò, íå òðåáóåò. Îíà è ðîäèëàñü-òî — æèçíè ñåáÿ îòäàòü! Áåç íàäåëà ðîäèëàñü.</w:t>
      </w:r>
    </w:p>
    <w:p>
      <w:pPr>
        <w:pStyle w:val="Normal"/>
        <w:ind w:firstLine="720"/>
        <w:jc w:val="both"/>
        <w:rPr>
          <w:sz w:val="24"/>
          <w:szCs w:val="24"/>
        </w:rPr>
      </w:pPr>
      <w:r>
        <w:rPr>
          <w:sz w:val="24"/>
          <w:szCs w:val="24"/>
        </w:rPr>
        <w:t>Íå òà æèçíü! Íå òà! ×åìó æå îòäàâàòü ñåáÿ?</w:t>
      </w:r>
    </w:p>
    <w:p>
      <w:pPr>
        <w:pStyle w:val="Normal"/>
        <w:ind w:firstLine="720"/>
        <w:jc w:val="both"/>
        <w:rPr>
          <w:sz w:val="24"/>
          <w:szCs w:val="24"/>
        </w:rPr>
      </w:pPr>
      <w:r>
        <w:rPr>
          <w:sz w:val="24"/>
          <w:szCs w:val="24"/>
        </w:rPr>
        <w:t>È äîáüþòñÿ ëè ìóæèêè õîòÿ áû è ÷åðåç ýòó ñòðàøíóþ âîéíó æèçíè òîé, íàñòîÿùåé? Ñìîãóò ëè? Òåïåðü óæå îñòàíîâèòü èõ íåëüçÿ è ñàìè îíè íå îñòàíîâÿòñÿ, òåïåðü ñêîëüêî áóäåò êðîâè — óæå íèêòî íå ñ÷èòàåò, à ñëåçû áàáüè òîï÷óò — íå âèäÿò, ÷òî òîï÷óò.</w:t>
      </w:r>
    </w:p>
    <w:p>
      <w:pPr>
        <w:pStyle w:val="Normal"/>
        <w:ind w:firstLine="720"/>
        <w:jc w:val="both"/>
        <w:rPr>
          <w:sz w:val="24"/>
          <w:szCs w:val="24"/>
        </w:rPr>
      </w:pPr>
      <w:r>
        <w:rPr>
          <w:sz w:val="24"/>
          <w:szCs w:val="24"/>
        </w:rPr>
        <w:t>Óäàñòñÿ ëè?</w:t>
      </w:r>
    </w:p>
    <w:p>
      <w:pPr>
        <w:pStyle w:val="Normal"/>
        <w:ind w:firstLine="720"/>
        <w:jc w:val="both"/>
        <w:rPr>
          <w:sz w:val="24"/>
          <w:szCs w:val="24"/>
        </w:rPr>
      </w:pPr>
      <w:r>
        <w:rPr>
          <w:sz w:val="24"/>
          <w:szCs w:val="24"/>
        </w:rPr>
        <w:t>Ïîñëûøàëîñü — êîíè ãäå-òî íåâäàëåêå òîïî÷óò.</w:t>
      </w:r>
    </w:p>
    <w:p>
      <w:pPr>
        <w:pStyle w:val="Normal"/>
        <w:ind w:firstLine="720"/>
        <w:jc w:val="both"/>
        <w:rPr>
          <w:sz w:val="24"/>
          <w:szCs w:val="24"/>
        </w:rPr>
      </w:pPr>
      <w:r>
        <w:rPr>
          <w:sz w:val="24"/>
          <w:szCs w:val="24"/>
        </w:rPr>
        <w:t>Çàìåðëà â ëîãîâå ñâîåì.</w:t>
      </w:r>
    </w:p>
    <w:p>
      <w:pPr>
        <w:pStyle w:val="Normal"/>
        <w:ind w:firstLine="720"/>
        <w:jc w:val="both"/>
        <w:rPr>
          <w:sz w:val="24"/>
          <w:szCs w:val="24"/>
        </w:rPr>
      </w:pPr>
      <w:r>
        <w:rPr>
          <w:sz w:val="24"/>
          <w:szCs w:val="24"/>
        </w:rPr>
        <w:t>Êòî? Ñâîè çà íåé ïðèåõàëè, âçÿòü åå îòñþäà, êàê îáåùàëèñü? Èëè äðóãîå?</w:t>
      </w:r>
    </w:p>
    <w:p>
      <w:pPr>
        <w:pStyle w:val="Normal"/>
        <w:ind w:firstLine="720"/>
        <w:jc w:val="both"/>
        <w:rPr>
          <w:sz w:val="24"/>
          <w:szCs w:val="24"/>
        </w:rPr>
      </w:pPr>
      <w:r>
        <w:rPr>
          <w:sz w:val="24"/>
          <w:szCs w:val="24"/>
        </w:rPr>
        <w:t>Êîãäà óõîäèëè îò ïîãîíè, â ñòîã â ýòîò ñïåøíî åå ñïðÿòàëè, è òîëüêî ïðî÷ü óñêàêàëè — âûñòðåëû ñëûøàëèñü. Òåïåðü, ìîæåò, çà óáèòûìè ñâîèìè ïðèåõàëè — íå óñïåëè òîò ðàç óáèòûõ ïîäîáðàòü, óâåçòè ñ ñîáîé.</w:t>
      </w:r>
    </w:p>
    <w:p>
      <w:pPr>
        <w:pStyle w:val="Normal"/>
        <w:ind w:firstLine="720"/>
        <w:jc w:val="both"/>
        <w:rPr>
          <w:sz w:val="24"/>
          <w:szCs w:val="24"/>
        </w:rPr>
      </w:pPr>
      <w:r>
        <w:rPr>
          <w:sz w:val="24"/>
          <w:szCs w:val="24"/>
        </w:rPr>
        <w:t>Ìîæåò òàê áûòü?</w:t>
      </w:r>
    </w:p>
    <w:p>
      <w:pPr>
        <w:pStyle w:val="Normal"/>
        <w:ind w:firstLine="720"/>
        <w:jc w:val="both"/>
        <w:rPr>
          <w:sz w:val="24"/>
          <w:szCs w:val="24"/>
        </w:rPr>
      </w:pPr>
      <w:r>
        <w:rPr>
          <w:sz w:val="24"/>
          <w:szCs w:val="24"/>
        </w:rPr>
        <w:t>Ñîðîêà êðè÷àëà... Ñ òåõ ïîð êàê âìåñòå ñ ìóæåì Äîðà äîëãîå âðåìÿ ñêðûâàëàñü — çíàëà, ÷òî ñîðîêà íàä ÷åëîâåêîì âüåòñÿ, âûäàåò åãî êðèêîì.</w:t>
      </w:r>
    </w:p>
    <w:p>
      <w:pPr>
        <w:pStyle w:val="Normal"/>
        <w:ind w:firstLine="720"/>
        <w:jc w:val="both"/>
        <w:rPr>
          <w:sz w:val="24"/>
          <w:szCs w:val="24"/>
        </w:rPr>
      </w:pPr>
      <w:r>
        <w:rPr>
          <w:sz w:val="24"/>
          <w:szCs w:val="24"/>
        </w:rPr>
        <w:t>Åå âûäàåò? Èëè òåõ, êòî åå èùåò?</w:t>
      </w:r>
    </w:p>
    <w:p>
      <w:pPr>
        <w:pStyle w:val="Normal"/>
        <w:ind w:firstLine="720"/>
        <w:jc w:val="both"/>
        <w:rPr>
          <w:sz w:val="24"/>
          <w:szCs w:val="24"/>
        </w:rPr>
      </w:pPr>
      <w:r>
        <w:rPr>
          <w:sz w:val="24"/>
          <w:szCs w:val="24"/>
        </w:rPr>
        <w:t>Ìîæåò òàê áûòü?</w:t>
      </w:r>
    </w:p>
    <w:p>
      <w:pPr>
        <w:pStyle w:val="Normal"/>
        <w:ind w:firstLine="720"/>
        <w:jc w:val="both"/>
        <w:rPr>
          <w:sz w:val="24"/>
          <w:szCs w:val="24"/>
        </w:rPr>
      </w:pPr>
      <w:r>
        <w:rPr>
          <w:sz w:val="24"/>
          <w:szCs w:val="24"/>
        </w:rPr>
        <w:t>Ïåðâûé äåíü, ïîêà õîðîíèëèñü çäåñü, Äîðà âñå-òàêè âûõîäèëà íà âîçäóõ. Íî÷üþ âûõîäèëà. Ïåëåíî÷åê íå áûëî, îíà ñ ñåáÿ ðóáàõó èçîðâàëà, íî÷üþ ñòèðàëà îáðûâêè ýòè â îçåðå.</w:t>
      </w:r>
    </w:p>
    <w:p>
      <w:pPr>
        <w:pStyle w:val="Normal"/>
        <w:ind w:firstLine="720"/>
        <w:jc w:val="both"/>
        <w:rPr>
          <w:sz w:val="24"/>
          <w:szCs w:val="24"/>
        </w:rPr>
      </w:pPr>
      <w:r>
        <w:rPr>
          <w:sz w:val="24"/>
          <w:szCs w:val="24"/>
        </w:rPr>
        <w:t>Íàòàøêà ñ Ïåòðóíüêîé òîæå â âîäó çàëåçàëè, ñèäåëè òèõî â âîäå, íå áàëîâàëèñü, íå áðûçãàëèñü, ÷òîáû êàïëÿìè çâîíó íå ñäåëàòü.</w:t>
      </w:r>
    </w:p>
    <w:p>
      <w:pPr>
        <w:pStyle w:val="Normal"/>
        <w:ind w:firstLine="720"/>
        <w:jc w:val="both"/>
        <w:rPr>
          <w:sz w:val="24"/>
          <w:szCs w:val="24"/>
        </w:rPr>
      </w:pPr>
      <w:r>
        <w:rPr>
          <w:sz w:val="24"/>
          <w:szCs w:val="24"/>
        </w:rPr>
        <w:t>Íåïîäàëåêó èç îçåðà òîð÷àëè â íåáî ïîëóñãíèâøèå îãëîáëè êîëåñíîãî õîäà. Çàáðîñèë çäåñü êòî-òî è êîãäà-òî ýòîò õîä. Ñîëíöå ñ âûñîòû ñâåòèò ïðÿìî â îçåðî — õîä ïðîãëÿäûâàåòñÿ íà ÷èñòîì ïåñ÷àíîì äíå ðàñïëþùåííûé, ðÿäîì ñî ñâîåé òîæå êðèâîé è âçäðàãèâàþùåé òåíüþ. Ñîëíöå ñâåòèò ñáîêó, ñ çàêàòà, — è õîä ðàñïëàñòûâàåòñÿ äàëåêî ïî âîäå, óïîëçàåò ñâîåþ òåíüþ â êàìûøè.</w:t>
      </w:r>
    </w:p>
    <w:p>
      <w:pPr>
        <w:pStyle w:val="Normal"/>
        <w:ind w:firstLine="720"/>
        <w:jc w:val="both"/>
        <w:rPr>
          <w:sz w:val="24"/>
          <w:szCs w:val="24"/>
        </w:rPr>
      </w:pPr>
      <w:r>
        <w:rPr>
          <w:sz w:val="24"/>
          <w:szCs w:val="24"/>
        </w:rPr>
        <w:t>Èç ýòîãî îçåðà â äðóãîå ïðîòîêà òÿíåòñÿ... Âîäà â íåé íåìàÿ, ãîëîñà ïðè ëþáîì âåòðå íå ïîäàñò. Íè âîëíû, íè ïëåñêà. Òîëüêî ìîðùèòüñÿ è óìååò. È â íåáî ðàç â ãîäó, âåðíî, ãëÿäèòñÿ ýòà âîäà, à òî âñå ïîäî ëüäîì èëè ïîä òèíîé çåëåíîé.</w:t>
      </w:r>
    </w:p>
    <w:p>
      <w:pPr>
        <w:pStyle w:val="Normal"/>
        <w:ind w:firstLine="720"/>
        <w:jc w:val="both"/>
        <w:rPr>
          <w:sz w:val="24"/>
          <w:szCs w:val="24"/>
        </w:rPr>
      </w:pPr>
      <w:r>
        <w:rPr>
          <w:sz w:val="24"/>
          <w:szCs w:val="24"/>
        </w:rPr>
        <w:t>Íèíî÷êó Äîðà îêóíàëà â îçåðî, áóäòî ëåã÷å ñòàíîâèëîñü ðåáåíêó. Ïîñëå êîðìèëèñü îíè âñå. Áåç ãîðÿ÷åãî êîðìèëèñü, õëåá îñòàâëåí åé áûë, ìàñëî òîïëåíîå â òóåñêå, ëóê çåëåíûé è ñîëü. Áûë ñïè÷åê íåïî÷àòûé êîðîáîê, íî îãîíü Äîðà áîÿëàñü ðàçæå÷ü.</w:t>
      </w:r>
    </w:p>
    <w:p>
      <w:pPr>
        <w:pStyle w:val="Normal"/>
        <w:ind w:firstLine="720"/>
        <w:jc w:val="both"/>
        <w:rPr>
          <w:sz w:val="24"/>
          <w:szCs w:val="24"/>
        </w:rPr>
      </w:pPr>
      <w:r>
        <w:rPr>
          <w:sz w:val="24"/>
          <w:szCs w:val="24"/>
        </w:rPr>
        <w:t>Íûíåøíåãî äíÿ ïî÷åìó-òî áîÿëàñü ñòðàøíî. Òîëüêî áû êîí÷èëñÿ îí, ïðîêëÿòûé, ñêîðåå, òîëüêî áû òüìà íàñòóïèëà!</w:t>
      </w:r>
    </w:p>
    <w:p>
      <w:pPr>
        <w:pStyle w:val="Normal"/>
        <w:ind w:firstLine="720"/>
        <w:jc w:val="both"/>
        <w:rPr>
          <w:sz w:val="24"/>
          <w:szCs w:val="24"/>
        </w:rPr>
      </w:pPr>
      <w:r>
        <w:rPr>
          <w:sz w:val="24"/>
          <w:szCs w:val="24"/>
        </w:rPr>
        <w:t>Îí âñå íå êîí÷àëñÿ, òÿíóëñÿ âñå...</w:t>
      </w:r>
    </w:p>
    <w:p>
      <w:pPr>
        <w:pStyle w:val="Normal"/>
        <w:ind w:firstLine="720"/>
        <w:jc w:val="both"/>
        <w:rPr>
          <w:sz w:val="24"/>
          <w:szCs w:val="24"/>
        </w:rPr>
      </w:pPr>
      <w:r>
        <w:rPr>
          <w:sz w:val="24"/>
          <w:szCs w:val="24"/>
        </w:rPr>
        <w:t>Äîðà î æèçíè, î ëþäÿõ äóìàëà, äóìàëà. À ÷òî î íåé äóìàòü, êàê îáî âñåé î íåé äóìàòü, îáî âñåõ ëþäÿõ, êîãäà ñîðîêè è òîé äî ñìåðòè áîèø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ÂÅÐ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Åôðåì Íèêîëàåâè÷, òîâàðèù ãëàâíîêîìàíäóþùèé, âîò è äîâîåâàëñÿ òû! — ñêàçàë Ìåùåðÿêîâ ñàì ñåáå, âîéäÿ â íîâîå ïîìåùåíèå øòàáà àðìèè. — Äîâîåâàëñÿ! Ñëóæèòü óæå íà÷àë! Òî áûëà îäíà âîéíà, òåïåðü åùå è ñëóæáà! Êàê-òî óïðàâèøüñÿ?»</w:t>
      </w:r>
    </w:p>
    <w:p>
      <w:pPr>
        <w:pStyle w:val="Normal"/>
        <w:ind w:firstLine="720"/>
        <w:jc w:val="both"/>
        <w:rPr>
          <w:sz w:val="24"/>
          <w:szCs w:val="24"/>
        </w:rPr>
      </w:pPr>
      <w:r>
        <w:rPr>
          <w:sz w:val="24"/>
          <w:szCs w:val="24"/>
        </w:rPr>
        <w:t>Îí ïîäóìàë òàê, Ìåùåðÿêîâ, ïîòîìó ÷òî åãî ïîðàçèëî íîâîå ïîìåùåíèå: ñ êîðèäîðîì, ñ äâåðÿìè â ðàçíûå êîìíàòû, ñ ÷àñîâûìè ó äâåðåé. Äàæå ñî ñòóêîì — î÷åíü íåîáûêíîâåííûì. Îí ïðèñëóøàëñÿ — ýòî ïèøóùàÿ ìàøèíà ñòó÷àëà çà îäíîé èç äâåðåé. Íå áîéêî, èçðåäêà ãîëîñ ïîäàâàëà, íî — óïðÿìî.</w:t>
      </w:r>
    </w:p>
    <w:p>
      <w:pPr>
        <w:pStyle w:val="Normal"/>
        <w:ind w:firstLine="720"/>
        <w:jc w:val="both"/>
        <w:rPr>
          <w:sz w:val="24"/>
          <w:szCs w:val="24"/>
        </w:rPr>
      </w:pPr>
      <w:r>
        <w:rPr>
          <w:sz w:val="24"/>
          <w:szCs w:val="24"/>
        </w:rPr>
        <w:t>Ýñêàäðîíû Ìåùåðÿêîâà ïðèáûëè â Ñîëåíóþ Ïàäü ïîä âå÷åð âòîðîãî ñåíòÿáðÿ, êîãäà ñóä øåë íà ïëîùàäè, à íà ñëåäóþùèé äåíü — òî åñòü â÷åðà — Ìåùåðÿêîâà â ñåëå óæå íå áûëî. Îí áûë â ïîëêàõ.</w:t>
      </w:r>
    </w:p>
    <w:p>
      <w:pPr>
        <w:pStyle w:val="Normal"/>
        <w:ind w:firstLine="720"/>
        <w:jc w:val="both"/>
        <w:rPr>
          <w:sz w:val="24"/>
          <w:szCs w:val="24"/>
        </w:rPr>
      </w:pPr>
      <w:r>
        <w:rPr>
          <w:sz w:val="24"/>
          <w:szCs w:val="24"/>
        </w:rPr>
        <w:t>Âåðõîì åçäèë, ïåøèì õîäèë è áåãàë, ðàññòåãíóâ ãèìíàñòåðêó íà âñå ïóãîâèöû. Æàðêî áûëî â÷åðà... Îí ðóãàëñÿ, íàãàíîì íà êîãî-òî ãðîçèëñÿ, ïðèêàçû îòäàâàë, íàçíà÷åíèÿ êîìàíäíîãî ñîñòàâà äåëàë. Âñå áûëî. Äî ãëóáîêîé íî÷è, äî óòðà ïî÷òè.</w:t>
      </w:r>
    </w:p>
    <w:p>
      <w:pPr>
        <w:pStyle w:val="Normal"/>
        <w:ind w:firstLine="720"/>
        <w:jc w:val="both"/>
        <w:rPr>
          <w:sz w:val="24"/>
          <w:szCs w:val="24"/>
        </w:rPr>
      </w:pPr>
      <w:r>
        <w:rPr>
          <w:sz w:val="24"/>
          <w:szCs w:val="24"/>
        </w:rPr>
        <w:t>Ïåðåñïàë ÷àñ-ïîëòîðà, íî ñîí ñëèøêîì êîðîòêèé, ÷òî ëè, — îòäûõà íå äàë. Äî ñèõ ïîð êàçàëîñü — âîò ñåé÷àñ ñíîâà åìó áåæàòü, ñíîâà ðóãàòüñÿ, ïîçèöèè âûáèðàòü, áàá êàêèõ-òî ñ ïîçèöèé ê ÷åðòîâîé ìàòåðè ïðîãîíÿòü, ÷òîáû íå êî âðåìåíè íå ïóòàëèñü.</w:t>
      </w:r>
    </w:p>
    <w:p>
      <w:pPr>
        <w:pStyle w:val="Normal"/>
        <w:ind w:firstLine="720"/>
        <w:jc w:val="both"/>
        <w:rPr>
          <w:sz w:val="24"/>
          <w:szCs w:val="24"/>
        </w:rPr>
      </w:pPr>
      <w:r>
        <w:rPr>
          <w:sz w:val="24"/>
          <w:szCs w:val="24"/>
        </w:rPr>
        <w:t>Íî ñåãîäíÿ íå òî áûëî...</w:t>
      </w:r>
    </w:p>
    <w:p>
      <w:pPr>
        <w:pStyle w:val="Normal"/>
        <w:ind w:firstLine="720"/>
        <w:jc w:val="both"/>
        <w:rPr>
          <w:sz w:val="24"/>
          <w:szCs w:val="24"/>
        </w:rPr>
      </w:pPr>
      <w:r>
        <w:rPr>
          <w:sz w:val="24"/>
          <w:szCs w:val="24"/>
        </w:rPr>
        <w:t>Ñåãîäíÿ íàäëåæàëî åìó ÿâèòüñÿ ñíà÷àëà â ñâîé ñîáñòâåííûé øòàá àðìèè, à ïîòîì åùå è â ãëàâíûé øòàá.</w:t>
      </w:r>
    </w:p>
    <w:p>
      <w:pPr>
        <w:pStyle w:val="Normal"/>
        <w:ind w:firstLine="720"/>
        <w:jc w:val="both"/>
        <w:rPr>
          <w:sz w:val="24"/>
          <w:szCs w:val="24"/>
        </w:rPr>
      </w:pPr>
      <w:r>
        <w:rPr>
          <w:sz w:val="24"/>
          <w:szCs w:val="24"/>
        </w:rPr>
        <w:t>Êàê ýòîò ñàìûé ãëàâíûé øòàá ïðàâèëüíî íàçûâàåòñÿ, äî ñåé ïîðû áûëî íåèçâåñòíî. Êîå ó êîãî ñïðàøèâàë — íàçûâàëè âñÿêî: ãëàâíûì øòàáîì Îñâîáîæäåííîé òåððèòîðèè, è øòàáîì íàðîäíîãî âîññòàíèÿ, è øòàáîì ðåñïóáëèêè Ñîëåíàÿ Ïàäü, è øòàáîì êðàñíîïàðòèçàíñêîé ðåñïóáëèêè. È àðìèþ ïî-ðàçíîìó íàçûâàëè: ïàðòèçàíñêîé, íàðîäíîé, êðàñíîé.</w:t>
      </w:r>
    </w:p>
    <w:p>
      <w:pPr>
        <w:pStyle w:val="Normal"/>
        <w:ind w:firstLine="720"/>
        <w:jc w:val="both"/>
        <w:rPr>
          <w:sz w:val="24"/>
          <w:szCs w:val="24"/>
        </w:rPr>
      </w:pPr>
      <w:r>
        <w:rPr>
          <w:sz w:val="24"/>
          <w:szCs w:val="24"/>
        </w:rPr>
        <w:t>Ïðàâäó ñêàçàòü, òàê è â Âåðñòîâå, â ïàðòèçàíñêîì Ïèòåðå, òîæå àðìèþ êòî êàê íàçûâàë, íî çäåñü óæå ïðèäåòñÿ, ïî âñåìó âèäàòü, ýòèì äåëîì çàíÿòüñÿ — êðóãëûå ïå÷àòè íóæíî ñäåëàòü, èñõîäÿùèå áóìàãè âûïóñêàòü ïîä íîìåðàìè.</w:t>
      </w:r>
    </w:p>
    <w:p>
      <w:pPr>
        <w:pStyle w:val="Normal"/>
        <w:ind w:firstLine="720"/>
        <w:jc w:val="both"/>
        <w:rPr>
          <w:sz w:val="24"/>
          <w:szCs w:val="24"/>
        </w:rPr>
      </w:pPr>
      <w:r>
        <w:rPr>
          <w:sz w:val="24"/>
          <w:szCs w:val="24"/>
        </w:rPr>
        <w:t>Çà ñóòêè, êîòîðûå Ìåùåðÿêîâ îòñóòñòâîâàë, øòàá åìó îáîðóäîâàëè äîáðûé. Ñåëüñêèé êîìèññàð Ñîëåíîé Ïàäè, äîëæíî áûòü, ðàññòàðàëñÿ — òîâàðèù Ëóêà Äîâãàëü. Âûäåëèë ïîìåùåíèå áûâøåãî Êðåäèòíîãî òîâàðèùåñòâà.</w:t>
      </w:r>
    </w:p>
    <w:p>
      <w:pPr>
        <w:pStyle w:val="Normal"/>
        <w:ind w:firstLine="720"/>
        <w:jc w:val="both"/>
        <w:rPr>
          <w:sz w:val="24"/>
          <w:szCs w:val="24"/>
        </w:rPr>
      </w:pPr>
      <w:r>
        <w:rPr>
          <w:sz w:val="24"/>
          <w:szCs w:val="24"/>
        </w:rPr>
        <w:t>Âî âñåé Ñîëåíîé Ïàäè òîëüêî îäèí Ëóêà õîòÿ è íå î÷åíü ñèëüíî, íî âñå-òàêè çíàêîì áûë Ìåùåðÿêîâó: ëåòîì ïðèåçæàë â Âåðñòîâî. Ïðåäñòàâèòåëåì ïðèåçæàë. Ïî âîïðîñó î ñëèÿíèè äâóõ îñâîáîæäåííûõ òåððèòîðèé è äâóõ àðìèé.</w:t>
      </w:r>
    </w:p>
    <w:p>
      <w:pPr>
        <w:pStyle w:val="Normal"/>
        <w:ind w:firstLine="720"/>
        <w:jc w:val="both"/>
        <w:rPr>
          <w:sz w:val="24"/>
          <w:szCs w:val="24"/>
        </w:rPr>
      </w:pPr>
      <w:r>
        <w:rPr>
          <w:sz w:val="24"/>
          <w:szCs w:val="24"/>
        </w:rPr>
        <w:t>È åùå — ñîáñòâåííûé íà÷øòàáà àðìèè òîæå ïîñòàðàëñÿ. Ïðè âõîäå Ìåùåðÿêîâó îòðàïîðòîâàë êîìåíäàíò, îáúÿñíèë, ÷òî îí æå ÿâëÿåòñÿ êîìàíäèðîì îõðàíû øòàáà è êîìåíäàíòîì Ñîëåíîé Ïàäè. Î òàêîì Äîâãàëü íå äîãàäàëñÿ áû. Îäèí íå äîãàäàëñÿ áû ñðîäó, òóò ÷åëîâåê âîåííûé íóæåí, ÷òîáû òàê óñòðîèòü.</w:t>
      </w:r>
    </w:p>
    <w:p>
      <w:pPr>
        <w:pStyle w:val="Normal"/>
        <w:ind w:firstLine="720"/>
        <w:jc w:val="both"/>
        <w:rPr>
          <w:sz w:val="24"/>
          <w:szCs w:val="24"/>
        </w:rPr>
      </w:pPr>
      <w:r>
        <w:rPr>
          <w:sz w:val="24"/>
          <w:szCs w:val="24"/>
        </w:rPr>
        <w:t>Ðàçâåäêà, îòäåë ñíàáæåíèÿ, îïåðàòèâíûé îòäåë, êàíöåëÿðèÿ — âñå èìåëè êîìíàòû, à íà÷àëüíèêó øòàáà è ãëàâíîêîìàíäóþùåìó êîìíàòû áûëè îòâåäåíû îäèíî÷íûå. Çàêðûâàéñÿ, ñèäè — íèêòî íå óçíàåò, ÷åì çàíÿò, ÷òî äåëàåøü. Ñïàòü è òî ìîæíî.</w:t>
      </w:r>
    </w:p>
    <w:p>
      <w:pPr>
        <w:pStyle w:val="Normal"/>
        <w:ind w:firstLine="720"/>
        <w:jc w:val="both"/>
        <w:rPr>
          <w:sz w:val="24"/>
          <w:szCs w:val="24"/>
        </w:rPr>
      </w:pPr>
      <w:r>
        <w:rPr>
          <w:sz w:val="24"/>
          <w:szCs w:val="24"/>
        </w:rPr>
        <w:t>Â êîìíàòå ãëàâêîìà — ñòîë, íàêðûòûé êðàñíûì, íà ñòîëå — ñòåêëÿøêà-÷åðíèëüíèöà, ðó÷êà ñ ïåðîì. Ó ñòåí — äâà ñòóëà, äâå òàáóðåòêè è â óãëó ïðèñëîíåíû äâå äîñêè. Ïîëîæè ýòè äîñêè íà òàáóðåòû — ïîëó÷èòñÿ âäîëü ñòåíû ñêàìåéêà. Ìîæíî âûçâàòü ê ñåáå øòàá öåëèêîì — è âñå ðàññÿäóòñÿ, íèêòî íà íîãàõ òîëïèòüñÿ íå áóäåò.</w:t>
      </w:r>
    </w:p>
    <w:p>
      <w:pPr>
        <w:pStyle w:val="Normal"/>
        <w:ind w:firstLine="720"/>
        <w:jc w:val="both"/>
        <w:rPr>
          <w:sz w:val="24"/>
          <w:szCs w:val="24"/>
        </w:rPr>
      </w:pPr>
      <w:r>
        <w:rPr>
          <w:sz w:val="24"/>
          <w:szCs w:val="24"/>
        </w:rPr>
        <w:t>Ó îêíà, â óãëó, — æåëåçíûé øêàô, íà ðó÷êå øêàôà íà çàñàëåííîì êîæàíîì ðåìåøêå — êëþ÷, à âíóòðè, íà ïîëêàõ, ëåæàëà áóìàãà. È ìíîãî.</w:t>
      </w:r>
    </w:p>
    <w:p>
      <w:pPr>
        <w:pStyle w:val="Normal"/>
        <w:ind w:firstLine="720"/>
        <w:jc w:val="both"/>
        <w:rPr>
          <w:sz w:val="24"/>
          <w:szCs w:val="24"/>
        </w:rPr>
      </w:pPr>
      <w:r>
        <w:rPr>
          <w:sz w:val="24"/>
          <w:szCs w:val="24"/>
        </w:rPr>
        <w:t>Íåïëîõî òóò ñ áóìàãîé æèëè, â Ñîëåíîé Ïàäè. Â Âåðñòîâå ïî-äðóãîìó áûëî: êàê íàïèñàòü ÷åãî, òî è ïîñûëàåøü Ãðèøêó Ëûòêèíà ðàçæèòüñÿ ëîñêóòêîì.</w:t>
      </w:r>
    </w:p>
    <w:p>
      <w:pPr>
        <w:pStyle w:val="Normal"/>
        <w:ind w:firstLine="720"/>
        <w:jc w:val="both"/>
        <w:rPr>
          <w:sz w:val="24"/>
          <w:szCs w:val="24"/>
        </w:rPr>
      </w:pPr>
      <w:r>
        <w:rPr>
          <w:sz w:val="24"/>
          <w:szCs w:val="24"/>
        </w:rPr>
        <w:t>Âîîáùå-òî øòàáà íàñòîÿùåãî ó Ìåùåðÿêîâà äî ñåé ïîðû íå áûëî. Ãäå ñàì — òàì è øòàá åãî. Âñÿêèé ðàç êàê â ïîìåùåíèå íîâîå çàõîäèøü, òàê è ãëÿäèøü, êóäà îêîøêè íàïðàâëåíû. Íà ñëó÷àé, åñëè âûõîäèòü ÷åðåç íèõ ïðèäåòñÿ.</w:t>
      </w:r>
    </w:p>
    <w:p>
      <w:pPr>
        <w:pStyle w:val="Normal"/>
        <w:ind w:firstLine="720"/>
        <w:jc w:val="both"/>
        <w:rPr>
          <w:sz w:val="24"/>
          <w:szCs w:val="24"/>
        </w:rPr>
      </w:pPr>
      <w:r>
        <w:rPr>
          <w:sz w:val="24"/>
          <w:szCs w:val="24"/>
        </w:rPr>
        <w:t>È Ìåùåðÿêîâ âíèìàòåëüíî îñìîòðåë áûâøåå Êðåäèòíîå òîâàðèùåñòâî: îêíà âûõîäèëè â ïåðåóëîê, íàïðîòèâ äîì — äëèííûé, ïðèçåìèñòûé è óãëîâîé, äðóãîé ñòîðîíîé âûõîäèò óæå íà ïëîùàäü. Ýòî Ìåùåðÿêîâó íå ïîíðàâèëîñü. Îí âûçâàë êîìåíäàíòà, âåëåë óçíàòü åìó, êòî â òîì äîìå æèâåò, ÷åì çàíèìàåòñÿ, è äåðæàòü îäíîãî ÷àñîâîãî íà óãëó, ÷òîáû òîò çàìå÷àë, êòî â äîì ñ ïëîùàäè çàõîäèò.</w:t>
      </w:r>
    </w:p>
    <w:p>
      <w:pPr>
        <w:pStyle w:val="Normal"/>
        <w:ind w:firstLine="720"/>
        <w:jc w:val="both"/>
        <w:rPr>
          <w:sz w:val="24"/>
          <w:szCs w:val="24"/>
        </w:rPr>
      </w:pPr>
      <w:r>
        <w:rPr>
          <w:sz w:val="24"/>
          <w:szCs w:val="24"/>
        </w:rPr>
        <w:t>À âîò âûõîäà èç ïîìåùåíèÿ øòàáà áûëî äâà: îäèí ñ óëèöû, ïàðàäíûé, à äðóãîé — âî äâîð. ×òîáû íå äåðæàòü äâå îõðàíû, âòîðîé áûë óæå çàêîëî÷åí, òîëüêî ñëèøêîì êðåïêî çàêîëî÷åí. Ìåùåðÿêîâ è òóò ðàñïîðÿäèëñÿ: âïðåäü âòîðûå äâåðè äåðæàòü çàêðûòûìè, íî òàê, ÷òîáû â ëþáóþ ìèíóòó èõ èçíóòðè ìîæíî áûëî ðàñïàõíóòü.</w:t>
      </w:r>
    </w:p>
    <w:p>
      <w:pPr>
        <w:pStyle w:val="Normal"/>
        <w:ind w:firstLine="720"/>
        <w:jc w:val="both"/>
        <w:rPr>
          <w:sz w:val="24"/>
          <w:szCs w:val="24"/>
        </w:rPr>
      </w:pPr>
      <w:r>
        <w:rPr>
          <w:sz w:val="24"/>
          <w:szCs w:val="24"/>
        </w:rPr>
        <w:t>Äâîð áûë õîðîøèé — ïðîñòîðíûé, ñ êîëîäöåì, ñ êîíþøíåé è ñ çàâîçíåé, ñî ñòîðîíû îãîðîäîâ çàìûêàëñÿ ñêëàäñêèì ïîìåùåíèåì. Â ïîìåùåíèè òåïåðü íàõîäèëàñü îõðàíà øòàáà è ÷àñòü ïóëåìåòíîé êîìàíäû. Òîæå ïðàâèëüíî. Äî õîëîäîâ âïîëíå â ñêëàäå ìîæíî áûëî æèòü, à ïîñòàâèòü ïå÷óðêè — è çèìó ñêîðîòàòü.</w:t>
      </w:r>
    </w:p>
    <w:p>
      <w:pPr>
        <w:pStyle w:val="Normal"/>
        <w:ind w:firstLine="720"/>
        <w:jc w:val="both"/>
        <w:rPr>
          <w:sz w:val="24"/>
          <w:szCs w:val="24"/>
        </w:rPr>
      </w:pPr>
      <w:r>
        <w:rPr>
          <w:sz w:val="24"/>
          <w:szCs w:val="24"/>
        </w:rPr>
        <w:t>Îñìîòðåâ ýòî âñå, Ìåùåðÿêîâ ñíîâà âîøåë â ñâîå îäèíî÷íîå ïîìåùåíèå. Ñåë. Ïîâåðòåë ðó÷êó, ïåðî îáìàêíóë â ÷åðíèëüíèöó, íà ÷èñòîì ëèñòêå áóìàãè ðàñïèñàëñÿ íåñêîëüêî ðàç. Ïîòîì ðîñïèñè ñâîè çà÷åðêíóë è ïîäóìàë: «Äî ÷åãî ýòà âîéíà òîëüêî íå äîâåäåò? Çà ñòîëîì ñèäèøü ñ ÷åðíèëüíèöåé!»</w:t>
      </w:r>
    </w:p>
    <w:p>
      <w:pPr>
        <w:pStyle w:val="Normal"/>
        <w:ind w:firstLine="720"/>
        <w:jc w:val="both"/>
        <w:rPr>
          <w:sz w:val="24"/>
          <w:szCs w:val="24"/>
        </w:rPr>
      </w:pPr>
      <w:r>
        <w:rPr>
          <w:sz w:val="24"/>
          <w:szCs w:val="24"/>
        </w:rPr>
        <w:t>Èç ãëàâíîãî øòàáà ïðèíåñëè ñâîäêè.</w:t>
      </w:r>
    </w:p>
    <w:p>
      <w:pPr>
        <w:pStyle w:val="Normal"/>
        <w:ind w:firstLine="720"/>
        <w:jc w:val="both"/>
        <w:rPr>
          <w:sz w:val="24"/>
          <w:szCs w:val="24"/>
        </w:rPr>
      </w:pPr>
      <w:r>
        <w:rPr>
          <w:sz w:val="24"/>
          <w:szCs w:val="24"/>
        </w:rPr>
        <w:t>Áåðåìÿ ïðèíåñëè áóìàã, è ïîñûëüíûé ñêàçàë åùå, ÷òî òîâàðèù Áðóñåíêîâ æäåò ê ñåáå òîâàðèùà Ìåùåðÿêîâà ïî âàæíîìó äåëó â ãëàâíîì øòàáå.</w:t>
      </w:r>
    </w:p>
    <w:p>
      <w:pPr>
        <w:pStyle w:val="Normal"/>
        <w:ind w:firstLine="720"/>
        <w:jc w:val="both"/>
        <w:rPr>
          <w:sz w:val="24"/>
          <w:szCs w:val="24"/>
        </w:rPr>
      </w:pPr>
      <w:r>
        <w:rPr>
          <w:sz w:val="24"/>
          <w:szCs w:val="24"/>
        </w:rPr>
        <w:t xml:space="preserve">— </w:t>
      </w:r>
      <w:r>
        <w:rPr>
          <w:sz w:val="24"/>
          <w:szCs w:val="24"/>
        </w:rPr>
        <w:t>Ïî äåëó, î êîòîðîì òîâàðèù Ìåùåðÿêîâ ñàìè çíàþò! — ñêàçàë ïîñûëüíûé, à Ãðèøêà Ëûòêèí ñòîÿë ïîäëå íåãî.</w:t>
      </w:r>
    </w:p>
    <w:p>
      <w:pPr>
        <w:pStyle w:val="Normal"/>
        <w:ind w:firstLine="720"/>
        <w:jc w:val="both"/>
        <w:rPr>
          <w:sz w:val="24"/>
          <w:szCs w:val="24"/>
        </w:rPr>
      </w:pPr>
      <w:r>
        <w:rPr>
          <w:sz w:val="24"/>
          <w:szCs w:val="24"/>
        </w:rPr>
        <w:t>Îí òàê ñ÷èòàë, Ãðèøêà, ÷òî êàæäîãî, êòî â êîìíàòó ê ãëàâíîêîìàíäóþùåìó âîéäåò, îí îáÿçàí ñîïðîâîæäàòü è ñòðîãî çà ïîñåòèòåëåì ãëÿäåòü. ×òîáû âûâåñòè ïîñåòèòåëÿ îáðàòíûì õîäîì, åñëè òîò ñàì äîëãî íå óõîäèò.</w:t>
      </w:r>
    </w:p>
    <w:p>
      <w:pPr>
        <w:pStyle w:val="Normal"/>
        <w:ind w:firstLine="720"/>
        <w:jc w:val="both"/>
        <w:rPr>
          <w:sz w:val="24"/>
          <w:szCs w:val="24"/>
        </w:rPr>
      </w:pPr>
      <w:r>
        <w:rPr>
          <w:sz w:val="24"/>
          <w:szCs w:val="24"/>
        </w:rPr>
        <w:t>Ïîñûëüíûé óøåë áûñòðî, Ìåùåðÿêîâ ðàçúÿñíèë Ãðèøêå, ÷òîáû îí ñ êàæäûì ïîñåòèòåëåì íå âõîäèë ê íåìó, âîîáùå íå âõîäèë, ïîêóäà åãî íå ïîçîâóò.</w:t>
      </w:r>
    </w:p>
    <w:p>
      <w:pPr>
        <w:pStyle w:val="Normal"/>
        <w:ind w:firstLine="720"/>
        <w:jc w:val="both"/>
        <w:rPr>
          <w:sz w:val="24"/>
          <w:szCs w:val="24"/>
        </w:rPr>
      </w:pPr>
      <w:r>
        <w:rPr>
          <w:sz w:val="24"/>
          <w:szCs w:val="24"/>
        </w:rPr>
        <w:t>Îñòàâøèñü îäèí, ïðî÷èòàë ñâîäêè, ñåðäèòî ïîñòó÷àë ïî áóìàãå êóëàêîì:</w:t>
      </w:r>
    </w:p>
    <w:p>
      <w:pPr>
        <w:pStyle w:val="Normal"/>
        <w:ind w:firstLine="720"/>
        <w:jc w:val="both"/>
        <w:rPr>
          <w:sz w:val="24"/>
          <w:szCs w:val="24"/>
        </w:rPr>
      </w:pPr>
      <w:r>
        <w:rPr>
          <w:sz w:val="24"/>
          <w:szCs w:val="24"/>
        </w:rPr>
        <w:t xml:space="preserve">— </w:t>
      </w:r>
      <w:r>
        <w:rPr>
          <w:sz w:val="24"/>
          <w:szCs w:val="24"/>
        </w:rPr>
        <w:t>Âîò òåáå, Åôðåì, íà÷àëî... Âñåì íàäî, ÷òîáû êàê ó ëþäåé áûëî áû. È ñâîäêè ÷òîáû áûëè, è ïîáåäû ÷òîáû â íèõ çíà÷èëèñü ñîâåðøåííî îáÿçàòåëüíî. Âîò îíî, íà÷àëî, — áåç ïîáåä ñëóæáà íèêàê íå ìîæåò. Áîèòñÿ îíà, êîãäà íåò ïîáåä. Âåðíî âåäü, êîãäà ïîðàæåíèå è äàæå ïðîñòî óñïåõà íåò, êàæäûé ìîæåò ëåãêî ñêàçàòü, ÷òî è îí òàê-òî ñìîã áû ñäåëàòü, äàæå ëó÷øå. Áåç íà÷àëüñòâà ñìîã áû îáîéòèñü íå õóäî!</w:t>
      </w:r>
    </w:p>
    <w:p>
      <w:pPr>
        <w:pStyle w:val="Normal"/>
        <w:ind w:firstLine="720"/>
        <w:jc w:val="both"/>
        <w:rPr>
          <w:sz w:val="24"/>
          <w:szCs w:val="24"/>
        </w:rPr>
      </w:pPr>
      <w:r>
        <w:rPr>
          <w:sz w:val="24"/>
          <w:szCs w:val="24"/>
        </w:rPr>
        <w:t>È âîò ñòàðàåòñÿ ãëàâíûé øòàá, òîâàðèù Áðóñåíêîâ, — õîðîøî âèäàòü, êàê ñòàðàåòñÿ ïîáåäó âîçãëàñèòü! Òîëüêî ñêâîçü ñòàðàíèå ýòî ñèëüíî çàìåòíî — äåëà ïëîõèå äî ñèõ ïîð ó Ñîëåíîé Ïàäè, ó ðåñïóáëèêè, èëè Îñâîáîæäåííîé òåððèòîðèè, êàê íàçûâàåòñÿ îíà, — ýòî â äàííîì ñëó÷àå âñå ðàâíî. È íèêòî íå õî÷åò â ýòîì ïðèçíàâàòüñÿ. Íàîáîðîò — âñå õîòÿò ïðîâîçãëàøàòü ïîáåäû!</w:t>
      </w:r>
    </w:p>
    <w:p>
      <w:pPr>
        <w:pStyle w:val="Normal"/>
        <w:ind w:firstLine="720"/>
        <w:jc w:val="both"/>
        <w:rPr>
          <w:sz w:val="24"/>
          <w:szCs w:val="24"/>
        </w:rPr>
      </w:pPr>
      <w:r>
        <w:rPr>
          <w:sz w:val="24"/>
          <w:szCs w:val="24"/>
        </w:rPr>
        <w:t>Íà âòîðîå ÷èñëî ñåíòÿáðÿ ìåñÿöà èíôîðìàöèîííûé îòäåë ãëàâíîãî øòàáà èìåë ñëåäóþùèå ñâîäêè.</w:t>
      </w:r>
    </w:p>
    <w:p>
      <w:pPr>
        <w:pStyle w:val="Normal"/>
        <w:ind w:firstLine="720"/>
        <w:jc w:val="both"/>
        <w:rPr>
          <w:sz w:val="24"/>
          <w:szCs w:val="24"/>
        </w:rPr>
      </w:pPr>
      <w:r>
        <w:rPr>
          <w:sz w:val="24"/>
          <w:szCs w:val="24"/>
        </w:rPr>
        <w:t>Ïî Ëåãîñòàèíñêîìó ðàéîíó:</w:t>
      </w:r>
    </w:p>
    <w:p>
      <w:pPr>
        <w:pStyle w:val="Normal"/>
        <w:ind w:firstLine="720"/>
        <w:jc w:val="both"/>
        <w:rPr>
          <w:sz w:val="24"/>
          <w:szCs w:val="24"/>
        </w:rPr>
      </w:pPr>
      <w:r>
        <w:rPr>
          <w:sz w:val="24"/>
          <w:szCs w:val="24"/>
        </w:rPr>
        <w:t>«Â íî÷ü íà âòîðîå ñåíòÿáðÿ íàø ïîëê íàïàë íà íàõîäÿùóþñÿ â ïîñåëêå Ìîõîâîé Ëîã áåëóþ áàíäó èç ëåãèîíåðîâ ÷åòûðåñòà ÷åëîâåê, ðàçáèë åå, çàáðàë ñåìü âîçîâ ïàòðîíîâ, âîç ãðàíàò ðóññêèõ è àíãëèéñêîãî îáðàçöà è îáîç ñ íàãðàáëåííûì èìóùåñòâîì. Áàíäèòû áåæàëè äëÿ ñîåäèíåíèÿ ñ äðóãèìè ñâîèìè îòðÿäàìè».</w:t>
      </w:r>
    </w:p>
    <w:p>
      <w:pPr>
        <w:pStyle w:val="Normal"/>
        <w:ind w:firstLine="720"/>
        <w:jc w:val="both"/>
        <w:rPr>
          <w:sz w:val="24"/>
          <w:szCs w:val="24"/>
        </w:rPr>
      </w:pPr>
      <w:r>
        <w:rPr>
          <w:sz w:val="24"/>
          <w:szCs w:val="24"/>
        </w:rPr>
        <w:t>Ïî Çíàìåíñêîìó ðàéîíó:</w:t>
      </w:r>
    </w:p>
    <w:p>
      <w:pPr>
        <w:pStyle w:val="Normal"/>
        <w:ind w:firstLine="720"/>
        <w:jc w:val="both"/>
        <w:rPr>
          <w:sz w:val="24"/>
          <w:szCs w:val="24"/>
        </w:rPr>
      </w:pPr>
      <w:r>
        <w:rPr>
          <w:sz w:val="24"/>
          <w:szCs w:val="24"/>
        </w:rPr>
        <w:t>«Äâàäöàòü äåâÿòîãî àâãóñòà ïðîòèâíèê, ñãðóïïèðîâàâøèñü â îòðÿä ÷èñëåííîñòüþ îêîëî òûñÿ÷è ïÿòèñîò ïÿòèäåñÿòè ÷åëîâåê, ïðè ÷åòûðåõ îðóäèÿõ ïîâåë íàñòóïëåíèå íà ñåëî Çíàìåíñêîå è ïîñëå äâåíàäöàòè÷àñîâîãî îæåñòî÷åííîãî áîÿ áûë îáðàùåí â áåãñòâî. Çàõâà÷åíû ïëåííûå. Ìíîãî ïàòðîíîâ, ïóëåìåòíûå ëåíòû, à òàêæå îòáèòû ïîäâîäû ñ íàãðàáëåííûì êðåñòüÿíñêèì èìóùåñòâîì, êàê-òî: ñàìîâàðû, øâåéíûå ìàøèíû, ïîäóøêè è ïð.»</w:t>
      </w:r>
    </w:p>
    <w:p>
      <w:pPr>
        <w:pStyle w:val="Normal"/>
        <w:ind w:firstLine="720"/>
        <w:jc w:val="both"/>
        <w:rPr>
          <w:sz w:val="24"/>
          <w:szCs w:val="24"/>
        </w:rPr>
      </w:pPr>
      <w:r>
        <w:rPr>
          <w:sz w:val="24"/>
          <w:szCs w:val="24"/>
        </w:rPr>
        <w:t>Ïî Ñåìåíèõèíñêîìó ðàéîíó:</w:t>
      </w:r>
    </w:p>
    <w:p>
      <w:pPr>
        <w:pStyle w:val="Normal"/>
        <w:ind w:firstLine="720"/>
        <w:jc w:val="both"/>
        <w:rPr>
          <w:sz w:val="24"/>
          <w:szCs w:val="24"/>
        </w:rPr>
      </w:pPr>
      <w:r>
        <w:rPr>
          <w:sz w:val="24"/>
          <w:szCs w:val="24"/>
        </w:rPr>
        <w:t>«Ïðîòèâíèê ÷èñëåííîñòüþ îêîëî òûñÿ÷è ïÿòèñîò ÷åëîâåê, ïðè òðåõ îðóäèÿõ, ïîâåë íàñòóïëåíèå íà äåðåâíþ Êàóðîâî, ïîñëå ñóòî÷íîãî óðàãàííîãî áîÿ ïðîòèâíèê âûíóæäåí áûë îòñòóïèòü ñ áîëüøèìè ïîòåðÿìè».</w:t>
      </w:r>
    </w:p>
    <w:p>
      <w:pPr>
        <w:pStyle w:val="Normal"/>
        <w:ind w:firstLine="720"/>
        <w:jc w:val="both"/>
        <w:rPr>
          <w:sz w:val="24"/>
          <w:szCs w:val="24"/>
        </w:rPr>
      </w:pPr>
      <w:r>
        <w:rPr>
          <w:sz w:val="24"/>
          <w:szCs w:val="24"/>
        </w:rPr>
        <w:t>Ïî Ìîðÿøèõèíñêîìó ðàéîíó:</w:t>
      </w:r>
    </w:p>
    <w:p>
      <w:pPr>
        <w:pStyle w:val="Normal"/>
        <w:ind w:firstLine="720"/>
        <w:jc w:val="both"/>
        <w:rPr>
          <w:sz w:val="24"/>
          <w:szCs w:val="24"/>
        </w:rPr>
      </w:pPr>
      <w:r>
        <w:rPr>
          <w:sz w:val="24"/>
          <w:szCs w:val="24"/>
        </w:rPr>
        <w:t>«Ïðîòèâíèê äî äâóõ òûñÿ÷ ÷åëîâåê, ïðè äâóõ òðåõäþéìîâûõ îðóäèÿõ, ïîâåë íàñòóïëåíèå íà ñåëî Íîâî-Îïëåóõèíî è âðåìåííî èì îâëàäåë, ïîñëå ÷åãî áûë âûáèò â îáðàòíîì íàïðàâëåíèè. Ïî ÷àñòíûì ñâåäåíèÿì æèòåëåé âûÿñíèëîñü, ÷òî ïðîòèâíèê ñæåã ñâîèõ óáèòûõ â äâóõ ìåëüíèöàõ, à ðàíåíûõ, ïÿòüäåñÿò äâå ïîäâîäû, íà êîòîðûõ áûëî ïî ïÿòè ÷åëîâåê, îòïðàâèë â íàïðàâëåíèè íà ñòàíöèþ Åëàíü. Âûÿñíèëîñü, ÷òî èçíàñèëîâàíî îêàçàëîñü îêîëî òðèäöàòè æåíùèí, ñðåäè íèõ äâåíàäöàòü äåâóøåê. Çàðóáëåíî è èñêàëå÷åíî ìèðíûõ æèòåëåé ñåìíàäöàòü ÷åëîâåê è êàçíåí òðèíàäöàòèëåòíèé ìàëü÷èê.</w:t>
      </w:r>
    </w:p>
    <w:p>
      <w:pPr>
        <w:pStyle w:val="Normal"/>
        <w:ind w:firstLine="720"/>
        <w:jc w:val="both"/>
        <w:rPr>
          <w:sz w:val="24"/>
          <w:szCs w:val="24"/>
        </w:rPr>
      </w:pPr>
      <w:r>
        <w:rPr>
          <w:sz w:val="24"/>
          <w:szCs w:val="24"/>
        </w:rPr>
        <w:t>Òðóïû ñåìèäåñÿòè ïàðòèçàí è âîñåìíàäöàòè æèòåëåé, èòîãî âîñåìüäåñÿò âîñåìü ÷åëîâåê, ñåãîäíÿ â øåñòü ÷àñîâ ïîõîðîíåíû â îäíîì ìåñòå».</w:t>
      </w:r>
    </w:p>
    <w:p>
      <w:pPr>
        <w:pStyle w:val="Normal"/>
        <w:ind w:firstLine="720"/>
        <w:jc w:val="both"/>
        <w:rPr>
          <w:sz w:val="24"/>
          <w:szCs w:val="24"/>
        </w:rPr>
      </w:pPr>
      <w:r>
        <w:rPr>
          <w:sz w:val="24"/>
          <w:szCs w:val="24"/>
        </w:rPr>
        <w:t>È åùå ïî äâóì ðàéîíàì áûëè òàêèå æå ñâåäåíèÿ, êàê äâå êàïëè âîäû äðóã íà äðóãà ïîõîæèå: ïðîòèâíèê ñèëàìè â ïîëòîðû-äâå òûñÿ÷è ÷åëîâåê çàíèìàë ñåëà, íî òóò æå áûë èç íèõ âûáèò...</w:t>
      </w:r>
    </w:p>
    <w:p>
      <w:pPr>
        <w:pStyle w:val="Normal"/>
        <w:ind w:firstLine="720"/>
        <w:jc w:val="both"/>
        <w:rPr>
          <w:sz w:val="24"/>
          <w:szCs w:val="24"/>
        </w:rPr>
      </w:pPr>
      <w:r>
        <w:rPr>
          <w:sz w:val="24"/>
          <w:szCs w:val="24"/>
        </w:rPr>
        <w:t>Âîò ýòî è íå ðàäîâàëî Ìåùåðÿêîâà — ñõîäñòâî ñâîäîê ñî âñåõ ðàéîíîâ.</w:t>
      </w:r>
    </w:p>
    <w:p>
      <w:pPr>
        <w:pStyle w:val="Normal"/>
        <w:ind w:firstLine="720"/>
        <w:jc w:val="both"/>
        <w:rPr>
          <w:sz w:val="24"/>
          <w:szCs w:val="24"/>
        </w:rPr>
      </w:pPr>
      <w:r>
        <w:rPr>
          <w:sz w:val="24"/>
          <w:szCs w:val="24"/>
        </w:rPr>
        <w:t>Â êîðèäîðå íîâîãî øòàáà óæå òîëêàëñÿ âîåííûé ëþä: âñå áîëüøå øëè ê èíòåíäàíòó àðìèè, ïðîñèëè îðóæèå, îáìóíäèðîâàíèå, îáóâü, ìåäèêàìåíòû — ÷åãî òîëüêî íå ïðîñèëè!</w:t>
      </w:r>
    </w:p>
    <w:p>
      <w:pPr>
        <w:pStyle w:val="Normal"/>
        <w:ind w:firstLine="720"/>
        <w:jc w:val="both"/>
        <w:rPr>
          <w:sz w:val="24"/>
          <w:szCs w:val="24"/>
        </w:rPr>
      </w:pPr>
      <w:r>
        <w:rPr>
          <w:sz w:val="24"/>
          <w:szCs w:val="24"/>
        </w:rPr>
        <w:t>Íó, à èíòåíäàíò îòïðàâëÿë ïðîñèòåëåé ê íà÷àëüíèêó ðàçâåäêè: òîò çíàåò, ãäå è êàêèå ó ïðîòèâíèêà ðàñïîëîæåíû ñêëàäû è çàïàñû, è åùå äðóãèå åìó èçâåñòíû ñâåäåíèÿ — ñêàæåò ïî ñåêðåòó. Ïîñëå äîáûâàéòå ñàìè.</w:t>
      </w:r>
    </w:p>
    <w:p>
      <w:pPr>
        <w:pStyle w:val="Normal"/>
        <w:ind w:firstLine="720"/>
        <w:jc w:val="both"/>
        <w:rPr>
          <w:sz w:val="24"/>
          <w:szCs w:val="24"/>
        </w:rPr>
      </w:pPr>
      <w:r>
        <w:rPr>
          <w:sz w:val="24"/>
          <w:szCs w:val="24"/>
        </w:rPr>
        <w:t>Ñîáñòâåííàÿ ñâÿçü ó øòàáà àðìèè óæå íàëàæèâàëàñü. Íå ïîçæå êàê ê óòðó çàâòðàøíåãî äíÿ ñâÿçü òàêîé áóäåò, êàêîé äîëæíà áûòü: ÷èñòî àðìåéñêàÿ, ãðàæäàíñêèì âëàñòÿì, Áðóñåíêîâó íå ïîä÷èíåííàÿ... Â êàæäîì íàñåëåííîì ïóíêòå — äâà-òðè âîîðóæåííûõ íàðî÷íûõ íà õîðîøèõ êîíÿõ, â êàæäîì çíà÷èòåëüíîì ïîäðàçäåëåíèè — òî æå ñàìîå. Êîííèêè ãàëîïîì è äîáðîé ðûñüþ ïðîõîäÿò ñâîé ïåðåãîí çà ÷àñ, ìíîãî — çà ïîëòîðà, ïî öåïî÷êå ïåðåäàþò äîíåñåíèÿ â øòàá àðìèè, îáðàòíî óâîçÿò ïðèêàçû, è â ñàìûå îòäàëåííûå ó÷àñòêè ôðîíòà ïðèêàçû ýòè ïðèáûâàþò â òå÷åíèå äíÿ.</w:t>
      </w:r>
    </w:p>
    <w:p>
      <w:pPr>
        <w:pStyle w:val="Normal"/>
        <w:ind w:firstLine="720"/>
        <w:jc w:val="both"/>
        <w:rPr>
          <w:sz w:val="24"/>
          <w:szCs w:val="24"/>
        </w:rPr>
      </w:pPr>
      <w:r>
        <w:rPr>
          <w:sz w:val="24"/>
          <w:szCs w:val="24"/>
        </w:rPr>
        <w:t>Íàëàäèòñÿ ñâÿçü — íå áóäåò òàêèõ âîò ñâîäîê: áåëûå íàñòóïàþò, îòáèòû, îòñòóïàþò...</w:t>
      </w:r>
    </w:p>
    <w:p>
      <w:pPr>
        <w:pStyle w:val="Normal"/>
        <w:ind w:firstLine="720"/>
        <w:jc w:val="both"/>
        <w:rPr>
          <w:sz w:val="24"/>
          <w:szCs w:val="24"/>
        </w:rPr>
      </w:pPr>
      <w:r>
        <w:rPr>
          <w:sz w:val="24"/>
          <w:szCs w:val="24"/>
        </w:rPr>
        <w:t>À êóäà, ñïðàøèâàåòñÿ, îòñòóïàþò? Ïî êàêèì äîðîãàì?</w:t>
      </w:r>
    </w:p>
    <w:p>
      <w:pPr>
        <w:pStyle w:val="Normal"/>
        <w:ind w:firstLine="720"/>
        <w:jc w:val="both"/>
        <w:rPr>
          <w:sz w:val="24"/>
          <w:szCs w:val="24"/>
        </w:rPr>
      </w:pPr>
      <w:r>
        <w:rPr>
          <w:sz w:val="24"/>
          <w:szCs w:val="24"/>
        </w:rPr>
        <w:t>Êàê áû íå â÷åðàøíÿÿ îòëó÷êà — ñåãîäíÿ ó Ìåùåðÿêîâà ñîáñòâåííàÿ ñâÿçü ðàáîòàëà áû áåçîòêàçíî.</w:t>
      </w:r>
    </w:p>
    <w:p>
      <w:pPr>
        <w:pStyle w:val="Normal"/>
        <w:ind w:firstLine="720"/>
        <w:jc w:val="both"/>
        <w:rPr>
          <w:sz w:val="24"/>
          <w:szCs w:val="24"/>
        </w:rPr>
      </w:pPr>
      <w:r>
        <w:rPr>
          <w:sz w:val="24"/>
          <w:szCs w:val="24"/>
        </w:rPr>
        <w:t>Ñâÿçü — îíà íå òîëüêî âåäü ñàìà ïî ñåáå âàæíàÿ, îíà äèñöèïëèíå ðîäíàÿ ìàòü: êàæäûé êîìàíäèð çíàåò, ÷òî îí õîòÿ è äàëåêî, à íà ãëàçàõ ó ãëàâíîêîìàíäóþùåãî, çíàåò, ÷òî âñÿêèé äåíü åìó íóæíî ïåðåä øòàáîì àðìèè îò÷èòàòüñÿ, ÷òî åãî ñâîäêà è ëþáîå ñîîáùåíèå åñëè â íèõ íàáðåõàòü, òî ñåé÷àñ æå ýòî è âûÿñíèòñÿ, âûÿñíèòñÿ ïðîñòî — åãî íûíåøíåå ñîîáùåíèå ñî â÷åðàøíèì ñðàâíÿò è ñ çàâòðàøíèì è åùå ñ äîíåñåíèÿìè ñîñåäíèõ ÷àñòåé, ñ äàííûìè àðìåéñêîé ðàçâåäêè. Áðåõíÿ ñðàçó íàðóæó ñòàíåò.</w:t>
      </w:r>
    </w:p>
    <w:p>
      <w:pPr>
        <w:pStyle w:val="Normal"/>
        <w:ind w:firstLine="720"/>
        <w:jc w:val="both"/>
        <w:rPr>
          <w:sz w:val="24"/>
          <w:szCs w:val="24"/>
        </w:rPr>
      </w:pPr>
      <w:r>
        <w:rPr>
          <w:sz w:val="24"/>
          <w:szCs w:val="24"/>
        </w:rPr>
        <w:t>...Òàì îòñòóïàþò áåëûå, çäåñü îòñòóïàþò. À íè÷åãî ýòîãî íåò — åñòü áåëîå íàñòóïëåíèå!</w:t>
      </w:r>
    </w:p>
    <w:p>
      <w:pPr>
        <w:pStyle w:val="Normal"/>
        <w:ind w:firstLine="720"/>
        <w:jc w:val="both"/>
        <w:rPr>
          <w:sz w:val="24"/>
          <w:szCs w:val="24"/>
        </w:rPr>
      </w:pPr>
      <w:r>
        <w:rPr>
          <w:sz w:val="24"/>
          <w:szCs w:val="24"/>
        </w:rPr>
        <w:t>Î÷åíü ïðîñòî. Îíè íûí÷å ñàìè íàó÷èëèñü ïî-ïàðòèçàíñêè âîåâàòü, áåëÿêè. Îôèöåðîâ-äâîðÿí÷èêîâ òîæå êîå-÷åìó íàó÷èëè ìóæèêè-ïàðòèçàíû. Âîò îíè íà ìåñòå è íå çàäåðæèâàþòñÿ, êîãäà íå óäàëîñü âçÿòü ñåëî ñ ìàðøà, òàê íå áåðóò åãî, à åñëè è âçÿëè — ïîæèâèëèñü ïîãðàáèëè, âîèíñêèé ïîãàíûé äóõ ïîäíÿëè è ñêîðåå èäóò äàëüøå. Íà Ñîëåíóþ Ïàäü èäóò, íà ãëàâíûå ñèëû ïàðòèçàíñêîé àðìèè. Èì, âåðíî, î ñîñòîÿâøåìñÿ îáúåäèíåíèè ïàðòèçàíñêèõ ñèë òîæå èçâåñòíî.</w:t>
      </w:r>
    </w:p>
    <w:p>
      <w:pPr>
        <w:pStyle w:val="Normal"/>
        <w:ind w:firstLine="720"/>
        <w:jc w:val="both"/>
        <w:rPr>
          <w:sz w:val="24"/>
          <w:szCs w:val="24"/>
        </w:rPr>
      </w:pPr>
      <w:r>
        <w:rPr>
          <w:sz w:val="24"/>
          <w:szCs w:val="24"/>
        </w:rPr>
        <w:t>Ýòîò áåëûé ïëàí Ìåùåðÿêîâûì äàâíî áûë ðàçãàäàí, åùå â Çíàìåíñêîé, íà ïóòè â Ñîëåíóþ Ïàäü îí åãî ïîíÿë, à íûí÷å â íåì óæå è ñåêðåòà íåò, îí ðåáåíêó ÿñíûé — ïëàí ãåíåðàëà Ìàòêîâñêîãî. À ñâîäêè âñå åùå ïîáåäó çà ïîáåäîé òðåçâîíÿò!</w:t>
      </w:r>
    </w:p>
    <w:p>
      <w:pPr>
        <w:pStyle w:val="Normal"/>
        <w:ind w:firstLine="720"/>
        <w:jc w:val="both"/>
        <w:rPr>
          <w:sz w:val="24"/>
          <w:szCs w:val="24"/>
        </w:rPr>
      </w:pPr>
      <w:r>
        <w:rPr>
          <w:sz w:val="24"/>
          <w:szCs w:val="24"/>
        </w:rPr>
        <w:t>Îäíà áûëà âî âñåì ýòîì îòðàäíàÿ ìûñëü: ãåíåðàë Ìàòêîâñêèé, íàäî äóìàòü, òîæå íå ðàññ÷èòûâàë, ÷òî åãî êîëîííû áóäóò äâèãàòüñÿ ïî äåñÿòü âåðñò â ñóòêè, íèêàê íå áîëåå òîãî. È ÷òî íà ìàðøàõ îí áóäåò íåñòè ñåðüåçíûå ïîòåðè, ãåíåðàë òîæå íå çíàë.</w:t>
      </w:r>
    </w:p>
    <w:p>
      <w:pPr>
        <w:pStyle w:val="Normal"/>
        <w:ind w:firstLine="720"/>
        <w:jc w:val="both"/>
        <w:rPr>
          <w:sz w:val="24"/>
          <w:szCs w:val="24"/>
        </w:rPr>
      </w:pPr>
      <w:r>
        <w:rPr>
          <w:sz w:val="24"/>
          <w:szCs w:val="24"/>
        </w:rPr>
        <w:t>Íè÷åãî íå ñêàæåøü, áûâøèé ãëàâêîì Ñîëåíîé Ïàäè, à íûí÷å êîìàíäóþùèé ôðîíòîì òîâàðèù Êðåêîòåíü äåëàë äëÿ Ìåùåðÿêîâà õîðîøóþ ïåðåäûøêó, ïðèäåðæèâàë è òðåïàë áåëûå êîëîííû íà äîðîãàõ, è âåðñòîâñêèå îòðÿäû áûâøåãî ìåùåðÿêîâñêîãî ïîä÷èíåíèÿ òîæå áåç äåëà íå ñèäåëè. È, ïîëüçóÿñü ïåðåäûøêîé, Ìåùåðÿêîâ çäåñü äîëæåí òåïåðü áûñòðî îðãàíèçîâàòü íàäåæíóþ îáîðîíó.</w:t>
      </w:r>
    </w:p>
    <w:p>
      <w:pPr>
        <w:pStyle w:val="Normal"/>
        <w:ind w:firstLine="720"/>
        <w:jc w:val="both"/>
        <w:rPr>
          <w:sz w:val="24"/>
          <w:szCs w:val="24"/>
        </w:rPr>
      </w:pPr>
      <w:r>
        <w:rPr>
          <w:sz w:val="24"/>
          <w:szCs w:val="24"/>
        </w:rPr>
        <w:t>Íî è ýòî åùå íå âñå. Êîãäà êîë÷àêîâöû èìåëè íûí÷å õîòÿ áû è ÷àñòíûé íåóñïåõ, ïîòîìó ÷òî ñðîêè ðåøàþùåãî ñðàæåíèÿ çà Ñîëåíóþ Ïàäü, êîòîðûå îíè ñàìè íàçíà÷èëè, íàâåðíÿêà äàâíî óæå ïðîøëè, à ïàðòèçàíñêàÿ àðìèÿ âñå-òàêè èìåëà îòíîñèòåëüíûé óñïåõ — òî è íàäî áûëî ýòî ïîëîæåíèå èñïîëüçîâàòü. Äî êîíöà. Òóò áûëè âîçìîæíîñòè.</w:t>
      </w:r>
    </w:p>
    <w:p>
      <w:pPr>
        <w:pStyle w:val="Normal"/>
        <w:ind w:firstLine="720"/>
        <w:jc w:val="both"/>
        <w:rPr>
          <w:sz w:val="24"/>
          <w:szCs w:val="24"/>
        </w:rPr>
      </w:pPr>
      <w:r>
        <w:rPr>
          <w:sz w:val="24"/>
          <w:szCs w:val="24"/>
        </w:rPr>
        <w:t>Çàäóìàëñÿ Ìåùåðÿêîâ. Ìîæåò, è íå çàäóìàëñÿ — ïðîñòî æäàë. Æäàë, êîãäà ñàìî ïî ñåáå ÷òî-òî â ãîëîâó ïðèäåò.</w:t>
      </w:r>
    </w:p>
    <w:p>
      <w:pPr>
        <w:pStyle w:val="Normal"/>
        <w:ind w:firstLine="720"/>
        <w:jc w:val="both"/>
        <w:rPr>
          <w:sz w:val="24"/>
          <w:szCs w:val="24"/>
        </w:rPr>
      </w:pPr>
      <w:r>
        <w:rPr>
          <w:sz w:val="24"/>
          <w:szCs w:val="24"/>
        </w:rPr>
        <w:t>Ýòî ñ íèì áûâàëî, è äàæå íå ðåäêî... Áûâàëî, âîò-âîò óæå íà÷àëî áîÿ è ïëàí ó íåãî åñòü, äàâíî óæå âûðàáîòàííûé ïëàí áîÿ, íî îí âäðóã ñàì ýòîìó ïëàíó ïåðåñòàåò âåðèòü. Çíàåò: ñåé÷àñ äîëæíî åùå îñåíèòü.</w:t>
      </w:r>
    </w:p>
    <w:p>
      <w:pPr>
        <w:pStyle w:val="Normal"/>
        <w:ind w:firstLine="720"/>
        <w:jc w:val="both"/>
        <w:rPr>
          <w:sz w:val="24"/>
          <w:szCs w:val="24"/>
        </w:rPr>
      </w:pPr>
      <w:r>
        <w:rPr>
          <w:sz w:val="24"/>
          <w:szCs w:val="24"/>
        </w:rPr>
        <w:t>«Ðàç!.. Äâà!.. Òðè!..» Ïåðåäîõíåò è ñíîâà: «Ðàç!.. Äâà!.. Òðè!..» Ïîñ÷èòàåò íà íåñêîëüêî çàõîäîâ, è — ÷òî òû äóìàåøü? — âîò òóò-òî è ÿâèëîñü íîâîå ðåøåíèå! Ïðåäñòàëî âî âñåé êðàñå — áåðè åãî, îñóùåñòâëÿé! Ñðàçó è äîãàäàåøüñÿ, êàê ëîæíûé ìàíåâð ñäåëàòü èëè çàñàäó, ãäå ðàñïîëîæèòü ðåçåðâ äëÿ ðåøàþùåãî óäàðà...</w:t>
      </w:r>
    </w:p>
    <w:p>
      <w:pPr>
        <w:pStyle w:val="Normal"/>
        <w:ind w:firstLine="720"/>
        <w:jc w:val="both"/>
        <w:rPr>
          <w:sz w:val="24"/>
          <w:szCs w:val="24"/>
        </w:rPr>
      </w:pPr>
      <w:r>
        <w:rPr>
          <w:sz w:val="24"/>
          <w:szCs w:val="24"/>
        </w:rPr>
        <w:t>È íå íàïðàñíî Êîë÷àê íàçíà÷èë çà Ìåùåðÿêîâà — çà æèâîãî èëè çà ìåðòâîãî — õîðîøóþ ñóììó. Äàëüøå ýòîé îáåùàííîé ñóììû ó íåãî íå øëî, à âñå æ òàêè â öåíàõ îíà, áóðæóàçèÿ, òîëê ïîíèìàåò! Çíàåò çà Ìåùåðÿêîâûì åãî ñåêðåò — â ðåøàþùèé ìîìåíò áûñòðî ñîîáðàçèòü, êàê åå, áóðæóàçèþ, íàäî áèòü!</w:t>
      </w:r>
    </w:p>
    <w:p>
      <w:pPr>
        <w:pStyle w:val="Normal"/>
        <w:ind w:firstLine="720"/>
        <w:jc w:val="both"/>
        <w:rPr>
          <w:sz w:val="24"/>
          <w:szCs w:val="24"/>
        </w:rPr>
      </w:pPr>
      <w:r>
        <w:rPr>
          <w:sz w:val="24"/>
          <w:szCs w:val="24"/>
        </w:rPr>
        <w:t>Ïðîòèâíèê-òî ýòî çíàë. À âîò ïåðåä ñâîèìè Ìåùåðÿêîâ íå õîòåë ïðîãîâîðèòüñÿ. Êîãäà åãî ñïðàøèâàëè, êàê äîäóìàëñÿ îí ñäåëàòü ìàíåâð, äà è âåñü áîé â ñâîþ ïîëüçó, îòâå÷àë âñåãäà îäèíàêîâî: «Äàâíî ïðîäóìàíî áûëî. È òàêîé ïëàí áûë çàãîäÿ ïðîäóìàí, è äðóãîé, è òðåòèé...» À ÷òî, â ñàìîì äåëå, íåóæåëè êàæäîìó ïðèçíàâàòüñÿ, êàê ïåðåä ñàìûì áîåì âñå åùå ñ÷èòàë: «Ðàç! Äâà! Òðè!»?</w:t>
      </w:r>
    </w:p>
    <w:p>
      <w:pPr>
        <w:pStyle w:val="Normal"/>
        <w:ind w:firstLine="720"/>
        <w:jc w:val="both"/>
        <w:rPr>
          <w:sz w:val="24"/>
          <w:szCs w:val="24"/>
        </w:rPr>
      </w:pPr>
      <w:r>
        <w:rPr>
          <w:sz w:val="24"/>
          <w:szCs w:val="24"/>
        </w:rPr>
        <w:t>Íî â ïîìåùåíèè, â îòäåëüíîé êîìíàòå, ÷òî-òî íå ïîëó÷àëîñü — õîðîøî ïðèäóìàòü. Èëè íàðîäà íå õâàòàëî åìó, êðèêó, øóìó è ãâàëòà? Èëè åùå ÷åãî? À ìîæåò, ïðîñòî-íàïðîñòî çàäà÷à ñòîÿëà íûí÷å î÷åíü áîëüøàÿ, ñòðàòåãè÷åñêàÿ çàäà÷à, ðåøàþùàÿ äëÿ âñåãî õîäà âîåííûõ äåéñòâèé?</w:t>
      </w:r>
    </w:p>
    <w:p>
      <w:pPr>
        <w:pStyle w:val="Normal"/>
        <w:ind w:firstLine="720"/>
        <w:jc w:val="both"/>
        <w:rPr>
          <w:sz w:val="24"/>
          <w:szCs w:val="24"/>
        </w:rPr>
      </w:pPr>
      <w:r>
        <w:rPr>
          <w:sz w:val="24"/>
          <w:szCs w:val="24"/>
        </w:rPr>
        <w:t>È Ìåùåðÿêîâ âñòàë, íà÷àë ïî êîìíàòå õîäèòü âçàä-âïåðåä, çàêëàäûâàÿ ðóêè òî çà ñïèíó, òî ïðÿ÷à èõ â êàðìàíû ãàëèôå, òî ñêëàäûâàÿ íà ãðóäè. À ïîòîì âîò ÷òî ñëó÷èëîñü — îí ñíîâà ñåë, òàê, íè äëÿ ÷åãî, âûäâèíóë ÿùèê ñòîëà, à â ñòîëå, îêàçàëîñü, ëåæèò êîðîáîê ñ öâåòíûìè êàðàíäàøàìè!</w:t>
      </w:r>
    </w:p>
    <w:p>
      <w:pPr>
        <w:pStyle w:val="Normal"/>
        <w:ind w:firstLine="720"/>
        <w:jc w:val="both"/>
        <w:rPr>
          <w:sz w:val="24"/>
          <w:szCs w:val="24"/>
        </w:rPr>
      </w:pPr>
      <w:r>
        <w:rPr>
          <w:sz w:val="24"/>
          <w:szCs w:val="24"/>
        </w:rPr>
        <w:t>Îí òîò÷àñ êðèêíóë èç êîðèäîðà Ãðèøêó Ëûòêèíà, âåëåë åìó óçíàòü, îòêóäà âçÿëèñü êàðàíäàøè, êòî äîñòàâèë.</w:t>
      </w:r>
    </w:p>
    <w:p>
      <w:pPr>
        <w:pStyle w:val="Normal"/>
        <w:ind w:firstLine="720"/>
        <w:jc w:val="both"/>
        <w:rPr>
          <w:sz w:val="24"/>
          <w:szCs w:val="24"/>
        </w:rPr>
      </w:pPr>
      <w:r>
        <w:rPr>
          <w:sz w:val="24"/>
          <w:szCs w:val="24"/>
        </w:rPr>
        <w:t xml:space="preserve">— </w:t>
      </w:r>
      <w:r>
        <w:rPr>
          <w:sz w:val="24"/>
          <w:szCs w:val="24"/>
        </w:rPr>
        <w:t>À ýòî â÷åðàñü ëè÷íî äîñòàâèëè âàì, òîâàðèù ãëàâíîêîìàíäóþùèé, íà÷àëüíèê ãëàâíîãî øòàáà òîâàðèù Áðóñåíêîâ. ß çíàþ! — îòâåòèë Ãðèøêà.</w:t>
      </w:r>
    </w:p>
    <w:p>
      <w:pPr>
        <w:pStyle w:val="Normal"/>
        <w:ind w:firstLine="720"/>
        <w:jc w:val="both"/>
        <w:rPr>
          <w:sz w:val="24"/>
          <w:szCs w:val="24"/>
        </w:rPr>
      </w:pPr>
      <w:r>
        <w:rPr>
          <w:sz w:val="24"/>
          <w:szCs w:val="24"/>
        </w:rPr>
        <w:t xml:space="preserve">— </w:t>
      </w:r>
      <w:r>
        <w:rPr>
          <w:sz w:val="24"/>
          <w:szCs w:val="24"/>
        </w:rPr>
        <w:t>Äà íó-ó! — ñèëüíî óäèâèëñÿ Ìåùåðÿêîâ. — Ýòî êòî æå ìîã ïîäóìàòü, à? — È êàê áóäòî äàæå óïðåêíóë ñåáÿ â òîì îòòåíêå íåäîâåðèÿ, êîòîðîå âîçíèêëî ó íåãî ê Áðóñåíêîâó ñ ïåðâîé æå âñòðå÷è. — Íó, òû èäè, Ãðèãîðèé, èäè! Íå òîëêàéñÿ çäåñü, íå ìåøàé!</w:t>
      </w:r>
    </w:p>
    <w:p>
      <w:pPr>
        <w:pStyle w:val="Normal"/>
        <w:ind w:firstLine="720"/>
        <w:jc w:val="both"/>
        <w:rPr>
          <w:sz w:val="24"/>
          <w:szCs w:val="24"/>
        </w:rPr>
      </w:pPr>
      <w:r>
        <w:rPr>
          <w:sz w:val="24"/>
          <w:szCs w:val="24"/>
        </w:rPr>
        <w:t>Ïðàâäà, åùå ïîäóìàë: ìîæåò, ýòî áûëè êàðàíäàøè áûâøåãî êîìàíäóþùåãî àðìèåé Ñîëåíîé Ïàäè òîâàðèùà Êðåêîòåíÿ? Â òàêîì ñëó÷àå åìó, òîâàðèùó ãëàâíîêîìàíäóþùåìó, èõ èìåòü è âîâñå ïîëîæåíî.</w:t>
      </w:r>
    </w:p>
    <w:p>
      <w:pPr>
        <w:pStyle w:val="Normal"/>
        <w:ind w:firstLine="720"/>
        <w:jc w:val="both"/>
        <w:rPr>
          <w:sz w:val="24"/>
          <w:szCs w:val="24"/>
        </w:rPr>
      </w:pPr>
      <w:r>
        <w:rPr>
          <w:sz w:val="24"/>
          <w:szCs w:val="24"/>
        </w:rPr>
        <w:t>Ãðèøêà óøåë.</w:t>
      </w:r>
    </w:p>
    <w:p>
      <w:pPr>
        <w:pStyle w:val="Normal"/>
        <w:ind w:firstLine="720"/>
        <w:jc w:val="both"/>
        <w:rPr>
          <w:sz w:val="24"/>
          <w:szCs w:val="24"/>
        </w:rPr>
      </w:pPr>
      <w:r>
        <w:rPr>
          <w:sz w:val="24"/>
          <w:szCs w:val="24"/>
        </w:rPr>
        <w:t>Ìåùåðÿêîâ âûíóë èç ïëàíøåòêè êàðòó, ðàññûïàë íà ñòîëå êàðàíäàøè, èç æåëåçíîãî øêàôà äîñòàë áîëüøîé ëèñò ÷èñòîé áóìàãè...</w:t>
      </w:r>
    </w:p>
    <w:p>
      <w:pPr>
        <w:pStyle w:val="Normal"/>
        <w:ind w:firstLine="720"/>
        <w:jc w:val="both"/>
        <w:rPr>
          <w:sz w:val="24"/>
          <w:szCs w:val="24"/>
        </w:rPr>
      </w:pPr>
      <w:r>
        <w:rPr>
          <w:sz w:val="24"/>
          <w:szCs w:val="24"/>
        </w:rPr>
        <w:t>Íàâàëèëñÿ âñåì òåëîì íà ñòîë. Ïàïàõó ïîêðåï÷å íàäâèíóë íà ëîá. Ïîïëåâàë íà ïàëüöû.</w:t>
      </w:r>
    </w:p>
    <w:p>
      <w:pPr>
        <w:pStyle w:val="Normal"/>
        <w:ind w:firstLine="720"/>
        <w:jc w:val="both"/>
        <w:rPr>
          <w:sz w:val="24"/>
          <w:szCs w:val="24"/>
        </w:rPr>
      </w:pPr>
      <w:r>
        <w:rPr>
          <w:sz w:val="24"/>
          <w:szCs w:val="24"/>
        </w:rPr>
        <w:t>Ïðåæäå âñåãî íàðèñîâàë êðóæîê ÷åðíûì êàðàíäàøîì è íàïèñàë ñáîêó ïå÷àòíûìè áóêâàìè: «Ñîë. Ïàäü». Îí çà ñîáîé çíàë — ïå÷àòíûå áóêâû ó íåãî âñåãäà êðàñèâî ïîëó÷àëèñü.</w:t>
      </w:r>
    </w:p>
    <w:p>
      <w:pPr>
        <w:pStyle w:val="Normal"/>
        <w:ind w:firstLine="720"/>
        <w:jc w:val="both"/>
        <w:rPr>
          <w:sz w:val="24"/>
          <w:szCs w:val="24"/>
        </w:rPr>
      </w:pPr>
      <w:r>
        <w:rPr>
          <w:sz w:val="24"/>
          <w:szCs w:val="24"/>
        </w:rPr>
        <w:t>À äàëüøå ïîøëî è ïîøëî äåëî: äîðîãè èçîáðàçèë, ñåëà íà äîðîãàõ, ïîëîæåíèå ÷àñòåé ïðîòèâíèêà, î êîòîðîì òàê èëè èíà÷å ìîæíî áûëî ñóäèòü ïî ñâîäêàì, ðàñïîëîæåíèå ÷àñòåé ïàðòèçàíñêîé àðìèè. Â ìàñøòàáå ñäåëàë — âäâîå óâåëè÷èë íà ëèñòêå âñå ðàçìåðû ïðîòèâ êàðòû.</w:t>
      </w:r>
    </w:p>
    <w:p>
      <w:pPr>
        <w:pStyle w:val="Normal"/>
        <w:ind w:firstLine="720"/>
        <w:jc w:val="both"/>
        <w:rPr>
          <w:sz w:val="24"/>
          <w:szCs w:val="24"/>
        </w:rPr>
      </w:pPr>
      <w:r>
        <w:rPr>
          <w:sz w:val="24"/>
          <w:szCs w:val="24"/>
        </w:rPr>
        <w:t>Ïîëó÷èëàñü ïîëíàÿ äèñïîçèöèÿ íà 1 — 2 ñåíòÿáðÿ 1919 ãîäà.</w:t>
      </w:r>
    </w:p>
    <w:p>
      <w:pPr>
        <w:pStyle w:val="Normal"/>
        <w:ind w:firstLine="720"/>
        <w:jc w:val="both"/>
        <w:rPr>
          <w:sz w:val="24"/>
          <w:szCs w:val="24"/>
        </w:rPr>
      </w:pPr>
      <w:r>
        <w:rPr>
          <w:sz w:val="24"/>
          <w:szCs w:val="24"/>
        </w:rPr>
        <w:t>Â ïîñëåäíåå âðåìÿ â àðìèè Ìåùåðÿêîâà òàêàÿ ðàáîòà äåëàëàñü, íî òîëüêî — êàê? Íà õóäåíüêîì ëèñòî÷êå, êàðàíäàøîì â îäèí öâåò, è äåëàë âñå ýòî íå Ìåùåðÿêîâ, à åãî íà÷àëüíèê øòàáà.</w:t>
      </w:r>
    </w:p>
    <w:p>
      <w:pPr>
        <w:pStyle w:val="Normal"/>
        <w:ind w:firstLine="720"/>
        <w:jc w:val="both"/>
        <w:rPr>
          <w:sz w:val="24"/>
          <w:szCs w:val="24"/>
        </w:rPr>
      </w:pPr>
      <w:r>
        <w:rPr>
          <w:sz w:val="24"/>
          <w:szCs w:val="24"/>
        </w:rPr>
        <w:t>À íûí÷å îí ñäåëàë ñàì. Â ãåðìàíñêóþ âîéíó ÷åì òîëüêî íå ïðèõîäèëîñü çàíèìàòüñÿ ñàïåðó è òåëåãðàôèñòó Ìåùåðÿêîâó ïðè øòàáå àðìèè, ïðè äðóãèõ øòàáàõ è â ïîëåâûõ ÷àñòÿõ! Ïðèõîäèëîñü è äèñïîçèöèè äëÿ íà÷àëüñòâà êîïèðîâàòü, à íûí÷å ïðèøëîñü äëÿ ñåáÿ ñàìîãî.</w:t>
      </w:r>
    </w:p>
    <w:p>
      <w:pPr>
        <w:pStyle w:val="Normal"/>
        <w:ind w:firstLine="720"/>
        <w:jc w:val="both"/>
        <w:rPr>
          <w:sz w:val="24"/>
          <w:szCs w:val="24"/>
        </w:rPr>
      </w:pPr>
      <w:r>
        <w:rPr>
          <w:sz w:val="24"/>
          <w:szCs w:val="24"/>
        </w:rPr>
        <w:t>È åùå, îí âûíóë èç ïëàíøåòêè êîìïàñ è, ãëÿäÿ íà íåãî, íàðèñîâàë íà ëèñòêå ñòðåëêè «ñåâåð», «þã». Âîò òàê! Âîò è ïîíÿòíî, ïî÷åìó êàïèòàë ñðîäó íå õîòåë ãðàìîòíûõ ìóæèêîâ è ïðîëåòàðèåâ: äàé èì íàñòîÿùóþ ãðàìîòó, îíè ñàìè ñîáîé çàïðîñòî è ñ âîéíîé è ñ æèçíüþ óïðàâÿòñÿ!</w:t>
      </w:r>
    </w:p>
    <w:p>
      <w:pPr>
        <w:pStyle w:val="Normal"/>
        <w:ind w:firstLine="720"/>
        <w:jc w:val="both"/>
        <w:rPr>
          <w:sz w:val="24"/>
          <w:szCs w:val="24"/>
        </w:rPr>
      </w:pPr>
      <w:r>
        <w:rPr>
          <w:sz w:val="24"/>
          <w:szCs w:val="24"/>
        </w:rPr>
        <w:t>À ÷òî, åñëè áû ó Ìåùåðÿêîâà èìåëàñü íå îäíà-åäèíñòâåííàÿ êàðòà-äåñÿòèâåðñòêà, èìåëîñü áû èõ áåç ñ÷åòó, êàê ó ïîëíîãî ãåíåðàëà, ê ïðèìåðó?</w:t>
      </w:r>
    </w:p>
    <w:p>
      <w:pPr>
        <w:pStyle w:val="Normal"/>
        <w:ind w:firstLine="720"/>
        <w:jc w:val="both"/>
        <w:rPr>
          <w:sz w:val="24"/>
          <w:szCs w:val="24"/>
        </w:rPr>
      </w:pPr>
      <w:r>
        <w:rPr>
          <w:sz w:val="24"/>
          <w:szCs w:val="24"/>
        </w:rPr>
        <w:t>Îí áû íà ëèñòêå äèñïîçèöèþ óæå íå ðèñîâàë, íå ïîæàëåë áû íàñòîÿùóþ êàðòó, è íà íåå, íà ãîòîâóþ, íàíåñ áû ðàñïîëîæåíèå ñâîåé àðìèè è àðìèè ïðîòèâíèêà. Åùå è îò ñåáÿ íàíåñ áû íà êàðòó èíûå ïåðåëåñêè, îâðàãè è äîðîãè, êîòîðûå çåìëåìåðû â ñâîå âðåìÿ òî ëè íå çàìåòèëè, òî ëè èíñòðóìåíò èõ ïîäâåë, òî ëè îíè, âûïèâøè, íåêîòîðûå ìåñòà íà êàðòó ñíèìàëè. Ðàññêàçûâàþò, òàêèå ñëó÷àè òîæå áûâàëè. È íå òàê óæ ðåäêî...</w:t>
      </w:r>
    </w:p>
    <w:p>
      <w:pPr>
        <w:pStyle w:val="Normal"/>
        <w:ind w:firstLine="720"/>
        <w:jc w:val="both"/>
        <w:rPr>
          <w:sz w:val="24"/>
          <w:szCs w:val="24"/>
        </w:rPr>
      </w:pPr>
      <w:r>
        <w:rPr>
          <w:sz w:val="24"/>
          <w:szCs w:val="24"/>
        </w:rPr>
        <w:t>Ýòî êàêàÿ íà êàðòå áûëà áû äèñïîçèöèÿ?! À? Íó, è ñâîþ íûíåøíþþ ðàáîòó òîæå õàÿòü âîâñå íè ê ÷åìó!</w:t>
      </w:r>
    </w:p>
    <w:p>
      <w:pPr>
        <w:pStyle w:val="Normal"/>
        <w:ind w:firstLine="720"/>
        <w:jc w:val="both"/>
        <w:rPr>
          <w:sz w:val="24"/>
          <w:szCs w:val="24"/>
        </w:rPr>
      </w:pPr>
      <w:r>
        <w:rPr>
          <w:sz w:val="24"/>
          <w:szCs w:val="24"/>
        </w:rPr>
        <w:t>Êàðàíäàøåé áûëî âîñåìü øòóê: áåëûé, ÷åðíûé, êðàñíûé, çåëåíûé, êîðè÷íåâûé, æåëòûé, ñèíèé, ôèîëåòîâûé. Âñå ðàçíîãî ðîñòà.</w:t>
      </w:r>
    </w:p>
    <w:p>
      <w:pPr>
        <w:pStyle w:val="Normal"/>
        <w:ind w:firstLine="720"/>
        <w:jc w:val="both"/>
        <w:rPr>
          <w:sz w:val="24"/>
          <w:szCs w:val="24"/>
        </w:rPr>
      </w:pPr>
      <w:r>
        <w:rPr>
          <w:sz w:val="24"/>
          <w:szCs w:val="24"/>
        </w:rPr>
        <w:t>Îí èìè ïîðèñîâàë, è îíè ñðàçó áóäòî ïðèâû÷íûìè ñòàëè, óæ ïðèâÿçàëñÿ ê íèì. Ðàçëîæèë èõ ïî ðîñòó è ñêàçàë: «Òû, ÷åðò!» Ïîòîì ïîäóìàë: «Êîìó ýòî ñêàçàíî-òî?» Òî ëè áåëîìó êàðàíäàøó, êîòîðûé áûë íå çà÷èíåí âîâñå è ñàìûé äëèííûé, òî ëè êðàñíîìó çà òî, ÷òî îí ñàìûé êîðîòåíüêèé? Êðàñíûé, çíà÷èò, âñåãäà â áîëüøîì õîäó, âñåì è êàæäîìó íåîáõîäèì, à áåëûé íè îäíàæäû íå ïîíàäîáèëñÿ. Áåëûé äëÿ ÷åãî òîëüêî íóæåí? Çðÿ ìàòåðèàë íà íåãî ïåðåâîäèòñÿ, è ìåñòî â êîðîáêå îí çàíèìàåò — íà ýòî ìåñòî äðóãîé ìîæíî áûëî ïîëîæèòü, õîòÿ áû åùå îäèí êðàñíûé, ëèáî êîðîáîê ñäåëàòü ÷óòü ïîóæå, òîæå âûãîäà...</w:t>
      </w:r>
    </w:p>
    <w:p>
      <w:pPr>
        <w:pStyle w:val="Normal"/>
        <w:ind w:firstLine="720"/>
        <w:jc w:val="both"/>
        <w:rPr>
          <w:sz w:val="24"/>
          <w:szCs w:val="24"/>
        </w:rPr>
      </w:pPr>
      <w:r>
        <w:rPr>
          <w:sz w:val="24"/>
          <w:szCs w:val="24"/>
        </w:rPr>
        <w:t>Òóò-òî è íà÷àëà íàñòèãàòü Ìåùåðÿêîâà îäíà ìûñëü. Íå äî êîíöà, íî ãëàâíîå, ÷òî íà÷àëà...</w:t>
      </w:r>
    </w:p>
    <w:p>
      <w:pPr>
        <w:pStyle w:val="Normal"/>
        <w:ind w:firstLine="720"/>
        <w:jc w:val="both"/>
        <w:rPr>
          <w:sz w:val="24"/>
          <w:szCs w:val="24"/>
        </w:rPr>
      </w:pPr>
      <w:r>
        <w:rPr>
          <w:sz w:val="24"/>
          <w:szCs w:val="24"/>
        </w:rPr>
        <w:t>Ãåíåðàë Ìàòêîâñêèé, íà÷àëüíèê òûëà âåðõîâíîãî ïðàâèòåëÿ Êîë÷àêà, íàâÿçûâàë Ìåùåðÿêîâó ñâîé ïëàí êàìïàíèè... Ãåíåðàë, âåðíî, ñïèò è âèäèò, êàê çàñòàâèò îí ïàðòèçàíñêóþ àðìèþ ïåðåéòè ê îáîðîíå, ê äåëó, äëÿ íåå âîâñå íå ïðèâû÷íîìó. Çàãîíèò ïàðòèçàí â îêîïû, ñàì æå íà÷íåò èãðàòü ñâîåé àðòèëëåðèåé ïî ýòèì îêîïàì, ïî èçáàì Ñîëåíîé Ïàäè. Ïðÿìîé íàâîäêîé èãðàòü...</w:t>
      </w:r>
    </w:p>
    <w:p>
      <w:pPr>
        <w:pStyle w:val="Normal"/>
        <w:ind w:firstLine="720"/>
        <w:jc w:val="both"/>
        <w:rPr>
          <w:sz w:val="24"/>
          <w:szCs w:val="24"/>
        </w:rPr>
      </w:pPr>
      <w:r>
        <w:rPr>
          <w:sz w:val="24"/>
          <w:szCs w:val="24"/>
        </w:rPr>
        <w:t>À ÷òî æå Ìåùåðÿêîâ? Õâàëåíûé ãëàâíîêîìàíäóþùèé? Îí âîò ÷òî, — îí õîòÿ íà ìàðøå óñòðàèâàåò áåëûì êîëîííàì òðåïêó, íî â öåëîì ãåíåðàëüñêîìó ïëàíó ïîä÷èíÿåòñÿ, ãîòîâèòñÿ ê îáîðîíå Ñîëåíîé Ïàäè...</w:t>
      </w:r>
    </w:p>
    <w:p>
      <w:pPr>
        <w:pStyle w:val="Normal"/>
        <w:ind w:firstLine="720"/>
        <w:jc w:val="both"/>
        <w:rPr>
          <w:sz w:val="24"/>
          <w:szCs w:val="24"/>
        </w:rPr>
      </w:pPr>
      <w:r>
        <w:rPr>
          <w:sz w:val="24"/>
          <w:szCs w:val="24"/>
        </w:rPr>
        <w:t>Ïîêàòàë Ìåùåðÿêîâ âñå äî îäíîãî êàðàíäàøè ïîä ëàäîíüþ. È åùå ðàç ïîêàòàë — êàðàíäàøè òàðàõòåëè, áóäòî ìàëåíüêèå ïóëåìåòèêè. Ïîä ýòó èãðóøå÷íóþ ñòðåëüáó Ìåùåðÿêîâó î÷åíü çàõîòåëîñü è åùå îñòàòüñÿ òåì, êåì îí äî ñèõ ïîð áûë — ïàðòèçàíîì. Òî åñòü â îáîðîíó íå ïåðåõîäèòü, êîíòðíàñòóïàòü, òðåïàòü áåëûå êîëîííû íà ìàðøå è òàì è çäåñü, à ïîòîì ðàçáèòü èõ íà ïîäñòóïàõ ê Ñîëåíîé Ïàäè îêîí÷àòåëüíî. Íå äàòü ãëàâíîé ñèëå ïðîòèâíèêà — àðòèëëåðèè — ñûãðàòü ñâîþ ðîëü...</w:t>
      </w:r>
    </w:p>
    <w:p>
      <w:pPr>
        <w:pStyle w:val="Normal"/>
        <w:ind w:firstLine="720"/>
        <w:jc w:val="both"/>
        <w:rPr>
          <w:sz w:val="24"/>
          <w:szCs w:val="24"/>
        </w:rPr>
      </w:pPr>
      <w:r>
        <w:rPr>
          <w:sz w:val="24"/>
          <w:szCs w:val="24"/>
        </w:rPr>
        <w:t>Ïðè òàêîé ïîëíîé äëÿ ïðîòèâíèêà íåèçâåñòíîñòè ìîæíî äàæå ó íåãî àðòèëëåðèþ îòáèòü... Õîòÿ áû — íåñêîëüêî ïóøåê.</w:t>
      </w:r>
    </w:p>
    <w:p>
      <w:pPr>
        <w:pStyle w:val="Normal"/>
        <w:ind w:firstLine="720"/>
        <w:jc w:val="both"/>
        <w:rPr>
          <w:sz w:val="24"/>
          <w:szCs w:val="24"/>
        </w:rPr>
      </w:pPr>
      <w:r>
        <w:rPr>
          <w:sz w:val="24"/>
          <w:szCs w:val="24"/>
        </w:rPr>
        <w:t>Ñðàæåíèÿ — âíåçàïíûå, áûñòðûå, ïîáåäíûå — Ìåùåðÿêîâó ÿñíî ïðåäñòàâèëèñü.</w:t>
      </w:r>
    </w:p>
    <w:p>
      <w:pPr>
        <w:pStyle w:val="Normal"/>
        <w:ind w:firstLine="720"/>
        <w:jc w:val="both"/>
        <w:rPr>
          <w:sz w:val="24"/>
          <w:szCs w:val="24"/>
        </w:rPr>
      </w:pPr>
      <w:r>
        <w:rPr>
          <w:sz w:val="24"/>
          <w:szCs w:val="24"/>
        </w:rPr>
        <w:t>Íî êàê ê íèì ïîäîéòè, ê òàêèì ñðàæåíèÿì?</w:t>
      </w:r>
    </w:p>
    <w:p>
      <w:pPr>
        <w:pStyle w:val="Normal"/>
        <w:ind w:firstLine="720"/>
        <w:jc w:val="both"/>
        <w:rPr>
          <w:sz w:val="24"/>
          <w:szCs w:val="24"/>
        </w:rPr>
      </w:pPr>
      <w:r>
        <w:rPr>
          <w:sz w:val="24"/>
          <w:szCs w:val="24"/>
        </w:rPr>
        <w:t>Áûñòðûå ìàíåâðû íóæíû, íåîæèäàííîñòü... Íóæíî îáåñïå÷èòü ñêðûòíóþ ïåðåáðîñêó ãðóïïû êîíòðíàñòóïëåíèÿ ñ îäíîãî íàïðàâëåíèÿ íà äðóãîå. Èñïîëüçîâàòü ìåñòíûå îïîë÷åíèÿ. Îíè äðàëèñü áû, îïîë÷åíöû, õîòü è ñòàðèêè, õîòü è ìàëü÷èøêè, — êàæäûé çà ïîëíîãî ñîëäàòà, ïîòîìó ÷òî áîé øåë áû âñÿêèé ðàç íå çà ÷óæîé êàêîé-òî, à çà èõ æå ñîáñòâåííûé íàñåëåííûé ïóíêò!</w:t>
      </w:r>
    </w:p>
    <w:p>
      <w:pPr>
        <w:pStyle w:val="Normal"/>
        <w:ind w:firstLine="720"/>
        <w:jc w:val="both"/>
        <w:rPr>
          <w:sz w:val="24"/>
          <w:szCs w:val="24"/>
        </w:rPr>
      </w:pPr>
      <w:r>
        <w:rPr>
          <w:sz w:val="24"/>
          <w:szCs w:val="24"/>
        </w:rPr>
        <w:t>Ïëàí çàìàí÷èâûé.</w:t>
      </w:r>
    </w:p>
    <w:p>
      <w:pPr>
        <w:pStyle w:val="Normal"/>
        <w:ind w:firstLine="720"/>
        <w:jc w:val="both"/>
        <w:rPr>
          <w:sz w:val="24"/>
          <w:szCs w:val="24"/>
        </w:rPr>
      </w:pPr>
      <w:r>
        <w:rPr>
          <w:sz w:val="24"/>
          <w:szCs w:val="24"/>
        </w:rPr>
        <w:t>×èñòî ïàðòèçàíñêèé.</w:t>
      </w:r>
    </w:p>
    <w:p>
      <w:pPr>
        <w:pStyle w:val="Normal"/>
        <w:ind w:firstLine="720"/>
        <w:jc w:val="both"/>
        <w:rPr>
          <w:sz w:val="24"/>
          <w:szCs w:val="24"/>
        </w:rPr>
      </w:pPr>
      <w:r>
        <w:rPr>
          <w:sz w:val="24"/>
          <w:szCs w:val="24"/>
        </w:rPr>
        <w:t>Íî òóò íàäî áûëî ðåøèòüñÿ!</w:t>
      </w:r>
    </w:p>
    <w:p>
      <w:pPr>
        <w:pStyle w:val="Normal"/>
        <w:ind w:firstLine="720"/>
        <w:jc w:val="both"/>
        <w:rPr>
          <w:sz w:val="24"/>
          <w:szCs w:val="24"/>
        </w:rPr>
      </w:pPr>
      <w:r>
        <w:rPr>
          <w:sz w:val="24"/>
          <w:szCs w:val="24"/>
        </w:rPr>
        <w:t>Èëè ñäåëàòü íà ýòîò ïëàí ñòàâêó, âûïîëíÿòü åãî âñåìè íàëè÷íûìè ñèëàìè, è êîãäà ïîëó÷èëñÿ áû óñïåõ, òî ïîëó÷èëñÿ áû îí ïîëíûì è áëåñòÿùèì — ïîòåðü ïîíåñëà áû ïàðòèçàíñêàÿ àðìèÿ ñàìîå ìàëîå êîëè÷åñòâî, îáîðîíó Ñîëåíîé Ïàäè è âîâñå íå ïðèøëîñü áû äåðæàòü, íå ñòàâèòü ñåëî ïîä èñïûòàíèå, ïîä áåëûé àðòèëëåðèéñêèé îãîíü, íåèçáåæíûé äàæå ïðè ñàìîì ëó÷øåì èñõîäå. Íî çàòî óæå è â ñëó÷àå íåóñïåõà Ñîëåíóþ Ïàäü îáîðîíÿòü âîâñå áóäåò íå÷åì, ïîïðîñòó ïðèäåòñÿ ñäàòü åå. Íà ðàñòåðçàíèå ñäàòü...</w:t>
      </w:r>
    </w:p>
    <w:p>
      <w:pPr>
        <w:pStyle w:val="Normal"/>
        <w:ind w:firstLine="720"/>
        <w:jc w:val="both"/>
        <w:rPr>
          <w:sz w:val="24"/>
          <w:szCs w:val="24"/>
        </w:rPr>
      </w:pPr>
      <w:r>
        <w:rPr>
          <w:sz w:val="24"/>
          <w:szCs w:val="24"/>
        </w:rPr>
        <w:t>Åùå ìîæíî áûëî ïëàí ýòîò âûïîëíÿòü ëèøü ÷àñòè÷íî, ãëàâíóþ æå ñòàâêó ïî-ïðåæíåìó äåëàòü íà îáîðîíèòåëüíîå ñðàæåíèå è òîëüêî âûäåëèòü ãðóïïó êîíòðóäàðà, îñëàáèòü ïðîòèâíèêà íà ìàðøå, ÷òîáû îí ïîäîøåë ê Ñîëåíîé Ïàäè óæå ñèëüíî ïîòðåïàííûì, ÷òîáû åùå äî ðåøàþùåãî ñðàæåíèÿ ñîïëè è êðîâü ïî ìîðäå óæå ðàçìàçûâàë áû.</w:t>
      </w:r>
    </w:p>
    <w:p>
      <w:pPr>
        <w:pStyle w:val="Normal"/>
        <w:ind w:firstLine="720"/>
        <w:jc w:val="both"/>
        <w:rPr>
          <w:sz w:val="24"/>
          <w:szCs w:val="24"/>
        </w:rPr>
      </w:pPr>
      <w:r>
        <w:rPr>
          <w:sz w:val="24"/>
          <w:szCs w:val="24"/>
        </w:rPr>
        <w:t>Íî òóò êðàñîòà óæå íå òà! Âîâñå íå òà! Òàê ëè, èíà÷å ëè, à áåëûå óñïåþò ïðèõâàòèòü Ñîëåíóþ Ïàäü îãîíüêîì. Ðåáÿòèøåê ïîáüþò. Áàá òîæå.</w:t>
      </w:r>
    </w:p>
    <w:p>
      <w:pPr>
        <w:pStyle w:val="Normal"/>
        <w:ind w:firstLine="720"/>
        <w:jc w:val="both"/>
        <w:rPr>
          <w:sz w:val="24"/>
          <w:szCs w:val="24"/>
        </w:rPr>
      </w:pPr>
      <w:r>
        <w:rPr>
          <w:sz w:val="24"/>
          <w:szCs w:val="24"/>
        </w:rPr>
        <w:t>Êàê áûòü?</w:t>
      </w:r>
    </w:p>
    <w:p>
      <w:pPr>
        <w:pStyle w:val="Normal"/>
        <w:ind w:firstLine="720"/>
        <w:jc w:val="both"/>
        <w:rPr>
          <w:sz w:val="24"/>
          <w:szCs w:val="24"/>
        </w:rPr>
      </w:pPr>
      <w:r>
        <w:rPr>
          <w:sz w:val="24"/>
          <w:szCs w:val="24"/>
        </w:rPr>
        <w:t>Êàêîå ïðèíÿòü ðåøåíèå?</w:t>
      </w:r>
    </w:p>
    <w:p>
      <w:pPr>
        <w:pStyle w:val="Normal"/>
        <w:ind w:firstLine="720"/>
        <w:jc w:val="both"/>
        <w:rPr>
          <w:sz w:val="24"/>
          <w:szCs w:val="24"/>
        </w:rPr>
      </w:pPr>
      <w:r>
        <w:rPr>
          <w:sz w:val="24"/>
          <w:szCs w:val="24"/>
        </w:rPr>
        <w:t>Ñâîäêè íå ïîäñêàçûâàëè Ìåùåðÿêîâó íè ñëîâà. Ìîë÷àëè...</w:t>
      </w:r>
    </w:p>
    <w:p>
      <w:pPr>
        <w:pStyle w:val="Normal"/>
        <w:ind w:firstLine="720"/>
        <w:jc w:val="both"/>
        <w:rPr>
          <w:sz w:val="24"/>
          <w:szCs w:val="24"/>
        </w:rPr>
      </w:pPr>
      <w:r>
        <w:rPr>
          <w:sz w:val="24"/>
          <w:szCs w:val="24"/>
        </w:rPr>
        <w:t>È îí êðèêíóë Ãðèøêå Ëûòêèíó, äðåìàâøåìó â êîðèäîðå, ÷òîáû òîò ïîçâàë íà÷àëüíèêà øòàáà.</w:t>
      </w:r>
    </w:p>
    <w:p>
      <w:pPr>
        <w:pStyle w:val="Normal"/>
        <w:ind w:firstLine="720"/>
        <w:jc w:val="both"/>
        <w:rPr>
          <w:sz w:val="24"/>
          <w:szCs w:val="24"/>
        </w:rPr>
      </w:pPr>
      <w:r>
        <w:rPr>
          <w:sz w:val="24"/>
          <w:szCs w:val="24"/>
        </w:rPr>
        <w:t>Íà÷øòàáàðìîì âîò óæå ìåñÿöà äâà áûë ó Ìåùåðÿêîâà øòàáñ-êàïèòàí öàðñêîé ñëóæáû, è, âèäàòü, âîâñå íåïëîõîé øòàáñ-êàïèòàí. Íî êî âñåìó åùå îí áûë äàâíèøíèé ïàðòèåö, îòáûâàë çà ýòî êàòîðãó â Çàáàéêàëüå. Êîãäà ïðîèçîøåë Îêòÿáðü, âîåâàë òàì çà Ñîâåòñêóþ âëàñòü, à êîãäà Ñîâåòû ïîáèëî êîíòððåâîëþöèîííîå êàçà÷åñòâî — ÿâèëñÿ ê Ìåùåðÿêîâó è çäåñü òîæå âîåâàë. ßâèëñÿ îí èç ãîðîäà ïî ïðèêàçó ïîäïîëüíîãî êîìèòåòà ïàðòèè, íî íå î÷åíü îá ýòîì ðàññêàçûâàë — çíàë ñåáå âîåâàë. Ôàìèëèÿ åãî áûëà Æãóí.</w:t>
      </w:r>
    </w:p>
    <w:p>
      <w:pPr>
        <w:pStyle w:val="Normal"/>
        <w:ind w:firstLine="720"/>
        <w:jc w:val="both"/>
        <w:rPr>
          <w:sz w:val="24"/>
          <w:szCs w:val="24"/>
        </w:rPr>
      </w:pPr>
      <w:r>
        <w:rPr>
          <w:sz w:val="24"/>
          <w:szCs w:val="24"/>
        </w:rPr>
        <w:t>Æãóí ïðèøåë ñ ðóêîé íà ïåðåâÿçè, ýòî ïî íåìó åùå â Çàáàéêàëüå êîíòððåâîëþöèÿ ñòðåëüíóëà êàðòå÷üþ, ñ òåõ ïîð íèêàê íå ìîãëè âûíóòü îñêîëîê èç ëîêòåâîãî ñóñòàâà, à âðåäíûé áûë îñêîëîê — óñïîêîèòñÿ, ïîñëå ñíîâà ãíîé è êðîâü èç ñóñòàâà ãîíèò. Æãóí — ñåäîé, âûñîêèé, õóäóùèé — âñòàë ïåðåä Ìåùåðÿêîâûì ïî-âîåííîìó, êàøëÿíóë.</w:t>
      </w:r>
    </w:p>
    <w:p>
      <w:pPr>
        <w:pStyle w:val="Normal"/>
        <w:ind w:firstLine="720"/>
        <w:jc w:val="both"/>
        <w:rPr>
          <w:sz w:val="24"/>
          <w:szCs w:val="24"/>
        </w:rPr>
      </w:pPr>
      <w:r>
        <w:rPr>
          <w:sz w:val="24"/>
          <w:szCs w:val="24"/>
        </w:rPr>
        <w:t xml:space="preserve">— </w:t>
      </w:r>
      <w:r>
        <w:rPr>
          <w:sz w:val="24"/>
          <w:szCs w:val="24"/>
        </w:rPr>
        <w:t>Ïðèáûë ïî âàøåìó ïðèêàçàíèþ!</w:t>
      </w:r>
    </w:p>
    <w:p>
      <w:pPr>
        <w:pStyle w:val="Normal"/>
        <w:ind w:firstLine="720"/>
        <w:jc w:val="both"/>
        <w:rPr>
          <w:sz w:val="24"/>
          <w:szCs w:val="24"/>
        </w:rPr>
      </w:pPr>
      <w:r>
        <w:rPr>
          <w:sz w:val="24"/>
          <w:szCs w:val="24"/>
        </w:rPr>
        <w:t>Ìåùåðÿêîâ ïîäàë Æãóíó ñîñòàâëåííóþ öâåòíûìè êàðàíäàøàìè äèñïîçèöèþ, âåëåë ñ íåé îçíàêîìèòüñÿ. È êàðàíäàøè íà ñòîë ïîëîæèë.</w:t>
      </w:r>
    </w:p>
    <w:p>
      <w:pPr>
        <w:pStyle w:val="Normal"/>
        <w:ind w:firstLine="720"/>
        <w:jc w:val="both"/>
        <w:rPr>
          <w:sz w:val="24"/>
          <w:szCs w:val="24"/>
        </w:rPr>
      </w:pPr>
      <w:r>
        <w:rPr>
          <w:sz w:val="24"/>
          <w:szCs w:val="24"/>
        </w:rPr>
        <w:t>Íà÷øòàáàðì îçíàêîìèëñÿ, ñïðîñèë:</w:t>
      </w:r>
    </w:p>
    <w:p>
      <w:pPr>
        <w:pStyle w:val="Normal"/>
        <w:ind w:firstLine="720"/>
        <w:jc w:val="both"/>
        <w:rPr>
          <w:sz w:val="24"/>
          <w:szCs w:val="24"/>
        </w:rPr>
      </w:pPr>
      <w:r>
        <w:rPr>
          <w:sz w:val="24"/>
          <w:szCs w:val="24"/>
        </w:rPr>
        <w:t xml:space="preserve">— </w:t>
      </w:r>
      <w:r>
        <w:rPr>
          <w:sz w:val="24"/>
          <w:szCs w:val="24"/>
        </w:rPr>
        <w:t>Òû è ýòî óìååøü?</w:t>
      </w:r>
    </w:p>
    <w:p>
      <w:pPr>
        <w:pStyle w:val="Normal"/>
        <w:ind w:firstLine="720"/>
        <w:jc w:val="both"/>
        <w:rPr>
          <w:sz w:val="24"/>
          <w:szCs w:val="24"/>
        </w:rPr>
      </w:pPr>
      <w:r>
        <w:rPr>
          <w:sz w:val="24"/>
          <w:szCs w:val="24"/>
        </w:rPr>
        <w:t xml:space="preserve">— </w:t>
      </w:r>
      <w:r>
        <w:rPr>
          <w:sz w:val="24"/>
          <w:szCs w:val="24"/>
        </w:rPr>
        <w:t>À ÷òî æå!</w:t>
      </w:r>
    </w:p>
    <w:p>
      <w:pPr>
        <w:pStyle w:val="Normal"/>
        <w:ind w:firstLine="720"/>
        <w:jc w:val="both"/>
        <w:rPr>
          <w:sz w:val="24"/>
          <w:szCs w:val="24"/>
        </w:rPr>
      </w:pPr>
      <w:r>
        <w:rPr>
          <w:sz w:val="24"/>
          <w:szCs w:val="24"/>
        </w:rPr>
        <w:t xml:space="preserve">— </w:t>
      </w:r>
      <w:r>
        <w:rPr>
          <w:sz w:val="24"/>
          <w:szCs w:val="24"/>
        </w:rPr>
        <w:t>Êàêèå áóäóò ñåãîäíÿ ðàñïîðÿæåíèÿ?</w:t>
      </w:r>
    </w:p>
    <w:p>
      <w:pPr>
        <w:pStyle w:val="Normal"/>
        <w:ind w:firstLine="720"/>
        <w:jc w:val="both"/>
        <w:rPr>
          <w:sz w:val="24"/>
          <w:szCs w:val="24"/>
        </w:rPr>
      </w:pPr>
      <w:r>
        <w:rPr>
          <w:sz w:val="24"/>
          <w:szCs w:val="24"/>
        </w:rPr>
        <w:t>Ìåùåðÿêîâ âåëåë íà÷àëüíèêó øòàáà ñðî÷íî ñîñòàâèòü ïðèêàç âñåì êîìàíäèðàì ÷àñòåé, ÷òîáû îíè äîíåñëè: ïîäðîáíî î áîåâûõ îïåðàöèÿõ ïîñëåäíèõ äíåé, î âñåõ íàïðàâëåíèÿõ, ïî êîòîðûì îòñòóïàåò ïðîòèâíèê, âûõîäÿ èç áîÿ, ïðè êàêèõ îáñòîÿòåëüñòâàõ ïðîòèâíèê îò áîÿ óêëîíÿåòñÿ, íà ñêîëüêî âåðñò ïðîäâèíóëñÿ çà ïîñëåäíþþ íåäåëþ, èìååòñÿ ëè ñâÿçü ìåæäó ñîñåäíèìè êîëîííàìè ïðîòèâíèêà, íàñêîëüêî íàäåæíàÿ è êàê îñóùåñòâëÿåòñÿ? Ìîæíî ëè ýòó ñâÿçü ïðåðâàòü?</w:t>
      </w:r>
    </w:p>
    <w:p>
      <w:pPr>
        <w:pStyle w:val="Normal"/>
        <w:ind w:firstLine="720"/>
        <w:jc w:val="both"/>
        <w:rPr>
          <w:sz w:val="24"/>
          <w:szCs w:val="24"/>
        </w:rPr>
      </w:pPr>
      <w:r>
        <w:rPr>
          <w:sz w:val="24"/>
          <w:szCs w:val="24"/>
        </w:rPr>
        <w:t>Æãóí áûñòðåíüêî âñå çàïèñûâàë íà áóìàæêó, ïîòîì ñïðîñèë:</w:t>
      </w:r>
    </w:p>
    <w:p>
      <w:pPr>
        <w:pStyle w:val="Normal"/>
        <w:ind w:firstLine="720"/>
        <w:jc w:val="both"/>
        <w:rPr>
          <w:sz w:val="24"/>
          <w:szCs w:val="24"/>
        </w:rPr>
      </w:pPr>
      <w:r>
        <w:rPr>
          <w:sz w:val="24"/>
          <w:szCs w:val="24"/>
        </w:rPr>
        <w:t xml:space="preserve">— </w:t>
      </w:r>
      <w:r>
        <w:rPr>
          <w:sz w:val="24"/>
          <w:szCs w:val="24"/>
        </w:rPr>
        <w:t>Ïðèêàç áóäåì ïîñûëàòü ÷åðåç Êðåêîòåíÿ?</w:t>
      </w:r>
    </w:p>
    <w:p>
      <w:pPr>
        <w:pStyle w:val="Normal"/>
        <w:ind w:firstLine="720"/>
        <w:jc w:val="both"/>
        <w:rPr>
          <w:sz w:val="24"/>
          <w:szCs w:val="24"/>
        </w:rPr>
      </w:pPr>
      <w:r>
        <w:rPr>
          <w:sz w:val="24"/>
          <w:szCs w:val="24"/>
        </w:rPr>
        <w:t>Âîïðîñ áûë íå ïðîñòîé.</w:t>
      </w:r>
    </w:p>
    <w:p>
      <w:pPr>
        <w:pStyle w:val="Normal"/>
        <w:ind w:firstLine="720"/>
        <w:jc w:val="both"/>
        <w:rPr>
          <w:sz w:val="24"/>
          <w:szCs w:val="24"/>
        </w:rPr>
      </w:pPr>
      <w:r>
        <w:rPr>
          <w:sz w:val="24"/>
          <w:szCs w:val="24"/>
        </w:rPr>
        <w:t>Òóò ñêàçûâàëîñü ïîëîæåíèå, êîòîðîå ñëîæèëîñü íûí÷å â îáúåäèíåííîé àðìèè: ãëàâíîêîìàíäóþùèì áûë Ìåùåðÿêîâ, êîìàíäóþùèì ôðîíòîì — Êðåêîòåíü, íî ôðîíò-òî â àðìèè áûë íûí÷å îäèí-åäèíñòâåííûé, â íåì âñÿ àðìèÿ ñîñòîÿëà. Íå î÷åíü ñêëàäíî, îäíàêî Ñîëåíàÿ Ïàäü ïîøëà íà ñëèÿíèå òîëüêî ïðè óñëîâèè, ÷òîáû Êðåêîòåíü îñòàâàëñÿ ñàìîñòîÿòåëüíûì êîìàíäèðîì.</w:t>
      </w:r>
    </w:p>
    <w:p>
      <w:pPr>
        <w:pStyle w:val="Normal"/>
        <w:ind w:firstLine="720"/>
        <w:jc w:val="both"/>
        <w:rPr>
          <w:sz w:val="24"/>
          <w:szCs w:val="24"/>
        </w:rPr>
      </w:pPr>
      <w:r>
        <w:rPr>
          <w:sz w:val="24"/>
          <w:szCs w:val="24"/>
        </w:rPr>
        <w:t>Ìåùåðÿêîâ ïîäóìàë è ñêàçàë:</w:t>
      </w:r>
    </w:p>
    <w:p>
      <w:pPr>
        <w:pStyle w:val="Normal"/>
        <w:ind w:firstLine="720"/>
        <w:jc w:val="both"/>
        <w:rPr>
          <w:sz w:val="24"/>
          <w:szCs w:val="24"/>
        </w:rPr>
      </w:pPr>
      <w:r>
        <w:rPr>
          <w:sz w:val="24"/>
          <w:szCs w:val="24"/>
        </w:rPr>
        <w:t xml:space="preserve">— </w:t>
      </w:r>
      <w:r>
        <w:rPr>
          <w:sz w:val="24"/>
          <w:szCs w:val="24"/>
        </w:rPr>
        <w:t>Ïîøëè âñåì äåéñòâóþùèì îòðÿäàì è Êðåêîòåíþ òîæå ïîøëè. È ÷òîáû îí çíàë: ïîñëàíî âñåì. Íå äåëàé îò íåãî òèõî.</w:t>
      </w:r>
    </w:p>
    <w:p>
      <w:pPr>
        <w:pStyle w:val="Normal"/>
        <w:ind w:firstLine="720"/>
        <w:jc w:val="both"/>
        <w:rPr>
          <w:sz w:val="24"/>
          <w:szCs w:val="24"/>
        </w:rPr>
      </w:pPr>
      <w:r>
        <w:rPr>
          <w:sz w:val="24"/>
          <w:szCs w:val="24"/>
        </w:rPr>
        <w:t xml:space="preserve">— </w:t>
      </w:r>
      <w:r>
        <w:rPr>
          <w:sz w:val="24"/>
          <w:szCs w:val="24"/>
        </w:rPr>
        <w:t>ßñíî! — êèâíóë Æãóí ñåäîé ñâîåé ãîëîâîé è âèäó íèêàêîãî íå ïîêàçàë. À îí-òî âñåãäà áûë ïðîòèâ ýòîãî óñëîâèÿ Ñîëåíîé Ïàäè, ñ÷èòàë äîëæíîñòü êîìàíäóþùåãî ôðîíòîì âîâñå íå íóæíîé. — Ðàçðåøèòå ê âàì âîïðîñ.</w:t>
      </w:r>
    </w:p>
    <w:p>
      <w:pPr>
        <w:pStyle w:val="Normal"/>
        <w:ind w:firstLine="720"/>
        <w:jc w:val="both"/>
        <w:rPr>
          <w:sz w:val="24"/>
          <w:szCs w:val="24"/>
        </w:rPr>
      </w:pPr>
      <w:r>
        <w:rPr>
          <w:sz w:val="24"/>
          <w:szCs w:val="24"/>
        </w:rPr>
        <w:t xml:space="preserve">— </w:t>
      </w:r>
      <w:r>
        <w:rPr>
          <w:sz w:val="24"/>
          <w:szCs w:val="24"/>
        </w:rPr>
        <w:t>Äàâàé!</w:t>
      </w:r>
    </w:p>
    <w:p>
      <w:pPr>
        <w:pStyle w:val="Normal"/>
        <w:ind w:firstLine="720"/>
        <w:jc w:val="both"/>
        <w:rPr>
          <w:sz w:val="24"/>
          <w:szCs w:val="24"/>
        </w:rPr>
      </w:pPr>
      <w:r>
        <w:rPr>
          <w:sz w:val="24"/>
          <w:szCs w:val="24"/>
        </w:rPr>
        <w:t xml:space="preserve">— </w:t>
      </w:r>
      <w:r>
        <w:rPr>
          <w:sz w:val="24"/>
          <w:szCs w:val="24"/>
        </w:rPr>
        <w:t>Ðàçðåøèòå, òîâàðèù ãëàâêîì, åùå îò ñåáÿ ðàñøèðèòü êðóã âîïðîñîâ?</w:t>
      </w:r>
    </w:p>
    <w:p>
      <w:pPr>
        <w:pStyle w:val="Normal"/>
        <w:ind w:firstLine="720"/>
        <w:jc w:val="both"/>
        <w:rPr>
          <w:sz w:val="24"/>
          <w:szCs w:val="24"/>
        </w:rPr>
      </w:pPr>
      <w:r>
        <w:rPr>
          <w:sz w:val="24"/>
          <w:szCs w:val="24"/>
        </w:rPr>
        <w:t xml:space="preserve">— </w:t>
      </w:r>
      <w:r>
        <w:rPr>
          <w:sz w:val="24"/>
          <w:szCs w:val="24"/>
        </w:rPr>
        <w:t>Ðàñøèðÿé! — îòâåòèë Ìåùåðÿêîâ. — Òîëüêî íå ñèëüíî. ×òîáû ïîëêîâûå êîìàíäèðû íå çàïóòàëèñü áû â ýòîì êðóãå.</w:t>
      </w:r>
    </w:p>
    <w:p>
      <w:pPr>
        <w:pStyle w:val="Normal"/>
        <w:ind w:firstLine="720"/>
        <w:jc w:val="both"/>
        <w:rPr>
          <w:sz w:val="24"/>
          <w:szCs w:val="24"/>
        </w:rPr>
      </w:pPr>
      <w:r>
        <w:rPr>
          <w:sz w:val="24"/>
          <w:szCs w:val="24"/>
        </w:rPr>
        <w:t xml:space="preserve">— </w:t>
      </w:r>
      <w:r>
        <w:rPr>
          <w:sz w:val="24"/>
          <w:szCs w:val="24"/>
        </w:rPr>
        <w:t>Ðàçðåøèòå èäòè?</w:t>
      </w:r>
    </w:p>
    <w:p>
      <w:pPr>
        <w:pStyle w:val="Normal"/>
        <w:ind w:firstLine="720"/>
        <w:jc w:val="both"/>
        <w:rPr>
          <w:sz w:val="24"/>
          <w:szCs w:val="24"/>
        </w:rPr>
      </w:pPr>
      <w:r>
        <w:rPr>
          <w:sz w:val="24"/>
          <w:szCs w:val="24"/>
        </w:rPr>
        <w:t xml:space="preserve">— </w:t>
      </w:r>
      <w:r>
        <w:rPr>
          <w:sz w:val="24"/>
          <w:szCs w:val="24"/>
        </w:rPr>
        <w:t>Ïîäîæäè... — Ìåùåðÿêîâ ïîìîë÷àë, íàêëîíèëñÿ ê Æãóíó è òèõî, áûñòðî ñêàçàë åìó: — Ïðèêàæè âñåì êîìàíäèðàì ÷àñòåé ñðî÷íî âûÿñíèòü, ñêîëüêî â êàæäîì ñåëå íà ïóòè ïðåäïîëàãàåìîãî ñëåäîâàíèÿ áåëûõ âîçìîæíî âðåìåííî îòìîáèëèçîâàòü êîííûõ ïîäâîä? Òàê îòìîáèëèçîâàòü, ÷òîáû íè îäíîé áû õîòü ñêîëüêî ãîäíîé êîáûëû è íè â îäíîé îãðàäå, íè íà ïàøíå íå îñòàëîñü áû. Ñäåëàé ýòî, ÷òîáû êàæäûé êîìàíäèð ïîäóìàë, áóäòî òîëüêî åìó îäíîìó òàêîé ïóíêò ïðåäïèñàíî âûïîëíèòü! Îäíîìó, à íèêîìó áîëüøå. Òîëüêî ê åãî ðàéîíó äåéñòâèÿ è åñòü ó íàñ ýòîò îñîáûé èíòåðåñ. Ñìîæåøü?</w:t>
      </w:r>
    </w:p>
    <w:p>
      <w:pPr>
        <w:pStyle w:val="Normal"/>
        <w:ind w:firstLine="720"/>
        <w:jc w:val="both"/>
        <w:rPr>
          <w:sz w:val="24"/>
          <w:szCs w:val="24"/>
        </w:rPr>
      </w:pPr>
      <w:r>
        <w:rPr>
          <w:sz w:val="24"/>
          <w:szCs w:val="24"/>
        </w:rPr>
        <w:t>È îïÿòü Æãóí ãëàçîì ñâîèì îñòðûì, êîëþ÷èì íå äðîãíóë, íå ïîâåë. Êèâíóë, â áóìàæêå ñäåëàë ïîìåòêó.</w:t>
      </w:r>
    </w:p>
    <w:p>
      <w:pPr>
        <w:pStyle w:val="Normal"/>
        <w:ind w:firstLine="720"/>
        <w:jc w:val="both"/>
        <w:rPr>
          <w:sz w:val="24"/>
          <w:szCs w:val="24"/>
        </w:rPr>
      </w:pPr>
      <w:r>
        <w:rPr>
          <w:sz w:val="24"/>
          <w:szCs w:val="24"/>
        </w:rPr>
        <w:t xml:space="preserve">— </w:t>
      </w:r>
      <w:r>
        <w:rPr>
          <w:sz w:val="24"/>
          <w:szCs w:val="24"/>
        </w:rPr>
        <w:t>Âñå?</w:t>
      </w:r>
    </w:p>
    <w:p>
      <w:pPr>
        <w:pStyle w:val="Normal"/>
        <w:ind w:firstLine="720"/>
        <w:jc w:val="both"/>
        <w:rPr>
          <w:sz w:val="24"/>
          <w:szCs w:val="24"/>
        </w:rPr>
      </w:pPr>
      <w:r>
        <w:rPr>
          <w:sz w:val="24"/>
          <w:szCs w:val="24"/>
        </w:rPr>
        <w:t xml:space="preserve">— </w:t>
      </w:r>
      <w:r>
        <w:rPr>
          <w:sz w:val="24"/>
          <w:szCs w:val="24"/>
        </w:rPr>
        <w:t>Òåïåðü âñå!</w:t>
      </w:r>
    </w:p>
    <w:p>
      <w:pPr>
        <w:pStyle w:val="Normal"/>
        <w:ind w:firstLine="720"/>
        <w:jc w:val="both"/>
        <w:rPr>
          <w:sz w:val="24"/>
          <w:szCs w:val="24"/>
        </w:rPr>
      </w:pPr>
      <w:r>
        <w:rPr>
          <w:sz w:val="24"/>
          <w:szCs w:val="24"/>
        </w:rPr>
        <w:t>Æãóí îòêîçûðÿë è óøåë.</w:t>
      </w:r>
    </w:p>
    <w:p>
      <w:pPr>
        <w:pStyle w:val="Normal"/>
        <w:ind w:firstLine="720"/>
        <w:jc w:val="both"/>
        <w:rPr>
          <w:sz w:val="24"/>
          <w:szCs w:val="24"/>
        </w:rPr>
      </w:pPr>
      <w:r>
        <w:rPr>
          <w:sz w:val="24"/>
          <w:szCs w:val="24"/>
        </w:rPr>
        <w:t>Ý-ý-ýõ, ìàòü ÷åñòíàÿ, ÷òî çíà÷èò âîåííàÿ-òî ñëóæáà! Âî âñåé àðìèè îäèí, âåðíî, òîëüêî Æãóí ýòî äî êîíöà îñîçíàåò è ïîíèìàåò. Âî âñåé àðìèè òîëüêî íà íåãî íà îäíîãî è ìîæíî ñàìîìó ãëÿäåòü, ÷òîáû ýòî ïîíÿòü. Äîâåäèñü äî ëþáîãî — ñåé÷àñ âîò è âûòàðàùèë áû íà òåáÿ ãëàçà: «Êàê? Ïî÷òî? Äëÿ ÷åãî? À-à-à, òàê âîò ÷òî òû óäóìàë, òîâàðèù ãëàâíîêîìàíäóþùèé! À âåäü íåïëîõî è óäóìàë!» È ïîøëà áû, ÷åãî äîáðîãî, ýòà íîâîñòü äî òîé ñàìîé áàáåíêè, êîòîðàÿ íûí÷å íà ïëîùàäè â Ìåùåðÿêîâà ãëàçàìè ñòðåëüíóëà! Âåñåëî òàê, ïðèöåëüíî ñòðåëüíóëà, øåëüìà! Âèäàòü ñðàçó — åé âîéíà íèïî÷åì, îíà ñâîå äåëî çíàåò.</w:t>
      </w:r>
    </w:p>
    <w:p>
      <w:pPr>
        <w:pStyle w:val="Normal"/>
        <w:ind w:firstLine="720"/>
        <w:jc w:val="both"/>
        <w:rPr>
          <w:sz w:val="24"/>
          <w:szCs w:val="24"/>
        </w:rPr>
      </w:pPr>
      <w:r>
        <w:rPr>
          <w:sz w:val="24"/>
          <w:szCs w:val="24"/>
        </w:rPr>
        <w:t>Ìåùåðÿêîâ ïîäíÿëñÿ èç-çà ñòîëà, ïðîøåëñÿ ïî êîìíàòå, ïîñòó÷àë ïàëüöàìè ïî îãðîìíîìó æåëåçíîìó ÿùèêó, îñòàâøåìóñÿ â êîìíàòå åùå îò Êðåäèòíîãî òîâàðèùåñòâà. «Äåíåã ïîäè â ýòàêîì ïåðåáûâàëî — ìèëüîí!»</w:t>
      </w:r>
    </w:p>
    <w:p>
      <w:pPr>
        <w:pStyle w:val="Normal"/>
        <w:ind w:firstLine="720"/>
        <w:jc w:val="both"/>
        <w:rPr>
          <w:sz w:val="24"/>
          <w:szCs w:val="24"/>
        </w:rPr>
      </w:pPr>
      <w:r>
        <w:rPr>
          <w:sz w:val="24"/>
          <w:szCs w:val="24"/>
        </w:rPr>
        <w:t>Åùå ïîäóìàë: ïðîäåëàòü â ÿùèêå äûðêó è óñòàíîâèòü íà ïîçèöèè. Ïîä íèì îêîï÷èê ñäåëàòü, ïîñòàâèòü ïóëåìåò è ñòðåëÿòü ñ ïóëåìåòà ÷åðåç òî îòâåðñòèå. Âîò áóäåò áðîíåîãíåâàÿ òî÷êà! Òîëüêî îêîï÷èê íóæíî áû ñäåëàòü ÷óòü ïîäëèííåå ÿùèêà. Íà ñëó÷àé, åñëè ïðîòèâíèê âñå-òàêè ïðèáëèçèòñÿ — âûéòè èç-ïîä íåãî è, îñòàâàÿñü â îêîïå, ìåòíóòü ãðàíàòó!</w:t>
      </w:r>
    </w:p>
    <w:p>
      <w:pPr>
        <w:pStyle w:val="Normal"/>
        <w:ind w:firstLine="720"/>
        <w:jc w:val="both"/>
        <w:rPr>
          <w:sz w:val="24"/>
          <w:szCs w:val="24"/>
        </w:rPr>
      </w:pPr>
      <w:r>
        <w:rPr>
          <w:sz w:val="24"/>
          <w:szCs w:val="24"/>
        </w:rPr>
        <w:t>Ïîñëå ýòîãî Ìåùåðÿêîâ è åùå ñòàë ÷èòàòü ãðàæäàíñêèå äîíåñåíèÿ ñ ìåñò. Èõ ìíîæåñòâî áûëî, è âñå ñàìûå ðàçíûå.</w:t>
      </w:r>
    </w:p>
    <w:p>
      <w:pPr>
        <w:pStyle w:val="Normal"/>
        <w:ind w:firstLine="720"/>
        <w:jc w:val="both"/>
        <w:rPr>
          <w:sz w:val="24"/>
          <w:szCs w:val="24"/>
        </w:rPr>
      </w:pPr>
      <w:r>
        <w:rPr>
          <w:sz w:val="24"/>
          <w:szCs w:val="24"/>
        </w:rPr>
        <w:t>Èç ñåëà Òèìàêîâî ñîîáùàëîñü:</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èìàêîâñêîå íàðîäíîå âîññòàíèå ïðîñèò âàñ, òîâàðèùè èç âñåõ îêðåñòíûõ äåðåâåíü, íåìåäëåííî ïðèñòóïèòü ê ïîâñåìåñòíûì âîññòàíèÿì è ïîòîðîïèòüñÿ áû ïðèáûòü â ñåëà Òèìàêîâî, ×èâèëèõó, Çóáîñêàëîâî äëÿ ïîääåðæàíèÿ íàøèõ ñèë.</w:t>
      </w:r>
    </w:p>
    <w:p>
      <w:pPr>
        <w:pStyle w:val="Normal"/>
        <w:ind w:firstLine="720"/>
        <w:jc w:val="right"/>
        <w:rPr>
          <w:i/>
          <w:i/>
          <w:iCs/>
          <w:sz w:val="24"/>
          <w:szCs w:val="24"/>
        </w:rPr>
      </w:pPr>
      <w:r>
        <w:rPr>
          <w:i/>
          <w:iCs/>
          <w:sz w:val="24"/>
          <w:szCs w:val="24"/>
        </w:rPr>
        <w:t>Íà÷àëüíèê Òèìàêîâñêîãî</w:t>
      </w:r>
    </w:p>
    <w:p>
      <w:pPr>
        <w:pStyle w:val="Normal"/>
        <w:ind w:firstLine="720"/>
        <w:jc w:val="right"/>
        <w:rPr>
          <w:i/>
          <w:i/>
          <w:iCs/>
          <w:sz w:val="24"/>
          <w:szCs w:val="24"/>
        </w:rPr>
      </w:pPr>
      <w:r>
        <w:rPr>
          <w:i/>
          <w:iCs/>
          <w:sz w:val="24"/>
          <w:szCs w:val="24"/>
        </w:rPr>
        <w:t>íàðîäíî-âîåííî-ðåâîëþöèîííîãî øòàáà</w:t>
      </w:r>
    </w:p>
    <w:p>
      <w:pPr>
        <w:pStyle w:val="Normal"/>
        <w:ind w:firstLine="720"/>
        <w:jc w:val="right"/>
        <w:rPr>
          <w:i/>
          <w:i/>
          <w:iCs/>
          <w:sz w:val="24"/>
          <w:szCs w:val="24"/>
        </w:rPr>
      </w:pPr>
      <w:r>
        <w:rPr>
          <w:i/>
          <w:iCs/>
          <w:sz w:val="24"/>
          <w:szCs w:val="24"/>
        </w:rPr>
        <w:t>Ñèçè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Ñåìèêîííîãî:</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Äîíîøó íà÷àëüíèêàì øòàáîâ Òèìàêîâñêîãî, êàê è ×èâèëèõèíñêîãî, ÷òî ìû ñîãëàñíûå îòäàòü âñå ñâîè ñèëû òîâàðèùàì íà áîðüáó ïðîòèâ Êîë÷àêà, òàê êàê îíè èìåþò ìàëûå ñèëû, ïðîñèëè ïðèñîåäèíèòüñÿ ê íèì ïîâñåìåñòíî, â ñîãëàñèè óìåðåòü çà îäíî îáùåíàðîäíîå ïðàâî è Ñîâåòñêóþ âëàñòü, î ÷åì è äîíîøó â õîðîøåì íàñòðîåíèè âñå áëàãîïîëó÷íî.</w:t>
      </w:r>
    </w:p>
    <w:p>
      <w:pPr>
        <w:pStyle w:val="Normal"/>
        <w:ind w:firstLine="720"/>
        <w:jc w:val="right"/>
        <w:rPr>
          <w:i/>
          <w:i/>
          <w:iCs/>
          <w:sz w:val="24"/>
          <w:szCs w:val="24"/>
        </w:rPr>
      </w:pPr>
      <w:r>
        <w:rPr>
          <w:i/>
          <w:iCs/>
          <w:sz w:val="24"/>
          <w:szCs w:val="24"/>
        </w:rPr>
        <w:t>Íà÷àëüíèê îòðÿäà</w:t>
      </w:r>
    </w:p>
    <w:p>
      <w:pPr>
        <w:pStyle w:val="Normal"/>
        <w:ind w:firstLine="720"/>
        <w:jc w:val="right"/>
        <w:rPr>
          <w:i/>
          <w:i/>
          <w:iCs/>
          <w:sz w:val="24"/>
          <w:szCs w:val="24"/>
        </w:rPr>
      </w:pPr>
      <w:r>
        <w:rPr>
          <w:i/>
          <w:iCs/>
          <w:sz w:val="24"/>
          <w:szCs w:val="24"/>
        </w:rPr>
        <w:t>Àãååíêî».</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Òîâàðèùè è òîâàðèùè ñåëà Ñåìèêîííîãî! Óñëûõàëè ìû âåëèêóþ ðàäîñòü, ÷òî ó âàøåãî ñåëà èäåò ñïåøíàÿ îðãàíèçàöèÿ è ìîáèëèçàöèÿ. Âåëèêàÿ äëÿ íàñ ðàäîñòü. ×óâñòâèòåëüíî áëàãîäàðèì çà âàøó ñïåøíóþ îðãàíèçàöèþ. Òîâàðèùè! Íå òåðÿéòå âðåìÿ íè ìèíóòû. Ïîæåëàåì âàì õîðîøåãî íà÷àëà è óñïåõà â íàñòîÿùåì âîññòàíèè è åùå íåñ÷åòíî ðàç áëàãîäàðèì âñåõ âàñ, òîâàðèùè. Ó íàñ ïîêà èäåò äåëî. Ñåãîäíÿ áûëà ñòû÷êà ñ áåëûìè, æåðòâ ìàëî, à ó íàñ åñòü áåëûå â ïëåíó.</w:t>
      </w:r>
    </w:p>
    <w:p>
      <w:pPr>
        <w:pStyle w:val="Normal"/>
        <w:ind w:firstLine="720"/>
        <w:jc w:val="right"/>
        <w:rPr>
          <w:i/>
          <w:i/>
          <w:iCs/>
          <w:sz w:val="24"/>
          <w:szCs w:val="24"/>
        </w:rPr>
      </w:pPr>
      <w:r>
        <w:rPr>
          <w:i/>
          <w:iCs/>
          <w:sz w:val="24"/>
          <w:szCs w:val="24"/>
        </w:rPr>
        <w:t>Íà÷àëüíèê Òèìàêîâñêîãî</w:t>
      </w:r>
    </w:p>
    <w:p>
      <w:pPr>
        <w:pStyle w:val="Normal"/>
        <w:ind w:firstLine="720"/>
        <w:jc w:val="right"/>
        <w:rPr>
          <w:i/>
          <w:i/>
          <w:iCs/>
          <w:sz w:val="24"/>
          <w:szCs w:val="24"/>
        </w:rPr>
      </w:pPr>
      <w:r>
        <w:rPr>
          <w:i/>
          <w:iCs/>
          <w:sz w:val="24"/>
          <w:szCs w:val="24"/>
        </w:rPr>
        <w:t>íàðîäíî-âîåííî-ðåâîëþöèîííîãî øòàáà</w:t>
      </w:r>
    </w:p>
    <w:p>
      <w:pPr>
        <w:pStyle w:val="Normal"/>
        <w:ind w:firstLine="720"/>
        <w:jc w:val="right"/>
        <w:rPr>
          <w:i/>
          <w:i/>
          <w:iCs/>
          <w:sz w:val="24"/>
          <w:szCs w:val="24"/>
        </w:rPr>
      </w:pPr>
      <w:r>
        <w:rPr>
          <w:i/>
          <w:iCs/>
          <w:sz w:val="24"/>
          <w:szCs w:val="24"/>
        </w:rPr>
        <w:t>Ñèçè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Êîðîòêîâî:</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îäíÿòî Êðàñíîå Çíàì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Êîëîñîâêà:</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Ðàçáèò îòðÿä ïîä êîìàíäîâàíèåì ïðàïîðùèêà Àáðàìîâñêîãî. Ïðàïîðùèê Àáðàìîâñêèé ðàññòðåëÿí. Çàäåðæàíî ñåìüäåñÿò øåñòü ïðàâèòåëüñòâåííûõ ëîøàäåé. Êîíâîèðîâ â êîëè÷åñòâå äâàäöàòè òðåõ âçÿëè â ïëåí.</w:t>
      </w:r>
    </w:p>
    <w:p>
      <w:pPr>
        <w:pStyle w:val="Normal"/>
        <w:ind w:firstLine="720"/>
        <w:jc w:val="both"/>
        <w:rPr>
          <w:i/>
          <w:i/>
          <w:iCs/>
          <w:sz w:val="24"/>
          <w:szCs w:val="24"/>
        </w:rPr>
      </w:pPr>
      <w:r>
        <w:rPr>
          <w:i/>
          <w:iCs/>
          <w:sz w:val="24"/>
          <w:szCs w:val="24"/>
        </w:rPr>
        <w:t>Äíåì 29 àâãóñòà áûëî ïðåäëîæåíî íàõîäÿùåìóñÿ ïîä àðåñòîì Íèêèôîðó Ñàâåëüåâè÷ó Íåñìåÿëîâó äàòü âçàèìîîáðàçíî íà äåëî ðåâîëþöèè ïîääåðæêó äåíüãàìè, êîòîðûõ è áûëî äàíî ïÿòüäåñÿò ïÿòü òûñÿ÷.</w:t>
      </w:r>
    </w:p>
    <w:p>
      <w:pPr>
        <w:pStyle w:val="Normal"/>
        <w:ind w:firstLine="720"/>
        <w:jc w:val="both"/>
        <w:rPr>
          <w:i/>
          <w:i/>
          <w:iCs/>
          <w:sz w:val="24"/>
          <w:szCs w:val="24"/>
        </w:rPr>
      </w:pPr>
      <w:r>
        <w:rPr>
          <w:i/>
          <w:iCs/>
          <w:sz w:val="24"/>
          <w:szCs w:val="24"/>
        </w:rPr>
        <w:t>Ñïðîøåíû áûëè æèòåëè: «Æåëàþò ëè îíè çàùèùàòü ñåáÿ îò áåëûõ è êàê íàáðàòü àðìèþ?» Èçúÿâèëîñü äîáðîâîëüíî ìîáèëèçîâàòüñÿ ìîëîäîå ñîçíàòåëüíîå è ïîëèòè÷åñêè áëàãîíàäåæíîå êðåñòüÿíñòâî ïðèçûâîâ ñ 1917 ïî 1908 ãîä âêëþ÷èòåëüíî.</w:t>
      </w:r>
    </w:p>
    <w:p>
      <w:pPr>
        <w:pStyle w:val="Normal"/>
        <w:ind w:firstLine="720"/>
        <w:jc w:val="both"/>
        <w:rPr>
          <w:i/>
          <w:i/>
          <w:iCs/>
          <w:sz w:val="24"/>
          <w:szCs w:val="24"/>
        </w:rPr>
      </w:pPr>
      <w:r>
        <w:rPr>
          <w:i/>
          <w:iCs/>
          <w:sz w:val="24"/>
          <w:szCs w:val="24"/>
        </w:rPr>
        <w:t>Ðåêâèçèðîâàíî ñòàäî ðîãàòîãî ñêîòà â ÷èñëå ñåìèäåñÿòè òðåõ ãîëîâ æèòåëÿ ñåëà ×åðíîäûðèíî Ñóìàðîêîâà, êîòîðîå ãíàëè â íàïðàâëåíèè ãîðîäà.</w:t>
      </w:r>
    </w:p>
    <w:p>
      <w:pPr>
        <w:pStyle w:val="Normal"/>
        <w:ind w:firstLine="720"/>
        <w:jc w:val="right"/>
        <w:rPr>
          <w:i/>
          <w:i/>
          <w:iCs/>
          <w:sz w:val="24"/>
          <w:szCs w:val="24"/>
        </w:rPr>
      </w:pPr>
      <w:r>
        <w:rPr>
          <w:i/>
          <w:iCs/>
          <w:sz w:val="24"/>
          <w:szCs w:val="24"/>
        </w:rPr>
        <w:t>Íà÷àëüíèê Êîëîñîâñêîãî îòðÿäà</w:t>
      </w:r>
    </w:p>
    <w:p>
      <w:pPr>
        <w:pStyle w:val="Normal"/>
        <w:ind w:firstLine="720"/>
        <w:jc w:val="right"/>
        <w:rPr>
          <w:i/>
          <w:i/>
          <w:iCs/>
          <w:sz w:val="24"/>
          <w:szCs w:val="24"/>
        </w:rPr>
      </w:pPr>
      <w:r>
        <w:rPr>
          <w:i/>
          <w:iCs/>
          <w:sz w:val="24"/>
          <w:szCs w:val="24"/>
        </w:rPr>
        <w:t>Áîðîäóëè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Ïîëòàâêà:</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Íî÷ü è äåíü ïðîøëè ñïîêîéí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åðíûé Áàäàí:</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îëó÷åíî èçâåñòèå: êàçà÷üè ñòàíèöû Ìóðîâàÿ, Áóëàøèíèõà, Ñóëèêîâà äîáðîâîëüíî ñäàþò îðóæèå íàøèì ïðåäñòàâèòåëÿì. Îñòàëüíûå ïîêóäà âîçäåðæèâàþòñ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äåéñòâóþùåé àðìèè:</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Äîâîäèòñÿ äî âñåîáùåãî ñâåäåíèÿ, ÷òî ïàðòèçàíîì Ìîùèõèíñêèì ñëîæåíà ïåñíÿ ïîä íàçâàíèåì «Ãðîçíàÿ ïèêà»:</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Î ãðîçíàÿ ïèêà ñèáèðñêîãî ëþäà!</w:t>
      </w:r>
    </w:p>
    <w:p>
      <w:pPr>
        <w:pStyle w:val="Normal"/>
        <w:ind w:left="1440" w:firstLine="720"/>
        <w:jc w:val="both"/>
        <w:rPr>
          <w:i/>
          <w:i/>
          <w:iCs/>
          <w:sz w:val="24"/>
          <w:szCs w:val="24"/>
        </w:rPr>
      </w:pPr>
      <w:r>
        <w:rPr>
          <w:i/>
          <w:iCs/>
          <w:sz w:val="24"/>
          <w:szCs w:val="24"/>
        </w:rPr>
        <w:t>Íå òû ëè îêîâû ñíÿëà?</w:t>
      </w:r>
    </w:p>
    <w:p>
      <w:pPr>
        <w:pStyle w:val="Normal"/>
        <w:ind w:left="1440" w:firstLine="720"/>
        <w:jc w:val="both"/>
        <w:rPr>
          <w:i/>
          <w:i/>
          <w:iCs/>
          <w:sz w:val="24"/>
          <w:szCs w:val="24"/>
        </w:rPr>
      </w:pPr>
      <w:r>
        <w:rPr>
          <w:i/>
          <w:iCs/>
          <w:sz w:val="24"/>
          <w:szCs w:val="24"/>
        </w:rPr>
        <w:t>Ðàäîñòü è ñëàâà íàñòîëüêî âåëèêà,</w:t>
      </w:r>
    </w:p>
    <w:p>
      <w:pPr>
        <w:pStyle w:val="Normal"/>
        <w:ind w:left="1440" w:firstLine="720"/>
        <w:jc w:val="both"/>
        <w:rPr>
          <w:i/>
          <w:i/>
          <w:iCs/>
          <w:sz w:val="24"/>
          <w:szCs w:val="24"/>
        </w:rPr>
      </w:pPr>
      <w:r>
        <w:rPr>
          <w:i/>
          <w:iCs/>
          <w:sz w:val="24"/>
          <w:szCs w:val="24"/>
        </w:rPr>
        <w:t>×òî ïèêà ñâîáîäíî ðîñëà.</w:t>
      </w:r>
    </w:p>
    <w:p>
      <w:pPr>
        <w:pStyle w:val="Normal"/>
        <w:ind w:left="1440" w:firstLine="720"/>
        <w:jc w:val="both"/>
        <w:rPr>
          <w:i/>
          <w:i/>
          <w:iCs/>
          <w:sz w:val="24"/>
          <w:szCs w:val="24"/>
        </w:rPr>
      </w:pPr>
      <w:r>
        <w:rPr>
          <w:i/>
          <w:iCs/>
          <w:sz w:val="24"/>
          <w:szCs w:val="24"/>
        </w:rPr>
        <w:t xml:space="preserve">     </w:t>
      </w:r>
      <w:r>
        <w:rPr>
          <w:i/>
          <w:iCs/>
          <w:sz w:val="24"/>
          <w:szCs w:val="24"/>
        </w:rPr>
        <w:t>Î ãðîçíàÿ ïèêà! Òû âìåñòå ñ áîðöàìè,</w:t>
      </w:r>
    </w:p>
    <w:p>
      <w:pPr>
        <w:pStyle w:val="Normal"/>
        <w:ind w:left="1440" w:firstLine="720"/>
        <w:jc w:val="both"/>
        <w:rPr>
          <w:i/>
          <w:i/>
          <w:iCs/>
          <w:sz w:val="24"/>
          <w:szCs w:val="24"/>
        </w:rPr>
      </w:pPr>
      <w:r>
        <w:rPr>
          <w:i/>
          <w:iCs/>
          <w:sz w:val="24"/>
          <w:szCs w:val="24"/>
        </w:rPr>
        <w:t xml:space="preserve">     </w:t>
      </w:r>
      <w:r>
        <w:rPr>
          <w:i/>
          <w:iCs/>
          <w:sz w:val="24"/>
          <w:szCs w:val="24"/>
        </w:rPr>
        <w:t>Òû âìåñòå ñî çíàìåì â áîþ,</w:t>
      </w:r>
    </w:p>
    <w:p>
      <w:pPr>
        <w:pStyle w:val="Normal"/>
        <w:ind w:left="1440" w:firstLine="720"/>
        <w:jc w:val="both"/>
        <w:rPr>
          <w:i/>
          <w:i/>
          <w:iCs/>
          <w:sz w:val="24"/>
          <w:szCs w:val="24"/>
        </w:rPr>
      </w:pPr>
      <w:r>
        <w:rPr>
          <w:i/>
          <w:iCs/>
          <w:sz w:val="24"/>
          <w:szCs w:val="24"/>
        </w:rPr>
        <w:t xml:space="preserve">     </w:t>
      </w:r>
      <w:r>
        <w:rPr>
          <w:i/>
          <w:iCs/>
          <w:sz w:val="24"/>
          <w:szCs w:val="24"/>
        </w:rPr>
        <w:t>Íàâåêè èñòîðèê ïîä÷åðêíåò íà ïàìÿòü</w:t>
      </w:r>
    </w:p>
    <w:p>
      <w:pPr>
        <w:pStyle w:val="Normal"/>
        <w:ind w:left="1440" w:firstLine="720"/>
        <w:jc w:val="both"/>
        <w:rPr>
          <w:i/>
          <w:i/>
          <w:iCs/>
          <w:sz w:val="24"/>
          <w:szCs w:val="24"/>
        </w:rPr>
      </w:pPr>
      <w:r>
        <w:rPr>
          <w:i/>
          <w:iCs/>
          <w:sz w:val="24"/>
          <w:szCs w:val="24"/>
        </w:rPr>
        <w:t xml:space="preserve">     </w:t>
      </w:r>
      <w:r>
        <w:rPr>
          <w:i/>
          <w:iCs/>
          <w:sz w:val="24"/>
          <w:szCs w:val="24"/>
        </w:rPr>
        <w:t>Õðàáðîñòü è ñëàâó òâîþ!</w:t>
      </w:r>
    </w:p>
    <w:p>
      <w:pPr>
        <w:pStyle w:val="Normal"/>
        <w:ind w:left="1440" w:firstLine="720"/>
        <w:jc w:val="both"/>
        <w:rPr>
          <w:i/>
          <w:i/>
          <w:iCs/>
          <w:sz w:val="24"/>
          <w:szCs w:val="24"/>
        </w:rPr>
      </w:pPr>
      <w:r>
        <w:rPr>
          <w:i/>
          <w:iCs/>
          <w:sz w:val="24"/>
          <w:szCs w:val="24"/>
        </w:rPr>
        <w:t>Î ãðîçíàÿ ïèêà! Â áîþ ñ äåñïîòèçìîì</w:t>
      </w:r>
    </w:p>
    <w:p>
      <w:pPr>
        <w:pStyle w:val="Normal"/>
        <w:ind w:left="1440" w:firstLine="720"/>
        <w:jc w:val="both"/>
        <w:rPr>
          <w:i/>
          <w:i/>
          <w:iCs/>
          <w:sz w:val="24"/>
          <w:szCs w:val="24"/>
        </w:rPr>
      </w:pPr>
      <w:r>
        <w:rPr>
          <w:i/>
          <w:iCs/>
          <w:sz w:val="24"/>
          <w:szCs w:val="24"/>
        </w:rPr>
        <w:t>Òû ìíîãî îò ðàáñòâà ñïàñëà,</w:t>
      </w:r>
    </w:p>
    <w:p>
      <w:pPr>
        <w:pStyle w:val="Normal"/>
        <w:ind w:left="1440" w:firstLine="720"/>
        <w:jc w:val="both"/>
        <w:rPr>
          <w:i/>
          <w:i/>
          <w:iCs/>
          <w:sz w:val="24"/>
          <w:szCs w:val="24"/>
        </w:rPr>
      </w:pPr>
      <w:r>
        <w:rPr>
          <w:i/>
          <w:iCs/>
          <w:sz w:val="24"/>
          <w:szCs w:val="24"/>
        </w:rPr>
        <w:t>Òû èãî âàññàëîâ, ìîãó÷à è ãðîçíà,</w:t>
      </w:r>
    </w:p>
    <w:p>
      <w:pPr>
        <w:pStyle w:val="Normal"/>
        <w:ind w:left="1440" w:firstLine="720"/>
        <w:jc w:val="both"/>
        <w:rPr>
          <w:i/>
          <w:i/>
          <w:iCs/>
          <w:sz w:val="24"/>
          <w:szCs w:val="24"/>
        </w:rPr>
      </w:pPr>
      <w:r>
        <w:rPr>
          <w:i/>
          <w:iCs/>
          <w:sz w:val="24"/>
          <w:szCs w:val="24"/>
        </w:rPr>
        <w:t>Êàê âèõðåì, â ïó÷èíó ñíåñëà.</w:t>
      </w:r>
    </w:p>
    <w:p>
      <w:pPr>
        <w:pStyle w:val="Normal"/>
        <w:ind w:left="1440" w:firstLine="720"/>
        <w:jc w:val="both"/>
        <w:rPr>
          <w:i/>
          <w:i/>
          <w:iCs/>
          <w:sz w:val="24"/>
          <w:szCs w:val="24"/>
        </w:rPr>
      </w:pPr>
      <w:r>
        <w:rPr>
          <w:i/>
          <w:iCs/>
          <w:sz w:val="24"/>
          <w:szCs w:val="24"/>
        </w:rPr>
        <w:t xml:space="preserve">     </w:t>
      </w:r>
      <w:r>
        <w:rPr>
          <w:i/>
          <w:iCs/>
          <w:sz w:val="24"/>
          <w:szCs w:val="24"/>
        </w:rPr>
        <w:t>Î ãðîçíàÿ ïèêà! Ïóñòü âàðâàð çàïîìíèò,</w:t>
      </w:r>
    </w:p>
    <w:p>
      <w:pPr>
        <w:pStyle w:val="Normal"/>
        <w:ind w:left="1440" w:firstLine="720"/>
        <w:jc w:val="both"/>
        <w:rPr>
          <w:i/>
          <w:i/>
          <w:iCs/>
          <w:sz w:val="24"/>
          <w:szCs w:val="24"/>
        </w:rPr>
      </w:pPr>
      <w:r>
        <w:rPr>
          <w:i/>
          <w:iCs/>
          <w:sz w:val="24"/>
          <w:szCs w:val="24"/>
        </w:rPr>
        <w:t xml:space="preserve">     </w:t>
      </w:r>
      <w:r>
        <w:rPr>
          <w:i/>
          <w:iCs/>
          <w:sz w:val="24"/>
          <w:szCs w:val="24"/>
        </w:rPr>
        <w:t>×òî ïèêà ñ êðåñòüÿíñòâîì ñèëüíà.</w:t>
      </w:r>
    </w:p>
    <w:p>
      <w:pPr>
        <w:pStyle w:val="Normal"/>
        <w:ind w:left="1440" w:firstLine="720"/>
        <w:jc w:val="both"/>
        <w:rPr>
          <w:i/>
          <w:i/>
          <w:iCs/>
          <w:sz w:val="24"/>
          <w:szCs w:val="24"/>
        </w:rPr>
      </w:pPr>
      <w:r>
        <w:rPr>
          <w:i/>
          <w:iCs/>
          <w:sz w:val="24"/>
          <w:szCs w:val="24"/>
        </w:rPr>
        <w:t xml:space="preserve">     </w:t>
      </w:r>
      <w:r>
        <w:rPr>
          <w:i/>
          <w:iCs/>
          <w:sz w:val="24"/>
          <w:szCs w:val="24"/>
        </w:rPr>
        <w:t>Êðèêíó è ÿ: «Çäðàâñòâóé, ïèêà âñåñèëüíà,</w:t>
      </w:r>
    </w:p>
    <w:p>
      <w:pPr>
        <w:pStyle w:val="Normal"/>
        <w:ind w:left="1440" w:firstLine="720"/>
        <w:jc w:val="both"/>
        <w:rPr>
          <w:i/>
          <w:i/>
          <w:iCs/>
          <w:sz w:val="24"/>
          <w:szCs w:val="24"/>
        </w:rPr>
      </w:pPr>
      <w:r>
        <w:rPr>
          <w:i/>
          <w:iCs/>
          <w:sz w:val="24"/>
          <w:szCs w:val="24"/>
        </w:rPr>
        <w:t xml:space="preserve">     </w:t>
      </w:r>
      <w:r>
        <w:rPr>
          <w:i/>
          <w:iCs/>
          <w:sz w:val="24"/>
          <w:szCs w:val="24"/>
        </w:rPr>
        <w:t>È âå÷íàÿ ñëàâà òâî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ñåëà Ìîñêîâêè:</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Îáúÿâëÿåòñÿ, ÷òî âî âðåìÿ íàáåãà áåëîé áàíäû íà ñåëî Ìîñêîâêó ìîñêîâñêèì ïðåäñåäàòåëåì áûë óòåðÿí ïèäæàê, à â íåì â êàðìàíå íàõîäèëàñü ïå÷àòü Ìîñêîâñêîãî âîëîñòíîãî èñïîëíèòåëüíîãî êîìèòåòà. Ïî âîçâðàùåíèè ïðåäñåäàòåëÿ â ñåëî Ìîñêîâêó ïèäæàê è ïå÷àòü íå íàéäåíû, êîòîðóþ ïðîñèì ñ÷èòàòü íåäåéñòâèòåëüí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åùåðÿêîâ ÷èòàë — ÿñíî åìó âñå ïðåäñòàâëÿëîñü. Äàæå è òå äåðåâíè, êîòîðûå â äîíåñåíèÿõ áûëè óïîìÿíóòû è êîòîðûå îí íèêîãäà íå âèäåë, ïîÿâëÿëèñü ïåðåä íèì, êàê íàñòîÿùèå. È ëþäè, î êîòîðûõ äîíåñåíèÿ ñîîáùàëè, êîòîðûå èõ ïîäïèñûâàëè, òîæå â îäèí ìîìåíò âîçíèêàëè è æèâûå è óæå óáèòûå. È äàæå ñêîòèíà, ñåìüäåñÿò òðè ãîëîâû, ðåêâèçèðîâàííàÿ, è òà áóäòî ìû÷àëà è òàáóíèëàñü ãäå-òî òóò, çà îêíîì. Õîðîøèé áûë ïðèçíàê: êîãäà âîò òàê æèâî âñå âèäèøü, äàæå íåâèäèìîå, äàëåêîå, — ýòî ê óäà÷å.</w:t>
      </w:r>
    </w:p>
    <w:p>
      <w:pPr>
        <w:pStyle w:val="Normal"/>
        <w:ind w:firstLine="720"/>
        <w:jc w:val="both"/>
        <w:rPr>
          <w:sz w:val="24"/>
          <w:szCs w:val="24"/>
        </w:rPr>
      </w:pPr>
      <w:r>
        <w:rPr>
          <w:sz w:val="24"/>
          <w:szCs w:val="24"/>
        </w:rPr>
        <w:t>Íàñ÷åò òîãî, ÷òî êàçà÷üè ñòàíèöû Ìóðîâàÿ, Áóëàøèíèõà è Ñóëèêîâà îðóæèå ñäàëè, à îñòàëüíûå âñå ïîêóäà âîçäåðæèâàþòñÿ, îí êðåïêî çàäóìàëñÿ...</w:t>
      </w:r>
    </w:p>
    <w:p>
      <w:pPr>
        <w:pStyle w:val="Normal"/>
        <w:ind w:firstLine="720"/>
        <w:jc w:val="both"/>
        <w:rPr>
          <w:sz w:val="24"/>
          <w:szCs w:val="24"/>
        </w:rPr>
      </w:pPr>
      <w:r>
        <w:rPr>
          <w:sz w:val="24"/>
          <w:szCs w:val="24"/>
        </w:rPr>
        <w:t>Êàê áû êàçà÷èøêè ýòè íå óäàðèëè ñ ãîð. Ñëóæèâûé íàðîä. Äà è êàêîé âîîáùå ýòî íàðîä, êîãäà îí òîëüêî è çíàåò, ÷òî ñëóæèò? È ìàëî òîãî, åùå ñëóæáîé ñâîåé õâàñòàåòñÿ? Ñëóæáà åãî âïåðåä âñåãî èíòåðåñóåò. Â ìóæèöêîé äåðåâíå îòñëóæèë ÷åëîâåê, äîìîé âåðíóëñÿ, ïðî íåãî è çàáûëè, êòî îí áûë — óíòåð, èëè ôåëüäôåáåëü, èëè ðÿäîâîé. Âûïüþò, òàê ìëàäøèé ÷èí ñòàðøåìó ìîðäó ïîáüåò, î ñòàðøèíñòâå íå ïîäóìàåò.</w:t>
      </w:r>
    </w:p>
    <w:p>
      <w:pPr>
        <w:pStyle w:val="Normal"/>
        <w:ind w:firstLine="720"/>
        <w:jc w:val="both"/>
        <w:rPr>
          <w:sz w:val="24"/>
          <w:szCs w:val="24"/>
        </w:rPr>
      </w:pPr>
      <w:r>
        <w:rPr>
          <w:sz w:val="24"/>
          <w:szCs w:val="24"/>
        </w:rPr>
        <w:t>Ó êàçàêîâ íå òàê. Ó íèõ è â ìèðíîé æèçíè óðÿäíèêè, ïîëóñîòíèêè-ñîòíèêè äðóã ïåðåä äðóæêîé ÷óòü ÷òî íå ñòðîåâûì øàãîì õîäÿò, è äåâêó âûäàòü çàìóæ, òàê ñïåðâà ãëÿäÿò — êàêîé êîìàíäèð ñâåêðîì åé áóäåò. Áóäòî â ýòîì äëÿ íåå âñå ñ÷àñòüå è ñîñòîèò. Ðîìàíîâû-öàðè ñäåëàëè ëèáî äî íèõ êòî ïðèäóìàë: íàäåëèëè êàçà÷èøåê áîëüøîé çåìëåé. ×èíû ñèáèðñêèå êàçà÷üè — äâåñòè, äàæå ïÿòüñîò äåñÿòèí èìåëè. Íà ðÿäîâóþ äóøó è òî îòâîäèëè ïî òðèäöàòè äåñÿòèí. À òå — áîãàòî íàäåëåííûå — ñäàþò çåìëþ àðåíäàòîðàì, è ñâîèì, è íåïðèïèñíûì êðåñòüÿíàì, è ñòàðîæèëàì.</w:t>
      </w:r>
    </w:p>
    <w:p>
      <w:pPr>
        <w:pStyle w:val="Normal"/>
        <w:ind w:firstLine="720"/>
        <w:jc w:val="both"/>
        <w:rPr>
          <w:sz w:val="24"/>
          <w:szCs w:val="24"/>
        </w:rPr>
      </w:pPr>
      <w:r>
        <w:rPr>
          <w:sz w:val="24"/>
          <w:szCs w:val="24"/>
        </w:rPr>
        <w:t>È íûí÷å êàçà÷èøêè ýòè âîþþò íå ñòîëüêî ñ Êîë÷àêîì, ñêîëüêî ìåæäó ñîáîé ðåæóòñÿ. Ôðîíòîâèêè âåðíóëèñü äîìîé, ïîðîõó íàíþõàëèñü äîñûòà, áîëüøå íå õîòÿò, îò êîë÷àêîâñêîé ìîáèëèçàöèè óêëîíÿþòñÿ, à âîò êîòîðûå äîìà ñèäåëè, ñòàðøèå óæå âîçðàñòû, òå çà áåëóþ âëàñòü ãîðîé, îáåùàíèÿì åå âåðÿò è ïîäà÷êàìè äîðîæàò.</w:t>
      </w:r>
    </w:p>
    <w:p>
      <w:pPr>
        <w:pStyle w:val="Normal"/>
        <w:ind w:firstLine="720"/>
        <w:jc w:val="both"/>
        <w:rPr>
          <w:sz w:val="24"/>
          <w:szCs w:val="24"/>
        </w:rPr>
      </w:pPr>
      <w:r>
        <w:rPr>
          <w:sz w:val="24"/>
          <w:szCs w:val="24"/>
        </w:rPr>
        <w:t>Òàê âîò è ïîëó÷èëîñü ó íèõ, ó êàçàêîâ, — ôðîíòîâèêè ðåæóòñÿ ñ òûëîâèêàìè, áåäíûå ñ áîãàòûìè. Ó ñëóæèâûõ èçäàâíà âåäåòñÿ: ëþáîå äåëî íà÷èíàþò ëè, êîí÷àþò ëè — ìåæäîóñîáíàÿ ñâàðà äëÿ íèõ ïðåæäå âñåãî äðóãîãî...</w:t>
      </w:r>
    </w:p>
    <w:p>
      <w:pPr>
        <w:pStyle w:val="Normal"/>
        <w:ind w:firstLine="720"/>
        <w:jc w:val="both"/>
        <w:rPr>
          <w:sz w:val="24"/>
          <w:szCs w:val="24"/>
        </w:rPr>
      </w:pPr>
      <w:r>
        <w:rPr>
          <w:sz w:val="24"/>
          <w:szCs w:val="24"/>
        </w:rPr>
        <w:t>Êîíå÷íî, è âåçäå-òî åñòü òàêîå, è â Ñîëåíîé Ïàäè, è â Âåðñòîâå, íî òî ïî êðàéíåé òîëüêî íåîáõîäèìîñòè, à âîâñå íå ïîãîëîâíàÿ ðåçíÿ ñòîèò. Ýòî êîë÷àêè ðàçäóâàþò, êðè÷àò, áóäòî êðåñòüÿíå íûí÷å èäóò îäíî ñåëî íà äðóãîå, ñûí íà îòöà. Èì ýòî âûãîäíî êðè÷àòü, êîë÷àêàì, íå ïðèçíàâàòüñÿ, ÷òî, êðîìå êàçà÷üèõ ñòàíèö, — íè îäíî ñåëî â ñòåïè çà íèìè íå ïîøëî.</w:t>
      </w:r>
    </w:p>
    <w:p>
      <w:pPr>
        <w:pStyle w:val="Normal"/>
        <w:ind w:firstLine="720"/>
        <w:jc w:val="both"/>
        <w:rPr>
          <w:sz w:val="24"/>
          <w:szCs w:val="24"/>
        </w:rPr>
      </w:pPr>
      <w:r>
        <w:rPr>
          <w:sz w:val="24"/>
          <w:szCs w:val="24"/>
        </w:rPr>
        <w:t>Âñå æ òàêè ìóæèêè — â áîëüøèíñòâå íàðîä, ÷èíîâ ñðåäè íèõ ìàëî, ÷åðåñ÷óð áîãàòûõ, êàê âîò Êóçîäååâ áûë èëè çíàìåíèòûé Êîðîâêèí, òîæå íåâåëèêîå ÷èñëî...</w:t>
      </w:r>
    </w:p>
    <w:p>
      <w:pPr>
        <w:pStyle w:val="Normal"/>
        <w:ind w:firstLine="720"/>
        <w:jc w:val="both"/>
        <w:rPr>
          <w:sz w:val="24"/>
          <w:szCs w:val="24"/>
        </w:rPr>
      </w:pPr>
      <w:r>
        <w:rPr>
          <w:sz w:val="24"/>
          <w:szCs w:val="24"/>
        </w:rPr>
        <w:t>Ïîíà÷àëó, ïðàâäà, çà ìèëèöèåé äîêîë÷àêîâñêîãî âðåìåííîãî ïðàâèòåëüñòâà áîãàòûå ìóæèêè êîå-êòî ïîøëè. Íàñòóêàòü íà êîãî, ëèáî ñàìûõ ïåðâûõ, åùå íåîïûòíûõ è îäèíî÷íûõ ïàðòèçàí ñõâàòèòü, ïåðåäàòü âëàñòÿì — âñå ýòî áûëî. Íî ïîñëå, êîãäà íàðîäíûé ïîæàð âî âñþ ñèëó ðàçáóøåâàëñÿ ïðîòèâ âåðõîâíîãî èçâåðãà Êîë÷àêà, ïðîòèâ åãî ãåíåðàëîâ, àòàìàíîâ, ÷óæåñòðàííûõ ëåãèîíåðîâ, — òóò óæå è áîãàòåè ïðèìîëêëè, çàòèõëè ïîëíîñòüþ.</w:t>
      </w:r>
    </w:p>
    <w:p>
      <w:pPr>
        <w:pStyle w:val="Normal"/>
        <w:ind w:firstLine="720"/>
        <w:jc w:val="both"/>
        <w:rPr>
          <w:sz w:val="24"/>
          <w:szCs w:val="24"/>
        </w:rPr>
      </w:pPr>
      <w:r>
        <w:rPr>
          <w:sz w:val="24"/>
          <w:szCs w:val="24"/>
        </w:rPr>
        <w:t>Ïðî ïðåäñåäàòåëÿ ñåëà Ìîñêîâêè, ïîòåðÿâøåãî ïå÷àòü, Ìåùåðÿêîâ ïîäóìàë: «Íó, òåïåðü îí äî êîíöà æèçíè íàó÷èòñÿ — åñëè ïðè ïå÷àòè, òàê áóäåò íîñèòü åå â øòàíàõ, â êàðìàíå».</w:t>
      </w:r>
    </w:p>
    <w:p>
      <w:pPr>
        <w:pStyle w:val="Normal"/>
        <w:ind w:firstLine="720"/>
        <w:jc w:val="both"/>
        <w:rPr>
          <w:sz w:val="24"/>
          <w:szCs w:val="24"/>
        </w:rPr>
      </w:pPr>
      <w:r>
        <w:rPr>
          <w:sz w:val="24"/>
          <w:szCs w:val="24"/>
        </w:rPr>
        <w:t>Ïåñíÿ «Ãðîçíàÿ ïèêà» ïîêàçàëàñü åìó ñðåäíåé. Ñðåäíå áûëà ñîñòàâëåíà: íå ïî-íàðîäíîìó è íå ïî-ó÷åíîìó. Íè òàê, íè ýòàê. Íó, à âñå æ òàêè â õîä îíà âïîëíå ìîãëà ïîéòè. Îñîáåííî åñëè Ìîùèõèíñêèé, êîòîðûé åå ñî÷èíèë, ãîëîñ ãðîìêèé èìååò. Íàïèñàííîå — îíî æå ñàìî ïî ñåáå òèõîå, åãî íàäî åùå ïðîâîçãëàñèòü!</w:t>
      </w:r>
    </w:p>
    <w:p>
      <w:pPr>
        <w:pStyle w:val="Normal"/>
        <w:ind w:firstLine="720"/>
        <w:jc w:val="both"/>
        <w:rPr>
          <w:sz w:val="24"/>
          <w:szCs w:val="24"/>
        </w:rPr>
      </w:pPr>
      <w:r>
        <w:rPr>
          <w:sz w:val="24"/>
          <w:szCs w:val="24"/>
        </w:rPr>
        <w:t>À îäíà ñòðî÷êà â ïåñíå òàê îñîáåííî Ìåùåðÿêîâó ïîíðàâèëàñü. Äàæå äâå:</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Íàâåêè èñòîðèê ïîä÷åðêíåò íà ïàìÿòü</w:t>
      </w:r>
    </w:p>
    <w:p>
      <w:pPr>
        <w:pStyle w:val="Normal"/>
        <w:ind w:left="1440" w:firstLine="720"/>
        <w:jc w:val="both"/>
        <w:rPr>
          <w:i/>
          <w:i/>
          <w:iCs/>
          <w:sz w:val="24"/>
          <w:szCs w:val="24"/>
        </w:rPr>
      </w:pPr>
      <w:r>
        <w:rPr>
          <w:i/>
          <w:iCs/>
          <w:sz w:val="24"/>
          <w:szCs w:val="24"/>
        </w:rPr>
        <w:t>Õðàáðîñòü è ñëàâó òâî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åùå îäíî ñîîáùåíèå ñèëüíî Ìåùåðÿêîâà çàäåëî... Íàïèñàíî áûëî äàæå ëó÷øå, ÷åì â ñòèõàõ.</w:t>
      </w:r>
    </w:p>
    <w:p>
      <w:pPr>
        <w:pStyle w:val="Normal"/>
        <w:ind w:firstLine="720"/>
        <w:jc w:val="both"/>
        <w:rPr>
          <w:sz w:val="24"/>
          <w:szCs w:val="24"/>
        </w:rPr>
      </w:pPr>
      <w:r>
        <w:rPr>
          <w:sz w:val="24"/>
          <w:szCs w:val="24"/>
        </w:rPr>
        <w:t>«Î òîì, ÷òîáû âåñòè ìèòèíã â ïîìåùåíèè âîëîñòè — õîòÿ îíî è îáøèðíîå, — íå ìîãëî áûòü ðå÷è, òàê êàê íå âìåñòèëîñü áû è îäíîé ÷åòâåðòè ñîáðàâøèõñÿ. Îòêðûëñÿ ãðàíäèîçíûé ìèòèíã íà îòêðûòîì âîçäóõå. Ìîðå ãîëîâ! — ïðî÷åë Ìåùåðÿêîâ è òîò÷àñ ïðåäñòàâèë ýòî ìîðå. — À ïî ìåðå òîãî êàê òîâàðèù Ïåòðîâè÷ ãîâîðèë, íàñòðîåíèå âñå ïîäíèìàëîñü. Êîãäà æå îí êîí÷èë, ðàçäàëèñü ãîëîñà: «Âñå ïîéäåì! Âñå óìðåì! Äîëîé Êîë÷àêà!» Êàêîé öàðèë ïîäúåì äóõà! Ñêîëüêî ýíòóçèàçìà! Íå òîëüêî ìóæ÷èíû, íî è äåâóøêè, ïðîñòûå ìèëûå êðåñòüÿíñêèå äåâóøêè, è òå êðè÷àëè, ÷òî ïîéäóò â ñåñòðû ìèëîñåðäèÿ. È ïîøëè. Âîò èõíèå èìåíà: Äîìíà Êîëåñíèêîâà, Íàòàëüÿ Ñóõèíèíà, Åëåíà Äîðîâñêèõ è ìíîãèå äðóãèå... Êàê âåëè÷åñòâåííî, êàê êðàñèâî ýòî âîññòàíèå!»</w:t>
      </w:r>
    </w:p>
    <w:p>
      <w:pPr>
        <w:pStyle w:val="Normal"/>
        <w:ind w:firstLine="720"/>
        <w:jc w:val="both"/>
        <w:rPr>
          <w:sz w:val="24"/>
          <w:szCs w:val="24"/>
        </w:rPr>
      </w:pPr>
      <w:r>
        <w:rPr>
          <w:sz w:val="24"/>
          <w:szCs w:val="24"/>
        </w:rPr>
        <w:t>Âîò êàê áûëî íàïèñàíî!</w:t>
      </w:r>
    </w:p>
    <w:p>
      <w:pPr>
        <w:pStyle w:val="Normal"/>
        <w:ind w:firstLine="720"/>
        <w:jc w:val="both"/>
        <w:rPr>
          <w:sz w:val="24"/>
          <w:szCs w:val="24"/>
        </w:rPr>
      </w:pPr>
      <w:r>
        <w:rPr>
          <w:sz w:val="24"/>
          <w:szCs w:val="24"/>
        </w:rPr>
        <w:t>×òî ìóæèêè êðè÷àëè «óìðåì!» è «äîëîé!», Ìåùåðÿêîâà íè÷óòü íå óäèâèëî. À âîò äåâêè î ðåâîëþöèè çàáîòÿòñÿ!</w:t>
      </w:r>
    </w:p>
    <w:p>
      <w:pPr>
        <w:pStyle w:val="Normal"/>
        <w:ind w:firstLine="720"/>
        <w:jc w:val="both"/>
        <w:rPr>
          <w:sz w:val="24"/>
          <w:szCs w:val="24"/>
        </w:rPr>
      </w:pPr>
      <w:r>
        <w:rPr>
          <w:sz w:val="24"/>
          <w:szCs w:val="24"/>
        </w:rPr>
        <w:t>«Íó, è î íèõ òîæå ïîçàáîòèòüñÿ íàäî! — ïîäóìàë Ìåùåðÿêîâ. — Áàáû — òå ñàìè ñåáå õîçÿéêè, à î äåâêàõ — íàäî. Ïóñòü ìèëîñåðäñòâóþò çà òÿæåëîðàíåíûìè è çà òåìè, êîòîðûå ïðè ñìåðòè. À óæå îò âûçäîðàâëèâàþùèõ íàäî èõ óáåðåãàòü. Ýòî êîìàíäà òàêàÿ: íå âîþåò, íå ðàáîòàåò, òîëüêî è çíàåò, ÷òî âûçäîðàâëèâàåò...»</w:t>
      </w:r>
    </w:p>
    <w:p>
      <w:pPr>
        <w:pStyle w:val="Normal"/>
        <w:ind w:firstLine="720"/>
        <w:jc w:val="both"/>
        <w:rPr>
          <w:sz w:val="24"/>
          <w:szCs w:val="24"/>
        </w:rPr>
      </w:pPr>
      <w:r>
        <w:rPr>
          <w:sz w:val="24"/>
          <w:szCs w:val="24"/>
        </w:rPr>
        <w:t>È Ìåùåðÿêîâ âñïîìíèë — íà ãåðìàíñêîé áûë ó íåãî ðîòíûé, òîò ñâîèõ âçâîäíûõ è äàæå óíòåðîâ òî è äåëî óñòðàèâàë â êîìàíäó âûçäîðàâëèâàþùèõ. Äëÿ ïîîùðåíèÿ. Íà íåäåëþ, à òî è íà äåñÿòü äíåé... È Ìåùåðÿêîâ áûë â òîé êîìàíäå òîæå. Äâà ðàçà áûë. Çíàë ýòîò îáèõîä.</w:t>
      </w:r>
    </w:p>
    <w:p>
      <w:pPr>
        <w:pStyle w:val="Normal"/>
        <w:ind w:firstLine="720"/>
        <w:jc w:val="both"/>
        <w:rPr>
          <w:sz w:val="24"/>
          <w:szCs w:val="24"/>
        </w:rPr>
      </w:pPr>
      <w:r>
        <w:rPr>
          <w:sz w:val="24"/>
          <w:szCs w:val="24"/>
        </w:rPr>
        <w:t>Íó âîò — íàñòàëî âðåìÿ èäòè â ãëàâíûé øòàá, ê òîâàðèùó Áðóñåíêîâó. Îí îäåðíóë íà ñåáå êóðòêó, ïîïðàâèë ðåìåíü, íàãàí, ïîðòóïåþ, óñèêè ïîøåâåëèë äâóìÿ ïàëüöàìè.</w:t>
      </w:r>
    </w:p>
    <w:p>
      <w:pPr>
        <w:pStyle w:val="Normal"/>
        <w:ind w:firstLine="720"/>
        <w:jc w:val="both"/>
        <w:rPr>
          <w:sz w:val="24"/>
          <w:szCs w:val="24"/>
        </w:rPr>
      </w:pPr>
      <w:r>
        <w:rPr>
          <w:sz w:val="24"/>
          <w:szCs w:val="24"/>
        </w:rPr>
        <w:t>Ãðèøêà Ëûòêèí ñïðûãíóë ñ ïîäîêîííèêà, ñêîñîáî÷èë íà ñåáå ïàïàõó, è ïîøëè îíè âäâîåì èç øòàáà àðìèè â ãëàâíûé øòàá.</w:t>
      </w:r>
    </w:p>
    <w:p>
      <w:pPr>
        <w:pStyle w:val="Normal"/>
        <w:ind w:firstLine="720"/>
        <w:jc w:val="both"/>
        <w:rPr>
          <w:sz w:val="24"/>
          <w:szCs w:val="24"/>
        </w:rPr>
      </w:pPr>
      <w:r>
        <w:rPr>
          <w:sz w:val="24"/>
          <w:szCs w:val="24"/>
        </w:rPr>
        <w:t>×àñîâûå â äâåðÿõ ñòîÿëè — â ìîìåíò ïðèíÿëè ñòîéêó «ñìèðíî».</w:t>
      </w:r>
    </w:p>
    <w:p>
      <w:pPr>
        <w:pStyle w:val="Normal"/>
        <w:ind w:firstLine="720"/>
        <w:jc w:val="both"/>
        <w:rPr>
          <w:sz w:val="24"/>
          <w:szCs w:val="24"/>
        </w:rPr>
      </w:pPr>
      <w:r>
        <w:rPr>
          <w:sz w:val="24"/>
          <w:szCs w:val="24"/>
        </w:rPr>
        <w:t>À áåäà âåäü ñ ýòèì ñ Ëûòêèíûì! ×óòü çàìåòèò çà ãëàâíîêîìàíäóþùèì êàêóþ ïîâàäêó — ñåé÷àñ òî æå ñàìîå äåëàåò, äî ñìåøíîãî ñòàðàåòñÿ. È ïîõîäêó ñäåëàë ñåáå ïîä Ìåùåðÿêîâà, è ïàïàõîé ãäå-òî ðàçæèëñÿ ñåðîãî öâåòà, è ãàëèôå äîáûë ñ êîæàíûì ñèäåíüåì, à øïîðû íà íåì çâåíÿò — áóáåíöû íà âûåçäíîé óïðÿæêå â ïåðâûé äåíü ìàñëåíêè! Íûí÷å ó÷èòñÿ òðóáêó êóðèòü è óñû ðàñòèò. Ïîêóäà íè òî, íè äðóãîå ó íåãî íå ïîëó÷àåòñÿ.</w:t>
      </w:r>
    </w:p>
    <w:p>
      <w:pPr>
        <w:pStyle w:val="Normal"/>
        <w:ind w:firstLine="720"/>
        <w:jc w:val="both"/>
        <w:rPr>
          <w:sz w:val="24"/>
          <w:szCs w:val="24"/>
        </w:rPr>
      </w:pPr>
      <w:r>
        <w:rPr>
          <w:sz w:val="24"/>
          <w:szCs w:val="24"/>
        </w:rPr>
        <w:t>Â ëþáîé ðàçãîâîð Ãðèøêà ââÿçûâàåòñÿ, êîòîðûé ðàç ìåøàåò. Íàäî áû ïîñåðüåçíåå èìåòü âåñòîâîãî, èç îáñòðåëÿííûõ, íî óæ î÷åíü ëèõîé Ãðèøêà ýòîò. Äóøåâíûé î÷åíü, ê íà÷àëüíèêó ñâîåìó ïðèâÿçàííûé. À ÷òî ó ïàðíèøêè òàêîå ìîæåò áûòü? Îòöà è ìàòü â ýòó ïîðó åùå íå ñèëüíî ÷òóò, áàáû ó íåãî â ïîìèíå íåòó... Æèâîé îñòàíåòñÿ, âûðàñòåò, ïàõàòü-ñåÿòü áóäåò, íûíåøíåå âðåìÿ åìó òàê è ïðåäñòàâëÿòüñÿ ñòàíåò: êàæäûé äåíü êðàñíûì áàíòîì ïîâÿçàííûé, êàæäûé ÷àñ çâîíêèìè øïîðàìè çâåíèò.</w:t>
      </w:r>
    </w:p>
    <w:p>
      <w:pPr>
        <w:pStyle w:val="Normal"/>
        <w:ind w:firstLine="720"/>
        <w:jc w:val="both"/>
        <w:rPr>
          <w:sz w:val="24"/>
          <w:szCs w:val="24"/>
        </w:rPr>
      </w:pPr>
      <w:r>
        <w:rPr>
          <w:sz w:val="24"/>
          <w:szCs w:val="24"/>
        </w:rPr>
        <w:t>Ðàñòîðîïíûé ìàëü÷èøêà. Òîëêîâî åìó îáúÿñíèòü — óáüåòñÿ, íî ñäåëàåò... Ïóñòü áóäåò âåñòîâûì — àäúþòàíòà æå Ìåùåðÿêîâ ïîäáåðåò ñåáå ïðàâäèøíåãî.</w:t>
      </w:r>
    </w:p>
    <w:p>
      <w:pPr>
        <w:pStyle w:val="Normal"/>
        <w:ind w:firstLine="720"/>
        <w:jc w:val="both"/>
        <w:rPr>
          <w:sz w:val="24"/>
          <w:szCs w:val="24"/>
        </w:rPr>
      </w:pPr>
      <w:r>
        <w:rPr>
          <w:sz w:val="24"/>
          <w:szCs w:val="24"/>
        </w:rPr>
        <w:t>Ìîëîäîñòü!</w:t>
      </w:r>
    </w:p>
    <w:p>
      <w:pPr>
        <w:pStyle w:val="Normal"/>
        <w:ind w:firstLine="720"/>
        <w:jc w:val="both"/>
        <w:rPr>
          <w:sz w:val="24"/>
          <w:szCs w:val="24"/>
        </w:rPr>
      </w:pPr>
      <w:r>
        <w:rPr>
          <w:sz w:val="24"/>
          <w:szCs w:val="24"/>
        </w:rPr>
        <w:t>Åôðåì è ïðî ñåáÿ ñêàæåò: êîãäà â øåñòíàäöàòü ëåò âäðóã îêàçàëñÿ áû îí ïðè òàêîì âîò áîåâîì íà÷àëüíèêå — âñå òàê æå è äåëàë áû, êàê Ãðèøêà äåëàåò. Ãëÿäèøü íà íåãî — ñåáÿ óçíàåøü. Ïðî Åôðåìà, ïðî ìîëîäîãî, ÷åãî òîëüêî íå ãîâîðèëè: ÷òî îí è ïàðíåé-òî âñåõ ëóïèë, è äåâêàì ïðîõîäó íå äàâàë, è ìóæèêîâ ÷óòü ëè íå ñ ïåëåíîê óæå ñòðàùàë! Âðàêè ïîäè-êà âñå! Âîò òàêèì îí, âåðíî, è áûë, êàê Ãðèøêà Ëûòêèí íûí÷å. Êîíå÷íî, òðèäöàòü ëåò íå ñòàðîñòü, à âñå æ òàêè è íå ñåìíàäöàòü ãîäêîâ, íåò! Ñåìíàäöàòü — ÷òî òàêîå? Ìíîãî ÷åëîâåê íå çíàåò. Çàáîò íå çíàåò, çëà, æàäíîñòè, ñâèðåïîñòè. Ñàì ïðîñò, âñå ëþäè ïðîñòû åìó è âåñü áåëûé ñâåò. Æàëü, ïðîõîäèò ýòî áûñòðî è ñëèøêîì óæ íåçàìåòíî. Êîãäà ïðîøëî? Íåò, íå çàìåòèë...</w:t>
      </w:r>
    </w:p>
    <w:p>
      <w:pPr>
        <w:pStyle w:val="Normal"/>
        <w:ind w:firstLine="720"/>
        <w:jc w:val="both"/>
        <w:rPr>
          <w:sz w:val="24"/>
          <w:szCs w:val="24"/>
        </w:rPr>
      </w:pPr>
      <w:r>
        <w:rPr>
          <w:sz w:val="24"/>
          <w:szCs w:val="24"/>
        </w:rPr>
        <w:t>Ñòóïèëè íà ïëîùàäü. Ñ ïëîùàäè è îñìîòðåë, íå òîðîïÿñü, Åôðåì äÿäè Ñèëàíòèÿ ïîñåëåíèå.</w:t>
      </w:r>
    </w:p>
    <w:p>
      <w:pPr>
        <w:pStyle w:val="Normal"/>
        <w:ind w:firstLine="720"/>
        <w:jc w:val="both"/>
        <w:rPr>
          <w:sz w:val="24"/>
          <w:szCs w:val="24"/>
        </w:rPr>
      </w:pPr>
      <w:r>
        <w:rPr>
          <w:sz w:val="24"/>
          <w:szCs w:val="24"/>
        </w:rPr>
        <w:t>Îíî âîò êàê áûëî ñëîæåíî.</w:t>
      </w:r>
    </w:p>
    <w:p>
      <w:pPr>
        <w:pStyle w:val="Normal"/>
        <w:ind w:firstLine="720"/>
        <w:jc w:val="both"/>
        <w:rPr>
          <w:sz w:val="24"/>
          <w:szCs w:val="24"/>
        </w:rPr>
      </w:pPr>
      <w:r>
        <w:rPr>
          <w:sz w:val="24"/>
          <w:szCs w:val="24"/>
        </w:rPr>
        <w:t>Ïëîùàäü — áîëüøàÿ, ñ òîðãîâûì ðÿäîì, è âûõîäÿò íà íåå äîìà — òîæå âñå áîëüøèå, ïîä æåëåçîì. Æåëåçî âñþäó çåëåíûì ïîêðàøåíî. Êðàñèâî!</w:t>
      </w:r>
    </w:p>
    <w:p>
      <w:pPr>
        <w:pStyle w:val="Normal"/>
        <w:ind w:firstLine="720"/>
        <w:jc w:val="both"/>
        <w:rPr>
          <w:sz w:val="24"/>
          <w:szCs w:val="24"/>
        </w:rPr>
      </w:pPr>
      <w:r>
        <w:rPr>
          <w:sz w:val="24"/>
          <w:szCs w:val="24"/>
        </w:rPr>
        <w:t>Äàëåå — óëèöà îäíà èäåò â òó è â äðóãóþ ñòîðîíó îò ïëîùàäè âåðñòû ïî ïîëòîðû. Ïðÿìàÿ, øèðîêàÿ, êîå-ãäå êàíàâû ïîðûòû âäîëü íåå è äàæå ïîñòàâëåíû äåðåâÿííûå ìîñòêè â îäíó äîñêó, ãäå çåìëÿ ÷åðíàÿ, è â íåíàñòüå ëûâû îáðàçóþòñÿ, êîå æå ãäå îíà âñÿ ïîêðûòà òðàâêîé, è òîëüêî ê ñàìûì äîìàì ïðèæèìàåòñÿ òåìíàÿ äîðîãà.</w:t>
      </w:r>
    </w:p>
    <w:p>
      <w:pPr>
        <w:pStyle w:val="Normal"/>
        <w:ind w:firstLine="720"/>
        <w:jc w:val="both"/>
        <w:rPr>
          <w:sz w:val="24"/>
          <w:szCs w:val="24"/>
        </w:rPr>
      </w:pPr>
      <w:r>
        <w:rPr>
          <w:sz w:val="24"/>
          <w:szCs w:val="24"/>
        </w:rPr>
        <w:t>Ìåñòàìè òîð÷àò êîëîäöû-æóðàâëè, âçäûìàÿ ââåðõ òîíêèå áåçãîëîâûå øåè, âûñòóïàþò òî òóò, òî òàì ïàëèñàäíèêè ñ òåìíî-çåëåíîé ëèñòâîé ÷åðåìóõ è ñèðåíè, ñ ïîáëåêøèìè öâåòàìè ìàëüâ, íàíèçàííûõ íà âûñîêèé ïðÿìîé ñòåáåëü. Ïëåòíåé íå âèäàòü; îãðàäû ïîäåëàíû êðåïêèå, âîðîòà íà îäèí ëàä — ñìîëåíûå, ñâåðõó íàêðûòûå ïîïåðå÷èíàìè ñ îñòðîé êðîâåëüêîé, ïîä êðîâåëüêîé ðàçëè÷èòü ìîæíî ðåçüáó. À òî è ïåòóøêè íàñòàâëåíû íà âîðîòàõ.</w:t>
      </w:r>
    </w:p>
    <w:p>
      <w:pPr>
        <w:pStyle w:val="Normal"/>
        <w:ind w:firstLine="720"/>
        <w:jc w:val="both"/>
        <w:rPr>
          <w:sz w:val="24"/>
          <w:szCs w:val="24"/>
        </w:rPr>
      </w:pPr>
      <w:r>
        <w:rPr>
          <w:sz w:val="24"/>
          <w:szCs w:val="24"/>
        </w:rPr>
        <w:t>Óëèöó ýòó â Ñîëåíîé Ïàäè, ñðàçó âèäíî, áëþäóò; êîìó ïîïàëî è êàê áîã íà äóøó ïîëîæèò ñòðîèòüñÿ íà íåé íå ïîçâîëÿþò. Òóò íà íåé ãäå-òî, íàâåðíîå, è äÿäè Ñèëàíòèÿ èçáà ñòîÿëà.</w:t>
      </w:r>
    </w:p>
    <w:p>
      <w:pPr>
        <w:pStyle w:val="Normal"/>
        <w:ind w:firstLine="720"/>
        <w:jc w:val="both"/>
        <w:rPr>
          <w:sz w:val="24"/>
          <w:szCs w:val="24"/>
        </w:rPr>
      </w:pPr>
      <w:r>
        <w:rPr>
          <w:sz w:val="24"/>
          <w:szCs w:val="24"/>
        </w:rPr>
        <w:t>Îò ýòîé óëèöû âíèç ïî ñêëîíó ðàçìåòàëèñü ïåñòðûå áîãàòûå îãîðîäû, êîå-ãäå ðàçäåëåííûå ïðÿñëàìè, à áîëüøå êàíàâàìè è ïðîñòî âåøêàìè. Ýòî çíà÷èò — ñîñåäè æèâóò ìåæäó ñîáîþ ñïîêîéíî, åñëè è ðóãàþòñÿ, òàê òîëüêî íà ñëîâàõ.</w:t>
      </w:r>
    </w:p>
    <w:p>
      <w:pPr>
        <w:pStyle w:val="Normal"/>
        <w:ind w:firstLine="720"/>
        <w:jc w:val="both"/>
        <w:rPr>
          <w:sz w:val="24"/>
          <w:szCs w:val="24"/>
        </w:rPr>
      </w:pPr>
      <w:r>
        <w:rPr>
          <w:sz w:val="24"/>
          <w:szCs w:val="24"/>
        </w:rPr>
        <w:t>Ó ñàìîãî îçåðà — çàâîäû. Îäèí, äîëæíî áûòü, ìàñëîäåëüíûé, äðóãîé — øâàëüíÿ ëèáî êîæåâåííûé.</w:t>
      </w:r>
    </w:p>
    <w:p>
      <w:pPr>
        <w:pStyle w:val="Normal"/>
        <w:ind w:firstLine="720"/>
        <w:jc w:val="both"/>
        <w:rPr>
          <w:sz w:val="24"/>
          <w:szCs w:val="24"/>
        </w:rPr>
      </w:pPr>
      <w:r>
        <w:rPr>
          <w:sz w:val="24"/>
          <w:szCs w:val="24"/>
        </w:rPr>
        <w:t>Îò ãëàâíîé óëèöû ââåðõ, â ñòîðîíó áîðà, — ÷àñòûå ïåðåóëêè, òàì óæå è âîðîò íåò, è îãðàäû äàëåêî íå âåçäå, ãîðîäüáà ïîñòàâëåíà àáû êàê — è ïëåòåíü, è æåðäÿííèê, è ïðîñòî ïîäñîëíóõè ïîñàæåíû ïîëîñîé ïîãóùå, âîò òåáå è ãðàíü ìåæäó äâîðàìè. Íî îïÿòü-òàêè èçáû áðåâåí÷àòûå, ïîä êðûøàìè. Ðåäêî ãäå íàêðûòû äåðíîì, áîëüøå òåñîâûå. Ìàëóõ âîâñå íåìíîãî.</w:t>
      </w:r>
    </w:p>
    <w:p>
      <w:pPr>
        <w:pStyle w:val="Normal"/>
        <w:ind w:firstLine="720"/>
        <w:jc w:val="both"/>
        <w:rPr>
          <w:sz w:val="24"/>
          <w:szCs w:val="24"/>
        </w:rPr>
      </w:pPr>
      <w:r>
        <w:rPr>
          <w:sz w:val="24"/>
          <w:szCs w:val="24"/>
        </w:rPr>
        <w:t>Áëèæå ê ñàìîìó áîðó — ñíîâà äîáðûå äîìà, õîçÿéñòâåííûå, õîòÿ è ïîñòàâëåíû áåç óëèö-ïåðåóëêîâ è ãëÿäÿò ëèöîì êòî êóäà. Òàì òîæå ìåñòî ãîäíîå äëÿ æèëüÿ — ñóõîå, âûñîêîå, à âîäà íåãëóáîêî — æóðàâëè åå äîñòàþò èç-ïîä çåìëè.</w:t>
      </w:r>
    </w:p>
    <w:p>
      <w:pPr>
        <w:pStyle w:val="Normal"/>
        <w:ind w:firstLine="720"/>
        <w:jc w:val="both"/>
        <w:rPr>
          <w:sz w:val="24"/>
          <w:szCs w:val="24"/>
        </w:rPr>
      </w:pPr>
      <w:r>
        <w:rPr>
          <w:sz w:val="24"/>
          <w:szCs w:val="24"/>
        </w:rPr>
        <w:t>Íà êðîìêå áîðà — öåðêîâü, êèðïè÷íîå ïîìåùåíèå øêîëû ñ òðåìÿ îêîíöàìè è ñ íåâûñîêîé ãîðîäüáîé âîêðóã, â äåðåâÿííîì ïðèçåìèñòîì áàðà÷èøêå — áîëüíèöà, è ðÿäîì èçáåíêà ôåëüäøåðñêàÿ, òóò æå è êëàäáèùå ïîáëèçîñòè. Îïÿòü çàâîäû: ëåñîïèëêà ñ áåëûìè êîïíàìè îïèëîê, à ñ êðàñíîé êèðïè÷íîé òðóáîé — ýòî ìåëüíèöà ïàðîâàÿ. Ñàðàé îãðîìíûé — ìàøèííûé ñêëàä. Øåñòü, à òî è ñåìü-âîñåìü ñîò äâîðîâ âåðíûõ â Ñîëåíîé Ïàäè. Ìîæåò — âñÿ òûñÿ÷à.</w:t>
      </w:r>
    </w:p>
    <w:p>
      <w:pPr>
        <w:pStyle w:val="Normal"/>
        <w:ind w:firstLine="720"/>
        <w:jc w:val="both"/>
        <w:rPr>
          <w:sz w:val="24"/>
          <w:szCs w:val="24"/>
        </w:rPr>
      </w:pPr>
      <w:r>
        <w:rPr>
          <w:sz w:val="24"/>
          <w:szCs w:val="24"/>
        </w:rPr>
        <w:t>È îáúÿñíÿòü ãäå è ÷òî Åôðåìó íå íàäî — åìó âñå ÿñíî.</w:t>
      </w:r>
    </w:p>
    <w:p>
      <w:pPr>
        <w:pStyle w:val="Normal"/>
        <w:ind w:firstLine="720"/>
        <w:jc w:val="both"/>
        <w:rPr>
          <w:sz w:val="24"/>
          <w:szCs w:val="24"/>
        </w:rPr>
      </w:pPr>
      <w:r>
        <w:rPr>
          <w:sz w:val="24"/>
          <w:szCs w:val="24"/>
        </w:rPr>
        <w:t>Òî áûëî — ñìîòðåë Åôðåì íà Ñîëåíóþ Ïàäü èçäàëåêà è ñâûñîêà — ñ Áîëüøîãî Óâàëà, òåïåðü âèäèò åå ðÿäîì... Ðÿäîì îíà æèëàÿ, íàçüìîì ïàõíåò, õëåáîì è ðåáÿòèøêàìè, ëåñîì ñîñíîâûì. Ãîìîíèò òåëÿ÷üèìè è ðåáÿ÷üèìè ãîëîñàìè. Æèëîå ìåñòî.</w:t>
      </w:r>
    </w:p>
    <w:p>
      <w:pPr>
        <w:pStyle w:val="Normal"/>
        <w:ind w:firstLine="720"/>
        <w:jc w:val="both"/>
        <w:rPr>
          <w:sz w:val="24"/>
          <w:szCs w:val="24"/>
        </w:rPr>
      </w:pPr>
      <w:r>
        <w:rPr>
          <w:sz w:val="24"/>
          <w:szCs w:val="24"/>
        </w:rPr>
        <w:t>Íà ïëîùàäè áûëî ïîðÿäî÷íî âîîðóæåííûõ ëþäåé, ìíîãèå ñ êðàñíûìè ïîâÿçêàìè íà ëåâîé ðóêå, à êòî íàäåë óæå çèìíèå òðåóõè, òîò è íà òðåóõ íàñàäèë êðàñíûé ëîñêóòîê.</w:t>
      </w:r>
    </w:p>
    <w:p>
      <w:pPr>
        <w:pStyle w:val="Normal"/>
        <w:ind w:firstLine="720"/>
        <w:jc w:val="both"/>
        <w:rPr>
          <w:sz w:val="24"/>
          <w:szCs w:val="24"/>
        </w:rPr>
      </w:pPr>
      <w:r>
        <w:rPr>
          <w:sz w:val="24"/>
          <w:szCs w:val="24"/>
        </w:rPr>
        <w:t>Áûëè òóò ýñêàäðîíöû èç ìåùåðÿêîâñêîãî îòðÿäà, — ýòè ïðè õîëîäíîì îðóæèè è îäåòû ïîàêêóðàòíåå, ê âîåííîé ôîðìå áëèæå. Íà êîì ôóðàæêà âîåííîãî îáðàçöà òîëüêî è åñòü, îñòàëüíîå âñå ìóæèöêîå è äàæå ñèëüíî ïîòðåïàííîå, à óæå âèä ñîâñåì äðóãîé.</w:t>
      </w:r>
    </w:p>
    <w:p>
      <w:pPr>
        <w:pStyle w:val="Normal"/>
        <w:ind w:firstLine="720"/>
        <w:jc w:val="both"/>
        <w:rPr>
          <w:sz w:val="24"/>
          <w:szCs w:val="24"/>
        </w:rPr>
      </w:pPr>
      <w:r>
        <w:rPr>
          <w:sz w:val="24"/>
          <w:szCs w:val="24"/>
        </w:rPr>
        <w:t>Âäîëü òîðãîâîãî ðÿäà ñòîÿëè ýñêàäðîííûå òà÷àíêè è òåëåãè, ëàâ÷îíêè ïî÷òè âñå áûëè ïîðàçáèòû, è â íèõ, è íà òîðãîâûõ äåðåâÿííûõ ñòîëàõ ñèäåëè è ëåæàëè ïàðòèçàíû, à âîêðóã ãðóäèëèñü ðåáÿòèøêè, íå ìîãëè íà âîèíîâ ýòèõ, íà ãåðîåâ, íàñìîòðåòüñÿ. È âçðîñëûå èç ìèðíûõ æèòåëåé òîæå áûëè çäåñü, õîòÿ íå òàê ìíîãî. Áàáû — òå âîâñå ðåäêî ÷åðåç ïëîùàäü ïåðåáåãàëè, òîðîïèëèñü. Îñòàíîâèòüñÿ, ïî ñòîðîíàì ïîãëÿäåòü èì, êîíå÷íî, íåêîãäà áûëî. Òîé øåëüìîâàòîé áàáåíêè, ÷òî óòðîì íàöåëèëàñü íà Åôðåìà, â ýòîò ðàç áûëî íå âèäàòü.</w:t>
      </w:r>
    </w:p>
    <w:p>
      <w:pPr>
        <w:pStyle w:val="Normal"/>
        <w:ind w:firstLine="720"/>
        <w:jc w:val="both"/>
        <w:rPr>
          <w:sz w:val="24"/>
          <w:szCs w:val="24"/>
        </w:rPr>
      </w:pPr>
      <w:r>
        <w:rPr>
          <w:sz w:val="24"/>
          <w:szCs w:val="24"/>
        </w:rPr>
        <w:t>À âîò äåâîê — ñîâñåì íè îäíîé íà ïëîùàäè íå áûëî, è Ìåùåðÿêîâó ýòî ïîíðàâèëîñü: ïîðÿäîê çäåøíèå æèòåëè ïîíèìàþò, äåðæàò äåâîê äî ïîðû äî âðåìåíè íà ïðèêîëå.</w:t>
      </w:r>
    </w:p>
    <w:p>
      <w:pPr>
        <w:pStyle w:val="Normal"/>
        <w:ind w:firstLine="720"/>
        <w:jc w:val="both"/>
        <w:rPr>
          <w:sz w:val="24"/>
          <w:szCs w:val="24"/>
        </w:rPr>
      </w:pPr>
      <w:r>
        <w:rPr>
          <w:sz w:val="24"/>
          <w:szCs w:val="24"/>
        </w:rPr>
        <w:t>Êòî-òî èç ïîëóòåìíûõ ðàçáèòûõ ëàâ÷îíîê êðèêíóë: «Óð-ðà êðàñíîìó ãëàâêîìó!» Ïàðòèçàíû ïîâñêàêàëè ñ òîðãîâûõ ñòîëîâ íà çåìëþ, ðåáÿòèøêè ïðûñíóëè ê íåìó ñî âñåõ ñòîðîí, íî Ìåùåðÿêîâ, ïðèëîæèâ ðóêó ê ðåìíþ, à äðóãóþ ïîäíÿâ íàä ãîëîâîé, ïðèêàçàë:</w:t>
      </w:r>
    </w:p>
    <w:p>
      <w:pPr>
        <w:pStyle w:val="Normal"/>
        <w:ind w:firstLine="720"/>
        <w:jc w:val="both"/>
        <w:rPr>
          <w:sz w:val="24"/>
          <w:szCs w:val="24"/>
        </w:rPr>
      </w:pPr>
      <w:r>
        <w:rPr>
          <w:sz w:val="24"/>
          <w:szCs w:val="24"/>
        </w:rPr>
        <w:t xml:space="preserve">— </w:t>
      </w:r>
      <w:r>
        <w:rPr>
          <w:sz w:val="24"/>
          <w:szCs w:val="24"/>
        </w:rPr>
        <w:t>Îòñòàâèòü! Âîëüíî! — è ñïåøíî ïîøåë äàëüøå.</w:t>
      </w:r>
    </w:p>
    <w:p>
      <w:pPr>
        <w:pStyle w:val="Normal"/>
        <w:ind w:firstLine="720"/>
        <w:jc w:val="both"/>
        <w:rPr>
          <w:sz w:val="24"/>
          <w:szCs w:val="24"/>
        </w:rPr>
      </w:pPr>
      <w:r>
        <w:rPr>
          <w:sz w:val="24"/>
          <w:szCs w:val="24"/>
        </w:rPr>
        <w:t>Ïðèïîìíèòü — òàê äàâíî óæå íå âèäåë Ìåùåðÿêîâ ñåë è äåðåâåíü áåç âîîðóæåííûõ ëþäåé, áåç âîèíñêèõ îáîçîâ. À îòêóäà èì âçÿòüñÿ, ìèðíîãî âèäà ñåëàì, åñëè ïî óëèöàì èõíèì ïåøèì õîäèò è åçäèò íà áîåâîì êîíå Ìåùåðÿêîâ Åôðåì? Îí ñ ñîáîé âñå ýòî è ïðèâîçèò, âñå ýòî âîåííîå îáëè÷üå. Ìàëî òîãî, ïðîéäåò íåäåëÿ-äðóãàÿ — îò çåëåíûõ êðàñèâûõ êðûø îäíè ëîñêóòêè îñòàíóòñÿ: áåëàÿ àðòèëëåðèÿ èõ ïîáüåò. Ðàçâå ÷óäîì êàêàÿ óöåëååò...</w:t>
      </w:r>
    </w:p>
    <w:p>
      <w:pPr>
        <w:pStyle w:val="Normal"/>
        <w:ind w:firstLine="720"/>
        <w:jc w:val="both"/>
        <w:rPr>
          <w:sz w:val="24"/>
          <w:szCs w:val="24"/>
        </w:rPr>
      </w:pPr>
      <w:r>
        <w:rPr>
          <w:sz w:val="24"/>
          <w:szCs w:val="24"/>
        </w:rPr>
        <w:t>Èì, áåëûì, ÷òî? Îíè ïðèøëûå è äàæå ÷óæåñòðàííûå, íå òî ÷òî äåðåâíþ — çåìëþ ñàìó äîòëà ñîæãóò — íå æàëêî. Íåäàðîì áåëûå ìåñòíûõ ìóæèêîâ è íå ìîãóò, ñêîëüêî íè áüþòñÿ, ìîáèëèçîâàòü, ðàçâå òîëüêî ñûíêîâ êóçîäååâñêèõ è åùå òåõ, ó êîãî âñþ-òî æèçíü ðàçáîé è ãðàáåæ â êðîâè èãðàë, à òóò — íàñòàëî âðåìÿ — âîë÷üÿ èõ ïîâàäêà âûøëà íàðóæó. Ïî ñâîåé äåðåâíå èç îðóäèé áèòü — íà ýòî ñðåäè ëþäåé ðåäêî êòî ðåøèòñÿ, ñðåäè çâåðüÿ òîëüêî è íàéäóòñÿ òàêèå. È áåæèò, áåæèò èç áåëîé àðìèè ìóæèê-ñèáèðÿê, õîòü è ñòðàùàþò è ïðåñëåäóþò åãî çà ýòî æåñòîêî. Ìàëî òîãî, îí äîìîé ïðèáåæàë, à òóò åìó óæå êëè÷êà ãîòîâàÿ: «Áåëÿê!» Õîòÿ è çàêîíû îáúÿâëåíû íà Îñâîáîæäåííîé òåððèòîðèè — íå òðîãàòü äåçåðòèðîâ áåëîé àðìèè, ïðèíèìàòü, êàê ñâîèõ, — òàê âåäü æèçíü â ìèðíîå âðåìÿ è òî â çàêîíû íå óëîæèøü. À â âîåííîå? Òåðïèò è ýòî äåçåðòèð, âñå òåðïèò...</w:t>
      </w:r>
    </w:p>
    <w:p>
      <w:pPr>
        <w:pStyle w:val="Normal"/>
        <w:ind w:firstLine="720"/>
        <w:jc w:val="both"/>
        <w:rPr>
          <w:sz w:val="24"/>
          <w:szCs w:val="24"/>
        </w:rPr>
      </w:pPr>
      <w:r>
        <w:rPr>
          <w:sz w:val="24"/>
          <w:szCs w:val="24"/>
        </w:rPr>
        <w:t>Óëèöà ïÿòíèëàñü áåëûìè òàáóíêàìè ãóñåé, ïåñòðûìè êðàïèíàìè ïåòóõîâ è êóðèö.</w:t>
      </w:r>
    </w:p>
    <w:p>
      <w:pPr>
        <w:pStyle w:val="Normal"/>
        <w:ind w:firstLine="720"/>
        <w:jc w:val="both"/>
        <w:rPr>
          <w:sz w:val="24"/>
          <w:szCs w:val="24"/>
        </w:rPr>
      </w:pPr>
      <w:r>
        <w:rPr>
          <w:sz w:val="24"/>
          <w:szCs w:val="24"/>
        </w:rPr>
        <w:t>Ãäå áûëè ïðèäîðîæíûå ðåïüè — âîçèëèñü ñâèíüè, à ãäå ðîñëà íåâûñîêàÿ çåëåíàÿ è ðîâíàÿ òðàâêà — âîêðóã êîëûøêîâ õîäèëè íà ïðèâÿçè òåëÿòà... Êîçû — òå âåçäå áëóäèëè, òåì çàêîíà íåò. Áûëî òèõî, ñïîêîéíî.</w:t>
      </w:r>
    </w:p>
    <w:p>
      <w:pPr>
        <w:pStyle w:val="Normal"/>
        <w:ind w:firstLine="720"/>
        <w:jc w:val="both"/>
        <w:rPr>
          <w:sz w:val="24"/>
          <w:szCs w:val="24"/>
        </w:rPr>
      </w:pPr>
      <w:r>
        <w:rPr>
          <w:sz w:val="24"/>
          <w:szCs w:val="24"/>
        </w:rPr>
        <w:t>È âäðóã îòêóäà-òî ñâåðõó, ñ âåðõíèõ ïðîóëêîâ, â óëèöó ñâàëèëàñü äâóõîñíàÿ òà÷àíêà áåç ïóëåìåòà, íî ñ ïóëåìåò÷èêàìè, ïåðåïîÿñàííûìè ëåíòàìè, è ñ êðàñíûì ôëàæêîì íà ïåðåäêå.</w:t>
      </w:r>
    </w:p>
    <w:p>
      <w:pPr>
        <w:pStyle w:val="Normal"/>
        <w:ind w:firstLine="720"/>
        <w:jc w:val="both"/>
        <w:rPr>
          <w:sz w:val="24"/>
          <w:szCs w:val="24"/>
        </w:rPr>
      </w:pPr>
      <w:r>
        <w:rPr>
          <w:sz w:val="24"/>
          <w:szCs w:val="24"/>
        </w:rPr>
        <w:t>Êîëåñà ãðîõîòàëè îäèíî÷íî è çàëïàìè, ìåëüêàëè ñïèöû, âñïûõèâàëè æåëåçíûå îáîäû, îòáðàñûâàÿ èñêðû, íà êîëåñàõ ñ òîé è ñ äðóãîé ñòîðîíû âèñåëè ïñû, ñøèáàÿñü ìåæäó ñîáîé, ïàäàëè îçåìü, âûëè, âèçæàëè îò áîëè è çëîñòè, ñ ïîäæàòûìè õâîñòàìè ñíîâà áðîñàëèñü çà óïðÿæêîé, à ÷åðíûé îãðîìíûé è ëîõìàòûé êîáåëü áàðàõòàëñÿ ïîä ñàìîé ìîðäîé áóëàíîãî, ñî ñòîðîíû êàçàëîñü — îí ïîäâåøåí ê äûøëó... Ðîíÿÿ êëî÷üÿ øåðñòè, êîáåëü óäàðÿëñÿ î äîðîãó, ïðûãàÿ, õâàòàë äûøëî êëûêàìè, ñòîíàë è âñõëèïûâàë, áóäòî îêîí÷àòåëüíî óäàâëèâàÿñü â íåâèäèìîé ïåòëå.</w:t>
      </w:r>
    </w:p>
    <w:p>
      <w:pPr>
        <w:pStyle w:val="Normal"/>
        <w:ind w:firstLine="720"/>
        <w:jc w:val="both"/>
        <w:rPr>
          <w:sz w:val="24"/>
          <w:szCs w:val="24"/>
        </w:rPr>
      </w:pPr>
      <w:r>
        <w:rPr>
          <w:sz w:val="24"/>
          <w:szCs w:val="24"/>
        </w:rPr>
        <w:t>Âñëåä çà óïðÿæêîé êëóáèëàñü ïûëü, øèðèëàñü íà âñþ óëèöó, ïîäûìàëàñü ïîä ñàìûå êðûøè èçá. Êîðîòåíüêèå æóðàâëè îäèíîêî òîð÷àëè èç òåìíîãî ìàðåâà áåç êîëîäåçíûõ ñðóáîâ, ñàìè ïî ñåáå.</w:t>
      </w:r>
    </w:p>
    <w:p>
      <w:pPr>
        <w:pStyle w:val="Normal"/>
        <w:ind w:firstLine="720"/>
        <w:jc w:val="both"/>
        <w:rPr>
          <w:sz w:val="24"/>
          <w:szCs w:val="24"/>
        </w:rPr>
      </w:pPr>
      <w:r>
        <w:rPr>
          <w:sz w:val="24"/>
          <w:szCs w:val="24"/>
        </w:rPr>
        <w:t>Îáà ïóëåìåò÷èêà ñòîÿëè â ðîñò, êîòîðûé áûë ïîìåíüøå — âïåðåäè, âûñîêèé è ëîõìàòûé, êàê òîò êîáåëü, ñçàäè.</w:t>
      </w:r>
    </w:p>
    <w:p>
      <w:pPr>
        <w:pStyle w:val="Normal"/>
        <w:ind w:firstLine="720"/>
        <w:jc w:val="both"/>
        <w:rPr>
          <w:sz w:val="24"/>
          <w:szCs w:val="24"/>
        </w:rPr>
      </w:pPr>
      <w:r>
        <w:rPr>
          <w:sz w:val="24"/>
          <w:szCs w:val="24"/>
        </w:rPr>
        <w:t>Çàäíèé îðàë ïåðåäíåìó:</w:t>
      </w:r>
    </w:p>
    <w:p>
      <w:pPr>
        <w:pStyle w:val="Normal"/>
        <w:ind w:firstLine="720"/>
        <w:jc w:val="both"/>
        <w:rPr>
          <w:sz w:val="24"/>
          <w:szCs w:val="24"/>
        </w:rPr>
      </w:pPr>
      <w:r>
        <w:rPr>
          <w:sz w:val="24"/>
          <w:szCs w:val="24"/>
        </w:rPr>
        <w:t xml:space="preserve">— </w:t>
      </w:r>
      <w:r>
        <w:rPr>
          <w:sz w:val="24"/>
          <w:szCs w:val="24"/>
        </w:rPr>
        <w:t>Ïîëàñêàé ëåâóþ! Ïîëàñêàé øèá÷å!</w:t>
      </w:r>
    </w:p>
    <w:p>
      <w:pPr>
        <w:pStyle w:val="Normal"/>
        <w:ind w:firstLine="720"/>
        <w:jc w:val="both"/>
        <w:rPr>
          <w:sz w:val="24"/>
          <w:szCs w:val="24"/>
        </w:rPr>
      </w:pPr>
      <w:r>
        <w:rPr>
          <w:sz w:val="24"/>
          <w:szCs w:val="24"/>
        </w:rPr>
        <w:t>Ïåðåäíèé ëàñêàë è ëåâóþ è ïðàâóþ äëèííûì, íå ÿìùèöêèì êíóòîì è òîæå ñòîíàë:</w:t>
      </w:r>
    </w:p>
    <w:p>
      <w:pPr>
        <w:pStyle w:val="Normal"/>
        <w:ind w:firstLine="720"/>
        <w:jc w:val="both"/>
        <w:rPr>
          <w:sz w:val="24"/>
          <w:szCs w:val="24"/>
        </w:rPr>
      </w:pPr>
      <w:r>
        <w:rPr>
          <w:sz w:val="24"/>
          <w:szCs w:val="24"/>
        </w:rPr>
        <w:t xml:space="preserve">— </w:t>
      </w:r>
      <w:r>
        <w:rPr>
          <w:sz w:val="24"/>
          <w:szCs w:val="24"/>
        </w:rPr>
        <w:t>Ïî-ñòðà-íèñü!</w:t>
      </w:r>
    </w:p>
    <w:p>
      <w:pPr>
        <w:pStyle w:val="Normal"/>
        <w:ind w:firstLine="720"/>
        <w:jc w:val="both"/>
        <w:rPr>
          <w:sz w:val="24"/>
          <w:szCs w:val="24"/>
        </w:rPr>
      </w:pPr>
      <w:r>
        <w:rPr>
          <w:sz w:val="24"/>
          <w:szCs w:val="24"/>
        </w:rPr>
        <w:t>Âîçäóõà åìó íå õâàòàëî, òî è äåëî îí âûãîâàðèâàë òîëüêî «ñòðàíèñü!» ëèáî îäíî äëèííîå è ãðîìêîå «íè-è-è!».</w:t>
      </w:r>
    </w:p>
    <w:p>
      <w:pPr>
        <w:pStyle w:val="Normal"/>
        <w:ind w:firstLine="720"/>
        <w:jc w:val="both"/>
        <w:rPr>
          <w:sz w:val="24"/>
          <w:szCs w:val="24"/>
        </w:rPr>
      </w:pPr>
      <w:r>
        <w:rPr>
          <w:sz w:val="24"/>
          <w:szCs w:val="24"/>
        </w:rPr>
        <w:t>Êîíè øëè ñïàðåííî, âçäûìàëè ïîòíûå áëåñòÿùèå êðóïû, ïàäàëè ñâåðõó íà ïåðåäíèå íîãè, ïàäàëè áóäòî íà êîëåíè, íî â íåóëîâèìûé êàêîé-òî ìèã âûáðàñûâàëè êîïûòà, íàäòðåñíóòî-çâîíêî óäàðÿÿ èìè î çåìëþ... Èëè çåìëÿ ðàñêàëûâàëàñü ïîä êîïûòàìè, èëè âñå ÷åòûðå êîïûòà ðàçëåòÿòñÿ ñåé÷àñ â îñêîëêè?..</w:t>
      </w:r>
    </w:p>
    <w:p>
      <w:pPr>
        <w:pStyle w:val="Normal"/>
        <w:ind w:firstLine="720"/>
        <w:jc w:val="both"/>
        <w:rPr>
          <w:sz w:val="24"/>
          <w:szCs w:val="24"/>
        </w:rPr>
      </w:pPr>
      <w:r>
        <w:rPr>
          <w:sz w:val="24"/>
          <w:szCs w:val="24"/>
        </w:rPr>
        <w:t>Õîòÿ îáà øëè, êàê îäèí, ëåâûì — ñåðûé, ïðàâûì — áóëàíûé, ñêà÷êà áûëà óæå äèêîé, øàëüíîé. Óæå êîíè íå ÷óÿëè ñåáÿ, íè÷åãî íå ÷óÿëè, íå âèäåëè ïåðåä ñîáîþ. Øëè çâåðÿìè.</w:t>
      </w:r>
    </w:p>
    <w:p>
      <w:pPr>
        <w:pStyle w:val="Normal"/>
        <w:ind w:firstLine="720"/>
        <w:jc w:val="both"/>
        <w:rPr>
          <w:sz w:val="24"/>
          <w:szCs w:val="24"/>
        </w:rPr>
      </w:pPr>
      <w:r>
        <w:rPr>
          <w:sz w:val="24"/>
          <w:szCs w:val="24"/>
        </w:rPr>
        <w:t>Ó ñåðîãî ñåäàÿ ãðèâà ïàëà ìåæäó óøàìè íà ëîá, çàêðûâàÿ òî îäèí, òî äðóãîé ñóìàñøåäøèé ãëàç, áóëàíûé âûêàòèë îáà óãîëüíî-÷åðíûõ ãëàçà, óçäå÷êà áûëà ó íåãî â æåëòîé ïåíå, æåëòûì íàìûëèâàëà ìîðäó, âñïåíèâàëà ðàñïàõíóòóþ êðàñíóþ ïàñòü.</w:t>
      </w:r>
    </w:p>
    <w:p>
      <w:pPr>
        <w:pStyle w:val="Normal"/>
        <w:ind w:firstLine="720"/>
        <w:jc w:val="both"/>
        <w:rPr>
          <w:sz w:val="24"/>
          <w:szCs w:val="24"/>
        </w:rPr>
      </w:pPr>
      <w:r>
        <w:rPr>
          <w:sz w:val="24"/>
          <w:szCs w:val="24"/>
        </w:rPr>
        <w:t>«Õóæå íåò — îñòàíàâëèâàòü äûøëîâóþ!» — ïîäóìàë Ìåùåðÿêîâ, ïðèùóðèâàÿñü íà áóëàíîãî è óñïåâ åùå ïðèìåðèòüñÿ ê ÷üåé-òî äåðåâÿííîé îãðàäå ïîçàäè ñåáÿ... Â ýòó îãðàäó è ìîæíî áûëî íàïðàâèòü óïðÿæêó. Êîíè âäðåáåçãè åå ðàçíåñóò äûøëîì, à ñàìè âñå æ òàêè îñòàíóòñÿ öåëûìè, ïàäóò-òàêè íà êîëåíè... ×òî áóäåò ñ åçäîâûìè — Ìåùåðÿêîâ íå óñïåë ïîíÿòü... Âåðíåå âñåãî, æèâûìè ëè, ìåðòâûìè ëè îêàæóòñÿ äàëåêî âïåðåäè, â îãîðîäå... «Õóæå íåò — îñòàíàâëèâàòü äûøëîâóþ... Êàáû îãëîáëè... — åùå ðàç ïîäóìàë îí ñ ñîæàëåíèåì. — Êîãäà áû îãëîáëè, òî ëåâîé ðóêîé ìîæíî áû íà îäíîé èç íèõ ïîâèñíóòü, ïðàâîé äåéñòâîâàòü... À íûí÷å íàäåæäà — ñõâàòèòü íà ñåáÿ âîææèíó. Èëè ïðûãíóòü â òà÷àíêó, äà è âûêèíóòü îòòóäà åçäîâûõ ïðî÷ü? Êîãäà íå óäàñòñÿ âîææèíó óõâàòèòü — áóäó ïðûãàòü. Ñçàäè áóäó!»</w:t>
      </w:r>
    </w:p>
    <w:p>
      <w:pPr>
        <w:pStyle w:val="Normal"/>
        <w:ind w:firstLine="720"/>
        <w:jc w:val="both"/>
        <w:rPr>
          <w:sz w:val="24"/>
          <w:szCs w:val="24"/>
        </w:rPr>
      </w:pPr>
      <w:r>
        <w:rPr>
          <w:sz w:val="24"/>
          <w:szCs w:val="24"/>
        </w:rPr>
        <w:t>Ãðèøêà Ëûòêèí ÷òî-òî ïîíÿë, êèíóëñÿ âïåðåä. Ìåùåðÿêîâ, íå îãëÿäûâàÿñü, ðåçêî áîäíóë ïëå÷îì — Ãðèøêà ïîëåòåë ñ íîã. «Åùå çàáîòà: çàäàâèì âåäü ìû — è êîíè è ÿ, — âñå âìåñòå çàäàâèì Ãðèøêó! Åùå ïðàâåå íàäî òåïåðü âûâîäèòü çâåðåé ýòèõ â îãðàäó — â ñëåäóþùèé ïðîëåò ìåæäó ñòîëáàìè!» È òóò ÿñíî òàê è ñâåæî äóíóë âåòåðîê, îáãîíÿâøèé óïðÿæêó, øåâåëüíóë âîëîñ íà ãîëîâå ïî êðàÿì ïàïàõè...</w:t>
      </w:r>
    </w:p>
    <w:p>
      <w:pPr>
        <w:pStyle w:val="Normal"/>
        <w:ind w:firstLine="720"/>
        <w:jc w:val="both"/>
        <w:rPr>
          <w:sz w:val="24"/>
          <w:szCs w:val="24"/>
        </w:rPr>
      </w:pPr>
      <w:r>
        <w:rPr>
          <w:sz w:val="24"/>
          <w:szCs w:val="24"/>
        </w:rPr>
        <w:t>«Ñ áîãîì, Åôðåì... Áóäü çäîðîâ!»</w:t>
      </w:r>
    </w:p>
    <w:p>
      <w:pPr>
        <w:pStyle w:val="Normal"/>
        <w:ind w:firstLine="720"/>
        <w:jc w:val="both"/>
        <w:rPr>
          <w:sz w:val="24"/>
          <w:szCs w:val="24"/>
        </w:rPr>
      </w:pPr>
      <w:r>
        <w:rPr>
          <w:sz w:val="24"/>
          <w:szCs w:val="24"/>
        </w:rPr>
        <w:t>Ñêàçî÷íî êàê-òî, íåâåðîÿòíî äàæå — óïðÿæêà ñâåðíóëà âëåâî. Äâà êîëåñà, îòîðâàâøèñü îò çåìëè, çàñâèñòåëè âîçäóõîì, ïóëåìåò÷èêè óïàëè íà êîëåíè è êàêîå-òî âðåìÿ ì÷àëèñü, âûñóíóâøèñü ÷åðåç ïðàâûé áîðò ïî ïîÿñ, êîãäà æå êîëåñà âíîâü óäàðèëè î çåìëþ, îíè ñíîâà âñêî÷èëè â ðîñò, åùå øèá÷å ïîì÷àëèñü óçêèì ïðîóëêîì ïîä óêëîí, ê îçåðó. È ïðîóëîê-òî åäâà çàìåòíûé áûë ìåæäó äâóìÿ ïîñòðîéêàìè, íî îíè óãàäàëè â íåãî âúåõàòü.</w:t>
      </w:r>
    </w:p>
    <w:p>
      <w:pPr>
        <w:pStyle w:val="Normal"/>
        <w:ind w:firstLine="720"/>
        <w:jc w:val="both"/>
        <w:rPr>
          <w:sz w:val="24"/>
          <w:szCs w:val="24"/>
        </w:rPr>
      </w:pPr>
      <w:r>
        <w:rPr>
          <w:sz w:val="24"/>
          <w:szCs w:val="24"/>
        </w:rPr>
        <w:t>Èçìîëîòûé êîïûòàìè è êîëåñàìè, íà ïëîùàäè îñòàëñÿ ÷åðíûé êîáåëü, ïðèïîäíÿë ãîëîâó, õâîñò, åùå âçâûë âäîãîíêó êîíÿì, óðîíèë ãîëîâó è õâîñò. Çàìåð.</w:t>
      </w:r>
    </w:p>
    <w:p>
      <w:pPr>
        <w:pStyle w:val="Normal"/>
        <w:ind w:firstLine="720"/>
        <w:jc w:val="both"/>
        <w:rPr>
          <w:sz w:val="24"/>
          <w:szCs w:val="24"/>
        </w:rPr>
      </w:pPr>
      <w:r>
        <w:rPr>
          <w:sz w:val="24"/>
          <w:szCs w:val="24"/>
        </w:rPr>
        <w:t>Ó Ìåùåðÿêîâà çàñòó÷àëî â âèñêàõ, îí ñáèëñÿ ñ øàãà. Áûëî òàê, áóäòî áû ýòî îí è ëåòèò âîò ñåé÷àñ ïîä óêëîí ê îçåðó, ïîä íèì ãðîõî÷óò êîëåñà. À ìîæåò, äàæå îí è íà äûøëå âìåñòî òîãî êîáåëÿ áîëòàëñÿ?.. Ïðèøëîñü ïîøèðå, ïîïðîñòîðíåå âçäîõíóòü, òèõîíå÷êî ïîñ÷èòàòü ñåáå: «Ëåâîé, ëåâîé, ëåâîé, Åôðåì!»</w:t>
      </w:r>
    </w:p>
    <w:p>
      <w:pPr>
        <w:pStyle w:val="Normal"/>
        <w:ind w:firstLine="720"/>
        <w:jc w:val="both"/>
        <w:rPr>
          <w:sz w:val="24"/>
          <w:szCs w:val="24"/>
        </w:rPr>
      </w:pPr>
      <w:r>
        <w:rPr>
          <w:sz w:val="24"/>
          <w:szCs w:val="24"/>
        </w:rPr>
        <w:t>Êîãäà øàã áûë âçÿò ñíîâà, Ìåùåðÿêîâ ïîäóìàë î ïóëåìåò÷èêàõ: «Íå ïüÿíûå, ãàäû! Êîãäà áû ïüÿíûå — íå óçíàëè áû ñ õîäó ãëàâíîêîìàíäóþùåãî, íå ñâåðíóëè áû îò íåãî â ñòîðîíó ðàñòîðîïíî òàê è íå óäåðæàëèñü áû íà ïîâîðîòå!.. Íó, à åñëè âñå æ òàêè âûïèâøè? ×òî òîãäà?»</w:t>
      </w:r>
    </w:p>
    <w:p>
      <w:pPr>
        <w:pStyle w:val="Normal"/>
        <w:ind w:firstLine="720"/>
        <w:jc w:val="both"/>
        <w:rPr>
          <w:sz w:val="24"/>
          <w:szCs w:val="24"/>
        </w:rPr>
      </w:pPr>
      <w:r>
        <w:rPr>
          <w:sz w:val="24"/>
          <w:szCs w:val="24"/>
        </w:rPr>
        <w:t>Ìåùåðÿêîâ ïðèêàçàë Ãðèøêå Ëûòêèíó áûñòðåíüêî îáåðíóòüñÿ â øòàá, ñêàçàòü êîìåíäàíòó, ÷òîáû ïîñëàë âäîãîí çà òà÷àíêîé âåðõîâûõ èç äåæóðíîãî âçâîäà. Ê îçåðó òà÷àíêà ïîäñêî÷èò — òàì åé è òóïèê, äåâàòüñÿ äàëüøå íåêóäà, êðîìå êàê îáðàòíûì õîäîì.</w:t>
      </w:r>
    </w:p>
    <w:p>
      <w:pPr>
        <w:pStyle w:val="Normal"/>
        <w:ind w:firstLine="720"/>
        <w:jc w:val="both"/>
        <w:rPr>
          <w:sz w:val="24"/>
          <w:szCs w:val="24"/>
        </w:rPr>
      </w:pPr>
      <w:r>
        <w:rPr>
          <w:sz w:val="24"/>
          <w:szCs w:val="24"/>
        </w:rPr>
        <w:t>Îòðÿõèâàÿñü îò ïûëè, â êîòîðóþ îí òîëüêî ÷òî ïàäàë, Ãðèøêà ñïðîñèë:</w:t>
      </w:r>
    </w:p>
    <w:p>
      <w:pPr>
        <w:pStyle w:val="Normal"/>
        <w:ind w:firstLine="720"/>
        <w:jc w:val="both"/>
        <w:rPr>
          <w:sz w:val="24"/>
          <w:szCs w:val="24"/>
        </w:rPr>
      </w:pPr>
      <w:r>
        <w:rPr>
          <w:sz w:val="24"/>
          <w:szCs w:val="24"/>
        </w:rPr>
        <w:t xml:space="preserve">— </w:t>
      </w:r>
      <w:r>
        <w:rPr>
          <w:sz w:val="24"/>
          <w:szCs w:val="24"/>
        </w:rPr>
        <w:t>Âû, îäíàêî, ÷òî, òîâàðèù ãëàâíîêîìàíäóþùèé, õîòåëè âàðâàðîâ îñòàíàâëèâàòü ñ õîäó?</w:t>
      </w:r>
    </w:p>
    <w:p>
      <w:pPr>
        <w:pStyle w:val="Normal"/>
        <w:ind w:firstLine="720"/>
        <w:jc w:val="both"/>
        <w:rPr>
          <w:sz w:val="24"/>
          <w:szCs w:val="24"/>
        </w:rPr>
      </w:pPr>
      <w:r>
        <w:rPr>
          <w:sz w:val="24"/>
          <w:szCs w:val="24"/>
        </w:rPr>
        <w:t xml:space="preserve">— </w:t>
      </w:r>
      <w:r>
        <w:rPr>
          <w:sz w:val="24"/>
          <w:szCs w:val="24"/>
        </w:rPr>
        <w:t>Ýòî òåáå ïîêàçàëîñü! — îòâåòèë Ìåùåðÿêîâ. — Ïîêàçàëîñü, òû è ïîëåç íàïåðåä ñòàðøåãî íà÷àëüíèêà! Âîâñå íåõîðîøî! Ñëóæáû íå çíàåøü! Íó, áåãè æèâåé!</w:t>
      </w:r>
    </w:p>
    <w:p>
      <w:pPr>
        <w:pStyle w:val="Normal"/>
        <w:ind w:firstLine="720"/>
        <w:jc w:val="both"/>
        <w:rPr>
          <w:sz w:val="24"/>
          <w:szCs w:val="24"/>
        </w:rPr>
      </w:pPr>
      <w:r>
        <w:rPr>
          <w:sz w:val="24"/>
          <w:szCs w:val="24"/>
        </w:rPr>
        <w:t>Òà÷àíêà ïîëíîñòüþ îòãðåìåëà, íà ïëîùàäè óäèâèòåëüíî òèõî ñòàëî... È ïóñòî. Ìåùåðÿêîâ ãëÿäåë åé âñëåä. Òîëüêî ïûëü íåòîðîïëèâî ëîæèëàñü îáðàòíî íà çåìëþ. Îí ïîäóìàë: «Áûëà è íå ñòàëî... Êàê ðîâíî êîðîâà ÿçûêîì ñëèçíóëà — è ïîäåðæàòüñÿ çà åå íå óñïåë... È â ðóêàõ êàê áû ïóñòî ñäåëàëîñü...» Ïîãëÿäåë íà ñâîè ðóêè.</w:t>
      </w:r>
    </w:p>
    <w:p>
      <w:pPr>
        <w:pStyle w:val="Normal"/>
        <w:ind w:firstLine="720"/>
        <w:jc w:val="both"/>
        <w:rPr>
          <w:sz w:val="24"/>
          <w:szCs w:val="24"/>
        </w:rPr>
      </w:pPr>
      <w:r>
        <w:rPr>
          <w:sz w:val="24"/>
          <w:szCs w:val="24"/>
        </w:rPr>
        <w:t>À âåäü âûñîêîãî ïóëåìåò÷èêà Ìåùåðÿêîâ çíàë — ñ âåñíû ðàííåé òîò ñëóæèë â ïåðâîì ýñêàäðîíå, ôàìèëèÿ åãî áûëà Ëàðèîíîâ. Ëàðèîíîâ Åâäîêèì. Ìóæèê òèõèé, ñïîêîéíûé, íå ïîõîæå, ÷òîáû íàïèëñÿ ñèëüíî. Õîòÿ ðàçîáðàòüñÿ, òàê ïüþò-òî — äëÿ ÷åãî? ×òîáû íà ñàìîãî ñåáÿ íå ïîõîæèì áûòü! À íà ìàëåíüêîãî — íà òîãî îñîáîé íàäåæäû íå áûëî: ìîã óñïåòü. Ìàëåíüêèé ñëóæèë íåäàâíî, ìåñÿö êàêîé, íî ñèëüíî áûë óìåëûé ïóëåìåò÷èê — â äâóõ èëè â òðåõ ñòû÷êàõ óæå ó÷àñòâîâàë, õîðîøî ñåáÿ ïîêàçàë. ×åé òàêîé — êàê áû íå ñïóòàòü?.. Ôåîêòèñòîâ, âîò îí êòî, à çâàòü ïî èìåíè — óæå íå âñïîìíèøü, ïîòîìó ÷òî èõ ìíîæåñòâî, Ôåîêòèñòîâûõ, â ýñêàäðîíàõ, è åùå ïðèáûâàþò ïîä ýòîé ôàìèëèåé ëþäè... Èçâåñòíàÿ ôàìèëèÿ â Íàãîðíîé ñòåïè, ÷òî íè ñåëî — òî è äåñÿòîê Ôåîêòèñòîâûõ.</w:t>
      </w:r>
    </w:p>
    <w:p>
      <w:pPr>
        <w:pStyle w:val="Normal"/>
        <w:ind w:firstLine="720"/>
        <w:jc w:val="both"/>
        <w:rPr>
          <w:sz w:val="24"/>
          <w:szCs w:val="24"/>
        </w:rPr>
      </w:pPr>
      <w:r>
        <w:rPr>
          <w:sz w:val="24"/>
          <w:szCs w:val="24"/>
        </w:rPr>
        <w:t>À âñå-òàêè — åñëè îíè âûïèâøèå îáà? È Ëàðèîíîâ è Ôåîêòèñòîâ?</w:t>
      </w:r>
    </w:p>
    <w:p>
      <w:pPr>
        <w:pStyle w:val="Normal"/>
        <w:ind w:firstLine="720"/>
        <w:jc w:val="both"/>
        <w:rPr>
          <w:sz w:val="24"/>
          <w:szCs w:val="24"/>
        </w:rPr>
      </w:pPr>
      <w:r>
        <w:rPr>
          <w:sz w:val="24"/>
          <w:szCs w:val="24"/>
        </w:rPr>
        <w:t>Ïðèêàç áûë ïî àðìèè: çà ïîÿâëåíèå â ïüÿíîì âèäå ïîëàãàëñÿ àðåñò, êîãäà æå ïüÿíûé ïîêàëå÷èò ëîøàäåé, íàíåñåò óùåðá âîåííîìó èìóùåñòâó ëèáî îêàæåò ñîïðîòèâëåíèå — ïîëàãàëñÿ ðàññòðåë.</w:t>
      </w:r>
    </w:p>
    <w:p>
      <w:pPr>
        <w:pStyle w:val="Normal"/>
        <w:ind w:firstLine="720"/>
        <w:jc w:val="both"/>
        <w:rPr>
          <w:sz w:val="24"/>
          <w:szCs w:val="24"/>
        </w:rPr>
      </w:pPr>
      <w:r>
        <w:rPr>
          <w:sz w:val="24"/>
          <w:szCs w:val="24"/>
        </w:rPr>
        <w:t>Íå òî ÷òîáû ïðèêàç èñïîëíÿëñÿ âñåãäà, íî êîãäà ñëó÷àëîñü íà ãëàçàõ ó ëþäåé, êîãäà âñå ñëó÷àé çíàëè — èñïîëíÿëñÿ ñòðîãî.</w:t>
      </w:r>
    </w:p>
    <w:p>
      <w:pPr>
        <w:pStyle w:val="Normal"/>
        <w:ind w:firstLine="720"/>
        <w:jc w:val="both"/>
        <w:rPr>
          <w:sz w:val="24"/>
          <w:szCs w:val="24"/>
        </w:rPr>
      </w:pPr>
      <w:r>
        <w:rPr>
          <w:sz w:val="24"/>
          <w:szCs w:val="24"/>
        </w:rPr>
        <w:t>«Âîò ïðîêëÿòûå ýòè ïóëåìåò÷èêè, ñâàëèëèñü íà ìîþ øåþ! — ðàññåðäèëñÿ Ìåùåðÿêîâ. — Âîò ïðîêëÿòûé ýòîò ñàìîãîí! Ãäå ïðîì÷àëàñü òà÷àíêà — ìîæåò, ñàæåíÿõ â ïÿòè, ìîæåò, äàæå îíè òðåçâûå, ïóëåìåò÷èêè, ïðîñòî òàê áàëóþòñÿ, à — õìåëüíûì, â òåáÿ øèáàíóëî, êàê èç âåäðà! Çàðàçà! Íó — íåò! ×òî äî ãëàâíîêîìàíäóþùåãî òîâàðèùà Ìåùåðÿêîâà — òîò äî êîíöà íûíåøíåé êàìïàíèè â ðîò íå âîçüìåò! Íè â êîåì ñëó÷àå! Çàðàçà!»</w:t>
      </w:r>
    </w:p>
    <w:p>
      <w:pPr>
        <w:pStyle w:val="Normal"/>
        <w:ind w:firstLine="720"/>
        <w:jc w:val="both"/>
        <w:rPr>
          <w:sz w:val="24"/>
          <w:szCs w:val="24"/>
        </w:rPr>
      </w:pPr>
      <w:r>
        <w:rPr>
          <w:sz w:val="24"/>
          <w:szCs w:val="24"/>
        </w:rPr>
        <w:t>Ñåé÷àñ, ïåðåä ãåíåðàëüíûì ñðàæåíèåì çà Ñîëåíóþ Ïàäü, òàê è âîîáùå-òî ñàìîãîíêîé òðóäíî ðàçæèòüñÿ, à íàõîäÿò ó êîãî àïïàðàòû — áüþò áåç ñîæàëåíèÿ, ñàìîãîíùèêîâ æå øòðàôóþò. Êîòîðûå íå óíèìàþòñÿ, òàê áûëè ñëó÷àè — ðàññòðåëèâàëè.</w:t>
      </w:r>
    </w:p>
    <w:p>
      <w:pPr>
        <w:pStyle w:val="Normal"/>
        <w:ind w:firstLine="720"/>
        <w:jc w:val="both"/>
        <w:rPr>
          <w:sz w:val="24"/>
          <w:szCs w:val="24"/>
        </w:rPr>
      </w:pPr>
      <w:r>
        <w:rPr>
          <w:sz w:val="24"/>
          <w:szCs w:val="24"/>
        </w:rPr>
        <w:t>Íó, à êîãäà âûéäåò ïîáåäà íàä Ìàòêîâñêèì-ãåíåðàëîì... Òóò íàäî áóäåò çàêîí ýòîò òðåçâåííûé õîòÿ áû íà íåäåëþ èëè òîãî ìåíüøå, íî ñïðÿòàòü êóäà ïîäàëüøå! Âñå ðàâíî îí áåñïîëåçíûì îêàæåòñÿ.</w:t>
      </w:r>
    </w:p>
    <w:p>
      <w:pPr>
        <w:pStyle w:val="Normal"/>
        <w:ind w:firstLine="720"/>
        <w:jc w:val="both"/>
        <w:rPr>
          <w:sz w:val="24"/>
          <w:szCs w:val="24"/>
        </w:rPr>
      </w:pPr>
      <w:r>
        <w:rPr>
          <w:sz w:val="24"/>
          <w:szCs w:val="24"/>
        </w:rPr>
        <w:t>«Òîëüêî áû è âûéòè ìíå èç øòàáà ìèíóòîé êàêîé ïîçæå ëèáî ìèíóòîé ðàíüøå! — âçäîõíóë Ìåùåðÿêîâ. — Íå âèäåë áû ÿ è íå çíàë íè÷åãî!»</w:t>
      </w:r>
    </w:p>
    <w:p>
      <w:pPr>
        <w:pStyle w:val="Normal"/>
        <w:ind w:firstLine="720"/>
        <w:jc w:val="both"/>
        <w:rPr>
          <w:sz w:val="24"/>
          <w:szCs w:val="24"/>
        </w:rPr>
      </w:pPr>
      <w:r>
        <w:rPr>
          <w:sz w:val="24"/>
          <w:szCs w:val="24"/>
        </w:rPr>
        <w:t>Ïîñëå ïîæàëåë ÷åðíîãî êîáåëÿ è ñåáÿ ïîæàëåë: çàïðîñòî ìîãëè áû îíè è âäâîåì ëåæàòü ðàñòîïòàííûå. È åùå ïîäóìàë: «Ñëóæáó, Åôðåì, ñëóæèøü! Ñëóæáó! Êîíå÷íî, ðàçáèðàòüñÿ ñ ïóëåìåò÷èêàìè áóäåò êîìåíäàíò, äåëî ãëàâíîêîìàíäóþùåãî — òîëüêî ïðèêàçàòü, à âñå-òàêè... Ëàäíî, åñëè ïóëåìåò÷èêè ýòè è âåðíî òðåçâûå. À ïüÿíûå? Ê ãëàâêîìó æå êîìåíäàíò è ïðèäåò — ïîäïèñàòü ïðèêàç î ðàññòðåëå! Ê êîìó åùå?»</w:t>
      </w:r>
    </w:p>
    <w:p>
      <w:pPr>
        <w:pStyle w:val="Normal"/>
        <w:ind w:firstLine="720"/>
        <w:jc w:val="both"/>
        <w:rPr>
          <w:sz w:val="24"/>
          <w:szCs w:val="24"/>
        </w:rPr>
      </w:pPr>
      <w:r>
        <w:rPr>
          <w:sz w:val="24"/>
          <w:szCs w:val="24"/>
        </w:rPr>
        <w:t>Ñêîëüêî ýòî çàáîò è äåë íûí÷å ó Ìåùåðÿêîâà!</w:t>
      </w:r>
    </w:p>
    <w:p>
      <w:pPr>
        <w:pStyle w:val="Normal"/>
        <w:ind w:firstLine="720"/>
        <w:jc w:val="both"/>
        <w:rPr>
          <w:sz w:val="24"/>
          <w:szCs w:val="24"/>
        </w:rPr>
      </w:pPr>
      <w:r>
        <w:rPr>
          <w:sz w:val="24"/>
          <w:szCs w:val="24"/>
        </w:rPr>
        <w:t>È äî ÷åãî âñå æ òàêè áûëî áû õîðîøî — âñòðåòèòü ïðîòèâíèêà íà ìàðøå, ðàçáèòü êîëîííû åãî ïî îòäåëüíîñòè, âîâñå íå ïåðåõîäÿ ê îáîðîíå. Ïîäóìàòü òîëüêî!</w:t>
      </w:r>
    </w:p>
    <w:p>
      <w:pPr>
        <w:pStyle w:val="Normal"/>
        <w:ind w:firstLine="720"/>
        <w:jc w:val="both"/>
        <w:rPr>
          <w:sz w:val="24"/>
          <w:szCs w:val="24"/>
        </w:rPr>
      </w:pPr>
      <w:r>
        <w:rPr>
          <w:sz w:val="24"/>
          <w:szCs w:val="24"/>
        </w:rPr>
        <w:t>Äëÿ íà÷àëà — âîò òàê æå, êàê íûí÷å Ëàðèîíîâ ñ Ôåîêòèñòîâûì, — ê ïðîòèâíèêó ïîäêàòèòü, ðàçâåðíóòüñÿ è äàòü ñ êàæäîé òà÷àíêè ïî ëåíòå áåç ïåðåðûâà. À? Âñå æ òàêè âçáóäîðàæèëà è â íåì êðîâü ýòà áåñïóòíàÿ òà÷àíêà...</w:t>
      </w:r>
    </w:p>
    <w:p>
      <w:pPr>
        <w:pStyle w:val="Normal"/>
        <w:ind w:firstLine="720"/>
        <w:jc w:val="both"/>
        <w:rPr>
          <w:sz w:val="24"/>
          <w:szCs w:val="24"/>
        </w:rPr>
      </w:pPr>
      <w:r>
        <w:rPr>
          <w:sz w:val="24"/>
          <w:szCs w:val="24"/>
        </w:rPr>
        <w:t>Â êàðìàíå ÷òî-òî ïîòðåñêèâàëî ó Ìåùåðÿêîâà. Îí íå ñðàçó äîãàäàëñÿ, ÷òî òàêîå, à ýòî áûëè êàðàíäàøè â êîðîáêå. Êîãäà îí êîðîáîê ñóíóë â êàðìàí — äàæå è íå çàìåò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ãëàâíîì øòàáå ñîáðàëèñü Áðóñåíêîâ, Äîâãàëü, Êîëîìèåö, Òàñÿ ×åðíåíêî è Åôðåì Ìåùåðÿêîâ. Îêîí÷àòåëüíî äîëæíû áûëè îáñóäèòü âîïðîñû, ñâÿçàííûå ñ îáúåäèíåíèåì àðìèé, ñ ïðèáûòèåì ãëàâíîêîìàíäóþùåãî â Ñîëåíóþ Ïàäü.</w:t>
      </w:r>
    </w:p>
    <w:p>
      <w:pPr>
        <w:pStyle w:val="Normal"/>
        <w:ind w:firstLine="720"/>
        <w:jc w:val="both"/>
        <w:rPr>
          <w:sz w:val="24"/>
          <w:szCs w:val="24"/>
        </w:rPr>
      </w:pPr>
      <w:r>
        <w:rPr>
          <w:sz w:val="24"/>
          <w:szCs w:val="24"/>
        </w:rPr>
        <w:t>Äîãîâîðåííîñòü ìåæäó þæíîé ïàðòèçàíñêîé àðìèåé è ãëàâíûì øòàáîì Ñîëåíîé Ïàäè ñîñòîÿëàñü íà ýòîò ñ÷åò äàâíî. Âåñíîé áûëè çäåñü ïðåäñòàâèòåëè Ìåùåðÿêîâà, à ó íåãî â Âåðñòîâå ïî÷òè äâå íåäåëè áûë Ëóêà Äîâãàëü, — íî âñå ðàâíî è íûí÷å ïðåäñòîÿëî î ìíîãîì äîãîâîðèòüñÿ. Ñ ñàìèì Ìåùåðÿêîâûì.</w:t>
      </w:r>
    </w:p>
    <w:p>
      <w:pPr>
        <w:pStyle w:val="Normal"/>
        <w:ind w:firstLine="720"/>
        <w:jc w:val="both"/>
        <w:rPr>
          <w:sz w:val="24"/>
          <w:szCs w:val="24"/>
        </w:rPr>
      </w:pPr>
      <w:r>
        <w:rPr>
          <w:sz w:val="24"/>
          <w:szCs w:val="24"/>
        </w:rPr>
        <w:t>Ñåëè çà ñòîë.</w:t>
      </w:r>
    </w:p>
    <w:p>
      <w:pPr>
        <w:pStyle w:val="Normal"/>
        <w:ind w:firstLine="720"/>
        <w:jc w:val="both"/>
        <w:rPr>
          <w:sz w:val="24"/>
          <w:szCs w:val="24"/>
        </w:rPr>
      </w:pPr>
      <w:r>
        <w:rPr>
          <w:sz w:val="24"/>
          <w:szCs w:val="24"/>
        </w:rPr>
        <w:t>Áðóñåíêîâ, Äîâãàëü, Êîëîìèåö, Òàñÿ ×åðíåíêî ñåëè ïî îäíó ñòîðîíó ñòîëà, ïî äðóãóþ — Ìåùåðÿêîâ.</w:t>
      </w:r>
    </w:p>
    <w:p>
      <w:pPr>
        <w:pStyle w:val="Normal"/>
        <w:ind w:firstLine="720"/>
        <w:jc w:val="both"/>
        <w:rPr>
          <w:sz w:val="24"/>
          <w:szCs w:val="24"/>
        </w:rPr>
      </w:pPr>
      <w:r>
        <w:rPr>
          <w:sz w:val="24"/>
          <w:szCs w:val="24"/>
        </w:rPr>
        <w:t xml:space="preserve">— </w:t>
      </w:r>
      <w:r>
        <w:rPr>
          <w:sz w:val="24"/>
          <w:szCs w:val="24"/>
        </w:rPr>
        <w:t>Ñ âàøåé ñòîðîíû âñå, ÷òî ëè? — ñïðîñèë Áðóñåíêîâ.</w:t>
      </w:r>
    </w:p>
    <w:p>
      <w:pPr>
        <w:pStyle w:val="Normal"/>
        <w:ind w:firstLine="720"/>
        <w:jc w:val="both"/>
        <w:rPr>
          <w:sz w:val="24"/>
          <w:szCs w:val="24"/>
        </w:rPr>
      </w:pPr>
      <w:r>
        <w:rPr>
          <w:sz w:val="24"/>
          <w:szCs w:val="24"/>
        </w:rPr>
        <w:t xml:space="preserve">— </w:t>
      </w:r>
      <w:r>
        <w:rPr>
          <w:sz w:val="24"/>
          <w:szCs w:val="24"/>
        </w:rPr>
        <w:t>Ñåé÷àñ ìîè ïîäîéäóò. Ïðèïîçäíèëèñü! — îòâåòèë Åôðåì. Îãëÿäåëñÿ, ïðèùóðèëñÿ íà ÿðêî-æåëòûé ïîë, íà ñîëíå÷íûé ñâåò, ïàäàâøèé ÷åðåç îêíî. — Ñîëíöå ÷òîé-òî ñèëüíî áüåò! Â ãëàçà! — ñêàçàë îí è ïîäâèíóëñÿ âäîëü ïî ñêàìüå. Îêàçàëñÿ êàê ðàç íàïðîòèâ Òàñè ×åðíåíêî.</w:t>
      </w:r>
    </w:p>
    <w:p>
      <w:pPr>
        <w:pStyle w:val="Normal"/>
        <w:ind w:firstLine="720"/>
        <w:jc w:val="both"/>
        <w:rPr>
          <w:sz w:val="24"/>
          <w:szCs w:val="24"/>
        </w:rPr>
      </w:pPr>
      <w:r>
        <w:rPr>
          <w:sz w:val="24"/>
          <w:szCs w:val="24"/>
        </w:rPr>
        <w:t xml:space="preserve">— </w:t>
      </w:r>
      <w:r>
        <w:rPr>
          <w:sz w:val="24"/>
          <w:szCs w:val="24"/>
        </w:rPr>
        <w:t>Òàê-òàê... — ïðîãîâîðèë ñíîâà Áðóñåíêîâ, à Åôðåì ñïðîñèë ó íåãî:</w:t>
      </w:r>
    </w:p>
    <w:p>
      <w:pPr>
        <w:pStyle w:val="Normal"/>
        <w:ind w:firstLine="720"/>
        <w:jc w:val="both"/>
        <w:rPr>
          <w:sz w:val="24"/>
          <w:szCs w:val="24"/>
        </w:rPr>
      </w:pPr>
      <w:r>
        <w:rPr>
          <w:sz w:val="24"/>
          <w:szCs w:val="24"/>
        </w:rPr>
        <w:t xml:space="preserve">— </w:t>
      </w:r>
      <w:r>
        <w:rPr>
          <w:sz w:val="24"/>
          <w:szCs w:val="24"/>
        </w:rPr>
        <w:t>À êàêîé æå ýòî ó íàñ âîïðîñ ïåðâûì íûí÷å ïîñòàâëåííûé?</w:t>
      </w:r>
    </w:p>
    <w:p>
      <w:pPr>
        <w:pStyle w:val="Normal"/>
        <w:ind w:firstLine="720"/>
        <w:jc w:val="both"/>
        <w:rPr>
          <w:sz w:val="24"/>
          <w:szCs w:val="24"/>
        </w:rPr>
      </w:pPr>
      <w:r>
        <w:rPr>
          <w:sz w:val="24"/>
          <w:szCs w:val="24"/>
        </w:rPr>
        <w:t xml:space="preserve">— </w:t>
      </w:r>
      <w:r>
        <w:rPr>
          <w:sz w:val="24"/>
          <w:szCs w:val="24"/>
        </w:rPr>
        <w:t>Î ñîåäèíåíèè ïðîëåòàðèåâ âñåõ ñòðàí. Òàê, òîâàðèù Äîâãàëü, äîãîâàðèâàëèñü ìû?</w:t>
      </w:r>
    </w:p>
    <w:p>
      <w:pPr>
        <w:pStyle w:val="Normal"/>
        <w:ind w:firstLine="720"/>
        <w:jc w:val="both"/>
        <w:rPr>
          <w:sz w:val="24"/>
          <w:szCs w:val="24"/>
        </w:rPr>
      </w:pPr>
      <w:r>
        <w:rPr>
          <w:sz w:val="24"/>
          <w:szCs w:val="24"/>
        </w:rPr>
        <w:t xml:space="preserve">— </w:t>
      </w:r>
      <w:r>
        <w:rPr>
          <w:sz w:val="24"/>
          <w:szCs w:val="24"/>
        </w:rPr>
        <w:t>Èìåííî! — ïîäòâåðäèë Äîâãàëü, à Ìåùåðÿêîâ ïîãëÿäåë íà òîãî è äðóãîãî.</w:t>
      </w:r>
    </w:p>
    <w:p>
      <w:pPr>
        <w:pStyle w:val="Normal"/>
        <w:ind w:firstLine="720"/>
        <w:jc w:val="both"/>
        <w:rPr>
          <w:sz w:val="24"/>
          <w:szCs w:val="24"/>
        </w:rPr>
      </w:pPr>
      <w:r>
        <w:rPr>
          <w:sz w:val="24"/>
          <w:szCs w:val="24"/>
        </w:rPr>
        <w:t xml:space="preserve">— </w:t>
      </w:r>
      <w:r>
        <w:rPr>
          <w:sz w:val="24"/>
          <w:szCs w:val="24"/>
        </w:rPr>
        <w:t>Òî åñòü êàê ýòî?</w:t>
      </w:r>
    </w:p>
    <w:p>
      <w:pPr>
        <w:pStyle w:val="Normal"/>
        <w:ind w:firstLine="720"/>
        <w:jc w:val="both"/>
        <w:rPr>
          <w:sz w:val="24"/>
          <w:szCs w:val="24"/>
        </w:rPr>
      </w:pPr>
      <w:r>
        <w:rPr>
          <w:sz w:val="24"/>
          <w:szCs w:val="24"/>
        </w:rPr>
        <w:t xml:space="preserve">— </w:t>
      </w:r>
      <w:r>
        <w:rPr>
          <w:sz w:val="24"/>
          <w:szCs w:val="24"/>
        </w:rPr>
        <w:t>Ïðîñòî! — ðàçâåë äëèííûìè ðóêàìè â ñòîðîíû Áðóñåíêîâ. — Õîòèì âïåðâûå âûÿñíèòü òâîþ ïëàòôîðìó è âçãëÿä íà ëîçóíã âñåé ìèðîâîé ðåâîëþöèè. Ìû åãî ó âñåõ âûÿñíÿåì.</w:t>
      </w:r>
    </w:p>
    <w:p>
      <w:pPr>
        <w:pStyle w:val="Normal"/>
        <w:ind w:firstLine="720"/>
        <w:jc w:val="both"/>
        <w:rPr>
          <w:sz w:val="24"/>
          <w:szCs w:val="24"/>
        </w:rPr>
      </w:pPr>
      <w:r>
        <w:rPr>
          <w:sz w:val="24"/>
          <w:szCs w:val="24"/>
        </w:rPr>
        <w:t xml:space="preserve">— </w:t>
      </w:r>
      <w:r>
        <w:rPr>
          <w:sz w:val="24"/>
          <w:szCs w:val="24"/>
        </w:rPr>
        <w:t>Òàê íåóæòî îò ìåíÿ ñîåäèíåíèå ïðîëåòàðèåâ âñåõ ñòðàí çàâèñèò?</w:t>
      </w:r>
    </w:p>
    <w:p>
      <w:pPr>
        <w:pStyle w:val="Normal"/>
        <w:ind w:firstLine="720"/>
        <w:jc w:val="both"/>
        <w:rPr>
          <w:sz w:val="24"/>
          <w:szCs w:val="24"/>
        </w:rPr>
      </w:pPr>
      <w:r>
        <w:rPr>
          <w:sz w:val="24"/>
          <w:szCs w:val="24"/>
        </w:rPr>
        <w:t xml:space="preserve">— </w:t>
      </w:r>
      <w:r>
        <w:rPr>
          <w:sz w:val="24"/>
          <w:szCs w:val="24"/>
        </w:rPr>
        <w:t>Îò òåáÿ íå ñêàçàòü ÷òîáû ìíîãî â òàêîì âåëèêîì äåëå çàâèñåëî. À âîò òû îò íåãî — â çàâèñèìîñòè öåëèêîì è ïîëíîñòüþ.</w:t>
      </w:r>
    </w:p>
    <w:p>
      <w:pPr>
        <w:pStyle w:val="Normal"/>
        <w:ind w:firstLine="720"/>
        <w:jc w:val="both"/>
        <w:rPr>
          <w:sz w:val="24"/>
          <w:szCs w:val="24"/>
        </w:rPr>
      </w:pPr>
      <w:r>
        <w:rPr>
          <w:sz w:val="24"/>
          <w:szCs w:val="24"/>
        </w:rPr>
        <w:t xml:space="preserve">— </w:t>
      </w:r>
      <w:r>
        <w:rPr>
          <w:sz w:val="24"/>
          <w:szCs w:val="24"/>
        </w:rPr>
        <w:t>Òû ñêàæè, íå ïðèìå÷àë ÿ ýòîãî ïî ñþ ïîðó. Íó, ëàäíî, à êîãäà òàê, êîãäà öåëèêîì è ïîëíîñòüþ, — ÷òî æå íûí÷å îáñóæäàòü-òî? Òåáå-òî ÿñíî ýòî? È — òîâàðèùàì...</w:t>
      </w:r>
    </w:p>
    <w:p>
      <w:pPr>
        <w:pStyle w:val="Normal"/>
        <w:ind w:firstLine="720"/>
        <w:jc w:val="both"/>
        <w:rPr>
          <w:sz w:val="24"/>
          <w:szCs w:val="24"/>
        </w:rPr>
      </w:pPr>
      <w:r>
        <w:rPr>
          <w:sz w:val="24"/>
          <w:szCs w:val="24"/>
        </w:rPr>
        <w:t xml:space="preserve">— </w:t>
      </w:r>
      <w:r>
        <w:rPr>
          <w:sz w:val="24"/>
          <w:szCs w:val="24"/>
        </w:rPr>
        <w:t>Ìíå ÿñíî. Çà íèõ ÿ òîæå ðó÷àþñü. À âîò êàê òû íà ýòî ãëÿäèøü? Êàê è ñêîëüêî òû â ýòîì ïîíèìàåøü?</w:t>
      </w:r>
    </w:p>
    <w:p>
      <w:pPr>
        <w:pStyle w:val="Normal"/>
        <w:ind w:firstLine="720"/>
        <w:jc w:val="both"/>
        <w:rPr>
          <w:sz w:val="24"/>
          <w:szCs w:val="24"/>
        </w:rPr>
      </w:pPr>
      <w:r>
        <w:rPr>
          <w:sz w:val="24"/>
          <w:szCs w:val="24"/>
        </w:rPr>
        <w:t>Òóò âîøëè Êóëè÷åíêî è Ãëóõîâ.</w:t>
      </w:r>
    </w:p>
    <w:p>
      <w:pPr>
        <w:pStyle w:val="Normal"/>
        <w:ind w:firstLine="720"/>
        <w:jc w:val="both"/>
        <w:rPr>
          <w:sz w:val="24"/>
          <w:szCs w:val="24"/>
        </w:rPr>
      </w:pPr>
      <w:r>
        <w:rPr>
          <w:sz w:val="24"/>
          <w:szCs w:val="24"/>
        </w:rPr>
        <w:t>Êóëè÷åíêî ïîçäîðîâàëñÿ ðåçêî, ïî-âîåííîìó, à Ãëóõîâ îñòàíîâèëñÿ íà ïîðîãå, êèâíóë, îãëÿäåëñÿ ïî ñòîðîíàì, âñåõ ïðèñóòñòâóþùèõ òîæå îãëÿäåë, ïðîøåë ê ñòîëó è ñåë ðÿäîì ñ Ìåùåðÿêîâûì.</w:t>
      </w:r>
    </w:p>
    <w:p>
      <w:pPr>
        <w:pStyle w:val="Normal"/>
        <w:ind w:firstLine="720"/>
        <w:jc w:val="both"/>
        <w:rPr>
          <w:sz w:val="24"/>
          <w:szCs w:val="24"/>
        </w:rPr>
      </w:pPr>
      <w:r>
        <w:rPr>
          <w:sz w:val="24"/>
          <w:szCs w:val="24"/>
        </w:rPr>
        <w:t xml:space="preserve">— </w:t>
      </w:r>
      <w:r>
        <w:rPr>
          <w:sz w:val="24"/>
          <w:szCs w:val="24"/>
        </w:rPr>
        <w:t>Íà÷íåì, ëèáî êàê?</w:t>
      </w:r>
    </w:p>
    <w:p>
      <w:pPr>
        <w:pStyle w:val="Normal"/>
        <w:ind w:firstLine="720"/>
        <w:jc w:val="both"/>
        <w:rPr>
          <w:sz w:val="24"/>
          <w:szCs w:val="24"/>
        </w:rPr>
      </w:pPr>
      <w:r>
        <w:rPr>
          <w:sz w:val="24"/>
          <w:szCs w:val="24"/>
        </w:rPr>
        <w:t>Áðóñåíêîâ ïîãëÿäåë íà íåãî, íà ðâàíóþ åãî ðóáàõó. Ñïðîñèë Ìåùåðÿêîâà:</w:t>
      </w:r>
    </w:p>
    <w:p>
      <w:pPr>
        <w:pStyle w:val="Normal"/>
        <w:ind w:firstLine="720"/>
        <w:jc w:val="both"/>
        <w:rPr>
          <w:sz w:val="24"/>
          <w:szCs w:val="24"/>
        </w:rPr>
      </w:pPr>
      <w:r>
        <w:rPr>
          <w:sz w:val="24"/>
          <w:szCs w:val="24"/>
        </w:rPr>
        <w:t xml:space="preserve">— </w:t>
      </w:r>
      <w:r>
        <w:rPr>
          <w:sz w:val="24"/>
          <w:szCs w:val="24"/>
        </w:rPr>
        <w:t>À ýòî êòî ó òåáÿ? ×òî çà òîâàðèù?</w:t>
      </w:r>
    </w:p>
    <w:p>
      <w:pPr>
        <w:pStyle w:val="Normal"/>
        <w:ind w:firstLine="720"/>
        <w:jc w:val="both"/>
        <w:rPr>
          <w:sz w:val="24"/>
          <w:szCs w:val="24"/>
        </w:rPr>
      </w:pPr>
      <w:r>
        <w:rPr>
          <w:sz w:val="24"/>
          <w:szCs w:val="24"/>
        </w:rPr>
        <w:t xml:space="preserve">— </w:t>
      </w:r>
      <w:r>
        <w:rPr>
          <w:sz w:val="24"/>
          <w:szCs w:val="24"/>
        </w:rPr>
        <w:t>À îí ó ìåíÿ íèêòî.</w:t>
      </w:r>
    </w:p>
    <w:p>
      <w:pPr>
        <w:pStyle w:val="Normal"/>
        <w:ind w:firstLine="720"/>
        <w:jc w:val="both"/>
        <w:rPr>
          <w:sz w:val="24"/>
          <w:szCs w:val="24"/>
        </w:rPr>
      </w:pPr>
      <w:r>
        <w:rPr>
          <w:sz w:val="24"/>
          <w:szCs w:val="24"/>
        </w:rPr>
        <w:t xml:space="preserve">— </w:t>
      </w:r>
      <w:r>
        <w:rPr>
          <w:sz w:val="24"/>
          <w:szCs w:val="24"/>
        </w:rPr>
        <w:t>Íó âñå æ òàêè?</w:t>
      </w:r>
    </w:p>
    <w:p>
      <w:pPr>
        <w:pStyle w:val="Normal"/>
        <w:ind w:firstLine="720"/>
        <w:jc w:val="both"/>
        <w:rPr>
          <w:sz w:val="24"/>
          <w:szCs w:val="24"/>
        </w:rPr>
      </w:pPr>
      <w:r>
        <w:rPr>
          <w:sz w:val="24"/>
          <w:szCs w:val="24"/>
        </w:rPr>
        <w:t xml:space="preserve">— </w:t>
      </w:r>
      <w:r>
        <w:rPr>
          <w:sz w:val="24"/>
          <w:szCs w:val="24"/>
        </w:rPr>
        <w:t>Îò êàðàñóêîâñêèõ ìóæèêîâ õîäîêîì. Ïðèøåë ïîãëÿäåòü è ïîíÿòü, ÷òî ó íàñ çäåñü ñ òîáîé ïðîèñõîäèò. Ãëóõîâ ôàìèëèÿ. Ïåòðî Ïåòðîâè÷.</w:t>
      </w:r>
    </w:p>
    <w:p>
      <w:pPr>
        <w:pStyle w:val="Normal"/>
        <w:ind w:firstLine="720"/>
        <w:jc w:val="both"/>
        <w:rPr>
          <w:sz w:val="24"/>
          <w:szCs w:val="24"/>
        </w:rPr>
      </w:pPr>
      <w:r>
        <w:rPr>
          <w:sz w:val="24"/>
          <w:szCs w:val="24"/>
        </w:rPr>
        <w:t xml:space="preserve">— </w:t>
      </w:r>
      <w:r>
        <w:rPr>
          <w:sz w:val="24"/>
          <w:szCs w:val="24"/>
        </w:rPr>
        <w:t>À äëÿ ÷åãî ýòî åìó?</w:t>
      </w:r>
    </w:p>
    <w:p>
      <w:pPr>
        <w:pStyle w:val="Normal"/>
        <w:ind w:firstLine="720"/>
        <w:jc w:val="both"/>
        <w:rPr>
          <w:sz w:val="24"/>
          <w:szCs w:val="24"/>
        </w:rPr>
      </w:pPr>
      <w:r>
        <w:rPr>
          <w:sz w:val="24"/>
          <w:szCs w:val="24"/>
        </w:rPr>
        <w:t xml:space="preserve">— </w:t>
      </w:r>
      <w:r>
        <w:rPr>
          <w:sz w:val="24"/>
          <w:szCs w:val="24"/>
        </w:rPr>
        <w:t>Ôàìèëèÿ-òî?</w:t>
      </w:r>
    </w:p>
    <w:p>
      <w:pPr>
        <w:pStyle w:val="Normal"/>
        <w:ind w:firstLine="720"/>
        <w:jc w:val="both"/>
        <w:rPr>
          <w:sz w:val="24"/>
          <w:szCs w:val="24"/>
        </w:rPr>
      </w:pPr>
      <w:r>
        <w:rPr>
          <w:sz w:val="24"/>
          <w:szCs w:val="24"/>
        </w:rPr>
        <w:t xml:space="preserve">— </w:t>
      </w:r>
      <w:r>
        <w:rPr>
          <w:sz w:val="24"/>
          <w:szCs w:val="24"/>
        </w:rPr>
        <w:t>Äëÿ ÷åãî îí ñ òîáîé çäåñü? Íûí÷å?</w:t>
      </w:r>
    </w:p>
    <w:p>
      <w:pPr>
        <w:pStyle w:val="Normal"/>
        <w:ind w:firstLine="720"/>
        <w:jc w:val="both"/>
        <w:rPr>
          <w:sz w:val="24"/>
          <w:szCs w:val="24"/>
        </w:rPr>
      </w:pPr>
      <w:r>
        <w:rPr>
          <w:sz w:val="24"/>
          <w:szCs w:val="24"/>
        </w:rPr>
        <w:t xml:space="preserve">— </w:t>
      </w:r>
      <w:r>
        <w:rPr>
          <w:sz w:val="24"/>
          <w:szCs w:val="24"/>
        </w:rPr>
        <w:t>Òàê ãîâîðþ æå: îí îò ìóæèêîâ. Âîí îò êàêîé îò îãðîìíîé âîëîñòè. Òû äëÿ íà÷àëà ñêàæè, Ãëóõîâ: ìîæåì — íåò ìû íàäåÿòüñÿ, ÷òî êàðàñóêîâñêèå ìóæèêè ê íàì âñå æ òàêè ïðèñîåäèíÿòñÿ?</w:t>
      </w:r>
    </w:p>
    <w:p>
      <w:pPr>
        <w:pStyle w:val="Normal"/>
        <w:ind w:firstLine="720"/>
        <w:jc w:val="both"/>
        <w:rPr>
          <w:sz w:val="24"/>
          <w:szCs w:val="24"/>
        </w:rPr>
      </w:pPr>
      <w:r>
        <w:rPr>
          <w:sz w:val="24"/>
          <w:szCs w:val="24"/>
        </w:rPr>
        <w:t xml:space="preserve">— </w:t>
      </w:r>
      <w:r>
        <w:rPr>
          <w:sz w:val="24"/>
          <w:szCs w:val="24"/>
        </w:rPr>
        <w:t>Ñêàçàòü — ýòî íå îò âàñ, òîâàðèùè, çàâèñèò.</w:t>
      </w:r>
    </w:p>
    <w:p>
      <w:pPr>
        <w:pStyle w:val="Normal"/>
        <w:ind w:firstLine="720"/>
        <w:jc w:val="both"/>
        <w:rPr>
          <w:sz w:val="24"/>
          <w:szCs w:val="24"/>
        </w:rPr>
      </w:pPr>
      <w:r>
        <w:rPr>
          <w:sz w:val="24"/>
          <w:szCs w:val="24"/>
        </w:rPr>
        <w:t xml:space="preserve">— </w:t>
      </w:r>
      <w:r>
        <w:rPr>
          <w:sz w:val="24"/>
          <w:szCs w:val="24"/>
        </w:rPr>
        <w:t>Îò êîãî æå? — ñïðîñèëà Òàñÿ ×åðíåíêî.</w:t>
      </w:r>
    </w:p>
    <w:p>
      <w:pPr>
        <w:pStyle w:val="Normal"/>
        <w:ind w:firstLine="720"/>
        <w:jc w:val="both"/>
        <w:rPr>
          <w:sz w:val="24"/>
          <w:szCs w:val="24"/>
        </w:rPr>
      </w:pPr>
      <w:r>
        <w:rPr>
          <w:sz w:val="24"/>
          <w:szCs w:val="24"/>
        </w:rPr>
        <w:t xml:space="preserve">— </w:t>
      </w:r>
      <w:r>
        <w:rPr>
          <w:sz w:val="24"/>
          <w:szCs w:val="24"/>
        </w:rPr>
        <w:t>Îò Êîë÷àêà. Êîãäà îí åùå ìåñÿö õîòÿ áû íå áðîñèò áåçîáðàçíè÷àòü, íå òî ÷òî Êàðàñóêîâñêàÿ — âñå âîëîñòè è äàæå âñå êûðãûçû â ñòåïå âàøè áóäóò.</w:t>
      </w:r>
    </w:p>
    <w:p>
      <w:pPr>
        <w:pStyle w:val="Normal"/>
        <w:ind w:firstLine="720"/>
        <w:jc w:val="both"/>
        <w:rPr>
          <w:sz w:val="24"/>
          <w:szCs w:val="24"/>
        </w:rPr>
      </w:pPr>
      <w:r>
        <w:rPr>
          <w:sz w:val="24"/>
          <w:szCs w:val="24"/>
        </w:rPr>
        <w:t xml:space="preserve">— </w:t>
      </w:r>
      <w:r>
        <w:rPr>
          <w:sz w:val="24"/>
          <w:szCs w:val="24"/>
        </w:rPr>
        <w:t>È äàâíî îí ó òåáÿ òàêîé? — ñíîâà ñïðîñèë Áðóñåíêîâ ó Ìåùåðÿêîâà.</w:t>
      </w:r>
    </w:p>
    <w:p>
      <w:pPr>
        <w:pStyle w:val="Normal"/>
        <w:ind w:firstLine="720"/>
        <w:jc w:val="both"/>
        <w:rPr>
          <w:sz w:val="24"/>
          <w:szCs w:val="24"/>
        </w:rPr>
      </w:pPr>
      <w:r>
        <w:rPr>
          <w:sz w:val="24"/>
          <w:szCs w:val="24"/>
        </w:rPr>
        <w:t xml:space="preserve">— </w:t>
      </w:r>
      <w:r>
        <w:rPr>
          <w:sz w:val="24"/>
          <w:szCs w:val="24"/>
        </w:rPr>
        <w:t>Äîðîãîé ê íàì ïðèñòàë. Îò Çíàìåíñêîé äåðåâíè âåðñòàõ â òðèäöàòè. Íåò, ñêàçàòü, òàê è âñå ñîðîê âåðñò áóäåò îò Çíàìåíñêîé òî ìåñòî.</w:t>
      </w:r>
    </w:p>
    <w:p>
      <w:pPr>
        <w:pStyle w:val="Normal"/>
        <w:ind w:firstLine="720"/>
        <w:jc w:val="both"/>
        <w:rPr>
          <w:sz w:val="24"/>
          <w:szCs w:val="24"/>
        </w:rPr>
      </w:pPr>
      <w:r>
        <w:rPr>
          <w:sz w:val="24"/>
          <w:szCs w:val="24"/>
        </w:rPr>
        <w:t xml:space="preserve">— </w:t>
      </w:r>
      <w:r>
        <w:rPr>
          <w:sz w:val="24"/>
          <w:szCs w:val="24"/>
        </w:rPr>
        <w:t>È ñðàçó òû åãî íà çàñåäàíèå ãëàâíîãî øòàáà ïðèâåë? À åñëè îí âîåííóþ òàéíó óçíàåò?</w:t>
      </w:r>
    </w:p>
    <w:p>
      <w:pPr>
        <w:pStyle w:val="Normal"/>
        <w:ind w:firstLine="720"/>
        <w:jc w:val="both"/>
        <w:rPr>
          <w:sz w:val="24"/>
          <w:szCs w:val="24"/>
        </w:rPr>
      </w:pPr>
      <w:r>
        <w:rPr>
          <w:sz w:val="24"/>
          <w:szCs w:val="24"/>
        </w:rPr>
        <w:t xml:space="preserve">— </w:t>
      </w:r>
      <w:r>
        <w:rPr>
          <w:sz w:val="24"/>
          <w:szCs w:val="24"/>
        </w:rPr>
        <w:t>Òàê ìû ÷òî — ãëóïûå ñîâñåì? Ìû åìó ñêàæåì óéòè, êîãäà çàéäåò î âîåííûõ äåéñòâèÿõ. À ñåé÷àñ ïî÷òî åìó íàñ íå ïîñëóøàòü? È ñâîå ñëîâî íàì íå ñêàçàòü? Ñîåäèíåíèå ïðîëåòàðèåâ âñåõ ñòðàí íå ñåêðåòíî æå äåëàåòñÿ? Âîò ñêàæè, Ãëóõîâ, — òû çà ñîåäèíåíèå?</w:t>
      </w:r>
    </w:p>
    <w:p>
      <w:pPr>
        <w:pStyle w:val="Normal"/>
        <w:ind w:firstLine="720"/>
        <w:jc w:val="both"/>
        <w:rPr>
          <w:sz w:val="24"/>
          <w:szCs w:val="24"/>
        </w:rPr>
      </w:pPr>
      <w:r>
        <w:rPr>
          <w:sz w:val="24"/>
          <w:szCs w:val="24"/>
        </w:rPr>
        <w:t xml:space="preserve">— </w:t>
      </w:r>
      <w:r>
        <w:rPr>
          <w:sz w:val="24"/>
          <w:szCs w:val="24"/>
        </w:rPr>
        <w:t>ß íå òî ÷òîáû ñèëüíî «çà»... — ïîæàë ïëå÷àìè Ãëóõîâ.</w:t>
      </w:r>
    </w:p>
    <w:p>
      <w:pPr>
        <w:pStyle w:val="Normal"/>
        <w:ind w:firstLine="720"/>
        <w:jc w:val="both"/>
        <w:rPr>
          <w:sz w:val="24"/>
          <w:szCs w:val="24"/>
        </w:rPr>
      </w:pPr>
      <w:r>
        <w:rPr>
          <w:sz w:val="24"/>
          <w:szCs w:val="24"/>
        </w:rPr>
        <w:t xml:space="preserve">— </w:t>
      </w:r>
      <w:r>
        <w:rPr>
          <w:sz w:val="24"/>
          <w:szCs w:val="24"/>
        </w:rPr>
        <w:t>Ïî÷åìó òàê?</w:t>
      </w:r>
    </w:p>
    <w:p>
      <w:pPr>
        <w:pStyle w:val="Normal"/>
        <w:ind w:firstLine="720"/>
        <w:jc w:val="both"/>
        <w:rPr>
          <w:sz w:val="24"/>
          <w:szCs w:val="24"/>
        </w:rPr>
      </w:pPr>
      <w:r>
        <w:rPr>
          <w:sz w:val="24"/>
          <w:szCs w:val="24"/>
        </w:rPr>
        <w:t xml:space="preserve">— </w:t>
      </w:r>
      <w:r>
        <w:rPr>
          <w:sz w:val="24"/>
          <w:szCs w:val="24"/>
        </w:rPr>
        <w:t>Äîìà äåëîâ ñëèøêîì óæ ìíîãî. Óïðàâèòüñÿ áû...</w:t>
      </w:r>
    </w:p>
    <w:p>
      <w:pPr>
        <w:pStyle w:val="Normal"/>
        <w:ind w:firstLine="720"/>
        <w:jc w:val="both"/>
        <w:rPr>
          <w:sz w:val="24"/>
          <w:szCs w:val="24"/>
        </w:rPr>
      </w:pPr>
      <w:r>
        <w:rPr>
          <w:sz w:val="24"/>
          <w:szCs w:val="24"/>
        </w:rPr>
        <w:t xml:space="preserve">— </w:t>
      </w:r>
      <w:r>
        <w:rPr>
          <w:sz w:val="24"/>
          <w:szCs w:val="24"/>
        </w:rPr>
        <w:t>Òû áû, òîâàðèù Ìåùåðÿêîâ, åùå è Âëàñèõèíà ïðèâåë ñþäà! — óæå çàìåòíî ñåðäÿñü, ñêàçàë Áðóñåíêîâ. — Òîæå äðóæîê òâîé.</w:t>
      </w:r>
    </w:p>
    <w:p>
      <w:pPr>
        <w:pStyle w:val="Normal"/>
        <w:ind w:firstLine="720"/>
        <w:jc w:val="both"/>
        <w:rPr>
          <w:sz w:val="24"/>
          <w:szCs w:val="24"/>
        </w:rPr>
      </w:pPr>
      <w:r>
        <w:rPr>
          <w:sz w:val="24"/>
          <w:szCs w:val="24"/>
        </w:rPr>
        <w:t xml:space="preserve">— </w:t>
      </w:r>
      <w:r>
        <w:rPr>
          <w:sz w:val="24"/>
          <w:szCs w:val="24"/>
        </w:rPr>
        <w:t>À âîò ýòî ìíå íåñïîäðó÷íî, íåò. ß åãî ñ ñîáîé íå ïðèâîçèë. Îí âàø, äîìîðîùåííûé, Âëàñèõèí-òî... Ïðèãëàøàéòå âû, ÿ åãî ïîñëóøàþ!</w:t>
      </w:r>
    </w:p>
    <w:p>
      <w:pPr>
        <w:pStyle w:val="Normal"/>
        <w:ind w:firstLine="720"/>
        <w:jc w:val="both"/>
        <w:rPr>
          <w:sz w:val="24"/>
          <w:szCs w:val="24"/>
        </w:rPr>
      </w:pPr>
      <w:r>
        <w:rPr>
          <w:sz w:val="24"/>
          <w:szCs w:val="24"/>
        </w:rPr>
        <w:t xml:space="preserve">— </w:t>
      </w:r>
      <w:r>
        <w:rPr>
          <w:sz w:val="24"/>
          <w:szCs w:val="24"/>
        </w:rPr>
        <w:t>Äîâãàëü, òû-òî ÷òî ìîë÷èøü? — ñïðîñèë Áðóñåíêîâ. — Â çàùèòó ïðîëåòàðèàòà ïåðåä Âëàñèõèíûì êàêóþ ðå÷ü ñêàçàë? À íûí÷å? Ýòî æå ïðåæäå âñåãî òâîé âîïðîñ?</w:t>
      </w:r>
    </w:p>
    <w:p>
      <w:pPr>
        <w:pStyle w:val="Normal"/>
        <w:ind w:firstLine="720"/>
        <w:jc w:val="both"/>
        <w:rPr>
          <w:sz w:val="24"/>
          <w:szCs w:val="24"/>
        </w:rPr>
      </w:pPr>
      <w:r>
        <w:rPr>
          <w:sz w:val="24"/>
          <w:szCs w:val="24"/>
        </w:rPr>
        <w:t>Äîâãàëü ñèäåë, îïåðøèñü îäíîé ðóêîé íà ñòîë. Çàäóìàëñÿ.</w:t>
      </w:r>
    </w:p>
    <w:p>
      <w:pPr>
        <w:pStyle w:val="Normal"/>
        <w:ind w:firstLine="720"/>
        <w:jc w:val="both"/>
        <w:rPr>
          <w:sz w:val="24"/>
          <w:szCs w:val="24"/>
        </w:rPr>
      </w:pPr>
      <w:r>
        <w:rPr>
          <w:sz w:val="24"/>
          <w:szCs w:val="24"/>
        </w:rPr>
        <w:t xml:space="preserve">— </w:t>
      </w:r>
      <w:r>
        <w:rPr>
          <w:sz w:val="24"/>
          <w:szCs w:val="24"/>
        </w:rPr>
        <w:t>Íàø âîïðîñ... Íî, âèäàòü, ýòî åùå íå âñå — ÷òî íàø îí. Òóò íàäî ïðèìåð ïðèâåñòè. ßñíûé è ïîíÿòíûé. Â ðóêè âçÿòü âîïðîñ-òî âñåì è êàæäîìó...</w:t>
      </w:r>
    </w:p>
    <w:p>
      <w:pPr>
        <w:pStyle w:val="Normal"/>
        <w:ind w:firstLine="720"/>
        <w:jc w:val="both"/>
        <w:rPr>
          <w:sz w:val="24"/>
          <w:szCs w:val="24"/>
        </w:rPr>
      </w:pPr>
      <w:r>
        <w:rPr>
          <w:sz w:val="24"/>
          <w:szCs w:val="24"/>
        </w:rPr>
        <w:t xml:space="preserve">— </w:t>
      </w:r>
      <w:r>
        <w:rPr>
          <w:sz w:val="24"/>
          <w:szCs w:val="24"/>
        </w:rPr>
        <w:t>Ïîçâîëüòå, òîâàðèùè! — ñêàçàëà Òàñÿ ×åðíåíêî. — Äîâãàëü ãîâîðèò âåðíî. À ÿ õî÷ó îáðàòèòüñÿ ê òîâàðèùó Ìåùåðÿêîâó: çíàåò ëè îí, ÷òî â íàøåé àðìèè ñîçäàíû êðàñíîïàðòèçàíñêèå ÷àñòè èç áûâøèõ âîåííîïëåííûõ ìàäüÿð è àâñòðèéöåâ?</w:t>
      </w:r>
    </w:p>
    <w:p>
      <w:pPr>
        <w:pStyle w:val="Normal"/>
        <w:ind w:firstLine="720"/>
        <w:jc w:val="both"/>
        <w:rPr>
          <w:sz w:val="24"/>
          <w:szCs w:val="24"/>
        </w:rPr>
      </w:pPr>
      <w:r>
        <w:rPr>
          <w:sz w:val="24"/>
          <w:szCs w:val="24"/>
        </w:rPr>
        <w:t xml:space="preserve">— </w:t>
      </w:r>
      <w:r>
        <w:rPr>
          <w:sz w:val="24"/>
          <w:szCs w:val="24"/>
        </w:rPr>
        <w:t>Ñêîëüêî æå èõ? — ñïðîñèë Ìåùåðÿêîâ æèâî. — Ìàäüÿð ñêîëüêî?</w:t>
      </w:r>
    </w:p>
    <w:p>
      <w:pPr>
        <w:pStyle w:val="Normal"/>
        <w:ind w:firstLine="720"/>
        <w:jc w:val="both"/>
        <w:rPr>
          <w:sz w:val="24"/>
          <w:szCs w:val="24"/>
        </w:rPr>
      </w:pPr>
      <w:r>
        <w:rPr>
          <w:sz w:val="24"/>
          <w:szCs w:val="24"/>
        </w:rPr>
        <w:t xml:space="preserve">— </w:t>
      </w:r>
      <w:r>
        <w:rPr>
          <w:sz w:val="24"/>
          <w:szCs w:val="24"/>
        </w:rPr>
        <w:t>Íó, äâå ðîòû àâñòðèÿêîâ, è ìàäüÿð, ñ÷èòàé, ñòîëüêî æå! — îòâåòèë Äîâãàëü ðàäîñòíî. — È âîò ñ ýòîãî êàê ðàç è íà÷íåì ìû ñ òîáîé ðàçãîâîð, Ìåùåðÿêîâ, ñ ýòîãî!</w:t>
      </w:r>
    </w:p>
    <w:p>
      <w:pPr>
        <w:pStyle w:val="Normal"/>
        <w:ind w:firstLine="720"/>
        <w:jc w:val="both"/>
        <w:rPr>
          <w:sz w:val="24"/>
          <w:szCs w:val="24"/>
        </w:rPr>
      </w:pPr>
      <w:r>
        <w:rPr>
          <w:sz w:val="24"/>
          <w:szCs w:val="24"/>
        </w:rPr>
        <w:t xml:space="preserve">— </w:t>
      </w:r>
      <w:r>
        <w:rPr>
          <w:sz w:val="24"/>
          <w:szCs w:val="24"/>
        </w:rPr>
        <w:t>Ìàäüÿðû — âåðíî ÷òî õîðîøèé ïðèìåð! — êèâíóë Ìåùåðÿêîâ òîæå âåñåëî. — Âîò ñ òàêèì ïðèìåðîì è ÿ êîìó õî÷åøü âñå îáúÿñíþ. È êàæäûé ìíå ïîâåðèò. À íàñ÷åò àâñòðèÿêîâ — ïðèìåð óæå âîâñå ìàëî ãîäíûé.</w:t>
      </w:r>
    </w:p>
    <w:p>
      <w:pPr>
        <w:pStyle w:val="Normal"/>
        <w:ind w:firstLine="720"/>
        <w:jc w:val="both"/>
        <w:rPr>
          <w:sz w:val="24"/>
          <w:szCs w:val="24"/>
        </w:rPr>
      </w:pPr>
      <w:r>
        <w:rPr>
          <w:sz w:val="24"/>
          <w:szCs w:val="24"/>
        </w:rPr>
        <w:t xml:space="preserve">— </w:t>
      </w:r>
      <w:r>
        <w:rPr>
          <w:sz w:val="24"/>
          <w:szCs w:val="24"/>
        </w:rPr>
        <w:t>Ýòî ïî÷åìó æå? — óäèâèëàñü Òàñÿ ×åðíåíêî.</w:t>
      </w:r>
    </w:p>
    <w:p>
      <w:pPr>
        <w:pStyle w:val="Normal"/>
        <w:ind w:firstLine="720"/>
        <w:jc w:val="both"/>
        <w:rPr>
          <w:sz w:val="24"/>
          <w:szCs w:val="24"/>
        </w:rPr>
      </w:pPr>
      <w:r>
        <w:rPr>
          <w:sz w:val="24"/>
          <w:szCs w:val="24"/>
        </w:rPr>
        <w:t xml:space="preserve">— </w:t>
      </w:r>
      <w:r>
        <w:rPr>
          <w:sz w:val="24"/>
          <w:szCs w:val="24"/>
        </w:rPr>
        <w:t>À ïîòîìó, òîâàðèù ìîÿ äîðîãàÿ, — îòâåòèë Ìåùåðÿêîâ, — ïîòîìó ÷òî ìàäüÿðû — òå, âåðíî, ñîëäàòû. Îíè è íà ôðîíòå ëèáî óæå ñ íàìè ñèëüíî äðàëèñü, ëèáî ïåðåõîäèëè íà íàøó ñòîðîíó. Ñåðåäêè íå èñêàëè, íå ñêðûâàëèñü. È ïîíÿòíî: îíè â ñâîå ãîñóäàðñòâî çàäóìàëè îò àâñòðèÿêîâ îòäåëèòüñÿ, îò èõíåãî èìïåðàòîðà Ôðàíöà. Äîáðà ýòîãî, èìïåðàòîðñêîãî, ïîâñþäó õâàòàåò íà êàæäóþ ñòðàíó, íà êàæäóþ ìåñòíîñòü, íî èì òîò Ôðàíö äàæå è íå ñâîé âîâñå. Ïî-ìàäüÿðñêè áóäòî áû íè÷åãî è ñêàçàòü íå ìîæåò — «çäðàâñòâóé», «äàé ñþäà» è «ïðîùàé». Âñå. Àâñòðèÿêè æå — òå ìèðíûå. Òå è â ïëåíó, â Ñèáèðè, áîëüøå ïîëóêðîâêàìè çàíèìàëèñü. Ñêîëüêî îò íèõ ðåáÿòèøåê-ïîëóêðîâîê ïîøëî — ñ øåñòíàäöàòîãî ãîäà ñ÷åò ïîòåðÿí!</w:t>
      </w:r>
    </w:p>
    <w:p>
      <w:pPr>
        <w:pStyle w:val="Normal"/>
        <w:ind w:firstLine="720"/>
        <w:jc w:val="both"/>
        <w:rPr>
          <w:sz w:val="24"/>
          <w:szCs w:val="24"/>
        </w:rPr>
      </w:pPr>
      <w:r>
        <w:rPr>
          <w:sz w:val="24"/>
          <w:szCs w:val="24"/>
        </w:rPr>
        <w:t xml:space="preserve">— </w:t>
      </w:r>
      <w:r>
        <w:rPr>
          <w:sz w:val="24"/>
          <w:szCs w:val="24"/>
        </w:rPr>
        <w:t>Ïî÷òî æå ýòî êàê ðàç ñ øåøíàäöàòîãî? À? — çàóëûáàëñÿ â áîðîäó Êóëè÷åíêî. — Ïî÷òî ñ øåøíàäöàòîãî, òîâàðèù ãëàâíîêîìàíäóþùèé?</w:t>
      </w:r>
    </w:p>
    <w:p>
      <w:pPr>
        <w:pStyle w:val="Normal"/>
        <w:ind w:firstLine="720"/>
        <w:jc w:val="both"/>
        <w:rPr>
          <w:sz w:val="24"/>
          <w:szCs w:val="24"/>
        </w:rPr>
      </w:pPr>
      <w:r>
        <w:rPr>
          <w:sz w:val="24"/>
          <w:szCs w:val="24"/>
        </w:rPr>
        <w:t xml:space="preserve">— </w:t>
      </w:r>
      <w:r>
        <w:rPr>
          <w:sz w:val="24"/>
          <w:szCs w:val="24"/>
        </w:rPr>
        <w:t>Íó, äî øåñòíàäöàòîãî ãîäó ñòàðèêè è ñòàðóõè åùå ñ÷åò âåëè ïî äåðåâíÿì. Ñòàðàëèñü. Æàëìåðîê ïîïðåêàëè âñåìè ñèëàìè. Ïîñëå âèäÿò — áåñïîëåçíî ýòî... È ðóêîé ìàõíóëè. À ñ ìàäüÿðàìè — âîò âû æåíùèíà, òîâàðèù ×åðíåíêî, — à ïðèìåð ñäåëàëè î÷åíü ïðàâèëüíûé. ×èñòî âîåííûé ïðèìåð.</w:t>
      </w:r>
    </w:p>
    <w:p>
      <w:pPr>
        <w:pStyle w:val="Normal"/>
        <w:ind w:firstLine="720"/>
        <w:jc w:val="both"/>
        <w:rPr>
          <w:sz w:val="24"/>
          <w:szCs w:val="24"/>
        </w:rPr>
      </w:pPr>
      <w:r>
        <w:rPr>
          <w:sz w:val="24"/>
          <w:szCs w:val="24"/>
        </w:rPr>
        <w:t>Íà ñìóãëîì, ÷óòü âûòÿíóòîì âíèç, íî ñ êðóãëûìè ÿìî÷êàìè ëèöå Òàñè ×åðíåíêî íå äðîãíóëà íè îäíà æèëêà, îíà îñòàëàñü ñòðîãîé. Â óïîð ñìîòðåëà íà Ìåùåðÿêîâà. À åãî ýòîò âçãëÿä íè÷óòü íå ñìóòèë.</w:t>
      </w:r>
    </w:p>
    <w:p>
      <w:pPr>
        <w:pStyle w:val="Normal"/>
        <w:ind w:firstLine="720"/>
        <w:jc w:val="both"/>
        <w:rPr>
          <w:sz w:val="24"/>
          <w:szCs w:val="24"/>
        </w:rPr>
      </w:pPr>
      <w:r>
        <w:rPr>
          <w:sz w:val="24"/>
          <w:szCs w:val="24"/>
        </w:rPr>
        <w:t xml:space="preserve">— </w:t>
      </w:r>
      <w:r>
        <w:rPr>
          <w:sz w:val="24"/>
          <w:szCs w:val="24"/>
        </w:rPr>
        <w:t>Çíà÷èò, â ïðèíöèïå òû çà ïðîëåòàðñêóþ ñîëèäàðíîñòü, òîâàðèù ãëàâíîêîìàíäóþùèé? — ñïðîñèë Êîëîìèåö.</w:t>
      </w:r>
    </w:p>
    <w:p>
      <w:pPr>
        <w:pStyle w:val="Normal"/>
        <w:ind w:firstLine="720"/>
        <w:jc w:val="both"/>
        <w:rPr>
          <w:sz w:val="24"/>
          <w:szCs w:val="24"/>
        </w:rPr>
      </w:pPr>
      <w:r>
        <w:rPr>
          <w:sz w:val="24"/>
          <w:szCs w:val="24"/>
        </w:rPr>
        <w:t xml:space="preserve">— </w:t>
      </w:r>
      <w:r>
        <w:rPr>
          <w:sz w:val="24"/>
          <w:szCs w:val="24"/>
        </w:rPr>
        <w:t>Â ïðèíöèïå — îá ÷åì ðàçãîâîð? À êîãäà çäåñü, â íàøåé àðìèè, áóäóò âîåâàòü ìàäüÿðû — òåì áîëåå!</w:t>
      </w:r>
    </w:p>
    <w:p>
      <w:pPr>
        <w:pStyle w:val="Normal"/>
        <w:ind w:firstLine="720"/>
        <w:jc w:val="both"/>
        <w:rPr>
          <w:sz w:val="24"/>
          <w:szCs w:val="24"/>
        </w:rPr>
      </w:pPr>
      <w:r>
        <w:rPr>
          <w:sz w:val="24"/>
          <w:szCs w:val="24"/>
        </w:rPr>
        <w:t xml:space="preserve">— </w:t>
      </w:r>
      <w:r>
        <w:rPr>
          <w:sz w:val="24"/>
          <w:szCs w:val="24"/>
        </w:rPr>
        <w:t>È òû ñàì ãîòîâ íåñòè ðåâîëþöèîííîå çíàìÿ ïî âñåìó ìèðó?</w:t>
      </w:r>
    </w:p>
    <w:p>
      <w:pPr>
        <w:pStyle w:val="Normal"/>
        <w:ind w:firstLine="720"/>
        <w:jc w:val="both"/>
        <w:rPr>
          <w:sz w:val="24"/>
          <w:szCs w:val="24"/>
        </w:rPr>
      </w:pPr>
      <w:r>
        <w:rPr>
          <w:sz w:val="24"/>
          <w:szCs w:val="24"/>
        </w:rPr>
        <w:t xml:space="preserve">— </w:t>
      </w:r>
      <w:r>
        <w:rPr>
          <w:sz w:val="24"/>
          <w:szCs w:val="24"/>
        </w:rPr>
        <w:t>Êîãäà áåç íåãî ëþäè íå ñìîãóò æèòü — ïîíåñó!</w:t>
      </w:r>
    </w:p>
    <w:p>
      <w:pPr>
        <w:pStyle w:val="Normal"/>
        <w:ind w:firstLine="720"/>
        <w:jc w:val="both"/>
        <w:rPr>
          <w:sz w:val="24"/>
          <w:szCs w:val="24"/>
        </w:rPr>
      </w:pPr>
      <w:r>
        <w:rPr>
          <w:sz w:val="24"/>
          <w:szCs w:val="24"/>
        </w:rPr>
        <w:t>Íî òóò ñíîâà âìåøàëñÿ Ãëóõîâ.</w:t>
      </w:r>
    </w:p>
    <w:p>
      <w:pPr>
        <w:pStyle w:val="Normal"/>
        <w:ind w:firstLine="720"/>
        <w:jc w:val="both"/>
        <w:rPr>
          <w:sz w:val="24"/>
          <w:szCs w:val="24"/>
        </w:rPr>
      </w:pPr>
      <w:r>
        <w:rPr>
          <w:sz w:val="24"/>
          <w:szCs w:val="24"/>
        </w:rPr>
        <w:t xml:space="preserve">— </w:t>
      </w:r>
      <w:r>
        <w:rPr>
          <w:sz w:val="24"/>
          <w:szCs w:val="24"/>
        </w:rPr>
        <w:t>ß òàê ñ÷èòàþ, — ñêàçàë îí, — ó èõ, ó ìàäüÿð, òîæå âåäü íàøè ðóññêèå â ïëåíó åñòü. Âîò îíè èõíåé ðåâîëþöèåé ïóùàé è îêàæóò ïîëíîå ñîäåéñòâèå. Îáÿçàòåëüíî! À ÷òî? Èç íàøèõ, èç êàðàñóêîâñêèõ, ìóæèêîâ ê èì â ïëåí ïîïàëñÿ îäèí — èçâåñòíî ýòî. Òàê òîò îäèí, äàé áîã åìó âîëþ, íàäåëàåò ó èõ äåëîâ, ñêîëü ó íàñ òóò è ðîòà ìàäüÿðñêàÿ íå óïðàâèòñÿ ñäåëàòü! Ñðîäó íå óïðàâèòñÿ.</w:t>
      </w:r>
    </w:p>
    <w:p>
      <w:pPr>
        <w:pStyle w:val="Normal"/>
        <w:ind w:firstLine="720"/>
        <w:jc w:val="both"/>
        <w:rPr>
          <w:sz w:val="24"/>
          <w:szCs w:val="24"/>
        </w:rPr>
      </w:pPr>
      <w:r>
        <w:rPr>
          <w:sz w:val="24"/>
          <w:szCs w:val="24"/>
        </w:rPr>
        <w:t>Íà òîé ñòîðîíå ñòîëà ïðîìîë÷àëè, à Åôðåì ïîäóìàë: «Ïóñòü Ãëóõîâ è åùå ïîãîâîðèò. Ïóñòü øòàá ñàì è ðåøèò, êàê åìó ñ õîäîêîì ýòèì îò êàðàñóêîâñêèõ ìóæèêîâ áûòü!» È îí åùå ñêàçàë Ãëóõîâó äëÿ çàäîðó, ÷òîáû ñïîð âäðóã íå çàãëîõ.</w:t>
      </w:r>
    </w:p>
    <w:p>
      <w:pPr>
        <w:pStyle w:val="Normal"/>
        <w:ind w:firstLine="720"/>
        <w:jc w:val="both"/>
        <w:rPr>
          <w:sz w:val="24"/>
          <w:szCs w:val="24"/>
        </w:rPr>
      </w:pPr>
      <w:r>
        <w:rPr>
          <w:sz w:val="24"/>
          <w:szCs w:val="24"/>
        </w:rPr>
        <w:t xml:space="preserve">— </w:t>
      </w:r>
      <w:r>
        <w:rPr>
          <w:sz w:val="24"/>
          <w:szCs w:val="24"/>
        </w:rPr>
        <w:t>Â òåáå, Ãëóõîâ, âèäàòü, ñîâåñòè íåòó òðóäîâîãî íàðîäà! Òåáå âñå — êàáû ïîëåã÷å ñäåëàòü çäåñü, à óæå â äðóãîì ìåñòå, â äðóãîé ñòðàíå — òåáÿ äåëî íå êàñàåòñÿ. ß ãîâîðèë óæå äîðîãîé, îò÷åãî ýòî ó òåáÿ: áîãàòûé òû âñå æå, âèäàòü, ñëèøêîì!</w:t>
      </w:r>
    </w:p>
    <w:p>
      <w:pPr>
        <w:pStyle w:val="Normal"/>
        <w:ind w:firstLine="720"/>
        <w:jc w:val="both"/>
        <w:rPr>
          <w:sz w:val="24"/>
          <w:szCs w:val="24"/>
        </w:rPr>
      </w:pPr>
      <w:r>
        <w:rPr>
          <w:sz w:val="24"/>
          <w:szCs w:val="24"/>
        </w:rPr>
        <w:t>Ãëóõîâ Åôðåìà âûñëóøàë, ïîìîë÷àë è îáðàòèëñÿ ê Áðóñåíêîâó:</w:t>
      </w:r>
    </w:p>
    <w:p>
      <w:pPr>
        <w:pStyle w:val="Normal"/>
        <w:ind w:firstLine="720"/>
        <w:jc w:val="both"/>
        <w:rPr>
          <w:sz w:val="24"/>
          <w:szCs w:val="24"/>
        </w:rPr>
      </w:pPr>
      <w:r>
        <w:rPr>
          <w:sz w:val="24"/>
          <w:szCs w:val="24"/>
        </w:rPr>
        <w:t xml:space="preserve">— </w:t>
      </w:r>
      <w:r>
        <w:rPr>
          <w:sz w:val="24"/>
          <w:szCs w:val="24"/>
        </w:rPr>
        <w:t>Ïðàâäó îáî ìíå ãîâîðèò ãëàâíîêîìàíäóþùèé âàø? À?</w:t>
      </w:r>
    </w:p>
    <w:p>
      <w:pPr>
        <w:pStyle w:val="Normal"/>
        <w:ind w:firstLine="720"/>
        <w:jc w:val="both"/>
        <w:rPr>
          <w:sz w:val="24"/>
          <w:szCs w:val="24"/>
        </w:rPr>
      </w:pPr>
      <w:r>
        <w:rPr>
          <w:sz w:val="24"/>
          <w:szCs w:val="24"/>
        </w:rPr>
        <w:t xml:space="preserve">— </w:t>
      </w:r>
      <w:r>
        <w:rPr>
          <w:sz w:val="24"/>
          <w:szCs w:val="24"/>
        </w:rPr>
        <w:t>Ïðàâäó, íî äàëåêî åùå íå âñþ! — îòâåòèë Áðóñåíêîâ. — Ìàëî ãîâîðèò. Èëè îí áåðåæåò òåáÿ? Äëÿ êàêîé-òî öåëè?</w:t>
      </w:r>
    </w:p>
    <w:p>
      <w:pPr>
        <w:pStyle w:val="Normal"/>
        <w:ind w:firstLine="720"/>
        <w:jc w:val="both"/>
        <w:rPr>
          <w:sz w:val="24"/>
          <w:szCs w:val="24"/>
        </w:rPr>
      </w:pPr>
      <w:r>
        <w:rPr>
          <w:sz w:val="24"/>
          <w:szCs w:val="24"/>
        </w:rPr>
        <w:t xml:space="preserve">— </w:t>
      </w:r>
      <w:r>
        <w:rPr>
          <w:sz w:val="24"/>
          <w:szCs w:val="24"/>
        </w:rPr>
        <w:t>×òî æå íàäîòü, ïî-òâîåìó, îáî ìíå åùå ñêàçàòü?</w:t>
      </w:r>
    </w:p>
    <w:p>
      <w:pPr>
        <w:pStyle w:val="Normal"/>
        <w:ind w:firstLine="720"/>
        <w:jc w:val="both"/>
        <w:rPr>
          <w:sz w:val="24"/>
          <w:szCs w:val="24"/>
        </w:rPr>
      </w:pPr>
      <w:r>
        <w:rPr>
          <w:sz w:val="24"/>
          <w:szCs w:val="24"/>
        </w:rPr>
        <w:t xml:space="preserve">— </w:t>
      </w:r>
      <w:r>
        <w:rPr>
          <w:sz w:val="24"/>
          <w:szCs w:val="24"/>
        </w:rPr>
        <w:t>À òî, ÷òî òû — ÿ óæå òî÷íî îá òåáå ýòî çíàþ — ýêñïëóàòàòîð õîðîøèé. À áåäíîìó òû âðàã! È êîãäà Ñîâåòñêàÿ âëàñòü ñòîèò çà áåäíîãî — òû âðàã è åé!</w:t>
      </w:r>
    </w:p>
    <w:p>
      <w:pPr>
        <w:pStyle w:val="Normal"/>
        <w:ind w:firstLine="720"/>
        <w:jc w:val="both"/>
        <w:rPr>
          <w:sz w:val="24"/>
          <w:szCs w:val="24"/>
        </w:rPr>
      </w:pPr>
      <w:r>
        <w:rPr>
          <w:sz w:val="24"/>
          <w:szCs w:val="24"/>
        </w:rPr>
        <w:t xml:space="preserve">— </w:t>
      </w:r>
      <w:r>
        <w:rPr>
          <w:sz w:val="24"/>
          <w:szCs w:val="24"/>
        </w:rPr>
        <w:t>À-à-à, âðàã, — çàîðàë âäðóã Ãëóõîâ. Ãëàçà åãî ïîêðàñíåëè, è âåñü îí ïîä øåðñòüþ ñâîåé ïîêðàñíåë. — Ýòî êòî æå òåáå ïðàâî äàë â ÷åëîâåêà òûêàòü è êðè÷àòü: «Âðàã»? Êòî, ñïðàøèâàþ?</w:t>
      </w:r>
    </w:p>
    <w:p>
      <w:pPr>
        <w:pStyle w:val="Normal"/>
        <w:ind w:firstLine="720"/>
        <w:jc w:val="both"/>
        <w:rPr>
          <w:sz w:val="24"/>
          <w:szCs w:val="24"/>
        </w:rPr>
      </w:pPr>
      <w:r>
        <w:rPr>
          <w:sz w:val="24"/>
          <w:szCs w:val="24"/>
        </w:rPr>
        <w:t xml:space="preserve">— </w:t>
      </w:r>
      <w:r>
        <w:rPr>
          <w:sz w:val="24"/>
          <w:szCs w:val="24"/>
        </w:rPr>
        <w:t>Ìåíÿ âûáðàë íà ýòî ìåñòî íàðîä, — îòâåòèë Áðóñåíêîâ, è ãëàçà åãî òîæå íàöåëèëèñü íà Ãëóõîâà, ãóáû ñæàëèñü ïëîòíî.</w:t>
      </w:r>
    </w:p>
    <w:p>
      <w:pPr>
        <w:pStyle w:val="Normal"/>
        <w:ind w:firstLine="720"/>
        <w:jc w:val="both"/>
        <w:rPr>
          <w:sz w:val="24"/>
          <w:szCs w:val="24"/>
        </w:rPr>
      </w:pPr>
      <w:r>
        <w:rPr>
          <w:sz w:val="24"/>
          <w:szCs w:val="24"/>
        </w:rPr>
        <w:t>Îäèí ëîõìàòûé, çàðîñøèé âåñü, äðóãîé áðèòûé, ðÿáîé — îíè ïðèâñòàëè ñ òàáóðåòîê, âîò-âîò êèíóòñÿ äðóã íà äðóãà...</w:t>
      </w:r>
    </w:p>
    <w:p>
      <w:pPr>
        <w:pStyle w:val="Normal"/>
        <w:ind w:firstLine="720"/>
        <w:jc w:val="both"/>
        <w:rPr>
          <w:sz w:val="24"/>
          <w:szCs w:val="24"/>
        </w:rPr>
      </w:pPr>
      <w:r>
        <w:rPr>
          <w:sz w:val="24"/>
          <w:szCs w:val="24"/>
        </w:rPr>
        <w:t>Ìåùåðÿêîâ ñêàçàë:</w:t>
      </w:r>
    </w:p>
    <w:p>
      <w:pPr>
        <w:pStyle w:val="Normal"/>
        <w:ind w:firstLine="720"/>
        <w:jc w:val="both"/>
        <w:rPr>
          <w:sz w:val="24"/>
          <w:szCs w:val="24"/>
        </w:rPr>
      </w:pPr>
      <w:r>
        <w:rPr>
          <w:sz w:val="24"/>
          <w:szCs w:val="24"/>
        </w:rPr>
        <w:t xml:space="preserve">— </w:t>
      </w:r>
      <w:r>
        <w:rPr>
          <w:sz w:val="24"/>
          <w:szCs w:val="24"/>
        </w:rPr>
        <w:t>Ôåëüäôåáåëÿ öàðñêîé ñëóæáû íà âàñ íåòó!</w:t>
      </w:r>
    </w:p>
    <w:p>
      <w:pPr>
        <w:pStyle w:val="Normal"/>
        <w:ind w:firstLine="720"/>
        <w:jc w:val="both"/>
        <w:rPr>
          <w:sz w:val="24"/>
          <w:szCs w:val="24"/>
        </w:rPr>
      </w:pPr>
      <w:r>
        <w:rPr>
          <w:sz w:val="24"/>
          <w:szCs w:val="24"/>
        </w:rPr>
        <w:t>Íî Ãëóõîâ áóäòî è íå ñëûøàë, åùå íàêëîíèëñÿ ÷åðåç ñòîë ê Áðóñåíêîâó:</w:t>
      </w:r>
    </w:p>
    <w:p>
      <w:pPr>
        <w:pStyle w:val="Normal"/>
        <w:ind w:firstLine="720"/>
        <w:jc w:val="both"/>
        <w:rPr>
          <w:sz w:val="24"/>
          <w:szCs w:val="24"/>
        </w:rPr>
      </w:pPr>
      <w:r>
        <w:rPr>
          <w:sz w:val="24"/>
          <w:szCs w:val="24"/>
        </w:rPr>
        <w:t xml:space="preserve">— </w:t>
      </w:r>
      <w:r>
        <w:rPr>
          <w:sz w:val="24"/>
          <w:szCs w:val="24"/>
        </w:rPr>
        <w:t>Òîãäà òû è ñàì íå çíàåøü, äëÿ ÷åãî òû íàðîäîì âûáðàííûé! Íå çíàåøü! Òåáÿ âûáðàëè íàðîä çàùèùàòü, à íå êàëå÷èòü åãî ïîõîäÿ!</w:t>
      </w:r>
    </w:p>
    <w:p>
      <w:pPr>
        <w:pStyle w:val="Normal"/>
        <w:ind w:firstLine="720"/>
        <w:jc w:val="both"/>
        <w:rPr>
          <w:sz w:val="24"/>
          <w:szCs w:val="24"/>
        </w:rPr>
      </w:pPr>
      <w:r>
        <w:rPr>
          <w:sz w:val="24"/>
          <w:szCs w:val="24"/>
        </w:rPr>
        <w:t xml:space="preserve">— </w:t>
      </w:r>
      <w:r>
        <w:rPr>
          <w:sz w:val="24"/>
          <w:szCs w:val="24"/>
        </w:rPr>
        <w:t>ß òðóäîâîé íàðîä è çàùèùàþ. Ïðîòèâ öàðÿ çàùèùàë, ïðîòèâ Êîë÷àêà è åùå — ïðîòèâ òåáÿ!</w:t>
      </w:r>
    </w:p>
    <w:p>
      <w:pPr>
        <w:pStyle w:val="Normal"/>
        <w:ind w:firstLine="720"/>
        <w:jc w:val="both"/>
        <w:rPr>
          <w:sz w:val="24"/>
          <w:szCs w:val="24"/>
        </w:rPr>
      </w:pPr>
      <w:r>
        <w:rPr>
          <w:sz w:val="24"/>
          <w:szCs w:val="24"/>
        </w:rPr>
        <w:t xml:space="preserve">— </w:t>
      </w:r>
      <w:r>
        <w:rPr>
          <w:sz w:val="24"/>
          <w:szCs w:val="24"/>
        </w:rPr>
        <w:t>Î-îí òû êàê? À ÿ — êòî æå? Òû ìåíÿ ñïðàøèâàë, ñêîëü âîò ýòèìè ðóêàìè ÿ äåñÿòèí çåìëè ïîäíÿë? ß â êàðàñóêîâñêóþ ñòåïü ïðèøåë — äóøè æèâîé íå áûëî, à ÿ ñîëè òàìîøíåé íå ïîáîÿëñÿ, êîëîäöû âûêîïàë, íà çåìëþ ñåë, ïðîñîëèëñÿ íà òîé çåìëå ñòîïîâûì çàñîëîì, íî è äðóãèì óêàçàë, ÷òî æèòü äîñòóïíî, ìíîãèå ïîñëå ìåíÿ ñòàëè æèòü. ß èì ÷òî æå — âðàã çà ýòî, ëþäÿì? ß îáçàâåëñÿ, ïîñëå ìåíÿ óæå äðóãèå îáçàâåëèñü, áåçëîøàäíûå, íåïðèïèñíûå, — ÿ èì òîæå âðàã? ß èì ñäåëàë, ëþäÿì, òû óêàæè — ÷òî òû ñäåëàë?! Òû ïîêàìåñò åùå ñëîâà óìååøü ãîâîðèòü, à âîò íà çåìëþ ãëóõóþ òû ïåðâûì ïðèäåøü? Ïîäûìåøü åå? Äà îò ìåíÿ, ìîæåò, ïîë-Ðîññèè èäåò, è ÿ òîæå èäó îò åå?</w:t>
      </w:r>
    </w:p>
    <w:p>
      <w:pPr>
        <w:pStyle w:val="Normal"/>
        <w:ind w:firstLine="720"/>
        <w:jc w:val="both"/>
        <w:rPr>
          <w:sz w:val="24"/>
          <w:szCs w:val="24"/>
        </w:rPr>
      </w:pPr>
      <w:r>
        <w:rPr>
          <w:sz w:val="24"/>
          <w:szCs w:val="24"/>
        </w:rPr>
        <w:t xml:space="preserve">— </w:t>
      </w:r>
      <w:r>
        <w:rPr>
          <w:sz w:val="24"/>
          <w:szCs w:val="24"/>
        </w:rPr>
        <w:t>Îíà íûí÷å íå òà, Ðîññèÿ-òî. Íå òà! Ïåðåäåëêè òðåáóåò. È åùå òðåáóåò óáðàòü èç íåå êîòîðûõ. Íàâñåãäà óáðàòü.</w:t>
      </w:r>
    </w:p>
    <w:p>
      <w:pPr>
        <w:pStyle w:val="Normal"/>
        <w:ind w:firstLine="720"/>
        <w:jc w:val="both"/>
        <w:rPr>
          <w:sz w:val="24"/>
          <w:szCs w:val="24"/>
        </w:rPr>
      </w:pPr>
      <w:r>
        <w:rPr>
          <w:sz w:val="24"/>
          <w:szCs w:val="24"/>
        </w:rPr>
        <w:t>Ñïîð áûë ìåæäó Ãëóõîâûì è Áðóñåíêîâûì ñåðüåçíûé. Ìåùåðÿêîâó òàêîé íðàâèëñÿ. «Ëàäíî áîäàþòñÿ! — ïîäóìàë îí. — Âîâñå íå çðÿ äîñòàâèë ÿ Ãëóõîâà â ãëàâíûé øòàá!» È åùå, ïîãëÿäåâ íà Ãëóõîâà, îí ïîäóìàë: «Â ñòðîþ òàêîé íåãîäåí, íåò... Òàì â ÷óæîé êèñåò áåç ðàçáîðó çàãëÿäûâàþò è â ÷óæîé êîòåëîê... Òàì ïîðÿäîê — ïîêóäà êîìàíäó ñëóøàþò. À êîìàíäû íå ñëûøíî — ëþáÿò áåñïîðÿäîê. À âîò ê ïîëêîâîìó ëèáî äàæå ê àðìåéñêîìó õîçÿéñòâó åãî ïðèñòàâèòü — áóäåò ñèëà! Åæåëè çàäåðæèòñÿ Ãëóõîâ, íå ïîéäåò ê ñâîèì êàðàñóêîâñêèì — ñäåëàþ: ïðèñòàâëþ åãî ê õîçÿéñòâó... Àðìåéñêèì èíòåíäàíòîì!»</w:t>
      </w:r>
    </w:p>
    <w:p>
      <w:pPr>
        <w:pStyle w:val="Normal"/>
        <w:ind w:firstLine="720"/>
        <w:jc w:val="both"/>
        <w:rPr>
          <w:sz w:val="24"/>
          <w:szCs w:val="24"/>
        </w:rPr>
      </w:pPr>
      <w:r>
        <w:rPr>
          <w:sz w:val="24"/>
          <w:szCs w:val="24"/>
        </w:rPr>
        <w:t>Áðóñåíêîâ æå ÷åì äàëüøå, òåì ñåðüåçíåå ñòàíîâèëñÿ, îòâåòèë Ãëóõîâó:</w:t>
      </w:r>
    </w:p>
    <w:p>
      <w:pPr>
        <w:pStyle w:val="Normal"/>
        <w:ind w:firstLine="720"/>
        <w:jc w:val="both"/>
        <w:rPr>
          <w:sz w:val="24"/>
          <w:szCs w:val="24"/>
        </w:rPr>
      </w:pPr>
      <w:r>
        <w:rPr>
          <w:sz w:val="24"/>
          <w:szCs w:val="24"/>
        </w:rPr>
        <w:t xml:space="preserve">— </w:t>
      </w:r>
      <w:r>
        <w:rPr>
          <w:sz w:val="24"/>
          <w:szCs w:val="24"/>
        </w:rPr>
        <w:t>ß òàêèå ðå÷è çíàåøü ãäå ÷èòàë? Â êîë÷àêîâñêèõ âîççâàíèÿõ ÷èòàë. È íå ðàç. Îí òàì âëàñòü íàøó êîìèññàðñêèì ñàìîäåðæàâèåì êëè÷åò, Êîë÷àê. Îäíàêî íàðîä áüåò åãî, à íå êîìèññàðîâ!</w:t>
      </w:r>
    </w:p>
    <w:p>
      <w:pPr>
        <w:pStyle w:val="Normal"/>
        <w:ind w:firstLine="720"/>
        <w:jc w:val="both"/>
        <w:rPr>
          <w:sz w:val="24"/>
          <w:szCs w:val="24"/>
        </w:rPr>
      </w:pPr>
      <w:r>
        <w:rPr>
          <w:sz w:val="24"/>
          <w:szCs w:val="24"/>
        </w:rPr>
        <w:t xml:space="preserve">— </w:t>
      </w:r>
      <w:r>
        <w:rPr>
          <w:sz w:val="24"/>
          <w:szCs w:val="24"/>
        </w:rPr>
        <w:t>Òàê ýòî æå ãëóïîñòü — ñåáÿ ñ äåðüìîì ñðàâíèâàòü! Êîë÷àêîâñêàÿ âëàñòü — îíà âñÿ èç äåðüìà äåëàííàÿ, ýòî êàæäîìó äîëæíî áûòü ïîíÿòíî, îäíè, ìîæåò, ìåðèêàíöû-ÿïîíöû íå âèäÿò, ñàõàðîì äåðüìî-òî ñî âñåõ ñòîðîí îáêëàäûâàþò! À òû ÷òî ñòàðàåøüñÿ? Äîêàçàòü, ÷òî òû ëó÷øå Êîë÷àêà? Ìîæåò, è ëó÷øå-òî ëèøü íà ìàëîñòü êàêóþ? Òàê íåóæåëè ìóæèêè-òî êðîâü ïðîëèâàþò çà ýòó ñàìóþ ìàëîñòü? È êîãäà êîë÷àêè ìåíÿ ðàçîðÿþò è íàïóñòèëè íà ìåíÿ ÷óæåñòðàííûõ êàðàòåëåé, à òû òîæå êðè÷èøü ìíå: «Âðàã!» — ìîæåò, òåáå öåíà-òî òîæå êîë÷àêîâñêàÿ! Ñòðåëèøü ìåíÿ? Ýòî òû ìîæåøü! Âëàñòü! Òîëüêî ñïåðâà ïîäóìàé, ïîñ÷èòàé, êàêàÿ òåáå ïîñëå òîãî öåíà âûéäåò!</w:t>
      </w:r>
    </w:p>
    <w:p>
      <w:pPr>
        <w:pStyle w:val="Normal"/>
        <w:ind w:firstLine="720"/>
        <w:jc w:val="both"/>
        <w:rPr>
          <w:sz w:val="24"/>
          <w:szCs w:val="24"/>
        </w:rPr>
      </w:pPr>
      <w:r>
        <w:rPr>
          <w:sz w:val="24"/>
          <w:szCs w:val="24"/>
        </w:rPr>
        <w:t>Íàðîä, ìîæåò, è íå ñåãîäíÿ, ìîæåò, è ïîãîäÿ âñå îäíî ñêàæåò òîìó ñïàñèáî, êòî åìó ïîìîã îò ýêñïëóàòàòîðà íàâñåãäà èçáàâèòüñÿ. À êîãäà òû êðè÷èøü, ÷òî òðóäîì ñâîèì ñòåïü öåëüíóþ ïîäíÿë, îáçàâåñòèñü ëþäÿì ïîìîã, — ÿ ñêàæó íà ýòî òàê: âîò çà ýòèì çà ñòîëîì ñèäÿò íûí÷å òîâàðèùè è íåòó ñðåäè íèõ ÷åëîâåêà, ÷òîáû åìó íå÷åãî áûëî áû òîæå îá ñåáå êðèêíóòü, îáúÿñíèòü, ñêîëüêî îí ñäåëàë, ñêîëüêî ïîòó, ìîæåò, êðîâè ïðîëèë óæå è åùå ãîòîâûé ïðîëèòü çà òðóäîâîé íàðîä. Ñïðîñè õîòÿ áû è òîâàðèùà Ìåùåðÿêîâà îá ýòîì. Åìó ñêàçàòü åñòü ÷åãî — îäíàêî îí ìîë÷èò! Ïî÷åìó ìîë÷èò? Ïîòîìó ÷òî êîãäà îáùåå äåëî — ñâîèìè çàñëóãàìè íà äðóãèõ íå çàìàõèâàþòñÿ...</w:t>
      </w:r>
    </w:p>
    <w:p>
      <w:pPr>
        <w:pStyle w:val="Normal"/>
        <w:ind w:firstLine="720"/>
        <w:jc w:val="both"/>
        <w:rPr>
          <w:sz w:val="24"/>
          <w:szCs w:val="24"/>
        </w:rPr>
      </w:pPr>
      <w:r>
        <w:rPr>
          <w:sz w:val="24"/>
          <w:szCs w:val="24"/>
        </w:rPr>
        <w:t xml:space="preserve">— </w:t>
      </w:r>
      <w:r>
        <w:rPr>
          <w:sz w:val="24"/>
          <w:szCs w:val="24"/>
        </w:rPr>
        <w:t>À ÿ è íå çàìàõèâàþñü. Êóäà òàì çàìàõèâàòüñÿ — îáîðîíÿþñü ÿ. È ãëàâíûé âàø êîìàíäóþùèé òîæå îá ñåáå íå ïðîìîë÷àë áû, êîãäà â åãî áû òêíóëè, îáúÿâèëè — îí âðàã, è íèêòî áîëüøå! È òû íå ïðîìîë÷àë áû! È ëþáîé è êàæäûé èç âàñ! Êîãäà ìåíÿ êîë÷àêè ñõâàòèëè áû è ñêàçàëè ìíå «âðàã», ÿ, ìîæåò, è ïðîìîë÷àë. Î÷åíü ìîæåò áûòü. À òóò êàê ìîë÷àòü? Òóò âñå îá ñåáå âñïîìíèøü, êàê íà áåëûé ñâåò ðîäèëñÿ — è òî âñïîìíèøü!</w:t>
      </w:r>
    </w:p>
    <w:p>
      <w:pPr>
        <w:pStyle w:val="Normal"/>
        <w:ind w:firstLine="720"/>
        <w:jc w:val="both"/>
        <w:rPr>
          <w:sz w:val="24"/>
          <w:szCs w:val="24"/>
        </w:rPr>
      </w:pPr>
      <w:r>
        <w:rPr>
          <w:sz w:val="24"/>
          <w:szCs w:val="24"/>
        </w:rPr>
        <w:t xml:space="preserve">— </w:t>
      </w:r>
      <w:r>
        <w:rPr>
          <w:sz w:val="24"/>
          <w:szCs w:val="24"/>
        </w:rPr>
        <w:t>Çðÿ ñòàðàåøüñÿ! — ñêàçàë Áðóñåíêîâ. — Îò ìåíÿ òåáå íå îáîðîíèòüñÿ. Ó ìåíÿ íàñòóïàòåëüíûé äóõ — íà äåñÿòåðûõ òàêèõ, êàê òû, õâàòèò.</w:t>
      </w:r>
    </w:p>
    <w:p>
      <w:pPr>
        <w:pStyle w:val="Normal"/>
        <w:ind w:firstLine="720"/>
        <w:jc w:val="both"/>
        <w:rPr>
          <w:sz w:val="24"/>
          <w:szCs w:val="24"/>
        </w:rPr>
      </w:pPr>
      <w:r>
        <w:rPr>
          <w:sz w:val="24"/>
          <w:szCs w:val="24"/>
        </w:rPr>
        <w:t xml:space="preserve">— </w:t>
      </w:r>
      <w:r>
        <w:rPr>
          <w:sz w:val="24"/>
          <w:szCs w:val="24"/>
        </w:rPr>
        <w:t>Íå îáîðîíèòüñÿ, çíà÷èò?!</w:t>
      </w:r>
    </w:p>
    <w:p>
      <w:pPr>
        <w:pStyle w:val="Normal"/>
        <w:ind w:firstLine="720"/>
        <w:jc w:val="both"/>
        <w:rPr>
          <w:sz w:val="24"/>
          <w:szCs w:val="24"/>
        </w:rPr>
      </w:pPr>
      <w:r>
        <w:rPr>
          <w:sz w:val="24"/>
          <w:szCs w:val="24"/>
        </w:rPr>
        <w:t xml:space="preserve">— </w:t>
      </w:r>
      <w:r>
        <w:rPr>
          <w:sz w:val="24"/>
          <w:szCs w:val="24"/>
        </w:rPr>
        <w:t>Íè â êîåì ñëó÷àå!</w:t>
      </w:r>
    </w:p>
    <w:p>
      <w:pPr>
        <w:pStyle w:val="Normal"/>
        <w:ind w:firstLine="720"/>
        <w:jc w:val="both"/>
        <w:rPr>
          <w:sz w:val="24"/>
          <w:szCs w:val="24"/>
        </w:rPr>
      </w:pPr>
      <w:r>
        <w:rPr>
          <w:sz w:val="24"/>
          <w:szCs w:val="24"/>
        </w:rPr>
        <w:t xml:space="preserve">— </w:t>
      </w:r>
      <w:r>
        <w:rPr>
          <w:sz w:val="24"/>
          <w:szCs w:val="24"/>
        </w:rPr>
        <w:t>À ÷òî æå òû ñî ìíîé ñäåëàåøü?</w:t>
      </w:r>
    </w:p>
    <w:p>
      <w:pPr>
        <w:pStyle w:val="Normal"/>
        <w:ind w:firstLine="720"/>
        <w:jc w:val="both"/>
        <w:rPr>
          <w:sz w:val="24"/>
          <w:szCs w:val="24"/>
        </w:rPr>
      </w:pPr>
      <w:r>
        <w:rPr>
          <w:sz w:val="24"/>
          <w:szCs w:val="24"/>
        </w:rPr>
        <w:t xml:space="preserve">— </w:t>
      </w:r>
      <w:r>
        <w:rPr>
          <w:sz w:val="24"/>
          <w:szCs w:val="24"/>
        </w:rPr>
        <w:t>Åñëè åùå âîò òàê æå áóäåøü ïóòàòüñÿ, ìåøàòü íàì — òî ÿ òåáÿ ñòðåëüíó.</w:t>
      </w:r>
    </w:p>
    <w:p>
      <w:pPr>
        <w:pStyle w:val="Normal"/>
        <w:ind w:firstLine="720"/>
        <w:jc w:val="both"/>
        <w:rPr>
          <w:sz w:val="24"/>
          <w:szCs w:val="24"/>
        </w:rPr>
      </w:pPr>
      <w:r>
        <w:rPr>
          <w:sz w:val="24"/>
          <w:szCs w:val="24"/>
        </w:rPr>
        <w:t xml:space="preserve">— </w:t>
      </w:r>
      <w:r>
        <w:rPr>
          <w:sz w:val="24"/>
          <w:szCs w:val="24"/>
        </w:rPr>
        <w:t>Ýòî ÷òî æå — òâåðäî ãîâîðèøü?</w:t>
      </w:r>
    </w:p>
    <w:p>
      <w:pPr>
        <w:pStyle w:val="Normal"/>
        <w:ind w:firstLine="720"/>
        <w:jc w:val="both"/>
        <w:rPr>
          <w:sz w:val="24"/>
          <w:szCs w:val="24"/>
        </w:rPr>
      </w:pPr>
      <w:r>
        <w:rPr>
          <w:sz w:val="24"/>
          <w:szCs w:val="24"/>
        </w:rPr>
        <w:t xml:space="preserve">— </w:t>
      </w:r>
      <w:r>
        <w:rPr>
          <w:sz w:val="24"/>
          <w:szCs w:val="24"/>
        </w:rPr>
        <w:t>ß âåäü áîëüøå îá òåáå çíàþ, êàê òû äóìàåøü. Ìíîãî çíàþ: è êóëàöêóþ òâîþ ñêëîííîñòü, è â êàðàñóêîâñêîé ñòåïè òâîþ àãèòàöèþ çíàþ, ÷òîáû íå ïðèñîåäèíÿòüñÿ ïîêóäîâà ê ïàðòèçàíñêîé òåððèòîðèè ëèáî äàæå ñâîþ ñäåëàòü.</w:t>
      </w:r>
    </w:p>
    <w:p>
      <w:pPr>
        <w:pStyle w:val="Normal"/>
        <w:ind w:firstLine="720"/>
        <w:jc w:val="both"/>
        <w:rPr>
          <w:sz w:val="24"/>
          <w:szCs w:val="24"/>
        </w:rPr>
      </w:pPr>
      <w:r>
        <w:rPr>
          <w:sz w:val="24"/>
          <w:szCs w:val="24"/>
        </w:rPr>
        <w:t xml:space="preserve">— </w:t>
      </w:r>
      <w:r>
        <w:rPr>
          <w:sz w:val="24"/>
          <w:szCs w:val="24"/>
        </w:rPr>
        <w:t>Òû ñêàæè-è-è-êà! — óäèâèëñÿ Ãëóõîâ. — Îí ÷òî æå ó âàñ â øòàáå, Áðóñåíêîâ ýòîò, — è ñî ñâîèìè òàê îáõîäèòñÿ? Îá êîì ÷òî ïðîñëûøèò, íå ïîíðàâèòüñÿ åìó — òàê îí òîãî ÷åëîâåêà ñðàçó ê ñòåíêå? Âû-òî åìó âñå çäåñü íðàâèòåñü — òàê ïîíèìàòü? Ñ÷àñòüå âàøå! Äðóãîé òàê è âåðíî ÷òî ïîçàâèäóåò âàì, ñ÷àñòëèâ÷èêàì!</w:t>
      </w:r>
    </w:p>
    <w:p>
      <w:pPr>
        <w:pStyle w:val="Normal"/>
        <w:ind w:firstLine="720"/>
        <w:jc w:val="both"/>
        <w:rPr>
          <w:sz w:val="24"/>
          <w:szCs w:val="24"/>
        </w:rPr>
      </w:pPr>
      <w:r>
        <w:rPr>
          <w:sz w:val="24"/>
          <w:szCs w:val="24"/>
        </w:rPr>
        <w:t xml:space="preserve">— </w:t>
      </w:r>
      <w:r>
        <w:rPr>
          <w:sz w:val="24"/>
          <w:szCs w:val="24"/>
        </w:rPr>
        <w:t>Òû, Ãëóõîâ, íå ðàçûãðûâàé... — ñêàçàë Äîâãàëü. — Âîéíà èäåò. È æåñòîêàÿ. Êàæäîìó î÷åíü ïðîñòî äî õóäîãî äîèãðàòüñÿ. Ïîíÿòíî?</w:t>
      </w:r>
    </w:p>
    <w:p>
      <w:pPr>
        <w:pStyle w:val="Normal"/>
        <w:ind w:firstLine="720"/>
        <w:jc w:val="both"/>
        <w:rPr>
          <w:sz w:val="24"/>
          <w:szCs w:val="24"/>
        </w:rPr>
      </w:pPr>
      <w:r>
        <w:rPr>
          <w:sz w:val="24"/>
          <w:szCs w:val="24"/>
        </w:rPr>
        <w:t xml:space="preserve">— </w:t>
      </w:r>
      <w:r>
        <w:rPr>
          <w:sz w:val="24"/>
          <w:szCs w:val="24"/>
        </w:rPr>
        <w:t>Ïîíÿòíî. Âîâñå. È ïîëó÷àåòñÿ, ÿ ó ñåáÿ äîìà, â ñòåïå êàðàñóêîâñêîé, âîâñå íå íàïðàñíî óãîâàðèâàë ìóæèêîâ — íå ñïåøèòü ïîä âàøå çíàìÿ. Ëó÷øå îáîæäàòü. Ïðèäåò Ñîâåòñêàÿ âëàñòü — îíà çà ýòî íå ïîõâàëèò, çíàåì. Íî âåäü è ó íàñ áóäåò ðåçîí åé, Ñîâåòñêîé âëàñòè, îáúÿñíèòü: íå õîòåëè èäòè ïîä äèêòàòîðà. Õîòÿ ïîä àäìèðàëà Êîë÷àêà, õîòÿ ïîä Áðóñåíêîâà-òîâàðèùà. Íå õîòåëè, è âàñ æäàëè. Âîò êàê ïðèäåòñÿ îáúÿñíèòü!</w:t>
      </w:r>
    </w:p>
    <w:p>
      <w:pPr>
        <w:pStyle w:val="Normal"/>
        <w:ind w:firstLine="720"/>
        <w:jc w:val="both"/>
        <w:rPr>
          <w:sz w:val="24"/>
          <w:szCs w:val="24"/>
        </w:rPr>
      </w:pPr>
      <w:r>
        <w:rPr>
          <w:sz w:val="24"/>
          <w:szCs w:val="24"/>
        </w:rPr>
        <w:t xml:space="preserve">— </w:t>
      </w:r>
      <w:r>
        <w:rPr>
          <w:sz w:val="24"/>
          <w:szCs w:val="24"/>
        </w:rPr>
        <w:t>Íàâðÿä ëè òåáå ïðèäåòñÿ îáúÿñíÿòü ÷òî êîìó, Ãëóõîâ! — ñêàçàë Áðóñåíêîâ. — Íàâðÿä ëè...</w:t>
      </w:r>
    </w:p>
    <w:p>
      <w:pPr>
        <w:pStyle w:val="Normal"/>
        <w:ind w:firstLine="720"/>
        <w:jc w:val="both"/>
        <w:rPr>
          <w:sz w:val="24"/>
          <w:szCs w:val="24"/>
        </w:rPr>
      </w:pPr>
      <w:r>
        <w:rPr>
          <w:sz w:val="24"/>
          <w:szCs w:val="24"/>
        </w:rPr>
        <w:t>Ìåùåðÿêîâ ïîäóìàë: ñëèøêîì äàëåêî çàøëî äåëî. Îí-òî äåëî çàòåÿë âðîäå øóòêîé, íî íå òàê îáåðíóëîñü. Âçÿòü Ãëóõîâà ïîä ñâîþ çàùèòó? Ñêàçàòü: îí åãî ïðèâåë ñþäà, îí îáÿçàí åãî îòñþäà è æèâûì âûïóñòèòü? ×òîáû íå ñòîëêíóòüñÿ ñ Êàðàñóêîâñêîé âîëîñòüþ, ñ ìóæèêàìè ñòåïíûìè? Ðåøèë ïîâðåìåíèòü. Ïîäîæäàòü ðåøèë, ïîêóäà îñòàíóòñÿ îíè ñ Áðóñåíêîâûì ñ ãëàçó íà ãëàç. Ññîðèòüñÿ ñ íà÷àëüíèêîì ãëàâíîãî øòàáà íà ëþäÿõ è ïðè ïåðâîé æå âñòðå÷å — íàäî ëè?</w:t>
      </w:r>
    </w:p>
    <w:p>
      <w:pPr>
        <w:pStyle w:val="Normal"/>
        <w:ind w:firstLine="720"/>
        <w:jc w:val="both"/>
        <w:rPr>
          <w:sz w:val="24"/>
          <w:szCs w:val="24"/>
        </w:rPr>
      </w:pPr>
      <w:r>
        <w:rPr>
          <w:sz w:val="24"/>
          <w:szCs w:val="24"/>
        </w:rPr>
        <w:t>Íî òóò ïîëó÷èëîñü âîò ÷òî: Ãëóõîâ ñàì ïî ñåáå îò Áðóñåíêîâà çàùèòèëñÿ. È âîâñå íåïëîõî ýòî ó íåãî ïîëó÷èëîñü.</w:t>
      </w:r>
    </w:p>
    <w:p>
      <w:pPr>
        <w:pStyle w:val="Normal"/>
        <w:ind w:firstLine="720"/>
        <w:jc w:val="both"/>
        <w:rPr>
          <w:sz w:val="24"/>
          <w:szCs w:val="24"/>
        </w:rPr>
      </w:pPr>
      <w:r>
        <w:rPr>
          <w:sz w:val="24"/>
          <w:szCs w:val="24"/>
        </w:rPr>
        <w:t xml:space="preserve">— </w:t>
      </w:r>
      <w:r>
        <w:rPr>
          <w:sz w:val="24"/>
          <w:szCs w:val="24"/>
        </w:rPr>
        <w:t>Òû, Áðóñåíêîâ, ñèëüíî âïåðåä íå çàáåãàé, — ñêàçàë Ãëóõîâ. — Óìíûå òàê íå äåëàþò. Ñðîäó! Íó, à êîãäà òû âñå æ òàêè çàáåãàåøü, òî ÿ âåäü òîæå çíàë — ïîëüçîâàëñÿ ñëóõîì, — ê êîìó èäó! È íà âñÿêèé íà ñëó÷àé äîñòàâèë òåáå ìàõîíüêèé êâèòîê!</w:t>
      </w:r>
    </w:p>
    <w:p>
      <w:pPr>
        <w:pStyle w:val="Normal"/>
        <w:ind w:firstLine="720"/>
        <w:jc w:val="both"/>
        <w:rPr>
          <w:sz w:val="24"/>
          <w:szCs w:val="24"/>
        </w:rPr>
      </w:pPr>
      <w:r>
        <w:rPr>
          <w:sz w:val="24"/>
          <w:szCs w:val="24"/>
        </w:rPr>
        <w:t>Ñ ýòèìè ñëîâàìè Ãëóõîâ íàãíóëñÿ, êðÿêíóë, ñîðâàë ñ ïðàâîé ñâîåé íîãè ñàïîã, à ïîñëå ñòàë ðàçìàòûâàòü äëèííóþ-ïðåäëèííóþ, óæå ïîòðåïàííóþ, â äûðàõ ïîðòÿíêó. Êîãäà íîãà ó íåãî îñòàëàñü ãîëîé, â îäíîé òîëüêî ÷åðíîé øåðñòè, ñ æåëòûìè âûïóêëûìè íîãòÿìè, îí âçÿë ïîðòÿíêó â ðóêè è ñòàë åå ðâàòü. Íå ïîðâàë — âöåïèëñÿ â ïîðòÿíêó ýòó çóáàìè, õîëñòèíà çàòðåùàëà, è îí âûòàùèë èç íåå íåáîëüøîé ëîñêóò êëååíêè. Ãîëóáàÿ êëååíî÷êà áûëà, ñ ñèíèìè öâåòî÷êàìè, — áàáû òàêèìè ëþáÿò íà ïðàçäíèê ñòîë â èçáå çàñòèëàòü. Ãëóõîâ è ýòó êëååíî÷êó ïîðâàë, äîñòàë èç íåå áóìàæêó, ðàñïðàâèë áóìàæêó ëàäîíüþ. Ñêàçàë Òàñå ×åðíåíêî:</w:t>
      </w:r>
    </w:p>
    <w:p>
      <w:pPr>
        <w:pStyle w:val="Normal"/>
        <w:ind w:firstLine="720"/>
        <w:jc w:val="both"/>
        <w:rPr>
          <w:sz w:val="24"/>
          <w:szCs w:val="24"/>
        </w:rPr>
      </w:pPr>
      <w:r>
        <w:rPr>
          <w:sz w:val="24"/>
          <w:szCs w:val="24"/>
        </w:rPr>
        <w:t xml:space="preserve">— </w:t>
      </w:r>
      <w:r>
        <w:rPr>
          <w:sz w:val="24"/>
          <w:szCs w:val="24"/>
        </w:rPr>
        <w:t>Òû, òîâàðèù ìîé, ïî âñåìó âèäàòü, êðåïêî ãðàìîòíàÿ! Ïðî÷èòàé! Ïîãðîì÷å!</w:t>
      </w:r>
    </w:p>
    <w:p>
      <w:pPr>
        <w:pStyle w:val="Normal"/>
        <w:ind w:firstLine="720"/>
        <w:jc w:val="both"/>
        <w:rPr>
          <w:sz w:val="24"/>
          <w:szCs w:val="24"/>
        </w:rPr>
      </w:pPr>
      <w:r>
        <w:rPr>
          <w:sz w:val="24"/>
          <w:szCs w:val="24"/>
        </w:rPr>
        <w:t>Òàñÿ âçÿëà áóìàæêó, ïîãëÿäåëà íà âñåõ êðóãîì, íî Ìåùåðÿêîâ ñêàçàë åé áûñòðî è ñòðîãî:</w:t>
      </w:r>
    </w:p>
    <w:p>
      <w:pPr>
        <w:pStyle w:val="Normal"/>
        <w:ind w:firstLine="720"/>
        <w:jc w:val="both"/>
        <w:rPr>
          <w:sz w:val="24"/>
          <w:szCs w:val="24"/>
        </w:rPr>
      </w:pPr>
      <w:r>
        <w:rPr>
          <w:sz w:val="24"/>
          <w:szCs w:val="24"/>
        </w:rPr>
        <w:t xml:space="preserve">— </w:t>
      </w:r>
      <w:r>
        <w:rPr>
          <w:sz w:val="24"/>
          <w:szCs w:val="24"/>
        </w:rPr>
        <w:t>×èòàé, òîâàðèù ×åðíåíêî!</w:t>
      </w:r>
    </w:p>
    <w:p>
      <w:pPr>
        <w:pStyle w:val="Normal"/>
        <w:ind w:firstLine="720"/>
        <w:jc w:val="both"/>
        <w:rPr>
          <w:sz w:val="24"/>
          <w:szCs w:val="24"/>
        </w:rPr>
      </w:pPr>
      <w:r>
        <w:rPr>
          <w:sz w:val="24"/>
          <w:szCs w:val="24"/>
        </w:rPr>
        <w:t>Òàñÿ ×åðíåíêî ñòàëà ÷èòàòü...</w:t>
      </w:r>
    </w:p>
    <w:p>
      <w:pPr>
        <w:pStyle w:val="Normal"/>
        <w:ind w:firstLine="720"/>
        <w:jc w:val="both"/>
        <w:rPr>
          <w:sz w:val="24"/>
          <w:szCs w:val="24"/>
        </w:rPr>
      </w:pPr>
      <w:r>
        <w:rPr>
          <w:sz w:val="24"/>
          <w:szCs w:val="24"/>
        </w:rPr>
        <w:t>«Òîâàðèùè ìåùåðÿêîâñêèå è òîâàðèùè ñîëåíîïàäñêèå! — íàïèñàíî áûëî â ýòîé áóìàæêå. — Ìû, êàðàñóêîâñêèå, ïîñûëàåì îò âîëîñòè ê âàì ñâîåãî ïðåäñòàâèòåëÿ Ãëóõîâà Ïåòðà. Âûÿñíèòü íàñòîÿùåå âàøå ïîëîæåíèå è íà ïðåäìåò íàøåãî ê âàì ïðèñîåäèíåíèÿ. È ÷òîáû âû íå ïðèíÿëè òîâàðèùà ïîèìåíîâàííîãî çà êîë÷àêîâñêîãî èëè ïðîñòî òàê åìó íå ñäåëàëè, òî ìû ñîîáùàåì âàì, òîâàðèùè, äëÿ âàøåãî æå ñâåäåíèÿ: ìû íà âñÿêèé íà ñëó÷àé ïîéìàëè âàøèõ ïàðòèçàíîâ â ñòåïó, ÷åòûðåõ ÷åëîâåê, êàê-òî: òîâàðèùà Ñåìåíà Ïîíÿêîâà, æèòåëÿ ñåëà Ìàëàÿ Ãîíüáà, òîâàðèùà Êîðíåÿ Ñóõîæèëîâà, æèòåëÿ Âåðñòîâà, òîâàðèùà Ïàâëà Ñóñåêîâà, æèòåëÿ ñåëà Êàóðîâî, è åùå æèòåëÿ òîãî æå ñåëåíèÿ òîâàðèùà Èâàíà Êîðîñòåëåâà. Òàê ÷òî áóäåò ñ íàøèì òîâàðèùåì Ãëóõîâûì âàìè ñäåëàíî êàêîå íåäîðàçóìåíèå — ñîîáùàåì âàì, ÷òî è ìû áåçîòêàçíî ñäåëàåì òó æå ìåðó ñ âûøåóêàçàííûìè òîâàðèùàìè. Íî ìû äóøîé íàäååìñÿ íà ïðàâèëüíûé èñõîä, è äà çäðàâñòâóåò íàðîäíàÿ âëàñòü, äîëîé òèðàíà Êîë÷àêà!»</w:t>
      </w:r>
    </w:p>
    <w:p>
      <w:pPr>
        <w:pStyle w:val="Normal"/>
        <w:ind w:firstLine="720"/>
        <w:jc w:val="both"/>
        <w:rPr>
          <w:sz w:val="24"/>
          <w:szCs w:val="24"/>
        </w:rPr>
      </w:pPr>
      <w:r>
        <w:rPr>
          <w:sz w:val="24"/>
          <w:szCs w:val="24"/>
        </w:rPr>
        <w:t xml:space="preserve">— </w:t>
      </w:r>
      <w:r>
        <w:rPr>
          <w:sz w:val="24"/>
          <w:szCs w:val="24"/>
        </w:rPr>
        <w:t>Âîò è âèäàòü ñðàçó ñòàëî, — ñêàçàë Ãëóõîâ, êîãäà Òàñÿ ×åðíåíêî êîí÷èëà ÷èòàòü, — âèäàòü, ÷òî êàðàñóêîâñêèå ìóæèêè íå êîå-êàê äåëàííûå! À òû ãëÿäè áóìàãó-òî çîð÷å, òîâàðèù æåíùèíà, — îíà åùå è âàøèìè çàëîæåííûìè òîâàðèùàìè òîæå ïîäïèñàííàÿ, áóìàãà. ×òîáû íå âûøëî âäðóã ñîìíåíèÿ.</w:t>
      </w:r>
    </w:p>
    <w:p>
      <w:pPr>
        <w:pStyle w:val="Normal"/>
        <w:ind w:firstLine="720"/>
        <w:jc w:val="both"/>
        <w:rPr>
          <w:sz w:val="24"/>
          <w:szCs w:val="24"/>
        </w:rPr>
      </w:pPr>
      <w:r>
        <w:rPr>
          <w:sz w:val="24"/>
          <w:szCs w:val="24"/>
        </w:rPr>
        <w:t>Âñå ìîë÷àëè.</w:t>
      </w:r>
    </w:p>
    <w:p>
      <w:pPr>
        <w:pStyle w:val="Normal"/>
        <w:ind w:firstLine="720"/>
        <w:jc w:val="both"/>
        <w:rPr>
          <w:sz w:val="24"/>
          <w:szCs w:val="24"/>
        </w:rPr>
      </w:pPr>
      <w:r>
        <w:rPr>
          <w:sz w:val="24"/>
          <w:szCs w:val="24"/>
        </w:rPr>
        <w:t>Ìîë÷àëè äîëãî, è Ìåùåðÿêîâ ïîäóìàë: íàäî ñêàçàòü.</w:t>
      </w:r>
    </w:p>
    <w:p>
      <w:pPr>
        <w:pStyle w:val="Normal"/>
        <w:ind w:firstLine="720"/>
        <w:jc w:val="both"/>
        <w:rPr>
          <w:sz w:val="24"/>
          <w:szCs w:val="24"/>
        </w:rPr>
      </w:pPr>
      <w:r>
        <w:rPr>
          <w:sz w:val="24"/>
          <w:szCs w:val="24"/>
        </w:rPr>
        <w:t>Âåñåëî òàê õëîïíóë Ãëóõîâà ïî ñïèíå.</w:t>
      </w:r>
    </w:p>
    <w:p>
      <w:pPr>
        <w:pStyle w:val="Normal"/>
        <w:ind w:firstLine="720"/>
        <w:jc w:val="both"/>
        <w:rPr>
          <w:sz w:val="24"/>
          <w:szCs w:val="24"/>
        </w:rPr>
      </w:pPr>
      <w:r>
        <w:rPr>
          <w:sz w:val="24"/>
          <w:szCs w:val="24"/>
        </w:rPr>
        <w:t xml:space="preserve">— </w:t>
      </w:r>
      <w:r>
        <w:rPr>
          <w:sz w:val="24"/>
          <w:szCs w:val="24"/>
        </w:rPr>
        <w:t>Òàê ýòî âåðñòîâñêèé ìóæèê — Ñóõîæèëîâ Êîðíåé — ó âàñ çàëîæåííûé! Òû ãëÿäè, ñîñåä âåäü îí ìîé! Íå òî ÷òîáû îãðàäà â îãðàäó, íî è íå òàê äàëåêèé — äâîðîâ ÷åðåç ïÿòü è ïî òîé æå ñòîðîíå óëèöû! — È åùå çàñìåÿëñÿ Ìåùåðÿêîâ.</w:t>
      </w:r>
    </w:p>
    <w:p>
      <w:pPr>
        <w:pStyle w:val="Normal"/>
        <w:ind w:firstLine="720"/>
        <w:jc w:val="both"/>
        <w:rPr>
          <w:sz w:val="24"/>
          <w:szCs w:val="24"/>
        </w:rPr>
      </w:pPr>
      <w:r>
        <w:rPr>
          <w:sz w:val="24"/>
          <w:szCs w:val="24"/>
        </w:rPr>
        <w:t>À Ãëóõîâ íà íåãî ïîãëÿäåë è ãðîìêî çàðæàë òîæå, ðàçìàõèâàÿ âîëîñàòîé íîãîé.</w:t>
      </w:r>
    </w:p>
    <w:p>
      <w:pPr>
        <w:pStyle w:val="Normal"/>
        <w:ind w:firstLine="720"/>
        <w:jc w:val="both"/>
        <w:rPr>
          <w:sz w:val="24"/>
          <w:szCs w:val="24"/>
        </w:rPr>
      </w:pPr>
      <w:r>
        <w:rPr>
          <w:sz w:val="24"/>
          <w:szCs w:val="24"/>
        </w:rPr>
        <w:t>Áðóñåíêîâ ñèäåë — ìðà÷íàÿ òó÷à.</w:t>
      </w:r>
    </w:p>
    <w:p>
      <w:pPr>
        <w:pStyle w:val="Normal"/>
        <w:ind w:firstLine="720"/>
        <w:jc w:val="both"/>
        <w:rPr>
          <w:sz w:val="24"/>
          <w:szCs w:val="24"/>
        </w:rPr>
      </w:pPr>
      <w:r>
        <w:rPr>
          <w:sz w:val="24"/>
          <w:szCs w:val="24"/>
        </w:rPr>
        <w:t>Åôðåì è åìó ñêàçàë:</w:t>
      </w:r>
    </w:p>
    <w:p>
      <w:pPr>
        <w:pStyle w:val="Normal"/>
        <w:ind w:firstLine="720"/>
        <w:jc w:val="both"/>
        <w:rPr>
          <w:sz w:val="24"/>
          <w:szCs w:val="24"/>
        </w:rPr>
      </w:pPr>
      <w:r>
        <w:rPr>
          <w:sz w:val="24"/>
          <w:szCs w:val="24"/>
        </w:rPr>
        <w:t xml:space="preserve">— </w:t>
      </w:r>
      <w:r>
        <w:rPr>
          <w:sz w:val="24"/>
          <w:szCs w:val="24"/>
        </w:rPr>
        <w:t>Äà òû çàñìåéñÿ, çàñìåéñÿ, òîâàðèù íà÷àëüíèê! Ñìåøíî æå!</w:t>
      </w:r>
    </w:p>
    <w:p>
      <w:pPr>
        <w:pStyle w:val="Normal"/>
        <w:ind w:firstLine="720"/>
        <w:jc w:val="both"/>
        <w:rPr>
          <w:sz w:val="24"/>
          <w:szCs w:val="24"/>
        </w:rPr>
      </w:pPr>
      <w:r>
        <w:rPr>
          <w:sz w:val="24"/>
          <w:szCs w:val="24"/>
        </w:rPr>
        <w:t>Íî Áðóñåíêîâ íå çàñìåÿëñÿ. Ñêàçàë Ãëóõîâó:</w:t>
      </w:r>
    </w:p>
    <w:p>
      <w:pPr>
        <w:pStyle w:val="Normal"/>
        <w:ind w:firstLine="720"/>
        <w:jc w:val="both"/>
        <w:rPr>
          <w:sz w:val="24"/>
          <w:szCs w:val="24"/>
        </w:rPr>
      </w:pPr>
      <w:r>
        <w:rPr>
          <w:sz w:val="24"/>
          <w:szCs w:val="24"/>
        </w:rPr>
        <w:t xml:space="preserve">— </w:t>
      </w:r>
      <w:r>
        <w:rPr>
          <w:sz w:val="24"/>
          <w:szCs w:val="24"/>
        </w:rPr>
        <w:t>Ïîãîäü. ß ïîäóìàþ. Ìîæåò, ïî ñâîåé âðåäíîñòè òû è ñòîèøü òîãî, ÷òîáû ÷åòûðüìÿ íàøèìè òîâàðèùàìè ïîæåðòâîâàòü?</w:t>
      </w:r>
    </w:p>
    <w:p>
      <w:pPr>
        <w:pStyle w:val="Normal"/>
        <w:ind w:firstLine="720"/>
        <w:jc w:val="both"/>
        <w:rPr>
          <w:sz w:val="24"/>
          <w:szCs w:val="24"/>
        </w:rPr>
      </w:pPr>
      <w:r>
        <w:rPr>
          <w:sz w:val="24"/>
          <w:szCs w:val="24"/>
        </w:rPr>
        <w:t xml:space="preserve">— </w:t>
      </w:r>
      <w:r>
        <w:rPr>
          <w:sz w:val="24"/>
          <w:szCs w:val="24"/>
        </w:rPr>
        <w:t>Ìîæåò, è ñòîþ! — ñîãëàñèëñÿ Ãëóõîâ. — Íî åùå ïîèìåé â âèäó, ÷òî â òå ñàìûå â äåðåâíè, èç êîòîðûõ æèòåëÿìè ïðîèñõîäÿò çàëîæåííûå òîâàðèùè, èç Êàðàñóêîâêè ïèñüìà ïîñëàíû. Ñ îáúÿñíåíèåì è äëÿ âñåîáùåãî ñâåäåíèÿ. Êàê òû ïîñëå â äåðåâíè òå ïîêàæåøüñÿ — òîæå ïîäóìàé! È åùå ñêàçàòü, òû çíàåøü òåïåðü, ÷òî ÿ âîâñå íå çðÿ â âàøåì øòàáå íàõîæóñü. Èçâåñòíî ñòàëî, ÷òî ÿ — ïðåäñòàâèòåëü.</w:t>
      </w:r>
    </w:p>
    <w:p>
      <w:pPr>
        <w:pStyle w:val="Normal"/>
        <w:ind w:firstLine="720"/>
        <w:jc w:val="both"/>
        <w:rPr>
          <w:sz w:val="24"/>
          <w:szCs w:val="24"/>
        </w:rPr>
      </w:pPr>
      <w:r>
        <w:rPr>
          <w:sz w:val="24"/>
          <w:szCs w:val="24"/>
        </w:rPr>
        <w:t xml:space="preserve">— </w:t>
      </w:r>
      <w:r>
        <w:rPr>
          <w:sz w:val="24"/>
          <w:szCs w:val="24"/>
        </w:rPr>
        <w:t>Òîâàðèùè! Íó ÷òî æå, òîâàðèùè! — ñêàçàë Äîâãàëü. — Äàâàéòå òàê: ïî ïåðâîìó âîïðîñó ó íàñ íå ñëèøêîì ïîëó÷èëàñü äîãîâîðåííîñòü — íàñ÷åò ëîçóíãà ìèðîâîé ðåâîëþöèè. Êîãäà ñ÷èòàòü âòîðûì âîïðîñîì ïåðåãîâîðû ñ Êàðàñóêîâñêîé âîëîñòüþ â ëèöå òîâàðèùà Ãëóõîâà — òî æå ñàìîå, íå ñëèøêîì. Íî ýòî â äàííûé ìîìåíò íå äîëæíî íàñ îñòàíàâëèâàòü. Ñðåäè íàñ íå íàéäåòñÿ íè îäíîãî, êîòîðûé ïîäóìàë áû íà ýòîì îñòàíîâèòüñÿ. Ìû äîëæíû ñîçíàâàòü — íàì âñåì íóæíà ïîáåäà íàä êðîâàâûì Êîë÷àêîì, è âñå ìû æäåì êàê ìîæíî ñêîðåå ðîäíóþ íàøó Ñîâåòñêóþ íàñòîÿùóþ âëàñòü, êîòîðàÿ áåçóñëîâíî è ñäåëàåò óæå âñå âîçìîæíîå â èíòåðåñàõ âñåõ òðóäÿùèõñÿ ìàññ. Íàøà æå çàäà÷à íà ñåãîäíÿøíèé äåíü — îêîí÷àòåëüíî îôîðìèòü îáúåäèíåíèå â ñâÿçè ñ ïðèáûòèåì òîâàðèùà Ìåùåðÿêîâà è ñ ïðèíÿòèåì èì ôàêòè÷åñêè âñåé ïîëíîòû âîåííîãî êîìàíäîâàíèÿ... — Äîâãàëü ïîñìîòðåë íà ïðèñóòñòâóþùèõ, ïîòîì îáåðíóëñÿ ê Òàñå ×åðíåíêî: — Òîâàðèù ×åðíåíêî ñåé÷àñ îãëàñèò ïðîòîêîë, êîòîðûé è ÿâèòñÿ äëÿ âñåõ íàñ, äëÿ âñåé Îñâîáîæäåííîé òåððèòîðèè ðàäîñòíûì èçâåñòèåì è ñàìûì âàæíûì äîêóìåíòîì! Ïðî÷òè, òîâàðèù ×åðíåíêî!</w:t>
      </w:r>
    </w:p>
    <w:p>
      <w:pPr>
        <w:pStyle w:val="Normal"/>
        <w:ind w:firstLine="720"/>
        <w:jc w:val="both"/>
        <w:rPr>
          <w:sz w:val="24"/>
          <w:szCs w:val="24"/>
        </w:rPr>
      </w:pPr>
      <w:r>
        <w:rPr>
          <w:sz w:val="24"/>
          <w:szCs w:val="24"/>
        </w:rPr>
        <w:t>×åðíåíêî ïîäíÿëàñü íàä ñòîëîì.</w:t>
      </w:r>
    </w:p>
    <w:p>
      <w:pPr>
        <w:pStyle w:val="Normal"/>
        <w:ind w:firstLine="720"/>
        <w:jc w:val="both"/>
        <w:rPr>
          <w:sz w:val="24"/>
          <w:szCs w:val="24"/>
        </w:rPr>
      </w:pPr>
      <w:r>
        <w:rPr>
          <w:sz w:val="24"/>
          <w:szCs w:val="24"/>
        </w:rPr>
        <w:t>Åå òîíåíüêàÿ ôèãóðêà â ñèòöåâîì, â ãîëóáóþ êðàïèíêó ïëàòüå, ïîâåðõ êîòîðîãî íàäåòà áûëà ãèìíàñòåðêà âîåííîãî îáðàçöà, è òåìíàÿ êîñûíêà, è ðóêè ñ ÷óòî÷êó âçäðàãèâàþùèì ëèñòêîì áóìàãè — âñå ïîïàëî â ÿðêóþ ïîëîñó ñâåòà, ïàäàâøóþ ÷åðåç îêíî. Òåíü Òàñèíîé ãîëîâû, ðóê è ýòîãî ëèñòêà, òåìíàÿ è ÷åòêàÿ, ïàäàëà êàê ðàç íà ñåðåäèíó áîëüøîãî ñòîëà, òàê ãóñòî çàìàçàííîãî ðàçíîöâåòíûìè ÷åðíèëàìè, ÷òî âñå ìåëêèå ïÿòíà ñëèâàëèñü â îäíî áîëüøîå ðàäóæíîå ïÿòíî, ñêâîçü êîòîðîå ëèøü ñëåãêà ïðîñâå÷èâàëñÿ ñòîë — ùåëè ìåæäó äîñêàìè, ïðîæèëêè ñîñíîâûõ äîñîê, âûöàðàïàííûå íà íåì áóêâû è ñëîâà. Ëèñòî÷åê â åå ðóêàõ äðîæàë ïî÷òè íåçàìåòíî, òåíü æå îò ëèñòî÷êà ïåðåìåùàëàñü îò îäíîé ùåëêè äî äðóãîé, êàê áóäòî íå íàõîäÿ ñåáå ìåñòà.</w:t>
      </w:r>
    </w:p>
    <w:p>
      <w:pPr>
        <w:pStyle w:val="Normal"/>
        <w:ind w:firstLine="720"/>
        <w:jc w:val="both"/>
        <w:rPr>
          <w:sz w:val="24"/>
          <w:szCs w:val="24"/>
        </w:rPr>
      </w:pPr>
      <w:r>
        <w:rPr>
          <w:sz w:val="24"/>
          <w:szCs w:val="24"/>
        </w:rPr>
        <w:t>Òàñÿ ×åðíåíêî çàìåòèëà ñâîå îòðàæåíèå è ñîâñåì íåìíîãî, ñîâñåì ñëåãêà — îòâåðíóëàñü îò îêíà... Òåíü íå èñ÷åçëà, íî ñòàëà ñðàçó æå íåñêëàäíîé — íè Òàñèíîé ãîëîâû, ïîâÿçàííîé êîñûíêîé, íè åå ðóê, íè äðîæàùåãî ëèñòêà óæå íåëüçÿ áûëî ðàçëè÷èòü.</w:t>
      </w:r>
    </w:p>
    <w:p>
      <w:pPr>
        <w:pStyle w:val="Normal"/>
        <w:ind w:firstLine="720"/>
        <w:jc w:val="both"/>
        <w:rPr>
          <w:sz w:val="24"/>
          <w:szCs w:val="24"/>
        </w:rPr>
      </w:pPr>
      <w:r>
        <w:rPr>
          <w:sz w:val="24"/>
          <w:szCs w:val="24"/>
        </w:rPr>
        <w:t>Òàñÿ ×åðíåíêî íà÷àëà ÷èòàòü:</w:t>
      </w:r>
    </w:p>
    <w:p>
      <w:pPr>
        <w:pStyle w:val="Normal"/>
        <w:ind w:firstLine="720"/>
        <w:jc w:val="both"/>
        <w:rPr>
          <w:sz w:val="24"/>
          <w:szCs w:val="24"/>
        </w:rPr>
      </w:pPr>
      <w:r>
        <w:rPr>
          <w:sz w:val="24"/>
          <w:szCs w:val="24"/>
        </w:rPr>
        <w:t xml:space="preserve">— </w:t>
      </w:r>
      <w:r>
        <w:rPr>
          <w:sz w:val="24"/>
          <w:szCs w:val="24"/>
        </w:rPr>
        <w:t>«...Ãëàâíûé øòàá îáúÿâëÿåò:</w:t>
      </w:r>
    </w:p>
    <w:p>
      <w:pPr>
        <w:pStyle w:val="Normal"/>
        <w:ind w:firstLine="720"/>
        <w:jc w:val="both"/>
        <w:rPr>
          <w:sz w:val="24"/>
          <w:szCs w:val="24"/>
        </w:rPr>
      </w:pPr>
      <w:r>
        <w:rPr>
          <w:sz w:val="24"/>
          <w:szCs w:val="24"/>
        </w:rPr>
        <w:t>Îòíûíå îáðàçóåòñÿ ãëàâíûé øòàá Îáúåäèíåííîé Êðåñòüÿíñêîé Êðàñíîé Àðìèè — ÎÊÊÀ — ñ ìåñòîíàõîæäåíèåì â ñåëå Ñîëåíàÿ Ïàäü.</w:t>
      </w:r>
    </w:p>
    <w:p>
      <w:pPr>
        <w:pStyle w:val="Normal"/>
        <w:ind w:firstLine="720"/>
        <w:jc w:val="both"/>
        <w:rPr>
          <w:sz w:val="24"/>
          <w:szCs w:val="24"/>
        </w:rPr>
      </w:pPr>
      <w:r>
        <w:rPr>
          <w:sz w:val="24"/>
          <w:szCs w:val="24"/>
        </w:rPr>
        <w:t>Ãëàâíîêîìàíäóþùèé ÎÊÊÀ, èçáðàííûé íà ñîâåùàíèè êîìàíäíîãî ñîñòàâà îáåèõ àðìèé â èþëå ñåãî ãîäà, òîâàðèù Ìåùåðÿêîâ Åôðåì Íèêîëàåâè÷ ñ ñåãî ñåíòÿáðÿ ÷åòâåðòîãî äíÿ òûñÿ÷à äåâÿòüñîò äåâÿòíàäöàòîãî ãîäà ôàêòè÷åñêè ïðèñòóïèë ê èñïîëíåíèþ ñâîèõ îáÿçàííîñòåé.</w:t>
      </w:r>
    </w:p>
    <w:p>
      <w:pPr>
        <w:pStyle w:val="Normal"/>
        <w:ind w:firstLine="720"/>
        <w:jc w:val="both"/>
        <w:rPr>
          <w:sz w:val="24"/>
          <w:szCs w:val="24"/>
        </w:rPr>
      </w:pPr>
      <w:r>
        <w:rPr>
          <w:sz w:val="24"/>
          <w:szCs w:val="24"/>
        </w:rPr>
        <w:t>Ïðèñòóïèë òàêæå ê èñïîëíåíèþ äîëæíîñòè èçáðàííûé òàì æå íà÷àëüíèê øòàáà ÎÊÊÀ òîâàðèù Æãóí Âëàäèìèð Äåìåíòüåâè÷.</w:t>
      </w:r>
    </w:p>
    <w:p>
      <w:pPr>
        <w:pStyle w:val="Normal"/>
        <w:ind w:firstLine="720"/>
        <w:jc w:val="both"/>
        <w:rPr>
          <w:sz w:val="24"/>
          <w:szCs w:val="24"/>
        </w:rPr>
      </w:pPr>
      <w:r>
        <w:rPr>
          <w:sz w:val="24"/>
          <w:szCs w:val="24"/>
        </w:rPr>
        <w:t>Âñå äåéñòâóþùèå àðìåéñêèå ñîåäèíåíèÿ ñâåäåíû ñ ñåãî ÷åòâåðòîãî ñåíòÿáðÿ òûñÿ÷à äåâÿòüñîò äåâÿòíàäöàòîãî ãîäà âî ôðîíò äåéñòâóþùåé àðìèè. Êîìàíäóåò ôðîíòîì áûâøèé êîìàíäèð àðìèè âîññòàâøåé ìåñòíîñòè Ñîëåíàÿ Ïàäü òîâàðèù Êðåêîòåíü Íèêîí Êóçüìè÷.</w:t>
      </w:r>
    </w:p>
    <w:p>
      <w:pPr>
        <w:pStyle w:val="Normal"/>
        <w:ind w:firstLine="720"/>
        <w:jc w:val="both"/>
        <w:rPr>
          <w:sz w:val="24"/>
          <w:szCs w:val="24"/>
        </w:rPr>
      </w:pPr>
      <w:r>
        <w:rPr>
          <w:sz w:val="24"/>
          <w:szCs w:val="24"/>
        </w:rPr>
        <w:t>Ïåðåèìåíîâàíèå ÷àñòåé ÎÊÊÀ, à òàêæå íàçíà÷åíèå êîìàíäèðîâ áóäåò ïðîèçâåäåíî îñîáûì ïðèêàçîì ãëàâíîêîìàíäóþùåãî òîâàðèùà Ìåùåðÿêîâà Å.Í.</w:t>
      </w:r>
    </w:p>
    <w:p>
      <w:pPr>
        <w:pStyle w:val="Normal"/>
        <w:ind w:firstLine="720"/>
        <w:jc w:val="both"/>
        <w:rPr>
          <w:sz w:val="24"/>
          <w:szCs w:val="24"/>
        </w:rPr>
      </w:pPr>
      <w:r>
        <w:rPr>
          <w:sz w:val="24"/>
          <w:szCs w:val="24"/>
        </w:rPr>
        <w:t>Ãëàâíîêîìàíäóþùèé ÎÊÊÀ òîâàðèù Ìåùåðÿêîâ Å.Í. âõîäèò â ñîñòàâ ãëàâíîãî øòàáà Îñâîáîæäåííîé òåððèòîðèè êàê ÷ëåí øòàáà è çàìåñòèòåëü íà÷àëüíèêà òîâàðèùà Áðóñåíêîâà È.Ñ. ïî âîåííûì âîïðîñàì.</w:t>
      </w:r>
    </w:p>
    <w:p>
      <w:pPr>
        <w:pStyle w:val="Normal"/>
        <w:ind w:firstLine="720"/>
        <w:jc w:val="both"/>
        <w:rPr>
          <w:sz w:val="24"/>
          <w:szCs w:val="24"/>
        </w:rPr>
      </w:pPr>
      <w:r>
        <w:rPr>
          <w:sz w:val="24"/>
          <w:szCs w:val="24"/>
        </w:rPr>
        <w:t>Ïðè øòàáå ÎÊÊÀ ñîçäàåòñÿ ñòàâêà âåðõîâíîãî êîìàíäîâàíèÿ â ñîñòàâå ÷åòûðåõ ÷åëîâåê: íà÷àëüíèêà ãëàâíîãî øòàáà òîâàðèùà Áðóñåíêîâà È.Ñ, íà÷àëüíèêà øòàáà ÎÊÊÀ Æãóíà Â.Ä., êîìàíäèðà ôðîíòà òîâàðèùà Êðåêîòåíÿ Í.Ê. è êîìèññàðà ñåëüñêîãî øòàáà Ñîëåíàÿ Ïàäü òîâàðèùà Äîâãàëÿ Ë.È.»</w:t>
      </w:r>
    </w:p>
    <w:p>
      <w:pPr>
        <w:pStyle w:val="Normal"/>
        <w:ind w:firstLine="720"/>
        <w:jc w:val="both"/>
        <w:rPr>
          <w:sz w:val="24"/>
          <w:szCs w:val="24"/>
        </w:rPr>
      </w:pPr>
      <w:r>
        <w:rPr>
          <w:sz w:val="24"/>
          <w:szCs w:val="24"/>
        </w:rPr>
        <w:t>Ïðîòîêîë áûë óæå èçâåñòåí Ìåùåðÿêîâó, îí áûë ïðèíÿò ñîâåùàíèåì êîìàíäíîãî ñîñòàâà ïàðòèçàíñêèõ àðìèé åùå â èþëå ìåñÿöå. È âñå ýòîò ïðîòîêîë çíàëè, ðàçâå òîëüêî Ãëóõîâ íå çíàë åãî. Íî âñå ðàâíî — âñå ñëóøàëè ñ èíòåðåñîì. Áóäòî òîëüêî ñåé÷àñ è ñðàçó êàê-òî ïîíÿëè, äëÿ ÷åãî âñå âìåñòå ñîáðàëèñü.</w:t>
      </w:r>
    </w:p>
    <w:p>
      <w:pPr>
        <w:pStyle w:val="Normal"/>
        <w:ind w:firstLine="720"/>
        <w:jc w:val="both"/>
        <w:rPr>
          <w:sz w:val="24"/>
          <w:szCs w:val="24"/>
        </w:rPr>
      </w:pPr>
      <w:r>
        <w:rPr>
          <w:sz w:val="24"/>
          <w:szCs w:val="24"/>
        </w:rPr>
        <w:t>Òàñÿ ×åðíåíêî ñåëà.</w:t>
      </w:r>
    </w:p>
    <w:p>
      <w:pPr>
        <w:pStyle w:val="Normal"/>
        <w:ind w:firstLine="720"/>
        <w:jc w:val="both"/>
        <w:rPr>
          <w:sz w:val="24"/>
          <w:szCs w:val="24"/>
        </w:rPr>
      </w:pPr>
      <w:r>
        <w:rPr>
          <w:sz w:val="24"/>
          <w:szCs w:val="24"/>
        </w:rPr>
        <w:t>Ìåùåðÿêîâ ïîãëÿäåë íà íåå, ïîäóìàë: «Êóðíîñåíüêîé òàêîé, à âåäü âñå íàäî ïîíèìàòü! Òóò ñàì-òî íå ñðàçó ðàçáåðåøüñÿ... Áðóñåíêîâó ÿ ïîä÷èíÿþñü â ãëàâíîì øòàáå, çàìåñòèòåëü ÿ åãî ïî âîåííûì âîïðîñàì. À îí ìíå êàê ãëàâíîêîìàíäóþùåìó ïîä÷èíÿåòñÿ â ñòàâêå... Íó, ñåé÷àñ ñïîðèòü, âûÿñíÿòü íå áóäåì. Äåëî ïîêàæåò. Ïðîòîêîëîì âñåãî íå ðåøèòü. — È åùå ïîãëÿäåë íà ×åðíåíêî, óäèâèëñÿ: — À âåäü íå êóðíîñåíüêàÿ îíà âîâñå».</w:t>
      </w:r>
    </w:p>
    <w:p>
      <w:pPr>
        <w:pStyle w:val="Normal"/>
        <w:ind w:firstLine="720"/>
        <w:jc w:val="both"/>
        <w:rPr>
          <w:sz w:val="24"/>
          <w:szCs w:val="24"/>
        </w:rPr>
      </w:pPr>
      <w:r>
        <w:rPr>
          <w:sz w:val="24"/>
          <w:szCs w:val="24"/>
        </w:rPr>
        <w:t>Âûíóë èç êàðìàíà ãèìíàñòåðêè òðóáêó, ñòàë íàáèâàòü åå ìàõîðêîé. È Êóëè÷åíêî ñòàë âåðòåòü öèãàðêó. È Áðóñåíêîâ òîæå. Âñå âäðóã âñïîìíèëè — ñëèøêîì äàâíî íå êóðèëè.</w:t>
      </w:r>
    </w:p>
    <w:p>
      <w:pPr>
        <w:pStyle w:val="Normal"/>
        <w:ind w:firstLine="720"/>
        <w:jc w:val="both"/>
        <w:rPr>
          <w:sz w:val="24"/>
          <w:szCs w:val="24"/>
        </w:rPr>
      </w:pPr>
      <w:r>
        <w:rPr>
          <w:sz w:val="24"/>
          <w:szCs w:val="24"/>
        </w:rPr>
        <w:t xml:space="preserve">— </w:t>
      </w:r>
      <w:r>
        <w:rPr>
          <w:sz w:val="24"/>
          <w:szCs w:val="24"/>
        </w:rPr>
        <w:t>Íó, òîâàðèùè, — ñêàçàë Äîâãàëü, — ÿ ñ÷èòàþ, âñå æ òàêè ñàìîå ãëàâíîå ñîâåðøèëîñü. Äàé-êà òâîåãî, Åôðåì! — È ÷åðåç ñòîë ïîòÿíóëñÿ çà êîæàíûì êèñåòîì Åôðåìà. — Ñàìîñàä? Ëèáî ïîêóïíîé?</w:t>
      </w:r>
    </w:p>
    <w:p>
      <w:pPr>
        <w:pStyle w:val="Normal"/>
        <w:ind w:firstLine="720"/>
        <w:jc w:val="both"/>
        <w:rPr>
          <w:sz w:val="24"/>
          <w:szCs w:val="24"/>
        </w:rPr>
      </w:pPr>
      <w:r>
        <w:rPr>
          <w:sz w:val="24"/>
          <w:szCs w:val="24"/>
        </w:rPr>
        <w:t xml:space="preserve">— </w:t>
      </w:r>
      <w:r>
        <w:rPr>
          <w:sz w:val="24"/>
          <w:szCs w:val="24"/>
        </w:rPr>
        <w:t>À ÿ óæå ñïóòàëñÿ! — îòâåòèë Åôðåì. — Ó ìåíÿ â ïîõîäíîì â ÿùè÷êå ìåøî÷åê — ÿ, êàêèì áû íè ðàçæèëñÿ, âñå òóäà, â îäíî ìåñòî, è ñâàëèâàþ.</w:t>
      </w:r>
    </w:p>
    <w:p>
      <w:pPr>
        <w:pStyle w:val="Normal"/>
        <w:ind w:firstLine="720"/>
        <w:jc w:val="both"/>
        <w:rPr>
          <w:sz w:val="24"/>
          <w:szCs w:val="24"/>
        </w:rPr>
      </w:pPr>
      <w:r>
        <w:rPr>
          <w:sz w:val="24"/>
          <w:szCs w:val="24"/>
        </w:rPr>
        <w:t xml:space="preserve">— </w:t>
      </w:r>
      <w:r>
        <w:rPr>
          <w:sz w:val="24"/>
          <w:szCs w:val="24"/>
        </w:rPr>
        <w:t>Òîæå — îáúåäèíåíèå! — ñêàçàë Ãëóõîâ. — Íó êîãäà ó òåáÿ áîëüøîé ìåøîê — óãîùàé âñåõ!</w:t>
      </w:r>
    </w:p>
    <w:p>
      <w:pPr>
        <w:pStyle w:val="Normal"/>
        <w:ind w:firstLine="720"/>
        <w:jc w:val="both"/>
        <w:rPr>
          <w:sz w:val="24"/>
          <w:szCs w:val="24"/>
        </w:rPr>
      </w:pPr>
      <w:r>
        <w:rPr>
          <w:sz w:val="24"/>
          <w:szCs w:val="24"/>
        </w:rPr>
        <w:t>Ìåùåðÿêîâñêèé êèñåò ïîøåë ïî ðóêàì.</w:t>
      </w:r>
    </w:p>
    <w:p>
      <w:pPr>
        <w:pStyle w:val="Normal"/>
        <w:ind w:firstLine="720"/>
        <w:jc w:val="both"/>
        <w:rPr>
          <w:sz w:val="24"/>
          <w:szCs w:val="24"/>
        </w:rPr>
      </w:pPr>
      <w:r>
        <w:rPr>
          <w:sz w:val="24"/>
          <w:szCs w:val="24"/>
        </w:rPr>
        <w:t>Êîëîìèåö, çàòÿíóâøèñü ïåðåä òåì èç îãðîìíîé öèãàðêè, ïîäíÿëñÿ ñ ìåñòà.</w:t>
      </w:r>
    </w:p>
    <w:p>
      <w:pPr>
        <w:pStyle w:val="Normal"/>
        <w:ind w:firstLine="720"/>
        <w:jc w:val="both"/>
        <w:rPr>
          <w:sz w:val="24"/>
          <w:szCs w:val="24"/>
        </w:rPr>
      </w:pPr>
      <w:r>
        <w:rPr>
          <w:sz w:val="24"/>
          <w:szCs w:val="24"/>
        </w:rPr>
        <w:t xml:space="preserve">— </w:t>
      </w:r>
      <w:r>
        <w:rPr>
          <w:sz w:val="24"/>
          <w:szCs w:val="24"/>
        </w:rPr>
        <w:t>Ó ìåíÿ òóò åñòü åùå îäíî ïðåäëîæåíèå. Ñîâìåñòíîå îò íàøåé ñòàðîé ÷àñòè ãëàâíîãî øòàáà, åùå, ñêàçàòü, áûâøåé äî Ìåùåðÿêîâà.</w:t>
      </w:r>
    </w:p>
    <w:p>
      <w:pPr>
        <w:pStyle w:val="Normal"/>
        <w:ind w:firstLine="720"/>
        <w:jc w:val="both"/>
        <w:rPr>
          <w:sz w:val="24"/>
          <w:szCs w:val="24"/>
        </w:rPr>
      </w:pPr>
      <w:r>
        <w:rPr>
          <w:sz w:val="24"/>
          <w:szCs w:val="24"/>
        </w:rPr>
        <w:t>Âèäíî áûëî — ãîâîðèòü Êîëîìèåö íå î÷åíü-òî óìååò, íî ñòàðàåòñÿ, è òàê êàê ãîâîðèë îí, îáðàùàÿñü ê Ìåùåðÿêîâó, òîò êèâíóë:</w:t>
      </w:r>
    </w:p>
    <w:p>
      <w:pPr>
        <w:pStyle w:val="Normal"/>
        <w:ind w:firstLine="720"/>
        <w:jc w:val="both"/>
        <w:rPr>
          <w:sz w:val="24"/>
          <w:szCs w:val="24"/>
        </w:rPr>
      </w:pPr>
      <w:r>
        <w:rPr>
          <w:sz w:val="24"/>
          <w:szCs w:val="24"/>
        </w:rPr>
        <w:t xml:space="preserve">— </w:t>
      </w:r>
      <w:r>
        <w:rPr>
          <w:sz w:val="24"/>
          <w:szCs w:val="24"/>
        </w:rPr>
        <w:t>Äàâàé.</w:t>
      </w:r>
    </w:p>
    <w:p>
      <w:pPr>
        <w:pStyle w:val="Normal"/>
        <w:ind w:firstLine="720"/>
        <w:jc w:val="both"/>
        <w:rPr>
          <w:sz w:val="24"/>
          <w:szCs w:val="24"/>
        </w:rPr>
      </w:pPr>
      <w:r>
        <w:rPr>
          <w:sz w:val="24"/>
          <w:szCs w:val="24"/>
        </w:rPr>
        <w:t xml:space="preserve">— </w:t>
      </w:r>
      <w:r>
        <w:rPr>
          <w:sz w:val="24"/>
          <w:szCs w:val="24"/>
        </w:rPr>
        <w:t>«Ïî ñëó÷àþ óêðåïëåíèÿ öåíòðàëüíîé âëàñòè, òî åñòü ãëàâíîãî øòàáà Îñâîáîæäåííîé òåððèòîðèè è îáúåäèíåíèÿ àðìèé, à òàêæå âî èìÿ òîðæåñòâà èäåé ðåâîëþöèè ïðåäëàãàåòñÿ: ñäåëàòü àìíèñòèþ, è âñåõ òîâàðèùåé, ñîâåðøèâøèõ ïðåñòóïëåíèÿ, êðîìå øïèîíñòâà, îñâîáîäèòü è îòïðàâèòü â äåéñòâóþùóþ àðìèþ, ãäå îíè äîëæíû èñïðàâèòü ñâîå ïîâåäåíèå è çàñëóæèòü ïðîùåíèå», — ïðî÷èòàë Êîëîìèåö, ñêàçàë: — Äàëåå! — È ñíîâà íà÷àë ÷èòàòü: — «Ïðîèçâåñòè ïåðåñìîòð êîíöåíòðàöèîííîãî ëàãåðÿ âîåííîïëåííûõ äëÿ îñîáî òùàòåëüíîãî âûÿñíåíèÿ ëèö, ìîáèëèçîâàííûõ Êîë÷àêîì íàñèëüñòâåííî. Âûÿâëåííûõ òîâàðèùåé îñâîáîäèòü íåìåäëåííî, ñ ïðàâîì âñòóïëåíèÿ â äîáëåñòíûå ðÿäû ÎÊÊÀ. Íà âîåííîïëåííûõ — äîáðîâîëüöåâ êîë÷àêîâñêîé àðìèè íàñòîÿùàÿ àìíèñòèÿ íå ðàñïðîñòðàíÿåòñÿ». Åùå äàëåå: «Ïîäðûâíîé îòðÿä, äåéñòâóþùèé íà æåëåçíîé äîðîãå, ïåðåèìåíîâàòü â Ïåðâûé æåëåçíîäîðîæíûé áàòàëüîí è âïðåäü èìåíîâàòü «Ïåðâûé æåëåçíîäîðîæíûé áàòàëüîí «Îáúåäèíåíèå». È åùå — ñîâñåì óæå äàëåå: «Äëÿ êîìïëåêòîâàíèÿ ÷àñòåé è óñòàíîâëåíèÿ îäíîîáðàçèÿ â ìîáèëèçàöèè îáúÿâëÿåòñÿ ïðèçûâ íà âîåííóþ ñëóæáó âñåõ ñîëäàò ñðîêîâ ñëóæáû ñ òûñÿ÷à äåâÿòüñîò äåâÿòíàäöàòîãî ïî òûñÿ÷à äåâÿòüñîò äåâÿòûé ãîä âêëþ÷èòåëüíî. Øòàáàì ïîëêîâ îçàáîòèòüñÿ ïîïîëíåíèåì çà ñ÷åò ëèö óïîìÿíóòûõ ñðîêîâ ñëóæáû. Âñåì ðàéîííûì øòàáàì ïðèíÿòü ýòîò ïðèêàç ê òî÷íîìó èñïîëíåíèþ!»</w:t>
      </w:r>
    </w:p>
    <w:p>
      <w:pPr>
        <w:pStyle w:val="Normal"/>
        <w:ind w:firstLine="720"/>
        <w:jc w:val="both"/>
        <w:rPr>
          <w:sz w:val="24"/>
          <w:szCs w:val="24"/>
        </w:rPr>
      </w:pPr>
      <w:r>
        <w:rPr>
          <w:sz w:val="24"/>
          <w:szCs w:val="24"/>
        </w:rPr>
        <w:t xml:space="preserve">— </w:t>
      </w:r>
      <w:r>
        <w:rPr>
          <w:sz w:val="24"/>
          <w:szCs w:val="24"/>
        </w:rPr>
        <w:t>Âîò òåáå ðàç! — óäèâèëñÿ Ãëóõîâ. — Òî áûëà àìíèñòèÿ, òî ìîáèëèçàöèÿ! Âåðíî, ÷òî è ñîâñåì óæå äàëåå! Ýòî êàê æå âñå òóò â îäíî ñëîæåíî?</w:t>
      </w:r>
    </w:p>
    <w:p>
      <w:pPr>
        <w:pStyle w:val="Normal"/>
        <w:ind w:firstLine="720"/>
        <w:jc w:val="both"/>
        <w:rPr>
          <w:sz w:val="24"/>
          <w:szCs w:val="24"/>
        </w:rPr>
      </w:pPr>
      <w:r>
        <w:rPr>
          <w:sz w:val="24"/>
          <w:szCs w:val="24"/>
        </w:rPr>
        <w:t xml:space="preserve">— </w:t>
      </w:r>
      <w:r>
        <w:rPr>
          <w:sz w:val="24"/>
          <w:szCs w:val="24"/>
        </w:rPr>
        <w:t>À ÷òî æå, — îòâåòèë åìó Êîëîìèåö, — òàê è äîëæíî áûòü! Íàðîä ÷òîáû ïîíÿë — ïðîèçîøëà ðàäîñòü äëÿ íåãî; âëàñòü óêðåïèëàñü è àðìèÿ. Åäèíåíèå ïðîèçîøëî. À ïîä ýòó ðàäîñòü è åäèíåíèå ìîáèëèçàöèþ ïðîâåñòè! Äëÿ îáùåé íàøåé ïîáåäû!</w:t>
      </w:r>
    </w:p>
    <w:p>
      <w:pPr>
        <w:pStyle w:val="Normal"/>
        <w:ind w:firstLine="720"/>
        <w:jc w:val="both"/>
        <w:rPr>
          <w:sz w:val="24"/>
          <w:szCs w:val="24"/>
        </w:rPr>
      </w:pPr>
      <w:r>
        <w:rPr>
          <w:sz w:val="24"/>
          <w:szCs w:val="24"/>
        </w:rPr>
        <w:t>Ãëóõîâ, íàòÿíóâ íàêîíåö íà ïðàâóþ íîãó ñàïîã, ñïðîñèë:</w:t>
      </w:r>
    </w:p>
    <w:p>
      <w:pPr>
        <w:pStyle w:val="Normal"/>
        <w:ind w:firstLine="720"/>
        <w:jc w:val="both"/>
        <w:rPr>
          <w:sz w:val="24"/>
          <w:szCs w:val="24"/>
        </w:rPr>
      </w:pPr>
      <w:r>
        <w:rPr>
          <w:sz w:val="24"/>
          <w:szCs w:val="24"/>
        </w:rPr>
        <w:t xml:space="preserve">— </w:t>
      </w:r>
      <w:r>
        <w:rPr>
          <w:sz w:val="24"/>
          <w:szCs w:val="24"/>
        </w:rPr>
        <w:t>À êàêîå åäèíåíèå? Ìíå âîò íå âîâñå ïîíÿòíî. ×òî îáñóæäàëè — òàê âåäü ðàçúåäèíåíèå æå îäíî? È ñ ñîåäèíåíèåì ïðîëåòàðèåâ âñåõ ñòðàí, è õîòÿ áû ñ îäíîé íàøåé Êàðàñóêîâñêîé âîëîñòüþ — îäíî ðàçúåäèíåíèå. Íà òîì è ñîøëèñü òîëüêî, ÷åìó âîâñå îáñóæäåíèÿ âàøåãî íå áûëî! Ïîòîìó, ìîæåò, è ñîøëèñü? À?</w:t>
      </w:r>
    </w:p>
    <w:p>
      <w:pPr>
        <w:pStyle w:val="Normal"/>
        <w:ind w:firstLine="720"/>
        <w:jc w:val="both"/>
        <w:rPr>
          <w:sz w:val="24"/>
          <w:szCs w:val="24"/>
        </w:rPr>
      </w:pPr>
      <w:r>
        <w:rPr>
          <w:sz w:val="24"/>
          <w:szCs w:val="24"/>
        </w:rPr>
        <w:t>Íèêòî Ãëóõîâó íå îòâåòèë.</w:t>
      </w:r>
    </w:p>
    <w:p>
      <w:pPr>
        <w:pStyle w:val="Normal"/>
        <w:ind w:firstLine="720"/>
        <w:jc w:val="both"/>
        <w:rPr>
          <w:sz w:val="24"/>
          <w:szCs w:val="24"/>
        </w:rPr>
      </w:pPr>
      <w:r>
        <w:rPr>
          <w:sz w:val="24"/>
          <w:szCs w:val="24"/>
        </w:rPr>
        <w:t>Ìîæåò, êàæäûé â óìå îòâåòèë åìó, òîëüêî ïðîìîë÷àë. Ó Ìåùåðÿêîâà æå, ó òîãî ìûñëü îäíà ìåëüêíóëà íàñ÷åò Ãëóõîâà... Îí ñòàë åå îáäóìûâàòü.</w:t>
      </w:r>
    </w:p>
    <w:p>
      <w:pPr>
        <w:pStyle w:val="Normal"/>
        <w:ind w:firstLine="720"/>
        <w:jc w:val="both"/>
        <w:rPr>
          <w:sz w:val="24"/>
          <w:szCs w:val="24"/>
        </w:rPr>
      </w:pPr>
      <w:r>
        <w:rPr>
          <w:sz w:val="24"/>
          <w:szCs w:val="24"/>
        </w:rPr>
        <w:t>Òåì âðåìåíåì ïðèñòóïèëè ê ñëåäóþùåìó âîïðîñó: î ñúåçäå.</w:t>
      </w:r>
    </w:p>
    <w:p>
      <w:pPr>
        <w:pStyle w:val="Normal"/>
        <w:ind w:firstLine="720"/>
        <w:jc w:val="both"/>
        <w:rPr>
          <w:sz w:val="24"/>
          <w:szCs w:val="24"/>
        </w:rPr>
      </w:pPr>
      <w:r>
        <w:rPr>
          <w:sz w:val="24"/>
          <w:szCs w:val="24"/>
        </w:rPr>
        <w:t>Áðóñåíêîâ êîðîòêî ñêàçàë, ÷òî â Ñîëåíîé Ïàäè íà 30 ñåíòÿáðÿ íàìå÷åí âòîðîé ñúåçä êðåñòüÿíñêèõ è ðàáî÷èõ äåïóòàòîâ. Âîåííàÿ îáñòàíîâêà ñ òåõ ïîð îñëîæíèëàñü — êàê ðàç â ýòî âðåìÿ ìîãóò ðàçãîðåòüñÿ áîè íåïîñðåäñòâåííî çà Ñîëåíóþ Ïàäü, íî è íåîáõîäèìîñòü â ñúåçäå âîçðîñëà. Â ñâÿçè ñ îáúåäèíåíèåì âîçðîñëà. Íóæíî, ÷òîáû ñúåçä ïðèíÿë ðåøåíèÿ, îáÿçàòåëüíûå äëÿ âñåé Îñâîáîæäåííîé òåððèòîðèè, ÷òîáû îí ñïîñîáñòâîâàë óêðåïëåíèþ îáîðîíîñïîñîáíîñòè.</w:t>
      </w:r>
    </w:p>
    <w:p>
      <w:pPr>
        <w:pStyle w:val="Normal"/>
        <w:ind w:firstLine="720"/>
        <w:jc w:val="both"/>
        <w:rPr>
          <w:sz w:val="24"/>
          <w:szCs w:val="24"/>
        </w:rPr>
      </w:pPr>
      <w:r>
        <w:rPr>
          <w:sz w:val="24"/>
          <w:szCs w:val="24"/>
        </w:rPr>
        <w:t xml:space="preserve">— </w:t>
      </w:r>
      <w:r>
        <w:rPr>
          <w:sz w:val="24"/>
          <w:szCs w:val="24"/>
        </w:rPr>
        <w:t>À êîãäà áóäóò â òî âðåìÿ çà Ñîëåíóþ Ïàäü áîè — òî è äåëåãàòû âñå ïîéäóò íà ïîçèöèè. Ìû è ïåðâûé ñúåçä ïðîâîäèëè — ïàëüáà äåíü è íî÷ü ñëûøàëàñü, — ñêàçàë Áðóñåíêîâ, à Ìåùåðÿêîâ ïîäóìàë: «Ñúåçä òàê ñúåçä... Íå íàäî ïîêóäà ìíå â ãðàæäàíñêèå è óæå çàðàíåå ðåøåííûå äåëà ìåøàòüñÿ. Áóäåò íàñòîÿùàÿ âîéíà — âñå è ñàìè ïðî ñúåçäû çàáóäóò».</w:t>
      </w:r>
    </w:p>
    <w:p>
      <w:pPr>
        <w:pStyle w:val="Normal"/>
        <w:ind w:firstLine="720"/>
        <w:jc w:val="both"/>
        <w:rPr>
          <w:sz w:val="24"/>
          <w:szCs w:val="24"/>
        </w:rPr>
      </w:pPr>
      <w:r>
        <w:rPr>
          <w:sz w:val="24"/>
          <w:szCs w:val="24"/>
        </w:rPr>
        <w:t>Îí âñå åùå îáäóìûâàë çàíèìàâøóþ åãî ìûñëü.</w:t>
      </w:r>
    </w:p>
    <w:p>
      <w:pPr>
        <w:pStyle w:val="Normal"/>
        <w:ind w:firstLine="720"/>
        <w:jc w:val="both"/>
        <w:rPr>
          <w:sz w:val="24"/>
          <w:szCs w:val="24"/>
        </w:rPr>
      </w:pPr>
      <w:r>
        <w:rPr>
          <w:sz w:val="24"/>
          <w:szCs w:val="24"/>
        </w:rPr>
        <w:t xml:space="preserve">— </w:t>
      </w:r>
      <w:r>
        <w:rPr>
          <w:sz w:val="24"/>
          <w:szCs w:val="24"/>
        </w:rPr>
        <w:t>Ó ìåíÿ âîçðàæåíèåâ íåò! — ñêàçàë îí ðàññåÿííî.</w:t>
      </w:r>
    </w:p>
    <w:p>
      <w:pPr>
        <w:pStyle w:val="Normal"/>
        <w:ind w:firstLine="720"/>
        <w:jc w:val="both"/>
        <w:rPr>
          <w:sz w:val="24"/>
          <w:szCs w:val="24"/>
        </w:rPr>
      </w:pPr>
      <w:r>
        <w:rPr>
          <w:sz w:val="24"/>
          <w:szCs w:val="24"/>
        </w:rPr>
        <w:t>Âûáðàëè òàéíûì ãîëîñîâàíèåì çàâåäóþùåãî àãèòàöèîííûì îòäåëîì ãëàâíîãî øòàáà, ïîñêîëüêó ïðåæíèé çàâåäóþùèé çàìå÷åí áûë ñèëüíî ïüÿíûì. Ïîêóäà òàéíî ãîëîñîâàëè, îïóñêàÿ â ÿùèêè ñòîëà ïóãîâêè ðàçíîãî öâåòà. Ìåùåðÿêîâ âñå äóìàë, äóìàë. Åìó áûëî âñå ðàâíî, êîãî âûáèðàòü çàâåäóþùèì àãèòîòäåëîì. Äâîèõ ãîëîñîâàëè, îí íå çíàë íè òîãî, íè äðóãîãî.</w:t>
      </w:r>
    </w:p>
    <w:p>
      <w:pPr>
        <w:pStyle w:val="Normal"/>
        <w:ind w:firstLine="720"/>
        <w:jc w:val="both"/>
        <w:rPr>
          <w:sz w:val="24"/>
          <w:szCs w:val="24"/>
        </w:rPr>
      </w:pPr>
      <w:r>
        <w:rPr>
          <w:sz w:val="24"/>
          <w:szCs w:val="24"/>
        </w:rPr>
        <w:t>Ñòàëè ïîäïèñûâàòü ïðîòîêîë çàñåäàíèÿ. È òîãäà îí âäðóã ñêàçàë:</w:t>
      </w:r>
    </w:p>
    <w:p>
      <w:pPr>
        <w:pStyle w:val="Normal"/>
        <w:ind w:firstLine="720"/>
        <w:jc w:val="both"/>
        <w:rPr>
          <w:sz w:val="24"/>
          <w:szCs w:val="24"/>
        </w:rPr>
      </w:pPr>
      <w:r>
        <w:rPr>
          <w:sz w:val="24"/>
          <w:szCs w:val="24"/>
        </w:rPr>
        <w:t xml:space="preserve">— </w:t>
      </w:r>
      <w:r>
        <w:rPr>
          <w:sz w:val="24"/>
          <w:szCs w:val="24"/>
        </w:rPr>
        <w:t>Ïîäïèøèñü è òû, Ïåòðî Ïåòðîâè÷.</w:t>
      </w:r>
    </w:p>
    <w:p>
      <w:pPr>
        <w:pStyle w:val="Normal"/>
        <w:ind w:firstLine="720"/>
        <w:jc w:val="both"/>
        <w:rPr>
          <w:sz w:val="24"/>
          <w:szCs w:val="24"/>
        </w:rPr>
      </w:pPr>
      <w:r>
        <w:rPr>
          <w:sz w:val="24"/>
          <w:szCs w:val="24"/>
        </w:rPr>
        <w:t xml:space="preserve">— </w:t>
      </w:r>
      <w:r>
        <w:rPr>
          <w:sz w:val="24"/>
          <w:szCs w:val="24"/>
        </w:rPr>
        <w:t>À ÿ-òî ïðè ÷åì? — óäèâèëñÿ Ãëóõîâ.</w:t>
      </w:r>
    </w:p>
    <w:p>
      <w:pPr>
        <w:pStyle w:val="Normal"/>
        <w:ind w:firstLine="720"/>
        <w:jc w:val="both"/>
        <w:rPr>
          <w:sz w:val="24"/>
          <w:szCs w:val="24"/>
        </w:rPr>
      </w:pPr>
      <w:r>
        <w:rPr>
          <w:sz w:val="24"/>
          <w:szCs w:val="24"/>
        </w:rPr>
        <w:t>È âñå óäèâèëèñü ïðåäëîæåíèþ Ìåùåðÿêîâà. Ìåùåðÿêîâ æå ñïîêîéíî-òèõî îòâåòèë:</w:t>
      </w:r>
    </w:p>
    <w:p>
      <w:pPr>
        <w:pStyle w:val="Normal"/>
        <w:ind w:firstLine="720"/>
        <w:jc w:val="both"/>
        <w:rPr>
          <w:sz w:val="24"/>
          <w:szCs w:val="24"/>
        </w:rPr>
      </w:pPr>
      <w:r>
        <w:rPr>
          <w:sz w:val="24"/>
          <w:szCs w:val="24"/>
        </w:rPr>
        <w:t xml:space="preserve">— </w:t>
      </w:r>
      <w:r>
        <w:rPr>
          <w:sz w:val="24"/>
          <w:szCs w:val="24"/>
        </w:rPr>
        <w:t>Ïðèñóòñòâîâàë òû çà÷åì-òî çäåñü? ×åãî-òî ðàäè? À? Çà÷åì-òî ìû òåáÿ çäåñü äåðæàëè? Âîò è ïîäïèøè, ÷òî ïðèñóòñòâîâàë ïðåäñòàâèòåëåì Êàðàñóêîâñêîé âîëîñòè... ×òî ñ÷èòàåøü âîçìîæíûì, ÷òîáû âîëîñòü, ó÷àñòâîâàëà â ñúåçäå. ×òîáû ïîìîãàëà, ñêîëüêî âîçìîæíî, ñâîèìè âîåííûìè äåéñòâèÿìè. Èëè òû ïðîòèâ?</w:t>
      </w:r>
    </w:p>
    <w:p>
      <w:pPr>
        <w:pStyle w:val="Normal"/>
        <w:ind w:firstLine="720"/>
        <w:jc w:val="both"/>
        <w:rPr>
          <w:sz w:val="24"/>
          <w:szCs w:val="24"/>
        </w:rPr>
      </w:pPr>
      <w:r>
        <w:rPr>
          <w:sz w:val="24"/>
          <w:szCs w:val="24"/>
        </w:rPr>
        <w:t xml:space="preserve">— </w:t>
      </w:r>
      <w:r>
        <w:rPr>
          <w:sz w:val="24"/>
          <w:szCs w:val="24"/>
        </w:rPr>
        <w:t>Òàê âåäü è íå áûëî îá ýòîì ðàçãîâîðà! ×òî îòêóäà? Îòêóäà âçÿëîñü?</w:t>
      </w:r>
    </w:p>
    <w:p>
      <w:pPr>
        <w:pStyle w:val="Normal"/>
        <w:ind w:firstLine="720"/>
        <w:jc w:val="both"/>
        <w:rPr>
          <w:sz w:val="24"/>
          <w:szCs w:val="24"/>
        </w:rPr>
      </w:pPr>
      <w:r>
        <w:rPr>
          <w:sz w:val="24"/>
          <w:szCs w:val="24"/>
        </w:rPr>
        <w:t xml:space="preserve">— </w:t>
      </w:r>
      <w:r>
        <w:rPr>
          <w:sz w:val="24"/>
          <w:szCs w:val="24"/>
        </w:rPr>
        <w:t>Íó, òåáå âèäíåå, òîâàðèù Ãëóõîâ! Âèäíåå! À êîãäà òû íå ïîäïèñûâàåøüñÿ, òî ÿ ïðåäëàãàþ çàïèñàòü è îáúÿâèòü òàê: «Íà çàñåäàíèè ãëàâíîãî øòàáà ïðèñóòñòâîâàë ïðåäñòàâèòåëü Êàðàñóêîâñêîé âîëîñòè òîâàðèù Ãëóõîâ Ï.Ï. Âûøåóêàçàííûé òîâàðèù íå âûñêàçàëñÿ î âîçìîæíîñòè ïðèñîåäèíåíèÿ âîëîñòè ê Îñâîáîæäåííîé òåððèòîðèè è î ñîâìåñòíûõ âîåííûõ äåéñòâèÿõ. Ïîýòîìó ãëàâíûé øòàá, îáðàùàÿñü êî âñåì âîëîñòÿì è ñåëåíèÿì ñ ïðèçûâîì î ìîáèëèçàöèè è òåì îáÿçóÿñü çàùèùàòü ýòè ñåëåíèÿ îò áåëîé áàíäû, òàêîå îáÿçàòåëüñòâî íà ñåáÿ ïî Êàðàñóêîâñêîé âîëîñòè íå ïðèíèìàåò».</w:t>
      </w:r>
    </w:p>
    <w:p>
      <w:pPr>
        <w:pStyle w:val="Normal"/>
        <w:ind w:firstLine="720"/>
        <w:jc w:val="both"/>
        <w:rPr>
          <w:sz w:val="24"/>
          <w:szCs w:val="24"/>
        </w:rPr>
      </w:pPr>
      <w:r>
        <w:rPr>
          <w:sz w:val="24"/>
          <w:szCs w:val="24"/>
        </w:rPr>
        <w:t>Íå âèäåë åùå Ìåùåðÿêîâ ìóæèêà ýòîãî ðàñòåðÿííûì, âîâñå ãëóïûì... À òóò Ãëóõîâ ïîä øåðñòüþ ñâîåé ïîêðàñíåë, ÷àñòî-÷àñòî çàìîðãàë ìàõîíüêèìè ãëàçêàìè. Ïîòîì âñêî÷èë è çàîðàë:</w:t>
      </w:r>
    </w:p>
    <w:p>
      <w:pPr>
        <w:pStyle w:val="Normal"/>
        <w:ind w:firstLine="720"/>
        <w:jc w:val="both"/>
        <w:rPr>
          <w:sz w:val="24"/>
          <w:szCs w:val="24"/>
        </w:rPr>
      </w:pPr>
      <w:r>
        <w:rPr>
          <w:sz w:val="24"/>
          <w:szCs w:val="24"/>
        </w:rPr>
        <w:t xml:space="preserve">— </w:t>
      </w:r>
      <w:r>
        <w:rPr>
          <w:sz w:val="24"/>
          <w:szCs w:val="24"/>
        </w:rPr>
        <w:t>Òàê èòü ýòî æå òû ÷òî? Òû âî âñåóñëûøàíüå ïîäñòàâëÿåøü íàñ Êîë÷àêó? Îáúÿâëÿåøü â ãëàñíîì ïðèêàçå?</w:t>
      </w:r>
    </w:p>
    <w:p>
      <w:pPr>
        <w:pStyle w:val="Normal"/>
        <w:ind w:firstLine="720"/>
        <w:jc w:val="both"/>
        <w:rPr>
          <w:sz w:val="24"/>
          <w:szCs w:val="24"/>
        </w:rPr>
      </w:pPr>
      <w:r>
        <w:rPr>
          <w:sz w:val="24"/>
          <w:szCs w:val="24"/>
        </w:rPr>
        <w:t xml:space="preserve">— </w:t>
      </w:r>
      <w:r>
        <w:rPr>
          <w:sz w:val="24"/>
          <w:szCs w:val="24"/>
        </w:rPr>
        <w:t>Íàñ÷åò Êîë÷àêà — íå çíàþ. Íàñ÷åò òåáÿ ëè÷íî — ïîäñòàâëÿþ òåáÿ êàðàñóêîâñêèì ìóæèêàì. Êîãäà îíè îò áåëîé áàíäû ïîñòðàäàþò, òî è ñïóñòÿò ñ òåáÿ ñ ïåðâîãî øêóðó. Âìåñòå ñ øåðñòüþ.</w:t>
      </w:r>
    </w:p>
    <w:p>
      <w:pPr>
        <w:pStyle w:val="Normal"/>
        <w:ind w:firstLine="720"/>
        <w:jc w:val="both"/>
        <w:rPr>
          <w:sz w:val="24"/>
          <w:szCs w:val="24"/>
        </w:rPr>
      </w:pPr>
      <w:r>
        <w:rPr>
          <w:sz w:val="24"/>
          <w:szCs w:val="24"/>
        </w:rPr>
        <w:t>È Ãëóõîâ ñåë è çàæàë ñâîþ êóäëàòóþ ãîëîâó ðóêàìè, à ïîñëå ïðîòÿíóë ðóêó, êîìó-òî ïîìàõàë åþ, íåèçâåñòíî êîìó.</w:t>
      </w:r>
    </w:p>
    <w:p>
      <w:pPr>
        <w:pStyle w:val="Normal"/>
        <w:ind w:firstLine="720"/>
        <w:jc w:val="both"/>
        <w:rPr>
          <w:sz w:val="24"/>
          <w:szCs w:val="24"/>
        </w:rPr>
      </w:pPr>
      <w:r>
        <w:rPr>
          <w:sz w:val="24"/>
          <w:szCs w:val="24"/>
        </w:rPr>
        <w:t xml:space="preserve">— </w:t>
      </w:r>
      <w:r>
        <w:rPr>
          <w:sz w:val="24"/>
          <w:szCs w:val="24"/>
        </w:rPr>
        <w:t>Äàâàé áóìàãó...</w:t>
      </w:r>
    </w:p>
    <w:p>
      <w:pPr>
        <w:pStyle w:val="Normal"/>
        <w:ind w:firstLine="720"/>
        <w:jc w:val="both"/>
        <w:rPr>
          <w:sz w:val="24"/>
          <w:szCs w:val="24"/>
        </w:rPr>
      </w:pPr>
      <w:r>
        <w:rPr>
          <w:sz w:val="24"/>
          <w:szCs w:val="24"/>
        </w:rPr>
        <w:t xml:space="preserve">— </w:t>
      </w:r>
      <w:r>
        <w:rPr>
          <w:sz w:val="24"/>
          <w:szCs w:val="24"/>
        </w:rPr>
        <w:t>Åùå ÿ ïîøëþ ñ òîáîé ïðèêàç âàøåé àðìèè! — ñêàçàë Ìåùåðÿêîâ, êîãäà Ãëóõîâ ïîäïèñàëñÿ.</w:t>
      </w:r>
    </w:p>
    <w:p>
      <w:pPr>
        <w:pStyle w:val="Normal"/>
        <w:ind w:firstLine="720"/>
        <w:jc w:val="both"/>
        <w:rPr>
          <w:sz w:val="24"/>
          <w:szCs w:val="24"/>
        </w:rPr>
      </w:pPr>
      <w:r>
        <w:rPr>
          <w:sz w:val="24"/>
          <w:szCs w:val="24"/>
        </w:rPr>
        <w:t xml:space="preserve">— </w:t>
      </w:r>
      <w:r>
        <w:rPr>
          <w:sz w:val="24"/>
          <w:szCs w:val="24"/>
        </w:rPr>
        <w:t>Äà íåòó ó íàñ àðìèè íèêàêîé! Íåòó æå! — âîñêëèêíóë Ãëóõîâ.</w:t>
      </w:r>
    </w:p>
    <w:p>
      <w:pPr>
        <w:pStyle w:val="Normal"/>
        <w:ind w:firstLine="720"/>
        <w:jc w:val="both"/>
        <w:rPr>
          <w:sz w:val="24"/>
          <w:szCs w:val="24"/>
        </w:rPr>
      </w:pPr>
      <w:r>
        <w:rPr>
          <w:sz w:val="24"/>
          <w:szCs w:val="24"/>
        </w:rPr>
        <w:t xml:space="preserve">— </w:t>
      </w:r>
      <w:r>
        <w:rPr>
          <w:sz w:val="24"/>
          <w:szCs w:val="24"/>
        </w:rPr>
        <w:t>Íó, îïîë÷åíèÿ åñòü.</w:t>
      </w:r>
    </w:p>
    <w:p>
      <w:pPr>
        <w:pStyle w:val="Normal"/>
        <w:ind w:firstLine="720"/>
        <w:jc w:val="both"/>
        <w:rPr>
          <w:sz w:val="24"/>
          <w:szCs w:val="24"/>
        </w:rPr>
      </w:pPr>
      <w:r>
        <w:rPr>
          <w:sz w:val="24"/>
          <w:szCs w:val="24"/>
        </w:rPr>
        <w:t xml:space="preserve">— </w:t>
      </w:r>
      <w:r>
        <w:rPr>
          <w:sz w:val="24"/>
          <w:szCs w:val="24"/>
        </w:rPr>
        <w:t>Îïîë÷åíèÿ ïî ñåëàì âîâñå ìàëûå! Êàêàÿ ó èõ ñèëà?</w:t>
      </w:r>
    </w:p>
    <w:p>
      <w:pPr>
        <w:pStyle w:val="Normal"/>
        <w:ind w:firstLine="720"/>
        <w:jc w:val="both"/>
        <w:rPr>
          <w:sz w:val="24"/>
          <w:szCs w:val="24"/>
        </w:rPr>
      </w:pPr>
      <w:r>
        <w:rPr>
          <w:sz w:val="24"/>
          <w:szCs w:val="24"/>
        </w:rPr>
        <w:t xml:space="preserve">— </w:t>
      </w:r>
      <w:r>
        <w:rPr>
          <w:sz w:val="24"/>
          <w:szCs w:val="24"/>
        </w:rPr>
        <w:t>Êàêàÿ áû íè áûëà, ïåðåäàøü ïðèêàç ïåðâîìó æå, êàêîå âñòðåòèøü, ñåëüñêîìó îïîë÷åíèþ. Ïðèêàç è íå ñèëüíî ñåêðåòíûé. ß åãî òîâàðèùó ×åðíåíêî ñåé÷àñ áóäóò ãîâîðèòü, îíà íàïèøåò.</w:t>
      </w:r>
    </w:p>
    <w:p>
      <w:pPr>
        <w:pStyle w:val="Normal"/>
        <w:ind w:firstLine="720"/>
        <w:jc w:val="both"/>
        <w:rPr>
          <w:sz w:val="24"/>
          <w:szCs w:val="24"/>
        </w:rPr>
      </w:pPr>
      <w:r>
        <w:rPr>
          <w:sz w:val="24"/>
          <w:szCs w:val="24"/>
        </w:rPr>
        <w:t>Òàñÿ ×åðíåíêî òîðîïëèâî âçÿëà áóìàæêó, ðó÷êó îáìàêíóëà â ÷åðíèëüíèöó-ñòåêëÿøêó, òî÷ü-â-òî÷ü òàêóþ æå, êàêàÿ ñòîÿëà íà ñòîëå Ìåùåðÿêîâà â øòàáå àðìèè. Ïðèãîòîâèëàñü ïèñàòü.</w:t>
      </w:r>
    </w:p>
    <w:p>
      <w:pPr>
        <w:pStyle w:val="Normal"/>
        <w:ind w:firstLine="720"/>
        <w:jc w:val="both"/>
        <w:rPr>
          <w:sz w:val="24"/>
          <w:szCs w:val="24"/>
        </w:rPr>
      </w:pPr>
      <w:r>
        <w:rPr>
          <w:sz w:val="24"/>
          <w:szCs w:val="24"/>
        </w:rPr>
        <w:t xml:space="preserve">— </w:t>
      </w:r>
      <w:r>
        <w:rPr>
          <w:sz w:val="24"/>
          <w:szCs w:val="24"/>
        </w:rPr>
        <w:t>«Òîâàðèùè êàðàñóêîâñêîå îïîë÷åíèå! — íà÷àë Ìåùåðÿêîâ, îáîéäÿ ñòîë êðóãîì è ïðèáëèçèâøèñü ê Òàñå ×åðíåíêî. — Êîãäà âû íå õîòèòå îñòàòüñÿ îäíè ïåðåä ëèöîì áåëîé áàíäû, à õîòèòå â äàëüíåéøåì îïèðàòüñÿ íà ïîìîùü Îáúåäèíåííîé Êðåñòüÿíñêîé Êðàñíîé Àðìèè, ïðèêàçûâàþ âàì, — äèêòîâàë Ìåùåðÿêîâ, çàëîæèâ ðóêè â êàðìàíû ãàëèôå è ïîãëÿäûâàÿ â áóìàæêó ÷åðåç Òàñèíî ïëå÷î, — ñîñòàâèòü îòðÿä íå ìåíåå êàê ïÿòüñîò êîííûõ è âîîðóæåííûõ ÷åëîâåê è çàäåðæàòü ïðîäâèæåíèå îäíîé èç áåëûõ áàíäèòñêèõ êîëîíí íà êàêîé âàì, óäîáíåå áóäåò äîðîãå — Êàðàñóêîâñêîé ëèáî Óáàãàíñêîé. Íàì ýòî âñå ðàâíî. Íî çàäåðæèòå è íàíåñèòå ïîòåðè íà ìàðøå. Îêàæèòå íàì ñâîþ ïðåäàííîñòü, à òàêæå çàùèùàéòå ñìåëûì íàïàäåíèåì ñàìèõ ñåáÿ, ñâîþ ñîáñòâåííóþ æèçíü. Êîãäà âû ïðèìåòå íàñòîÿùèé ïðèêàç ê èñïîëíåíèþ, íåìåäëåííî ñäåëàéòå ñîîáùåíèå òåëåãðàôîì íà ñòàíöèþ Ìèëîñëàâêó ñëåäóþùèìè øèôðîâàííûìè ñëîâàìè: «Êàðàñóêîâñêèå õîçÿåâà ñîãëàñíû ïðîäàòü Ìèëîñëàâñêîìó îáùåñòâó ñòîëüêî-òî ïóäîâ ìóêè». Ïóäû ýòè áóäóò íàçâàíû ïî ÷èñëó ñîáðàííûõ â êîííûé îòðÿä ÷åëîâåê. Ïîñëå òîãî ìîæåòå áûòü óâåðåííûìè â ñëó÷àå íåîáõîäèìîñòè íà ïîìîùü íàøåé àðìèè».</w:t>
      </w:r>
    </w:p>
    <w:p>
      <w:pPr>
        <w:pStyle w:val="Normal"/>
        <w:ind w:firstLine="720"/>
        <w:jc w:val="both"/>
        <w:rPr>
          <w:sz w:val="24"/>
          <w:szCs w:val="24"/>
        </w:rPr>
      </w:pPr>
      <w:r>
        <w:rPr>
          <w:sz w:val="24"/>
          <w:szCs w:val="24"/>
        </w:rPr>
        <w:t>Òàñÿ ïèñàëà áûñòðî, ðàçáîð÷èâî. Êðàñèâî ïèñàëà. «Ëàäíàÿ áàáåíêà. Ìîæåò, è äåâèöà åùå. Âñå ìîæåò áûòü...»</w:t>
      </w:r>
    </w:p>
    <w:p>
      <w:pPr>
        <w:pStyle w:val="Normal"/>
        <w:ind w:firstLine="720"/>
        <w:jc w:val="both"/>
        <w:rPr>
          <w:sz w:val="24"/>
          <w:szCs w:val="24"/>
        </w:rPr>
      </w:pPr>
      <w:r>
        <w:rPr>
          <w:sz w:val="24"/>
          <w:szCs w:val="24"/>
        </w:rPr>
        <w:t xml:space="preserve">— </w:t>
      </w:r>
      <w:r>
        <w:rPr>
          <w:sz w:val="24"/>
          <w:szCs w:val="24"/>
        </w:rPr>
        <w:t>«Â ñëó÷àå êðàéíåé íåîáõîäèìîñòè, õîòÿ áû è íà ñàìîå êîðîòêîå âðåìÿ, âîçüìèòå òåëåãðàô âîîðóæåííîé ñèëîé! — ïðîäèêòîâàë äàëüøå Ìåùåðÿêîâ. — Êîãäà çàëîæåííûå íàøè òîâàðèùè íå ñèëüíî âàìè îáèæåíû, òî ñîâåòóþ íàçíà÷èòü êîìàíäèðîì îòðÿäà Ñóõîæèëîâà Êîðíåÿ. Ñìåëî è ðåøèòåëüíî èäèòå â áîé. Âíåçàïíîñòü — ýòî óñïåõ!..» Íó à òåïåðü êàê ýòî áûëî â ïèñüìå êàðàñóêîâñêîì íàïèñàíî? Êîòîðîå òû â ïîðòÿíêå ïðèíåñ, Ãëóõîâ? Íàïèñàíî áûëî èìè: «Äà çäðàâñòâóåò íàðîäíàÿ Ñîâåòñêàÿ âëàñòü è äîëîé òèðàíà Êîë÷àêà!» — âñïîìíèë Ìåùåðÿêîâ. — Òàê æå è â ýòîì ïðèêàçå íàïèøè! Ïîñëå óæå è ðîñïèñü ñäåëàé: «Ãëàâíîêîìàíäóþùèé Îáúåäèíåííîé Êðåñòüÿíñêîé Êðàñíîé Àðìèè Ìåùåðÿêîâ!»</w:t>
      </w:r>
    </w:p>
    <w:p>
      <w:pPr>
        <w:pStyle w:val="Normal"/>
        <w:ind w:firstLine="720"/>
        <w:jc w:val="both"/>
        <w:rPr>
          <w:sz w:val="24"/>
          <w:szCs w:val="24"/>
        </w:rPr>
      </w:pPr>
      <w:r>
        <w:rPr>
          <w:sz w:val="24"/>
          <w:szCs w:val="24"/>
        </w:rPr>
        <w:t>È Ìåùåðÿêîâ ñíîâà ïîñìîòðåë íà âñåõ ïðèñóòñòâóþùèõ. Î÷åíü âíèìàòåëüíî.</w:t>
      </w:r>
    </w:p>
    <w:p>
      <w:pPr>
        <w:pStyle w:val="Normal"/>
        <w:ind w:firstLine="720"/>
        <w:jc w:val="both"/>
        <w:rPr>
          <w:sz w:val="24"/>
          <w:szCs w:val="24"/>
        </w:rPr>
      </w:pPr>
      <w:r>
        <w:rPr>
          <w:sz w:val="24"/>
          <w:szCs w:val="24"/>
        </w:rPr>
        <w:t>Íðàâèëîñü åìó âñå, ÷òî íûí÷å îí ñäåëàë. Îí è íå ñêðûâàë, ÷òî íðàâèëîñü, — ïîñìåèâàëñÿ. Êóëè÷åíêî âñëåä çà íèì òîæå çàñìåÿëñÿ, òîëüêî åùå ãðîì÷å. Äîâãàëü óëûáàëñÿ, è Êîëîìèåö. Òàñÿ ×åðíåíêî, êîí÷èâ ïèñàòü, ïîäíÿëà íà Ìåùåðÿêîâà áîëüøèå òåìíûå ãëàçà. Óäèâëÿëàñü åìó èëè åùå ÷òî?</w:t>
      </w:r>
    </w:p>
    <w:p>
      <w:pPr>
        <w:pStyle w:val="Normal"/>
        <w:ind w:firstLine="720"/>
        <w:jc w:val="both"/>
        <w:rPr>
          <w:sz w:val="24"/>
          <w:szCs w:val="24"/>
        </w:rPr>
      </w:pPr>
      <w:r>
        <w:rPr>
          <w:sz w:val="24"/>
          <w:szCs w:val="24"/>
        </w:rPr>
        <w:t>Ìåùåðÿêîâ ñêàçàë åé:</w:t>
      </w:r>
    </w:p>
    <w:p>
      <w:pPr>
        <w:pStyle w:val="Normal"/>
        <w:ind w:firstLine="720"/>
        <w:jc w:val="both"/>
        <w:rPr>
          <w:sz w:val="24"/>
          <w:szCs w:val="24"/>
        </w:rPr>
      </w:pPr>
      <w:r>
        <w:rPr>
          <w:sz w:val="24"/>
          <w:szCs w:val="24"/>
        </w:rPr>
        <w:t xml:space="preserve">— </w:t>
      </w:r>
      <w:r>
        <w:rPr>
          <w:sz w:val="24"/>
          <w:szCs w:val="24"/>
        </w:rPr>
        <w:t>Âîò òàê, òîâàðèù ×åðíåíêî!</w:t>
      </w:r>
    </w:p>
    <w:p>
      <w:pPr>
        <w:pStyle w:val="Normal"/>
        <w:ind w:firstLine="720"/>
        <w:jc w:val="both"/>
        <w:rPr>
          <w:sz w:val="24"/>
          <w:szCs w:val="24"/>
        </w:rPr>
      </w:pPr>
      <w:r>
        <w:rPr>
          <w:sz w:val="24"/>
          <w:szCs w:val="24"/>
        </w:rPr>
        <w:t>Íå óëûáàëñÿ Áðóñåíêîâ.</w:t>
      </w:r>
    </w:p>
    <w:p>
      <w:pPr>
        <w:pStyle w:val="Normal"/>
        <w:ind w:firstLine="720"/>
        <w:jc w:val="both"/>
        <w:rPr>
          <w:sz w:val="24"/>
          <w:szCs w:val="24"/>
        </w:rPr>
      </w:pPr>
      <w:r>
        <w:rPr>
          <w:sz w:val="24"/>
          <w:szCs w:val="24"/>
        </w:rPr>
        <w:t>À Ãëóõîâ — òîò æàëîáíî ñêàçàë:</w:t>
      </w:r>
    </w:p>
    <w:p>
      <w:pPr>
        <w:pStyle w:val="Normal"/>
        <w:ind w:firstLine="720"/>
        <w:jc w:val="both"/>
        <w:rPr>
          <w:sz w:val="24"/>
          <w:szCs w:val="24"/>
        </w:rPr>
      </w:pPr>
      <w:r>
        <w:rPr>
          <w:sz w:val="24"/>
          <w:szCs w:val="24"/>
        </w:rPr>
        <w:t xml:space="preserve">— </w:t>
      </w:r>
      <w:r>
        <w:rPr>
          <w:sz w:val="24"/>
          <w:szCs w:val="24"/>
        </w:rPr>
        <w:t>Ñèëüíî óæ òû ìåíÿ îêðóòèë, òîâàðèù Ìåùåðÿêîâ! Ïî ðóêàì, ïî íîãàì. Íå äóìàë ÿ. Íó, íèêàê íå äóìàë!</w:t>
      </w:r>
    </w:p>
    <w:p>
      <w:pPr>
        <w:pStyle w:val="Normal"/>
        <w:ind w:firstLine="720"/>
        <w:jc w:val="both"/>
        <w:rPr>
          <w:sz w:val="24"/>
          <w:szCs w:val="24"/>
        </w:rPr>
      </w:pPr>
      <w:r>
        <w:rPr>
          <w:sz w:val="24"/>
          <w:szCs w:val="24"/>
        </w:rPr>
        <w:t xml:space="preserve">— </w:t>
      </w:r>
      <w:r>
        <w:rPr>
          <w:sz w:val="24"/>
          <w:szCs w:val="24"/>
        </w:rPr>
        <w:t>Äóìàë áû! — îòâåòèë åìó Ìåùåðÿêîâ. — Êòî òåáå íå âåëåë? Ïîñëóøàòü — ÿ òåáÿ ñ èíòåðåñîì ïîñëóøàë. Äîðîãîé, êîãäà åõàëè, è íûí÷å, â øòàáå. À ñäåëàë ÿ — êàê âîéíà âåëèò äåëàòü. Òû ðîâíî êîòÿò íàñ òûêàåøü-òûêàåøü! À ñèëà-òî íàøà. È åùå òû çàáûë: ìóæèêè êàðàñóêîâñêèå íå çà÷åì-íèáóäü — çà ïîìîùüþ òåáÿ ïîñëàëè ê íàì. È ñ òåáÿ çà ýòî ñïðîñÿò. À òû? Óâëåêñÿ òî äà ñå çà íàìè çàìå÷àòü. Çàáûë ñâîå íàçíà÷åíèå. À ÿ âîò íå çàáûë, íåò. Ñ ïåðâîãî æå ðàçó è ïîíÿë, çà÷åì Ãëóõîâ ê íàì ïîñëàííûé. È ïîêóäà òû ó íàñ â ãîñòÿõ ïðîõëàæäàëñÿ — êîë÷àêè ïîäè-êà è åùå íàðîä â êàðàñóêîâñêîé ñòåïå óñïåëè ïîòðîãàòü. Èìåé è ýòî â âèäó.</w:t>
      </w:r>
    </w:p>
    <w:p>
      <w:pPr>
        <w:pStyle w:val="Normal"/>
        <w:ind w:firstLine="720"/>
        <w:jc w:val="both"/>
        <w:rPr>
          <w:sz w:val="24"/>
          <w:szCs w:val="24"/>
        </w:rPr>
      </w:pPr>
      <w:r>
        <w:rPr>
          <w:sz w:val="24"/>
          <w:szCs w:val="24"/>
        </w:rPr>
        <w:t>Ãëóõîâ îáå ðóêè âîòêíóë â áîðîäó, ñèäåë çà ñòîëîì íå øåëîõíóâøèñü, íåãðîìêî Ìåùåðÿêîâó îòâå÷àë:</w:t>
      </w:r>
    </w:p>
    <w:p>
      <w:pPr>
        <w:pStyle w:val="Normal"/>
        <w:ind w:firstLine="720"/>
        <w:jc w:val="both"/>
        <w:rPr>
          <w:sz w:val="24"/>
          <w:szCs w:val="24"/>
        </w:rPr>
      </w:pPr>
      <w:r>
        <w:rPr>
          <w:sz w:val="24"/>
          <w:szCs w:val="24"/>
        </w:rPr>
        <w:t xml:space="preserve">— </w:t>
      </w:r>
      <w:r>
        <w:rPr>
          <w:sz w:val="24"/>
          <w:szCs w:val="24"/>
        </w:rPr>
        <w:t>È âñå æ òàêè îá òåáå íå äóìàë ÿ, ÷òî òû ñî ìíîé ñäåëàåøü. Ïðî êîãî áû äðóãîãî, ïðî òåáÿ — íåò! ß êîãäà íà òåáÿ â ïóòå òîëüêî ãëÿíóë — òó æå ìèíóòó óãàäàë. Õîòÿ è íå ñðàçó òû ïðèçíàëñÿ, óãàäàë Ìåùåðÿêîâà. Ïî÷åìó? Ãîâîðèë óæå — çàìåòíûé òâîé ñðàçó âîåííûé òàëàí. À ó ìåíÿ äðóãîé — õëåáîïàøåñòâî ìîå äåëî, òîðãîâëÿ òîæå. ß è ïî÷óÿë: ìû íà ýòîì äðóã äðóæêó õîðîøî ïîéìåì. Íå áóäåì èñêàòü, ÷òîáû íîæêó îäèí äðóãîìó ïîäñòàâèòü áû. È íå ïîáîÿëñÿ ÿ òåáÿ íè÷óòü, âåñòîâîãî òâîåãî Ãðèøêó è òîãî îïàñàëñÿ áîëüøå, êàê òåáÿ. Òû åùå è Âëàñèõèíà îñâîáîäèë, ïîäñóäèìîãî, íè íà êîãî íå ïîãëÿäåë. À ñî ìíîé? Õîòÿ áû ïîàêêóðàòíåå ñäåëàë, à òî âçÿë è ïîä êîë÷àêîâñêèé óäàð âîëîñòü ïîãðîçèëñÿ ïîäñòàâèòü! Òàê ýòî æå áåçáîæíî! Ýòî æå ðàçâå àêêóðàòíî? Íà óãðîçå êàïèòàë äåëàòü? À? Ìîæåò, îí è ãëàâíûì-òî ïîòîìó íàçûâàåòñÿ, øòàá âàø, ÷òî ïóùå âñåõ äðóãèõ óìååò òàêèì âîò ìàíåðîì ãðîçèòü è óãðîæàòü? Õîðîøî... ß âåðíóñü äîìîé, ÷òî ÿ îá òåáå, Ìåùåðÿêîâ, äîëæîí áóäó ìóæèêàì ñêàçàòü? — Ãëóõîâ ïðèïîäíÿëñÿ çà ñòîëîì, òêíóë ïàëüöåì â Ìåùåðÿêîâà: — Òû ìíå îáúÿñíè — êàê îáúÿñíèøü, òàê è ñêàæó! Íó!</w:t>
      </w:r>
    </w:p>
    <w:p>
      <w:pPr>
        <w:pStyle w:val="Normal"/>
        <w:ind w:firstLine="720"/>
        <w:jc w:val="both"/>
        <w:rPr>
          <w:sz w:val="24"/>
          <w:szCs w:val="24"/>
        </w:rPr>
      </w:pPr>
      <w:r>
        <w:rPr>
          <w:sz w:val="24"/>
          <w:szCs w:val="24"/>
        </w:rPr>
        <w:t>Ìåùåðÿêîâ óñìåõíóëñÿ.</w:t>
      </w:r>
    </w:p>
    <w:p>
      <w:pPr>
        <w:pStyle w:val="Normal"/>
        <w:ind w:firstLine="720"/>
        <w:jc w:val="both"/>
        <w:rPr>
          <w:sz w:val="24"/>
          <w:szCs w:val="24"/>
        </w:rPr>
      </w:pPr>
      <w:r>
        <w:rPr>
          <w:sz w:val="24"/>
          <w:szCs w:val="24"/>
        </w:rPr>
        <w:t xml:space="preserve">— </w:t>
      </w:r>
      <w:r>
        <w:rPr>
          <w:sz w:val="24"/>
          <w:szCs w:val="24"/>
        </w:rPr>
        <w:t>À ÷åãî æå òóò îáúÿñíÿòü? Âîâñå íå òðóäíî! Âñå, êàê áûëî, â òî÷íîñòè ñêàæè. Ïåðåäàé ìîè ñëîâà: êîãäà íàñ íå ïîääåðæàò íûí÷å êàðàñóêîâñêèå, ïóùàé ïåíÿþò íà ñåáÿ. Åùå ïåðåäàé: Ìåùåðÿêîâ âåëåë ñêàçàòü — âîéíà! Îíè ïîéìóò. È òåáå ñàìîìó ýòî ïîíÿòü òîæå íàäî áû êóäà áîëüøå!</w:t>
      </w:r>
    </w:p>
    <w:p>
      <w:pPr>
        <w:pStyle w:val="Normal"/>
        <w:ind w:firstLine="720"/>
        <w:jc w:val="both"/>
        <w:rPr>
          <w:sz w:val="24"/>
          <w:szCs w:val="24"/>
        </w:rPr>
      </w:pPr>
      <w:r>
        <w:rPr>
          <w:sz w:val="24"/>
          <w:szCs w:val="24"/>
        </w:rPr>
        <w:t>Áðóñåíêîâ, äî òåõ ïîð äîëãî ìîë÷àâøèé, ñêàçàë:</w:t>
      </w:r>
    </w:p>
    <w:p>
      <w:pPr>
        <w:pStyle w:val="Normal"/>
        <w:ind w:firstLine="720"/>
        <w:jc w:val="both"/>
        <w:rPr>
          <w:sz w:val="24"/>
          <w:szCs w:val="24"/>
        </w:rPr>
      </w:pPr>
      <w:r>
        <w:rPr>
          <w:sz w:val="24"/>
          <w:szCs w:val="24"/>
        </w:rPr>
        <w:t xml:space="preserve">— </w:t>
      </w:r>
      <w:r>
        <w:rPr>
          <w:sz w:val="24"/>
          <w:szCs w:val="24"/>
        </w:rPr>
        <w:t>Ìîæåò, è íå íóæíî îáúåäèíåíèå ñ êàðàñóêîâñêèìè? Áîãàòûå îíè ñëèøêîì? È îò íàñ äàëåêî?</w:t>
      </w:r>
    </w:p>
    <w:p>
      <w:pPr>
        <w:pStyle w:val="Normal"/>
        <w:ind w:firstLine="720"/>
        <w:jc w:val="both"/>
        <w:rPr>
          <w:sz w:val="24"/>
          <w:szCs w:val="24"/>
        </w:rPr>
      </w:pPr>
      <w:r>
        <w:rPr>
          <w:sz w:val="24"/>
          <w:szCs w:val="24"/>
        </w:rPr>
        <w:t>Áðóñåíêîâà íå ïîíÿëè — èëè îí åùå õîòåë ïîñòðàùàòü Ãëóõîâà, èëè â äåéñòâèòåëüíîñòè òàê äóìàë. Òîò ðàçúÿñíÿòü íå ñòàë.</w:t>
      </w:r>
    </w:p>
    <w:p>
      <w:pPr>
        <w:pStyle w:val="Normal"/>
        <w:ind w:firstLine="720"/>
        <w:jc w:val="both"/>
        <w:rPr>
          <w:sz w:val="24"/>
          <w:szCs w:val="24"/>
        </w:rPr>
      </w:pPr>
      <w:r>
        <w:rPr>
          <w:sz w:val="24"/>
          <w:szCs w:val="24"/>
        </w:rPr>
        <w:t>Ìåùåðÿêîâ ïîäíÿë ñ ïîëà ëîñêóòîê êëååíêè — ãîëóáåíüêèé, ñ ñèíèìè öâåòî÷êàìè, — ïåðåäàë åãî Ãëóõîâó.</w:t>
      </w:r>
    </w:p>
    <w:p>
      <w:pPr>
        <w:pStyle w:val="Normal"/>
        <w:ind w:firstLine="720"/>
        <w:jc w:val="both"/>
        <w:rPr>
          <w:sz w:val="24"/>
          <w:szCs w:val="24"/>
        </w:rPr>
      </w:pPr>
      <w:r>
        <w:rPr>
          <w:sz w:val="24"/>
          <w:szCs w:val="24"/>
        </w:rPr>
        <w:t xml:space="preserve">— </w:t>
      </w:r>
      <w:r>
        <w:rPr>
          <w:sz w:val="24"/>
          <w:szCs w:val="24"/>
        </w:rPr>
        <w:t>Âîçüìè! Ðàíî, âèäàòü, îáóëñÿ-òî! Ñåé÷àñ è ðàñïîðÿæóñü — äàäóò òåáå êîíåé, ñîïðîâîæäàþùåãî, ñîïðîâîäÿò äî ðàéîíà âîåííîãî äåéñòâèÿ. Òàì óæî îäèíî÷íî äîáåðåøüñÿ. Áûâàé çäîðîâ! — Ïîõëîïàë Ãëóõîâà ïî ïëå÷ó.</w:t>
      </w:r>
    </w:p>
    <w:p>
      <w:pPr>
        <w:pStyle w:val="Normal"/>
        <w:ind w:firstLine="720"/>
        <w:jc w:val="both"/>
        <w:rPr>
          <w:sz w:val="24"/>
          <w:szCs w:val="24"/>
        </w:rPr>
      </w:pPr>
      <w:r>
        <w:rPr>
          <w:sz w:val="24"/>
          <w:szCs w:val="24"/>
        </w:rPr>
        <w:t>Ðàçóâàëñÿ òåïåðü Ãëóõîâ ñîâñåì íå òàê, êàê â ïåðâûé ðàç ýòî äåëàë... Òîãäà îí ñàïîã ñ ñåáÿ ñáðîñèë — åäâà óñïåë åãî â ðóêàõ óäåðæàòü, à òî áû óëåòåë ñàïîã â óãîë êóäà-òî, è ïîðòÿíêó ðàçìàòûâàë — ñëîâíî ôëàã êàêîé.</w:t>
      </w:r>
    </w:p>
    <w:p>
      <w:pPr>
        <w:pStyle w:val="Normal"/>
        <w:ind w:firstLine="720"/>
        <w:jc w:val="both"/>
        <w:rPr>
          <w:sz w:val="24"/>
          <w:szCs w:val="24"/>
        </w:rPr>
      </w:pPr>
      <w:r>
        <w:rPr>
          <w:sz w:val="24"/>
          <w:szCs w:val="24"/>
        </w:rPr>
        <w:t>Òåïåðü ñäèðàë-ñäèðàë îáóòêó ñ íîãè, êðÿõòåë, íîñêîì ëåâîé íîãè â ïÿòêó ïðàâîãî ñàïîãà óïèðàëñÿ, íî ñîñêàëüçûâàë, íå ñíèìàëñÿ ñàïîã, äà è òîëüêî.</w:t>
      </w:r>
    </w:p>
    <w:p>
      <w:pPr>
        <w:pStyle w:val="Normal"/>
        <w:ind w:firstLine="720"/>
        <w:jc w:val="both"/>
        <w:rPr>
          <w:sz w:val="24"/>
          <w:szCs w:val="24"/>
        </w:rPr>
      </w:pPr>
      <w:r>
        <w:rPr>
          <w:sz w:val="24"/>
          <w:szCs w:val="24"/>
        </w:rPr>
        <w:t>Êîå-êàê îñèëèë Ãëóõîâ ýòó ðàáîòó... Âçäîõíóë.</w:t>
      </w:r>
    </w:p>
    <w:p>
      <w:pPr>
        <w:pStyle w:val="Normal"/>
        <w:ind w:firstLine="720"/>
        <w:jc w:val="both"/>
        <w:rPr>
          <w:sz w:val="24"/>
          <w:szCs w:val="24"/>
        </w:rPr>
      </w:pPr>
      <w:r>
        <w:rPr>
          <w:sz w:val="24"/>
          <w:szCs w:val="24"/>
        </w:rPr>
        <w:t xml:space="preserve">— </w:t>
      </w:r>
      <w:r>
        <w:rPr>
          <w:sz w:val="24"/>
          <w:szCs w:val="24"/>
        </w:rPr>
        <w:t>Ó ìåíÿ â ýòó ïîðó, â ñòðàäó-òî, â áîðîäå ïøåíèöà ïðîðàñòàåò, è ÿ ïðàâäà ÷òî ãëóõîé äåëàþñü: óøè ïîëîâîé çàáèòûå è åùå îò ãðîõîòà îò ìîëîòèëüíîãî íè÷åãî íå ñëûøàò...</w:t>
      </w:r>
    </w:p>
    <w:p>
      <w:pPr>
        <w:pStyle w:val="Normal"/>
        <w:ind w:firstLine="720"/>
        <w:jc w:val="both"/>
        <w:rPr>
          <w:sz w:val="24"/>
          <w:szCs w:val="24"/>
        </w:rPr>
      </w:pPr>
      <w:r>
        <w:rPr>
          <w:sz w:val="24"/>
          <w:szCs w:val="24"/>
        </w:rPr>
        <w:t>Óäèâëÿëèñü íûí÷å íàõîä÷èâîñòè Ìåùåðÿêîâà âñå, êòî áûë â øòàáå. Òàê ëè, èíà÷å ëè, à óäèâëÿëèñü.</w:t>
      </w:r>
    </w:p>
    <w:p>
      <w:pPr>
        <w:pStyle w:val="Normal"/>
        <w:ind w:firstLine="720"/>
        <w:jc w:val="both"/>
        <w:rPr>
          <w:sz w:val="24"/>
          <w:szCs w:val="24"/>
        </w:rPr>
      </w:pPr>
      <w:r>
        <w:rPr>
          <w:sz w:val="24"/>
          <w:szCs w:val="24"/>
        </w:rPr>
        <w:t>À âåäü íèêòî ïî-íàñòîÿùåìó òàê è íå çíàë, äëÿ ÷åãî Ìåùåðÿêîâó íàñòóïëåíèå êàðàñóêîâöåâ íóæíî áûëî.</w:t>
      </w:r>
    </w:p>
    <w:p>
      <w:pPr>
        <w:pStyle w:val="Normal"/>
        <w:ind w:firstLine="720"/>
        <w:jc w:val="both"/>
        <w:rPr>
          <w:sz w:val="24"/>
          <w:szCs w:val="24"/>
        </w:rPr>
      </w:pPr>
      <w:r>
        <w:rPr>
          <w:sz w:val="24"/>
          <w:szCs w:val="24"/>
        </w:rPr>
        <w:t>À íóæíî áûëî âîò äëÿ ÷åãî — äëÿ ïëàíà êîíòðíàñòóïëåíèÿ. Õîòÿ êîìàíäóþùèé ôðîíòîì Êðåêîòåíü è ñäåðæèâàë áåëûõ íà âñåõ íàïðàâëåíèÿõ, íî â òûë ïðîòèâíèêà íå çàõîäèë — íåîõîòíî îòðûâàëèñü íûí÷å ïàðòèçàíñêèå ÷àñòè îò ñâîèõ ñåë è äåðåâåíü, íå î ðåéäàõ ïî òûëàì — î çàùèòå äåðåâåíü ýòèõ äóìàëè. Âñå ñèëû ñâîè, äî åäèíîãî ÷åëîâåêà, Êðåêîòåíü õîòåë âûâåñòè íà îáîðîíèòåëüíûé ðóáåæ. Çàäåðæèâàë ïðîòèâíèêà íà ìàðøå, à ñàì òîëüêî è äóìàë, êàê áû îò íåãî îòîðâàòüñÿ, çàíÿòü îáîðîíó. È ïîòîìó, ÷òî íå ñòîÿëî òàêîé çàäà÷è — äàòü ðåøèòåëüíûé áîé õîòÿ áû îäíîé êîëîííå áåëûõ, — âñå ïÿòü êîëîíí ñ çàïàäà, ñåâåðà è ñåâåðî-çàïàäà, ñáëèæàÿñü äðóã ñ äðóãîì, äâèãàëèñü íà Ñîëåíóþ Ïàäü. ×åì áîëüøå ñáëèæàëèñü, òåì ïðîùå ìîãëè îêàçàòü ïîääåðæêó äðóã äðóãó.</w:t>
      </w:r>
    </w:p>
    <w:p>
      <w:pPr>
        <w:pStyle w:val="Normal"/>
        <w:ind w:firstLine="720"/>
        <w:jc w:val="both"/>
        <w:rPr>
          <w:sz w:val="24"/>
          <w:szCs w:val="24"/>
        </w:rPr>
      </w:pPr>
      <w:r>
        <w:rPr>
          <w:sz w:val="24"/>
          <w:szCs w:val="24"/>
        </w:rPr>
        <w:t>Òåïåðü æå Ìåùåðÿêîâ ðàññ÷èòûâàë òàê: âíåçàïíûé óäàð êàðàñóêîâöåâ ñ òûëà ïðèîñòàíîâèò íàñòóïëåíèå îäíîé êîëîííû. Îñòàëüíûå çàäåðæàòñÿ âðÿä ëè — áóäóò åùå äåíü-äâà ïðîäâèãàòüñÿ âïåðåä. È âîò òóò-òî è íàðóøèòñÿ ìåæäó íèìè ñâÿçü, è Ìåùåðÿêîâ, ïðåäïðèíèìàÿ êîíòðíàñòóïëåíèå, èìåë áû ïðîòèâ ñåáÿ îäíîâðåìåííî íå áîëåå äâóõ êîëîíí, è òî íå ñðàçó: â íà÷àëå îïåðàöèè òîëüêî îäíó, âòîðàÿ ïîäòÿíóëàñü áû ïîçæå.</w:t>
      </w:r>
    </w:p>
    <w:p>
      <w:pPr>
        <w:pStyle w:val="Normal"/>
        <w:ind w:firstLine="720"/>
        <w:jc w:val="both"/>
        <w:rPr>
          <w:sz w:val="24"/>
          <w:szCs w:val="24"/>
        </w:rPr>
      </w:pPr>
      <w:r>
        <w:rPr>
          <w:sz w:val="24"/>
          <w:szCs w:val="24"/>
        </w:rPr>
        <w:t>È åùå áûëî ñîîáðàæåíèå ó Ìåùåðÿêîâà... Âåñü õîä íûíåøíèõ âîåííûõ äåéñòâèé, êîíå÷íî, ðàñêðûë ïðîòèâíèêó ïëàí êðåñòüÿíñêîé àðìèè. Íà ðûòüå îêîïîâ âûõîäèëè äåðåâíÿìè — ýòî â òàéíå íå ìîãëî îñòàòüñÿ. À äåéñòâèÿ â òûëó ïðîòèâíèêà åãî áû äåçîðãàíèçîâàëè. Òóò è åùå ìîæíî êîå-êàêèå äåìîíñòðàöèè ïðîâåñòè, îêîí÷àòåëüíî ñáèòü ïðîòèâíèêà ñ òîëêó, à òîãäà è áðîñèòü âñå ñèëû â êîíòðíàñòóïëåíèå.</w:t>
      </w:r>
    </w:p>
    <w:p>
      <w:pPr>
        <w:pStyle w:val="Normal"/>
        <w:ind w:firstLine="720"/>
        <w:jc w:val="both"/>
        <w:rPr>
          <w:sz w:val="24"/>
          <w:szCs w:val="24"/>
        </w:rPr>
      </w:pPr>
      <w:r>
        <w:rPr>
          <w:sz w:val="24"/>
          <w:szCs w:val="24"/>
        </w:rPr>
        <w:t>Ìåùåðÿêîâ óêàçàë êàðàñóêîâöàì äâå äîðîãè — Óáàãàíñêóþ è Êàðàñóêîâñêóþ. À ñäåëàë îí ýòî, ÷òîáû ñêðûòü ñâîè íàìåðåíèÿ. Åìó áóäòî áû âñå ðàâíî, ãäå áóäåò ïîääåðæêà, — ëèøü áû îíà áûëà. Íà ñàìîì æå äåëå êàðàñóêîâöû åñëè âûñòóïÿò — òàê òîëüêî ïî Óáàãàíñêîé äîðîãå. Îíà áûëà íå îòêðûòàÿ, íå ñòåïíàÿ, ïåðåëåñêàìè øëà è îâðàãàìè. Óñòðîèòü íà òàêîé äîðîãå çàñàäó, ïîñëå óéòè áåç îñîáûõ ïîòåðü — ñàìà ìåñòíîñòü ïîäñêàçûâàëà. Êî âñåìó åùå Óáàãàíñêàÿ äîðîãà ïî÷òè âñÿ ïðîõîäèò çà ïðåäåëàìè âîëîñòè, ÿñíî, ÷òî ìóæèêè êàðàñóêîâñêèå âîåâàëè áû íà íåé, äî ïîðû íå íàâëåêàÿ íà ñåáÿ êàðàòåëüíûõ áåëûõ ýêñïåäèöèé. Êàê áóäòî íåïëîõî áûëî ïðèäóìàíî?</w:t>
      </w:r>
    </w:p>
    <w:p>
      <w:pPr>
        <w:pStyle w:val="Normal"/>
        <w:ind w:firstLine="720"/>
        <w:jc w:val="both"/>
        <w:rPr>
          <w:sz w:val="24"/>
          <w:szCs w:val="24"/>
        </w:rPr>
      </w:pPr>
      <w:r>
        <w:rPr>
          <w:sz w:val="24"/>
          <w:szCs w:val="24"/>
        </w:rPr>
        <w:t>Èç ñâîåãî ïðèêàçà Ìåùåðÿêîâ è íå äóìàë äåëàòü ñåêðåòà. Çà÷åì? Ïóñòü âñå âèäÿò è ïîíèìàþò — îí çàáîòèòñÿ î òîì, ÷òîáû îòòÿíóòü ñðàæåíèå çà Ñîëåíóþ Ïàäü. È òîëüêî.</w:t>
      </w:r>
    </w:p>
    <w:p>
      <w:pPr>
        <w:pStyle w:val="Normal"/>
        <w:ind w:firstLine="720"/>
        <w:jc w:val="both"/>
        <w:rPr>
          <w:sz w:val="24"/>
          <w:szCs w:val="24"/>
        </w:rPr>
      </w:pPr>
      <w:r>
        <w:rPr>
          <w:sz w:val="24"/>
          <w:szCs w:val="24"/>
        </w:rPr>
        <w:t>Äîâîëåí áûë íûí÷å Ìåùåðÿêîâ.</w:t>
      </w:r>
    </w:p>
    <w:p>
      <w:pPr>
        <w:pStyle w:val="Normal"/>
        <w:ind w:firstLine="720"/>
        <w:jc w:val="both"/>
        <w:rPr>
          <w:sz w:val="24"/>
          <w:szCs w:val="24"/>
        </w:rPr>
      </w:pPr>
      <w:r>
        <w:rPr>
          <w:sz w:val="24"/>
          <w:szCs w:val="24"/>
        </w:rPr>
        <w:t>Ðàñïðîùàëñÿ ñî âñåìè ïî ðó÷êå, Òàñå ×åðíåíêî òàê ïîæàë îáå è áûñòðî-áûñòðî ïîñïåøèë â ñâîé øòàá, îòêóäà õîòåë åùå çàñâåòëî óñïåòü íà ïîçèöèè.</w:t>
      </w:r>
    </w:p>
    <w:p>
      <w:pPr>
        <w:pStyle w:val="Normal"/>
        <w:ind w:firstLine="720"/>
        <w:jc w:val="both"/>
        <w:rPr>
          <w:sz w:val="24"/>
          <w:szCs w:val="24"/>
        </w:rPr>
      </w:pPr>
      <w:r>
        <w:rPr>
          <w:sz w:val="24"/>
          <w:szCs w:val="24"/>
        </w:rPr>
        <w:t>Êîí÷èëîñü çàñåäàíèå ãëàâíîãî øòàáà.</w:t>
      </w:r>
    </w:p>
    <w:p>
      <w:pPr>
        <w:pStyle w:val="Normal"/>
        <w:ind w:firstLine="720"/>
        <w:jc w:val="both"/>
        <w:rPr>
          <w:sz w:val="24"/>
          <w:szCs w:val="24"/>
        </w:rPr>
      </w:pPr>
      <w:r>
        <w:rPr>
          <w:sz w:val="24"/>
          <w:szCs w:val="24"/>
        </w:rPr>
        <w:t>Îñòàëèñü Äîâãàëü è Áðóñåíêîâ. Çàêóðèëè. Äîâãàëü, ïîòÿíóâøèñü, ðàñïðàâèë íîãè è ðóêè, ñêàçàë:</w:t>
      </w:r>
    </w:p>
    <w:p>
      <w:pPr>
        <w:pStyle w:val="Normal"/>
        <w:ind w:firstLine="720"/>
        <w:jc w:val="both"/>
        <w:rPr>
          <w:sz w:val="24"/>
          <w:szCs w:val="24"/>
        </w:rPr>
      </w:pPr>
      <w:r>
        <w:rPr>
          <w:sz w:val="24"/>
          <w:szCs w:val="24"/>
        </w:rPr>
        <w:t xml:space="preserve">— </w:t>
      </w:r>
      <w:r>
        <w:rPr>
          <w:sz w:val="24"/>
          <w:szCs w:val="24"/>
        </w:rPr>
        <w:t>Íó âîò, à òû ïðî Ìåùåðÿêîâà ãîâîðèë! À? Êàê îí ñ Ãëóõîâûì-òî? À?</w:t>
      </w:r>
    </w:p>
    <w:p>
      <w:pPr>
        <w:pStyle w:val="Normal"/>
        <w:ind w:firstLine="720"/>
        <w:jc w:val="both"/>
        <w:rPr>
          <w:sz w:val="24"/>
          <w:szCs w:val="24"/>
        </w:rPr>
      </w:pPr>
      <w:r>
        <w:rPr>
          <w:sz w:val="24"/>
          <w:szCs w:val="24"/>
        </w:rPr>
        <w:t xml:space="preserve">— </w:t>
      </w:r>
      <w:r>
        <w:rPr>
          <w:sz w:val="24"/>
          <w:szCs w:val="24"/>
        </w:rPr>
        <w:t>È ñåé÷àñ ãîâîðþ... — õìóðî êèâíóë Áðóñåíêîâ. — Ãîâîðþ — íå îòêàçûâàþñü.</w:t>
      </w:r>
    </w:p>
    <w:p>
      <w:pPr>
        <w:pStyle w:val="Normal"/>
        <w:ind w:firstLine="720"/>
        <w:jc w:val="both"/>
        <w:rPr>
          <w:sz w:val="24"/>
          <w:szCs w:val="24"/>
        </w:rPr>
      </w:pPr>
      <w:r>
        <w:rPr>
          <w:sz w:val="24"/>
          <w:szCs w:val="24"/>
        </w:rPr>
        <w:t xml:space="preserve">— </w:t>
      </w:r>
      <w:r>
        <w:rPr>
          <w:sz w:val="24"/>
          <w:szCs w:val="24"/>
        </w:rPr>
        <w:t>Äà ÷òî æ òû íûí÷å-òî åùå ìîæåøü ñêàçàòü? Óæå âîâñå íå ïîíÿòíî ìíå!</w:t>
      </w:r>
    </w:p>
    <w:p>
      <w:pPr>
        <w:pStyle w:val="Normal"/>
        <w:ind w:firstLine="720"/>
        <w:jc w:val="both"/>
        <w:rPr>
          <w:sz w:val="24"/>
          <w:szCs w:val="24"/>
        </w:rPr>
      </w:pPr>
      <w:r>
        <w:rPr>
          <w:sz w:val="24"/>
          <w:szCs w:val="24"/>
        </w:rPr>
        <w:t xml:space="preserve">— </w:t>
      </w:r>
      <w:r>
        <w:rPr>
          <w:sz w:val="24"/>
          <w:szCs w:val="24"/>
        </w:rPr>
        <w:t>Äàâàé ïîãëÿäèì, ÷òî ÷åëîâåê ýòîò ïðåäñòàâëÿåò... Ïåðâûì äåëîì ïîøåë ïðîòèâ íàðîäíîãî ïðèãîâîðà è Âëàñèõèíà îñâîáîäèë. Åìó-òî ÷òî — êîìåäèþ íóæíî áûëî ñ íàìè, ñî âñåì íàðîäíûì ñóäîì ñäåëàòü, èëè êàê?</w:t>
      </w:r>
    </w:p>
    <w:p>
      <w:pPr>
        <w:pStyle w:val="Normal"/>
        <w:ind w:firstLine="720"/>
        <w:jc w:val="both"/>
        <w:rPr>
          <w:sz w:val="24"/>
          <w:szCs w:val="24"/>
        </w:rPr>
      </w:pPr>
      <w:r>
        <w:rPr>
          <w:sz w:val="24"/>
          <w:szCs w:val="24"/>
        </w:rPr>
        <w:t xml:space="preserve">— </w:t>
      </w:r>
      <w:r>
        <w:rPr>
          <w:sz w:val="24"/>
          <w:szCs w:val="24"/>
        </w:rPr>
        <w:t>Íó, íà ýòî ìàõíåì... Áûëî — ïðîøëî. Ïîâàæíåå åñòü äåëà.</w:t>
      </w:r>
    </w:p>
    <w:p>
      <w:pPr>
        <w:pStyle w:val="Normal"/>
        <w:ind w:firstLine="720"/>
        <w:jc w:val="both"/>
        <w:rPr>
          <w:sz w:val="24"/>
          <w:szCs w:val="24"/>
        </w:rPr>
      </w:pPr>
      <w:r>
        <w:rPr>
          <w:sz w:val="24"/>
          <w:szCs w:val="24"/>
        </w:rPr>
        <w:t xml:space="preserve">— </w:t>
      </w:r>
      <w:r>
        <w:rPr>
          <w:sz w:val="24"/>
          <w:szCs w:val="24"/>
        </w:rPr>
        <w:t>Êàê áû òîëüêî ýòî. Êîìèññàðà îí ñàì ñåáå íàçíà÷èë. Êàêîé èç Êóëè÷åíêè êîìèññàð? Ìàëü÷èøêà ñîïëèâûé è áåñòîëêîâûé. Ãëÿäèò íà÷àëüíèêó ñâîåìó â ðîò. Íå õî÷åò íàä ñîáîþ íèêàêîãî ðóêîâîäñòâà Ìåùåðÿêîâ, òîëüêî íàîáîðîò è æåëàåò. Äàëåå: íà÷àëüíèê øòàáà ó íåãî — êàïèòàí öàðñêîé ñëóæáû. È Ãëóõîâà îí ïðèâåë â ãëàâíûé øòàá, ñ íàìè ïîñàäèë åãî. Òîò áåçîáðàçíè÷àë, èçäåâàëñÿ âñÿêî, à â ðåçóëüòàòå ÷òî? Ñåêðåòíûé ïðèêàç ñ ñîáîé óâåç, âîò ÷òî! È ðàñïðîùàëèñü îíè, âèäèøü ëè, äðóçüÿìè. Äðóã äðóæêó ïîíÿëè! À êîãäà îí øïèîíîì îêàæåòñÿ, Ãëóõîâ, — ÿ íèñêîëüêî íå óäèâëþñü! Íè÷óòü. Åùå: â Çíàìåíñêîé äåðåâíå Ìåùåðÿêîâ ýñêàäðîíöà çàñòðåëèë. Íàïðàñíî è çàñòðåëèë. Ýòî íå ñàìîóïðàâñòâî ëè? È åùå: êîðîâó-òî, âèäàòü, íå çðÿ êîãäà-òî Ìåùåðÿêîâ ñ ÷óæîãî äâîðà óâåë. Âîò òåáå îá íåì êàðòèíà. Ïëþñ íûíåøíèé õîòÿ áû ðàçãîâîð î ëîçóíãå ñîåäèíåíèÿ ïðîëåòàðèàòà. Êòî-êòî, à òû ïî÷åìó îá ýòîì çàáûë?</w:t>
      </w:r>
    </w:p>
    <w:p>
      <w:pPr>
        <w:pStyle w:val="Normal"/>
        <w:ind w:firstLine="720"/>
        <w:jc w:val="both"/>
        <w:rPr>
          <w:sz w:val="24"/>
          <w:szCs w:val="24"/>
        </w:rPr>
      </w:pPr>
      <w:r>
        <w:rPr>
          <w:sz w:val="24"/>
          <w:szCs w:val="24"/>
        </w:rPr>
        <w:t xml:space="preserve">— </w:t>
      </w:r>
      <w:r>
        <w:rPr>
          <w:sz w:val="24"/>
          <w:szCs w:val="24"/>
        </w:rPr>
        <w:t>Ìíèòñÿ òåáå, Áðóñåíêîâ! Äà ðàçâå ìîæíî íà âñå ýòî ãëÿäåòü? Ðàçâå íàñ ñ òîáîé çàâòðà æå íåëüçÿ çàñóäèòü, ÷òî ìû â âîéíå ýòîé êîãî-òî íàïðàñíî ñòðåëèëè? Òû ãëÿäè íà äåéñòâèÿ ÷åëîâåêà, âîò íà ÷òî! Êàê àðìèÿ åãî ñëóøàåòñÿ, êàê èäåò çà íèì! Êàê ðåâîëþöèþ îí äåëàåò, æèçíè çà íåå íå æàëååò!</w:t>
      </w:r>
    </w:p>
    <w:p>
      <w:pPr>
        <w:pStyle w:val="Normal"/>
        <w:ind w:firstLine="720"/>
        <w:jc w:val="both"/>
        <w:rPr>
          <w:sz w:val="24"/>
          <w:szCs w:val="24"/>
        </w:rPr>
      </w:pPr>
      <w:r>
        <w:rPr>
          <w:sz w:val="24"/>
          <w:szCs w:val="24"/>
        </w:rPr>
        <w:t xml:space="preserve">— </w:t>
      </w:r>
      <w:r>
        <w:rPr>
          <w:sz w:val="24"/>
          <w:szCs w:val="24"/>
        </w:rPr>
        <w:t>Íå ñèëüíî õîðîøî îí äåëàåò! Íåò! ß íà åãî ìåñòå ñäåëàë áû, êàê çàìûøëÿëîñü ñ ñàìîãî ñ íà÷àëà: îáîðîíèòåëüíûõ ðóáåæåé ñîçäàë áû íå îäèí è, ìîæåò, íå äâà è âñÿêèé ðàç çàñòàâèë áû êîë÷àêîâ ðóáåæè ýòè ñ áîþ áðàòü, íàíîñèë áû ïîòåðè èì ïîáîëüøå òîãî, êàê íûí÷å Êðåêîòåíü íà ìàðøå íàíîñèò. À íà ïîñëåäíåì ðóáåæå è äàë áû ðåøèòåëüíûé áîé.</w:t>
      </w:r>
    </w:p>
    <w:p>
      <w:pPr>
        <w:pStyle w:val="Normal"/>
        <w:ind w:firstLine="720"/>
        <w:jc w:val="both"/>
        <w:rPr>
          <w:sz w:val="24"/>
          <w:szCs w:val="24"/>
        </w:rPr>
      </w:pPr>
      <w:r>
        <w:rPr>
          <w:sz w:val="24"/>
          <w:szCs w:val="24"/>
        </w:rPr>
        <w:t xml:space="preserve">— </w:t>
      </w:r>
      <w:r>
        <w:rPr>
          <w:sz w:val="24"/>
          <w:szCs w:val="24"/>
        </w:rPr>
        <w:t>Âîò ÷òî, Áðóñåíêîâ, — ãëàâíîêîìàíäóþùåãî ìû ñàìè âûáèðàëè. Íàðîä âåðèò åìó. Äàâàé è ìû ñ òîáîé ïîâåðèì. Îí æå ãîä âîþåò — íè åäèíîãî ñðàæåíèÿ èì íå ïðîèãðàíî!</w:t>
      </w:r>
    </w:p>
    <w:p>
      <w:pPr>
        <w:pStyle w:val="Normal"/>
        <w:ind w:firstLine="720"/>
        <w:jc w:val="both"/>
        <w:rPr>
          <w:sz w:val="24"/>
          <w:szCs w:val="24"/>
        </w:rPr>
      </w:pPr>
      <w:r>
        <w:rPr>
          <w:sz w:val="24"/>
          <w:szCs w:val="24"/>
        </w:rPr>
        <w:t xml:space="preserve">— </w:t>
      </w:r>
      <w:r>
        <w:rPr>
          <w:sz w:val="24"/>
          <w:szCs w:val="24"/>
        </w:rPr>
        <w:t>È ñåé÷àñ íå çàõî÷åò — íå ïðîèãðàåò. Íå çàõî÷åò — íè÷åãî õóäîãî â Ñîëåíîé Ïàäè íå áóäåò. Íó, à ÷åãî îí õî÷åò — íå çíàþ. Ïðåæäå áóäòî çíàë, ñòàë íà åãî ïîâåäåíèå çîðêî ñìîòðåòü — òåïåðü íå çíàþ.</w:t>
      </w:r>
    </w:p>
    <w:p>
      <w:pPr>
        <w:pStyle w:val="Normal"/>
        <w:ind w:firstLine="720"/>
        <w:jc w:val="both"/>
        <w:rPr>
          <w:sz w:val="24"/>
          <w:szCs w:val="24"/>
        </w:rPr>
      </w:pPr>
      <w:r>
        <w:rPr>
          <w:sz w:val="24"/>
          <w:szCs w:val="24"/>
        </w:rPr>
        <w:t xml:space="preserve">— </w:t>
      </w:r>
      <w:r>
        <w:rPr>
          <w:sz w:val="24"/>
          <w:szCs w:val="24"/>
        </w:rPr>
        <w:t>Òà-àê... — ñêàçàë Äîâãàëü. — Åùå âîïðîñ: ïîñëå âëàñèõèíñêîãî ñóäà âîçâðàùàëèñü ìû ñ òîáîé äîìîé, òû îáåùàë ìíå òîãäà — óáåðåøü Ìåùåðÿêîâà. Âñåðüåç îáåùàë èëè ïîä ãîðÿ÷óþ ðóêó ñêàçàíî áûëî? È ïîøëè âû âñå — è Êîëîìèåö, è òîâàðèù ×åðíåíêî — ê Òîëå Ñòðåëüíèêîâó â èçáó. À ÿ íå ïîøåë è æàëåë ïîñëå ñèëüíî... Îá ÷åì áûë ìåæäó âàìè ðàçãîâîð? Êàê ðåøåíî?</w:t>
      </w:r>
    </w:p>
    <w:p>
      <w:pPr>
        <w:pStyle w:val="Normal"/>
        <w:ind w:firstLine="720"/>
        <w:jc w:val="both"/>
        <w:rPr>
          <w:sz w:val="24"/>
          <w:szCs w:val="24"/>
        </w:rPr>
      </w:pPr>
      <w:r>
        <w:rPr>
          <w:sz w:val="24"/>
          <w:szCs w:val="24"/>
        </w:rPr>
        <w:t>Áðóñåíêîâ ìîë÷àë.</w:t>
      </w:r>
    </w:p>
    <w:p>
      <w:pPr>
        <w:pStyle w:val="Normal"/>
        <w:ind w:firstLine="720"/>
        <w:jc w:val="both"/>
        <w:rPr>
          <w:sz w:val="24"/>
          <w:szCs w:val="24"/>
        </w:rPr>
      </w:pPr>
      <w:r>
        <w:rPr>
          <w:sz w:val="24"/>
          <w:szCs w:val="24"/>
        </w:rPr>
        <w:t>Òåðïåëèâî æäàë îòâåòà Äîâãàëü. Íå äîæäàëñÿ. Íàïîìíèë:</w:t>
      </w:r>
    </w:p>
    <w:p>
      <w:pPr>
        <w:pStyle w:val="Normal"/>
        <w:ind w:firstLine="720"/>
        <w:jc w:val="both"/>
        <w:rPr>
          <w:sz w:val="24"/>
          <w:szCs w:val="24"/>
        </w:rPr>
      </w:pPr>
      <w:r>
        <w:rPr>
          <w:sz w:val="24"/>
          <w:szCs w:val="24"/>
        </w:rPr>
        <w:t xml:space="preserve">— </w:t>
      </w:r>
      <w:r>
        <w:rPr>
          <w:sz w:val="24"/>
          <w:szCs w:val="24"/>
        </w:rPr>
        <w:t>Æäó ÿ. Ìîæåò, è ìíå íå âåðèøü óæå?</w:t>
      </w:r>
    </w:p>
    <w:p>
      <w:pPr>
        <w:pStyle w:val="Normal"/>
        <w:ind w:firstLine="720"/>
        <w:jc w:val="both"/>
        <w:rPr>
          <w:sz w:val="24"/>
          <w:szCs w:val="24"/>
        </w:rPr>
      </w:pPr>
      <w:r>
        <w:rPr>
          <w:sz w:val="24"/>
          <w:szCs w:val="24"/>
        </w:rPr>
        <w:t xml:space="preserve">— </w:t>
      </w:r>
      <w:r>
        <w:rPr>
          <w:sz w:val="24"/>
          <w:szCs w:val="24"/>
        </w:rPr>
        <w:t>Âñå ìîæåò áûòü... — âçäîõíóë Áðóñåíêîâ. — Íå êòî, êàê òû, åçäèë íàøèì ïðåäñòàâèòåëåì â Âåðñòîâî. Íå êòî, êàê òû, ñ Ìåùåðÿêîâûì òîò ðàç âåë ïåðåãîâîðû. À âäðóã îí îáîøåë òåáÿ? Òàê æå âîò è îáîøåë, êàê íûí÷å Ãëóõîâà, à?</w:t>
      </w:r>
    </w:p>
    <w:p>
      <w:pPr>
        <w:pStyle w:val="Normal"/>
        <w:ind w:firstLine="720"/>
        <w:jc w:val="both"/>
        <w:rPr>
          <w:sz w:val="24"/>
          <w:szCs w:val="24"/>
        </w:rPr>
      </w:pPr>
      <w:r>
        <w:rPr>
          <w:sz w:val="24"/>
          <w:szCs w:val="24"/>
        </w:rPr>
        <w:t>Äîâãàëü ïîñèäåë, ïîìîë÷àë...</w:t>
      </w:r>
    </w:p>
    <w:p>
      <w:pPr>
        <w:pStyle w:val="Normal"/>
        <w:ind w:firstLine="720"/>
        <w:jc w:val="both"/>
        <w:rPr>
          <w:sz w:val="24"/>
          <w:szCs w:val="24"/>
        </w:rPr>
      </w:pPr>
      <w:r>
        <w:rPr>
          <w:sz w:val="24"/>
          <w:szCs w:val="24"/>
        </w:rPr>
        <w:t xml:space="preserve">— </w:t>
      </w:r>
      <w:r>
        <w:rPr>
          <w:sz w:val="24"/>
          <w:szCs w:val="24"/>
        </w:rPr>
        <w:t>Íó, êîãäà òàê, òî óáèðàòü íàäî òåáÿ, Áðóñåíêîâ. Ïîäóìàé îá ýòîì. Ïîêóäà ñàì ïîäóìàé — ïîñëå çà òåáÿ óæå ïîäóìàþò.</w:t>
      </w:r>
    </w:p>
    <w:p>
      <w:pPr>
        <w:pStyle w:val="Normal"/>
        <w:ind w:firstLine="720"/>
        <w:jc w:val="both"/>
        <w:rPr>
          <w:sz w:val="24"/>
          <w:szCs w:val="24"/>
        </w:rPr>
      </w:pPr>
      <w:r>
        <w:rPr>
          <w:sz w:val="24"/>
          <w:szCs w:val="24"/>
        </w:rPr>
        <w:t>Áðóñåíêîâ ïîäíÿëñÿ, ìîë÷à ïîñòîÿë. Ïîäîøåë ê Äîâãàëþ, ïîëîæèë åìó ðóêó íà ïëå÷î.</w:t>
      </w:r>
    </w:p>
    <w:p>
      <w:pPr>
        <w:pStyle w:val="Normal"/>
        <w:ind w:firstLine="720"/>
        <w:jc w:val="both"/>
        <w:rPr>
          <w:sz w:val="24"/>
          <w:szCs w:val="24"/>
        </w:rPr>
      </w:pPr>
      <w:r>
        <w:rPr>
          <w:sz w:val="24"/>
          <w:szCs w:val="24"/>
        </w:rPr>
        <w:t xml:space="preserve">— </w:t>
      </w:r>
      <w:r>
        <w:rPr>
          <w:sz w:val="24"/>
          <w:szCs w:val="24"/>
        </w:rPr>
        <w:t>Ñ òîáîþ, Ëóêà, ìû çíàêîìûå óæå, âñïîìíèòü, ãîäîâ áîëåå ïÿòíàäöàòè. È ÿ íûí÷å îá òåáå ñêàçàë — òîëüêî êàê ïðèìåð ïðèâåë. Âîîáùå. Êàê íóæíî ãëÿäåòü êðóãîì ñåáÿ, êàê ñòðîãî äðóã ñ äðóãîì áûòü. — Ïîìîë÷àë Áðóñåíêîâ, âçäîõíóë. — Êîãäà áû íå ×åðíåíêî, äåâêà ýòà, òî áûëî áû òîãäà, â èçáå Òîëè Ñòðåëüíèêîâà, ïîñòàíîâëåíî — òóò æå Ìåùåðÿêîâó íàñ÷åò Âëàñèõèíà è ïðåäúÿâèòü. ×òîáû îí âçÿë íàçàä ñâîå ïðèêàçàíèå îá îñâîáîæäåíèè ïîäñóäèìîãî.</w:t>
      </w:r>
    </w:p>
    <w:p>
      <w:pPr>
        <w:pStyle w:val="Normal"/>
        <w:ind w:firstLine="720"/>
        <w:jc w:val="both"/>
        <w:rPr>
          <w:sz w:val="24"/>
          <w:szCs w:val="24"/>
        </w:rPr>
      </w:pPr>
      <w:r>
        <w:rPr>
          <w:sz w:val="24"/>
          <w:szCs w:val="24"/>
        </w:rPr>
        <w:t xml:space="preserve">— </w:t>
      </w:r>
      <w:r>
        <w:rPr>
          <w:sz w:val="24"/>
          <w:szCs w:val="24"/>
        </w:rPr>
        <w:t>Îí áû íà ýòî íå ïîøåë, Ìåùåðÿêîâ! Òû ýòî çíàåøü.</w:t>
      </w:r>
    </w:p>
    <w:p>
      <w:pPr>
        <w:pStyle w:val="Normal"/>
        <w:ind w:firstLine="720"/>
        <w:jc w:val="both"/>
        <w:rPr>
          <w:sz w:val="24"/>
          <w:szCs w:val="24"/>
        </w:rPr>
      </w:pPr>
      <w:r>
        <w:rPr>
          <w:sz w:val="24"/>
          <w:szCs w:val="24"/>
        </w:rPr>
        <w:t xml:space="preserve">— </w:t>
      </w:r>
      <w:r>
        <w:rPr>
          <w:sz w:val="24"/>
          <w:szCs w:val="24"/>
        </w:rPr>
        <w:t>À òîãäà åãî óáðàòü.</w:t>
      </w:r>
    </w:p>
    <w:p>
      <w:pPr>
        <w:pStyle w:val="Normal"/>
        <w:ind w:firstLine="720"/>
        <w:jc w:val="both"/>
        <w:rPr>
          <w:sz w:val="24"/>
          <w:szCs w:val="24"/>
        </w:rPr>
      </w:pPr>
      <w:r>
        <w:rPr>
          <w:sz w:val="24"/>
          <w:szCs w:val="24"/>
        </w:rPr>
        <w:t xml:space="preserve">— </w:t>
      </w:r>
      <w:r>
        <w:rPr>
          <w:sz w:val="24"/>
          <w:szCs w:val="24"/>
        </w:rPr>
        <w:t>Ñîâñåì?</w:t>
      </w:r>
    </w:p>
    <w:p>
      <w:pPr>
        <w:pStyle w:val="Normal"/>
        <w:ind w:firstLine="720"/>
        <w:jc w:val="both"/>
        <w:rPr>
          <w:sz w:val="24"/>
          <w:szCs w:val="24"/>
        </w:rPr>
      </w:pPr>
      <w:r>
        <w:rPr>
          <w:sz w:val="24"/>
          <w:szCs w:val="24"/>
        </w:rPr>
        <w:t xml:space="preserve">— </w:t>
      </w:r>
      <w:r>
        <w:rPr>
          <w:sz w:val="24"/>
          <w:szCs w:val="24"/>
        </w:rPr>
        <w:t>Ñîâñåì.</w:t>
      </w:r>
    </w:p>
    <w:p>
      <w:pPr>
        <w:pStyle w:val="Normal"/>
        <w:ind w:firstLine="720"/>
        <w:jc w:val="both"/>
        <w:rPr>
          <w:sz w:val="24"/>
          <w:szCs w:val="24"/>
        </w:rPr>
      </w:pPr>
      <w:r>
        <w:rPr>
          <w:sz w:val="24"/>
          <w:szCs w:val="24"/>
        </w:rPr>
        <w:t xml:space="preserve">— </w:t>
      </w:r>
      <w:r>
        <w:rPr>
          <w:sz w:val="24"/>
          <w:szCs w:val="24"/>
        </w:rPr>
        <w:t>Çíà÷èò, êîãäà áû íå ×åðíåíêî, òàê è ðåøåíî áû ñòàëî?</w:t>
      </w:r>
    </w:p>
    <w:p>
      <w:pPr>
        <w:pStyle w:val="Normal"/>
        <w:ind w:firstLine="720"/>
        <w:jc w:val="both"/>
        <w:rPr>
          <w:sz w:val="24"/>
          <w:szCs w:val="24"/>
        </w:rPr>
      </w:pPr>
      <w:r>
        <w:rPr>
          <w:sz w:val="24"/>
          <w:szCs w:val="24"/>
        </w:rPr>
        <w:t xml:space="preserve">— </w:t>
      </w:r>
      <w:r>
        <w:rPr>
          <w:sz w:val="24"/>
          <w:szCs w:val="24"/>
        </w:rPr>
        <w:t>Ñòàëî áû. Îíà ïðîòèâ ïîøëà, è Êîëîìèåö çà íåé, è Òîëÿ Ñòðåëüíèêîâ êîëåáàíèÿ ïðîÿâèë. È ðåøåíî áûëî: åùå íà Ìåùåðÿêîâà ïîãëÿäåòü. Ïîêàçàòü åìó âñþ íàøó âëàñòü, êàê óñòðîåíî â Ñîëåíîé Ïàäè. Êàê ãëàâíûé øòàá óïðàâëÿåò. ×òîáû îí ïîíÿë è ñîãëàñèëñÿ ñ ýòèì. ×òîáû ñàì ïîä÷èíÿòüñÿ ýòîìó óïðàâëåíèþ òóò æå è ñîãëàñèëñÿ. Íó, à êîãäà îí ïîêàæåò ñåáÿ ïðîòèâ, íå ïîíðàâèòñÿ åìó... Ïîâåäåì åãî ïî âñåì îòäåëàì ãëàâíîãî øòàáà. Çàâòðà, ëèáî — ïîñëåçàâòðà ïîâåäåì ïîäðîáíî. ×òîáû ïîãëÿäåë áû. À ìû ÷òîáû — ïîãëÿäåëè íà íåãî. È ñäåëàëè îá íåì îêîí÷àòåëüíûé âûâîä.</w:t>
      </w:r>
    </w:p>
    <w:p>
      <w:pPr>
        <w:pStyle w:val="Normal"/>
        <w:ind w:firstLine="720"/>
        <w:jc w:val="both"/>
        <w:rPr>
          <w:sz w:val="24"/>
          <w:szCs w:val="24"/>
        </w:rPr>
      </w:pPr>
      <w:r>
        <w:rPr>
          <w:sz w:val="24"/>
          <w:szCs w:val="24"/>
        </w:rPr>
        <w:t xml:space="preserve">— </w:t>
      </w:r>
      <w:r>
        <w:rPr>
          <w:sz w:val="24"/>
          <w:szCs w:val="24"/>
        </w:rPr>
        <w:t>Äà â óìå ëè âû? Îá ÷åì âû äóìàåòå â íàñòîÿùèé ìîìåíò? — âîñêëèêíóë Äîâãàëü è ïîêðàñíåë âåñü è çàäðîæàë. — Áåëûå æå çàâòðà ïîäîéäóò âïëîòíóþ, çâåðñòâà ñäåëàþò íåâèäàííûå, à âû òâåðäèòå: «Ïîãëÿäèì íà Ìåùåðÿêîâà. Ïîãëÿäèì, êàê ñ íèì ñäåëàòü».</w:t>
      </w:r>
    </w:p>
    <w:p>
      <w:pPr>
        <w:pStyle w:val="Normal"/>
        <w:ind w:firstLine="720"/>
        <w:jc w:val="both"/>
        <w:rPr>
          <w:sz w:val="24"/>
          <w:szCs w:val="24"/>
        </w:rPr>
      </w:pPr>
      <w:r>
        <w:rPr>
          <w:sz w:val="24"/>
          <w:szCs w:val="24"/>
        </w:rPr>
        <w:t xml:space="preserve">— </w:t>
      </w:r>
      <w:r>
        <w:rPr>
          <w:sz w:val="24"/>
          <w:szCs w:val="24"/>
        </w:rPr>
        <w:t>Íó è ÷òî æå? Ãëàâíîå ñäåëàíî! Ñäåëàíî îáúåäèíåíèå. À Êðåêîòåíü — òîò íè÷óòü íå õóæå Ìåùåðÿêîâà óïðàâèòñÿ â ãëàâíîì êîìàíäîâàíèè... Â îñòàëüíîì æå áûë óæå ñåãîäíÿ ìåæäó íàìè ýòîò ðàçãîâîð, íî òû, âèäàòü, íå âñå ïîíÿë: ïóñòü áåëûå ïðèäóò! Ïóñòü ïîðóøàò íàñ! Ýòî ÷òî áóäåò çíà÷èòü? À òî è áóäåò, ÷òî âîéíà íàøà ñ ìèðîâûì êàïèòàëîì åùå æåñò÷å ñäåëàåòñÿ. Åùå áîëüøå ìàññû ïîäíèìóòñÿ è îñîçíàþò ñâîå âåëèêîå äåëî! Âîéäóò â ðåâîëþöèþ ñ ãîëîâîé, áåç îñòàòêà. Êàæäûé äî òåõ ïîð â íåå âîéäåò, ÷òî îáðàòíîãî õîäà óæå íè ó êîãî íå áóäåò. Ïîýòîìó äàííûé ìîìåíò ÷åì îí êðîâîïðîëèòíåå, òåì ýòî äàæå íóæíåå. È åñëè ñóùåñòâóåò ïîäîçðåíèå, ÷òî Ìåùåðÿêîâ — ïóñòü â ìåñÿö îäíàæäû, íî íàçàä îãëÿäûâàåòñÿ ëèáî æåðòâ áîèòñÿ, òî è óáðàòü òàêîãî íàäî áåç ñîæàëåíèÿ. Îòêëîíåíèå êàæäîãî èç íàñ îò èñòèííîé ëèíèè ñòðàøíåå, ÷åì êîë÷àêîâñêèå áàíäû. Ïåðåæèòü îäíàæäû — ïðîéòè ñêâîçü ãîðÿ÷èé êîñòåð! Íàäî! Êîë÷àê — òîò îãíÿ íå áîèòñÿ. Ó íåãî ðåøåíèå — ñãîðåòü, íî íå îòñòóïèòü. È îí íè ñâîèõ, íè ÷óæèõ — íèêîãî íå æàëååò äëÿ îãíÿ ýòîãî. À ìû ïî÷òî ñëàáîñèëüíåå åãî îêàçûâàåìñÿ?! Îí-òî — êàê çâåðü â êëåòêå ãèáíåò çàãíàííûé è áóäóùèõ ïðîêëÿòèåâ íå áîèòñÿ! À ìû? Íàì çà íàøó ãèáåëü èñòîðèÿ ïàìÿòíèê ñäåëàåò!</w:t>
      </w:r>
    </w:p>
    <w:p>
      <w:pPr>
        <w:pStyle w:val="Normal"/>
        <w:ind w:firstLine="720"/>
        <w:jc w:val="both"/>
        <w:rPr>
          <w:sz w:val="24"/>
          <w:szCs w:val="24"/>
        </w:rPr>
      </w:pPr>
      <w:r>
        <w:rPr>
          <w:sz w:val="24"/>
          <w:szCs w:val="24"/>
        </w:rPr>
        <w:t>Äîâãàëü ìîë÷àë.</w:t>
      </w:r>
    </w:p>
    <w:p>
      <w:pPr>
        <w:pStyle w:val="Normal"/>
        <w:ind w:firstLine="720"/>
        <w:jc w:val="both"/>
        <w:rPr>
          <w:sz w:val="24"/>
          <w:szCs w:val="24"/>
        </w:rPr>
      </w:pPr>
      <w:r>
        <w:rPr>
          <w:sz w:val="24"/>
          <w:szCs w:val="24"/>
        </w:rPr>
        <w:t>È ìîë÷àíèå ýòî Áðóñåíêîâà åùå âîîäóøåâèëî, îí åùå ñêàçàë:</w:t>
      </w:r>
    </w:p>
    <w:p>
      <w:pPr>
        <w:pStyle w:val="Normal"/>
        <w:ind w:firstLine="720"/>
        <w:jc w:val="both"/>
        <w:rPr>
          <w:sz w:val="24"/>
          <w:szCs w:val="24"/>
        </w:rPr>
      </w:pPr>
      <w:r>
        <w:rPr>
          <w:sz w:val="24"/>
          <w:szCs w:val="24"/>
        </w:rPr>
        <w:t xml:space="preserve">— </w:t>
      </w:r>
      <w:r>
        <w:rPr>
          <w:sz w:val="24"/>
          <w:szCs w:val="24"/>
        </w:rPr>
        <w:t>Êîãäà ìû íå ñäåëàåì ðåâîëþöèþ íûí÷å, òî ìû åå, ìîæåò, è íèêîãäà óæå íå ñäåëàåì. Ïîòîìó ÷òî êàïèòàëèñò óæå äðóãîãî Êîë÷àêà íàì äëÿ òàêîãî ñëó÷àÿ íå äàñò. Òàêîãî æå çâåðÿ. Êàïèòàëèñò êîãäà ïîéìåò, ÷òî îò ñìåðòè åìó áëèçêî, — îí è ñâîåìó ïðîëåòàðèþ òîæå ïîäà÷êó ñäåëàåò — êóñêîì, ðóáëåì, êàêîé-íèáóäü ôàëüøèâîé ñâîáîäîé. Ìîæåò, îäíó äåñÿòóþ îò ñâîåãî áîãàòñòâà óñòóïèò, ìîæåò, òîãî ìåíüøóþ ÷àñòü, îí íå ïðîãàäàåò, íàâåêè ïðîëåòàðèÿ óñïîêîèò, ïîãàñèò â íåì ðåâîëþöèþ. Ïîòîìó Äîâãàëü, òîâàðèù ìîé, äàâàé òîðîïèòüñÿ, äåëàòü åå, ïîêà ãîðÿ÷î, ïîêà íå îñòûëî, ïîêà ìû ñàìè íà æåðòâû ãîòîâûå íà ëþáûå, à êàïèòàë âñåé îïàñíîñòè íå îñîçíàë. Ïîêà ïðîëåòàðèþ è ïðàâäà ÷òî íå÷åãî òåðÿòü, êàê ñâîè ñîáñòâåííûå öåïè. Äàâàé òîðîïèòüñÿ, íè ïîòà, íè êðîâè íå æàëåòü. Èíà÷å ñêàçàòü: è âñÿ òà êðîâü, êîòîðàÿ äî ñèõ ïîð íàðîäîì áûëà ïðîëèòà, âñÿ, äî êàïëè çðÿ ïðîïàäåò!</w:t>
      </w:r>
    </w:p>
    <w:p>
      <w:pPr>
        <w:pStyle w:val="Normal"/>
        <w:ind w:firstLine="720"/>
        <w:jc w:val="both"/>
        <w:rPr>
          <w:sz w:val="24"/>
          <w:szCs w:val="24"/>
        </w:rPr>
      </w:pPr>
      <w:r>
        <w:rPr>
          <w:sz w:val="24"/>
          <w:szCs w:val="24"/>
        </w:rPr>
        <w:t xml:space="preserve">— </w:t>
      </w:r>
      <w:r>
        <w:rPr>
          <w:sz w:val="24"/>
          <w:szCs w:val="24"/>
        </w:rPr>
        <w:t>Çëîé òû, Áðóñåíêîâ. Îòêóäà òû? Êòî òåáÿ òàêèì ñäåëàë?</w:t>
      </w:r>
    </w:p>
    <w:p>
      <w:pPr>
        <w:pStyle w:val="Normal"/>
        <w:ind w:firstLine="720"/>
        <w:jc w:val="both"/>
        <w:rPr>
          <w:sz w:val="24"/>
          <w:szCs w:val="24"/>
        </w:rPr>
      </w:pPr>
      <w:r>
        <w:rPr>
          <w:sz w:val="24"/>
          <w:szCs w:val="24"/>
        </w:rPr>
        <w:t xml:space="preserve">— </w:t>
      </w:r>
      <w:r>
        <w:rPr>
          <w:sz w:val="24"/>
          <w:szCs w:val="24"/>
        </w:rPr>
        <w:t>Íå çëîé, à óìíûé. Åùå ñêàçàòü: ó÷åíûé. Ñèëüíî äîáðåíüêèå óìíûìè íå áûâàþò — çàïîìíè ýòî.</w:t>
      </w:r>
    </w:p>
    <w:p>
      <w:pPr>
        <w:pStyle w:val="Normal"/>
        <w:ind w:firstLine="720"/>
        <w:jc w:val="both"/>
        <w:rPr>
          <w:sz w:val="24"/>
          <w:szCs w:val="24"/>
        </w:rPr>
      </w:pPr>
      <w:r>
        <w:rPr>
          <w:sz w:val="24"/>
          <w:szCs w:val="24"/>
        </w:rPr>
        <w:t xml:space="preserve">— </w:t>
      </w:r>
      <w:r>
        <w:rPr>
          <w:sz w:val="24"/>
          <w:szCs w:val="24"/>
        </w:rPr>
        <w:t>Íåëüçÿ òàê, Èâàí! Íåëüçÿ! Ïóñòü íàøåé êðîâè æåëàåò Êîë÷àê, ïóñòü æåëàþò åå èç ðàçíûõ ñòðàí ëåãèîíåðû — èì äåíüãè çà ýòî ïëàòÿò, è îáåùàíèÿ äàþò, è îáìàíûâàþò èõ âñÿ÷åñêè. Òàê òû è çëèëñÿ áû íà èõ, íà èõ òîëüêî! Íî òû è íà ñâîèõ òîæå êðîâàâûìè ãëàçàìè ãëÿäèøü!</w:t>
      </w:r>
    </w:p>
    <w:p>
      <w:pPr>
        <w:pStyle w:val="Normal"/>
        <w:ind w:firstLine="720"/>
        <w:jc w:val="both"/>
        <w:rPr>
          <w:sz w:val="24"/>
          <w:szCs w:val="24"/>
        </w:rPr>
      </w:pPr>
      <w:r>
        <w:rPr>
          <w:sz w:val="24"/>
          <w:szCs w:val="24"/>
        </w:rPr>
        <w:t xml:space="preserve">— </w:t>
      </w:r>
      <w:r>
        <w:rPr>
          <w:sz w:val="24"/>
          <w:szCs w:val="24"/>
        </w:rPr>
        <w:t>Òîæå. È ñâîè, ìîæåò, íå ìåíüøå âèíîâàòûå, êîãäà èõ ìèëüîíàìè óãíåòàþò. Âåäü è íàäî-òî âñåãî — äîãîâîðèòüñÿ íà îäèí äåíü è ÷àñ ìèëüîíàì ýòèì, îäèí ðàç. Òîëüêî çàíÿòüñÿ, ïîïà÷êàòü î êàïèòàëèñòà ðóêè — è âñå! Êîíåö íàñòàíåò êàïèòàëèçìó, äóìàòü î íåì çàáóäóò. Íó, åñëè íå ìîãóò ñãîâîðèòüñÿ íà îäèí äåíü — ïóñòü áû íà îäèí ìåñÿö ðåøèëèñü, íà îäèí è äàæå — íà äâà ãîäà! À òî áîèòñÿ êàæäûé, è êàæäûé äëÿ ñåáÿ òàê ëè, èíà÷å ëè ëîâ÷èò, à ïîëó÷àåòñÿ — âìåñòî åäèíîé ðåâîëþöèè ïîçâîëÿåò ñåáÿ îòäåëüíî îò äðóãèõ â êðîâè óòîïëÿòü! Íåò, è íà ñâîèõ ãëÿäÿ, ðàäîâàòüñÿ òîæå íå ïðèõîäèòñÿ. Ñëèøêîì åå ìàëî, ðàäîñòè ýòîé, â ëþäÿõ. Ó÷åíèå èì íóæíî, è ó÷åíèå áåç ïðÿíèêà — âîâñå äðóãîé ìåðîé!</w:t>
      </w:r>
    </w:p>
    <w:p>
      <w:pPr>
        <w:pStyle w:val="Normal"/>
        <w:ind w:firstLine="720"/>
        <w:jc w:val="both"/>
        <w:rPr>
          <w:sz w:val="24"/>
          <w:szCs w:val="24"/>
        </w:rPr>
      </w:pPr>
      <w:r>
        <w:rPr>
          <w:sz w:val="24"/>
          <w:szCs w:val="24"/>
        </w:rPr>
        <w:t>Äîâãàëü ïîäóìàë, ïðîâåë ðóêîé ïî ëèöó, âñïîìèíàÿ ÷òî-òî. Âñïîìíèë:</w:t>
      </w:r>
    </w:p>
    <w:p>
      <w:pPr>
        <w:pStyle w:val="Normal"/>
        <w:ind w:firstLine="720"/>
        <w:jc w:val="both"/>
        <w:rPr>
          <w:sz w:val="24"/>
          <w:szCs w:val="24"/>
        </w:rPr>
      </w:pPr>
      <w:r>
        <w:rPr>
          <w:sz w:val="24"/>
          <w:szCs w:val="24"/>
        </w:rPr>
        <w:t xml:space="preserve">— </w:t>
      </w:r>
      <w:r>
        <w:rPr>
          <w:sz w:val="24"/>
          <w:szCs w:val="24"/>
        </w:rPr>
        <w:t>Òû, Áðóñåíêîâ, ïðè ñóäå íàä Âëàñèõèíûì êàê ãîâîðèë?</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 xml:space="preserve">— </w:t>
      </w:r>
      <w:r>
        <w:rPr>
          <w:sz w:val="24"/>
          <w:szCs w:val="24"/>
        </w:rPr>
        <w:t>Ãîâîðèë: íå ìîæåò áûòü, íå äîëæíî áûòü òàêîé âëàñòè, êîòîðàÿ âåñü íàðîä, è îòöîâ, è äåòåé ãíàëà áû íà ãèáåëü... È íåòó òîãî íàðîäà, êîòîðûé òàêîå íàä ñîáîé òåðïåë áû áåçðîïîòíî! Ãîâîðèë?</w:t>
      </w:r>
    </w:p>
    <w:p>
      <w:pPr>
        <w:pStyle w:val="Normal"/>
        <w:ind w:firstLine="720"/>
        <w:jc w:val="both"/>
        <w:rPr>
          <w:sz w:val="24"/>
          <w:szCs w:val="24"/>
        </w:rPr>
      </w:pPr>
      <w:r>
        <w:rPr>
          <w:sz w:val="24"/>
          <w:szCs w:val="24"/>
        </w:rPr>
        <w:t xml:space="preserve">— </w:t>
      </w:r>
      <w:r>
        <w:rPr>
          <w:sz w:val="24"/>
          <w:szCs w:val="24"/>
        </w:rPr>
        <w:t>Òî áûë ìèòèíã. Òîðæåñòâî. À íûí÷å — óæå ðàáî÷àÿ îáñòàíîâ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ØÅÑ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ùåðÿêîâ îñìàòðèâàë îáîðîíèòåëüíûå ïîçèöèè. Ñîïðîâîæäàëè åãî êîìàíäèðû ïîëêîâ.</w:t>
      </w:r>
    </w:p>
    <w:p>
      <w:pPr>
        <w:pStyle w:val="Normal"/>
        <w:ind w:firstLine="720"/>
        <w:jc w:val="both"/>
        <w:rPr>
          <w:sz w:val="24"/>
          <w:szCs w:val="24"/>
        </w:rPr>
      </w:pPr>
      <w:r>
        <w:rPr>
          <w:sz w:val="24"/>
          <w:szCs w:val="24"/>
        </w:rPr>
        <w:t>Ñíà÷àëà åõàëè áîðîì, Ìåùåðÿêîâ ïðèêèäûâàë, ãäå òóò â áîðó óäîáíåå ðàñïîëîæèòü ïîëåâîé ãîñïèòàëü, ëàáîðàòîðèþ äëÿ çàïðàâêè ñòðåëÿíûõ ãèëüç, àðìåéñêèé îáîç. Ïîñëå âûåõàëè â ïîëå.</w:t>
      </w:r>
    </w:p>
    <w:p>
      <w:pPr>
        <w:pStyle w:val="Normal"/>
        <w:ind w:firstLine="720"/>
        <w:jc w:val="both"/>
        <w:rPr>
          <w:sz w:val="24"/>
          <w:szCs w:val="24"/>
        </w:rPr>
      </w:pPr>
      <w:r>
        <w:rPr>
          <w:sz w:val="24"/>
          <w:szCs w:val="24"/>
        </w:rPr>
        <w:t>Ñîëåíàÿ Ïàäü ñ öåëîé ñòàåé êîëîäöåâ-æóðàâëåé, ñ çåëåíûìè êðûøàìè áûâøåé êóçîäååâñêîé òîðãîâëè, ñ ðåäêèìè ñèçûìè äûìêàìè îñòàâàëàñü ïîçàäè è ÷óòü ñïðàâà. À âîò âïåðåäè, ñêîëüêî õâàòàë ãëàç, âåëèñü îáîðîíèòåëüíûå ðàáîòû — íàâåðíîå, òûñÿ÷è äâå íàðîäó êîïàëè îñíîâíóþ ëèíèþ îêîïîâ.</w:t>
      </w:r>
    </w:p>
    <w:p>
      <w:pPr>
        <w:pStyle w:val="Normal"/>
        <w:ind w:firstLine="720"/>
        <w:jc w:val="both"/>
        <w:rPr>
          <w:sz w:val="24"/>
          <w:szCs w:val="24"/>
        </w:rPr>
      </w:pPr>
      <w:r>
        <w:rPr>
          <w:sz w:val="24"/>
          <w:szCs w:val="24"/>
        </w:rPr>
        <w:t>×åðåç âûïàñ øëà ëèíèÿ, ðàññåêàëà ïîñêîòèíó, øëà ïàøíåé ïî ñòåðíå, ìåñòàìè — ïðÿìî ïî íå óáðàííîìó åùå õëåáó ÷åðíûì íàäðåçîì. Ïî âñïàõàííîìó îñåííåìó æå ïàðó íàäðåç ýòîò áûë æåëòûì, ãëèíèñòûì.</w:t>
      </w:r>
    </w:p>
    <w:p>
      <w:pPr>
        <w:pStyle w:val="Normal"/>
        <w:ind w:firstLine="720"/>
        <w:jc w:val="both"/>
        <w:rPr>
          <w:sz w:val="24"/>
          <w:szCs w:val="24"/>
        </w:rPr>
      </w:pPr>
      <w:r>
        <w:rPr>
          <w:sz w:val="24"/>
          <w:szCs w:val="24"/>
        </w:rPr>
        <w:t>È âñþäó íàðîä êèïåë, è ïàäàëà, ïàäàëà ñòåïíàÿ ïàøåííàÿ çåìëÿ èç îêîïîâ íà áðóñòâåðû, êèäàëè åå ìóæèêè áëåñòÿùèìè íà ñîëíöå ëîïàòàìè, à ãäå òàê è áàáû ñòàðàëèñü, è ðåáÿòèøêè.</w:t>
      </w:r>
    </w:p>
    <w:p>
      <w:pPr>
        <w:pStyle w:val="Normal"/>
        <w:ind w:firstLine="720"/>
        <w:jc w:val="both"/>
        <w:rPr>
          <w:sz w:val="24"/>
          <w:szCs w:val="24"/>
        </w:rPr>
      </w:pPr>
      <w:r>
        <w:rPr>
          <w:sz w:val="24"/>
          <w:szCs w:val="24"/>
        </w:rPr>
        <w:t>Çâîí ñòîÿë íàä ñòåïüþ... Êòî-òî î÷èùàë â òîò ìèã ëîïàòó î ëîïàòó, à åùå êîå-ãäå ñèäåëè îêîëî íåáîëüøèõ íàêîâàëåí ìóæèêè, òå çâåíåëè áåçóñòàííî — îòáèâàëè ïðèòóïèâøèåñÿ íà ïëîòíîì ãðóíòå ëîïàòû äîìàøíèìè ìîëîòêàìè.</w:t>
      </w:r>
    </w:p>
    <w:p>
      <w:pPr>
        <w:pStyle w:val="Normal"/>
        <w:ind w:firstLine="720"/>
        <w:jc w:val="both"/>
        <w:rPr>
          <w:sz w:val="24"/>
          <w:szCs w:val="24"/>
        </w:rPr>
      </w:pPr>
      <w:r>
        <w:rPr>
          <w:sz w:val="24"/>
          <w:szCs w:val="24"/>
        </w:rPr>
        <w:t>Øåë çâîí îò áîðà äî Áîëüøîãî Óâàëà, à ââåðõ — åäâà ëè íå ê ñàìîìó ñîëíöó, ðàçãîíÿÿ â áåëåñîì íåáå ðåäêèå, ïóãëèâûå îáëà÷êà.</w:t>
      </w:r>
    </w:p>
    <w:p>
      <w:pPr>
        <w:pStyle w:val="Normal"/>
        <w:ind w:firstLine="720"/>
        <w:jc w:val="both"/>
        <w:rPr>
          <w:sz w:val="24"/>
          <w:szCs w:val="24"/>
        </w:rPr>
      </w:pPr>
      <w:r>
        <w:rPr>
          <w:sz w:val="24"/>
          <w:szCs w:val="24"/>
        </w:rPr>
        <w:t>È ãîëîñà ÷åëîâå÷üè òîæå çâåíåëè, è ãóäåëè, è âçäðàãèâàëè, íàëåòàÿ äðóã íà äðóãà, è òîæå çàïîëíÿëè ñîáîþ âñå âîêðóã — è âäàëü è ââûñü.</w:t>
      </w:r>
    </w:p>
    <w:p>
      <w:pPr>
        <w:pStyle w:val="Normal"/>
        <w:ind w:firstLine="720"/>
        <w:jc w:val="both"/>
        <w:rPr>
          <w:sz w:val="24"/>
          <w:szCs w:val="24"/>
        </w:rPr>
      </w:pPr>
      <w:r>
        <w:rPr>
          <w:sz w:val="24"/>
          <w:szCs w:val="24"/>
        </w:rPr>
        <w:t>«Øóìèò-òî íàðîäèøêî...» — ïîäóìàë Ìåùåðÿêîâ.</w:t>
      </w:r>
    </w:p>
    <w:p>
      <w:pPr>
        <w:pStyle w:val="Normal"/>
        <w:ind w:firstLine="720"/>
        <w:jc w:val="both"/>
        <w:rPr>
          <w:sz w:val="24"/>
          <w:szCs w:val="24"/>
        </w:rPr>
      </w:pPr>
      <w:r>
        <w:rPr>
          <w:sz w:val="24"/>
          <w:szCs w:val="24"/>
        </w:rPr>
        <w:t>Íà ôðîíòå íå ðàç ïðèõîäèëîñü åìó âèäåòü, êàê ðîþòñÿ îêîïû, è îí ñàì — ñàïåðíûé ôåëüäôåáåëü — òîæå íå ðàç è íå îäèí ãîä ðûë èõ, íî íèêîãäà íå ïðèìå÷àë, ÷òî äåëî ýòî òàêîå çâîíêîå.</w:t>
      </w:r>
    </w:p>
    <w:p>
      <w:pPr>
        <w:pStyle w:val="Normal"/>
        <w:ind w:firstLine="720"/>
        <w:jc w:val="both"/>
        <w:rPr>
          <w:sz w:val="24"/>
          <w:szCs w:val="24"/>
        </w:rPr>
      </w:pPr>
      <w:r>
        <w:rPr>
          <w:sz w:val="24"/>
          <w:szCs w:val="24"/>
        </w:rPr>
        <w:t>À åùå è ïî òó è ïî ýòó ñòîðîíó ëèíèè îáîðîíû óáèðàëè íûí÷å õëåá. Òîðîïèëèñü. Ïîãîíÿëè êîíåé, è ëîáîãðåéêè áûñòðî-áûñòðî ìàõàëè åäâà âèäèìûìè ìîòîâèëàìè, ñàìîñáðîñêè — êðûëüÿìè, à íà ñåíîêîñèëêàõ ïðèñïîñîáëåííûõ ïîä æíåè, — íà òåõ êàê-òî îñîáåííî ÿñíî âèäíû áûëè ìóæèêè, ïî áîëüøåé ÷àñòè â áåëûõ ðóáàõàõ è áåç øàïîê. Îíè òîæå áåç êîíöà, ñëîâíî ìåëüíèöû-âåòðÿíêè, âçìàõèâàëè ãðàáëÿìè-óêëàäêàìè, êëàëè õëåá â ãîðñòè. È ñòðåêîòàëè íà ëîáîãðåéêàõ, íà ñàìîñáðîñêàõ, íà êîñèëêàõ íîæè, è êîíè øàãèñòî äâèãàëèñü ïî êðîìêàì ðàçáðîñàííûõ òàì è çäåñü ïøåíè÷íûõ, ïðîñÿíûõ, îâñÿíûõ, ãðå÷èøíûõ ïîëåé. Ïøåíè÷íûå ïîñåâû — òå îñîáåííî áûëè ïîõîæè íà êðóïíûå ëîìòè õëåáà, æíåè îòðåçàëè îò ëîìòåé ñîâñåì òîíêèå ëîìòèêè, ïîëÿ ñóæèâàëèñü, à êîãäà ïîëîñêè íåñæàòîé ïøåíèöû ñòàíîâèëèñü ñîâñåì óçêèìè — â îäèí-äâà çàõâàòà, — êîíè ñàìè ïî ñåáå ïðèáàâëÿëè øàãó, âàëèëè ïøåíèöó ñïåðâà íà îäíó ñòîðîíó, ðàçâîðà÷èâàëèñü, øëè îáðàòíî, è ñêîøåííîå íà÷èñòî ïîëå ñ ñåðîâàòîé ñòåðíåé ñðàçó áóäòî ïðèæèìàëîñü ê çåìëå, êîí÷àëîñü íà íåì ëåòî, ñòóïàëà íà íåãî îñåíü. Ãëóáîêàÿ îñåíü. Ïîáëåêøàÿ, áåñöâåòíàÿ.</w:t>
      </w:r>
    </w:p>
    <w:p>
      <w:pPr>
        <w:pStyle w:val="Normal"/>
        <w:ind w:firstLine="720"/>
        <w:jc w:val="both"/>
        <w:rPr>
          <w:sz w:val="24"/>
          <w:szCs w:val="24"/>
        </w:rPr>
      </w:pPr>
      <w:r>
        <w:rPr>
          <w:sz w:val="24"/>
          <w:szCs w:val="24"/>
        </w:rPr>
        <w:t>Áàáû â ðàçíîöâåòíûõ ñàðàôàíàõ, â áåëûõ êîñûíêàõ è ñ ïîäîòêíóòûìè ïîäîëàìè äîìîòêàíûõ þáîê öåïêàìè äâèãàëèñü ïî õîäó ìàøèí, ñãèáàëèñü è ðàçãèáàëèñü, ñãèáàëèñü è ðàçãèáàëèñü — âÿçàëè ãîðñòè â ñíîïû. Ñíîïû íûí÷å íå ñêëàäûâàëè â êó÷è, à òóò æå ïîäáèðàëè íà äâóêîííûå ïîäâîäû â âûñî÷åííûå âîçû.</w:t>
      </w:r>
    </w:p>
    <w:p>
      <w:pPr>
        <w:pStyle w:val="Normal"/>
        <w:ind w:firstLine="720"/>
        <w:jc w:val="both"/>
        <w:rPr>
          <w:sz w:val="24"/>
          <w:szCs w:val="24"/>
        </w:rPr>
      </w:pPr>
      <w:r>
        <w:rPr>
          <w:sz w:val="24"/>
          <w:szCs w:val="24"/>
        </w:rPr>
        <w:t>Îäèí çà äðóãèì øëè ýòè âîçû ÷åì áëèæå ê äåðåâíå, òåì ïëîòíåå îäèí ê äðóãîìó — ÷óòü ÷òî íå ñïëîøíûì îáîçîì, à èç ñåëà íà ïîðîæíèõ, ñòîÿ â ðîñò è ãèêàÿ íà êîíåé ïåòóøèíûìè ãîëîñàìè, ìàëü÷èøêè-âîçíèöû ì÷àëèñü â îáãîí äðóã äðóãà, ïîäûìàëè ïî äîðîãàì ïûëü è, òîëüêî ñâåðíóâ íà ñòåðíþ, ïðèòîðìàæèâàëè, åõàëè ìèðíî-÷èííî, áîÿëèñü, âåðíî, ÷òî çà áåøåíóþ åçäó ìóæèêè è áàáû ñòàíóò íà íèõ ðóãàòüñÿ.</w:t>
      </w:r>
    </w:p>
    <w:p>
      <w:pPr>
        <w:pStyle w:val="Normal"/>
        <w:ind w:firstLine="720"/>
        <w:jc w:val="both"/>
        <w:rPr>
          <w:sz w:val="24"/>
          <w:szCs w:val="24"/>
        </w:rPr>
      </w:pPr>
      <w:r>
        <w:rPr>
          <w:sz w:val="24"/>
          <w:szCs w:val="24"/>
        </w:rPr>
        <w:t>Øëî äåëî.</w:t>
      </w:r>
    </w:p>
    <w:p>
      <w:pPr>
        <w:pStyle w:val="Normal"/>
        <w:ind w:firstLine="720"/>
        <w:jc w:val="both"/>
        <w:rPr>
          <w:sz w:val="24"/>
          <w:szCs w:val="24"/>
        </w:rPr>
      </w:pPr>
      <w:r>
        <w:rPr>
          <w:sz w:val="24"/>
          <w:szCs w:val="24"/>
        </w:rPr>
        <w:t>Òóò, äîëæíî áûòü, íå ãëÿäåëè, ÷üÿ ïàøíÿ, êòî õîçÿèí, — óáèðàëè àðòåëüíî. Âåñåëî óáèðàëè. Áóäòî íå ïåðåä âîéíîé — ïåðåä ïðåñòîëüíûì ïðàçäíèêîì òîðîïèëèñü: õîòåëè óïðàâèòüñÿ è õîðîøî ïîãóëÿòü.</w:t>
      </w:r>
    </w:p>
    <w:p>
      <w:pPr>
        <w:pStyle w:val="Normal"/>
        <w:ind w:firstLine="720"/>
        <w:jc w:val="both"/>
        <w:rPr>
          <w:sz w:val="24"/>
          <w:szCs w:val="24"/>
        </w:rPr>
      </w:pPr>
      <w:r>
        <w:rPr>
          <w:sz w:val="24"/>
          <w:szCs w:val="24"/>
        </w:rPr>
        <w:t>Áóäòî è îêîïîâ òóò æå ðÿäîì íå ðûëè è ïîëÿ îñâîáîæäàëè íå äëÿ êðîâàâîãî áîÿ.</w:t>
      </w:r>
    </w:p>
    <w:p>
      <w:pPr>
        <w:pStyle w:val="Normal"/>
        <w:ind w:firstLine="720"/>
        <w:jc w:val="both"/>
        <w:rPr>
          <w:sz w:val="24"/>
          <w:szCs w:val="24"/>
        </w:rPr>
      </w:pPr>
      <w:r>
        <w:rPr>
          <w:sz w:val="24"/>
          <w:szCs w:val="24"/>
        </w:rPr>
        <w:t>À ìåæäó ïðî÷èì, êîãäà ñíîïû ýòè ñâåçóò â äåðåâíþ, ñëîæàò, ó êîãî ïðÿìî íà îãðàäå, ó êîãî íà îãîðîäàõ, è âñÿ äåðåâíÿ ïîêðîåòñÿ çàðîäàìè, êàê ãðèáàìè, à ïîñëå òîãî ïðîòèâíèê äàñò ïî äâîðàì è ïîñòðîéêàì ïåðâîãî æå îãîíüêà — çàïîëûõàòü ìîæåò ñèëüíî. Êóäà êàê ñèëüíî! Íûíåøíèé êîëîñ è ñîëîìà — áîãàòûå, ñóõèå, ãîðþ÷èå.</w:t>
      </w:r>
    </w:p>
    <w:p>
      <w:pPr>
        <w:pStyle w:val="Normal"/>
        <w:ind w:firstLine="720"/>
        <w:jc w:val="both"/>
        <w:rPr>
          <w:sz w:val="24"/>
          <w:szCs w:val="24"/>
        </w:rPr>
      </w:pPr>
      <w:r>
        <w:rPr>
          <w:sz w:val="24"/>
          <w:szCs w:val="24"/>
        </w:rPr>
        <w:t>Åùå ñìóòèëà Ìåùåðÿêîâà îäíà ñîâñåì íåíóæíàÿ ëèíèÿ îêîïîâ. Îí ñïðîñèë: à ýòó êòî íàçíà÷èë? Êòî âûäóìàë? Ñîâñåì íåïóòåâóþ, áîêîâóþ?</w:t>
      </w:r>
    </w:p>
    <w:p>
      <w:pPr>
        <w:pStyle w:val="Normal"/>
        <w:ind w:firstLine="720"/>
        <w:jc w:val="both"/>
        <w:rPr>
          <w:sz w:val="24"/>
          <w:szCs w:val="24"/>
        </w:rPr>
      </w:pPr>
      <w:r>
        <w:rPr>
          <w:sz w:val="24"/>
          <w:szCs w:val="24"/>
        </w:rPr>
        <w:t>Åìó îòâåòèëè: ýòî íà÷àëüíèê ãëàâíîãî øòàáà ïðèåçæàë, òîâàðèù Áðóñåíêîâ, èíñïåêòèðîâàë. Îí è íàäóìàë.</w:t>
      </w:r>
    </w:p>
    <w:p>
      <w:pPr>
        <w:pStyle w:val="Normal"/>
        <w:ind w:firstLine="720"/>
        <w:jc w:val="both"/>
        <w:rPr>
          <w:sz w:val="24"/>
          <w:szCs w:val="24"/>
        </w:rPr>
      </w:pPr>
      <w:r>
        <w:rPr>
          <w:sz w:val="24"/>
          <w:szCs w:val="24"/>
        </w:rPr>
        <w:t>Êàê áóäòî òîâàðèù Áðóñåíêîâ — ëèöî òîæå âîåííîå, à íå ãðàæäàíñêîå.</w:t>
      </w:r>
    </w:p>
    <w:p>
      <w:pPr>
        <w:pStyle w:val="Normal"/>
        <w:ind w:firstLine="720"/>
        <w:jc w:val="both"/>
        <w:rPr>
          <w:sz w:val="24"/>
          <w:szCs w:val="24"/>
        </w:rPr>
      </w:pPr>
      <w:r>
        <w:rPr>
          <w:sz w:val="24"/>
          <w:szCs w:val="24"/>
        </w:rPr>
        <w:t>Ïîâçäûõàë Ìåùåðÿêîâ, â êîòîðûé ðàç óæå ïîäóìàë: «Ïàðòèçàíñêîå ëè ýòî äåëî — îáîðîíà?»</w:t>
      </w:r>
    </w:p>
    <w:p>
      <w:pPr>
        <w:pStyle w:val="Normal"/>
        <w:ind w:firstLine="720"/>
        <w:jc w:val="both"/>
        <w:rPr>
          <w:sz w:val="24"/>
          <w:szCs w:val="24"/>
        </w:rPr>
      </w:pPr>
      <w:r>
        <w:rPr>
          <w:sz w:val="24"/>
          <w:szCs w:val="24"/>
        </w:rPr>
        <w:t>À ëèíèÿ îêîïîâ íà ãëàçàõ âñå ãëóáæå âðåçàëàñü â çåìëþ, óæå îáîçíà÷èëèñü õîäû ñîîáùåíèÿ, ïóëåìåòíûå ãíåçäà è âûåìêè ïîä êàïîíèðû, ëîæíûå îêîïû Ìåùåðÿêîâ òîæå óçíàë, è êèíæàëüíîãî äåéñòâèÿ, ïîêóäà åùå íå çàìàñêèðîâàííûå. Âîéíà...</w:t>
      </w:r>
    </w:p>
    <w:p>
      <w:pPr>
        <w:pStyle w:val="Normal"/>
        <w:ind w:firstLine="720"/>
        <w:jc w:val="both"/>
        <w:rPr>
          <w:sz w:val="24"/>
          <w:szCs w:val="24"/>
        </w:rPr>
      </w:pPr>
      <w:r>
        <w:rPr>
          <w:sz w:val="24"/>
          <w:szCs w:val="24"/>
        </w:rPr>
        <w:t>Åùå ðàç îãëÿäåâ ìåñòíîñòü â áèíîêëü, Ìåùåðÿêîâ ñïåøèëñÿ, áðîñèë ïîâîä êîíîâîäó, âåëåë òóò è æäàòü åãî, ïîøåë íå òîðîïÿñü, ðàçäóì÷èâî, à êîìàíäèðû ïîëêîâ òîæå ñïåøèëèñü è òîæå äâèíóëèñü çà íèì.</w:t>
      </w:r>
    </w:p>
    <w:p>
      <w:pPr>
        <w:pStyle w:val="Normal"/>
        <w:ind w:firstLine="720"/>
        <w:jc w:val="both"/>
        <w:rPr>
          <w:sz w:val="24"/>
          <w:szCs w:val="24"/>
        </w:rPr>
      </w:pPr>
      <w:r>
        <w:rPr>
          <w:sz w:val="24"/>
          <w:szCs w:val="24"/>
        </w:rPr>
        <w:t>Äåðæàëèñü íå ó ñàìîé ëèíèè îêîïîâ, à ÷óòü ïîîäàëü, ÷òîáû íå ìåøàòü ëþäÿì ðàáîòàòü.</w:t>
      </w:r>
    </w:p>
    <w:p>
      <w:pPr>
        <w:pStyle w:val="Normal"/>
        <w:ind w:firstLine="720"/>
        <w:jc w:val="both"/>
        <w:rPr>
          <w:sz w:val="24"/>
          <w:szCs w:val="24"/>
        </w:rPr>
      </w:pPr>
      <w:r>
        <w:rPr>
          <w:sz w:val="24"/>
          <w:szCs w:val="24"/>
        </w:rPr>
        <w:t>Ìåùåðÿêîâ õîòåë, êàê òîëüêî îêîïû áóäóò âûêîïàíû, ïðîâåñòè ó÷åíèå ïðÿìî íà ìåñòíîñòè — ðàçûãðàòü ïðåäñòîÿùåå ñðàæåíèå — è ïîòîìó, îáúÿñíÿÿ êîìàíäèðàì ðàñïîëîæåíèå è äåéñòâèÿ èõ ïîëêîâ òî è äåëî ïîâòîðÿë: «À ÿ áóäó âàøèì ïðîòèâíèêîì è ñäåëàþ, ê ïðèìåðó, òàê...»</w:t>
      </w:r>
    </w:p>
    <w:p>
      <w:pPr>
        <w:pStyle w:val="Normal"/>
        <w:ind w:firstLine="720"/>
        <w:jc w:val="both"/>
        <w:rPr>
          <w:sz w:val="24"/>
          <w:szCs w:val="24"/>
        </w:rPr>
      </w:pPr>
      <w:r>
        <w:rPr>
          <w:sz w:val="24"/>
          <w:szCs w:val="24"/>
        </w:rPr>
        <w:t>Íàðîä, ðûâøèé îêîïû, íà êîìàíäèðîâ — à íà Ìåùåðÿêîâà òàê îñîáåííî — ãëàçåë, îäíàêî ðàáîòó íå áðîñàë. Äàæå, íàîáîðîò, åùå áîëüøå ñòàðàëñÿ. Íè êðèêàìè, íè÷åì äðóãèì êîìàíäèðàì èõ ïëàíû îáäóìûâàòü íå ìåøàë.</w:t>
      </w:r>
    </w:p>
    <w:p>
      <w:pPr>
        <w:pStyle w:val="Normal"/>
        <w:ind w:firstLine="720"/>
        <w:jc w:val="both"/>
        <w:rPr>
          <w:sz w:val="24"/>
          <w:szCs w:val="24"/>
        </w:rPr>
      </w:pPr>
      <w:r>
        <w:rPr>
          <w:sz w:val="24"/>
          <w:szCs w:val="24"/>
        </w:rPr>
        <w:t>È Ìåùåðÿêîâ òîæå ñ íàðîäîì ïîêóäà íå çàãîâàðèâàë, öåëèêîì áûë çàíÿò ñâîèì äåëîì, à ìåæäó òåì óñïåâàë çàìåòèòü, êàê è ÷òî äåëàåòñÿ, êàê ðàáîòà îãðàíèçîâàíà.</w:t>
      </w:r>
    </w:p>
    <w:p>
      <w:pPr>
        <w:pStyle w:val="Normal"/>
        <w:ind w:firstLine="720"/>
        <w:jc w:val="both"/>
        <w:rPr>
          <w:sz w:val="24"/>
          <w:szCs w:val="24"/>
        </w:rPr>
      </w:pPr>
      <w:r>
        <w:rPr>
          <w:sz w:val="24"/>
          <w:szCs w:val="24"/>
        </w:rPr>
        <w:t>Íèêåì íå íàçíà÷åííûå ñòàðøèå è ìåðùèêè, òóò æå ãðîìêî âûêëèêàåìûå ïî èìåíàì è ôàìèëèÿì, îòáèâàëè äëÿ êàæäîé àðòåëè ó÷àñòêè, ìåðèëè çåìëþ äåðåâÿííûìè ñàæåíêàìè óñåðäíî, ñëîâíî ñîáñòâåííóþ ïàøíþ, èëè ìåæè íà ïîêîñå îòáèâàëè ïåðåä òðîèöûíûì äíåì, îíè æå ñìåíÿëè ëþäåé, êîìàíäóÿ îäíèì îòäîõíóòü, äðóãèì ïîïðîâîðíåå îðóäîâàòü ëîïàòàìè. Ñòàðøèå, êîòîðûå áûëè ïîçàïàñëèâåå äðóãèõ, òå èìåëè äîáðûå îõàïêè ÷åðåíêîâ, òóò æå è ìåíÿëè íà ëîïàòàõ ÷åðåíêè èçëîìàííûå è âîîáùå íåãîäíûå.</w:t>
      </w:r>
    </w:p>
    <w:p>
      <w:pPr>
        <w:pStyle w:val="Normal"/>
        <w:ind w:firstLine="720"/>
        <w:jc w:val="both"/>
        <w:rPr>
          <w:sz w:val="24"/>
          <w:szCs w:val="24"/>
        </w:rPr>
      </w:pPr>
      <w:r>
        <w:rPr>
          <w:sz w:val="24"/>
          <w:szCs w:val="24"/>
        </w:rPr>
        <w:t>Ñëûøíî áûëî, êàê íåðàñòîðîïíîãî êàêîãî-òî ñòàðøåãî êàêàÿ-òî àðòåëü âìèã ñìåíèëà — êàê òîò íèêóäà íå ãîäíûé ÷åðåíîê, — ïîêðè÷àëà è íàçíà÷èëà íîâîãî. Íîâûé ñòàðøèé îïðàâèë íà ñåáå ðóáàõó è òóò æå âåëåë îêîï óãëóáèòü, à áðóñòâåð ïîäðîâíÿòü. Ïðàâèëüíî âåëåë, òàê è íàäî áûëî ñäåëàòü.</w:t>
      </w:r>
    </w:p>
    <w:p>
      <w:pPr>
        <w:pStyle w:val="Normal"/>
        <w:ind w:firstLine="720"/>
        <w:jc w:val="both"/>
        <w:rPr>
          <w:sz w:val="24"/>
          <w:szCs w:val="24"/>
        </w:rPr>
      </w:pPr>
      <w:r>
        <w:rPr>
          <w:sz w:val="24"/>
          <w:szCs w:val="24"/>
        </w:rPr>
        <w:t>Ñóìàòîõè îñîáîé íå áûëî. Áàáû òîëüêî ïîâèçãèâàëè êîå-ãäå â îêîïàõ — íó, ýòî èì è áîã âåëåë.</w:t>
      </w:r>
    </w:p>
    <w:p>
      <w:pPr>
        <w:pStyle w:val="Normal"/>
        <w:ind w:firstLine="720"/>
        <w:jc w:val="both"/>
        <w:rPr>
          <w:sz w:val="24"/>
          <w:szCs w:val="24"/>
        </w:rPr>
      </w:pPr>
      <w:r>
        <w:rPr>
          <w:sz w:val="24"/>
          <w:szCs w:val="24"/>
        </w:rPr>
        <w:t>Åùå îáúÿñíèâ êîìàíäèðàì çàäà÷ó, Ìåùåðÿêîâ âûòåð ïëàòêîì ïîò ñî ëáà, ïðîâåë äâóìÿ ïàëüöàìè ïî óñèêàì.</w:t>
      </w:r>
    </w:p>
    <w:p>
      <w:pPr>
        <w:pStyle w:val="Normal"/>
        <w:ind w:firstLine="720"/>
        <w:jc w:val="both"/>
        <w:rPr>
          <w:sz w:val="24"/>
          <w:szCs w:val="24"/>
        </w:rPr>
      </w:pPr>
      <w:r>
        <w:rPr>
          <w:sz w:val="24"/>
          <w:szCs w:val="24"/>
        </w:rPr>
        <w:t xml:space="preserve">— </w:t>
      </w:r>
      <w:r>
        <w:rPr>
          <w:sz w:val="24"/>
          <w:szCs w:val="24"/>
        </w:rPr>
        <w:t>Íó ÷òî, òîâàðèùè êîìàíäèðû? Ïîíÿòíàÿ ïîêà ÷òî çàäà÷à? À òåïåðü, ÿ äóìàþ, è ñ íàðîäîì íàäîáíî ïåðåêóðèòü. Ýòî òîæå — íåõîðîøî âñå âðåìÿ âðîçü îò ìàññû äåðæàòüñÿ! — Ïîâåðíóëñÿ è ïîøåë ê îêîïàì.</w:t>
      </w:r>
    </w:p>
    <w:p>
      <w:pPr>
        <w:pStyle w:val="Normal"/>
        <w:ind w:firstLine="720"/>
        <w:jc w:val="both"/>
        <w:rPr>
          <w:sz w:val="24"/>
          <w:szCs w:val="24"/>
        </w:rPr>
      </w:pPr>
      <w:r>
        <w:rPr>
          <w:sz w:val="24"/>
          <w:szCs w:val="24"/>
        </w:rPr>
        <w:t>Åãî òîò÷àñ ãóñòî íàðîäîì îêðóæèëè. À îí ëþáèë ãóñòîé íàðîä, Ìåùåðÿêîâ. Îò äîëãîé ñîëäàòñêîé ñëóæáû, ÷òî ëè, ýòî ó íåãî áûëî: òàì, â ñòðîþ, âñåãäà è ñïðàâà è ñëåâà îò òåáÿ ëþäè, è íà íî÷åâêàõ ïëîòíåíüêî ëåæèøü, êîìó-òî ãîëîâó íà áðþõî ïîëîæèøü, à êòî-òî òåáå — è êàæäûé âðîäå íà ïåðèíå; ïåðåä êóõíåé ïîõîäíîé òîæå íå îäèí òîëêàåøüñÿ ñ êîòåëêîì; à ñ ñåìíàäöàòîãî ãîäà ïîøëè íà ôðîíòàõ ìèòèíãè, òàê ïèñàðü áûë ó íèõ ïîëêîâîé, èíà÷å íà ìèòèíãè ýòè è íå ïðèçûâàë, êàê òîëüêî êðèêîì: «Íàáèâàéñÿ, íàáèâàéñÿ, ðåáÿòà! Íàáèëèñü, ÷òî ëè?» Î âàãîíàõ è ãîâîðèòü íå ïðèõîäèòñÿ — â âàãîíàõ êîíè äà ãåíåðàëû åçäÿò ïî ñ÷åòó, íèæíèå æå ÷èíû — ñêîëüêî íàáüåòñÿ è åùå ñâåðõ òîãî îäèí êîìïëåêò.</w:t>
      </w:r>
    </w:p>
    <w:p>
      <w:pPr>
        <w:pStyle w:val="Normal"/>
        <w:ind w:firstLine="720"/>
        <w:jc w:val="both"/>
        <w:rPr>
          <w:sz w:val="24"/>
          <w:szCs w:val="24"/>
        </w:rPr>
      </w:pPr>
      <w:r>
        <w:rPr>
          <w:sz w:val="24"/>
          <w:szCs w:val="24"/>
        </w:rPr>
        <w:t>È âåñåëî îáî âñåì ýòîì ïîäóìàâ, çàâîëíîâàâøèñü ïåðåä íà÷àëîì ðàçãîâîðà, Ìåùåðÿêîâ âûíóë êèñåò, ñòàë çàêóðèâàòü òðóáêó. Ñïðîñèë:</w:t>
      </w:r>
    </w:p>
    <w:p>
      <w:pPr>
        <w:pStyle w:val="Normal"/>
        <w:ind w:firstLine="720"/>
        <w:jc w:val="both"/>
        <w:rPr>
          <w:sz w:val="24"/>
          <w:szCs w:val="24"/>
        </w:rPr>
      </w:pPr>
      <w:r>
        <w:rPr>
          <w:sz w:val="24"/>
          <w:szCs w:val="24"/>
        </w:rPr>
        <w:t xml:space="preserve">— </w:t>
      </w:r>
      <w:r>
        <w:rPr>
          <w:sz w:val="24"/>
          <w:szCs w:val="24"/>
        </w:rPr>
        <w:t>Íó ÷òî ìóæèêè? È — æåíùèíû? Êàê ðåøåíî-òî âàìè: áåëûõ áóäåì áèòü ëèáî îíè íàñ?</w:t>
      </w:r>
    </w:p>
    <w:p>
      <w:pPr>
        <w:pStyle w:val="Normal"/>
        <w:ind w:firstLine="720"/>
        <w:jc w:val="both"/>
        <w:rPr>
          <w:sz w:val="24"/>
          <w:szCs w:val="24"/>
        </w:rPr>
      </w:pPr>
      <w:r>
        <w:rPr>
          <w:sz w:val="24"/>
          <w:szCs w:val="24"/>
        </w:rPr>
        <w:t>Ïåñòðåíüêèé, ñèëüíî óæå äðåâíèé ñòàðèêàøêà â ñòîïòàííûõ îïîðêàõ, êîòîðûå åùå òîëüêî îäèí äåíü è ñîãëàñèëèñü ïîòåðïåòü íà òîùèõ è êðèâîâàòûõ íîãàõ, ïîäàëñÿ èç êðóãà, ïîâòîðèë âîïðîñ Ìåùåðÿêîâà ñëîâî â ñëîâî è ñàì æå íà íåãî îòâåòèë:</w:t>
      </w:r>
    </w:p>
    <w:p>
      <w:pPr>
        <w:pStyle w:val="Normal"/>
        <w:ind w:firstLine="720"/>
        <w:jc w:val="both"/>
        <w:rPr>
          <w:sz w:val="24"/>
          <w:szCs w:val="24"/>
        </w:rPr>
      </w:pPr>
      <w:r>
        <w:rPr>
          <w:sz w:val="24"/>
          <w:szCs w:val="24"/>
        </w:rPr>
        <w:t xml:space="preserve">— </w:t>
      </w:r>
      <w:r>
        <w:rPr>
          <w:sz w:val="24"/>
          <w:szCs w:val="24"/>
        </w:rPr>
        <w:t>Çíà÷èò, òàê ïðèãîâîðåíî áûëî ìèðîì — êîë÷àêîâ äî îäíîãî óíèñòîæèòü. — Ïîìîë÷àë, ñïðîñèë è äàëüøå: — À ãëàâíîêîìàíäóþùèé êàê íà âîéíó ãëÿäèòü? Åìó êàê èçâåñòíî? — Ïîäæàë ãóáû, ñòàë ÷àñòî-÷àñòî íà Ìåùåðÿêîâà ìèãàòü... Âèäíî áûëî — ïîñòèðàëà æèçíü ñòàðèêàøêó. Ïîñòèðàëà â ùåëîêå, óñïåëà çà ãîäû.</w:t>
      </w:r>
    </w:p>
    <w:p>
      <w:pPr>
        <w:pStyle w:val="Normal"/>
        <w:ind w:firstLine="720"/>
        <w:jc w:val="both"/>
        <w:rPr>
          <w:sz w:val="24"/>
          <w:szCs w:val="24"/>
        </w:rPr>
      </w:pPr>
      <w:r>
        <w:rPr>
          <w:sz w:val="24"/>
          <w:szCs w:val="24"/>
        </w:rPr>
        <w:t xml:space="preserve">— </w:t>
      </w:r>
      <w:r>
        <w:rPr>
          <w:sz w:val="24"/>
          <w:szCs w:val="24"/>
        </w:rPr>
        <w:t>Íàøà è âîçüìåò! — îòâåòèë ñòàðèêó Ìåùåðÿêîâ. — Êóäà ìû áóäåì ãîäíûå, ÷òî òàêîé ñèëîé — è íå âîçüìåì? Çà÷åì è æèòü íà ñâåòå âñåì íàðîäîì, âñåì âìåñòå? Åæåëè â ýòîì ñèëû íåò — òîãäà ëó÷øå ðàçáåãàòüñÿ êîìó êóäà!</w:t>
      </w:r>
    </w:p>
    <w:p>
      <w:pPr>
        <w:pStyle w:val="Normal"/>
        <w:ind w:firstLine="720"/>
        <w:jc w:val="both"/>
        <w:rPr>
          <w:sz w:val="24"/>
          <w:szCs w:val="24"/>
        </w:rPr>
      </w:pPr>
      <w:r>
        <w:rPr>
          <w:sz w:val="24"/>
          <w:szCs w:val="24"/>
        </w:rPr>
        <w:t>Íî ñòàðèê ïîòîïòàëñÿ ñâîèìè çàëàòàííûìè îïîðêàìè è åùå ïðîãîâîðèë ðàçäóì÷èâî:</w:t>
      </w:r>
    </w:p>
    <w:p>
      <w:pPr>
        <w:pStyle w:val="Normal"/>
        <w:ind w:firstLine="720"/>
        <w:jc w:val="both"/>
        <w:rPr>
          <w:sz w:val="24"/>
          <w:szCs w:val="24"/>
        </w:rPr>
      </w:pPr>
      <w:r>
        <w:rPr>
          <w:sz w:val="24"/>
          <w:szCs w:val="24"/>
        </w:rPr>
        <w:t xml:space="preserve">— </w:t>
      </w:r>
      <w:r>
        <w:rPr>
          <w:sz w:val="24"/>
          <w:szCs w:val="24"/>
        </w:rPr>
        <w:t>Ïóøêè ó åãî, ó áåëîãî... Ïóøêè ïðîêëÿòûå, è, ñêàçûâàþò, ìíîãî-î! — Ïî÷åñàë ñïèíó. — È êàæäàÿ íîçäðÿ — ñíàðÿäîì çàðÿæåííàÿ!</w:t>
      </w:r>
    </w:p>
    <w:p>
      <w:pPr>
        <w:pStyle w:val="Normal"/>
        <w:ind w:firstLine="720"/>
        <w:jc w:val="both"/>
        <w:rPr>
          <w:sz w:val="24"/>
          <w:szCs w:val="24"/>
        </w:rPr>
      </w:pPr>
      <w:r>
        <w:rPr>
          <w:sz w:val="24"/>
          <w:szCs w:val="24"/>
        </w:rPr>
        <w:t>À Ìåùåðÿêîâ òóò æå ñïðîñèë:</w:t>
      </w:r>
    </w:p>
    <w:p>
      <w:pPr>
        <w:pStyle w:val="Normal"/>
        <w:ind w:firstLine="720"/>
        <w:jc w:val="both"/>
        <w:rPr>
          <w:sz w:val="24"/>
          <w:szCs w:val="24"/>
        </w:rPr>
      </w:pPr>
      <w:r>
        <w:rPr>
          <w:sz w:val="24"/>
          <w:szCs w:val="24"/>
        </w:rPr>
        <w:t xml:space="preserve">— </w:t>
      </w:r>
      <w:r>
        <w:rPr>
          <w:sz w:val="24"/>
          <w:szCs w:val="24"/>
        </w:rPr>
        <w:t>Âàì, îòåö â ñïèíó îäíàæäû êàðòå÷üþ óãàäûâàëî? Áûëî äåëî?</w:t>
      </w:r>
    </w:p>
    <w:p>
      <w:pPr>
        <w:pStyle w:val="Normal"/>
        <w:ind w:firstLine="720"/>
        <w:jc w:val="both"/>
        <w:rPr>
          <w:sz w:val="24"/>
          <w:szCs w:val="24"/>
        </w:rPr>
      </w:pPr>
      <w:r>
        <w:rPr>
          <w:sz w:val="24"/>
          <w:szCs w:val="24"/>
        </w:rPr>
        <w:t xml:space="preserve">— </w:t>
      </w:r>
      <w:r>
        <w:rPr>
          <w:sz w:val="24"/>
          <w:szCs w:val="24"/>
        </w:rPr>
        <w:t>Áûëî! — êèâíóë ñòàðèê âåñåëî. — Äî òîãî, ñëûøèøü, áûëî — åäâà æèâîé îñòàëñÿ!</w:t>
      </w:r>
    </w:p>
    <w:p>
      <w:pPr>
        <w:pStyle w:val="Normal"/>
        <w:ind w:firstLine="720"/>
        <w:jc w:val="both"/>
        <w:rPr>
          <w:sz w:val="24"/>
          <w:szCs w:val="24"/>
        </w:rPr>
      </w:pPr>
      <w:r>
        <w:rPr>
          <w:sz w:val="24"/>
          <w:szCs w:val="24"/>
        </w:rPr>
        <w:t>Âñå çàñìåÿëèñü êðóãîì, è Ìåùåðÿêîâ çàñìåÿëñÿ òîæå, íî òóò è îñåêñÿ: âñïîìíèë îòöà Íèêîëàÿ Ñèäîðîâè÷à, çàìó÷åííîãî áåëÿêàìè. È åùå ïîäóìàë: îí íå çà-ðàäè îäíîãî òîëüêî ñìåõà ê ëþäÿì ïîäîøåë. Ïîñìåÿòüñÿ ìîæíî, è äàæå î÷åíü ýòî ïîëåçíî. Îäíàêî — îïàñíî. Çàïðîñòî ìîæíî äëÿ íà÷àëà çóáîñêàëîì ïðîñëûòü. Ïîñëå è ðàä áóäåøü ñåðüåçíî ñ íàðîäîì ïîãîâîðèòü, íî íà òåáÿ óæå êàæäûé áóäåò íåñåðüåçíî ãëÿäåòü.</w:t>
      </w:r>
    </w:p>
    <w:p>
      <w:pPr>
        <w:pStyle w:val="Normal"/>
        <w:ind w:firstLine="720"/>
        <w:jc w:val="both"/>
        <w:rPr>
          <w:sz w:val="24"/>
          <w:szCs w:val="24"/>
        </w:rPr>
      </w:pPr>
      <w:r>
        <w:rPr>
          <w:sz w:val="24"/>
          <w:szCs w:val="24"/>
        </w:rPr>
        <w:t>Îí õîðîøî çíàë, Ìåùåðÿêîâ, ÷òî åìó ïðåäñòîèò, êîãäà ê íàðîäó ïîäõîäèë: åãî ñèëüíî óçíàâàòü ñåé÷àñ áóäóò, èñïûòûâàòü âîïðîñàìè. Èìåþò íà ýòî ïîëíîå ïðàâî.</w:t>
      </w:r>
    </w:p>
    <w:p>
      <w:pPr>
        <w:pStyle w:val="Normal"/>
        <w:ind w:firstLine="720"/>
        <w:jc w:val="both"/>
        <w:rPr>
          <w:sz w:val="24"/>
          <w:szCs w:val="24"/>
        </w:rPr>
      </w:pPr>
      <w:r>
        <w:rPr>
          <w:sz w:val="24"/>
          <w:szCs w:val="24"/>
        </w:rPr>
        <w:t>Óæå çàìåòèë îí è îäíîãî è äðóãîãî, êòî ñ íåòåðïåíèåì æäàë, ÷òîáû âîïðîñ ïåðåä íèì ïîñòàâèòü. Ñòàðèêà, êîíå÷íî, âñå äîëæíû áûëè óâàæàòü, ñòàðèêà, ïåñòðî-ðûæåãî, îáòðåïàííîãî, íèêòî íå ïåðåáèâàë, íî ýòî òîëüêî äëÿ íà÷àëà...</w:t>
      </w:r>
    </w:p>
    <w:p>
      <w:pPr>
        <w:pStyle w:val="Normal"/>
        <w:ind w:firstLine="720"/>
        <w:jc w:val="both"/>
        <w:rPr>
          <w:sz w:val="24"/>
          <w:szCs w:val="24"/>
        </w:rPr>
      </w:pPr>
      <w:r>
        <w:rPr>
          <w:sz w:val="24"/>
          <w:szCs w:val="24"/>
        </w:rPr>
        <w:t>Âûñîêèé òîùèé ôðîíòîâèê ñòîÿë ñðåäè äðóãèõ, ëîïàòêó çàáðîñèë íà ïëå÷î, à öèãàðêó íåçàææåííóþ óæå âñþ ãóáàìè èçæåâàë, — òîò ñîëäàòñêèì ïîíèìàþùèì ãëàçîì íà ãëàâíîêîìàíäóþùåãî ùóðèëñÿ.</w:t>
      </w:r>
    </w:p>
    <w:p>
      <w:pPr>
        <w:pStyle w:val="Normal"/>
        <w:ind w:firstLine="720"/>
        <w:jc w:val="both"/>
        <w:rPr>
          <w:sz w:val="24"/>
          <w:szCs w:val="24"/>
        </w:rPr>
      </w:pPr>
      <w:r>
        <w:rPr>
          <w:sz w:val="24"/>
          <w:szCs w:val="24"/>
        </w:rPr>
        <w:t>È âåðíî, îí è çàäàë âîïðîñ.</w:t>
      </w:r>
    </w:p>
    <w:p>
      <w:pPr>
        <w:pStyle w:val="Normal"/>
        <w:ind w:firstLine="720"/>
        <w:jc w:val="both"/>
        <w:rPr>
          <w:sz w:val="24"/>
          <w:szCs w:val="24"/>
        </w:rPr>
      </w:pPr>
      <w:r>
        <w:rPr>
          <w:sz w:val="24"/>
          <w:szCs w:val="24"/>
        </w:rPr>
        <w:t xml:space="preserve">— </w:t>
      </w:r>
      <w:r>
        <w:rPr>
          <w:sz w:val="24"/>
          <w:szCs w:val="24"/>
        </w:rPr>
        <w:t>Ìîæåò, ìû çðÿ ñ òîáîé, òîâàðèù êîìàíäóþùèé, îðóæèå-òî íà ôðîíòå áðîñèëè? — ñêàçàë îí. — Äîâîåâàòü áû óæå íàì ñ íåìöåì, ïîñëå — ñ ñîáñòâåííûì ñâîèì îôèöåðüåì? À òî ñëó÷èëîñü, ïîêóäà ìû íà ìèðîâóþ ðåâîëþöèþ íàäååìñÿ — ñîþçíè÷êè íàøè äî êîíöà ñäåëàþò íàì èíòåðâåíöèþ, åùå ðàçîæãóò ãðàæäàíñêóþ âîéíó, è òóò óæå íå òîëüêî îò íàñ, äåçåðòèðîâ, íè÷åãî íå îñòàíåòñÿ — íå îñòàíåòñÿ è Ðîññèè, è äàæå ìèðíîãî íàñåëåíèÿ. Âñå èñòðåáèòñÿ!</w:t>
      </w:r>
    </w:p>
    <w:p>
      <w:pPr>
        <w:pStyle w:val="Normal"/>
        <w:ind w:firstLine="720"/>
        <w:jc w:val="both"/>
        <w:rPr>
          <w:sz w:val="24"/>
          <w:szCs w:val="24"/>
        </w:rPr>
      </w:pPr>
      <w:r>
        <w:rPr>
          <w:sz w:val="24"/>
          <w:szCs w:val="24"/>
        </w:rPr>
        <w:t>«Âîò è âîçüìè åãî, ôðîíòîâèêà, — ïîäóìàë Ìåùåðÿêîâ. — Êàêîé îêàçàëñÿ îí ïòèöåé! Íåò ÷òîáû ïîäóìàòü: îêîïû æå ëþäè äåëàþò, ãîòîâÿòñÿ ê ñìåðòíîìó áîþ, òàê íåóæåëè â òàêîé ìîìåíò è âîò òàê î âîéíå ïåðåä ýòèìè ëþäüìè ãîâîðèòü?! Åãî î÷åíü ïðîñòî ìîæíî áûëî ïðåñå÷ü. Ñêàçàòü: «Îáîðîíåö, ãàä! Íà ôðîíòå ìíåíèå ïîäè íå âûñêàçûâàë, òàì òåáå, îáîðîíöó, áûñòðåíüêî áû ïðîñâåùåíèå ñäåëàëè, à çäåñü, ïåðåä ãðàæäàíñêèì íàñåëåíèåì, çàäíèé õîä äàåøü âî âñåóñëûøàíèå? Íå íàøåë ëó÷øå âðåìåíè è îáñòàíîâêè?»</w:t>
      </w:r>
    </w:p>
    <w:p>
      <w:pPr>
        <w:pStyle w:val="Normal"/>
        <w:ind w:firstLine="720"/>
        <w:jc w:val="both"/>
        <w:rPr>
          <w:sz w:val="24"/>
          <w:szCs w:val="24"/>
        </w:rPr>
      </w:pPr>
      <w:r>
        <w:rPr>
          <w:sz w:val="24"/>
          <w:szCs w:val="24"/>
        </w:rPr>
        <w:t>Íî ïðîìîë÷àë Ìåùåðÿêîâ, íå ñêàçàë òàê. Ïîäóìàë, ñêàçàë ïî-äðóãîìó:</w:t>
      </w:r>
    </w:p>
    <w:p>
      <w:pPr>
        <w:pStyle w:val="Normal"/>
        <w:ind w:firstLine="720"/>
        <w:jc w:val="both"/>
        <w:rPr>
          <w:sz w:val="24"/>
          <w:szCs w:val="24"/>
        </w:rPr>
      </w:pPr>
      <w:r>
        <w:rPr>
          <w:sz w:val="24"/>
          <w:szCs w:val="24"/>
        </w:rPr>
        <w:t xml:space="preserve">— </w:t>
      </w:r>
      <w:r>
        <w:rPr>
          <w:sz w:val="24"/>
          <w:szCs w:val="24"/>
        </w:rPr>
        <w:t>Îðóæèå ìû íûí÷å ïîäíÿëè âñå — è âîåííûå, è âîâñå ãðàæäàíñêîå íàñåëåíèå. À ïî÷åìó ïîäíÿëè? Ñìîãëè? Ïîòîìó ÷òî ìû åãî â ñâîå âðåìÿ ñàìè æå îáçåìü êðåïêî áðîñèëè! Áðîñèëè, ìèðíûé èñõîä âñåì è êàæäîìó ïðåäëîæèëè: ãåðìàíöó, ñîáñòâåííîé áóðæóàçèè, ñàìèì ñåáå. Áðîñèëè — òåì ñàìûì ïåðåä âñåì ÷åëîâå÷åñòâîì îòâåðãëè ñàìóþ íåñïðàâåäëèâóþ áîéíþ — è ïîøëè äîìîé ê áàáàì, ê ðåáÿòèøêàì ñâîèì, ê ïàøíå. Íî òîëüêî ýòî íàøå ñàìîå ñïðàâåäëèâîå äåéñòâèå íå ïîíðàâèëîñü, êîìó-òî ïîïåðåê ñòàëî, ÷òî ìû ñàìè ñîáîþ óïðàâèëèñü, çà ÷óæîé èíòåðåñ ïåðåñòàëè âîåâàòü. Áóðæóàçèè ýòî ñòàëî ïîïåðåê, è îíà îáúÿâèëà îá ýòîì ñ îðóæèåì â ðóêàõ, à ÷òî ìû ïîíÿëè âñþ åå õèòðîóìíîñòü — òàê íàñ æå îáîçâàëà ïðåäàòåëÿìè! Òîëüêî íå ïîíèìàåò òîò ãðîìêîãëàñíûé áóðæóé îäíîãî: êîòîðûé íàðîä äî ñâîåé ñîáñòâåííîé âîëå ñìîã áðîñèòü îðóæèå, òîò óæå ñìîæåò è îáðàòíî ïîäíÿòü åãî ñ çåìëè è îïÿòü æå — áåç îôèöåðñêîé êîìàíäû, ñàì ïî ñåáå è ðàäè ñåáÿ! ×òîáû çàùèòèòü ñåáÿ è ìèðîâóþ ñïðàâåäëèâîñòü! Òóò — áóðÿ, îò êîòîðîé áóðæóàçèè ñïàñåíüÿ íåò è íå áóäåò! — È Ìåùåðÿêîâ ïîëîæèë ïðàâóþ ðóêó íà êîáóðó ðåâîëüâåðà, ëåâîé ïðèïîäíÿë íà ãîëîâå ïàïàõó...</w:t>
      </w:r>
    </w:p>
    <w:p>
      <w:pPr>
        <w:pStyle w:val="Normal"/>
        <w:ind w:firstLine="720"/>
        <w:jc w:val="both"/>
        <w:rPr>
          <w:sz w:val="24"/>
          <w:szCs w:val="24"/>
        </w:rPr>
      </w:pPr>
      <w:r>
        <w:rPr>
          <w:sz w:val="24"/>
          <w:szCs w:val="24"/>
        </w:rPr>
        <w:t>Ôðîíòîâèê æå çàäóìàëñÿ, äðóãèì, íå ñèëüíî áîéêèì âçãëÿäîì íà ãëàâêîìà ïîñìîòðåë. Öèãàðêó ñâîþ íå æåâàë áîëüøå ãóáàìè. Ìåùåðÿêîâ âûíóë èç êàðìàíà êîðîáîê, ÷èðêíóë ñïè÷êîé è ÷åðåç ãîëîâû ðåáÿòèøåê, ñòîÿâøèõ â êðóãå ïåðâûì ðÿäîì, ïîäàë åìó — äëèííîìó, òîùåìó — îãîíåê.</w:t>
      </w:r>
    </w:p>
    <w:p>
      <w:pPr>
        <w:pStyle w:val="Normal"/>
        <w:ind w:firstLine="720"/>
        <w:jc w:val="both"/>
        <w:rPr>
          <w:sz w:val="24"/>
          <w:szCs w:val="24"/>
        </w:rPr>
      </w:pPr>
      <w:r>
        <w:rPr>
          <w:sz w:val="24"/>
          <w:szCs w:val="24"/>
        </w:rPr>
        <w:t>Ðåáÿòèøêè ñíèçó ââåðõ íà ãëàâíîêîìàíäóþùåãî ãëÿäåëè ìîë÷à, ïîñëå êòî-òî èç íèõ ñïðîñèë:</w:t>
      </w:r>
    </w:p>
    <w:p>
      <w:pPr>
        <w:pStyle w:val="Normal"/>
        <w:ind w:firstLine="720"/>
        <w:jc w:val="both"/>
        <w:rPr>
          <w:sz w:val="24"/>
          <w:szCs w:val="24"/>
        </w:rPr>
      </w:pPr>
      <w:r>
        <w:rPr>
          <w:sz w:val="24"/>
          <w:szCs w:val="24"/>
        </w:rPr>
        <w:t xml:space="preserve">— </w:t>
      </w:r>
      <w:r>
        <w:rPr>
          <w:sz w:val="24"/>
          <w:szCs w:val="24"/>
        </w:rPr>
        <w:t>À ïðàâäà — íåò: âàñ ïóëÿ íå áåðåò?</w:t>
      </w:r>
    </w:p>
    <w:p>
      <w:pPr>
        <w:pStyle w:val="Normal"/>
        <w:ind w:firstLine="720"/>
        <w:jc w:val="both"/>
        <w:rPr>
          <w:sz w:val="24"/>
          <w:szCs w:val="24"/>
        </w:rPr>
      </w:pPr>
      <w:r>
        <w:rPr>
          <w:sz w:val="24"/>
          <w:szCs w:val="24"/>
        </w:rPr>
        <w:t>Âñå çàñìåÿëèñü, íå çàñìåÿëñÿ òîëüêî Ìåùåðÿêîâ, îòâåòèë ñåðüåçíî:</w:t>
      </w:r>
    </w:p>
    <w:p>
      <w:pPr>
        <w:pStyle w:val="Normal"/>
        <w:ind w:firstLine="720"/>
        <w:jc w:val="both"/>
        <w:rPr>
          <w:sz w:val="24"/>
          <w:szCs w:val="24"/>
        </w:rPr>
      </w:pPr>
      <w:r>
        <w:rPr>
          <w:sz w:val="24"/>
          <w:szCs w:val="24"/>
        </w:rPr>
        <w:t xml:space="preserve">— </w:t>
      </w:r>
      <w:r>
        <w:rPr>
          <w:sz w:val="24"/>
          <w:szCs w:val="24"/>
        </w:rPr>
        <w:t>Øàëüíàÿ ïóëÿ — òà äåéñòâèòåëüíî ìîæåò â ìåíÿ ïîïàñòü. À ïðèöåëüíàÿ — íè â æèçíü!</w:t>
      </w:r>
    </w:p>
    <w:p>
      <w:pPr>
        <w:pStyle w:val="Normal"/>
        <w:ind w:firstLine="720"/>
        <w:jc w:val="both"/>
        <w:rPr>
          <w:sz w:val="24"/>
          <w:szCs w:val="24"/>
        </w:rPr>
      </w:pPr>
      <w:r>
        <w:rPr>
          <w:sz w:val="24"/>
          <w:szCs w:val="24"/>
        </w:rPr>
        <w:t xml:space="preserve">— </w:t>
      </w:r>
      <w:r>
        <w:rPr>
          <w:sz w:val="24"/>
          <w:szCs w:val="24"/>
        </w:rPr>
        <w:t>Ýòî êàê? — óæå êòî-òî âçðîñëûé ñïðîñèë.</w:t>
      </w:r>
    </w:p>
    <w:p>
      <w:pPr>
        <w:pStyle w:val="Normal"/>
        <w:ind w:firstLine="720"/>
        <w:jc w:val="both"/>
        <w:rPr>
          <w:sz w:val="24"/>
          <w:szCs w:val="24"/>
        </w:rPr>
      </w:pPr>
      <w:r>
        <w:rPr>
          <w:sz w:val="24"/>
          <w:szCs w:val="24"/>
        </w:rPr>
        <w:t xml:space="preserve">— </w:t>
      </w:r>
      <w:r>
        <w:rPr>
          <w:sz w:val="24"/>
          <w:szCs w:val="24"/>
        </w:rPr>
        <w:t>Ïîäóìàé ãîëîâîé — êàê? — ñêàçàë Ìåùåðÿêîâ, à åùå êòî-òî ïîäàë ãîëîñ:</w:t>
      </w:r>
    </w:p>
    <w:p>
      <w:pPr>
        <w:pStyle w:val="Normal"/>
        <w:ind w:firstLine="720"/>
        <w:jc w:val="both"/>
        <w:rPr>
          <w:sz w:val="24"/>
          <w:szCs w:val="24"/>
        </w:rPr>
      </w:pPr>
      <w:r>
        <w:rPr>
          <w:sz w:val="24"/>
          <w:szCs w:val="24"/>
        </w:rPr>
        <w:t xml:space="preserve">— </w:t>
      </w:r>
      <w:r>
        <w:rPr>
          <w:sz w:val="24"/>
          <w:szCs w:val="24"/>
        </w:rPr>
        <w:t>À åñëè — êèøêà òîíêàÿ ãîëîâîé-òî äóìàòü?</w:t>
      </w:r>
    </w:p>
    <w:p>
      <w:pPr>
        <w:pStyle w:val="Normal"/>
        <w:ind w:firstLine="720"/>
        <w:jc w:val="both"/>
        <w:rPr>
          <w:sz w:val="24"/>
          <w:szCs w:val="24"/>
        </w:rPr>
      </w:pPr>
      <w:r>
        <w:rPr>
          <w:sz w:val="24"/>
          <w:szCs w:val="24"/>
        </w:rPr>
        <w:t xml:space="preserve">— </w:t>
      </w:r>
      <w:r>
        <w:rPr>
          <w:sz w:val="24"/>
          <w:szCs w:val="24"/>
        </w:rPr>
        <w:t>Äà ïðîñòî æå, — çàñìåÿëñÿ Ìåùåðÿêîâ, — ïîêóäà âðàã â ìåíÿ öåëèòñÿ, ïóëÿ òîæå ïîäóìàåò, êàê ìåíÿ êðóãîì îáîéòè! — È ïîêàçàë ðóêîé, êàê ïóëÿ îáõîäèò åãî êðóãîì, ùåëêàåò ïðÿìî â ñîïëèâûé íîñ êàêîãî-òî ïàðíèøêè.</w:t>
      </w:r>
    </w:p>
    <w:p>
      <w:pPr>
        <w:pStyle w:val="Normal"/>
        <w:ind w:firstLine="720"/>
        <w:jc w:val="both"/>
        <w:rPr>
          <w:sz w:val="24"/>
          <w:szCs w:val="24"/>
        </w:rPr>
      </w:pPr>
      <w:r>
        <w:rPr>
          <w:sz w:val="24"/>
          <w:szCs w:val="24"/>
        </w:rPr>
        <w:t>Ñìåÿëèñü âñå, è Ìåùåðÿêîâ òîæå ñìåÿëñÿ. Åãî ñíîâà ñïðîñèëè:</w:t>
      </w:r>
    </w:p>
    <w:p>
      <w:pPr>
        <w:pStyle w:val="Normal"/>
        <w:ind w:firstLine="720"/>
        <w:jc w:val="both"/>
        <w:rPr>
          <w:sz w:val="24"/>
          <w:szCs w:val="24"/>
        </w:rPr>
      </w:pPr>
      <w:r>
        <w:rPr>
          <w:sz w:val="24"/>
          <w:szCs w:val="24"/>
        </w:rPr>
        <w:t xml:space="preserve">— </w:t>
      </w:r>
      <w:r>
        <w:rPr>
          <w:sz w:val="24"/>
          <w:szCs w:val="24"/>
        </w:rPr>
        <w:t>Áåç øóòîê, êàê óïðàâëÿòüñÿ-òî íûí÷å áóäåì ñ áåëÿêàìè?</w:t>
      </w:r>
    </w:p>
    <w:p>
      <w:pPr>
        <w:pStyle w:val="Normal"/>
        <w:ind w:firstLine="720"/>
        <w:jc w:val="both"/>
        <w:rPr>
          <w:sz w:val="24"/>
          <w:szCs w:val="24"/>
        </w:rPr>
      </w:pPr>
      <w:r>
        <w:rPr>
          <w:sz w:val="24"/>
          <w:szCs w:val="24"/>
        </w:rPr>
        <w:t xml:space="preserve">— </w:t>
      </w:r>
      <w:r>
        <w:rPr>
          <w:sz w:val="24"/>
          <w:szCs w:val="24"/>
        </w:rPr>
        <w:t>Áåç øóòîê òàê: íàøè ïîäâèæíûå ÷àñòè ñåé÷àñ íàíîñÿò áåëûì êîëîííàì ïîòåðè íà ìàðøå. È äàëüøå áóäóò íàíîñèòü. È ê Ñîëåíîé Ïàäè, âîò ê ýòîé íàøåé îáîðîíèòåëüíîé ëèíèè, ïðîòèâíèê ïîäîéäåò ñèëüíî ïîòðåïàííûé. Íî ýòîãî ìàëî, â îñíîâíîì ìû åãî èç ñèëû âûòðÿõíåì ñâîåé îáîðîíîé. Ïî âñåé âèäèìîñòè, çàïðîñèò îí ïîääåðæêè èç ðåçåðâîâ. Ó ñàìîãî âåðõîâíîãî è çàïðîñèò. À ìû â òîò ìîìåíò è ïåðåéäåì â ðåøèòåëüíîå êîíòðíàñòóïëåíèå, è óíè÷òîæèì åãî ïî ÷àñòÿì: ñíà÷àëà ãëàâíûå ñèëû ïîä Ñîëåíîé Ïàäüþ, ïîñëå — ðåçåðâû íà ìàðøå. Êàê ðàç è ðîññèéñêàÿ Êðàñíàÿ Àðìèÿ áóäåò ãäå-òî ïîáëèçîñòè, è Ñîâåòñêàÿ âëàñòü. Íåäîëãî îñòàíåòñÿ äî ïîëíîãî ñîåäèíåíèÿ.</w:t>
      </w:r>
    </w:p>
    <w:p>
      <w:pPr>
        <w:pStyle w:val="Normal"/>
        <w:ind w:firstLine="720"/>
        <w:jc w:val="both"/>
        <w:rPr>
          <w:sz w:val="24"/>
          <w:szCs w:val="24"/>
        </w:rPr>
      </w:pPr>
      <w:r>
        <w:rPr>
          <w:sz w:val="24"/>
          <w:szCs w:val="24"/>
        </w:rPr>
        <w:t>Êòî-òî óäèâèëñÿ è íàðàñïåâ ñêàçàë:</w:t>
      </w:r>
    </w:p>
    <w:p>
      <w:pPr>
        <w:pStyle w:val="Normal"/>
        <w:ind w:firstLine="720"/>
        <w:jc w:val="both"/>
        <w:rPr>
          <w:sz w:val="24"/>
          <w:szCs w:val="24"/>
        </w:rPr>
      </w:pPr>
      <w:r>
        <w:rPr>
          <w:sz w:val="24"/>
          <w:szCs w:val="24"/>
        </w:rPr>
        <w:t xml:space="preserve">— </w:t>
      </w:r>
      <w:r>
        <w:rPr>
          <w:sz w:val="24"/>
          <w:szCs w:val="24"/>
        </w:rPr>
        <w:t>Ïðè âñåì íàðîäå è âîåííûå äåéñòâèÿ îáúÿñíÿòü! Ýòî æå ãëóáîêàÿ òàéíà!</w:t>
      </w:r>
    </w:p>
    <w:p>
      <w:pPr>
        <w:pStyle w:val="Normal"/>
        <w:ind w:firstLine="720"/>
        <w:jc w:val="both"/>
        <w:rPr>
          <w:sz w:val="24"/>
          <w:szCs w:val="24"/>
        </w:rPr>
      </w:pPr>
      <w:r>
        <w:rPr>
          <w:sz w:val="24"/>
          <w:szCs w:val="24"/>
        </w:rPr>
        <w:t xml:space="preserve">— </w:t>
      </w:r>
      <w:r>
        <w:rPr>
          <w:sz w:val="24"/>
          <w:szCs w:val="24"/>
        </w:rPr>
        <w:t>Íó, ïðîòèâíèê ïîäè íå äóðàê, ÷òîáû ýòàêóþ òàéíó íå óãàäàòü, — îòâåòèë Ìåùåðÿêîâ. Ïîäóìàë è åùå ñêàçàë: — À êðîìå òîãî, ÿ íàäåþñü, ñðåäè íàñ ïðåäàòåëåé íåòó. Íàäåþñü êðåïêî.</w:t>
      </w:r>
    </w:p>
    <w:p>
      <w:pPr>
        <w:pStyle w:val="Normal"/>
        <w:ind w:firstLine="720"/>
        <w:jc w:val="both"/>
        <w:rPr>
          <w:sz w:val="24"/>
          <w:szCs w:val="24"/>
        </w:rPr>
      </w:pPr>
      <w:r>
        <w:rPr>
          <w:sz w:val="24"/>
          <w:szCs w:val="24"/>
        </w:rPr>
        <w:t xml:space="preserve">— </w:t>
      </w:r>
      <w:r>
        <w:rPr>
          <w:sz w:val="24"/>
          <w:szCs w:val="24"/>
        </w:rPr>
        <w:t>À òàê áûâàåò — ÷òîáû áåç ïðåäàòåëåâ? ×òîáû íà ìíîæåñòâî ëþäåé — è íè îäíîãî áû íå íàøëîñü?</w:t>
      </w:r>
    </w:p>
    <w:p>
      <w:pPr>
        <w:pStyle w:val="Normal"/>
        <w:ind w:firstLine="720"/>
        <w:jc w:val="both"/>
        <w:rPr>
          <w:sz w:val="24"/>
          <w:szCs w:val="24"/>
        </w:rPr>
      </w:pPr>
      <w:r>
        <w:rPr>
          <w:sz w:val="24"/>
          <w:szCs w:val="24"/>
        </w:rPr>
        <w:t xml:space="preserve">— </w:t>
      </w:r>
      <w:r>
        <w:rPr>
          <w:sz w:val="24"/>
          <w:szCs w:val="24"/>
        </w:rPr>
        <w:t>Áûâàåò... Ýòî ÿ òî÷íî çíàþ. — È Ìåùåðÿêîâ íå òîðîïÿñü ñòàë ðàññêàçûâàòü ñëó÷àé. Èç åãî ñîáñòâåííîé æèçíè áûë ñëó÷àé. — Äåéñòâèòåëüíóþ ñëóæèë ÿ íà Äàëüíåì Âîñòîêå. Âûøåë êàê-òî èç ðàñïîëîæåíèÿ ïî óâîëüíèòåëüíîé, íó, è ñèëüíî âûïèë. Ïîñëå âåðíóëñÿ â êàçàðìû, à äíåâàëüíûå, ñâîè ðåáÿòà, îò íà÷àëüñòâà óêðûëè, òåïëåíüêîãî ìåíÿ òèõî ïðîâåëè, íà íàðû óëîæèëè ñïàòü. Íî — íå ñïèòñÿ ìíå. ×òî-òî ñäåëàòü áû åùå? È íàäóìàë: âñòàë áîñîé, â äåæóðêó ïðîêðàëñÿ. Øàøêà òàì âèñåëà íà ñòåíå, â äåæóðíîì ïîìåùåíèè, òåìëÿê ñèëüíî êðàñèâûé, êàê ñåé÷àñ ïîìíþ, à åùå âèñåë òàì ïîðòðåò åãî âåëè÷åñòâà ãîñóäàðÿ-èìïåðàòîðà. È ñíÿë ÿ òó øàøêó ñ êðàñèâûì òåìëÿêîì, âûíóë èç íîæåí è ïîðòðåò — ðàç, äâà! — ïîðóáèë âäîëü è ïîïåðåê!</w:t>
      </w:r>
    </w:p>
    <w:p>
      <w:pPr>
        <w:pStyle w:val="Normal"/>
        <w:ind w:firstLine="720"/>
        <w:jc w:val="both"/>
        <w:rPr>
          <w:sz w:val="24"/>
          <w:szCs w:val="24"/>
        </w:rPr>
      </w:pPr>
      <w:r>
        <w:rPr>
          <w:sz w:val="24"/>
          <w:szCs w:val="24"/>
        </w:rPr>
        <w:t>Ìóæèêè â êðóãó àõíóëè, ìîëîäåæü — òà ïîâûòàðàùèâàëà ãëàçà ìîë÷à — íå çíàëà, ÷òî ñîëäàòó çà òàêóþ ïðîäåëêó áûâàåò. À Ìåùåðÿêîâ ðàçâåë ðóêàìè è ïëå÷àìè ïîæàë.</w:t>
      </w:r>
    </w:p>
    <w:p>
      <w:pPr>
        <w:pStyle w:val="Normal"/>
        <w:ind w:firstLine="720"/>
        <w:jc w:val="both"/>
        <w:rPr>
          <w:sz w:val="24"/>
          <w:szCs w:val="24"/>
        </w:rPr>
      </w:pPr>
      <w:r>
        <w:rPr>
          <w:sz w:val="24"/>
          <w:szCs w:val="24"/>
        </w:rPr>
        <w:t xml:space="preserve">— </w:t>
      </w:r>
      <w:r>
        <w:rPr>
          <w:sz w:val="24"/>
          <w:szCs w:val="24"/>
        </w:rPr>
        <w:t>È ÷òî ÿ â òó ïîðó íà åãî âåëè÷åñòâî îñåð÷àë — íå ïîìíþ, õîòü óáåé! Íî òîëüêî — ñäåëàë. È ëîâêî òàê ñäåëàë, äîâîëüíûé îñòàëñÿ. Óøåë îáðàòíî íà ñâîå ìåñòî è óñíóë. Õîðîøî óñíóë... Âäðóã òðåâîãà, ïîäúåì. Íó, ÿ ñîëäàò áûë óæå íå ïåðâîãî ãîäà ñëóæáû, õîòÿ è ïîñëå âûïèâêè, à âñêî÷èë, îäåëñÿ ïðîâîðíî. Ïîñòðîèëèñü ìû âñåé ðîòîé, ÿ âî âòîðîì âçâîäå ñòîÿë è âî âòîðîì æå îòäåëåíèè. Òóò âûíîñèò ðîòíûé êîìàíäèð ïîðòðåò èçðóáëåííûé, ïîêàçûâàåò âñåìó ñòðîþ è ïàëü÷èêàìè áóìàæêè ïîääåðæèâàåò, ÷òîáû íå ðàñïàëèñü îíè îêîí÷àòåëüíî. Ñïðàøèâàåò: «Êòî ñäåëàë — òðè øàãà âïåðåä!» Ìîë÷àò âñå. Îí îïÿòü: «Êòî ñäåëàë — òðè øàãà âïåðåä!» È äàæå ñàì íîæêàìè òðè øàãà íà ìåñòå îòáèë. Ìîë÷èò ðîòà. «Íå ïðèçíàåòåñü — çàìó÷àþ âñþ êàçàðìó íàðÿäàìè. Âñåõ ëèøó óâîëüíèòåëüíûõ! Âî âñåì ãîðîäå è âñå ñîðòèðû äî÷èñòà âûïðîñòàåòå! Çàìó÷àþ íàðÿäàìè, êàê ïåðåä áîãîì — çàìó÷àþ!» Îáðàòíî òðè øàãà ñîáñòâåííûìè íîæêàìè ïîêàçûâàåò... Íó ÷òî äåëàòü — ìîÿ ðàáîòà. Âûõîäèòü íàäî èç ñòðîÿ, êîãäà èç-çà òâîåé ëè÷íîñòè íà âñåõ òàêàÿ ó÷àñòü! ß ðåìåíü íà ñåáå ïîäòÿíóë è ãèìíàñòåðêó çàïðàâèë, ïðåæäå êàê âûéòè, ñäåëàòü òðè øàãà, à ñïðàâà è ñëåâà îò ìåíÿ òîâàðèùè ñòîÿëè è åùå ïîçàäè — òå øåï÷óò: «Ñòîé, äóðåíü, ñòîé, íå øåâåëèñü!» ß è îñòàëñÿ â ñòðîþ. È ÷òî æå âû äóìàåòå? Ñêîëü ðîòó íàøó ïî íàðÿäàì íè ãîíÿëè, ãîíÿëè áåçæàëîñòíî, è íå îäèí ìåñÿö, è âñå çíàëè, êòî ñäåëàë, íî íè îäíîãî íå íàøëîñü ÷åëîâåêà äîêàçàòü íà÷àëüñòâó! Íè îäíîãî!.. À êîãäà òàê — êòî òóò ñïðàøèâàë, áûâàåò áåç ïðåäàòåëåé èëè íå áûâàåò? ß äóìàþ, îòâåò ïîíÿòíûé! Îñîáåííî êîãäà ó÷åñòü, ÷òî ñëó÷àé ýòîò ïðîèçîøåë åùå â òåìíîå äîðåâîëþöèîííîå âðåìÿ!</w:t>
      </w:r>
    </w:p>
    <w:p>
      <w:pPr>
        <w:pStyle w:val="Normal"/>
        <w:ind w:firstLine="720"/>
        <w:jc w:val="both"/>
        <w:rPr>
          <w:sz w:val="24"/>
          <w:szCs w:val="24"/>
        </w:rPr>
      </w:pPr>
      <w:r>
        <w:rPr>
          <w:sz w:val="24"/>
          <w:szCs w:val="24"/>
        </w:rPr>
        <w:t>Ìåùåðÿêîâ ñäåëàë øàã, êðóã ïåðåä íèì ïîòåñíèëñÿ, îí åùå è åùå øàãíóë. Êîìàíäèðû ïîëêîâ — çà íèì. Ñíîâà ïîøëè âäîëü ñâåæåé ëèíèè îêîïîâ, âäîëü òûñÿ÷íîé öåïî÷êè ëþäåé.</w:t>
      </w:r>
    </w:p>
    <w:p>
      <w:pPr>
        <w:pStyle w:val="Normal"/>
        <w:ind w:firstLine="720"/>
        <w:jc w:val="both"/>
        <w:rPr>
          <w:sz w:val="24"/>
          <w:szCs w:val="24"/>
        </w:rPr>
      </w:pPr>
      <w:r>
        <w:rPr>
          <w:sz w:val="24"/>
          <w:szCs w:val="24"/>
        </w:rPr>
        <w:t>Êîìàíäèðû ñëóøàëè ãëàâêîìà, ãëàâêîì — êîìàíäèðîâ. È ÷óòêî ñëóøàë, èçó÷àë íà õîäó. Ïî îñîáîé ïðè÷èíå èçó÷àë: õîòåë âûáðàòü êîìàíäèðîâ äèâèçèé.</w:t>
      </w:r>
    </w:p>
    <w:p>
      <w:pPr>
        <w:pStyle w:val="Normal"/>
        <w:ind w:firstLine="720"/>
        <w:jc w:val="both"/>
        <w:rPr>
          <w:sz w:val="24"/>
          <w:szCs w:val="24"/>
        </w:rPr>
      </w:pPr>
      <w:r>
        <w:rPr>
          <w:sz w:val="24"/>
          <w:szCs w:val="24"/>
        </w:rPr>
        <w:t>Äèâèçèé â ïàðòèçàíñêîé àðìèè äî ñèõ ïîð íå ñóùåñòâîâàëî, à îíè áûëè íåîáõîäèìû.</w:t>
      </w:r>
    </w:p>
    <w:p>
      <w:pPr>
        <w:pStyle w:val="Normal"/>
        <w:ind w:firstLine="720"/>
        <w:jc w:val="both"/>
        <w:rPr>
          <w:sz w:val="24"/>
          <w:szCs w:val="24"/>
        </w:rPr>
      </w:pPr>
      <w:r>
        <w:rPr>
          <w:sz w:val="24"/>
          <w:szCs w:val="24"/>
        </w:rPr>
        <w:t>Åñëè íà ñàìîì äåëå, à íå ïðîñòî â ìå÷òàõ àðìèÿ ñìîæåò ïåðåéòè â íàñòóïëåíèå íà ñåâåð, íà çàïàä îò Ñîëåíîé Ïàäè, — íà ýòîò ñ÷àñòëèâûé ñëó÷àé íóæíî ñâåñòè ïîëêè â ñàìîñòîÿòåëüíûå ãðóïïû, êàæäàÿ — ïîä êîìàíäîâàíèåì îäíîãî êîìàíäèðà.</w:t>
      </w:r>
    </w:p>
    <w:p>
      <w:pPr>
        <w:pStyle w:val="Normal"/>
        <w:ind w:firstLine="720"/>
        <w:jc w:val="both"/>
        <w:rPr>
          <w:sz w:val="24"/>
          <w:szCs w:val="24"/>
        </w:rPr>
      </w:pPr>
      <w:r>
        <w:rPr>
          <w:sz w:val="24"/>
          <w:szCs w:val="24"/>
        </w:rPr>
        <w:t>È ñìîòðåë, ñìîòðåë Ìåùåðÿêîâ: êîãî èç ïîëêîâûõ êîìàíäèðîâ âûäâèíóòü íûí÷å æå íà äèâèçèè? Ñ êåì èç íèõ â ñàìûé ïåðâûé ðàç ìîæíî âìåñòå ïîäóìàòü, ïîñîâåòîâàòüñÿ î ñâîèõ ïëàíàõ è çàìûñëàõ? Êòî èç íèõ áóäåò åìó íûí÷å ïåðâûì äðóãîì, ïåðâûì áîåâûì òîâàðèùåì, ïðàâîé åãî ðóêîé?</w:t>
      </w:r>
    </w:p>
    <w:p>
      <w:pPr>
        <w:pStyle w:val="Normal"/>
        <w:ind w:firstLine="720"/>
        <w:jc w:val="both"/>
        <w:rPr>
          <w:sz w:val="24"/>
          <w:szCs w:val="24"/>
        </w:rPr>
      </w:pPr>
      <w:r>
        <w:rPr>
          <w:sz w:val="24"/>
          <w:szCs w:val="24"/>
        </w:rPr>
        <w:t>È îí âñå âûáèðàë êîìäèâà íîìåð îäèí è íèêàê íå ìîã íà êîãî-íèáóäü îêîí÷àòåëüíî ãëàç ïîëîæèòü.</w:t>
      </w:r>
    </w:p>
    <w:p>
      <w:pPr>
        <w:pStyle w:val="Normal"/>
        <w:ind w:firstLine="720"/>
        <w:jc w:val="both"/>
        <w:rPr>
          <w:sz w:val="24"/>
          <w:szCs w:val="24"/>
        </w:rPr>
      </w:pPr>
      <w:r>
        <w:rPr>
          <w:sz w:val="24"/>
          <w:szCs w:val="24"/>
        </w:rPr>
        <w:t>Íî òóò ñëó÷èëîñü îäíî îáñòîÿòåëüñòâî. Íåîæèäàííî ñëó÷èëîñü.</w:t>
      </w:r>
    </w:p>
    <w:p>
      <w:pPr>
        <w:pStyle w:val="Normal"/>
        <w:ind w:firstLine="720"/>
        <w:jc w:val="both"/>
        <w:rPr>
          <w:sz w:val="24"/>
          <w:szCs w:val="24"/>
        </w:rPr>
      </w:pPr>
      <w:r>
        <w:rPr>
          <w:sz w:val="24"/>
          <w:szCs w:val="24"/>
        </w:rPr>
        <w:t>Ìåùåðÿêîâ ñî ñâîèìè êîìàíäèðàìè äâèãàëñÿ âäîëü îêîïîâ íàêàòàííîé äîðîãîé, à âîò ÷óòü äàëüøå â ìîðÿøèõèíñêóþ ñòîðîíó áûë ïðîñåëîê, èç áîðà âûõîäèë — òàì âäðóã ïîÿâèëèñü âåðõîâûå.</w:t>
      </w:r>
    </w:p>
    <w:p>
      <w:pPr>
        <w:pStyle w:val="Normal"/>
        <w:ind w:firstLine="720"/>
        <w:jc w:val="both"/>
        <w:rPr>
          <w:sz w:val="24"/>
          <w:szCs w:val="24"/>
        </w:rPr>
      </w:pPr>
      <w:r>
        <w:rPr>
          <w:sz w:val="24"/>
          <w:szCs w:val="24"/>
        </w:rPr>
        <w:t>Êòî, îòêóäà — ñïåðâà áûëî íåïîíÿòíî, ïîòîì Åôðåì çàìåòèë, ÷òî õîòÿ åäóò âåðõîâûå íå áûñòðî, íî âåñåëî êàê-òî, áîäðî, à åùå ñïóñòÿ âðåìÿ îí óçíàë â ïåðåäíåì âåðõîâîì Ãðèøêó Ëûòêèíà, è âñå åìó ñòàëî ÿñíî, è äàæå èñïàðèíà åãî ïðîøèáëà...</w:t>
      </w:r>
    </w:p>
    <w:p>
      <w:pPr>
        <w:pStyle w:val="Normal"/>
        <w:ind w:firstLine="720"/>
        <w:jc w:val="both"/>
        <w:rPr>
          <w:sz w:val="24"/>
          <w:szCs w:val="24"/>
        </w:rPr>
      </w:pPr>
      <w:r>
        <w:rPr>
          <w:sz w:val="24"/>
          <w:szCs w:val="24"/>
        </w:rPr>
        <w:t>Íûí÷å óòðîì, ÷óòü ñâåò, Ìåùåðÿêîâ ïîñëàë Ãðèøêó íàâñòðå÷ó Ñåìåíó Êàðíàóõèíó, âåðíåå ñêàçàòü — íàâñòðå÷ó Äîðå. ×åðåç ñâîþ íåäàâíî íàëàæåííóþ, íî óæå äîñòàòî÷íî íàäåæíóþ àðìåéñêóþ ñâÿçü áûëî èçâåñòíî, ÷òî Äîðà áëàãîïîëó÷íî îòñèäåëàñü â ñòîãó è ïîä îõðàíîé êàðíàóõèíñêèõ ýñêàäðîíöåâ íûí÷å äîëæíà äîñòèãíóòü Ñîëåíîé Ïàäè.</w:t>
      </w:r>
    </w:p>
    <w:p>
      <w:pPr>
        <w:pStyle w:val="Normal"/>
        <w:ind w:firstLine="720"/>
        <w:jc w:val="both"/>
        <w:rPr>
          <w:sz w:val="24"/>
          <w:szCs w:val="24"/>
        </w:rPr>
      </w:pPr>
      <w:r>
        <w:rPr>
          <w:sz w:val="24"/>
          <w:szCs w:val="24"/>
        </w:rPr>
        <w:t>Ãðèøêå è íàêàçàíî áûëî — âñòðåòèòü Äîðó â áîðó, ýñêàäðîíöåâ Êàðíàóõèíà îòïóñòèòü, à ñàìîìó òèõî-ìèðíî, íåçàìåòíî äëÿ ëèøíèõ ãëàç, áîðîì æå ñîïðîâîäèòü Äîðó â ñåëî, â èçáó Íèêèôîðà Çâÿãèíöåâà.</w:t>
      </w:r>
    </w:p>
    <w:p>
      <w:pPr>
        <w:pStyle w:val="Normal"/>
        <w:ind w:firstLine="720"/>
        <w:jc w:val="both"/>
        <w:rPr>
          <w:sz w:val="24"/>
          <w:szCs w:val="24"/>
        </w:rPr>
      </w:pPr>
      <w:r>
        <w:rPr>
          <w:sz w:val="24"/>
          <w:szCs w:val="24"/>
        </w:rPr>
        <w:t>À Ãðèøêà, ìåðçàâåö, ÷òî ñäåëàë? Êàðíàóõèíà ñ ýñêàäðîíöàìè íå îòïóñòèë è îêîëüíîé äîðîãîé áàáó íå ïîâåç, à äâèíóëñÿ âñåì îòðÿäîì ïðÿìî íà ïîçèöèè, ïðÿìî íà Ìåùåðÿêîâà! Ðåøèë óäðóæèòü.</w:t>
      </w:r>
    </w:p>
    <w:p>
      <w:pPr>
        <w:pStyle w:val="Normal"/>
        <w:ind w:firstLine="720"/>
        <w:jc w:val="both"/>
        <w:rPr>
          <w:sz w:val="24"/>
          <w:szCs w:val="24"/>
        </w:rPr>
      </w:pPr>
      <w:r>
        <w:rPr>
          <w:sz w:val="24"/>
          <w:szCs w:val="24"/>
        </w:rPr>
        <w:t>Òîëüêî ÷òî íå ñ îáíàæåííûìè øàøêàìè ïî îòêðûòîìó ïîëþ äâèãàëñÿ îáúåäèíåííûé ëûòêèíñêî-êàðíàóõèíñêèé îòðÿä, à òûñÿ÷à ëþäåé íà íåãî èç îêîïîâ, ñ æàòâû, îòîâñþäó ãëÿäåëà è äèâèëàñü...</w:t>
      </w:r>
    </w:p>
    <w:p>
      <w:pPr>
        <w:pStyle w:val="Normal"/>
        <w:ind w:firstLine="720"/>
        <w:jc w:val="both"/>
        <w:rPr>
          <w:sz w:val="24"/>
          <w:szCs w:val="24"/>
        </w:rPr>
      </w:pPr>
      <w:r>
        <w:rPr>
          <w:sz w:val="24"/>
          <w:szCs w:val="24"/>
        </w:rPr>
        <w:t>Åôðåì îñòàíîâèëñÿ, ñêàçàë êîìàíäèðàì áóäòî ìåæäó ïðî÷èì:</w:t>
      </w:r>
    </w:p>
    <w:p>
      <w:pPr>
        <w:pStyle w:val="Normal"/>
        <w:ind w:firstLine="720"/>
        <w:jc w:val="both"/>
        <w:rPr>
          <w:sz w:val="24"/>
          <w:szCs w:val="24"/>
        </w:rPr>
      </w:pPr>
      <w:r>
        <w:rPr>
          <w:sz w:val="24"/>
          <w:szCs w:val="24"/>
        </w:rPr>
        <w:t xml:space="preserve">— </w:t>
      </w:r>
      <w:r>
        <w:rPr>
          <w:sz w:val="24"/>
          <w:szCs w:val="24"/>
        </w:rPr>
        <w:t>Âåäü ýòî, îäíàêî, áàáà ìîÿ ñëåäóåò ñ ðåáÿòèøêàìè! Îäíàêî îíà! — Ïîñòàðàëñÿ è äàæå âåñåëî ýòî ñêàçàë. Ñòàë æäàòü, êîãäà óëûá÷èâûé Ãðèøêà, è âîâñå ñìóùåííûé Êàðíàóõèí ñ ýñêàäðîíöàìè, è ñàìà Äîðà â êîíôèñêîâàííîì êóçîäååâñêîì ðåññîðíîì òàðàíòàñå ïðèáëèçÿòñÿ ê íåìó.</w:t>
      </w:r>
    </w:p>
    <w:p>
      <w:pPr>
        <w:pStyle w:val="Normal"/>
        <w:ind w:firstLine="720"/>
        <w:jc w:val="both"/>
        <w:rPr>
          <w:sz w:val="24"/>
          <w:szCs w:val="24"/>
        </w:rPr>
      </w:pPr>
      <w:r>
        <w:rPr>
          <w:sz w:val="24"/>
          <w:szCs w:val="24"/>
        </w:rPr>
        <w:t>Çàêèíóë ðóêè çà ñïèíó è âñòàë, ïåðâûé âçãëÿä Äîðû õîòåë ñâîèì âçãëÿäîì ïåðåõâàòèòü, ÷òîáû îíà ñðàçó æå âñå ïîíÿëà.</w:t>
      </w:r>
    </w:p>
    <w:p>
      <w:pPr>
        <w:pStyle w:val="Normal"/>
        <w:ind w:firstLine="720"/>
        <w:jc w:val="both"/>
        <w:rPr>
          <w:sz w:val="24"/>
          <w:szCs w:val="24"/>
        </w:rPr>
      </w:pPr>
      <w:r>
        <w:rPr>
          <w:sz w:val="24"/>
          <w:szCs w:val="24"/>
        </w:rPr>
        <w:t>Ãðèøêèíà óëûáêà åäâà ëè íå âåñü îòðÿä çàñëîíÿëà — åõàë Ãðèøêà íàìíîãî âïåðåäè äðóãèõ, øàïêà íàáåêðåíü, íà áîêó — íàñòîÿùèé êîëüò, õîòÿ è áåç ïàòðîíîâ, íî íàñòîÿùèé, — óõèòðèëñÿ, ñòåðâåö, ñíÿòü îðóæèå ñ óáèòîãî ïîëüñêîãî ëåãèîíåðà åùå ïîä Âåðñòîâîì. Êîíü ïîä íèì áëåñòèò, ñàì Ãðèøêà — òîæå... Óæå ñëåäîì, âòîðûì ýøåëîíîì, åõàë âñåãäà ìîë÷àëèâûé, çàñòåí÷èâûé Ñåìà Êàðíàóõèí ñî ñâîèìè ýñêàäðîíöàìè.</w:t>
      </w:r>
    </w:p>
    <w:p>
      <w:pPr>
        <w:pStyle w:val="Normal"/>
        <w:ind w:firstLine="720"/>
        <w:jc w:val="both"/>
        <w:rPr>
          <w:sz w:val="24"/>
          <w:szCs w:val="24"/>
        </w:rPr>
      </w:pPr>
      <w:r>
        <w:rPr>
          <w:sz w:val="24"/>
          <w:szCs w:val="24"/>
        </w:rPr>
        <w:t>À óæå ñàìà Äîðà — òà áûëà ïîçàäè âñåõ...</w:t>
      </w:r>
    </w:p>
    <w:p>
      <w:pPr>
        <w:pStyle w:val="Normal"/>
        <w:ind w:firstLine="720"/>
        <w:jc w:val="both"/>
        <w:rPr>
          <w:sz w:val="24"/>
          <w:szCs w:val="24"/>
        </w:rPr>
      </w:pPr>
      <w:r>
        <w:rPr>
          <w:sz w:val="24"/>
          <w:szCs w:val="24"/>
        </w:rPr>
        <w:t>Ñïåðâà Åôðåì êîñûíêó çàìåòèë, ïîä èçãèáîì òîíêîé óçîð÷àòîé äóãè ÷óáàòîãî êîðåííèêà — ëèëîâûå íà ðîçîâîì ïîëå öâåòî÷êè.</w:t>
      </w:r>
    </w:p>
    <w:p>
      <w:pPr>
        <w:pStyle w:val="Normal"/>
        <w:ind w:firstLine="720"/>
        <w:jc w:val="both"/>
        <w:rPr>
          <w:sz w:val="24"/>
          <w:szCs w:val="24"/>
        </w:rPr>
      </w:pPr>
      <w:r>
        <w:rPr>
          <w:sz w:val="24"/>
          <w:szCs w:val="24"/>
        </w:rPr>
        <w:t>Äî ÷åãî îíè âûöâåëè, äî ÷åãî ïîáëåêëè öâåòî÷êè, åñëè Åôðåì íå ñðàçó èõ óçíàë!</w:t>
      </w:r>
    </w:p>
    <w:p>
      <w:pPr>
        <w:pStyle w:val="Normal"/>
        <w:ind w:firstLine="720"/>
        <w:jc w:val="both"/>
        <w:rPr>
          <w:sz w:val="24"/>
          <w:szCs w:val="24"/>
        </w:rPr>
      </w:pPr>
      <w:r>
        <w:rPr>
          <w:sz w:val="24"/>
          <w:szCs w:val="24"/>
        </w:rPr>
        <w:t>Ðîçîâåíüêîå ëè÷èêî ìëàäåíöà ìåëüêíóëî íà ìèã, è áåëåñàÿ Ïåòðóíüêèíà ãîëîâåíêà, íî åå çàñëîíèëà êðóïíàÿ ôèãóðà âåðõîâîãî ýñêàäðîíöà, ïîòîì ñíîâà, íî òåïåðü óæå ñáîêó îò äóãè, ïîêàçàëàñü Äîðèíà êîñûíêà è ëèöî ïîä íåþ. Êàêîå òàì ëèöî — ãëàçà îäíè, è íè÷åãî áîëüøå!</w:t>
      </w:r>
    </w:p>
    <w:p>
      <w:pPr>
        <w:pStyle w:val="Normal"/>
        <w:ind w:firstLine="720"/>
        <w:jc w:val="both"/>
        <w:rPr>
          <w:sz w:val="24"/>
          <w:szCs w:val="24"/>
        </w:rPr>
      </w:pPr>
      <w:r>
        <w:rPr>
          <w:sz w:val="24"/>
          <w:szCs w:val="24"/>
        </w:rPr>
        <w:t>À êîãäà Äîðà íàêîíåö âñÿ ñòàëà âèäíà ÷åðåç ãîëîâû ëîøàäåé — Åôðåì ïîãëÿäåë íà íåå ñòðîãî, âñå, ÷òî íóæíî áûëî âçãëÿäîì ñêàçàòü, ñêàçàë.</w:t>
      </w:r>
    </w:p>
    <w:p>
      <w:pPr>
        <w:pStyle w:val="Normal"/>
        <w:ind w:firstLine="720"/>
        <w:jc w:val="both"/>
        <w:rPr>
          <w:sz w:val="24"/>
          <w:szCs w:val="24"/>
        </w:rPr>
      </w:pPr>
      <w:r>
        <w:rPr>
          <w:sz w:val="24"/>
          <w:szCs w:val="24"/>
        </w:rPr>
        <w:t>Îíà ïîíÿëà.</w:t>
      </w:r>
    </w:p>
    <w:p>
      <w:pPr>
        <w:pStyle w:val="Normal"/>
        <w:ind w:firstLine="720"/>
        <w:jc w:val="both"/>
        <w:rPr>
          <w:sz w:val="24"/>
          <w:szCs w:val="24"/>
        </w:rPr>
      </w:pPr>
      <w:r>
        <w:rPr>
          <w:sz w:val="24"/>
          <w:szCs w:val="24"/>
        </w:rPr>
        <w:t>Åñòü ëè áîã, íåò ëè åãî — òî÷íî íåèçâåñòíî, íî åñëè âñå æ òàêè áîã ñóùåñòâóåò, òî áàáîé îí Åôðåìà íå îáèäåë: íè åäèíîãî ëèøíåãî ñëîâà Äîðà íå îáðîíèëà, èç òàðàíòàñà âñòðå÷ó åìó íå êèíóëàñü.</w:t>
      </w:r>
    </w:p>
    <w:p>
      <w:pPr>
        <w:pStyle w:val="Normal"/>
        <w:ind w:firstLine="720"/>
        <w:jc w:val="both"/>
        <w:rPr>
          <w:sz w:val="24"/>
          <w:szCs w:val="24"/>
        </w:rPr>
      </w:pPr>
      <w:r>
        <w:rPr>
          <w:sz w:val="24"/>
          <w:szCs w:val="24"/>
        </w:rPr>
        <w:t>Ïåòðóíüêà, òîò, âåðíî, ê îòöó ïîäáåæàë, íî ïàðíèøêó îòåö ìîã è ïî ãîëîâåíêå ïîòðåïàòü, òàê íóæíî áûëî — íå ÷óæóþ ñåìüþ îí âñòðåòèë, ðàç óæ âñòðå÷à ïðîèçîøëà.</w:t>
      </w:r>
    </w:p>
    <w:p>
      <w:pPr>
        <w:pStyle w:val="Normal"/>
        <w:ind w:firstLine="720"/>
        <w:jc w:val="both"/>
        <w:rPr>
          <w:sz w:val="24"/>
          <w:szCs w:val="24"/>
        </w:rPr>
      </w:pPr>
      <w:r>
        <w:rPr>
          <w:sz w:val="24"/>
          <w:szCs w:val="24"/>
        </w:rPr>
        <w:t>Äîðà äâèíóëàñü â äåðåâíþ, Åôðåì ñ êîìàíäèðàìè — äàëüøå, âäîëü ïîçèöèé.</w:t>
      </w:r>
    </w:p>
    <w:p>
      <w:pPr>
        <w:pStyle w:val="Normal"/>
        <w:ind w:firstLine="720"/>
        <w:jc w:val="both"/>
        <w:rPr>
          <w:sz w:val="24"/>
          <w:szCs w:val="24"/>
        </w:rPr>
      </w:pPr>
      <w:r>
        <w:rPr>
          <w:sz w:val="24"/>
          <w:szCs w:val="24"/>
        </w:rPr>
        <w:t>Îòëåãëà íåæäàííàÿ òðåâîãà. Òîëüêî îòëåãëà, êàê ïîáëèçîñòè êðóïíîãî áåðåçîâîãî êîëêà Ìåùåðÿêîâ ïðèìåòèë êàêóþ-òî îñîáóþ îáñòàíîâêó: øàëàøè òàì ñòîÿëè àêêóðàòíî â îäèí ðÿä, ðîâíàÿ ëèíèÿ îêîïîâ áûëà âûêîïàíà, è, âèäàòü, óæå âûêîïàíà äîâîëüíî äàâíî — çåìëÿ íà áðóñòâåðå óñïåëà ïîäñîõíóòü, áûëà íåÿðêîé, ñåðîé. Ñòàëè áëèæå ïîäõîäèòü — ÷òî òàêîå? ÷òî çà ïðåäìåòû? À ýòî ÷ó÷åëà áûëè. Ôîðìåííûå ÷ó÷åëà, èç õâîðîñòà ñïëåòåííûå è â äåðåâÿííûå áðóñêè âñòàâëåííûå. Êàê íà âîåííîì íàñòîÿùåì ïëàöó, ïî êîòîðîìó ñîëäàòû ïåðâîãî ãîäà ñëóæáû ñ óòðà äî íî÷è áåãàþò ñ êðèêîì «óð-ðà», ñ âèíòîâêàìè íàïåðåâåñ è êîëþò äëÿ ïðàêòèêè ÷ó÷åëà ïðèìûêàåìûìè ÷åòûðåõãðàííûìè øòûêàìè îáðàçöà 1893 ãîäà.</w:t>
      </w:r>
    </w:p>
    <w:p>
      <w:pPr>
        <w:pStyle w:val="Normal"/>
        <w:ind w:firstLine="720"/>
        <w:jc w:val="both"/>
        <w:rPr>
          <w:sz w:val="24"/>
          <w:szCs w:val="24"/>
        </w:rPr>
      </w:pPr>
      <w:r>
        <w:rPr>
          <w:sz w:val="24"/>
          <w:szCs w:val="24"/>
        </w:rPr>
        <w:t>Â êîëêå áûëà ðàñ÷èùåíà ëèíåéêà, êàê ïîëîæåíî â ëàãåðÿõ, — àðøèíà íà òðè øèðèíîþ, à äëèíîé òàê ñàæåí, âåðíî, íà ïÿòüäåñÿò; âîäíîì ìåñòå ëèíåéêà áûëà äàæå ïðèñûïàíà æåëòûì ïåñî÷êîì, è çäåñü Ìåùåðÿêîâà è âñþ ãðóïïó êîìàíäíîãî ñîñòàâà âñòðåòèë äåæóðíûé ïî ÷àñòè.</w:t>
      </w:r>
    </w:p>
    <w:p>
      <w:pPr>
        <w:pStyle w:val="Normal"/>
        <w:ind w:firstLine="720"/>
        <w:jc w:val="both"/>
        <w:rPr>
          <w:sz w:val="24"/>
          <w:szCs w:val="24"/>
        </w:rPr>
      </w:pPr>
      <w:r>
        <w:rPr>
          <w:sz w:val="24"/>
          <w:szCs w:val="24"/>
        </w:rPr>
        <w:t>Îòðàïîðòîâàë:</w:t>
      </w:r>
    </w:p>
    <w:p>
      <w:pPr>
        <w:pStyle w:val="Normal"/>
        <w:ind w:firstLine="720"/>
        <w:jc w:val="both"/>
        <w:rPr>
          <w:sz w:val="24"/>
          <w:szCs w:val="24"/>
        </w:rPr>
      </w:pPr>
      <w:r>
        <w:rPr>
          <w:sz w:val="24"/>
          <w:szCs w:val="24"/>
        </w:rPr>
        <w:t xml:space="preserve">— </w:t>
      </w:r>
      <w:r>
        <w:rPr>
          <w:sz w:val="24"/>
          <w:szCs w:val="24"/>
        </w:rPr>
        <w:t>Òîâàðèù ãëàâíîêîìàíäóþùèé! Òîâàðèùè ïðî÷èå êîìàíäèðû äîáëåñòíîé ïàðòèçàíñêîé êðàñíîé íàðîäíîé àðìèè! Â ðàñïîëîæåíèè ïîëêà êðàñíûõ ñîêîëîâ âåñü ëè÷íûé ñîñòàâ â íàëè÷íîñòè, à ïðîèñøåñòâèåâ íåòó! Äåæóðíûé ïî ïîëêó — Ãàëêèí!</w:t>
      </w:r>
    </w:p>
    <w:p>
      <w:pPr>
        <w:pStyle w:val="Normal"/>
        <w:ind w:firstLine="720"/>
        <w:jc w:val="both"/>
        <w:rPr>
          <w:sz w:val="24"/>
          <w:szCs w:val="24"/>
        </w:rPr>
      </w:pPr>
      <w:r>
        <w:rPr>
          <w:sz w:val="24"/>
          <w:szCs w:val="24"/>
        </w:rPr>
        <w:t>Ê Ìåùåðÿêîâó âñå åãî êîìàíäèðû ðàçîì îáåðíóëèñü — æäàëè, êàê îí â äàííîì ñëó÷àå ïîñòóïèò. Êòî-òî íå âûäåðæàë, âûñêàçàëñÿ äàæå ðàíüøå ãëàâêîìà:</w:t>
      </w:r>
    </w:p>
    <w:p>
      <w:pPr>
        <w:pStyle w:val="Normal"/>
        <w:ind w:firstLine="720"/>
        <w:jc w:val="both"/>
        <w:rPr>
          <w:sz w:val="24"/>
          <w:szCs w:val="24"/>
        </w:rPr>
      </w:pPr>
      <w:r>
        <w:rPr>
          <w:sz w:val="24"/>
          <w:szCs w:val="24"/>
        </w:rPr>
        <w:t xml:space="preserve">— </w:t>
      </w:r>
      <w:r>
        <w:rPr>
          <w:sz w:val="24"/>
          <w:szCs w:val="24"/>
        </w:rPr>
        <w:t>Îò ýòî ïîðÿäî÷åê! Êàê â òîé, â öàðñêîé, â êóëà÷íîé àðìèè! Î÷åíü ïðîñòî ïåðåïóòàòü ìîæíî è çàìåñòî áåëîãî îôèöåðà êðàñíîãî ïàðòèçàíñêîãî êîìàíäèðà ñòðåëèòü!</w:t>
      </w:r>
    </w:p>
    <w:p>
      <w:pPr>
        <w:pStyle w:val="Normal"/>
        <w:ind w:firstLine="720"/>
        <w:jc w:val="both"/>
        <w:rPr>
          <w:sz w:val="24"/>
          <w:szCs w:val="24"/>
        </w:rPr>
      </w:pPr>
      <w:r>
        <w:rPr>
          <w:sz w:val="24"/>
          <w:szCs w:val="24"/>
        </w:rPr>
        <w:t>Ìåùåðÿêîâ íà íåòåðïåëèâîãî ãëÿíóë, íè÷åãî åìó íå ñêàçàë, äåæóðíîìó, òîâàðèùó Ãàëêèíó, ïîäàë êîìàíäó: «Âîëüíî!» Îáðàòèëñÿ ê ñâîèì ñîïðîâîæäàþùèì:</w:t>
      </w:r>
    </w:p>
    <w:p>
      <w:pPr>
        <w:pStyle w:val="Normal"/>
        <w:ind w:firstLine="720"/>
        <w:jc w:val="both"/>
        <w:rPr>
          <w:sz w:val="24"/>
          <w:szCs w:val="24"/>
        </w:rPr>
      </w:pPr>
      <w:r>
        <w:rPr>
          <w:sz w:val="24"/>
          <w:szCs w:val="24"/>
        </w:rPr>
        <w:t xml:space="preserve">— </w:t>
      </w:r>
      <w:r>
        <w:rPr>
          <w:sz w:val="24"/>
          <w:szCs w:val="24"/>
        </w:rPr>
        <w:t>Êòî òóò èç âàñ ñîêîëàìè ýòèìè êîìàíäóåò? Òû, îäíàêî?</w:t>
      </w:r>
    </w:p>
    <w:p>
      <w:pPr>
        <w:pStyle w:val="Normal"/>
        <w:ind w:firstLine="720"/>
        <w:jc w:val="both"/>
        <w:rPr>
          <w:sz w:val="24"/>
          <w:szCs w:val="24"/>
        </w:rPr>
      </w:pPr>
      <w:r>
        <w:rPr>
          <w:sz w:val="24"/>
          <w:szCs w:val="24"/>
        </w:rPr>
        <w:t xml:space="preserve">— </w:t>
      </w:r>
      <w:r>
        <w:rPr>
          <w:sz w:val="24"/>
          <w:szCs w:val="24"/>
        </w:rPr>
        <w:t>ß! — îòâåòèë îäèí èç êîìàíäèðîâ. — ß — êîìàíäèð ïîëêà êðàñíûõ ñîêîëîâ Ïåòðîâè÷!</w:t>
      </w:r>
    </w:p>
    <w:p>
      <w:pPr>
        <w:pStyle w:val="Normal"/>
        <w:ind w:firstLine="720"/>
        <w:jc w:val="both"/>
        <w:rPr>
          <w:sz w:val="24"/>
          <w:szCs w:val="24"/>
        </w:rPr>
      </w:pPr>
      <w:r>
        <w:rPr>
          <w:sz w:val="24"/>
          <w:szCs w:val="24"/>
        </w:rPr>
        <w:t xml:space="preserve">— </w:t>
      </w:r>
      <w:r>
        <w:rPr>
          <w:sz w:val="24"/>
          <w:szCs w:val="24"/>
        </w:rPr>
        <w:t>Êòî-êòî? — íå ïîíÿë Ìåùåðÿêîâ. — Ôàìèëèþ ó òåáÿ ñïðàøèâàþò, à òû ïî-äåðåâåíñêè îò÷åñòâî ñâîå íàçûâàåøü!</w:t>
      </w:r>
    </w:p>
    <w:p>
      <w:pPr>
        <w:pStyle w:val="Normal"/>
        <w:ind w:firstLine="720"/>
        <w:jc w:val="both"/>
        <w:rPr>
          <w:sz w:val="24"/>
          <w:szCs w:val="24"/>
        </w:rPr>
      </w:pPr>
      <w:r>
        <w:rPr>
          <w:sz w:val="24"/>
          <w:szCs w:val="24"/>
        </w:rPr>
        <w:t xml:space="preserve">— </w:t>
      </w:r>
      <w:r>
        <w:rPr>
          <w:sz w:val="24"/>
          <w:szCs w:val="24"/>
        </w:rPr>
        <w:t>Òàêàÿ ôàìèëèÿ — Ïåòðîâè÷!</w:t>
      </w:r>
    </w:p>
    <w:p>
      <w:pPr>
        <w:pStyle w:val="Normal"/>
        <w:ind w:firstLine="720"/>
        <w:jc w:val="both"/>
        <w:rPr>
          <w:sz w:val="24"/>
          <w:szCs w:val="24"/>
        </w:rPr>
      </w:pPr>
      <w:r>
        <w:rPr>
          <w:sz w:val="24"/>
          <w:szCs w:val="24"/>
        </w:rPr>
        <w:t xml:space="preserve">— </w:t>
      </w:r>
      <w:r>
        <w:rPr>
          <w:sz w:val="24"/>
          <w:szCs w:val="24"/>
        </w:rPr>
        <w:t>Ïî èìåíè?</w:t>
      </w:r>
    </w:p>
    <w:p>
      <w:pPr>
        <w:pStyle w:val="Normal"/>
        <w:ind w:firstLine="720"/>
        <w:jc w:val="both"/>
        <w:rPr>
          <w:sz w:val="24"/>
          <w:szCs w:val="24"/>
        </w:rPr>
      </w:pPr>
      <w:r>
        <w:rPr>
          <w:sz w:val="24"/>
          <w:szCs w:val="24"/>
        </w:rPr>
        <w:t xml:space="preserve">— </w:t>
      </w:r>
      <w:r>
        <w:rPr>
          <w:sz w:val="24"/>
          <w:szCs w:val="24"/>
        </w:rPr>
        <w:t>Ïî èìåíè — Ïàâåë.</w:t>
      </w:r>
    </w:p>
    <w:p>
      <w:pPr>
        <w:pStyle w:val="Normal"/>
        <w:ind w:firstLine="720"/>
        <w:jc w:val="both"/>
        <w:rPr>
          <w:sz w:val="24"/>
          <w:szCs w:val="24"/>
        </w:rPr>
      </w:pPr>
      <w:r>
        <w:rPr>
          <w:sz w:val="24"/>
          <w:szCs w:val="24"/>
        </w:rPr>
        <w:t xml:space="preserve">— </w:t>
      </w:r>
      <w:r>
        <w:rPr>
          <w:sz w:val="24"/>
          <w:szCs w:val="24"/>
        </w:rPr>
        <w:t>Ïîëó÷àåòñÿ — Ïàâåë Ïåòðîâè÷! È íè÷åãî òåáå áîëåå íå íàäî, äàæå îòöà ðîäíîãî?</w:t>
      </w:r>
    </w:p>
    <w:p>
      <w:pPr>
        <w:pStyle w:val="Normal"/>
        <w:ind w:firstLine="720"/>
        <w:jc w:val="both"/>
        <w:rPr>
          <w:sz w:val="24"/>
          <w:szCs w:val="24"/>
        </w:rPr>
      </w:pPr>
      <w:r>
        <w:rPr>
          <w:sz w:val="24"/>
          <w:szCs w:val="24"/>
        </w:rPr>
        <w:t xml:space="preserve">— </w:t>
      </w:r>
      <w:r>
        <w:rPr>
          <w:sz w:val="24"/>
          <w:szCs w:val="24"/>
        </w:rPr>
        <w:t>Øóòêà ïðèðîäû, òîâàðèù ãëàâíîêîìàíäóþùèé! — îòâåòèë Ïåòðîâè÷. — Ïî ðàñïîëîæåíèþ ïîëêà ïðîñëåäóåì?</w:t>
      </w:r>
    </w:p>
    <w:p>
      <w:pPr>
        <w:pStyle w:val="Normal"/>
        <w:ind w:firstLine="720"/>
        <w:jc w:val="both"/>
        <w:rPr>
          <w:sz w:val="24"/>
          <w:szCs w:val="24"/>
        </w:rPr>
      </w:pPr>
      <w:r>
        <w:rPr>
          <w:sz w:val="24"/>
          <w:szCs w:val="24"/>
        </w:rPr>
        <w:t xml:space="preserve">— </w:t>
      </w:r>
      <w:r>
        <w:rPr>
          <w:sz w:val="24"/>
          <w:szCs w:val="24"/>
        </w:rPr>
        <w:t>Ïðîñëåäóåì.</w:t>
      </w:r>
    </w:p>
    <w:p>
      <w:pPr>
        <w:pStyle w:val="Normal"/>
        <w:ind w:firstLine="720"/>
        <w:jc w:val="both"/>
        <w:rPr>
          <w:sz w:val="24"/>
          <w:szCs w:val="24"/>
        </w:rPr>
      </w:pPr>
      <w:r>
        <w:rPr>
          <w:sz w:val="24"/>
          <w:szCs w:val="24"/>
        </w:rPr>
        <w:t xml:space="preserve">— </w:t>
      </w:r>
      <w:r>
        <w:rPr>
          <w:sz w:val="24"/>
          <w:szCs w:val="24"/>
        </w:rPr>
        <w:t>Îò ýòî ïîð-ðÿäî÷åê! — îïÿòü ñêàçàë íåòåðïåëèâûé êîìàíäèð. Ýòî áûë êîìïîëêà äâàäöàòü ÷åòûðå. — Ïîãîíû ó èõ òóò, ó ñîêîëîâ, íå íàâåøàíû ëè íà ïëå÷è? Ãëÿíóòü áû! Äàâíî óæå íå âèäåë, ñ îñåíè ñåìíàäöàòîãî ãîäà!</w:t>
      </w:r>
    </w:p>
    <w:p>
      <w:pPr>
        <w:pStyle w:val="Normal"/>
        <w:ind w:firstLine="720"/>
        <w:jc w:val="both"/>
        <w:rPr>
          <w:sz w:val="24"/>
          <w:szCs w:val="24"/>
        </w:rPr>
      </w:pPr>
      <w:r>
        <w:rPr>
          <w:sz w:val="24"/>
          <w:szCs w:val="24"/>
        </w:rPr>
        <w:t xml:space="preserve">— </w:t>
      </w:r>
      <w:r>
        <w:rPr>
          <w:sz w:val="24"/>
          <w:szCs w:val="24"/>
        </w:rPr>
        <w:t>À âîò âîçüìåøü áåëûõ îôèöåðîâ â ïëåí — è ïîãëÿäè ïîãîíû! — îòâåòèë êîìàíäèð êðàñíûõ ñîêîëîâ. — Ïîãëÿäè, åñëè ñîñêó÷èëñÿ. — Çàøàãàë ðÿäîì ñ Ìåùåðÿêîâûì, ïîÿñíÿÿ íà õîäó: — Ó íàñ ïîëê ñâîäíûé — ðàáî÷àÿ ïðîñëîéêà èç ãîðîäà, òî÷íåå — øàõòåðû ñ Âàñèëüåâñêèõ ðóäíèêîâ, èç ìåñòíûõ æèòåëåé íåáîëüøàÿ ÷àñòü, äâå èíòåðíàöèîíàëüíûå ðîòû ìàäüÿð, îäèí âçâîä ñîçíàòåëüíûõ ÷åõîâ — ïåðåáåæ÷èêîâ íà íàøó ñòîðîíó, áîëüøå âçâîäà ëàòûøåé. Ëàòûøè ÷àñòüþ ìåñòíûå, à åùå ïðèøëè èç Ðîññèè äëÿ çàùèòû ïåðâîé Ñîâåòñêîé âëàñòè îò áåëûõ, ýñåðîâñêèõ è ïðî÷èõ âîéñê åùå äîêîë÷àêîâñêîãî ïåðèîäà. Åùå ïðè íàøåì ïîëêó äåéñòâóþò ïîñòîÿííûå êóðñû êîìàíäíîãî ñîñòàâà — îäèí âûïóñê óæå ïðîèçâåëè, îêîëî ñòà ÷åëîâåê ïîäãîòîâèëè â òå÷åíèå ïîëóòîðà ìåñÿöåâ. Íûí÷å ñíîâà ãîòîâèì êîíòèíãåíò ñàìûõ áëàãîíàäåæíûõ è ïîëèòè÷åñêè ðàçâèòûõ. Ñàìè ïîíèìàåòå: ïðè òàêîé ïåñòðîòå è ïðè òàêèõ çàäà÷àõ áåç îñîáîé äèñöèïëèíû íàì íåâîçìîæíî. Áåç íåå íàøå ñóùåñòâîâàíèå êàê âîèíñêîé è ðåâîëþöèîííîé åäèíèöû ïîïðîñòó ìîæåò áûòü ïîñòàâëåíî ïîä âîïðîñ.</w:t>
      </w:r>
    </w:p>
    <w:p>
      <w:pPr>
        <w:pStyle w:val="Normal"/>
        <w:ind w:firstLine="720"/>
        <w:jc w:val="both"/>
        <w:rPr>
          <w:sz w:val="24"/>
          <w:szCs w:val="24"/>
        </w:rPr>
      </w:pPr>
      <w:r>
        <w:rPr>
          <w:sz w:val="24"/>
          <w:szCs w:val="24"/>
        </w:rPr>
        <w:t xml:space="preserve">— </w:t>
      </w:r>
      <w:r>
        <w:rPr>
          <w:sz w:val="24"/>
          <w:szCs w:val="24"/>
        </w:rPr>
        <w:t>Íå òîðîïèñü! — ïðîãîâîðèë Ìåùåðÿêîâ. — ß âñå òâîè îáúÿñíåíèÿ äîëæåí âçÿòü â ïàìÿòü!</w:t>
      </w:r>
    </w:p>
    <w:p>
      <w:pPr>
        <w:pStyle w:val="Normal"/>
        <w:ind w:firstLine="720"/>
        <w:jc w:val="both"/>
        <w:rPr>
          <w:sz w:val="24"/>
          <w:szCs w:val="24"/>
        </w:rPr>
      </w:pPr>
      <w:r>
        <w:rPr>
          <w:sz w:val="24"/>
          <w:szCs w:val="24"/>
        </w:rPr>
        <w:t>Ïîäîøëè ê ðàñïîëîæåíèþ èíòåðíàöèîíàëüíûõ ðîò, è íà ëîìàíîì ðóññêîì ÿçûêå, íî ÷åòêî è ïî âñåé ôîðìå èì ñíîâà ðàïîðòîâàë ìîëîäåíüêèé ÷åðíÿâûé ìàäüÿð, à ðîòû, ïîñòðîåííûå ÷óòü ïîîäàëü, ïðèâåòñòâîâàëè èõ ãðîìêèì «óð-ðà».</w:t>
      </w:r>
    </w:p>
    <w:p>
      <w:pPr>
        <w:pStyle w:val="Normal"/>
        <w:ind w:firstLine="720"/>
        <w:jc w:val="both"/>
        <w:rPr>
          <w:sz w:val="24"/>
          <w:szCs w:val="24"/>
        </w:rPr>
      </w:pPr>
      <w:r>
        <w:rPr>
          <w:sz w:val="24"/>
          <w:szCs w:val="24"/>
        </w:rPr>
        <w:t>Ñòðîãèå áûëè âñå ðåáÿòà è «óðà» êðè÷àëè ñåðüåçíî, ñòðîãî.</w:t>
      </w:r>
    </w:p>
    <w:p>
      <w:pPr>
        <w:pStyle w:val="Normal"/>
        <w:ind w:firstLine="720"/>
        <w:jc w:val="both"/>
        <w:rPr>
          <w:sz w:val="24"/>
          <w:szCs w:val="24"/>
        </w:rPr>
      </w:pPr>
      <w:r>
        <w:rPr>
          <w:sz w:val="24"/>
          <w:szCs w:val="24"/>
        </w:rPr>
        <w:t>«Òû ãëÿäè-ãëÿäè, Åôðåì, êàêàÿ ó òåáÿ àðìèÿ! — äóìàë ïðî ñåáÿ Ìåùåðÿêîâ. — Ñêîëüêî â íåé íàðîäîâ!»</w:t>
      </w:r>
    </w:p>
    <w:p>
      <w:pPr>
        <w:pStyle w:val="Normal"/>
        <w:ind w:firstLine="720"/>
        <w:jc w:val="both"/>
        <w:rPr>
          <w:sz w:val="24"/>
          <w:szCs w:val="24"/>
        </w:rPr>
      </w:pPr>
      <w:r>
        <w:rPr>
          <w:sz w:val="24"/>
          <w:szCs w:val="24"/>
        </w:rPr>
        <w:t>È ëàòûøè òîæå êðèêíóëè, íåìíîãî èõ áûëî, à êðèêíóëè õîðîøî.</w:t>
      </w:r>
    </w:p>
    <w:p>
      <w:pPr>
        <w:pStyle w:val="Normal"/>
        <w:ind w:firstLine="720"/>
        <w:jc w:val="both"/>
        <w:rPr>
          <w:sz w:val="24"/>
          <w:szCs w:val="24"/>
        </w:rPr>
      </w:pPr>
      <w:r>
        <w:rPr>
          <w:sz w:val="24"/>
          <w:szCs w:val="24"/>
        </w:rPr>
        <w:t>À Ïåòðîâè÷ âñå ïîêàçûâàë è îáúÿñíÿë. Ïîêàçàë ïîëêîâóþ êóõíþ, ñàíèòàðíûé ïóíêò, öåéõãàóç, âêîïàííûé â çåìëþ è ñ ìàëåíüêîé èçáóøêîé äëÿ ïèñàðÿ, â êîòîðîé ïèñàðü âåë ñòðîãèé ó÷åò ïîëêîâîìó èìóùåñòâó, êàæäûé áîæèé äåíü ïîäàâàë ðàïîðòè÷êè î íàëè÷èè ýòîãî èìóùåñòâà ñàìîìó êîìàíäèðó ïîëêà. Ñìîòðåë ó÷åáíûå ñíàðÿäû, ïîäåëàííûå èç ñâåæèõ áåðåçîâûõ áðåâåí, è ó÷åáíóþ ïóøêó ñ ðàçáèòûì ñòâîëîì.</w:t>
      </w:r>
    </w:p>
    <w:p>
      <w:pPr>
        <w:pStyle w:val="Normal"/>
        <w:ind w:firstLine="720"/>
        <w:jc w:val="both"/>
        <w:rPr>
          <w:sz w:val="24"/>
          <w:szCs w:val="24"/>
        </w:rPr>
      </w:pPr>
      <w:r>
        <w:rPr>
          <w:sz w:val="24"/>
          <w:szCs w:val="24"/>
        </w:rPr>
        <w:t>Ñìîòðåë Ìåùåðÿêîâ è íà ñàìîãî Ïåòðîâè÷à — êòî òàêîé? Äåéñòâèòåëüíî, ñàìîé ïðèðîäîé ñîçäàííûé êîìàíäèð äèâèçèè? Öàðñêèé íåäîáèòûé îôèöåð? Õîäèò áûñòðî, ÷åòêî, õîòÿ è íå ñîâñåì âîåííûì øàãîì, ãîâîðèò íåãðîìêî, íî çà ñâîè ñëîâà íå áîèòñÿ. Â î÷êàõ. Ðîñòîì çàìåòíî ïîíèæå Ìåùåðÿêîâà, íå áåëûé è íå ðûæèé, ÷óòü ñ ïðîñåäüþ, íî òàêèå íå ñåäåþò è â øåñòüäåñÿò.</w:t>
      </w:r>
    </w:p>
    <w:p>
      <w:pPr>
        <w:pStyle w:val="Normal"/>
        <w:ind w:firstLine="720"/>
        <w:jc w:val="both"/>
        <w:rPr>
          <w:sz w:val="24"/>
          <w:szCs w:val="24"/>
        </w:rPr>
      </w:pPr>
      <w:r>
        <w:rPr>
          <w:sz w:val="24"/>
          <w:szCs w:val="24"/>
        </w:rPr>
        <w:t xml:space="preserve">— </w:t>
      </w:r>
      <w:r>
        <w:rPr>
          <w:sz w:val="24"/>
          <w:szCs w:val="24"/>
        </w:rPr>
        <w:t>Íó, à ñêàæè òû ìíå, øóòêà ïðèðîäû, òîâàðèù Ïåòðîâè÷, ñèëüíî ñòðîãèé ïîðÿäîê — òîæå âåäü ïëîõî? — íå òî íàñìåøëèâî, íå òî ñåðüåçíî ñïðîñèë Ìåùåðÿêîâ, ÷óâñòâóÿ, êàê ñëîâà ýòè çàäåâàþò âñåõ êîìàíäèðîâ.</w:t>
      </w:r>
    </w:p>
    <w:p>
      <w:pPr>
        <w:pStyle w:val="Normal"/>
        <w:ind w:firstLine="720"/>
        <w:jc w:val="both"/>
        <w:rPr>
          <w:sz w:val="24"/>
          <w:szCs w:val="24"/>
        </w:rPr>
      </w:pPr>
      <w:r>
        <w:rPr>
          <w:sz w:val="24"/>
          <w:szCs w:val="24"/>
        </w:rPr>
        <w:t xml:space="preserve">— </w:t>
      </w:r>
      <w:r>
        <w:rPr>
          <w:sz w:val="24"/>
          <w:szCs w:val="24"/>
        </w:rPr>
        <w:t>Ïî÷åìó? Êàê ýòî òû ïîíèìàåøü ñîáñòâåííûé âîïðîñ, òîâàðèù ãëàâíîêîìàíäóþùèé? — íå îòâåòèë, à òîæå ñïðîñèë Ïåòðîâè÷, ñîùóðèâøèñü, ñòðîãèìè ãëàçêàìè. — Ïî÷åìó?</w:t>
      </w:r>
    </w:p>
    <w:p>
      <w:pPr>
        <w:pStyle w:val="Normal"/>
        <w:ind w:firstLine="720"/>
        <w:jc w:val="both"/>
        <w:rPr>
          <w:sz w:val="24"/>
          <w:szCs w:val="24"/>
        </w:rPr>
      </w:pPr>
      <w:r>
        <w:rPr>
          <w:sz w:val="24"/>
          <w:szCs w:val="24"/>
        </w:rPr>
        <w:t xml:space="preserve">— </w:t>
      </w:r>
      <w:r>
        <w:rPr>
          <w:sz w:val="24"/>
          <w:szCs w:val="24"/>
        </w:rPr>
        <w:t>Ðàäîñòè íåòó, è íå â êðîâè îí ó íàñ, ó ðóññêèõ, ñèëüíî ñòðîãèé ïîðÿäîê. Îñîáåííî íûí÷å. Çà ñâîáîäó âîþåì, à äëÿ ñàìèõ æå ñåáÿ ñâîáîäû ÿâíàÿ íåäîñòà÷à! Ñêó÷íîé è âøèâîé âîéíîé ìû ñûòû óæå âîò òàê! Îíà õóæå êàòîðãè! Ïîâîþåì òåïåðü îò ñîáñòâåííîãî ñåðäöà, âåñåëî è ëèõî. Áåç êîëþ÷åé ïðîâîëîêè, áåç ãåíåðàëîâ, áåç ñîëäàòñêîé ñóòî÷íîé ïàéêè. Äàâíî óæå ïîðà íàðîäó òàêèì îáðàçîì çà ñåáÿ ñàìîãî ïîâîåâàòü. È åùå ó÷òè — ðåâîëþöèÿ âñå æ òàêè ïî ïîðÿäêó íå ïðîèñõîäèò. Åå â äèñöèïëèíó íå çàãîíèøü, íåò! Ðàñïèøè âñþ ðåâîëþöèþ ïî äèñïîçèöèÿì, ñîñòàâü åé ñòðîãèé ïëàí, ñðîêè íàçíà÷ü, êîãäà è ÷òî äîëæíî ñëó÷èòüñÿ, — îò åå íè÷åãî íå îñòàíåòñÿ. À âïðî÷åì, — ñêàçàë Ìåùåðÿêîâ, — äàâàé ãëÿäåòü íà ïðàêòèêå. Íà ÷åì æå òû äèñöèïëèíó êðàñíûõ ñîêîëîâ ñòðîèøü?</w:t>
      </w:r>
    </w:p>
    <w:p>
      <w:pPr>
        <w:pStyle w:val="Normal"/>
        <w:ind w:firstLine="720"/>
        <w:jc w:val="both"/>
        <w:rPr>
          <w:sz w:val="24"/>
          <w:szCs w:val="24"/>
        </w:rPr>
      </w:pPr>
      <w:r>
        <w:rPr>
          <w:sz w:val="24"/>
          <w:szCs w:val="24"/>
        </w:rPr>
        <w:t xml:space="preserve">— </w:t>
      </w:r>
      <w:r>
        <w:rPr>
          <w:sz w:val="24"/>
          <w:szCs w:val="24"/>
        </w:rPr>
        <w:t>Íà ñîçíàòåëüíîñòè.</w:t>
      </w:r>
    </w:p>
    <w:p>
      <w:pPr>
        <w:pStyle w:val="Normal"/>
        <w:ind w:firstLine="720"/>
        <w:jc w:val="both"/>
        <w:rPr>
          <w:sz w:val="24"/>
          <w:szCs w:val="24"/>
        </w:rPr>
      </w:pPr>
      <w:r>
        <w:rPr>
          <w:sz w:val="24"/>
          <w:szCs w:val="24"/>
        </w:rPr>
        <w:t xml:space="preserve">— </w:t>
      </w:r>
      <w:r>
        <w:rPr>
          <w:sz w:val="24"/>
          <w:szCs w:val="24"/>
        </w:rPr>
        <w:t>Ñîçíàòåëüíîñòü — íà ÷åì?</w:t>
      </w:r>
    </w:p>
    <w:p>
      <w:pPr>
        <w:pStyle w:val="Normal"/>
        <w:ind w:firstLine="720"/>
        <w:jc w:val="both"/>
        <w:rPr>
          <w:sz w:val="24"/>
          <w:szCs w:val="24"/>
        </w:rPr>
      </w:pPr>
      <w:r>
        <w:rPr>
          <w:sz w:val="24"/>
          <w:szCs w:val="24"/>
        </w:rPr>
        <w:t xml:space="preserve">— </w:t>
      </w:r>
      <w:r>
        <w:rPr>
          <w:sz w:val="24"/>
          <w:szCs w:val="24"/>
        </w:rPr>
        <w:t>Íà çíàíèÿõ. Íà çíàíèè êàæäûì ñîëäàòîì îáùåé öåëè è çàäà÷è. ×òîáû îò íåå îí âîîäóøåâëÿëñÿ, ÷òîáû èìåííî îò íåå îí âîåâàë è ãîðäî, è âåñåëî, è ëèõî. — È Ïåòðîâè÷ âåñåëî, ãðîìêî çàñìåÿëñÿ.</w:t>
      </w:r>
    </w:p>
    <w:p>
      <w:pPr>
        <w:pStyle w:val="Normal"/>
        <w:ind w:firstLine="720"/>
        <w:jc w:val="both"/>
        <w:rPr>
          <w:sz w:val="24"/>
          <w:szCs w:val="24"/>
        </w:rPr>
      </w:pPr>
      <w:r>
        <w:rPr>
          <w:sz w:val="24"/>
          <w:szCs w:val="24"/>
        </w:rPr>
        <w:t xml:space="preserve">— </w:t>
      </w:r>
      <w:r>
        <w:rPr>
          <w:sz w:val="24"/>
          <w:szCs w:val="24"/>
        </w:rPr>
        <w:t>Íó âîò, ê ïðèìåðó, ÿ è åñòü òîò ñàìûé êàæäûé ñîëäàò. Êàê òû ìíå áóäåøü âñåîáùóþ öåëü è çàäà÷ó îáúÿñíÿòü? À âìåñòå ñ òåì ñîáñòâåííóþ ìîþ äèñöèïëèíó?</w:t>
      </w:r>
    </w:p>
    <w:p>
      <w:pPr>
        <w:pStyle w:val="Normal"/>
        <w:ind w:firstLine="720"/>
        <w:jc w:val="both"/>
        <w:rPr>
          <w:sz w:val="24"/>
          <w:szCs w:val="24"/>
        </w:rPr>
      </w:pPr>
      <w:r>
        <w:rPr>
          <w:sz w:val="24"/>
          <w:szCs w:val="24"/>
        </w:rPr>
        <w:t>Êîìïîëêà äâàäöàòü ÷åòûðå õèõèêíóë. Ãëÿíóë íà Ïåòðîâè÷à, òîæå ñïðîñèë âñëåä çà Ìåùåðÿêîâûì:</w:t>
      </w:r>
    </w:p>
    <w:p>
      <w:pPr>
        <w:pStyle w:val="Normal"/>
        <w:ind w:firstLine="720"/>
        <w:jc w:val="both"/>
        <w:rPr>
          <w:sz w:val="24"/>
          <w:szCs w:val="24"/>
        </w:rPr>
      </w:pPr>
      <w:r>
        <w:rPr>
          <w:sz w:val="24"/>
          <w:szCs w:val="24"/>
        </w:rPr>
        <w:t xml:space="preserve">— </w:t>
      </w:r>
      <w:r>
        <w:rPr>
          <w:sz w:val="24"/>
          <w:szCs w:val="24"/>
        </w:rPr>
        <w:t>Íó, íó? Âîò èìåííî!</w:t>
      </w:r>
    </w:p>
    <w:p>
      <w:pPr>
        <w:pStyle w:val="Normal"/>
        <w:ind w:firstLine="720"/>
        <w:jc w:val="both"/>
        <w:rPr>
          <w:sz w:val="24"/>
          <w:szCs w:val="24"/>
        </w:rPr>
      </w:pPr>
      <w:r>
        <w:rPr>
          <w:sz w:val="24"/>
          <w:szCs w:val="24"/>
        </w:rPr>
        <w:t>Ïåòðîâè÷ ïðèáàâèë øàãó è ñêàçàë:</w:t>
      </w:r>
    </w:p>
    <w:p>
      <w:pPr>
        <w:pStyle w:val="Normal"/>
        <w:ind w:firstLine="720"/>
        <w:jc w:val="both"/>
        <w:rPr>
          <w:sz w:val="24"/>
          <w:szCs w:val="24"/>
        </w:rPr>
      </w:pPr>
      <w:r>
        <w:rPr>
          <w:sz w:val="24"/>
          <w:szCs w:val="24"/>
        </w:rPr>
        <w:t xml:space="preserve">— </w:t>
      </w:r>
      <w:r>
        <w:rPr>
          <w:sz w:val="24"/>
          <w:szCs w:val="24"/>
        </w:rPr>
        <w:t>Âûäóìûâàòü íå áóäåì. Áóäåì çíàêîìèòüñÿ â ïîäðîáíîñòÿõ. Êàê ïîñòàâëåíî, êàê äåëàþòñÿ ïåðâûå øàãè. Ó íàñ äëÿ ýòîãî ñîñòàâëåíà èíñòðóêöèÿ. Òàê è íàçûâàåòñÿ: «Èíñòðóêöèÿ ïî äóõîâíîìó âîñïèòàíèþ ñîëäàò». Îíà íå òîëüêî ñîñòàâëåíà, íî è òùàòåëüíî èçó÷àåòñÿ.</w:t>
      </w:r>
    </w:p>
    <w:p>
      <w:pPr>
        <w:pStyle w:val="Normal"/>
        <w:ind w:firstLine="720"/>
        <w:jc w:val="both"/>
        <w:rPr>
          <w:sz w:val="24"/>
          <w:szCs w:val="24"/>
        </w:rPr>
      </w:pPr>
      <w:r>
        <w:rPr>
          <w:sz w:val="24"/>
          <w:szCs w:val="24"/>
        </w:rPr>
        <w:t>Ñòàëè çíàêîìèòüñÿ...</w:t>
      </w:r>
    </w:p>
    <w:p>
      <w:pPr>
        <w:pStyle w:val="Normal"/>
        <w:ind w:firstLine="720"/>
        <w:jc w:val="both"/>
        <w:rPr>
          <w:sz w:val="24"/>
          <w:szCs w:val="24"/>
        </w:rPr>
      </w:pPr>
      <w:r>
        <w:rPr>
          <w:sz w:val="24"/>
          <w:szCs w:val="24"/>
        </w:rPr>
        <w:t>Íà íåáîëüøîé ïîëÿíêå ñèäåë, ïî-òàòàðñêè ïîäæàâ ïîä ñåáÿ íîãè, öåëûé âçâîä ñîëäàò, êðàñíûõ ñîêîëîâ.</w:t>
      </w:r>
    </w:p>
    <w:p>
      <w:pPr>
        <w:pStyle w:val="Normal"/>
        <w:ind w:firstLine="720"/>
        <w:jc w:val="both"/>
        <w:rPr>
          <w:sz w:val="24"/>
          <w:szCs w:val="24"/>
        </w:rPr>
      </w:pPr>
      <w:r>
        <w:rPr>
          <w:sz w:val="24"/>
          <w:szCs w:val="24"/>
        </w:rPr>
        <w:t>Îäèí, ñòîÿ âî âåñü ðîñò, ÷èòàë ïî áóìàæêå, à âñå åãî ñëóøàëè. Ïîòîì âûçûâàëèñü îõîòíèêè ïîâòîðèòü ïðî÷èòàííîå.</w:t>
      </w:r>
    </w:p>
    <w:p>
      <w:pPr>
        <w:pStyle w:val="Normal"/>
        <w:ind w:firstLine="720"/>
        <w:jc w:val="both"/>
        <w:rPr>
          <w:sz w:val="24"/>
          <w:szCs w:val="24"/>
        </w:rPr>
      </w:pPr>
      <w:r>
        <w:rPr>
          <w:sz w:val="24"/>
          <w:szCs w:val="24"/>
        </w:rPr>
        <w:t xml:space="preserve">— </w:t>
      </w:r>
      <w:r>
        <w:rPr>
          <w:sz w:val="24"/>
          <w:szCs w:val="24"/>
        </w:rPr>
        <w:t>«Íàøà öåëü, — ïðî÷èòûâàë ñòàðøèé ñî âñåì ñòàðàíèåì, — ñâîáîäà, áðàòñòâî, ðàâåíñòâî. Ïîýòîìó êàæäûé ñîëäàò äîëæåí áûòü ñîçíàòåëüíûì, âåæëèâûì, êîððåêòíûì êàê ïî îòíîøåíèþ ñâîèõ òîâàðèùåé, òàê è ãðàæäàíñêîãî íàñåëåíèÿ. Ëþáîâü ê ëþäÿì, ñîñòðàäàíèå è ïîìîùü áåççàùèòíûì äîëæíû ïðîãëÿäûâàòü â êàæäîì äåéñòâèè ñîëäàòà».</w:t>
      </w:r>
    </w:p>
    <w:p>
      <w:pPr>
        <w:pStyle w:val="Normal"/>
        <w:ind w:firstLine="720"/>
        <w:jc w:val="both"/>
        <w:rPr>
          <w:sz w:val="24"/>
          <w:szCs w:val="24"/>
        </w:rPr>
      </w:pPr>
      <w:r>
        <w:rPr>
          <w:sz w:val="24"/>
          <w:szCs w:val="24"/>
        </w:rPr>
        <w:t>Ïîâòîðèëè ïóíêò â îäèí ãîëîñ, ñòàðøèé îáúÿñíèë, ÷òî ñëîâî «êîððåêòíûé» âîâñå íå îòëè÷àåòñÿ îò äðóãîãî ñëîâà — «âåæëèâûé», ïîòîì ñïðîñèë: êòî òåïåðü áåç ïîäñêàçêè, à âïîëíå ñàìîñòîÿòåëüíî ìîæåò ïóíêò åùå ðàçúÿñíèòü? Îõîòíèêîâ îêàçàëîñü ìíîæåñòâî, è ñòàðøèé äàë ñëîâî îäíîìó, êîòîðûé ãðîì÷å äðóãèõ êðè÷àë, ÷òî âñå çàïîìíèë è ïîíÿë.</w:t>
      </w:r>
    </w:p>
    <w:p>
      <w:pPr>
        <w:pStyle w:val="Normal"/>
        <w:ind w:firstLine="720"/>
        <w:jc w:val="both"/>
        <w:rPr>
          <w:sz w:val="24"/>
          <w:szCs w:val="24"/>
        </w:rPr>
      </w:pPr>
      <w:r>
        <w:rPr>
          <w:sz w:val="24"/>
          <w:szCs w:val="24"/>
        </w:rPr>
        <w:t>Íî íà ñàìîì-òî äåëå ýòîò òîâàðèù ñîëäàò íå ñëèøêîì îêàçàëñÿ ñïîñîáíûì, ñëîâî «êîððåêòíûé» òàê è âîâñå íå ñìîã ïðîèçíåñòè — çàêàðêàë.</w:t>
      </w:r>
    </w:p>
    <w:p>
      <w:pPr>
        <w:pStyle w:val="Normal"/>
        <w:ind w:firstLine="720"/>
        <w:jc w:val="both"/>
        <w:rPr>
          <w:sz w:val="24"/>
          <w:szCs w:val="24"/>
        </w:rPr>
      </w:pPr>
      <w:r>
        <w:rPr>
          <w:sz w:val="24"/>
          <w:szCs w:val="24"/>
        </w:rPr>
        <w:t>Ìåùåðÿêîâ íåìíîæêî çàñîìíåâàëñÿ â ñòàðøåì: ïðàâèëüíî ëè îí îáúÿñíÿåò, áóäòî ñëîâî «êîððåêòíûé» è «âåæëèâûé» îáîçíà÷àþò îäíî è òî æå? Êîìó áû è çà÷åì ýòî ïîíàäîáèëîñü — äâà îäèíàêîâûõ ñëîâà ñòàâèòü ðÿäîì, áóìàãó íàïðàñíî ïåðåâîäèòü? Ó íåãî ìåëüêíóëà ìûñëü, ÷òî «êîððåêòíûé» ìîæåò îáîçíà÷àòü «òî÷íûé» ëèáî «ïðàâèëüíûé», ïîñêîëüêó äëÿ òî÷íîãî è ïðàâèëüíîãî àðòèëëåðèéñêîãî îãíÿ âñåãäà íåîáõîäèìà êîððåêòèðîâêà.</w:t>
      </w:r>
    </w:p>
    <w:p>
      <w:pPr>
        <w:pStyle w:val="Normal"/>
        <w:ind w:firstLine="720"/>
        <w:jc w:val="both"/>
        <w:rPr>
          <w:sz w:val="24"/>
          <w:szCs w:val="24"/>
        </w:rPr>
      </w:pPr>
      <w:r>
        <w:rPr>
          <w:sz w:val="24"/>
          <w:szCs w:val="24"/>
        </w:rPr>
        <w:t>Ñëåäóþùèé ïóíêò èíñòðóêöèè áûë òàêîé:</w:t>
      </w:r>
    </w:p>
    <w:p>
      <w:pPr>
        <w:pStyle w:val="Normal"/>
        <w:ind w:firstLine="720"/>
        <w:jc w:val="both"/>
        <w:rPr>
          <w:sz w:val="24"/>
          <w:szCs w:val="24"/>
        </w:rPr>
      </w:pPr>
      <w:r>
        <w:rPr>
          <w:sz w:val="24"/>
          <w:szCs w:val="24"/>
        </w:rPr>
        <w:t xml:space="preserve">— </w:t>
      </w:r>
      <w:r>
        <w:rPr>
          <w:sz w:val="24"/>
          <w:szCs w:val="24"/>
        </w:rPr>
        <w:t>«Â íàøåé àðìèè, êàê ñðåäè ñàìèõ íà÷àëüíèêîâ, òàê è ñðåäè ñîëäàò, ñèëüíî ðàçâèòî ñêâåðíîñëîâèå. Íàø ðóññêèé ÿçûê íàñòîëüêî áîãàòûé ñëîâàìè è âûðàæåíèÿìè, ÷òî âïîëíå ìîæíî îáîéòèñü áåç ñëîâ è ìûñëåé, êîòîðûå íåïðèÿòíî äåéñòâóþò íà ñëóõ ïîðÿäî÷íîãî ÷åëîâåêà. Íóæíî âñåì ñîçíàòåëüíûì ñîöèàëèñòàì ñòðåìèòüñÿ íå óïîòðåáëÿòü ñêâåðíîñëîâèÿ â ðàçãîâîðå».</w:t>
      </w:r>
    </w:p>
    <w:p>
      <w:pPr>
        <w:pStyle w:val="Normal"/>
        <w:ind w:firstLine="720"/>
        <w:jc w:val="both"/>
        <w:rPr>
          <w:sz w:val="24"/>
          <w:szCs w:val="24"/>
        </w:rPr>
      </w:pPr>
      <w:r>
        <w:rPr>
          <w:sz w:val="24"/>
          <w:szCs w:val="24"/>
        </w:rPr>
        <w:t>Ìåùåðÿêîâ ïîäîçâàë ñâîèõ êîìàíäèðîâ áëèæå è òèõî, ñòðîãî ñêàçàë èì:</w:t>
      </w:r>
    </w:p>
    <w:p>
      <w:pPr>
        <w:pStyle w:val="Normal"/>
        <w:ind w:firstLine="720"/>
        <w:jc w:val="both"/>
        <w:rPr>
          <w:sz w:val="24"/>
          <w:szCs w:val="24"/>
        </w:rPr>
      </w:pPr>
      <w:r>
        <w:rPr>
          <w:sz w:val="24"/>
          <w:szCs w:val="24"/>
        </w:rPr>
        <w:t xml:space="preserve">— </w:t>
      </w:r>
      <w:r>
        <w:rPr>
          <w:sz w:val="24"/>
          <w:szCs w:val="24"/>
        </w:rPr>
        <w:t>Îíè âîò íûí÷å âûó÷àòñÿ — ðÿäîâûå ñîëäàòû, ïîéìóò, êàê íàäî, à íàçàâòðà âû, êîìàíäèðû, ïðèõîäèòå ê íèì è ïåðåä ñòðîåì âî âñåóñëûøàíèå ïðîâîçãëàøàåòå: «...â áîãà ìàòü!» Ó÷òèòå, òîâàðèùè êîìàíäèðû, — ÷òîáû îòíûíå íè â êîåì ñëó÷àå òàêîãî íå áûëî! Ïîíÿòíî?</w:t>
      </w:r>
    </w:p>
    <w:p>
      <w:pPr>
        <w:pStyle w:val="Normal"/>
        <w:ind w:firstLine="720"/>
        <w:jc w:val="both"/>
        <w:rPr>
          <w:sz w:val="24"/>
          <w:szCs w:val="24"/>
        </w:rPr>
      </w:pPr>
      <w:r>
        <w:rPr>
          <w:sz w:val="24"/>
          <w:szCs w:val="24"/>
        </w:rPr>
        <w:t xml:space="preserve">— </w:t>
      </w:r>
      <w:r>
        <w:rPr>
          <w:sz w:val="24"/>
          <w:szCs w:val="24"/>
        </w:rPr>
        <w:t>«Êàæäûé ñîëäàò äîëæåí îõðàíÿòü è áåðå÷ü íàðîäíîå õîçÿéñòâî, à òàêæå ñòðîãî ñëåäèòü çà ëîøàäüìè è îòíþäü íå çëîóïîòðåáëÿòü èìè, — ÷èòàë ìåæäó òåì ñòàðøèé. — Êàæäûé äîëæåí ïîìíèòü, ÷òî ýòî åãî ñîáñòâåííîñòü â îòäåëüíîñòè è â îáùåì — ñîáñòâåííîñòü âñåãî íàðîäà. Êàæäûé ÷ëåí ñåìüè áåðåæåò ñâîå õîçÿéñòâî, à ìû âñå ïðåäñòàâëÿåì èç ñåáÿ ÷ëåíîâ îáùåé íàðîäíîé ñåìüè. Êðîìå òîãî, ìû äîëæíû ðàçâèâàòü â ñåáå æàëîñòü è ëþáîâü ê æèâîòíûì».</w:t>
      </w:r>
    </w:p>
    <w:p>
      <w:pPr>
        <w:pStyle w:val="Normal"/>
        <w:ind w:firstLine="720"/>
        <w:jc w:val="both"/>
        <w:rPr>
          <w:sz w:val="24"/>
          <w:szCs w:val="24"/>
        </w:rPr>
      </w:pPr>
      <w:r>
        <w:rPr>
          <w:sz w:val="24"/>
          <w:szCs w:val="24"/>
        </w:rPr>
        <w:t>È îïÿòü Ìåùåðÿêîâ ñòðîãî ïîãëÿäåë íà ñâîèõ êîìàíäèðîâ, à òå ïîãëÿäåëè íà íåãî: íèêòî óæå íå îçèðàëñÿ ñåðäèòî íà Ïåòðîâè÷à. Êîìïîëêà äâàäöàòü ÷åòûðå çàìåòíî ïðèòèõ...</w:t>
      </w:r>
    </w:p>
    <w:p>
      <w:pPr>
        <w:pStyle w:val="Normal"/>
        <w:ind w:firstLine="720"/>
        <w:jc w:val="both"/>
        <w:rPr>
          <w:sz w:val="24"/>
          <w:szCs w:val="24"/>
        </w:rPr>
      </w:pPr>
      <w:r>
        <w:rPr>
          <w:sz w:val="24"/>
          <w:szCs w:val="24"/>
        </w:rPr>
        <w:t>È Ìåùåðÿêîâ òðîíóëñÿ èäòè äàëüøå, íî Ïåòðîâè÷ ïîêàçàë ðóêîé, ÷òîáû êîìàíäèðû åùå ïîñòîÿëè íà ìåñòå, åùå çàäåðæàëèñü, à ñàì ïðèêàçàë ñòàðøåìó:</w:t>
      </w:r>
    </w:p>
    <w:p>
      <w:pPr>
        <w:pStyle w:val="Normal"/>
        <w:ind w:firstLine="720"/>
        <w:jc w:val="both"/>
        <w:rPr>
          <w:sz w:val="24"/>
          <w:szCs w:val="24"/>
        </w:rPr>
      </w:pPr>
      <w:r>
        <w:rPr>
          <w:sz w:val="24"/>
          <w:szCs w:val="24"/>
        </w:rPr>
        <w:t xml:space="preserve">— </w:t>
      </w:r>
      <w:r>
        <w:rPr>
          <w:sz w:val="24"/>
          <w:szCs w:val="24"/>
        </w:rPr>
        <w:t>Äàâàé ïóíêò äåâÿòíàäöàòûé! Ïîêóäà ìû åùå çäåñü — äàâàé!</w:t>
      </w:r>
    </w:p>
    <w:p>
      <w:pPr>
        <w:pStyle w:val="Normal"/>
        <w:ind w:firstLine="720"/>
        <w:jc w:val="both"/>
        <w:rPr>
          <w:sz w:val="24"/>
          <w:szCs w:val="24"/>
        </w:rPr>
      </w:pPr>
      <w:r>
        <w:rPr>
          <w:sz w:val="24"/>
          <w:szCs w:val="24"/>
        </w:rPr>
        <w:t>Äåâÿòíàäöàòûé ïóíêò è ñîëäàòû, è êîìàíäèðû, è ãëàâíîêîìàíäóþùèé ñëóøàëè ñ îñîáûì âíèìàíèåì.</w:t>
      </w:r>
    </w:p>
    <w:p>
      <w:pPr>
        <w:pStyle w:val="Normal"/>
        <w:ind w:firstLine="720"/>
        <w:jc w:val="both"/>
        <w:rPr>
          <w:sz w:val="24"/>
          <w:szCs w:val="24"/>
        </w:rPr>
      </w:pPr>
      <w:r>
        <w:rPr>
          <w:sz w:val="24"/>
          <w:szCs w:val="24"/>
        </w:rPr>
        <w:t xml:space="preserve">— </w:t>
      </w:r>
      <w:r>
        <w:rPr>
          <w:sz w:val="24"/>
          <w:szCs w:val="24"/>
        </w:rPr>
        <w:t>«×òîáû ïîáåäèòü êàïèòàë è áûòü ñâîáîäíûì, ìû äîëæíû èìåòü ñîçíàòåëüíóþ, óáåæäåííóþ äîáðîâîëü÷åñêóþ àðìèþ. Ñîçíàòåëüíûé ÷åëîâåê âñåãäà çíàåò, çà ÷òî èäåò è ÷òî îæèäàåò åãî â áóäóùåì. Â áîðüáå îí íå ñ÷èòàåòñÿ íè ñ ÷åì. Ñîçíàòåëüíîñòü — ýòî óñëîâèå äèñöèïëèíû, òîâàðèùåñòâà, äðóæáû è ëþáâè äðóã ê äðóãó. Â ýòîé òîâàðèùåñêîé äðóæáå, â ýòîé ñâÿçè ìåæäó ñîáîé — íàøà ñèëà íàâñåãäà!»</w:t>
      </w:r>
    </w:p>
    <w:p>
      <w:pPr>
        <w:pStyle w:val="Normal"/>
        <w:ind w:firstLine="720"/>
        <w:jc w:val="both"/>
        <w:rPr>
          <w:sz w:val="24"/>
          <w:szCs w:val="24"/>
        </w:rPr>
      </w:pPr>
      <w:r>
        <w:rPr>
          <w:sz w:val="24"/>
          <w:szCs w:val="24"/>
        </w:rPr>
        <w:t>Êîìàíäèðû ïîãëÿäûâàëè íà Ìåùåðÿêîâà, òîò ñêàçàë:</w:t>
      </w:r>
    </w:p>
    <w:p>
      <w:pPr>
        <w:pStyle w:val="Normal"/>
        <w:ind w:firstLine="720"/>
        <w:jc w:val="both"/>
        <w:rPr>
          <w:sz w:val="24"/>
          <w:szCs w:val="24"/>
        </w:rPr>
      </w:pPr>
      <w:r>
        <w:rPr>
          <w:sz w:val="24"/>
          <w:szCs w:val="24"/>
        </w:rPr>
        <w:t xml:space="preserve">— </w:t>
      </w:r>
      <w:r>
        <w:rPr>
          <w:sz w:val="24"/>
          <w:szCs w:val="24"/>
        </w:rPr>
        <w:t>Èññòðàäàëñÿ íàðîä ïî ÷åëîâå÷åñêîìó! Çà âåêà — èññòðàäàëñÿ.</w:t>
      </w:r>
    </w:p>
    <w:p>
      <w:pPr>
        <w:pStyle w:val="Normal"/>
        <w:ind w:firstLine="720"/>
        <w:jc w:val="both"/>
        <w:rPr>
          <w:sz w:val="24"/>
          <w:szCs w:val="24"/>
        </w:rPr>
      </w:pPr>
      <w:r>
        <w:rPr>
          <w:sz w:val="24"/>
          <w:szCs w:val="24"/>
        </w:rPr>
        <w:t>Íî êîìàíäèð ïîëêà äâàäöàòü ÷åòûðå âñå åùå íå îñòàâëÿë äî êîíöà ñâîåé òî÷êè çðåíèÿ.</w:t>
      </w:r>
    </w:p>
    <w:p>
      <w:pPr>
        <w:pStyle w:val="Normal"/>
        <w:ind w:firstLine="720"/>
        <w:jc w:val="both"/>
        <w:rPr>
          <w:sz w:val="24"/>
          <w:szCs w:val="24"/>
        </w:rPr>
      </w:pPr>
      <w:r>
        <w:rPr>
          <w:sz w:val="24"/>
          <w:szCs w:val="24"/>
        </w:rPr>
        <w:t xml:space="preserve">— </w:t>
      </w:r>
      <w:r>
        <w:rPr>
          <w:sz w:val="24"/>
          <w:szCs w:val="24"/>
        </w:rPr>
        <w:t>Çàíÿòèÿ çàíÿòèÿìè, — ñêàçàë îí, — òîëüêî ïðè ÷åì çäåñü ðàïîðòû è ëèíåéêè? Ïðè ÷åì öåëüíàÿ êîíòîðà ïðè öåéõãàóçå? Êàæäàÿ øåëóäèâàÿ ïàðà ñàïîã íàõîäèòñÿ ïîä çàìêîì è ïîä ïå÷àòüþ ïèñàðÿ? Òóò ÿâíîå ïðîòèâîðå÷èå ó êðàñíûõ ñîêîëîâ: êîãäà îíè òàêèå ñîçíàòåëüíûå, òî è áîÿòüñÿ, ÷òî ýòó ïàðó ñàïîæîíîê êòî-òî ñîïðåò, — èì òîæå íå ñëåäóåò. Ýòî äëÿ òåìíîãî äîðåâîëþöèîííîãî ìóæèêà ëèáî äëÿ âðàãà-áóðæóÿ íåîáõîäèìàÿ ìåðà, à äëÿ ñîöèàëèñòà îíà åñòü íå áîëåå êàê íàäðóãàòåëüñòâî!</w:t>
      </w:r>
    </w:p>
    <w:p>
      <w:pPr>
        <w:pStyle w:val="Normal"/>
        <w:ind w:firstLine="720"/>
        <w:jc w:val="both"/>
        <w:rPr>
          <w:sz w:val="24"/>
          <w:szCs w:val="24"/>
        </w:rPr>
      </w:pPr>
      <w:r>
        <w:rPr>
          <w:sz w:val="24"/>
          <w:szCs w:val="24"/>
        </w:rPr>
        <w:t xml:space="preserve">— </w:t>
      </w:r>
      <w:r>
        <w:rPr>
          <w:sz w:val="24"/>
          <w:szCs w:val="24"/>
        </w:rPr>
        <w:t>À ÷òî æå, — âäðóã ñîãëàñèëñÿ Ïåòðîâè÷, — ÷òî æå, ýòî òâîå çàìå÷àíèå, òîâàðèù êîìïîëêà äâàäöàòü ÷åòûðå, ó÷òåì... Ýòî çàìå÷àíèå íå â áðîâü — ïðÿìî â ãëàç!</w:t>
      </w:r>
    </w:p>
    <w:p>
      <w:pPr>
        <w:pStyle w:val="Normal"/>
        <w:ind w:firstLine="720"/>
        <w:jc w:val="both"/>
        <w:rPr>
          <w:sz w:val="24"/>
          <w:szCs w:val="24"/>
        </w:rPr>
      </w:pPr>
      <w:r>
        <w:rPr>
          <w:sz w:val="24"/>
          <w:szCs w:val="24"/>
        </w:rPr>
        <w:t>Ìåùåðÿêîâ ñêàçàë:</w:t>
      </w:r>
    </w:p>
    <w:p>
      <w:pPr>
        <w:pStyle w:val="Normal"/>
        <w:ind w:firstLine="720"/>
        <w:jc w:val="both"/>
        <w:rPr>
          <w:sz w:val="24"/>
          <w:szCs w:val="24"/>
        </w:rPr>
      </w:pPr>
      <w:r>
        <w:rPr>
          <w:sz w:val="24"/>
          <w:szCs w:val="24"/>
        </w:rPr>
        <w:t xml:space="preserve">— </w:t>
      </w:r>
      <w:r>
        <w:rPr>
          <w:sz w:val="24"/>
          <w:szCs w:val="24"/>
        </w:rPr>
        <w:t>Ïîêóäà, òîâàðèùè, õâàòèò íàøèõ îáùèõ òîëêîâàíèé î ïðåäñòîÿùåì ñðàæåíèè ñ íåíàâèñòíûì âðàãîì. Ïîñëå ÿ ñíîâà ñîáåðó âñåõ âìåñòå, âûñëóøàþ ìíåíèÿ... À ïîêà — ïîäóìàéòå.</w:t>
      </w:r>
    </w:p>
    <w:p>
      <w:pPr>
        <w:pStyle w:val="Normal"/>
        <w:ind w:firstLine="720"/>
        <w:jc w:val="both"/>
        <w:rPr>
          <w:sz w:val="24"/>
          <w:szCs w:val="24"/>
        </w:rPr>
      </w:pPr>
      <w:r>
        <w:rPr>
          <w:sz w:val="24"/>
          <w:szCs w:val="24"/>
        </w:rPr>
        <w:t>Êîìàíäèðû óøëè, ïîñëåäíèì êàê-òî íåîõîòíî óøåë êîìïîëêà äâàäöàòü ÷åòûðå.</w:t>
      </w:r>
    </w:p>
    <w:p>
      <w:pPr>
        <w:pStyle w:val="Normal"/>
        <w:ind w:firstLine="720"/>
        <w:jc w:val="both"/>
        <w:rPr>
          <w:sz w:val="24"/>
          <w:szCs w:val="24"/>
        </w:rPr>
      </w:pPr>
      <w:r>
        <w:rPr>
          <w:sz w:val="24"/>
          <w:szCs w:val="24"/>
        </w:rPr>
        <w:t>Ìåùåðÿêîâ è Ïåòðîâè÷ îñòàëèñü îäèí íà îäèí...</w:t>
      </w:r>
    </w:p>
    <w:p>
      <w:pPr>
        <w:pStyle w:val="Normal"/>
        <w:ind w:firstLine="720"/>
        <w:jc w:val="both"/>
        <w:rPr>
          <w:sz w:val="24"/>
          <w:szCs w:val="24"/>
        </w:rPr>
      </w:pPr>
      <w:r>
        <w:rPr>
          <w:sz w:val="24"/>
          <w:szCs w:val="24"/>
        </w:rPr>
        <w:t>Ñåëè íà ñòîë äëÿ ÷èñòêè ñòðåëêîâîãî îðóæèÿ, ïîäåëàííûé íå èç äîñîê, à èç æåðäåé, îòåñàííûõ íà îäíó ñòîðîíó.</w:t>
      </w:r>
    </w:p>
    <w:p>
      <w:pPr>
        <w:pStyle w:val="Normal"/>
        <w:ind w:firstLine="720"/>
        <w:jc w:val="both"/>
        <w:rPr>
          <w:sz w:val="24"/>
          <w:szCs w:val="24"/>
        </w:rPr>
      </w:pPr>
      <w:r>
        <w:rPr>
          <w:sz w:val="24"/>
          <w:szCs w:val="24"/>
        </w:rPr>
        <w:t>Ïîñèäåëè.</w:t>
      </w:r>
    </w:p>
    <w:p>
      <w:pPr>
        <w:pStyle w:val="Normal"/>
        <w:ind w:firstLine="720"/>
        <w:jc w:val="both"/>
        <w:rPr>
          <w:sz w:val="24"/>
          <w:szCs w:val="24"/>
        </w:rPr>
      </w:pPr>
      <w:r>
        <w:rPr>
          <w:sz w:val="24"/>
          <w:szCs w:val="24"/>
        </w:rPr>
        <w:t>Çà äåðåâüÿìè ãäå-òî ðÿäîì êòî-òî ïî-íàñòîÿùåìó, ïî-ôåëüäôåáåëüñêè, êîìàíäîâàë:</w:t>
      </w:r>
    </w:p>
    <w:p>
      <w:pPr>
        <w:pStyle w:val="Normal"/>
        <w:ind w:firstLine="720"/>
        <w:jc w:val="both"/>
        <w:rPr>
          <w:sz w:val="24"/>
          <w:szCs w:val="24"/>
        </w:rPr>
      </w:pPr>
      <w:r>
        <w:rPr>
          <w:sz w:val="24"/>
          <w:szCs w:val="24"/>
        </w:rPr>
        <w:t xml:space="preserve">— </w:t>
      </w:r>
      <w:r>
        <w:rPr>
          <w:sz w:val="24"/>
          <w:szCs w:val="24"/>
        </w:rPr>
        <w:t>Íà îáåä — ñòà-à-íîâèñü! Æèâî!</w:t>
      </w:r>
    </w:p>
    <w:p>
      <w:pPr>
        <w:pStyle w:val="Normal"/>
        <w:ind w:firstLine="720"/>
        <w:jc w:val="both"/>
        <w:rPr>
          <w:sz w:val="24"/>
          <w:szCs w:val="24"/>
        </w:rPr>
      </w:pPr>
      <w:r>
        <w:rPr>
          <w:sz w:val="24"/>
          <w:szCs w:val="24"/>
        </w:rPr>
        <w:t>Ïîñëûøàëñÿ ðåòèâûé, äðóæíûé òîïîò, ïîòîì — ñíîâà êîìàíäà:</w:t>
      </w:r>
    </w:p>
    <w:p>
      <w:pPr>
        <w:pStyle w:val="Normal"/>
        <w:ind w:firstLine="720"/>
        <w:jc w:val="both"/>
        <w:rPr>
          <w:sz w:val="24"/>
          <w:szCs w:val="24"/>
        </w:rPr>
      </w:pPr>
      <w:r>
        <w:rPr>
          <w:sz w:val="24"/>
          <w:szCs w:val="24"/>
        </w:rPr>
        <w:t xml:space="preserve">— </w:t>
      </w:r>
      <w:r>
        <w:rPr>
          <w:sz w:val="24"/>
          <w:szCs w:val="24"/>
        </w:rPr>
        <w:t>Øà-à-ãîì... — ëîæêè âçÿëè? — àðø!.. Ïðàâîå ïëå÷î — âïåðåä!</w:t>
      </w:r>
    </w:p>
    <w:p>
      <w:pPr>
        <w:pStyle w:val="Normal"/>
        <w:ind w:firstLine="720"/>
        <w:jc w:val="both"/>
        <w:rPr>
          <w:sz w:val="24"/>
          <w:szCs w:val="24"/>
        </w:rPr>
      </w:pPr>
      <w:r>
        <w:rPr>
          <w:sz w:val="24"/>
          <w:szCs w:val="24"/>
        </w:rPr>
        <w:t xml:space="preserve">— </w:t>
      </w:r>
      <w:r>
        <w:rPr>
          <w:sz w:val="24"/>
          <w:szCs w:val="24"/>
        </w:rPr>
        <w:t>Íó, — ñêàçàë Ìåùåðÿêîâ, — îáúÿñíè-êà, Ïåòðîâè÷, øóòêà ïðèðîäû, — ñ ÷åãî òû âñå-òàêè ñâîþ äèñöèïëèíó â ïîëêó íà÷àë?</w:t>
      </w:r>
    </w:p>
    <w:p>
      <w:pPr>
        <w:pStyle w:val="Normal"/>
        <w:ind w:firstLine="720"/>
        <w:jc w:val="both"/>
        <w:rPr>
          <w:sz w:val="24"/>
          <w:szCs w:val="24"/>
        </w:rPr>
      </w:pPr>
      <w:r>
        <w:rPr>
          <w:sz w:val="24"/>
          <w:szCs w:val="24"/>
        </w:rPr>
        <w:t>Ïåòðîâè÷, óìîñòèâøèñü íà ñòîëå, ñêàçàë:</w:t>
      </w:r>
    </w:p>
    <w:p>
      <w:pPr>
        <w:pStyle w:val="Normal"/>
        <w:ind w:firstLine="720"/>
        <w:jc w:val="both"/>
        <w:rPr>
          <w:sz w:val="24"/>
          <w:szCs w:val="24"/>
        </w:rPr>
      </w:pPr>
      <w:r>
        <w:rPr>
          <w:sz w:val="24"/>
          <w:szCs w:val="24"/>
        </w:rPr>
        <w:t xml:space="preserve">— </w:t>
      </w:r>
      <w:r>
        <w:rPr>
          <w:sz w:val="24"/>
          <w:szCs w:val="24"/>
        </w:rPr>
        <w:t>Íà÷àë ñ òîãî, ÷òî áåç íåå ìíå íåëüçÿ. È òîëüêî ñ íåé ìîæíî. Òû æå ñàì òîëüêî ÷òî ãîâîðèë: ðåâîëþöèÿ — äåëî íàðîäíîå. Íó, à êòî ïðèøåë íûí÷å â ðåâîëþöèþ è â ïîëê êðàñíûõ ñîêîëîâ? Îáúÿñíÿë óæå — ìàäüÿðû, øàõòåðû. Ñîëåíîïàäñêèå ìóæèêè. Ýòè — ðåâîëþöèîíåðû äî ìîçãà êîñòåé. Íî åñòü è äðóãèå — áîëåå ðîòû øòðàôíèêîâ, îñóæäåííûõ òðèáóíàëîì çà ïðåñòóïëåíèÿ ïðîòèâ ðåâîëþöèè, â÷åðà àìíèñòèðîâàííûõ ïî ïðè÷èíå ñëèÿíèÿ ïàðòèçàíñêèõ àðìèé. Íà ïðîøëîé íåäåëå ïðèáûëè êóëàêè, ïðÿìî-òàêè êàïèòàëèñòû — êîæåâåííûå ïðåäïðèÿòèÿ èìåþò, ëåñîïèëêè, ìåëüíèöû, ïèìîêàòíûå çàâåäåíèÿ è òîæå — âîþþò çà Ñîâåòñêóþ âëàñòü!</w:t>
      </w:r>
    </w:p>
    <w:p>
      <w:pPr>
        <w:pStyle w:val="Normal"/>
        <w:ind w:firstLine="720"/>
        <w:jc w:val="both"/>
        <w:rPr>
          <w:sz w:val="24"/>
          <w:szCs w:val="24"/>
        </w:rPr>
      </w:pPr>
      <w:r>
        <w:rPr>
          <w:sz w:val="24"/>
          <w:szCs w:val="24"/>
        </w:rPr>
        <w:t xml:space="preserve">— </w:t>
      </w:r>
      <w:r>
        <w:rPr>
          <w:sz w:val="24"/>
          <w:szCs w:val="24"/>
        </w:rPr>
        <w:t>Îòêóäà ýòèõ-òî âçÿë? — óäèâèëñÿ Ìåùåðÿêîâ.</w:t>
      </w:r>
    </w:p>
    <w:p>
      <w:pPr>
        <w:pStyle w:val="Normal"/>
        <w:ind w:firstLine="720"/>
        <w:jc w:val="both"/>
        <w:rPr>
          <w:sz w:val="24"/>
          <w:szCs w:val="24"/>
        </w:rPr>
      </w:pPr>
      <w:r>
        <w:rPr>
          <w:sz w:val="24"/>
          <w:szCs w:val="24"/>
        </w:rPr>
        <w:t xml:space="preserve">— </w:t>
      </w:r>
      <w:r>
        <w:rPr>
          <w:sz w:val="24"/>
          <w:szCs w:val="24"/>
        </w:rPr>
        <w:t>Êàê áû áðàë... Ó íèõ ó ìíîãèõ Êîë÷àê ñèëüíî ðàçîðèë õîçÿéñòâî. Êòî ïîóìíåå, âèäèò — êîë÷àêîâñêàÿ âëàñòü ïðîòèâ íàðîäà íå óñòîèò, ðàçáîé ýòî è âîîáùå íèêàêàÿ íå âëàñòü. Âîò îíè è çàõîòåëè âîâðåìÿ ñ íàðîäîì âñòàòü â íîãó. Íåêîòîðûå åñòü — â ïðîøëîì ãîäó óíè÷òîæàëè Ñîâåòñêóþ âëàñòü, à Êîë÷àê ïðèøåë, íà ñëîâàõ èì — ñïàñèáî, íà äåëå — ðàçîðÿåò. Îíè ñõâàòèëèñü çà ãîëîâû è âìåñòå ñ çàÿäëûì êàçà÷åñòâîì íåò-íåò — ïðèõîäÿò ê íàì. Âîññòàíîâèòü ñåáÿ â íàøèõ ãëàçàõ. Åñòü ñëó÷àè — õîçÿèí íàíèìàåò áàòðàêà, îñòàâëÿåò åãî äîìà è ñàì èäåò â ïàðòèçàíû. Âîþåò íåïëîõî, åìó òàê è íàäî — îí ñâîþ âèíó ÷óâñòâóåò. Âîò êàê ïî-ðàçíîìó âîþþò ëþäè è äàæå ïðîÿâëÿþò ãåðîèçì. — Ïîêðóòèâ çà äóæêó î÷êè, Ïåòðîâè÷ âäðóã ñïðîñèë: — Òû, êîìàíäàðì, â÷åðà â ãëàâíîì øòàáå çàñåäàë?</w:t>
      </w:r>
    </w:p>
    <w:p>
      <w:pPr>
        <w:pStyle w:val="Normal"/>
        <w:ind w:firstLine="720"/>
        <w:jc w:val="both"/>
        <w:rPr>
          <w:sz w:val="24"/>
          <w:szCs w:val="24"/>
        </w:rPr>
      </w:pPr>
      <w:r>
        <w:rPr>
          <w:sz w:val="24"/>
          <w:szCs w:val="24"/>
        </w:rPr>
        <w:t xml:space="preserve">— </w:t>
      </w:r>
      <w:r>
        <w:rPr>
          <w:sz w:val="24"/>
          <w:szCs w:val="24"/>
        </w:rPr>
        <w:t>Áûëî. À ÷òî?</w:t>
      </w:r>
    </w:p>
    <w:p>
      <w:pPr>
        <w:pStyle w:val="Normal"/>
        <w:ind w:firstLine="720"/>
        <w:jc w:val="both"/>
        <w:rPr>
          <w:sz w:val="24"/>
          <w:szCs w:val="24"/>
        </w:rPr>
      </w:pPr>
      <w:r>
        <w:rPr>
          <w:sz w:val="24"/>
          <w:szCs w:val="24"/>
        </w:rPr>
        <w:t xml:space="preserve">— </w:t>
      </w:r>
      <w:r>
        <w:rPr>
          <w:sz w:val="24"/>
          <w:szCs w:val="24"/>
        </w:rPr>
        <w:t>Ïîäïèñàë ïðîòîêîë îáúåäèíåíèÿ àðìèé?</w:t>
      </w:r>
    </w:p>
    <w:p>
      <w:pPr>
        <w:pStyle w:val="Normal"/>
        <w:ind w:firstLine="720"/>
        <w:jc w:val="both"/>
        <w:rPr>
          <w:sz w:val="24"/>
          <w:szCs w:val="24"/>
        </w:rPr>
      </w:pPr>
      <w:r>
        <w:rPr>
          <w:sz w:val="24"/>
          <w:szCs w:val="24"/>
        </w:rPr>
        <w:t xml:space="preserve">— </w:t>
      </w:r>
      <w:r>
        <w:rPr>
          <w:sz w:val="24"/>
          <w:szCs w:val="24"/>
        </w:rPr>
        <w:t>Áûëî. À ýòî è òåáå âñå èçâåñòíî, òîâàðèù Ïåòðîâè÷?</w:t>
      </w:r>
    </w:p>
    <w:p>
      <w:pPr>
        <w:pStyle w:val="Normal"/>
        <w:ind w:firstLine="720"/>
        <w:jc w:val="both"/>
        <w:rPr>
          <w:sz w:val="24"/>
          <w:szCs w:val="24"/>
        </w:rPr>
      </w:pPr>
      <w:r>
        <w:rPr>
          <w:sz w:val="24"/>
          <w:szCs w:val="24"/>
        </w:rPr>
        <w:t xml:space="preserve">— </w:t>
      </w:r>
      <w:r>
        <w:rPr>
          <w:sz w:val="24"/>
          <w:szCs w:val="24"/>
        </w:rPr>
        <w:t>Ìíå èçâåñòíî... ß âåäü òîæå ÷ëåí ãëàâíîãî øòàáà. Òîëüêî ñåé÷àñ âîò — óêðåïëÿþ ïîëê...</w:t>
      </w:r>
    </w:p>
    <w:p>
      <w:pPr>
        <w:pStyle w:val="Normal"/>
        <w:ind w:firstLine="720"/>
        <w:jc w:val="both"/>
        <w:rPr>
          <w:sz w:val="24"/>
          <w:szCs w:val="24"/>
        </w:rPr>
      </w:pPr>
      <w:r>
        <w:rPr>
          <w:sz w:val="24"/>
          <w:szCs w:val="24"/>
        </w:rPr>
        <w:t xml:space="preserve">— </w:t>
      </w:r>
      <w:r>
        <w:rPr>
          <w:sz w:val="24"/>
          <w:szCs w:val="24"/>
        </w:rPr>
        <w:t>Òîãäà ïîíÿòíî!</w:t>
      </w:r>
    </w:p>
    <w:p>
      <w:pPr>
        <w:pStyle w:val="Normal"/>
        <w:ind w:firstLine="720"/>
        <w:jc w:val="both"/>
        <w:rPr>
          <w:sz w:val="24"/>
          <w:szCs w:val="24"/>
        </w:rPr>
      </w:pPr>
      <w:r>
        <w:rPr>
          <w:sz w:val="24"/>
          <w:szCs w:val="24"/>
        </w:rPr>
        <w:t xml:space="preserve">— </w:t>
      </w:r>
      <w:r>
        <w:rPr>
          <w:sz w:val="24"/>
          <w:szCs w:val="24"/>
        </w:rPr>
        <w:t>Çàòî ìíå íå âñå ïîíÿòíî, òîâàðèù Ìåùåðÿêîâ... Òû ñåé÷àñ çàìåñòèòåëü íà÷àëüíèêà ãëàâíîãî øòàáà ïî âîåííûì âîïðîñàì. Êàê ñî øòàáîì çíàêîìèëñÿ? Òû ÷òî æå — âîåííûé ñïåö, è òîëüêî? ×òî è êàê ãëàâíûé øòàá äåëàåò — òåáÿ íå êàñàåòñÿ è êàñàòüñÿ íå áóäåò? Íå âíèêàåøü. Ïðÿ÷åøüñÿ. À âåäü ìû, êîãäà âûáèðàëè ãëàâêîìà, ïîìíèëè, ÷òî òû ÷ëåí ïàðòèè, âñòóïèë çà äâà ìåñÿöà äî Îêòÿáðÿ. ×òî òû — çà íàðîäíîå äåëî è òðåáîâàíèÿ ðåâîëþöèè âñåãäà ïîéìåøü, íåìåäëåííî èñïîëíèøü.</w:t>
      </w:r>
    </w:p>
    <w:p>
      <w:pPr>
        <w:pStyle w:val="Normal"/>
        <w:ind w:firstLine="720"/>
        <w:jc w:val="both"/>
        <w:rPr>
          <w:sz w:val="24"/>
          <w:szCs w:val="24"/>
        </w:rPr>
      </w:pPr>
      <w:r>
        <w:rPr>
          <w:sz w:val="24"/>
          <w:szCs w:val="24"/>
        </w:rPr>
        <w:t>Ìåùåðÿêîâ âûñëóøàë, ïîäóìàë è ñêàçàë:</w:t>
      </w:r>
    </w:p>
    <w:p>
      <w:pPr>
        <w:pStyle w:val="Normal"/>
        <w:ind w:firstLine="720"/>
        <w:jc w:val="both"/>
        <w:rPr>
          <w:sz w:val="24"/>
          <w:szCs w:val="24"/>
        </w:rPr>
      </w:pPr>
      <w:r>
        <w:rPr>
          <w:sz w:val="24"/>
          <w:szCs w:val="24"/>
        </w:rPr>
        <w:t xml:space="preserve">— </w:t>
      </w:r>
      <w:r>
        <w:rPr>
          <w:sz w:val="24"/>
          <w:szCs w:val="24"/>
        </w:rPr>
        <w:t>Âîò, òîâàðèù Ïåòðîâè÷, èñòîðèÿ: òîëüêî ÷åëîâåêà ñòàëî ïîáîëüøå äðóãèõ âèäàòü — íà òðèáóíó îí çàëåç èëè âî âçâîäíûå âûøåë, — îí óæå çà ñåáÿ íå òîëêóåò, òîëêóåò çà íàðîä. Íàðîäíóþ âîëþ âûðàæàåò ëèáî íàðîäíûé ãíåâ è ñóä, äî ÷åãî áû íè äîâåëîñü — âåçäå ó íåãî ñàìîå íàðîäíîå. Êîë÷àê, ãàä, è òîò îáúÿâëÿåò: «Ìû — íàðîä...», «Îò èìåíè íàðîäà...», «Ðàäè íàðîäíîãî ñ÷àñòüÿ...» Íî òû ñêàæè, òîâàðèù Ïåòðîâè÷, êàê ýòî íà ñåáÿ âçÿòü: ïðèéòè â ãëàâíûé øòàá, âîò êàê ÿ ïðèøåë, è òóò æå çàãîâîðèòü îò íàðîäà? Íå óìåþ. Íå íàó÷èëñÿ åùå. Êàê-íèêàê íàó÷èëñÿ âîåâàòü, íî íå áîëåå òîãî. È çíàþ, íà ÷òî ÿ ñïîñîáíûé, ÷òî ìîãó, ÷òî — íåò. Íå íàäî, ñëóøàé, òîâàðèù Ïåòðîâè÷, îáìàíà, áóäòî ìû ìîæåì âñå. Íå íàäî! Ïðîùå íåò — ñäåëàòü îáìàí, êóäà òðóäíåå åãî íå äåëàòü. Íå ìåøàé åãî íå äåëàòü!</w:t>
      </w:r>
    </w:p>
    <w:p>
      <w:pPr>
        <w:pStyle w:val="Normal"/>
        <w:ind w:firstLine="720"/>
        <w:jc w:val="both"/>
        <w:rPr>
          <w:sz w:val="24"/>
          <w:szCs w:val="24"/>
        </w:rPr>
      </w:pPr>
      <w:r>
        <w:rPr>
          <w:sz w:val="24"/>
          <w:szCs w:val="24"/>
        </w:rPr>
        <w:t>Ïåòðîâè÷ âåòî÷êó áåðåçîâóþ ñ åäèíñòâåííûì ëèñòî÷êîì ïîòðîãàë...</w:t>
      </w:r>
    </w:p>
    <w:p>
      <w:pPr>
        <w:pStyle w:val="Normal"/>
        <w:ind w:firstLine="720"/>
        <w:jc w:val="both"/>
        <w:rPr>
          <w:sz w:val="24"/>
          <w:szCs w:val="24"/>
        </w:rPr>
      </w:pPr>
      <w:r>
        <w:rPr>
          <w:sz w:val="24"/>
          <w:szCs w:val="24"/>
        </w:rPr>
        <w:t xml:space="preserve">— </w:t>
      </w:r>
      <w:r>
        <w:rPr>
          <w:sz w:val="24"/>
          <w:szCs w:val="24"/>
        </w:rPr>
        <w:t>Òû óæå ñåé÷àñ î ÷åì ìå÷òàåøü, òîâàðèù Ìåùåðÿêîâ, íå íà Êóðåéñêèé ëè êðàé ñâîåé äåðåâíè çàáèòüñÿ? Â ñâîþ èçáó?</w:t>
      </w:r>
    </w:p>
    <w:p>
      <w:pPr>
        <w:pStyle w:val="Normal"/>
        <w:ind w:firstLine="720"/>
        <w:jc w:val="both"/>
        <w:rPr>
          <w:sz w:val="24"/>
          <w:szCs w:val="24"/>
        </w:rPr>
      </w:pPr>
      <w:r>
        <w:rPr>
          <w:sz w:val="24"/>
          <w:szCs w:val="24"/>
        </w:rPr>
        <w:t>Ìåùåðÿêîâ ïðèêðûë ãëàçà.</w:t>
      </w:r>
    </w:p>
    <w:p>
      <w:pPr>
        <w:pStyle w:val="Normal"/>
        <w:ind w:firstLine="720"/>
        <w:jc w:val="both"/>
        <w:rPr>
          <w:sz w:val="24"/>
          <w:szCs w:val="24"/>
        </w:rPr>
      </w:pPr>
      <w:r>
        <w:rPr>
          <w:sz w:val="24"/>
          <w:szCs w:val="24"/>
        </w:rPr>
        <w:t xml:space="preserve">— </w:t>
      </w:r>
      <w:r>
        <w:rPr>
          <w:sz w:val="24"/>
          <w:szCs w:val="24"/>
        </w:rPr>
        <w:t>Ñòàë óæå åå çàáûâàòü, çà âîéíîé ýòîé, ñâîþ èçáó. Íî òîëüêî âîò ÷òî: ÿ òîãäà ñêîðåå âñåãî òîâàðèùà ñîëäàòà è ïàðòèçàíà îáìàíó, êîãäà ó ìåíÿ â ãîëîâå, êðîìå ìûñëåé î íåîáõîäèìîé ïîáåäå, åùå è äðóãîå ÷òî-òî áóäåò. Ñêàæó íå áîëåå òîãî, ÷òî çíàþ: âîññòàíîâèì Ñîâåòñêóþ âëàñòü — îíà ñ óìîì áóäåò äàëüøå äåëàòü, è íå õóæå ìåíÿ, à íåñðàâíåííî ëó÷øå, ïîòîìó ÷òî ïåðâûé øàã, ïåðâàÿ ïîáåäà äëÿ òîãî è äåëàåòñÿ, ÷òîáû ñàìîå ëó÷øåå ïîøëî â õîä! — Ìåùåðÿêîâ ïðèìîëê, ãëÿíóë íà Ïåòðîâè÷à è âäðóã î÷åíü ñòðîãî ñïðîñèë ó íåãî: — Âîò åùå ÷òî. Âèæó-òî ÿ òåáÿ ïåðâûé ëèáî âòîðîé ðàç, íå áîëåå òîãî. Êòî òû òàêîé?</w:t>
      </w:r>
    </w:p>
    <w:p>
      <w:pPr>
        <w:pStyle w:val="Normal"/>
        <w:ind w:firstLine="720"/>
        <w:jc w:val="both"/>
        <w:rPr>
          <w:sz w:val="24"/>
          <w:szCs w:val="24"/>
        </w:rPr>
      </w:pPr>
      <w:r>
        <w:rPr>
          <w:sz w:val="24"/>
          <w:szCs w:val="24"/>
        </w:rPr>
        <w:t>Ïåòðîâè÷ ÷óòü çàìåøêàëñÿ. Ìåùåðÿêîâ åùå òðåáîâàòåëüíåå ñïðîñèë:</w:t>
      </w:r>
    </w:p>
    <w:p>
      <w:pPr>
        <w:pStyle w:val="Normal"/>
        <w:ind w:firstLine="720"/>
        <w:jc w:val="both"/>
        <w:rPr>
          <w:sz w:val="24"/>
          <w:szCs w:val="24"/>
        </w:rPr>
      </w:pPr>
      <w:r>
        <w:rPr>
          <w:sz w:val="24"/>
          <w:szCs w:val="24"/>
        </w:rPr>
        <w:t xml:space="preserve">— </w:t>
      </w:r>
      <w:r>
        <w:rPr>
          <w:sz w:val="24"/>
          <w:szCs w:val="24"/>
        </w:rPr>
        <w:t>Êàêîãî ãîäà ðîæäåíèÿ, òîâàðèù êîìàíäèð ïîëêà?</w:t>
      </w:r>
    </w:p>
    <w:p>
      <w:pPr>
        <w:pStyle w:val="Normal"/>
        <w:ind w:firstLine="720"/>
        <w:jc w:val="both"/>
        <w:rPr>
          <w:sz w:val="24"/>
          <w:szCs w:val="24"/>
        </w:rPr>
      </w:pPr>
      <w:r>
        <w:rPr>
          <w:sz w:val="24"/>
          <w:szCs w:val="24"/>
        </w:rPr>
        <w:t xml:space="preserve">— </w:t>
      </w:r>
      <w:r>
        <w:rPr>
          <w:sz w:val="24"/>
          <w:szCs w:val="24"/>
        </w:rPr>
        <w:t>Òûñÿ÷à âîñåìüñîò ñåìüäåñÿò øåñòîãî, òîâàðèù ãëàâíîêîìàíäóþùèé! — îòâåòèë Ïåòðîâè÷ è âñòàë — ðóêè ïî øâàì.</w:t>
      </w:r>
    </w:p>
    <w:p>
      <w:pPr>
        <w:pStyle w:val="Normal"/>
        <w:ind w:firstLine="720"/>
        <w:jc w:val="both"/>
        <w:rPr>
          <w:sz w:val="24"/>
          <w:szCs w:val="24"/>
        </w:rPr>
      </w:pPr>
      <w:r>
        <w:rPr>
          <w:sz w:val="24"/>
          <w:szCs w:val="24"/>
        </w:rPr>
        <w:t xml:space="preserve">— </w:t>
      </w:r>
      <w:r>
        <w:rPr>
          <w:sz w:val="24"/>
          <w:szCs w:val="24"/>
        </w:rPr>
        <w:t>Ñ êàêîé ìåñòíîñòè?</w:t>
      </w:r>
    </w:p>
    <w:p>
      <w:pPr>
        <w:pStyle w:val="Normal"/>
        <w:ind w:firstLine="720"/>
        <w:jc w:val="both"/>
        <w:rPr>
          <w:sz w:val="24"/>
          <w:szCs w:val="24"/>
        </w:rPr>
      </w:pPr>
      <w:r>
        <w:rPr>
          <w:sz w:val="24"/>
          <w:szCs w:val="24"/>
        </w:rPr>
        <w:t xml:space="preserve">— </w:t>
      </w:r>
      <w:r>
        <w:rPr>
          <w:sz w:val="24"/>
          <w:szCs w:val="24"/>
        </w:rPr>
        <w:t>Èç Íèæíåãî Íîâãîðîäà!</w:t>
      </w:r>
    </w:p>
    <w:p>
      <w:pPr>
        <w:pStyle w:val="Normal"/>
        <w:ind w:firstLine="720"/>
        <w:jc w:val="both"/>
        <w:rPr>
          <w:sz w:val="24"/>
          <w:szCs w:val="24"/>
        </w:rPr>
      </w:pPr>
      <w:r>
        <w:rPr>
          <w:sz w:val="24"/>
          <w:szCs w:val="24"/>
        </w:rPr>
        <w:t xml:space="preserve">— </w:t>
      </w:r>
      <w:r>
        <w:rPr>
          <w:sz w:val="24"/>
          <w:szCs w:val="24"/>
        </w:rPr>
        <w:t>Òåïåðü ñêàæè, ñêîëüêî æå ëåò òû íàõîäèøüñÿ â âîåííîé ñëóæáå, òîâàðèù êîìïîëêà? Åñëè âçÿòü â ñóììå — ñêîëüêî ëåò?</w:t>
      </w:r>
    </w:p>
    <w:p>
      <w:pPr>
        <w:pStyle w:val="Normal"/>
        <w:ind w:firstLine="720"/>
        <w:jc w:val="both"/>
        <w:rPr>
          <w:sz w:val="24"/>
          <w:szCs w:val="24"/>
        </w:rPr>
      </w:pPr>
      <w:r>
        <w:rPr>
          <w:sz w:val="24"/>
          <w:szCs w:val="24"/>
        </w:rPr>
        <w:t xml:space="preserve">— </w:t>
      </w:r>
      <w:r>
        <w:rPr>
          <w:sz w:val="24"/>
          <w:szCs w:val="24"/>
        </w:rPr>
        <w:t>Íåòó ó ìåíÿ íèêàêîé ñóììû, òîâàðèù ãëàâíîêîìàíäóþùèé! — îòâåòèë Ïåòðîâè÷.</w:t>
      </w:r>
    </w:p>
    <w:p>
      <w:pPr>
        <w:pStyle w:val="Normal"/>
        <w:ind w:firstLine="720"/>
        <w:jc w:val="both"/>
        <w:rPr>
          <w:sz w:val="24"/>
          <w:szCs w:val="24"/>
        </w:rPr>
      </w:pPr>
      <w:r>
        <w:rPr>
          <w:sz w:val="24"/>
          <w:szCs w:val="24"/>
        </w:rPr>
        <w:t xml:space="preserve">— </w:t>
      </w:r>
      <w:r>
        <w:rPr>
          <w:sz w:val="24"/>
          <w:szCs w:val="24"/>
        </w:rPr>
        <w:t>Òî åñòü êàê? ×òî æå òû ñëóæèë â ñâîåé æèçíè: ãîä, äâà, òðè èëè äåñÿòü?</w:t>
      </w:r>
    </w:p>
    <w:p>
      <w:pPr>
        <w:pStyle w:val="Normal"/>
        <w:ind w:firstLine="720"/>
        <w:jc w:val="both"/>
        <w:rPr>
          <w:sz w:val="24"/>
          <w:szCs w:val="24"/>
        </w:rPr>
      </w:pPr>
      <w:r>
        <w:rPr>
          <w:sz w:val="24"/>
          <w:szCs w:val="24"/>
        </w:rPr>
        <w:t xml:space="preserve">— </w:t>
      </w:r>
      <w:r>
        <w:rPr>
          <w:sz w:val="24"/>
          <w:szCs w:val="24"/>
        </w:rPr>
        <w:t>Òðè ìåñÿöà áûë íà ãåðìàíñêîé, òðè — â ðàáî÷åì êðàñíîãâàðäåéñêîì îòðÿäå, äâà — â ïàðòèçàíñêîé àðìèè. Âñå!</w:t>
      </w:r>
    </w:p>
    <w:p>
      <w:pPr>
        <w:pStyle w:val="Normal"/>
        <w:ind w:firstLine="720"/>
        <w:jc w:val="both"/>
        <w:rPr>
          <w:sz w:val="24"/>
          <w:szCs w:val="24"/>
        </w:rPr>
      </w:pPr>
      <w:r>
        <w:rPr>
          <w:sz w:val="24"/>
          <w:szCs w:val="24"/>
        </w:rPr>
        <w:t>«Àõ òû âàðíàê! — ñåðäèòî ïîäóìàë Ìåùåðÿêîâ, — òîæå ìíå êîìàíäèð è äîïðîñ÷èê — èñïûòûâàåò ãëàâêîìà!»</w:t>
      </w:r>
    </w:p>
    <w:p>
      <w:pPr>
        <w:pStyle w:val="Normal"/>
        <w:ind w:firstLine="720"/>
        <w:jc w:val="both"/>
        <w:rPr>
          <w:sz w:val="24"/>
          <w:szCs w:val="24"/>
        </w:rPr>
      </w:pPr>
      <w:r>
        <w:rPr>
          <w:sz w:val="24"/>
          <w:szCs w:val="24"/>
        </w:rPr>
        <w:t>Íå ñòàë äàëüøå Ïåòðîâè÷à î åãî æèçíè ðàññïðàøèâàòü. Îòëîæèë íà ïîñëå êîãäà-íèáóäü. Âçäîõíóë è ñêàçàë:</w:t>
      </w:r>
    </w:p>
    <w:p>
      <w:pPr>
        <w:pStyle w:val="Normal"/>
        <w:ind w:firstLine="720"/>
        <w:jc w:val="both"/>
        <w:rPr>
          <w:sz w:val="24"/>
          <w:szCs w:val="24"/>
        </w:rPr>
      </w:pPr>
      <w:r>
        <w:rPr>
          <w:sz w:val="24"/>
          <w:szCs w:val="24"/>
        </w:rPr>
        <w:t xml:space="preserve">— </w:t>
      </w:r>
      <w:r>
        <w:rPr>
          <w:sz w:val="24"/>
          <w:szCs w:val="24"/>
        </w:rPr>
        <w:t>À âåäü ÿ ÷òî íàäóìàë íûí÷å? Íàäóìàë ñâåñòè ïîëêè â äèâèçèè, ïîñëå íà ñîâåùàíèè êîìàíäíîãî ñîñòàâà ïðîãîëîñîâàòü êàíäèäàòóðû êîìäèâîâ. È — òâîþ êàíäèäàòóðó.</w:t>
      </w:r>
    </w:p>
    <w:p>
      <w:pPr>
        <w:pStyle w:val="Normal"/>
        <w:ind w:firstLine="720"/>
        <w:jc w:val="both"/>
        <w:rPr>
          <w:sz w:val="24"/>
          <w:szCs w:val="24"/>
        </w:rPr>
      </w:pPr>
      <w:r>
        <w:rPr>
          <w:sz w:val="24"/>
          <w:szCs w:val="24"/>
        </w:rPr>
        <w:t xml:space="preserve">— </w:t>
      </w:r>
      <w:r>
        <w:rPr>
          <w:sz w:val="24"/>
          <w:szCs w:val="24"/>
        </w:rPr>
        <w:t>Íó, ýòî íåõîðîøî, òîâàðèù Ìåùåðÿêîâ! ß æå òåáå òîëüêî ÷òî ãîâîðèë: îïûòà íåò... — ñêàçàë Ïåòðîâè÷. — Áîåâîé îïûò íåäîñòàòî÷íûé.</w:t>
      </w:r>
    </w:p>
    <w:p>
      <w:pPr>
        <w:pStyle w:val="Normal"/>
        <w:ind w:firstLine="720"/>
        <w:jc w:val="both"/>
        <w:rPr>
          <w:sz w:val="24"/>
          <w:szCs w:val="24"/>
        </w:rPr>
      </w:pPr>
      <w:r>
        <w:rPr>
          <w:sz w:val="24"/>
          <w:szCs w:val="24"/>
        </w:rPr>
        <w:t xml:space="preserve">— </w:t>
      </w:r>
      <w:r>
        <w:rPr>
          <w:sz w:val="24"/>
          <w:szCs w:val="24"/>
        </w:rPr>
        <w:t>Îòêàçûâàåøüñÿ? À åæåëè ðåâîëþöèÿ òðåáóåò, ÷òîáû òû ñòàë êîìäèâîì? Òû ÷òî æå — ýòî òðåáîâàíèå íå èñïîëíèøü? È — íå ïîéìåøü?</w:t>
      </w:r>
    </w:p>
    <w:p>
      <w:pPr>
        <w:pStyle w:val="Normal"/>
        <w:ind w:firstLine="720"/>
        <w:jc w:val="both"/>
        <w:rPr>
          <w:sz w:val="24"/>
          <w:szCs w:val="24"/>
        </w:rPr>
      </w:pPr>
      <w:r>
        <w:rPr>
          <w:sz w:val="24"/>
          <w:szCs w:val="24"/>
        </w:rPr>
        <w:t>Íî íå ñåðäèòî ñêàçàë ýòî Ìåùåðÿêîâ Ïåòðîâè÷ó. Íà áåëåñîâàòî-ðûæåãî ýòîãî ÷åëîâåêà îí íè÷óòü íå ñåðäèëñÿ. Îí çàäóìàëñÿ...</w:t>
      </w:r>
    </w:p>
    <w:p>
      <w:pPr>
        <w:pStyle w:val="Normal"/>
        <w:ind w:firstLine="720"/>
        <w:jc w:val="both"/>
        <w:rPr>
          <w:sz w:val="24"/>
          <w:szCs w:val="24"/>
        </w:rPr>
      </w:pPr>
      <w:r>
        <w:rPr>
          <w:sz w:val="24"/>
          <w:szCs w:val="24"/>
        </w:rPr>
        <w:t>Øåë ê ìåñòó, ãäå îñòàâàëñÿ êîíîâîä.</w:t>
      </w:r>
    </w:p>
    <w:p>
      <w:pPr>
        <w:pStyle w:val="Normal"/>
        <w:ind w:firstLine="720"/>
        <w:jc w:val="both"/>
        <w:rPr>
          <w:sz w:val="24"/>
          <w:szCs w:val="24"/>
        </w:rPr>
      </w:pPr>
      <w:r>
        <w:rPr>
          <w:sz w:val="24"/>
          <w:szCs w:val="24"/>
        </w:rPr>
        <w:t>Â îáðàòíîì ïîðÿäêå ìèíîâàë äîðîãó, íà êîòîðîé âñòðåòèëñÿ íûí÷å ñ Äîðîé, ìèíîâàë áîêîâóþ ëèíèþ îêîïîâ, íåñóðàçíóþ, íèêîìó íå íóæíóþ, ìîæåò áûòü — äàæå âðåäíóþ, íî âûêîïàííóþ íàðîäîì òàê æå òùàòåëüíî ïî ïðèêàçó òîâàðèùà Áðóñåíêîâà.</w:t>
      </w:r>
    </w:p>
    <w:p>
      <w:pPr>
        <w:pStyle w:val="Normal"/>
        <w:ind w:firstLine="720"/>
        <w:jc w:val="both"/>
        <w:rPr>
          <w:sz w:val="24"/>
          <w:szCs w:val="24"/>
        </w:rPr>
      </w:pPr>
      <w:r>
        <w:rPr>
          <w:sz w:val="24"/>
          <w:szCs w:val="24"/>
        </w:rPr>
        <w:t>Íàðîäó ñòðàäîâàëî, ïîæàëóé, äàæå áîëüøå, ÷åì äî îáåäà, òîëüêî ñäâèíóëñÿ îí â ãëóáèíó ïîëåé, õëåá óáèðàëñÿ òåïåðü íå òîëüêî íà òîé ìåñòíîñòè, ãäå ïðåäñòîÿëî ðàçûãðàòüñÿ ñðàæåíèþ çà Ñîëåíóþ Ïàäü, íî è íà äàëüíèõ ïîäñòóïàõ ê ýòîìó ïîëþ. Ãäå-òî òàì âñå ëîæèëàñü ïøåíèöà â ãîðñòè, â âàëêè, è âÿçàëè åå ïîòíûå, ãîðÿ÷èå áàáû ñ ïîäîòêíóòûìè ïîäîëàìè äîìîòêàíûõ þáîê, îõðèïøèå ìóæèêè ïîãîíÿëè ëîøàäåé â êîñèëêàõ è ñàìîñáðîñêàõ, ìåòàëè ñíîïû íà ïîäâîäû, è ïîäâîäû, ãðóæåíûå è ïîðîæíèå, òåêëè â ðàçíûå ñòîðîíû — îäíè ìåäëåííî, à äðóãèå áûñòðî — ïûëüíûìè äîðîãàìè-áîëüøàêàìè, íåâèäèìûìè ïðîñåëêàìè, ïðîñòî áåç ñëåäà — ïî ñòåðíå.</w:t>
      </w:r>
    </w:p>
    <w:p>
      <w:pPr>
        <w:pStyle w:val="Normal"/>
        <w:ind w:firstLine="720"/>
        <w:jc w:val="both"/>
        <w:rPr>
          <w:sz w:val="24"/>
          <w:szCs w:val="24"/>
        </w:rPr>
      </w:pPr>
      <w:r>
        <w:rPr>
          <w:sz w:val="24"/>
          <w:szCs w:val="24"/>
        </w:rPr>
        <w:t>Êèïåë íàðîä, êàê áóäòî áû âîò-âîò óæå äîëæíî áûëî çàíÿòüñÿ ñðàæåíèå, êîíè ðæàëè ãðîìêî, òðåâîæíî è â òî æå âðåìÿ òîðæåñòâåííî, â ñåíòÿáðüñêè ñèíåì íåáå òàÿëè ïîñëåäíèå îáðûâêè áåëåñîé äûìêè, è ïëûëè ñâîèìè ïóòÿìè êðóòûå ÷óòêèå îáëàêà. Áóäòî çíàëè î áëèçêîé è äàëüíåé ñóäüáå âñåõ ýòèõ ìóæèêîâ, áàá, è ðåáÿòèøåê, è êîíåé, íî äî ïîðû ñïåøèëè óíåñòè çà ãîðèçîíò ñâîè òàé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ÑÅÄÜÌ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ëüêî âîøåë Ìåùåðÿêîâ â ãëàâíûé øòàá, êàê â êîðèäîðå îïÿòü âñòðåòèë Áðóñåíêîâà, Êîëîìèéöà, Òàñþ ×åðíåíêî.</w:t>
      </w:r>
    </w:p>
    <w:p>
      <w:pPr>
        <w:pStyle w:val="Normal"/>
        <w:ind w:firstLine="720"/>
        <w:jc w:val="both"/>
        <w:rPr>
          <w:sz w:val="24"/>
          <w:szCs w:val="24"/>
        </w:rPr>
      </w:pPr>
      <w:r>
        <w:rPr>
          <w:sz w:val="24"/>
          <w:szCs w:val="24"/>
        </w:rPr>
        <w:t>Âñå îíè áûëè ñåðüåçíûå î÷åíü, îñîáåííî íà÷àëüíèê øòàáà.</w:t>
      </w:r>
    </w:p>
    <w:p>
      <w:pPr>
        <w:pStyle w:val="Normal"/>
        <w:ind w:firstLine="720"/>
        <w:jc w:val="both"/>
        <w:rPr>
          <w:sz w:val="24"/>
          <w:szCs w:val="24"/>
        </w:rPr>
      </w:pPr>
      <w:r>
        <w:rPr>
          <w:sz w:val="24"/>
          <w:szCs w:val="24"/>
        </w:rPr>
        <w:t>À âñòðå÷àëè åãî ñ ïî÷åòîì — òðîå îäíîãî. Õîòåëè ïðåäñòàâèòü ñâîé ãëàâíûé øòàá, ñâîþ âëàñòü âî âñåé êðàñå. «È ïîíÿòíî! — ïîäóìàë Ìåùåðÿêîâ. — Âîéíó âîåâàòü — ýòî êàæäûé ìóæèê ìîæåò, åãî ýòîìó íà äåéñòâèòåëüíîé ó÷èëè è íà ôðîíòå. À âîò âëàñòè åãî íèêòî íå ó÷èë. Äàæå íàîáîðîò — âñåãäà åìó âíóøàëè, ÷òî âëàñòè îí êîñíóòüñÿ íå ìîæåò... Íó ÷òî æå, ïîãëÿäèì, ÷òî ýòî òàêîå — íàøà ìóæèöêàÿ âëàñòü. — Ïîïëîòíåå íàäâèíóë ïàïàõó. — Ïîãëÿäèì!»</w:t>
      </w:r>
    </w:p>
    <w:p>
      <w:pPr>
        <w:pStyle w:val="Normal"/>
        <w:ind w:firstLine="720"/>
        <w:jc w:val="both"/>
        <w:rPr>
          <w:sz w:val="24"/>
          <w:szCs w:val="24"/>
        </w:rPr>
      </w:pPr>
      <w:r>
        <w:rPr>
          <w:sz w:val="24"/>
          <w:szCs w:val="24"/>
        </w:rPr>
        <w:t>Òåïëî ñèëüíî áûëî â ïàïàõå. Æàðêîâàòî. Íî è æäàòü, ïîêóäà ïðèäåò çèìà, òîæå ìîæíî íå äîæäàòüñÿ.</w:t>
      </w:r>
    </w:p>
    <w:p>
      <w:pPr>
        <w:pStyle w:val="Normal"/>
        <w:ind w:firstLine="720"/>
        <w:jc w:val="both"/>
        <w:rPr>
          <w:sz w:val="24"/>
          <w:szCs w:val="24"/>
        </w:rPr>
      </w:pPr>
      <w:r>
        <w:rPr>
          <w:sz w:val="24"/>
          <w:szCs w:val="24"/>
        </w:rPr>
        <w:t>Òóò îòêóäà-òî ïîäîøåë åùå Ëóêà Äîâãàëü Ñòàíöèîííûé, ýòîò ñ Åôðåìîì ïîçäîðîâàëñÿ ïðèâåòëèâî, è âñå âìåñòå íà÷àëè îáõîä ãëàâíîãî øòàáà ïî îòäåëàì. Íà÷àëè ñ ïîñåùåíèÿ îòäåëà íàðîäíîãî îáðàçîâàíèÿ. Îí ïî êîðèäîðó ïåðâûì áûë — â áûâøåé êóõíå êóçîäååâñêèõ õîðîì ïîìåùàëñÿ.</w:t>
      </w:r>
    </w:p>
    <w:p>
      <w:pPr>
        <w:pStyle w:val="Normal"/>
        <w:ind w:firstLine="720"/>
        <w:jc w:val="both"/>
        <w:rPr>
          <w:sz w:val="24"/>
          <w:szCs w:val="24"/>
        </w:rPr>
      </w:pPr>
      <w:r>
        <w:rPr>
          <w:sz w:val="24"/>
          <w:szCs w:val="24"/>
        </w:rPr>
        <w:t>Äî ñåãî âðåìåíè ïàõëî çäåñü ùàìè, ïå÷åíûì õëåáîì, âàðåíûì-ïàðåíûì åùå êàêèì-òî, à ñ áîëüøîé ïå÷è, ñ îäíîãî åå óãëà, òîð÷àëè ÷åðåíêè óõâàòîâ. Âñÿ æå îñòàëüíàÿ ïå÷ü, è øåñòîê, è äâà ïîäîêîííèêà, è âñå ÷åòûðå óãëà êîìíàòû çàâàëåíû áûëè êíèæêàìè.</w:t>
      </w:r>
    </w:p>
    <w:p>
      <w:pPr>
        <w:pStyle w:val="Normal"/>
        <w:ind w:firstLine="720"/>
        <w:jc w:val="both"/>
        <w:rPr>
          <w:sz w:val="24"/>
          <w:szCs w:val="24"/>
        </w:rPr>
      </w:pPr>
      <w:r>
        <w:rPr>
          <w:sz w:val="24"/>
          <w:szCs w:val="24"/>
        </w:rPr>
        <w:t>Çà áîëüøèì êóõîííûì ñòîëîì, ñèëüíî ïîðåçàííûì íîæàìè è ñå÷êàìè, êàæäûé ñïèíîé ê íåáîëüøîìó óçêîìó îêîíöó, ñèäåëè äâîå — çàâåäóþùèé îòäåëîì è åãî çàìåñòèòåëü, îí æå ñåêðåòàðü.</w:t>
      </w:r>
    </w:p>
    <w:p>
      <w:pPr>
        <w:pStyle w:val="Normal"/>
        <w:ind w:firstLine="720"/>
        <w:jc w:val="both"/>
        <w:rPr>
          <w:sz w:val="24"/>
          <w:szCs w:val="24"/>
        </w:rPr>
      </w:pPr>
      <w:r>
        <w:rPr>
          <w:sz w:val="24"/>
          <w:szCs w:val="24"/>
        </w:rPr>
        <w:t>Îíè ñèäåëè, à ïîñðåäè ïóñòîé ïîëîâèíû êîìíàòû ïåðåä íèìè ñòîÿë ïîñåòèòåëü — åùå ìîëîäîé, ñ ðóñîé áîðîäêîé, ðóìÿíûé ñâÿùåííèê. Ðÿñà íà íåì áûëà ÷èñòåíüêàÿ. Àêêóðàòíûé áàòþøêà.</w:t>
      </w:r>
    </w:p>
    <w:p>
      <w:pPr>
        <w:pStyle w:val="Normal"/>
        <w:ind w:firstLine="720"/>
        <w:jc w:val="both"/>
        <w:rPr>
          <w:sz w:val="24"/>
          <w:szCs w:val="24"/>
        </w:rPr>
      </w:pPr>
      <w:r>
        <w:rPr>
          <w:sz w:val="24"/>
          <w:szCs w:val="24"/>
        </w:rPr>
        <w:t>Êîãäà ðàñïàõíóëàñü äâåðü è îäèí çà äðóãèì âîøëè Áðóñåíêîâ, Äîâãàëü, ×åðíåíêî Òàñÿ, Ìåùåðÿêîâ, à ÷óòü ïîçæå åùå è Êîëîìèåö — áàòþøêà ïîòåñíèëñÿ â óãîë, à çàâîòäåëîì íàðîäíîãî îáðàçîâàíèÿ è ïîìîùíèê åãî âñòàëè. Ïîìîùíèê — ñòàðûé-ñòàðûé ó÷èòåëü — çàãàñèë æåëòûì ïàëüöåì öèãàðêó è áðîñèë åå ïîä ñòîë. Íî îáà îíè òóò æå è ñåëè ñíîâà, ïîçäîðîâàëèñü ñ âîøåäøèìè óæå ñèäÿ.</w:t>
      </w:r>
    </w:p>
    <w:p>
      <w:pPr>
        <w:pStyle w:val="Normal"/>
        <w:ind w:firstLine="720"/>
        <w:jc w:val="both"/>
        <w:rPr>
          <w:sz w:val="24"/>
          <w:szCs w:val="24"/>
        </w:rPr>
      </w:pPr>
      <w:r>
        <w:rPr>
          <w:sz w:val="24"/>
          <w:szCs w:val="24"/>
        </w:rPr>
        <w:t>Áðóñåíêîâ ñòàë îáúÿñíÿòü Ìåùåðÿêîâó, êòî îíè òàêèå — íûíåøíèå ðóêîâîäèòåëè îòäåëà, òû÷à ïàëüöåì òî îäíîãî, òî äðóãîãî. Êîãäà Áðóñåíêîâ ãîâîðèë î íèõ ÷òî-òî íå òàê, íåòî÷íî — òå ïîïðàâëÿëè åãî.</w:t>
      </w:r>
    </w:p>
    <w:p>
      <w:pPr>
        <w:pStyle w:val="Normal"/>
        <w:ind w:firstLine="720"/>
        <w:jc w:val="both"/>
        <w:rPr>
          <w:sz w:val="24"/>
          <w:szCs w:val="24"/>
        </w:rPr>
      </w:pPr>
      <w:r>
        <w:rPr>
          <w:sz w:val="24"/>
          <w:szCs w:val="24"/>
        </w:rPr>
        <w:t>Ìåùåðÿêîâ ñëóøàë âíèìàòåëüíî, áîÿëñÿ ÷òî-íèáóäü ïðîïóñòèòü, íå ïîíÿòü.</w:t>
      </w:r>
    </w:p>
    <w:p>
      <w:pPr>
        <w:pStyle w:val="Normal"/>
        <w:ind w:firstLine="720"/>
        <w:jc w:val="both"/>
        <w:rPr>
          <w:sz w:val="24"/>
          <w:szCs w:val="24"/>
        </w:rPr>
      </w:pPr>
      <w:r>
        <w:rPr>
          <w:sz w:val="24"/>
          <w:szCs w:val="24"/>
        </w:rPr>
        <w:t>Çàâåäóþùèé áûë òîëüêî ÷óòü ïîìîëîæå ñâîåãî ïîìîùíèêà, â íåäàâíåì åùå ïðîøëîì — çíàìåíèòûé â Ñîëåíîé Ïàäè, äà è â äðóãèõ îêðåñòíûõ ñåëàõ ïëîòíèê. Ñòðîèë îí öåðêâè, ìîðÿøèõèíñêàÿ öåðêîâü òîæå áûëà åãî ðàáîòû, æèëûå äîìà — áûâøèé êóçîäååâñêèé äîì — îí è íà÷àë è êîí÷èë, òåïåðü â íåì è ïîìåùàëñÿ âåñü ãëàâíûé øòàá, à åùå, êîãäà ñòàëè ñòðîèòü øêîëû, îí è øêîëû òîæå ñòàâèë, íå îäèí äåñÿòîê óñïåë ïî äåðåâíÿì ïîñòàâèòü øêîë. Òåì áîëåå ïîñòðîéêè íåìóäðÿùèå, îäíîýòàæíûå, ïîä ñòàðîñòü ëåò êàê ðàç ïî ñèëàì åìó ïðèõîäèëèñü. Ïîñòðîèë îí øêîëó è â Ñîëåíîé Ïàäè — èç êàìíÿ äàæå ñäåëàë äîì, — è â òîò æå ãîä ïðîñèëî åãî îáùåñòâî ñòàòü øêîëüíûì ïîïå÷èòåëåì. Îí è ñòàë è óæå áåññìåííî â ýòîé äîëæíîñòè ñîñòîÿë, à íûí÷å ãëàâíûé øòàá, êàê îïûòíîãî â äåëå ÷åëîâåêà, íàçíà÷èë åãî çàâåäîâàòü îòäåëîì íàðîäíîãî îáðàçîâàíèÿ.</w:t>
      </w:r>
    </w:p>
    <w:p>
      <w:pPr>
        <w:pStyle w:val="Normal"/>
        <w:ind w:firstLine="720"/>
        <w:jc w:val="both"/>
        <w:rPr>
          <w:sz w:val="24"/>
          <w:szCs w:val="24"/>
        </w:rPr>
      </w:pPr>
      <w:r>
        <w:rPr>
          <w:sz w:val="24"/>
          <w:szCs w:val="24"/>
        </w:rPr>
        <w:t>Ïîìîùíèêà åìó äàëè ñ óìîì — ó÷èòåëÿ âñå òîé æå øêîëû.</w:t>
      </w:r>
    </w:p>
    <w:p>
      <w:pPr>
        <w:pStyle w:val="Normal"/>
        <w:ind w:firstLine="720"/>
        <w:jc w:val="both"/>
        <w:rPr>
          <w:sz w:val="24"/>
          <w:szCs w:val="24"/>
        </w:rPr>
      </w:pPr>
      <w:r>
        <w:rPr>
          <w:sz w:val="24"/>
          <w:szCs w:val="24"/>
        </w:rPr>
        <w:t xml:space="preserve">— </w:t>
      </w:r>
      <w:r>
        <w:rPr>
          <w:sz w:val="24"/>
          <w:szCs w:val="24"/>
        </w:rPr>
        <w:t>Íà ïåðâûé ñëó÷àé, — ñêàçàë Áðóñåíêîâ, — ðàáîòíèêè îíè îáîè âîâñå íå õóäûå. À íàâñåãäà íàì èõ íå íàäî — ïðèäåò Ñîâåòñêàÿ âëàñòü, òà è âîçüìåòñÿ óæå çà äåëî, êàê äîëæíî áûòü. Ó íàñ äî íåäàâíåãî âðåìåíè ñèëüíûé áûë íà ýòîì ìåñòå ðàáîòíèê, äàâíî óæå ïàðòèéíûé. Íûí÷å íà äðóãîé äîëæíîñòè — ïîëêîì êîìàíäóåò.</w:t>
      </w:r>
    </w:p>
    <w:p>
      <w:pPr>
        <w:pStyle w:val="Normal"/>
        <w:ind w:firstLine="720"/>
        <w:jc w:val="both"/>
        <w:rPr>
          <w:sz w:val="24"/>
          <w:szCs w:val="24"/>
        </w:rPr>
      </w:pPr>
      <w:r>
        <w:rPr>
          <w:sz w:val="24"/>
          <w:szCs w:val="24"/>
        </w:rPr>
        <w:t>Ìåùåðÿêîâ ïîäóìàë: íà ýòîì æå ìåñòå ñèäåë âåäü òîâàðèù Ïåòðîâè÷! Íûíåøíèé êîìàíäèð ïîëêà êðàñíûõ ñîêîëîâ. È âñïîìíèëèñü åìó ïîðÿäêè, êîòîðûå òîò ñìîã ñäåëàòü â ñâîåì ïîëêó, è åãî ñîáñòâåííîå íåóäàâøååñÿ íàìåðåíèå — ñäåëàòü Ïåòðîâè÷à êîìäèâîì.</w:t>
      </w:r>
    </w:p>
    <w:p>
      <w:pPr>
        <w:pStyle w:val="Normal"/>
        <w:ind w:firstLine="720"/>
        <w:jc w:val="both"/>
        <w:rPr>
          <w:sz w:val="24"/>
          <w:szCs w:val="24"/>
        </w:rPr>
      </w:pPr>
      <w:r>
        <w:rPr>
          <w:sz w:val="24"/>
          <w:szCs w:val="24"/>
        </w:rPr>
        <w:t>Òåì âðåìåíåì ó÷èòåëü ïîøàðèë ðóêîé ïîä ñòîëîì è ñáðîñèë îêóðîê ñ óçëà, íà êîòîðîì òîò íà÷àë áûëî òëåòü. Â óçåë çàâåðíóòà áûëà ïîñòåëü — îí çäåñü è ñïàë, ó÷èòåëü, â îòäåëå.</w:t>
      </w:r>
    </w:p>
    <w:p>
      <w:pPr>
        <w:pStyle w:val="Normal"/>
        <w:ind w:firstLine="720"/>
        <w:jc w:val="both"/>
        <w:rPr>
          <w:sz w:val="24"/>
          <w:szCs w:val="24"/>
        </w:rPr>
      </w:pPr>
      <w:r>
        <w:rPr>
          <w:sz w:val="24"/>
          <w:szCs w:val="24"/>
        </w:rPr>
        <w:t>Ñáðîñèâ îêóðîê íà ïîë, ó÷èòåëü âûøåë èç-çà ñòîëà, ïîõëîïàë Ìåùåðÿêîâà ïî ïëå÷ó è ñêàçàë:</w:t>
      </w:r>
    </w:p>
    <w:p>
      <w:pPr>
        <w:pStyle w:val="Normal"/>
        <w:ind w:firstLine="720"/>
        <w:jc w:val="both"/>
        <w:rPr>
          <w:sz w:val="24"/>
          <w:szCs w:val="24"/>
        </w:rPr>
      </w:pPr>
      <w:r>
        <w:rPr>
          <w:sz w:val="24"/>
          <w:szCs w:val="24"/>
        </w:rPr>
        <w:t xml:space="preserve">— </w:t>
      </w:r>
      <w:r>
        <w:rPr>
          <w:sz w:val="24"/>
          <w:szCs w:val="24"/>
        </w:rPr>
        <w:t>Òû âîò ÷òî, òîâàðèù Ìåùåðÿêîâ, òû, ãîëóá÷èê, áóäü äîáð, ñäåëàé ñðàæåíèå êàê ñëåäóåò, à òî ìàëî òîãî — íàðîä ïîñòðàäàåò, åùå è äåòèøåê íûíåøíþþ çèìó ó÷èòü íèêòî íå ñòàíåò. À ýòî ïëîõî, î÷åíü ïëîõî!</w:t>
      </w:r>
    </w:p>
    <w:p>
      <w:pPr>
        <w:pStyle w:val="Normal"/>
        <w:ind w:firstLine="720"/>
        <w:jc w:val="both"/>
        <w:rPr>
          <w:sz w:val="24"/>
          <w:szCs w:val="24"/>
        </w:rPr>
      </w:pPr>
      <w:r>
        <w:rPr>
          <w:sz w:val="24"/>
          <w:szCs w:val="24"/>
        </w:rPr>
        <w:t xml:space="preserve">— </w:t>
      </w:r>
      <w:r>
        <w:rPr>
          <w:sz w:val="24"/>
          <w:szCs w:val="24"/>
        </w:rPr>
        <w:t>Ïîñòàðàåìñÿ! — êèâíóë Ìåùåðÿêîâ. Îí õîòåë ñêàçàòü: «Ïîñòàðàåìñÿ, òîâàðèù ó÷èòåëü», íî íå ïîëó÷èëîñü. «Òîâàðèù» è «ó÷èòåëü» — íå ñêëàäûâàëèñü ó íåãî ñëîâà ýòè âìåñòå, òåì áîëåå ÷òî ãîâîðèëè ñ íèì, ñëîâíî óðîê åìó íà äîì çàäàâàëè.</w:t>
      </w:r>
    </w:p>
    <w:p>
      <w:pPr>
        <w:pStyle w:val="Normal"/>
        <w:ind w:firstLine="720"/>
        <w:jc w:val="both"/>
        <w:rPr>
          <w:sz w:val="24"/>
          <w:szCs w:val="24"/>
        </w:rPr>
      </w:pPr>
      <w:r>
        <w:rPr>
          <w:sz w:val="24"/>
          <w:szCs w:val="24"/>
        </w:rPr>
        <w:t xml:space="preserve">— </w:t>
      </w:r>
      <w:r>
        <w:rPr>
          <w:sz w:val="24"/>
          <w:szCs w:val="24"/>
        </w:rPr>
        <w:t>Ïîñòàðàéñÿ! — ñêàçàë ó÷èòåëü, îäîáðèòåëüíî ïîãëÿäåâ íà Ìåùåðÿêîâà èç-ïîä ðàñòðåïàííûõ, íî ðåäêèõ áðîâåé. — Òóò âîò Âàíÿ, òî åñòü òîâàðèù Áðóñåíêîâ, îáåùàë ñðàçó ïîñëå ñðàæåíèÿ è âñåõ ó÷àùèõ èç àðìèè âåðíóòü. Õîòÿ çàíÿòèÿ åùå íå íà÷àëèñü, íî âåäü è ãîòîâèòüñÿ ê çàíÿòèÿì íåêîìó — êóñî÷êà ìåëà â øêîëàõ íåò, ãðèôåëÿ, äðîâ! Îêíà âñþäó ïîáèòûå. Íî ãëàâíîå — ýòî ó÷àùèå. Èõ åùå Êîë÷àê áðàë â àðìèþ, îòìåíèë ëüãîòû, à íûí÷å — ìû ñàìè áåðåì. Íè÷åãî õîðîøåãî â ýòîì íåò.</w:t>
      </w:r>
    </w:p>
    <w:p>
      <w:pPr>
        <w:pStyle w:val="Normal"/>
        <w:ind w:firstLine="720"/>
        <w:jc w:val="both"/>
        <w:rPr>
          <w:sz w:val="24"/>
          <w:szCs w:val="24"/>
        </w:rPr>
      </w:pPr>
      <w:r>
        <w:rPr>
          <w:sz w:val="24"/>
          <w:szCs w:val="24"/>
        </w:rPr>
        <w:t xml:space="preserve">— </w:t>
      </w:r>
      <w:r>
        <w:rPr>
          <w:sz w:val="24"/>
          <w:szCs w:val="24"/>
        </w:rPr>
        <w:t>Ó íàñ ïîðÿäîê — ó÷èòåëÿ îò âîèíñêîãî ïðèçûâà îñâîáîæäåíû. È òîëüêî ïî ñèëå íåîáõîäèìîñòè, íà ïåðèîä ðåøàþùåãî ñðàæåíèÿ, ïðèçâàíû. Âñå, êòî íà íàøåé ïëàòôîðìå, ïîñëàíû â àðìèþ êàê àãèòàòîðû, — ïîÿñíèë Áðóñåíêîâ.</w:t>
      </w:r>
    </w:p>
    <w:p>
      <w:pPr>
        <w:pStyle w:val="Normal"/>
        <w:ind w:firstLine="720"/>
        <w:jc w:val="both"/>
        <w:rPr>
          <w:sz w:val="24"/>
          <w:szCs w:val="24"/>
        </w:rPr>
      </w:pPr>
      <w:r>
        <w:rPr>
          <w:sz w:val="24"/>
          <w:szCs w:val="24"/>
        </w:rPr>
        <w:t xml:space="preserve">— </w:t>
      </w:r>
      <w:r>
        <w:rPr>
          <w:sz w:val="24"/>
          <w:szCs w:val="24"/>
        </w:rPr>
        <w:t>Äàâàé, ñëûøü, òîâàðèù íà÷àëüíèê ãëàâíîãî øòàáà, îòïóñòèì èõ ñåäíè æå! — ïðåäëîæèë åìó Ìåùåðÿêîâ. — ×òî òàì âçðîñëûõ àãèòèðîâàòü? Îíè æèçíü ãîòîâûå çà ïðàâîå äåëî ïîëîæèòü, à èõ àãèòèðîâàòü! Â ÷åì åùå-òî? Äåòèøåê áóäóò ó÷èòü — âîò ýòî ñèëüíàÿ àãèòàöèÿ!</w:t>
      </w:r>
    </w:p>
    <w:p>
      <w:pPr>
        <w:pStyle w:val="Normal"/>
        <w:ind w:firstLine="720"/>
        <w:jc w:val="both"/>
        <w:rPr>
          <w:sz w:val="24"/>
          <w:szCs w:val="24"/>
        </w:rPr>
      </w:pPr>
      <w:r>
        <w:rPr>
          <w:sz w:val="24"/>
          <w:szCs w:val="24"/>
        </w:rPr>
        <w:t>Áðóñåíêîâ ãëàâíîêîìàíäóþùåìó íå îòâå÷àë, òîò åùå ïðåäëîæèë:</w:t>
      </w:r>
    </w:p>
    <w:p>
      <w:pPr>
        <w:pStyle w:val="Normal"/>
        <w:ind w:firstLine="720"/>
        <w:jc w:val="both"/>
        <w:rPr>
          <w:sz w:val="24"/>
          <w:szCs w:val="24"/>
        </w:rPr>
      </w:pPr>
      <w:r>
        <w:rPr>
          <w:sz w:val="24"/>
          <w:szCs w:val="24"/>
        </w:rPr>
        <w:t xml:space="preserve">— </w:t>
      </w:r>
      <w:r>
        <w:rPr>
          <w:sz w:val="24"/>
          <w:szCs w:val="24"/>
        </w:rPr>
        <w:t>Íó, äàâàé òàê: îòïóñòèì ó÷èòåëåé ïî øêîëàì, íî îáÿæåì ñðàæàòüñÿ ïî ìåñòó èõíåãî æèòåëüñòâà. Äàäèì ïî áåðäàíå, êòî ïîçäîðîâøå — ïèêó, è, êîãäà äåëî äîéäåò äî ñðàæåíèÿ çà ñîáñòâåííûé çàñåëåííûé ïóíêò, ïóñòü èäóò â ïåðâîì ðÿäó. Ëè÷íûì ïðèìåðîì ïóñòü àãèòèðóþò!</w:t>
      </w:r>
    </w:p>
    <w:p>
      <w:pPr>
        <w:pStyle w:val="Normal"/>
        <w:ind w:firstLine="720"/>
        <w:jc w:val="both"/>
        <w:rPr>
          <w:sz w:val="24"/>
          <w:szCs w:val="24"/>
        </w:rPr>
      </w:pPr>
      <w:r>
        <w:rPr>
          <w:sz w:val="24"/>
          <w:szCs w:val="24"/>
        </w:rPr>
        <w:t>È îïÿòü Áðóñåíêîâ íè÷åãî íå îòâåòèë, à âñòóïèëñÿ ïëîòíèê:</w:t>
      </w:r>
    </w:p>
    <w:p>
      <w:pPr>
        <w:pStyle w:val="Normal"/>
        <w:ind w:firstLine="720"/>
        <w:jc w:val="both"/>
        <w:rPr>
          <w:sz w:val="24"/>
          <w:szCs w:val="24"/>
        </w:rPr>
      </w:pPr>
      <w:r>
        <w:rPr>
          <w:sz w:val="24"/>
          <w:szCs w:val="24"/>
        </w:rPr>
        <w:t xml:space="preserve">— </w:t>
      </w:r>
      <w:r>
        <w:rPr>
          <w:sz w:val="24"/>
          <w:szCs w:val="24"/>
        </w:rPr>
        <w:t>À ÷òî? Îí âåðíî ãîâîðèò — òîâàðèù íàø ãëàâíîêîìàíäóþùèé! È âîò îíè, — îí êèâíóë â ñòîðîíó ñâîåãî ïîìîùíèêà, — îíè òîæå âåðíî ïîëîæåíèå îáðèñîâûâàþò!</w:t>
      </w:r>
    </w:p>
    <w:p>
      <w:pPr>
        <w:pStyle w:val="Normal"/>
        <w:ind w:firstLine="720"/>
        <w:jc w:val="both"/>
        <w:rPr>
          <w:sz w:val="24"/>
          <w:szCs w:val="24"/>
        </w:rPr>
      </w:pPr>
      <w:r>
        <w:rPr>
          <w:sz w:val="24"/>
          <w:szCs w:val="24"/>
        </w:rPr>
        <w:t>Òóò Áðóñåíêîâ îáåðíóëñÿ ê ñâÿùåííèêó:</w:t>
      </w:r>
    </w:p>
    <w:p>
      <w:pPr>
        <w:pStyle w:val="Normal"/>
        <w:ind w:firstLine="720"/>
        <w:jc w:val="both"/>
        <w:rPr>
          <w:sz w:val="24"/>
          <w:szCs w:val="24"/>
        </w:rPr>
      </w:pPr>
      <w:r>
        <w:rPr>
          <w:sz w:val="24"/>
          <w:szCs w:val="24"/>
        </w:rPr>
        <w:t xml:space="preserve">— </w:t>
      </w:r>
      <w:r>
        <w:rPr>
          <w:sz w:val="24"/>
          <w:szCs w:val="24"/>
        </w:rPr>
        <w:t>Ïî êàêîìó äåëó, áëàãî÷åñòèâûé?</w:t>
      </w:r>
    </w:p>
    <w:p>
      <w:pPr>
        <w:pStyle w:val="Normal"/>
        <w:ind w:firstLine="720"/>
        <w:jc w:val="both"/>
        <w:rPr>
          <w:sz w:val="24"/>
          <w:szCs w:val="24"/>
        </w:rPr>
      </w:pPr>
      <w:r>
        <w:rPr>
          <w:sz w:val="24"/>
          <w:szCs w:val="24"/>
        </w:rPr>
        <w:t>Ñâÿùåííèê âçäðîãíóë, ïðèïîäíÿë ðóêè ê ãðóäè:</w:t>
      </w:r>
    </w:p>
    <w:p>
      <w:pPr>
        <w:pStyle w:val="Normal"/>
        <w:ind w:firstLine="720"/>
        <w:jc w:val="both"/>
        <w:rPr>
          <w:sz w:val="24"/>
          <w:szCs w:val="24"/>
        </w:rPr>
      </w:pPr>
      <w:r>
        <w:rPr>
          <w:sz w:val="24"/>
          <w:szCs w:val="24"/>
        </w:rPr>
        <w:t xml:space="preserve">— </w:t>
      </w:r>
      <w:r>
        <w:rPr>
          <w:sz w:val="24"/>
          <w:szCs w:val="24"/>
        </w:rPr>
        <w:t>Íå ìîãó ÿ äàòü ïîäïèñêó, êàêîâóþ ëþäè ýòè îò ìåíÿ òðåáóþò! Íå ìîãó!</w:t>
      </w:r>
    </w:p>
    <w:p>
      <w:pPr>
        <w:pStyle w:val="Normal"/>
        <w:ind w:firstLine="720"/>
        <w:jc w:val="both"/>
        <w:rPr>
          <w:sz w:val="24"/>
          <w:szCs w:val="24"/>
        </w:rPr>
      </w:pPr>
      <w:r>
        <w:rPr>
          <w:sz w:val="24"/>
          <w:szCs w:val="24"/>
        </w:rPr>
        <w:t xml:space="preserve">— </w:t>
      </w:r>
      <w:r>
        <w:rPr>
          <w:sz w:val="24"/>
          <w:szCs w:val="24"/>
        </w:rPr>
        <w:t>À ìû íå òðåáóåì! — ñêàçàë ïëîòíèê. — Ìû âàì, îòåö, ïðåäëàãàåì. È ñêàçàòü — óâàæèòåëüíî ïðåäëàãàåì.</w:t>
      </w:r>
    </w:p>
    <w:p>
      <w:pPr>
        <w:pStyle w:val="Normal"/>
        <w:ind w:firstLine="720"/>
        <w:jc w:val="both"/>
        <w:rPr>
          <w:sz w:val="24"/>
          <w:szCs w:val="24"/>
        </w:rPr>
      </w:pPr>
      <w:r>
        <w:rPr>
          <w:sz w:val="24"/>
          <w:szCs w:val="24"/>
        </w:rPr>
        <w:t xml:space="preserve">— </w:t>
      </w:r>
      <w:r>
        <w:rPr>
          <w:sz w:val="24"/>
          <w:szCs w:val="24"/>
        </w:rPr>
        <w:t>Ó íàñ, òîâàðèù ãëàâíîêîìàíäóþùèé, — ñíîâà ïîÿñíèë Áðóñåíêîâ, — ïîðÿäîê: öåðêâà îòäåëåííàÿ îò ãîñóäàðñòâà. È ìû ñî âñåõ ïîïîâ è äüÿêîâ, êîòîðûå ó÷àò, áåðåì ïîäïèñêó, ÷òîáû îíè â øêîëàõ îá çàêîíå áîæüåì íûí÷å íå çàèêàëèñü. Õâàòèò äóðìàíó! À êîòîðûå ðîäèòåëè âñå æ òàêè æåëàþò ýòîìó äåòåé ó÷èòü — ìû íå òîðìîçèì: íàíèìàéòå ïîïà çà ñâîþ îñîáóþ ïëàòó, ó÷èòå, íî áåç øêîëüíûõ ñòåí, à ó êîãî õîòèòå â èçáå. Îá ýòîì ðàçãîâîð ó âàñ íûí÷å èäåò?</w:t>
      </w:r>
    </w:p>
    <w:p>
      <w:pPr>
        <w:pStyle w:val="Normal"/>
        <w:ind w:firstLine="720"/>
        <w:jc w:val="both"/>
        <w:rPr>
          <w:sz w:val="24"/>
          <w:szCs w:val="24"/>
        </w:rPr>
      </w:pPr>
      <w:r>
        <w:rPr>
          <w:sz w:val="24"/>
          <w:szCs w:val="24"/>
        </w:rPr>
        <w:t xml:space="preserve">— </w:t>
      </w:r>
      <w:r>
        <w:rPr>
          <w:sz w:val="24"/>
          <w:szCs w:val="24"/>
        </w:rPr>
        <w:t>È âñå ðàâíî íàäî ïîñìîòðåòü, — çàìåòèë ó÷èòåëü, — ÷òîáû è âíå øêîëû îòöû ñâÿòûå íå çàáèâàëè äåòÿì ãîëîâû âñÿêèìè íåáûëèöàìè. Åñëè óæ ó÷àò, ïóñòü ó÷àò òîëüêî ðàäè ïðîáóæäåíèÿ â äåòÿõ äîáðûõ ÷óâñòâ ê ëþäÿì. Íèêàê èíà÷å!</w:t>
      </w:r>
    </w:p>
    <w:p>
      <w:pPr>
        <w:pStyle w:val="Normal"/>
        <w:ind w:firstLine="720"/>
        <w:jc w:val="both"/>
        <w:rPr>
          <w:sz w:val="24"/>
          <w:szCs w:val="24"/>
        </w:rPr>
      </w:pPr>
      <w:r>
        <w:rPr>
          <w:sz w:val="24"/>
          <w:szCs w:val="24"/>
        </w:rPr>
        <w:t xml:space="preserve">— </w:t>
      </w:r>
      <w:r>
        <w:rPr>
          <w:sz w:val="24"/>
          <w:szCs w:val="24"/>
        </w:rPr>
        <w:t>Íî ñîâåñòü ìîÿ, ñîâåñòü ñëóãè áîæüåãî! — ñíîâà è òîðîïëèâî çàãîâîðèë ñâÿùåííèê, òóò æå ñáèëñÿ è ïðîäîëæèë ïî÷òè ôàëüöåòîì: — ß íå áîëåå êàê ñëóãà åãî! Íå î ñâîåì äîñòîÿíèè, î äîñòîÿíèè áîãà, î áîæüåì çàêîíå ñîâåñòü ìîÿ óìîë÷àòü íå ìîæåò!</w:t>
      </w:r>
    </w:p>
    <w:p>
      <w:pPr>
        <w:pStyle w:val="Normal"/>
        <w:ind w:firstLine="720"/>
        <w:jc w:val="both"/>
        <w:rPr>
          <w:sz w:val="24"/>
          <w:szCs w:val="24"/>
        </w:rPr>
      </w:pPr>
      <w:r>
        <w:rPr>
          <w:sz w:val="24"/>
          <w:szCs w:val="24"/>
        </w:rPr>
        <w:t xml:space="preserve">— </w:t>
      </w:r>
      <w:r>
        <w:rPr>
          <w:sz w:val="24"/>
          <w:szCs w:val="24"/>
        </w:rPr>
        <w:t>À âîò ýòî òû çðÿ, îòåö! — ñêàçàë ó÷èòåëü. — Âîâñå íàïðàñíî. Ãîâîðè î ñåáå, î ñâîåé íóæäå, ÷òî êàñàåòñÿ ó÷åíèÿ áîæüåãî — íå òåáå åãî ñïàñàòü!</w:t>
      </w:r>
    </w:p>
    <w:p>
      <w:pPr>
        <w:pStyle w:val="Normal"/>
        <w:ind w:firstLine="720"/>
        <w:jc w:val="both"/>
        <w:rPr>
          <w:sz w:val="24"/>
          <w:szCs w:val="24"/>
        </w:rPr>
      </w:pPr>
      <w:r>
        <w:rPr>
          <w:sz w:val="24"/>
          <w:szCs w:val="24"/>
        </w:rPr>
        <w:t xml:space="preserve">— </w:t>
      </w:r>
      <w:r>
        <w:rPr>
          <w:sz w:val="24"/>
          <w:szCs w:val="24"/>
        </w:rPr>
        <w:t>Áîãó — åãî çàêîí íóæîí ëè, íåò ëè — íå çíàþ! — ïîæàë ïëå÷àìè Áðóñåíêîâ. — Âèäàòü, íåñèëüíî, êîãäà îí äîâåë äî íûíåøíåé óáèéñòâåííîé âîéíû. Íî åñòü ëè îí èëè íåò — ýòîò çàêîí, à âûãîäà òåáå îò åãî, áàòÿ, âñå ðàâíî èäåò. Êàê íà òåáÿ ãëÿíåøü, òàê è ñêàæåøü: èäåò. Äàæå è äâóõ ìíåíèåâ áûòü íå ìîæåò.</w:t>
      </w:r>
    </w:p>
    <w:p>
      <w:pPr>
        <w:pStyle w:val="Normal"/>
        <w:ind w:firstLine="720"/>
        <w:jc w:val="both"/>
        <w:rPr>
          <w:sz w:val="24"/>
          <w:szCs w:val="24"/>
        </w:rPr>
      </w:pPr>
      <w:r>
        <w:rPr>
          <w:sz w:val="24"/>
          <w:szCs w:val="24"/>
        </w:rPr>
        <w:t>Ìåùåðÿêîâ òîæå çàñìåÿëñÿ:</w:t>
      </w:r>
    </w:p>
    <w:p>
      <w:pPr>
        <w:pStyle w:val="Normal"/>
        <w:ind w:firstLine="720"/>
        <w:jc w:val="both"/>
        <w:rPr>
          <w:sz w:val="24"/>
          <w:szCs w:val="24"/>
        </w:rPr>
      </w:pPr>
      <w:r>
        <w:rPr>
          <w:sz w:val="24"/>
          <w:szCs w:val="24"/>
        </w:rPr>
        <w:t xml:space="preserve">— </w:t>
      </w:r>
      <w:r>
        <w:rPr>
          <w:sz w:val="24"/>
          <w:szCs w:val="24"/>
        </w:rPr>
        <w:t>Íó, åùå áû!.. Ñîëäàòêè, òå, áåçóñëîâíî, ê áàòþøêå ýòîìó òîëüêî è õîäÿò ïðè÷àùàòüñÿ! — Ïîñìîòðåë íà Òàñþ ×åðíåíêî è ñìåÿòüñÿ ïåðåñòàë, ñòàë ñåðüåçíûì.</w:t>
      </w:r>
    </w:p>
    <w:p>
      <w:pPr>
        <w:pStyle w:val="Normal"/>
        <w:ind w:firstLine="720"/>
        <w:jc w:val="both"/>
        <w:rPr>
          <w:sz w:val="24"/>
          <w:szCs w:val="24"/>
        </w:rPr>
      </w:pPr>
      <w:r>
        <w:rPr>
          <w:sz w:val="24"/>
          <w:szCs w:val="24"/>
        </w:rPr>
        <w:t>Ñâÿùåííèê òîæå ñåðüåçíî ïîãëÿäåë íà íåãî, à ïîòîì îáåðíóëñÿ ê ó÷èòåëþ:</w:t>
      </w:r>
    </w:p>
    <w:p>
      <w:pPr>
        <w:pStyle w:val="Normal"/>
        <w:ind w:firstLine="720"/>
        <w:jc w:val="both"/>
        <w:rPr>
          <w:sz w:val="24"/>
          <w:szCs w:val="24"/>
        </w:rPr>
      </w:pPr>
      <w:r>
        <w:rPr>
          <w:sz w:val="24"/>
          <w:szCs w:val="24"/>
        </w:rPr>
        <w:t xml:space="preserve">— </w:t>
      </w:r>
      <w:r>
        <w:rPr>
          <w:sz w:val="24"/>
          <w:szCs w:val="24"/>
        </w:rPr>
        <w:t>Ñîãëàñåí ÿ ñ òîáîþ — ñïàñàòü âåëèêîå ó÷åíèå íåìûñëèìî, êîãäà îíî åñòü áåññìåðòíî ñàìî ïî ñåáå!</w:t>
      </w:r>
    </w:p>
    <w:p>
      <w:pPr>
        <w:pStyle w:val="Normal"/>
        <w:ind w:firstLine="720"/>
        <w:jc w:val="both"/>
        <w:rPr>
          <w:sz w:val="24"/>
          <w:szCs w:val="24"/>
        </w:rPr>
      </w:pPr>
      <w:r>
        <w:rPr>
          <w:sz w:val="24"/>
          <w:szCs w:val="24"/>
        </w:rPr>
        <w:t xml:space="preserve">— </w:t>
      </w:r>
      <w:r>
        <w:rPr>
          <w:sz w:val="24"/>
          <w:szCs w:val="24"/>
        </w:rPr>
        <w:t>Íåïðàâèëüíî ïîíÿë ìåíÿ, îòåö! — îòâåòèë ó÷èòåëü, êàê áóäòî äàæå îñåðäèâøèñü. — Ñîâñåì íåïðàâèëüíî! Ó÷åíèå òåáå íå ñïàñòè è íå ñïàñòè íèêîìó, ïîòîìó ÷òî ãóáèò îíî ñàìîå ñåáÿ!</w:t>
      </w:r>
    </w:p>
    <w:p>
      <w:pPr>
        <w:pStyle w:val="Normal"/>
        <w:ind w:firstLine="720"/>
        <w:jc w:val="both"/>
        <w:rPr>
          <w:sz w:val="24"/>
          <w:szCs w:val="24"/>
        </w:rPr>
      </w:pPr>
      <w:r>
        <w:rPr>
          <w:sz w:val="24"/>
          <w:szCs w:val="24"/>
        </w:rPr>
        <w:t xml:space="preserve">— </w:t>
      </w:r>
      <w:r>
        <w:rPr>
          <w:sz w:val="24"/>
          <w:szCs w:val="24"/>
        </w:rPr>
        <w:t>Íî â ñëîâàõ ýòèõ êîùóíñòâà áîëåå, ÷åì ñìûñëà! — ñìèðåííî ïðîèçíåñ ñâÿùåííèê, à ïîòîì, áóäòî ðàççàäîðèâøèñü, ñïðîñèë: — Ïîÿñíèòå åùå î âåëèêîì ó÷åíèè è çàêîíå.</w:t>
      </w:r>
    </w:p>
    <w:p>
      <w:pPr>
        <w:pStyle w:val="Normal"/>
        <w:ind w:firstLine="720"/>
        <w:jc w:val="both"/>
        <w:rPr>
          <w:sz w:val="24"/>
          <w:szCs w:val="24"/>
        </w:rPr>
      </w:pPr>
      <w:r>
        <w:rPr>
          <w:sz w:val="24"/>
          <w:szCs w:val="24"/>
        </w:rPr>
        <w:t xml:space="preserve">— </w:t>
      </w:r>
      <w:r>
        <w:rPr>
          <w:sz w:val="24"/>
          <w:szCs w:val="24"/>
        </w:rPr>
        <w:t>Îò÷åãî æå! — ñîãëàñèëñÿ ó÷èòåëü. — Ïîÿñíþ. Ó÷åíèå òîãäà ó÷åíèå, êîãäà íèêîãî íå ñòðàøèòñÿ. Îñîáåííî åñëè îíî âåëèêîå. À áîæüå — îíî, åäâà íàðîäèâøèñü, óæå èñêàëî åðåòèêîâ äàæå ñðåäè ñâîèõ æå ìûñëèòåëåé. Îíî åùå äî ðîæäåñòâà Õðèñòîâà ïðåñëåäîâàëî Ñîêðàòà. Êîðîëü Ôðèäðèõ-Âèëüãåëüì îò ñâîåãî ëèöà è îò ëèöà öåðêâè âûðàæàë ïîëíîå íåóäîâîëüñòâèå Êàíòó. Âåëèêèé ïèñàòåëü âñåõ âðåìåí — èñêàòåëü áîæüåãî â ìèðå — Òîëñòîé îòëó÷åí îò öåðêâè, ïðîêëÿò îò èìåíè òîãî æå áîãà ñ öåðêîâíûõ àìâîíîâ. Êòî ó÷èò áîæåñòâåííîìó — íå çíàåò, ÷òî òàêîå áîã, à êòî õî÷åò ïîçíàòü — òîãî îáúÿâëÿþò ïðåñòóïíèêîì... Äàæå óíè÷òîæàþò. ×òî æå ãîâîðèòü î ëþäÿõ, êîòîðûå è âîâñå íå õîòÿò áîãà, åãî äîáðà? Ó÷åíèå îòêàçûâàåò òàêèì â ïðèçíàíèè çà íèìè ÷åëîâåêà. Îòñþäà ñëåäóåò, ÷òî ó÷åíèÿ ýòîãî è âîâñå íåò, à åñòü òåíü åãî, äîãìà èëè ñóåâåðíàÿ ëåãåíäà, ïîòîìó ÷òî âñå èñòèííî ÷åëîâå÷åñêîå, è òåì áîëåå âñå äóõîâíîå — íå ÷òî èíîå, êàê ïîçíàíèå ÷åëîâåêîì ñàìîãî ñåáÿ... Áåç ýòîãî ïîçíàíèÿ êàêîå æå ìîæåò áûòü ÷åëîâå÷åñêîå? È âñå, ÷òî íûí÷å ïðîèñõîäèò âîêðóã íàñ ñ òîáîé, îòåö, ÷òî òâîðèòñÿ ó÷àùèìèñÿ âîêðóã íàñ, ó÷àùèõ, — òâîðèòñÿ äëÿ òîãî, ÷òîáû íèêîãäà óæå íå ïîâòîðèëàñü ðîêîâàÿ îøèáêà, òî åñòü áîÿçíü ìûñëè! ×òîáû ó÷åíèå î æèçíè ñóùåé è äóõîâíîé îòíûíå è íàâñåãäà ñîçäàâàëîñü áåñïðåïÿòñòâåííî!</w:t>
      </w:r>
    </w:p>
    <w:p>
      <w:pPr>
        <w:pStyle w:val="Normal"/>
        <w:ind w:firstLine="720"/>
        <w:jc w:val="both"/>
        <w:rPr>
          <w:sz w:val="24"/>
          <w:szCs w:val="24"/>
        </w:rPr>
      </w:pPr>
      <w:r>
        <w:rPr>
          <w:sz w:val="24"/>
          <w:szCs w:val="24"/>
        </w:rPr>
        <w:t>Ñâÿùåííèê çàäóìàëñÿ, è âñå âîêðóã ïðèìîëêëè — æäàëè, ÷òî îí îòâåòèò.</w:t>
      </w:r>
    </w:p>
    <w:p>
      <w:pPr>
        <w:pStyle w:val="Normal"/>
        <w:ind w:firstLine="720"/>
        <w:jc w:val="both"/>
        <w:rPr>
          <w:sz w:val="24"/>
          <w:szCs w:val="24"/>
        </w:rPr>
      </w:pPr>
      <w:r>
        <w:rPr>
          <w:sz w:val="24"/>
          <w:szCs w:val="24"/>
        </w:rPr>
        <w:t>Îí îòâåòèë òàê:</w:t>
      </w:r>
    </w:p>
    <w:p>
      <w:pPr>
        <w:pStyle w:val="Normal"/>
        <w:ind w:firstLine="720"/>
        <w:jc w:val="both"/>
        <w:rPr>
          <w:sz w:val="24"/>
          <w:szCs w:val="24"/>
        </w:rPr>
      </w:pPr>
      <w:r>
        <w:rPr>
          <w:sz w:val="24"/>
          <w:szCs w:val="24"/>
        </w:rPr>
        <w:t xml:space="preserve">— </w:t>
      </w:r>
      <w:r>
        <w:rPr>
          <w:sz w:val="24"/>
          <w:szCs w:val="24"/>
        </w:rPr>
        <w:t>Èìåíåì ïðîöâåòàþùåé íûíå íà ñêîðáíîé íàøåé íèâå ðåâîëþöèîííîé èäåè òîæå òâîðèòñÿ íåïîòðåáíîå. Îäíàêî æå èäåþ òû ñòðåìèøüñÿ îò íåïîòðåáíîãî îòäåëèòü, à íå óòîïèòü îíóþ â íåì? Îòäåëèòü, êàê çëàê îò ïëåâåëà. Íå äàíî ÷åëîâåêàì ÷èñòîé âåðû â ìûñëÿõ, òåì ïà÷å â äåëàõ ðóêîòâîðèìûõ. Áóäåì æå åå, âåðó, ëåëåÿòü, à íå îòâåðãàòü, èáî ïî ñåìó ñëó÷àþ îíà åùå áîëåå ÷åëîâå÷åñêàÿ åñòü ïîòðåáíîñòü. È ñ÷àñòèå åãî.</w:t>
      </w:r>
    </w:p>
    <w:p>
      <w:pPr>
        <w:pStyle w:val="Normal"/>
        <w:ind w:firstLine="720"/>
        <w:jc w:val="both"/>
        <w:rPr>
          <w:sz w:val="24"/>
          <w:szCs w:val="24"/>
        </w:rPr>
      </w:pPr>
      <w:r>
        <w:rPr>
          <w:sz w:val="24"/>
          <w:szCs w:val="24"/>
        </w:rPr>
        <w:t>Òåïåðü ïîäóìàë ó÷èòåëü, ïîñòó÷àë ïðîêóðåííûì ïàëüöåì ïî ñòîëó.</w:t>
      </w:r>
    </w:p>
    <w:p>
      <w:pPr>
        <w:pStyle w:val="Normal"/>
        <w:ind w:firstLine="720"/>
        <w:jc w:val="both"/>
        <w:rPr>
          <w:sz w:val="24"/>
          <w:szCs w:val="24"/>
        </w:rPr>
      </w:pPr>
      <w:r>
        <w:rPr>
          <w:sz w:val="24"/>
          <w:szCs w:val="24"/>
        </w:rPr>
        <w:t xml:space="preserve">— </w:t>
      </w:r>
      <w:r>
        <w:rPr>
          <w:sz w:val="24"/>
          <w:szCs w:val="24"/>
        </w:rPr>
        <w:t>Ðåâîëþöèÿ, îòåö, íå îáúÿâëÿåò ñåáÿ íè âå÷íîé, íè âûñøåé... Îíà ïðÿìî î ñåáå ãîâîðèò, ÷òî åñòü íàñèëèå íàä íàñèëèåì, ÷òî îíà — ìåíüøåå èç äâóõ çîë è íå áîëüøå òîãî. Íî åñëè äàæå ìåíüøåå çëî òû, îòåö, è áîã òâîé âîçâîäèòå â âûñøåå, âå÷íîå è áîæåñòâåííîå, òî ýòî ñðàì, ôàðèñåéñòâî è ñàìàÿ âðåäíàÿ èç âñåõ âðåäíûõ äîãì.</w:t>
      </w:r>
    </w:p>
    <w:p>
      <w:pPr>
        <w:pStyle w:val="Normal"/>
        <w:ind w:firstLine="720"/>
        <w:jc w:val="both"/>
        <w:rPr>
          <w:sz w:val="24"/>
          <w:szCs w:val="24"/>
        </w:rPr>
      </w:pPr>
      <w:r>
        <w:rPr>
          <w:sz w:val="24"/>
          <w:szCs w:val="24"/>
        </w:rPr>
        <w:t>Ñïîð ðàçãîðàëñÿ íåøóòî÷íûé, íî âäðóã, ïîãëÿäåâ åùå ðàç íà ó÷èòåëÿ, íà Ìåùåðÿêîâà, íà âñåõ ïðèñóòñòâóþùèõ, ñâÿùåííèê ñïðîñèë:</w:t>
      </w:r>
    </w:p>
    <w:p>
      <w:pPr>
        <w:pStyle w:val="Normal"/>
        <w:ind w:firstLine="720"/>
        <w:jc w:val="both"/>
        <w:rPr>
          <w:sz w:val="24"/>
          <w:szCs w:val="24"/>
        </w:rPr>
      </w:pPr>
      <w:r>
        <w:rPr>
          <w:sz w:val="24"/>
          <w:szCs w:val="24"/>
        </w:rPr>
        <w:t xml:space="preserve">— </w:t>
      </w:r>
      <w:r>
        <w:rPr>
          <w:sz w:val="24"/>
          <w:szCs w:val="24"/>
        </w:rPr>
        <w:t>À — äàëüøå?</w:t>
      </w:r>
    </w:p>
    <w:p>
      <w:pPr>
        <w:pStyle w:val="Normal"/>
        <w:ind w:firstLine="720"/>
        <w:jc w:val="both"/>
        <w:rPr>
          <w:sz w:val="24"/>
          <w:szCs w:val="24"/>
        </w:rPr>
      </w:pPr>
      <w:r>
        <w:rPr>
          <w:sz w:val="24"/>
          <w:szCs w:val="24"/>
        </w:rPr>
        <w:t xml:space="preserve">— </w:t>
      </w:r>
      <w:r>
        <w:rPr>
          <w:sz w:val="24"/>
          <w:szCs w:val="24"/>
        </w:rPr>
        <w:t>×òî — äàëüøå? — ïîæàë ïëå÷àìè ó÷èòåëü.</w:t>
      </w:r>
    </w:p>
    <w:p>
      <w:pPr>
        <w:pStyle w:val="Normal"/>
        <w:ind w:firstLine="720"/>
        <w:jc w:val="both"/>
        <w:rPr>
          <w:sz w:val="24"/>
          <w:szCs w:val="24"/>
        </w:rPr>
      </w:pPr>
      <w:r>
        <w:rPr>
          <w:sz w:val="24"/>
          <w:szCs w:val="24"/>
        </w:rPr>
        <w:t xml:space="preserve">— </w:t>
      </w:r>
      <w:r>
        <w:rPr>
          <w:sz w:val="24"/>
          <w:szCs w:val="24"/>
        </w:rPr>
        <w:t>Ïî÷åìó æå âû òðåáóåòå îò ìåíÿ ïîäïèñêè? Íå ïðîèñòåêàåò ýòîãî èç ñëîâ âàøèõ! Îòíþäü!</w:t>
      </w:r>
    </w:p>
    <w:p>
      <w:pPr>
        <w:pStyle w:val="Normal"/>
        <w:ind w:firstLine="720"/>
        <w:jc w:val="both"/>
        <w:rPr>
          <w:sz w:val="24"/>
          <w:szCs w:val="24"/>
        </w:rPr>
      </w:pPr>
      <w:r>
        <w:rPr>
          <w:sz w:val="24"/>
          <w:szCs w:val="24"/>
        </w:rPr>
        <w:t>È ó÷èòåëü, óñìåõíóâøèñü è åùå ïîæàâ êîñòëÿâûìè, ñîãáåííûìè ïëå÷àìè, ñòàë îáúÿñíÿòü äàëüøå:</w:t>
      </w:r>
    </w:p>
    <w:p>
      <w:pPr>
        <w:pStyle w:val="Normal"/>
        <w:ind w:firstLine="720"/>
        <w:jc w:val="both"/>
        <w:rPr>
          <w:sz w:val="24"/>
          <w:szCs w:val="24"/>
        </w:rPr>
      </w:pPr>
      <w:r>
        <w:rPr>
          <w:sz w:val="24"/>
          <w:szCs w:val="24"/>
        </w:rPr>
        <w:t xml:space="preserve">— </w:t>
      </w:r>
      <w:r>
        <w:rPr>
          <w:sz w:val="24"/>
          <w:szCs w:val="24"/>
        </w:rPr>
        <w:t>Ìû íå òðåáóåì. Ìû îáúÿñíÿåì. È ïðîñëóøàé ìåíÿ, îòåö, åùå ðàç âíèìàòåëüíî: íå äàåøü ïîäïèñêè — çíà÷èò, íå ó÷èøü â øêîëå. Íå ó÷èøü — çíà÷èò, íå çàíÿò â òðóäå. Íå çàíÿò â òðóäå — çíà÷èò, áåðè ëîïàòó, èäè ñ îïîë÷åíèåì êîïàòü îêîïû. Âîò è âñå! Êàê æå òåáå íå ÿñíî? À âåäü êîãäà-òî áûë ñìûøëåíûé ìàëü÷èê! ß ïîìíþ!</w:t>
      </w:r>
    </w:p>
    <w:p>
      <w:pPr>
        <w:pStyle w:val="Normal"/>
        <w:ind w:firstLine="720"/>
        <w:jc w:val="both"/>
        <w:rPr>
          <w:sz w:val="24"/>
          <w:szCs w:val="24"/>
        </w:rPr>
      </w:pPr>
      <w:r>
        <w:rPr>
          <w:sz w:val="24"/>
          <w:szCs w:val="24"/>
        </w:rPr>
        <w:t xml:space="preserve">— </w:t>
      </w:r>
      <w:r>
        <w:rPr>
          <w:sz w:val="24"/>
          <w:szCs w:val="24"/>
        </w:rPr>
        <w:t>Êàê çíàåøü, áàòÿ! — ñíîâà ñêàçàë Áðóñåíêîâ. — Íå õî÷åøü äàâàòü ïîäïèñêó — çà÷åì ïðèøåë-òî? À êîãäà ïðèøåë — íå çàäåðæèâàéñÿ òóò! Ïðîñòîìó ãðàæäàíèíó äàâíî áû óæå îáúÿñíèëè, à ñ òîáîé áåç êîíöà è êðàþ êàíèòåëü! Ìû òîæå ëþäè çàíÿòûå!</w:t>
      </w:r>
    </w:p>
    <w:p>
      <w:pPr>
        <w:pStyle w:val="Normal"/>
        <w:ind w:firstLine="720"/>
        <w:jc w:val="both"/>
        <w:rPr>
          <w:sz w:val="24"/>
          <w:szCs w:val="24"/>
        </w:rPr>
      </w:pPr>
      <w:r>
        <w:rPr>
          <w:sz w:val="24"/>
          <w:szCs w:val="24"/>
        </w:rPr>
        <w:t xml:space="preserve">— </w:t>
      </w:r>
      <w:r>
        <w:rPr>
          <w:sz w:val="24"/>
          <w:szCs w:val="24"/>
        </w:rPr>
        <w:t>Íå îòêàçûâàþñü ÿ! — âîñêëèêíóë ñâÿùåííèê. — Íå îòêàçûâàþñü óñòàìè ïðîèçíåñòü îáåùàíèå, íî ïðèëîæèòü ïåðñòû ïðåòèò ñîâåñòè! È Ñâÿòîìó ïèñàíèþ.</w:t>
      </w:r>
    </w:p>
    <w:p>
      <w:pPr>
        <w:pStyle w:val="Normal"/>
        <w:ind w:firstLine="720"/>
        <w:jc w:val="both"/>
        <w:rPr>
          <w:sz w:val="24"/>
          <w:szCs w:val="24"/>
        </w:rPr>
      </w:pPr>
      <w:r>
        <w:rPr>
          <w:sz w:val="24"/>
          <w:szCs w:val="24"/>
        </w:rPr>
        <w:t>Áðóñåíêîâ âîçìóòèëñÿ:</w:t>
      </w:r>
    </w:p>
    <w:p>
      <w:pPr>
        <w:pStyle w:val="Normal"/>
        <w:ind w:firstLine="720"/>
        <w:jc w:val="both"/>
        <w:rPr>
          <w:sz w:val="24"/>
          <w:szCs w:val="24"/>
        </w:rPr>
      </w:pPr>
      <w:r>
        <w:rPr>
          <w:sz w:val="24"/>
          <w:szCs w:val="24"/>
        </w:rPr>
        <w:t xml:space="preserve">— </w:t>
      </w:r>
      <w:r>
        <w:rPr>
          <w:sz w:val="24"/>
          <w:szCs w:val="24"/>
        </w:rPr>
        <w:t>Áîãà íåò, à çàêîí áîæèé âñå îäíî ïî ïå÷àòíîìó íàïèñàííûé! À òû — îò ãðàæäàíñêîãî çàêîíà õî÷åøü, ÷òîáû îí íà ñëîâàõ òîëüêî áûë. Íå âûéäåò! Êîí÷èì ðàçãîâîð!</w:t>
      </w:r>
    </w:p>
    <w:p>
      <w:pPr>
        <w:pStyle w:val="Normal"/>
        <w:ind w:firstLine="720"/>
        <w:jc w:val="both"/>
        <w:rPr>
          <w:sz w:val="24"/>
          <w:szCs w:val="24"/>
        </w:rPr>
      </w:pPr>
      <w:r>
        <w:rPr>
          <w:sz w:val="24"/>
          <w:szCs w:val="24"/>
        </w:rPr>
        <w:t>Íî òóò ñíîâà âñòóïèëñÿ Ìåùåðÿêîâ, îáðàùàÿñü ê ó÷èòåëþ, ñïðîñèë î ñâÿùåííèêå:</w:t>
      </w:r>
    </w:p>
    <w:p>
      <w:pPr>
        <w:pStyle w:val="Normal"/>
        <w:ind w:firstLine="720"/>
        <w:jc w:val="both"/>
        <w:rPr>
          <w:sz w:val="24"/>
          <w:szCs w:val="24"/>
        </w:rPr>
      </w:pPr>
      <w:r>
        <w:rPr>
          <w:sz w:val="24"/>
          <w:szCs w:val="24"/>
        </w:rPr>
        <w:t xml:space="preserve">— </w:t>
      </w:r>
      <w:r>
        <w:rPr>
          <w:sz w:val="24"/>
          <w:szCs w:val="24"/>
        </w:rPr>
        <w:t>Îí ÷òî æå — íå õî÷åò ïèñàòü áóìàãó, à ñàì ñîãëàñíûé? Â ýòîì âåñü âîïðîñ-òî?</w:t>
      </w:r>
    </w:p>
    <w:p>
      <w:pPr>
        <w:pStyle w:val="Normal"/>
        <w:ind w:firstLine="720"/>
        <w:jc w:val="both"/>
        <w:rPr>
          <w:sz w:val="24"/>
          <w:szCs w:val="24"/>
        </w:rPr>
      </w:pPr>
      <w:r>
        <w:rPr>
          <w:sz w:val="24"/>
          <w:szCs w:val="24"/>
        </w:rPr>
        <w:t xml:space="preserve">— </w:t>
      </w:r>
      <w:r>
        <w:rPr>
          <w:sz w:val="24"/>
          <w:szCs w:val="24"/>
        </w:rPr>
        <w:t>Òîëüêî! — ïîäòâåðäèë ó÷èòåëü, è ñâÿùåííèê òîæå âîñêëèêíóë:</w:t>
      </w:r>
    </w:p>
    <w:p>
      <w:pPr>
        <w:pStyle w:val="Normal"/>
        <w:ind w:firstLine="720"/>
        <w:jc w:val="both"/>
        <w:rPr>
          <w:sz w:val="24"/>
          <w:szCs w:val="24"/>
        </w:rPr>
      </w:pPr>
      <w:r>
        <w:rPr>
          <w:sz w:val="24"/>
          <w:szCs w:val="24"/>
        </w:rPr>
        <w:t xml:space="preserve">— </w:t>
      </w:r>
      <w:r>
        <w:rPr>
          <w:sz w:val="24"/>
          <w:szCs w:val="24"/>
        </w:rPr>
        <w:t>Èñòèííî!</w:t>
      </w:r>
    </w:p>
    <w:p>
      <w:pPr>
        <w:pStyle w:val="Normal"/>
        <w:ind w:firstLine="720"/>
        <w:jc w:val="both"/>
        <w:rPr>
          <w:sz w:val="24"/>
          <w:szCs w:val="24"/>
        </w:rPr>
      </w:pPr>
      <w:r>
        <w:rPr>
          <w:sz w:val="24"/>
          <w:szCs w:val="24"/>
        </w:rPr>
        <w:t xml:space="preserve">— </w:t>
      </w:r>
      <w:r>
        <w:rPr>
          <w:sz w:val="24"/>
          <w:szCs w:val="24"/>
        </w:rPr>
        <w:t>Äà áðîñüòå âû ðàçúÿñíÿòü åìó! Îí è ñàì âñå ïîíèìàåò! È äåëî-òî âîâñå ïðîñòîå, — çàñìåÿëñÿ Ìåùåðÿêîâ. — Ïóñòü áàòÿ ïèøåò áóìàãó, ïðèíåñåò, ïîêàæåò íàì. Ïîñëå âîçüìåò ê ñåáå äîìîé, à óæå ïîñëå ñðàæåíèÿ ïðèíåñåò è íàâñåãäà îñòàâèò âàøåìó îòäåëó. Âñå!</w:t>
      </w:r>
    </w:p>
    <w:p>
      <w:pPr>
        <w:pStyle w:val="Normal"/>
        <w:ind w:firstLine="720"/>
        <w:jc w:val="both"/>
        <w:rPr>
          <w:sz w:val="24"/>
          <w:szCs w:val="24"/>
        </w:rPr>
      </w:pPr>
      <w:r>
        <w:rPr>
          <w:sz w:val="24"/>
          <w:szCs w:val="24"/>
        </w:rPr>
        <w:t>Áðóñåíêîâ âçäðîãíóë, ðåçêî îáåðíóëñÿ:</w:t>
      </w:r>
    </w:p>
    <w:p>
      <w:pPr>
        <w:pStyle w:val="Normal"/>
        <w:ind w:firstLine="720"/>
        <w:jc w:val="both"/>
        <w:rPr>
          <w:sz w:val="24"/>
          <w:szCs w:val="24"/>
        </w:rPr>
      </w:pPr>
      <w:r>
        <w:rPr>
          <w:sz w:val="24"/>
          <w:szCs w:val="24"/>
        </w:rPr>
        <w:t xml:space="preserve">— </w:t>
      </w:r>
      <w:r>
        <w:rPr>
          <w:sz w:val="24"/>
          <w:szCs w:val="24"/>
        </w:rPr>
        <w:t>À òû äîãàäëèâûé, òîâàðèù ãëàâíîêîìàíäóþùèé! Êàê ýòî òû áûñòðî ïîíèìàåøü èõ? Òàêèõ-òî?</w:t>
      </w:r>
    </w:p>
    <w:p>
      <w:pPr>
        <w:pStyle w:val="Normal"/>
        <w:ind w:firstLine="720"/>
        <w:jc w:val="both"/>
        <w:rPr>
          <w:sz w:val="24"/>
          <w:szCs w:val="24"/>
        </w:rPr>
      </w:pPr>
      <w:r>
        <w:rPr>
          <w:sz w:val="24"/>
          <w:szCs w:val="24"/>
        </w:rPr>
        <w:t xml:space="preserve">— </w:t>
      </w:r>
      <w:r>
        <w:rPr>
          <w:sz w:val="24"/>
          <w:szCs w:val="24"/>
        </w:rPr>
        <w:t>Ïðîñòî! — çàñìåÿëñÿ Ìåùåðÿêîâ. — Îí ÷åãî, îòåö ýòîò, áîèòñÿ? Áîèòñÿ — ìû ñðàæåíèå ïðîèãðàåì, ïðèäóò áåëûå, áóìàãó åãî íàéäóò. È ïîãëàäÿò åãî ïîñëå òîãî ïî ãîëîâêå — âîëîñ-òî äëèííûé, êóäðÿâûé, åñòü ÷òî ïîãëàäèòü! À áîèøüñÿ òû ýòîé ñàìîé ïðè÷èíû, áàòÿ, âîâñå çðÿ — áåëûõ ìû ðàñêîëîòèì, íè îäèí â Ñîëåíóþ Ïàäü íå çàéäåò, áóìàãè òâîåé íå óâèäèò!</w:t>
      </w:r>
    </w:p>
    <w:p>
      <w:pPr>
        <w:pStyle w:val="Normal"/>
        <w:ind w:firstLine="720"/>
        <w:jc w:val="both"/>
        <w:rPr>
          <w:sz w:val="24"/>
          <w:szCs w:val="24"/>
        </w:rPr>
      </w:pPr>
      <w:r>
        <w:rPr>
          <w:sz w:val="24"/>
          <w:szCs w:val="24"/>
        </w:rPr>
        <w:t>Ñâÿùåííèê âäðóã îáðàòèëñÿ ê Áðóñåíêîâó:</w:t>
      </w:r>
    </w:p>
    <w:p>
      <w:pPr>
        <w:pStyle w:val="Normal"/>
        <w:ind w:firstLine="720"/>
        <w:jc w:val="both"/>
        <w:rPr>
          <w:sz w:val="24"/>
          <w:szCs w:val="24"/>
        </w:rPr>
      </w:pPr>
      <w:r>
        <w:rPr>
          <w:sz w:val="24"/>
          <w:szCs w:val="24"/>
        </w:rPr>
        <w:t xml:space="preserve">— </w:t>
      </w:r>
      <w:r>
        <w:rPr>
          <w:sz w:val="24"/>
          <w:szCs w:val="24"/>
        </w:rPr>
        <w:t>Êîãäà âû æåëàåòå îêîí÷èòü íà ñåì ðàçãîâîð... — Ïîêëîíèëñÿ è áûñòðî âûøåë, à Ìåùåðÿêîâ ïîãëÿäåë åìó âñëåä, âçäîõíóë:</w:t>
      </w:r>
    </w:p>
    <w:p>
      <w:pPr>
        <w:pStyle w:val="Normal"/>
        <w:ind w:firstLine="720"/>
        <w:jc w:val="both"/>
        <w:rPr>
          <w:sz w:val="24"/>
          <w:szCs w:val="24"/>
        </w:rPr>
      </w:pPr>
      <w:r>
        <w:rPr>
          <w:sz w:val="24"/>
          <w:szCs w:val="24"/>
        </w:rPr>
        <w:t xml:space="preserve">— </w:t>
      </w:r>
      <w:r>
        <w:rPr>
          <w:sz w:val="24"/>
          <w:szCs w:val="24"/>
        </w:rPr>
        <w:t>Íåçàâèäíàÿ æèçíü ó èõ íûí÷å! Äî ÷åãî íåçàâèäíàÿ!</w:t>
      </w:r>
    </w:p>
    <w:p>
      <w:pPr>
        <w:pStyle w:val="Normal"/>
        <w:ind w:firstLine="720"/>
        <w:jc w:val="both"/>
        <w:rPr>
          <w:sz w:val="24"/>
          <w:szCs w:val="24"/>
        </w:rPr>
      </w:pPr>
      <w:r>
        <w:rPr>
          <w:sz w:val="24"/>
          <w:szCs w:val="24"/>
        </w:rPr>
        <w:t>Çàâîòäåëîì ñïðîñèë ó Áðóñåíêîâà:</w:t>
      </w:r>
    </w:p>
    <w:p>
      <w:pPr>
        <w:pStyle w:val="Normal"/>
        <w:ind w:firstLine="720"/>
        <w:jc w:val="both"/>
        <w:rPr>
          <w:sz w:val="24"/>
          <w:szCs w:val="24"/>
        </w:rPr>
      </w:pPr>
      <w:r>
        <w:rPr>
          <w:sz w:val="24"/>
          <w:szCs w:val="24"/>
        </w:rPr>
        <w:t xml:space="preserve">— </w:t>
      </w:r>
      <w:r>
        <w:rPr>
          <w:sz w:val="24"/>
          <w:szCs w:val="24"/>
        </w:rPr>
        <w:t>ß ê íî÷êå, òîâàðèù íà÷àëüíèê ãëàâíîãî øòàáà, ïî øêîëàì õî÷ó åõàòü, è ìíå íàäî ïóòåâóþ áóìàãó âûäàòü îò âàñ. Î ñîäåéñòâèè.</w:t>
      </w:r>
    </w:p>
    <w:p>
      <w:pPr>
        <w:pStyle w:val="Normal"/>
        <w:ind w:firstLine="720"/>
        <w:jc w:val="both"/>
        <w:rPr>
          <w:sz w:val="24"/>
          <w:szCs w:val="24"/>
        </w:rPr>
      </w:pPr>
      <w:r>
        <w:rPr>
          <w:sz w:val="24"/>
          <w:szCs w:val="24"/>
        </w:rPr>
        <w:t xml:space="preserve">— </w:t>
      </w:r>
      <w:r>
        <w:rPr>
          <w:sz w:val="24"/>
          <w:szCs w:val="24"/>
        </w:rPr>
        <w:t>Äàëåêî ñîáèðàåøüñÿ?</w:t>
      </w:r>
    </w:p>
    <w:p>
      <w:pPr>
        <w:pStyle w:val="Normal"/>
        <w:ind w:firstLine="720"/>
        <w:jc w:val="both"/>
        <w:rPr>
          <w:sz w:val="24"/>
          <w:szCs w:val="24"/>
        </w:rPr>
      </w:pPr>
      <w:r>
        <w:rPr>
          <w:sz w:val="24"/>
          <w:szCs w:val="24"/>
        </w:rPr>
        <w:t xml:space="preserve">— </w:t>
      </w:r>
      <w:r>
        <w:rPr>
          <w:sz w:val="24"/>
          <w:szCs w:val="24"/>
        </w:rPr>
        <w:t>Äà âîò â èõíèé, â Âåðñòîâñêèé êðàé, ðàç óæå ìû ïîëíîñòüþ ñ íèìè îáúåäèíèëèñü.</w:t>
      </w:r>
    </w:p>
    <w:p>
      <w:pPr>
        <w:pStyle w:val="Normal"/>
        <w:ind w:firstLine="720"/>
        <w:jc w:val="both"/>
        <w:rPr>
          <w:sz w:val="24"/>
          <w:szCs w:val="24"/>
        </w:rPr>
      </w:pPr>
      <w:r>
        <w:rPr>
          <w:sz w:val="24"/>
          <w:szCs w:val="24"/>
        </w:rPr>
        <w:t xml:space="preserve">— </w:t>
      </w:r>
      <w:r>
        <w:rPr>
          <w:sz w:val="24"/>
          <w:szCs w:val="24"/>
        </w:rPr>
        <w:t>Áåëûõ íå áîèøüñÿ? — ñïðîñèë Ìåùåðÿêîâ. — Èõ òàì ó íàñ ïîáîëåå íûí÷å, ÷åì â äðóãèõ ìåñòíîñòÿõ, áëóæäàåò.</w:t>
      </w:r>
    </w:p>
    <w:p>
      <w:pPr>
        <w:pStyle w:val="Normal"/>
        <w:ind w:firstLine="720"/>
        <w:jc w:val="both"/>
        <w:rPr>
          <w:sz w:val="24"/>
          <w:szCs w:val="24"/>
        </w:rPr>
      </w:pPr>
      <w:r>
        <w:rPr>
          <w:sz w:val="24"/>
          <w:szCs w:val="24"/>
        </w:rPr>
        <w:t xml:space="preserve">— </w:t>
      </w:r>
      <w:r>
        <w:rPr>
          <w:sz w:val="24"/>
          <w:szCs w:val="24"/>
        </w:rPr>
        <w:t>À ÿ — ñ èíñòðóìåíòîì. Ïëîòíèê. Òîïîð äà ðóáàíîê — êòî íà ìåíÿ ïîäóìàåò, áóäòî ÿ — îò ãëàâíîãî øòàáà? È â äåéñòâèòåëüíîñòè òîæå øêîëû áóäó ðåìîíòèðîâàòü.</w:t>
      </w:r>
    </w:p>
    <w:p>
      <w:pPr>
        <w:pStyle w:val="Normal"/>
        <w:ind w:firstLine="720"/>
        <w:jc w:val="both"/>
        <w:rPr>
          <w:sz w:val="24"/>
          <w:szCs w:val="24"/>
        </w:rPr>
      </w:pPr>
      <w:r>
        <w:rPr>
          <w:sz w:val="24"/>
          <w:szCs w:val="24"/>
        </w:rPr>
        <w:t xml:space="preserve">— </w:t>
      </w:r>
      <w:r>
        <w:rPr>
          <w:sz w:val="24"/>
          <w:szCs w:val="24"/>
        </w:rPr>
        <w:t>Îäèí — ìíîãî ëè ñäåëàåøü?</w:t>
      </w:r>
    </w:p>
    <w:p>
      <w:pPr>
        <w:pStyle w:val="Normal"/>
        <w:ind w:firstLine="720"/>
        <w:jc w:val="both"/>
        <w:rPr>
          <w:sz w:val="24"/>
          <w:szCs w:val="24"/>
        </w:rPr>
      </w:pPr>
      <w:r>
        <w:rPr>
          <w:sz w:val="24"/>
          <w:szCs w:val="24"/>
        </w:rPr>
        <w:t xml:space="preserve">— </w:t>
      </w:r>
      <w:r>
        <w:rPr>
          <w:sz w:val="24"/>
          <w:szCs w:val="24"/>
        </w:rPr>
        <w:t>Ïî÷òî îäèí? Èíñòðóìåíò — äëÿ ñîáñòâåííîé ðàáîòû, ìàíäàò — äëÿ îðãàíèçàöèè âñåîáùåé. À ÷òî òû åùå-òî ìíå ìîæåøü äëÿ ýòîé öåëè äàòü, òîâàðèù ãëàâíûé øòàá? Âñå îäíî âåäü — íè÷åãî áîëüøå?!</w:t>
      </w:r>
    </w:p>
    <w:p>
      <w:pPr>
        <w:pStyle w:val="Normal"/>
        <w:ind w:firstLine="720"/>
        <w:jc w:val="both"/>
        <w:rPr>
          <w:sz w:val="24"/>
          <w:szCs w:val="24"/>
        </w:rPr>
      </w:pPr>
      <w:r>
        <w:rPr>
          <w:sz w:val="24"/>
          <w:szCs w:val="24"/>
        </w:rPr>
        <w:t>Âìåñòî îòâåòà Áðóñåíêîâ êèâíóë íà êíèãè, çàïîëíèâøèå êîìíàòó:</w:t>
      </w:r>
    </w:p>
    <w:p>
      <w:pPr>
        <w:pStyle w:val="Normal"/>
        <w:ind w:firstLine="720"/>
        <w:jc w:val="both"/>
        <w:rPr>
          <w:sz w:val="24"/>
          <w:szCs w:val="24"/>
        </w:rPr>
      </w:pPr>
      <w:r>
        <w:rPr>
          <w:sz w:val="24"/>
          <w:szCs w:val="24"/>
        </w:rPr>
        <w:t xml:space="preserve">— </w:t>
      </w:r>
      <w:r>
        <w:rPr>
          <w:sz w:val="24"/>
          <w:szCs w:val="24"/>
        </w:rPr>
        <w:t>Êîíôèñêàöèþ êíèæåê çàêîí÷èëè?</w:t>
      </w:r>
    </w:p>
    <w:p>
      <w:pPr>
        <w:pStyle w:val="Normal"/>
        <w:ind w:firstLine="720"/>
        <w:jc w:val="both"/>
        <w:rPr>
          <w:sz w:val="24"/>
          <w:szCs w:val="24"/>
        </w:rPr>
      </w:pPr>
      <w:r>
        <w:rPr>
          <w:sz w:val="24"/>
          <w:szCs w:val="24"/>
        </w:rPr>
        <w:t xml:space="preserve">— </w:t>
      </w:r>
      <w:r>
        <w:rPr>
          <w:sz w:val="24"/>
          <w:szCs w:val="24"/>
        </w:rPr>
        <w:t>Íè â îäíîì ÷àñòíîì âëàäåíèè áîëåå äåñÿòè êíèã íå îñòàâèëè.</w:t>
      </w:r>
    </w:p>
    <w:p>
      <w:pPr>
        <w:pStyle w:val="Normal"/>
        <w:ind w:firstLine="720"/>
        <w:jc w:val="both"/>
        <w:rPr>
          <w:sz w:val="24"/>
          <w:szCs w:val="24"/>
        </w:rPr>
      </w:pPr>
      <w:r>
        <w:rPr>
          <w:sz w:val="24"/>
          <w:szCs w:val="24"/>
        </w:rPr>
        <w:t>Ó÷èòåëü âñòàë, ïîãëàäèë íà ïîäîêîííèêå êíèãè:</w:t>
      </w:r>
    </w:p>
    <w:p>
      <w:pPr>
        <w:pStyle w:val="Normal"/>
        <w:ind w:firstLine="720"/>
        <w:jc w:val="both"/>
        <w:rPr>
          <w:sz w:val="24"/>
          <w:szCs w:val="24"/>
        </w:rPr>
      </w:pPr>
      <w:r>
        <w:rPr>
          <w:sz w:val="24"/>
          <w:szCs w:val="24"/>
        </w:rPr>
        <w:t xml:space="preserve">— </w:t>
      </w:r>
      <w:r>
        <w:rPr>
          <w:sz w:val="24"/>
          <w:szCs w:val="24"/>
        </w:rPr>
        <w:t>Áîãàòñòâî! Òîëüêî áîæåñòâåííîãî ñëèøêîì ìíîãî, à äëÿ îáó÷åíèÿ äåòåé ïî÷òè íè÷åãî íåò!</w:t>
      </w:r>
    </w:p>
    <w:p>
      <w:pPr>
        <w:pStyle w:val="Normal"/>
        <w:ind w:firstLine="720"/>
        <w:jc w:val="both"/>
        <w:rPr>
          <w:sz w:val="24"/>
          <w:szCs w:val="24"/>
        </w:rPr>
      </w:pPr>
      <w:r>
        <w:rPr>
          <w:sz w:val="24"/>
          <w:szCs w:val="24"/>
        </w:rPr>
        <w:t>Áðóñåíêîâ òîæå âíèìàòåëüíî îñìîòðåë êíèãè.</w:t>
      </w:r>
    </w:p>
    <w:p>
      <w:pPr>
        <w:pStyle w:val="Normal"/>
        <w:ind w:firstLine="720"/>
        <w:jc w:val="both"/>
        <w:rPr>
          <w:sz w:val="24"/>
          <w:szCs w:val="24"/>
        </w:rPr>
      </w:pPr>
      <w:r>
        <w:rPr>
          <w:sz w:val="24"/>
          <w:szCs w:val="24"/>
        </w:rPr>
        <w:t xml:space="preserve">— </w:t>
      </w:r>
      <w:r>
        <w:rPr>
          <w:sz w:val="24"/>
          <w:szCs w:val="24"/>
        </w:rPr>
        <w:t>Ãëÿäèòå — íåíóæíîå âñÿêîå, ïðîòèâ íàðîäó íàïðàâëåííîå, ÷òîáû ê íàðîäó íå øëî âîâñå! Êîãäà áóäåò êàêîå çàòðóäíåíèå ñàìèì ðåøèòü — ïðèíåñèòå êíèãó ìíå. Íå ñòåñíÿéòåñü, åñëè ÿ øèáêî áóäó çàíÿò âàæíûìè êàêèìè äåëàìè. Íàéäåì âðåìÿ — ïîãëÿäèì. Ñïèñêè ó÷èòåëåé è øêîë ñîñòàâëåíû? Ïîëíîñòüþ? Íàëè÷íûå è — ïîòðåáíûå?</w:t>
      </w:r>
    </w:p>
    <w:p>
      <w:pPr>
        <w:pStyle w:val="Normal"/>
        <w:ind w:firstLine="720"/>
        <w:jc w:val="both"/>
        <w:rPr>
          <w:sz w:val="24"/>
          <w:szCs w:val="24"/>
        </w:rPr>
      </w:pPr>
      <w:r>
        <w:rPr>
          <w:sz w:val="24"/>
          <w:szCs w:val="24"/>
        </w:rPr>
        <w:t xml:space="preserve">— </w:t>
      </w:r>
      <w:r>
        <w:rPr>
          <w:sz w:val="24"/>
          <w:szCs w:val="24"/>
        </w:rPr>
        <w:t>Ïîëíîñòüþ! — êèâíóë ó÷èòåëü è ðàçâåðíóë äëèííûé ñïèñîê, ëåæàâøèé ïåðåä íèì òðóáî÷êîé.</w:t>
      </w:r>
    </w:p>
    <w:p>
      <w:pPr>
        <w:pStyle w:val="Normal"/>
        <w:ind w:firstLine="720"/>
        <w:jc w:val="both"/>
        <w:rPr>
          <w:sz w:val="24"/>
          <w:szCs w:val="24"/>
        </w:rPr>
      </w:pPr>
      <w:r>
        <w:rPr>
          <w:sz w:val="24"/>
          <w:szCs w:val="24"/>
        </w:rPr>
        <w:t xml:space="preserve">— </w:t>
      </w:r>
      <w:r>
        <w:rPr>
          <w:sz w:val="24"/>
          <w:szCs w:val="24"/>
        </w:rPr>
        <w:t>Ñåëüñêèå îòäåëû íàðîäíîãî îáðàçîâàíèÿ îðãàíèçîâàíû? Íà ìåñòàõ?</w:t>
      </w:r>
    </w:p>
    <w:p>
      <w:pPr>
        <w:pStyle w:val="Normal"/>
        <w:ind w:firstLine="720"/>
        <w:jc w:val="both"/>
        <w:rPr>
          <w:sz w:val="24"/>
          <w:szCs w:val="24"/>
        </w:rPr>
      </w:pPr>
      <w:r>
        <w:rPr>
          <w:sz w:val="24"/>
          <w:szCs w:val="24"/>
        </w:rPr>
        <w:t xml:space="preserve">— </w:t>
      </w:r>
      <w:r>
        <w:rPr>
          <w:sz w:val="24"/>
          <w:szCs w:val="24"/>
        </w:rPr>
        <w:t>Ýòîãî åùå íåòó. Íî — áóäóò.</w:t>
      </w:r>
    </w:p>
    <w:p>
      <w:pPr>
        <w:pStyle w:val="Normal"/>
        <w:ind w:firstLine="720"/>
        <w:jc w:val="both"/>
        <w:rPr>
          <w:sz w:val="24"/>
          <w:szCs w:val="24"/>
        </w:rPr>
      </w:pPr>
      <w:r>
        <w:rPr>
          <w:sz w:val="24"/>
          <w:szCs w:val="24"/>
        </w:rPr>
        <w:t xml:space="preserve">— </w:t>
      </w:r>
      <w:r>
        <w:rPr>
          <w:sz w:val="24"/>
          <w:szCs w:val="24"/>
        </w:rPr>
        <w:t>Ðåøåíèå ïåðâîãî íàøåãî ñúåçäà â ÷àñòè íàðîäíîãî îáðàçîâàíèÿ ÷òîáû âèñåëî ó âàñ íà ñòåíêå! Íà âèäíîì ìåñòå, ñ ÷èñòîïèñàíèåì.</w:t>
      </w:r>
    </w:p>
    <w:p>
      <w:pPr>
        <w:pStyle w:val="Normal"/>
        <w:ind w:firstLine="720"/>
        <w:jc w:val="both"/>
        <w:rPr>
          <w:sz w:val="24"/>
          <w:szCs w:val="24"/>
        </w:rPr>
      </w:pPr>
      <w:r>
        <w:rPr>
          <w:sz w:val="24"/>
          <w:szCs w:val="24"/>
        </w:rPr>
        <w:t xml:space="preserve">— </w:t>
      </w:r>
      <w:r>
        <w:rPr>
          <w:sz w:val="24"/>
          <w:szCs w:val="24"/>
        </w:rPr>
        <w:t>À îíî è âèñèò, òîâàðèù Áðóñåíêîâ, — ñêàçàë çàâîòäåëîì. — Íàäî ëèøü ãëÿäåòü õîðîøåí÷å. — È êèâíóë â ïðîñòåíîê.</w:t>
      </w:r>
    </w:p>
    <w:p>
      <w:pPr>
        <w:pStyle w:val="Normal"/>
        <w:ind w:firstLine="720"/>
        <w:jc w:val="both"/>
        <w:rPr>
          <w:sz w:val="24"/>
          <w:szCs w:val="24"/>
        </w:rPr>
      </w:pPr>
      <w:r>
        <w:rPr>
          <w:sz w:val="24"/>
          <w:szCs w:val="24"/>
        </w:rPr>
        <w:t>Òàì è â ñàìîì äåëå âèñåëî òùàòåëüíî ïåðåïèñàííîå ðåøåíèå ïåðâîãî ñúåçäà:</w:t>
      </w:r>
    </w:p>
    <w:p>
      <w:pPr>
        <w:pStyle w:val="Normal"/>
        <w:ind w:firstLine="720"/>
        <w:jc w:val="both"/>
        <w:rPr>
          <w:sz w:val="24"/>
          <w:szCs w:val="24"/>
        </w:rPr>
      </w:pPr>
      <w:r>
        <w:rPr>
          <w:sz w:val="24"/>
          <w:szCs w:val="24"/>
        </w:rPr>
        <w:t>«Îáðàçîâàíèå ïðåæäå âñåãî íåîáõîäèìî ðóññêîìó íàðîäó. Ýòî ñàìàÿ âàæíàÿ ïîòðåáíîñòü íàñåëåíèÿ, êîòîðóþ ìîæåò óäîâëåòâîðèòü òîëüêî íàðîäíàÿ âëàñòü Ñîâåòîâ. Âïðåäü æå, äî ïîëíîãî âîññòàíîâëåíèÿ Ñîâåòñêîé âëàñòè, ñúåçä ñ÷èòàåò íåîáõîäèìûì:</w:t>
      </w:r>
    </w:p>
    <w:p>
      <w:pPr>
        <w:pStyle w:val="Normal"/>
        <w:ind w:firstLine="720"/>
        <w:jc w:val="both"/>
        <w:rPr>
          <w:sz w:val="24"/>
          <w:szCs w:val="24"/>
        </w:rPr>
      </w:pPr>
      <w:r>
        <w:rPr>
          <w:sz w:val="24"/>
          <w:szCs w:val="24"/>
        </w:rPr>
        <w:t xml:space="preserve">— </w:t>
      </w:r>
      <w:r>
        <w:rPr>
          <w:sz w:val="24"/>
          <w:szCs w:val="24"/>
        </w:rPr>
        <w:t>îòêðûòü øêîëû ãðàìîòû, ãäå åñòü ïîìåùåíèÿ è îáó÷àþùèå;</w:t>
      </w:r>
    </w:p>
    <w:p>
      <w:pPr>
        <w:pStyle w:val="Normal"/>
        <w:ind w:firstLine="720"/>
        <w:jc w:val="both"/>
        <w:rPr>
          <w:sz w:val="24"/>
          <w:szCs w:val="24"/>
        </w:rPr>
      </w:pPr>
      <w:r>
        <w:rPr>
          <w:sz w:val="24"/>
          <w:szCs w:val="24"/>
        </w:rPr>
        <w:t xml:space="preserve">— </w:t>
      </w:r>
      <w:r>
        <w:rPr>
          <w:sz w:val="24"/>
          <w:szCs w:val="24"/>
        </w:rPr>
        <w:t>òðåáîâàòü îò îáó÷àþùèõ ïëîäîòâîðíîé ðàáîòû, íàïðàâëåííîé ê âîñïèòàíèþ äåòåé, áóäóùèõ ãðàæäàí è áóäóùèõ êóëüòóðíî-ðàçâèòûõ ðàáîòíèêîâ.</w:t>
      </w:r>
    </w:p>
    <w:p>
      <w:pPr>
        <w:pStyle w:val="Normal"/>
        <w:ind w:firstLine="720"/>
        <w:jc w:val="both"/>
        <w:rPr>
          <w:sz w:val="24"/>
          <w:szCs w:val="24"/>
        </w:rPr>
      </w:pPr>
      <w:r>
        <w:rPr>
          <w:sz w:val="24"/>
          <w:szCs w:val="24"/>
        </w:rPr>
        <w:t>Î ñìûñëå âíåøêîëüíîé êóëüòóðíî-ïðîñâåòèòåëüíîé ðàáîòû:</w:t>
      </w:r>
    </w:p>
    <w:p>
      <w:pPr>
        <w:pStyle w:val="Normal"/>
        <w:ind w:firstLine="720"/>
        <w:jc w:val="both"/>
        <w:rPr>
          <w:sz w:val="24"/>
          <w:szCs w:val="24"/>
        </w:rPr>
      </w:pPr>
      <w:r>
        <w:rPr>
          <w:sz w:val="24"/>
          <w:szCs w:val="24"/>
        </w:rPr>
        <w:t>à) óñòðîèòü, ãäå âîçìîæíî, îòäåëåíèÿ äîáðîâîëüíîãî îáùåñòâà «Ñàìîðàçâèòèå»;</w:t>
      </w:r>
    </w:p>
    <w:p>
      <w:pPr>
        <w:pStyle w:val="Normal"/>
        <w:ind w:firstLine="720"/>
        <w:jc w:val="both"/>
        <w:rPr>
          <w:sz w:val="24"/>
          <w:szCs w:val="24"/>
        </w:rPr>
      </w:pPr>
      <w:r>
        <w:rPr>
          <w:sz w:val="24"/>
          <w:szCs w:val="24"/>
        </w:rPr>
        <w:t>á) ïðîâîäèòü, ãäå âîçìîæíî, áåñåäû ïî îáùåñòâåííî-ïîëèòè÷åñêèì âîïðîñàì è ïî òåêóùåìó ìîìåíòó;</w:t>
      </w:r>
    </w:p>
    <w:p>
      <w:pPr>
        <w:pStyle w:val="Normal"/>
        <w:ind w:firstLine="720"/>
        <w:jc w:val="both"/>
        <w:rPr>
          <w:sz w:val="24"/>
          <w:szCs w:val="24"/>
        </w:rPr>
      </w:pPr>
      <w:r>
        <w:rPr>
          <w:sz w:val="24"/>
          <w:szCs w:val="24"/>
        </w:rPr>
        <w:t>â) âîñïðåòèòü ïðîäàæó áåç ðàçðåøåíèÿ ó÷åáíûõ ïîñîáèé — áóìàãè, êàðàíäàøåé, ÷åðíèë è ïð.;</w:t>
      </w:r>
    </w:p>
    <w:p>
      <w:pPr>
        <w:pStyle w:val="Normal"/>
        <w:ind w:firstLine="720"/>
        <w:jc w:val="both"/>
        <w:rPr>
          <w:sz w:val="24"/>
          <w:szCs w:val="24"/>
        </w:rPr>
      </w:pPr>
      <w:r>
        <w:rPr>
          <w:sz w:val="24"/>
          <w:szCs w:val="24"/>
        </w:rPr>
        <w:t>ã) âñå øòðàôû, âçèìàåìûå îò ñàìîãîíùèêîâ, ïåðåäàâàòü îòäåëó íàðîäíîãî îáðàçîâàíèÿ».</w:t>
      </w:r>
    </w:p>
    <w:p>
      <w:pPr>
        <w:pStyle w:val="Normal"/>
        <w:ind w:firstLine="720"/>
        <w:jc w:val="both"/>
        <w:rPr>
          <w:sz w:val="24"/>
          <w:szCs w:val="24"/>
        </w:rPr>
      </w:pPr>
      <w:r>
        <w:rPr>
          <w:sz w:val="24"/>
          <w:szCs w:val="24"/>
        </w:rPr>
        <w:t>Ê ýòîé áóìàãå ïîäîøëà Òàñÿ ×åðíåíêî, ñòàëà åå ÷èòàòü. È Ìåùåðÿêîâ òîæå ïðî÷åë âñå âíèìàòåëüíî. Ïîòîì ñïðîñèë:</w:t>
      </w:r>
    </w:p>
    <w:p>
      <w:pPr>
        <w:pStyle w:val="Normal"/>
        <w:ind w:firstLine="720"/>
        <w:jc w:val="both"/>
        <w:rPr>
          <w:sz w:val="24"/>
          <w:szCs w:val="24"/>
        </w:rPr>
      </w:pPr>
      <w:r>
        <w:rPr>
          <w:sz w:val="24"/>
          <w:szCs w:val="24"/>
        </w:rPr>
        <w:t xml:space="preserve">— </w:t>
      </w:r>
      <w:r>
        <w:rPr>
          <w:sz w:val="24"/>
          <w:szCs w:val="24"/>
        </w:rPr>
        <w:t>À çîëîòà âàì íå íàäî, òîâàðèùè? Ìîæåò, ïðèãîäèòñÿ âàì?</w:t>
      </w:r>
    </w:p>
    <w:p>
      <w:pPr>
        <w:pStyle w:val="Normal"/>
        <w:ind w:firstLine="720"/>
        <w:jc w:val="both"/>
        <w:rPr>
          <w:sz w:val="24"/>
          <w:szCs w:val="24"/>
        </w:rPr>
      </w:pPr>
      <w:r>
        <w:rPr>
          <w:sz w:val="24"/>
          <w:szCs w:val="24"/>
        </w:rPr>
        <w:t xml:space="preserve">— </w:t>
      </w:r>
      <w:r>
        <w:rPr>
          <w:sz w:val="24"/>
          <w:szCs w:val="24"/>
        </w:rPr>
        <w:t>Î ÷åì ýòî òû? Êàêîå åùå çîëîòî? — ñïðîñèë Áðóñåíêîâ.</w:t>
      </w:r>
    </w:p>
    <w:p>
      <w:pPr>
        <w:pStyle w:val="Normal"/>
        <w:ind w:firstLine="720"/>
        <w:jc w:val="both"/>
        <w:rPr>
          <w:sz w:val="24"/>
          <w:szCs w:val="24"/>
        </w:rPr>
      </w:pPr>
      <w:r>
        <w:rPr>
          <w:sz w:val="24"/>
          <w:szCs w:val="24"/>
        </w:rPr>
        <w:t xml:space="preserve">— </w:t>
      </w:r>
      <w:r>
        <w:rPr>
          <w:sz w:val="24"/>
          <w:szCs w:val="24"/>
        </w:rPr>
        <w:t>Îáûêíîâåííîå! Çîëîòîå! — îòâåòèë Ìåùåðÿêîâ. — Ìîè ðåáÿòà â Çíàìåíñêîé êîíôèñêîâàëè ñåðîê ñåìü òûñÿ÷. Äà åùå èãðóøêè âñÿêèå ïîäåëàíû òîæå çîëîòûå. Âîò-âîò â Ñîëåíóþ Ïàäü äîëæåí äîñòàâèòü âñå äîáðî ìîé ýñêàäðîí.</w:t>
      </w:r>
    </w:p>
    <w:p>
      <w:pPr>
        <w:pStyle w:val="Normal"/>
        <w:ind w:firstLine="720"/>
        <w:jc w:val="both"/>
        <w:rPr>
          <w:sz w:val="24"/>
          <w:szCs w:val="24"/>
        </w:rPr>
      </w:pPr>
      <w:r>
        <w:rPr>
          <w:sz w:val="24"/>
          <w:szCs w:val="24"/>
        </w:rPr>
        <w:t xml:space="preserve">— </w:t>
      </w:r>
      <w:r>
        <w:rPr>
          <w:sz w:val="24"/>
          <w:szCs w:val="24"/>
        </w:rPr>
        <w:t>Íå-åò, — ìàõíóë ðóêîé ó÷èòåëü. — Çà÷åì íàì çîëîòî? ×òî ìû ñ íèì áóäåì äåëàòü?</w:t>
      </w:r>
    </w:p>
    <w:p>
      <w:pPr>
        <w:pStyle w:val="Normal"/>
        <w:ind w:firstLine="720"/>
        <w:jc w:val="both"/>
        <w:rPr>
          <w:sz w:val="24"/>
          <w:szCs w:val="24"/>
        </w:rPr>
      </w:pPr>
      <w:r>
        <w:rPr>
          <w:sz w:val="24"/>
          <w:szCs w:val="24"/>
        </w:rPr>
        <w:t>Ïðîùàÿñü, Ìåùåðÿêîâ ïîæàë ðóêó ó÷èòåëþ, ïðèíÿâ ñíà÷àë ñòîéêó «ñìèðíî», ïîòîì óëûáíóëñÿ åìó:</w:t>
      </w:r>
    </w:p>
    <w:p>
      <w:pPr>
        <w:pStyle w:val="Normal"/>
        <w:ind w:firstLine="720"/>
        <w:jc w:val="both"/>
        <w:rPr>
          <w:sz w:val="24"/>
          <w:szCs w:val="24"/>
        </w:rPr>
      </w:pPr>
      <w:r>
        <w:rPr>
          <w:sz w:val="24"/>
          <w:szCs w:val="24"/>
        </w:rPr>
        <w:t xml:space="preserve">— </w:t>
      </w:r>
      <w:r>
        <w:rPr>
          <w:sz w:val="24"/>
          <w:szCs w:val="24"/>
        </w:rPr>
        <w:t>Ó÷èòåëåé ÿ âàì èç àðìèè îñâîáîæó! Ñâîèì ñîáñòâåííûì ïðèêàçîì è îñâîáîæó, êîãäà ãëàâíûé øòàá ýòî äîëãî ðåøàåò!</w:t>
      </w:r>
    </w:p>
    <w:p>
      <w:pPr>
        <w:pStyle w:val="Normal"/>
        <w:ind w:firstLine="720"/>
        <w:jc w:val="both"/>
        <w:rPr>
          <w:sz w:val="24"/>
          <w:szCs w:val="24"/>
        </w:rPr>
      </w:pPr>
      <w:r>
        <w:rPr>
          <w:sz w:val="24"/>
          <w:szCs w:val="24"/>
        </w:rPr>
        <w:t>Áðóñåíêîâ ñêàçàë ðåçêî:</w:t>
      </w:r>
    </w:p>
    <w:p>
      <w:pPr>
        <w:pStyle w:val="Normal"/>
        <w:ind w:firstLine="720"/>
        <w:jc w:val="both"/>
        <w:rPr>
          <w:sz w:val="24"/>
          <w:szCs w:val="24"/>
        </w:rPr>
      </w:pPr>
      <w:r>
        <w:rPr>
          <w:sz w:val="24"/>
          <w:szCs w:val="24"/>
        </w:rPr>
        <w:t xml:space="preserve">— </w:t>
      </w:r>
      <w:r>
        <w:rPr>
          <w:sz w:val="24"/>
          <w:szCs w:val="24"/>
        </w:rPr>
        <w:t>Ïîøëè. Ïîøëè â ôèíàíñîâûé îòäåë!</w:t>
      </w:r>
    </w:p>
    <w:p>
      <w:pPr>
        <w:pStyle w:val="Normal"/>
        <w:ind w:firstLine="720"/>
        <w:jc w:val="both"/>
        <w:rPr>
          <w:sz w:val="24"/>
          <w:szCs w:val="24"/>
        </w:rPr>
      </w:pPr>
      <w:r>
        <w:rPr>
          <w:sz w:val="24"/>
          <w:szCs w:val="24"/>
        </w:rPr>
        <w:t>Ïî ïóòè Ìåùåðÿêîâ çàñìåÿëñÿ:</w:t>
      </w:r>
    </w:p>
    <w:p>
      <w:pPr>
        <w:pStyle w:val="Normal"/>
        <w:ind w:firstLine="720"/>
        <w:jc w:val="both"/>
        <w:rPr>
          <w:sz w:val="24"/>
          <w:szCs w:val="24"/>
        </w:rPr>
      </w:pPr>
      <w:r>
        <w:rPr>
          <w:sz w:val="24"/>
          <w:szCs w:val="24"/>
        </w:rPr>
        <w:t xml:space="preserve">— </w:t>
      </w:r>
      <w:r>
        <w:rPr>
          <w:sz w:val="24"/>
          <w:szCs w:val="24"/>
        </w:rPr>
        <w:t>Ëàäíî ó÷èòåëü-òî ñäåëàë áàòþøêå ïðîïîâåäü! È ïî ïàìÿòè ñäåëàë — âñåõ ïîìíèò õðèñòèàíñêèõ ó÷èòåëåé, äàæå êîòîðûå äî Õðèñòà åùå áûëè!</w:t>
      </w:r>
    </w:p>
    <w:p>
      <w:pPr>
        <w:pStyle w:val="Normal"/>
        <w:ind w:firstLine="720"/>
        <w:jc w:val="both"/>
        <w:rPr>
          <w:sz w:val="24"/>
          <w:szCs w:val="24"/>
        </w:rPr>
      </w:pPr>
      <w:r>
        <w:rPr>
          <w:sz w:val="24"/>
          <w:szCs w:val="24"/>
        </w:rPr>
        <w:t xml:space="preserve">— </w:t>
      </w:r>
      <w:r>
        <w:rPr>
          <w:sz w:val="24"/>
          <w:szCs w:val="24"/>
        </w:rPr>
        <w:t>Íå ñîâñåì ÿñíî ãîâîðèë ó÷èòåëü... — îòâåòèëà Òàñÿ ×åðíåíêî, êàê áóäòî äàæå íå Ìåùåðÿêîâó, à òàê, âîîáùå îòâåòèëà. — Íå êàæäîìó ïîíÿòíî...</w:t>
      </w:r>
    </w:p>
    <w:p>
      <w:pPr>
        <w:pStyle w:val="Normal"/>
        <w:ind w:firstLine="720"/>
        <w:jc w:val="both"/>
        <w:rPr>
          <w:sz w:val="24"/>
          <w:szCs w:val="24"/>
        </w:rPr>
      </w:pPr>
      <w:r>
        <w:rPr>
          <w:sz w:val="24"/>
          <w:szCs w:val="24"/>
        </w:rPr>
        <w:t xml:space="preserve">— </w:t>
      </w:r>
      <w:r>
        <w:rPr>
          <w:sz w:val="24"/>
          <w:szCs w:val="24"/>
        </w:rPr>
        <w:t>Íó ÷åãî òóò íå ïîíÿòü-òî? — óäèâèëñÿ Ìåùåðÿêîâ. — Îí âåäü ÷òî ñêàçàë? ×òî ëîæü âñÿêàÿ ñàìà ñåáÿ è ãóáèò. È — ïðàâèëüíî! Âçÿòü õîòÿ Êîë÷àêà. Êòî åìó ïåðâûé âðàã? Ïåðâûé âðàã åìó — Êîë÷àê! — È òóò Ìåùåðÿêîâ ñíîâà âñïîìíèë î çîëîòå, è, êàê òîëüêî âîøëè â ôèíàíñîâûé îòäåë, îí òîò÷àñ ñïðîñèë: — Çäðàâñòâóéòå, òîâàðèùè! Çîëîòà íå íóæíî âàì?</w:t>
      </w:r>
    </w:p>
    <w:p>
      <w:pPr>
        <w:pStyle w:val="Normal"/>
        <w:ind w:firstLine="720"/>
        <w:jc w:val="both"/>
        <w:rPr>
          <w:sz w:val="24"/>
          <w:szCs w:val="24"/>
        </w:rPr>
      </w:pPr>
      <w:r>
        <w:rPr>
          <w:sz w:val="24"/>
          <w:szCs w:val="24"/>
        </w:rPr>
        <w:t>Ôèíàíñîâûé îòäåë ïîìåùàëñÿ â êîìíàòå óçêîé è äëèííîé, âäîëü îäíîé ñòåíû ñòîÿëè äåðåâÿííûå è æåëåçíûå øêàôû — òàêèå æå òî÷íî, êàê â ïîìåùåíèè øòàáà àðìèè, âäîëü äðóãîé — ïëîòíî äðóã ê äðóãó ïðèæàëèñü ñòîëû, çà ñòîëàìè ñèäåëè ôèíàíñîâûå ðàáîòíèêè. ×åòûðå ÷åëîâåêà.</w:t>
      </w:r>
    </w:p>
    <w:p>
      <w:pPr>
        <w:pStyle w:val="Normal"/>
        <w:ind w:firstLine="720"/>
        <w:jc w:val="both"/>
        <w:rPr>
          <w:sz w:val="24"/>
          <w:szCs w:val="24"/>
        </w:rPr>
      </w:pPr>
      <w:r>
        <w:rPr>
          <w:sz w:val="24"/>
          <w:szCs w:val="24"/>
        </w:rPr>
        <w:t>Òðîå âûòàðàùèëè íà Ìåùåðÿêîâà ãëàçà, ÷åòâåðòûé, â áëóçå, ñ áîðîäêîé êëèíûøêîì, â î÷êàõ è íåáîëüøîãî ðîñòî÷êà, ñòîÿ çà ñòîëîì, ãðîìêî ñòóêíóë êîñòÿøêàìè — ïîëîæèë íà ñ÷åòû êàêóþ-òî äëèííóþ ñóììó, ïðèæàë ïàëüöåì ñòðîêó íà ðàçëèíîâàííîé è òîæå äëèííîé áóìàãå, è òîëüêî ïîñëå ýòîãî ïîäíÿë ãîëîâó. ×àñòî-÷àñòî ïîìîðãàë, áóäòî ÷òî-òî âñïîìèíàÿ, è ñïðîñèë:</w:t>
      </w:r>
    </w:p>
    <w:p>
      <w:pPr>
        <w:pStyle w:val="Normal"/>
        <w:ind w:firstLine="720"/>
        <w:jc w:val="both"/>
        <w:rPr>
          <w:sz w:val="24"/>
          <w:szCs w:val="24"/>
        </w:rPr>
      </w:pPr>
      <w:r>
        <w:rPr>
          <w:sz w:val="24"/>
          <w:szCs w:val="24"/>
        </w:rPr>
        <w:t xml:space="preserve">— </w:t>
      </w:r>
      <w:r>
        <w:rPr>
          <w:sz w:val="24"/>
          <w:szCs w:val="24"/>
        </w:rPr>
        <w:t>À — ìíîãî ëè?</w:t>
      </w:r>
    </w:p>
    <w:p>
      <w:pPr>
        <w:pStyle w:val="Normal"/>
        <w:ind w:firstLine="720"/>
        <w:jc w:val="both"/>
        <w:rPr>
          <w:sz w:val="24"/>
          <w:szCs w:val="24"/>
        </w:rPr>
      </w:pPr>
      <w:r>
        <w:rPr>
          <w:sz w:val="24"/>
          <w:szCs w:val="24"/>
        </w:rPr>
        <w:t xml:space="preserve">— </w:t>
      </w:r>
      <w:r>
        <w:rPr>
          <w:sz w:val="24"/>
          <w:szCs w:val="24"/>
        </w:rPr>
        <w:t>Ñîðîê ñåìü òûñÿ÷. Â èìïåðèàëàõ è â ÷åðâîíöàõ. Åùå — áàðàõëèøêî çîëîòîå.</w:t>
      </w:r>
    </w:p>
    <w:p>
      <w:pPr>
        <w:pStyle w:val="Normal"/>
        <w:ind w:firstLine="720"/>
        <w:jc w:val="both"/>
        <w:rPr>
          <w:sz w:val="24"/>
          <w:szCs w:val="24"/>
        </w:rPr>
      </w:pPr>
      <w:r>
        <w:rPr>
          <w:sz w:val="24"/>
          <w:szCs w:val="24"/>
        </w:rPr>
        <w:t xml:space="preserve">— </w:t>
      </w:r>
      <w:r>
        <w:rPr>
          <w:sz w:val="24"/>
          <w:szCs w:val="24"/>
        </w:rPr>
        <w:t>À-à-à... Ñîðîê ñåìü... Ó Êîðîâêèíà â Çíàìåíñêîé êîíôèñêîâàííîå?</w:t>
      </w:r>
    </w:p>
    <w:p>
      <w:pPr>
        <w:pStyle w:val="Normal"/>
        <w:ind w:firstLine="720"/>
        <w:jc w:val="both"/>
        <w:rPr>
          <w:sz w:val="24"/>
          <w:szCs w:val="24"/>
        </w:rPr>
      </w:pPr>
      <w:r>
        <w:rPr>
          <w:sz w:val="24"/>
          <w:szCs w:val="24"/>
        </w:rPr>
        <w:t xml:space="preserve">— </w:t>
      </w:r>
      <w:r>
        <w:rPr>
          <w:sz w:val="24"/>
          <w:szCs w:val="24"/>
        </w:rPr>
        <w:t>Ó íåãî! — ïîäòâåðäèë Ìåùåðÿêîâ. — Òû ñêàæè, è çäåñü èçâåñòíî óæå, îêàçûâàåòñÿ, äåëî! À ìû íå ñëèøêîì è ðàññêàçûâàëè î êîíôèñêàöèè!</w:t>
      </w:r>
    </w:p>
    <w:p>
      <w:pPr>
        <w:pStyle w:val="Normal"/>
        <w:ind w:firstLine="720"/>
        <w:jc w:val="both"/>
        <w:rPr>
          <w:sz w:val="24"/>
          <w:szCs w:val="24"/>
        </w:rPr>
      </w:pPr>
      <w:r>
        <w:rPr>
          <w:sz w:val="24"/>
          <w:szCs w:val="24"/>
        </w:rPr>
        <w:t xml:space="preserve">— </w:t>
      </w:r>
      <w:r>
        <w:rPr>
          <w:sz w:val="24"/>
          <w:szCs w:val="24"/>
        </w:rPr>
        <w:t>Êîãäà ïðèâåçåòå çîëîòî?</w:t>
      </w:r>
    </w:p>
    <w:p>
      <w:pPr>
        <w:pStyle w:val="Normal"/>
        <w:ind w:firstLine="720"/>
        <w:jc w:val="both"/>
        <w:rPr>
          <w:sz w:val="24"/>
          <w:szCs w:val="24"/>
        </w:rPr>
      </w:pPr>
      <w:r>
        <w:rPr>
          <w:sz w:val="24"/>
          <w:szCs w:val="24"/>
        </w:rPr>
        <w:t xml:space="preserve">— </w:t>
      </w:r>
      <w:r>
        <w:rPr>
          <w:sz w:val="24"/>
          <w:szCs w:val="24"/>
        </w:rPr>
        <w:t>Íó, íå ñåãîäíÿ, òàê çàâòðà.</w:t>
      </w:r>
    </w:p>
    <w:p>
      <w:pPr>
        <w:pStyle w:val="Normal"/>
        <w:ind w:firstLine="720"/>
        <w:jc w:val="both"/>
        <w:rPr>
          <w:sz w:val="24"/>
          <w:szCs w:val="24"/>
        </w:rPr>
      </w:pPr>
      <w:r>
        <w:rPr>
          <w:sz w:val="24"/>
          <w:szCs w:val="24"/>
        </w:rPr>
        <w:t xml:space="preserve">— </w:t>
      </w:r>
      <w:r>
        <w:rPr>
          <w:sz w:val="24"/>
          <w:szCs w:val="24"/>
        </w:rPr>
        <w:t>Áîãàòñòâî! Áîëüøîå!</w:t>
      </w:r>
    </w:p>
    <w:p>
      <w:pPr>
        <w:pStyle w:val="Normal"/>
        <w:ind w:firstLine="720"/>
        <w:jc w:val="both"/>
        <w:rPr>
          <w:sz w:val="24"/>
          <w:szCs w:val="24"/>
        </w:rPr>
      </w:pPr>
      <w:r>
        <w:rPr>
          <w:sz w:val="24"/>
          <w:szCs w:val="24"/>
        </w:rPr>
        <w:t xml:space="preserve">— </w:t>
      </w:r>
      <w:r>
        <w:rPr>
          <w:sz w:val="24"/>
          <w:szCs w:val="24"/>
        </w:rPr>
        <w:t>Íó, åùå áû íå áîëüøîå!</w:t>
      </w:r>
    </w:p>
    <w:p>
      <w:pPr>
        <w:pStyle w:val="Normal"/>
        <w:ind w:firstLine="720"/>
        <w:jc w:val="both"/>
        <w:rPr>
          <w:sz w:val="24"/>
          <w:szCs w:val="24"/>
        </w:rPr>
      </w:pPr>
      <w:r>
        <w:rPr>
          <w:sz w:val="24"/>
          <w:szCs w:val="24"/>
        </w:rPr>
        <w:t xml:space="preserve">— </w:t>
      </w:r>
      <w:r>
        <w:rPr>
          <w:sz w:val="24"/>
          <w:szCs w:val="24"/>
        </w:rPr>
        <w:t>Ñ îõðàíîé âåçåòå?</w:t>
      </w:r>
    </w:p>
    <w:p>
      <w:pPr>
        <w:pStyle w:val="Normal"/>
        <w:ind w:firstLine="720"/>
        <w:jc w:val="both"/>
        <w:rPr>
          <w:sz w:val="24"/>
          <w:szCs w:val="24"/>
        </w:rPr>
      </w:pPr>
      <w:r>
        <w:rPr>
          <w:sz w:val="24"/>
          <w:szCs w:val="24"/>
        </w:rPr>
        <w:t xml:space="preserve">— </w:t>
      </w:r>
      <w:r>
        <w:rPr>
          <w:sz w:val="24"/>
          <w:szCs w:val="24"/>
        </w:rPr>
        <w:t>Ýñêàäðîí ñîïðîâîæäàåò!</w:t>
      </w:r>
    </w:p>
    <w:p>
      <w:pPr>
        <w:pStyle w:val="Normal"/>
        <w:ind w:firstLine="720"/>
        <w:jc w:val="both"/>
        <w:rPr>
          <w:sz w:val="24"/>
          <w:szCs w:val="24"/>
        </w:rPr>
      </w:pPr>
      <w:r>
        <w:rPr>
          <w:sz w:val="24"/>
          <w:szCs w:val="24"/>
        </w:rPr>
        <w:t xml:space="preserve">— </w:t>
      </w:r>
      <w:r>
        <w:rPr>
          <w:sz w:val="24"/>
          <w:szCs w:val="24"/>
        </w:rPr>
        <w:t>Êîìó çäåñü ñäàäèòå? Â Ñîëåíîé Ïàäè?</w:t>
      </w:r>
    </w:p>
    <w:p>
      <w:pPr>
        <w:pStyle w:val="Normal"/>
        <w:ind w:firstLine="720"/>
        <w:jc w:val="both"/>
        <w:rPr>
          <w:sz w:val="24"/>
          <w:szCs w:val="24"/>
        </w:rPr>
      </w:pPr>
      <w:r>
        <w:rPr>
          <w:sz w:val="24"/>
          <w:szCs w:val="24"/>
        </w:rPr>
        <w:t xml:space="preserve">— </w:t>
      </w:r>
      <w:r>
        <w:rPr>
          <w:sz w:val="24"/>
          <w:szCs w:val="24"/>
        </w:rPr>
        <w:t>Õîòÿ áû òåáå. Â îòäåë.</w:t>
      </w:r>
    </w:p>
    <w:p>
      <w:pPr>
        <w:pStyle w:val="Normal"/>
        <w:ind w:firstLine="720"/>
        <w:jc w:val="both"/>
        <w:rPr>
          <w:sz w:val="24"/>
          <w:szCs w:val="24"/>
        </w:rPr>
      </w:pPr>
      <w:r>
        <w:rPr>
          <w:sz w:val="24"/>
          <w:szCs w:val="24"/>
        </w:rPr>
        <w:t xml:space="preserve">— </w:t>
      </w:r>
      <w:r>
        <w:rPr>
          <w:sz w:val="24"/>
          <w:szCs w:val="24"/>
        </w:rPr>
        <w:t>Íåò, íàì íå íàäî... — È íåáîëüøîé ÷åëîâåê ó îêíà ñíîâà ïîùåëêàë êîñòÿøêàìè, ïîñëå ýòîãî îòíÿë ïàëåö îò äëèííîé âåäîìîñòè.</w:t>
      </w:r>
    </w:p>
    <w:p>
      <w:pPr>
        <w:pStyle w:val="Normal"/>
        <w:ind w:firstLine="720"/>
        <w:jc w:val="both"/>
        <w:rPr>
          <w:sz w:val="24"/>
          <w:szCs w:val="24"/>
        </w:rPr>
      </w:pPr>
      <w:r>
        <w:rPr>
          <w:sz w:val="24"/>
          <w:szCs w:val="24"/>
        </w:rPr>
        <w:t xml:space="preserve">— </w:t>
      </w:r>
      <w:r>
        <w:rPr>
          <w:sz w:val="24"/>
          <w:szCs w:val="24"/>
        </w:rPr>
        <w:t>Êàê ýòî íå íàäî? À ìîæåò, ïðèãîäèòñÿ?</w:t>
      </w:r>
    </w:p>
    <w:p>
      <w:pPr>
        <w:pStyle w:val="Normal"/>
        <w:ind w:firstLine="720"/>
        <w:jc w:val="both"/>
        <w:rPr>
          <w:sz w:val="24"/>
          <w:szCs w:val="24"/>
        </w:rPr>
      </w:pPr>
      <w:r>
        <w:rPr>
          <w:sz w:val="24"/>
          <w:szCs w:val="24"/>
        </w:rPr>
        <w:t xml:space="preserve">— </w:t>
      </w:r>
      <w:r>
        <w:rPr>
          <w:sz w:val="24"/>
          <w:szCs w:val="24"/>
        </w:rPr>
        <w:t>Íå íàäî!</w:t>
      </w:r>
    </w:p>
    <w:p>
      <w:pPr>
        <w:pStyle w:val="Normal"/>
        <w:ind w:firstLine="720"/>
        <w:jc w:val="both"/>
        <w:rPr>
          <w:sz w:val="24"/>
          <w:szCs w:val="24"/>
        </w:rPr>
      </w:pPr>
      <w:r>
        <w:rPr>
          <w:sz w:val="24"/>
          <w:szCs w:val="24"/>
        </w:rPr>
        <w:t xml:space="preserve">— </w:t>
      </w:r>
      <w:r>
        <w:rPr>
          <w:sz w:val="24"/>
          <w:szCs w:val="24"/>
        </w:rPr>
        <w:t>Òàê âû æå êîíòðèáóöèè äåíüãàìè äåëàåòå!</w:t>
      </w:r>
    </w:p>
    <w:p>
      <w:pPr>
        <w:pStyle w:val="Normal"/>
        <w:ind w:firstLine="720"/>
        <w:jc w:val="both"/>
        <w:rPr>
          <w:sz w:val="24"/>
          <w:szCs w:val="24"/>
        </w:rPr>
      </w:pPr>
      <w:r>
        <w:rPr>
          <w:sz w:val="24"/>
          <w:szCs w:val="24"/>
        </w:rPr>
        <w:t xml:space="preserve">— </w:t>
      </w:r>
      <w:r>
        <w:rPr>
          <w:sz w:val="24"/>
          <w:szCs w:val="24"/>
        </w:rPr>
        <w:t>Äåëàåì. Êåðåíêàìè. Êåðåíñêèå áèëåòû äâàäöàòè è ñîðîêà ðóáëåé äîñòîèíñòâîì ó íàñ õîäÿò. Ìû íà áåëîé òåððèòîðèè äëÿ ýòîé öåëè êàññû ýêñïðîïðèèðóåì.</w:t>
      </w:r>
    </w:p>
    <w:p>
      <w:pPr>
        <w:pStyle w:val="Normal"/>
        <w:ind w:firstLine="720"/>
        <w:jc w:val="both"/>
        <w:rPr>
          <w:sz w:val="24"/>
          <w:szCs w:val="24"/>
        </w:rPr>
      </w:pPr>
      <w:r>
        <w:rPr>
          <w:sz w:val="24"/>
          <w:szCs w:val="24"/>
        </w:rPr>
        <w:t xml:space="preserve">— </w:t>
      </w:r>
      <w:r>
        <w:rPr>
          <w:sz w:val="24"/>
          <w:szCs w:val="24"/>
        </w:rPr>
        <w:t>À çîëîòî è íè ê ÷åìó?</w:t>
      </w:r>
    </w:p>
    <w:p>
      <w:pPr>
        <w:pStyle w:val="Normal"/>
        <w:ind w:firstLine="720"/>
        <w:jc w:val="both"/>
        <w:rPr>
          <w:sz w:val="24"/>
          <w:szCs w:val="24"/>
        </w:rPr>
      </w:pPr>
      <w:r>
        <w:rPr>
          <w:sz w:val="24"/>
          <w:szCs w:val="24"/>
        </w:rPr>
        <w:t xml:space="preserve">— </w:t>
      </w:r>
      <w:r>
        <w:rPr>
          <w:sz w:val="24"/>
          <w:szCs w:val="24"/>
        </w:rPr>
        <w:t>Îáñóæäàëè âîïðîñ. Âîò ñ òîâàðèùåì Áðóñåíêîâûì è îáñóæäàëè. Íå èìååòñÿ ñìûñëà. Íå ïîëó÷àåòñÿ.</w:t>
      </w:r>
    </w:p>
    <w:p>
      <w:pPr>
        <w:pStyle w:val="Normal"/>
        <w:ind w:firstLine="720"/>
        <w:jc w:val="both"/>
        <w:rPr>
          <w:sz w:val="24"/>
          <w:szCs w:val="24"/>
        </w:rPr>
      </w:pPr>
      <w:r>
        <w:rPr>
          <w:sz w:val="24"/>
          <w:szCs w:val="24"/>
        </w:rPr>
        <w:t xml:space="preserve">— </w:t>
      </w:r>
      <w:r>
        <w:rPr>
          <w:sz w:val="24"/>
          <w:szCs w:val="24"/>
        </w:rPr>
        <w:t>Íå ïîëó÷àòüñÿ òîæå ìîæåò ïî-âñÿêîìó.</w:t>
      </w:r>
    </w:p>
    <w:p>
      <w:pPr>
        <w:pStyle w:val="Normal"/>
        <w:ind w:firstLine="720"/>
        <w:jc w:val="both"/>
        <w:rPr>
          <w:sz w:val="24"/>
          <w:szCs w:val="24"/>
        </w:rPr>
      </w:pPr>
      <w:r>
        <w:rPr>
          <w:sz w:val="24"/>
          <w:szCs w:val="24"/>
        </w:rPr>
        <w:t xml:space="preserve">— </w:t>
      </w:r>
      <w:r>
        <w:rPr>
          <w:sz w:val="24"/>
          <w:szCs w:val="24"/>
        </w:rPr>
        <w:t>À âîò êàê íå ïîëó÷àåòñÿ: åñëè ìû íå ìîæåì ñî âñÿêèì è ïîâñåäíåâíî ðàñïëà÷èâàòüñÿ çîëîòîì, òî è íå íàäî íà÷èíàòü. Èíà÷å áóìàæíûé áèëåò ïîòåðÿåò ñèëó. Ïîëó÷èòñÿ èíôëÿöèÿ. — Çàâîòäåëîì âûãîâîðèë ýòî ñëîâî ãðîìêî, ñî çíà÷åíèåì, ïîñìîòðåë íà Ìåùåðÿêîâà è åùå ñêàçàë: — À âñëåä çà òåì íåîáåñïå÷åííûì äåíüãàì áóäåò óæå ïîëíàÿ àííóëÿöèÿ! Âåðíî ÿ ãîâîðþ? — È çàâîòäåëîì õèòðî òàê íà Ìåùåðÿêîâà ïîãëÿäåë.</w:t>
      </w:r>
    </w:p>
    <w:p>
      <w:pPr>
        <w:pStyle w:val="Normal"/>
        <w:ind w:firstLine="720"/>
        <w:jc w:val="both"/>
        <w:rPr>
          <w:sz w:val="24"/>
          <w:szCs w:val="24"/>
        </w:rPr>
      </w:pPr>
      <w:r>
        <w:rPr>
          <w:sz w:val="24"/>
          <w:szCs w:val="24"/>
        </w:rPr>
        <w:t>Ìåùåðÿêîâ ïîäóìàë...</w:t>
      </w:r>
    </w:p>
    <w:p>
      <w:pPr>
        <w:pStyle w:val="Normal"/>
        <w:ind w:firstLine="720"/>
        <w:jc w:val="both"/>
        <w:rPr>
          <w:sz w:val="24"/>
          <w:szCs w:val="24"/>
        </w:rPr>
      </w:pPr>
      <w:r>
        <w:rPr>
          <w:sz w:val="24"/>
          <w:szCs w:val="24"/>
        </w:rPr>
        <w:t xml:space="preserve">— </w:t>
      </w:r>
      <w:r>
        <w:rPr>
          <w:sz w:val="24"/>
          <w:szCs w:val="24"/>
        </w:rPr>
        <w:t>Òû, òîâàðèù çàâîòäåëîì, ñ äåíüãàìè äàâíî ñòàëêèâàåøüñÿ?</w:t>
      </w:r>
    </w:p>
    <w:p>
      <w:pPr>
        <w:pStyle w:val="Normal"/>
        <w:ind w:firstLine="720"/>
        <w:jc w:val="both"/>
        <w:rPr>
          <w:sz w:val="24"/>
          <w:szCs w:val="24"/>
        </w:rPr>
      </w:pPr>
      <w:r>
        <w:rPr>
          <w:sz w:val="24"/>
          <w:szCs w:val="24"/>
        </w:rPr>
        <w:t xml:space="preserve">— </w:t>
      </w:r>
      <w:r>
        <w:rPr>
          <w:sz w:val="24"/>
          <w:szCs w:val="24"/>
        </w:rPr>
        <w:t>À âñþ æèçíü! Âîò ñ òàêèõ ëåò! — îòâåòèë ôèíàíñèñò è ïîêàçàë ðóêîé ó ïîÿñà. Ñîâñåì ó íåãî íèçêî ïîëó÷èëîñü. — Ìàëü÷èêîì áûë ïðè ëàâî÷êå, ïîñëå — áóõãàëòåðîì Êðåäèòíîãî òîâàðèùåñòâà. Ìíîãî ñëèøêîì ÿ èõ ïåðåâèäåë! Ïîìûñëèë î íèõ.</w:t>
      </w:r>
    </w:p>
    <w:p>
      <w:pPr>
        <w:pStyle w:val="Normal"/>
        <w:ind w:firstLine="720"/>
        <w:jc w:val="both"/>
        <w:rPr>
          <w:sz w:val="24"/>
          <w:szCs w:val="24"/>
        </w:rPr>
      </w:pPr>
      <w:r>
        <w:rPr>
          <w:sz w:val="24"/>
          <w:szCs w:val="24"/>
        </w:rPr>
        <w:t xml:space="preserve">— </w:t>
      </w:r>
      <w:r>
        <w:rPr>
          <w:sz w:val="24"/>
          <w:szCs w:val="24"/>
        </w:rPr>
        <w:t>À ÷òî æå ïîìûñëèë?</w:t>
      </w:r>
    </w:p>
    <w:p>
      <w:pPr>
        <w:pStyle w:val="Normal"/>
        <w:ind w:firstLine="720"/>
        <w:jc w:val="both"/>
        <w:rPr>
          <w:sz w:val="24"/>
          <w:szCs w:val="24"/>
        </w:rPr>
      </w:pPr>
      <w:r>
        <w:rPr>
          <w:sz w:val="24"/>
          <w:szCs w:val="24"/>
        </w:rPr>
        <w:t>Çàâîòäåëîì ïîäîøåë ê Ìåùåðÿêîâó, ñíîâà è ÷àñòî-÷àñòî ïîìîðãàë íà íåãî:</w:t>
      </w:r>
    </w:p>
    <w:p>
      <w:pPr>
        <w:pStyle w:val="Normal"/>
        <w:ind w:firstLine="720"/>
        <w:jc w:val="both"/>
        <w:rPr>
          <w:sz w:val="24"/>
          <w:szCs w:val="24"/>
        </w:rPr>
      </w:pPr>
      <w:r>
        <w:rPr>
          <w:sz w:val="24"/>
          <w:szCs w:val="24"/>
        </w:rPr>
        <w:t xml:space="preserve">— </w:t>
      </w:r>
      <w:r>
        <w:rPr>
          <w:sz w:val="24"/>
          <w:szCs w:val="24"/>
        </w:rPr>
        <w:t>Âîò âû âîþåòå. Ëþäè — ñ ëþäüìè. À âîåâàòü íàäî âñåì ïðîòèâ äåíåã. Êîãäà òàêóþ âîéíó ñäåëàòü â ñâîþ ïîëüçó — íàñòóïèò ñïðàâåäëèâîñòü. Ðàíüøå — íåò!</w:t>
      </w:r>
    </w:p>
    <w:p>
      <w:pPr>
        <w:pStyle w:val="Normal"/>
        <w:ind w:firstLine="720"/>
        <w:jc w:val="both"/>
        <w:rPr>
          <w:sz w:val="24"/>
          <w:szCs w:val="24"/>
        </w:rPr>
      </w:pPr>
      <w:r>
        <w:rPr>
          <w:sz w:val="24"/>
          <w:szCs w:val="24"/>
        </w:rPr>
        <w:t>Ìåùåðÿêîâ ñòîÿë ïîñðåäè êîìíàòû, çàñóíóâ ðóêè â êàðìàíû, è ñìîòðåë íà ìàëåíüêîãî ôèíàíñèñòà. È òîò, íà ìèíóòó ïðèìîëêíóâ, òîæå ðàçãëÿäûâàë ãëàâíîêîìàíäóþùåãî, à ïîòîì ñòàë ãîâîðèòü äàëüøå:</w:t>
      </w:r>
    </w:p>
    <w:p>
      <w:pPr>
        <w:pStyle w:val="Normal"/>
        <w:ind w:firstLine="720"/>
        <w:jc w:val="both"/>
        <w:rPr>
          <w:sz w:val="24"/>
          <w:szCs w:val="24"/>
        </w:rPr>
      </w:pPr>
      <w:r>
        <w:rPr>
          <w:sz w:val="24"/>
          <w:szCs w:val="24"/>
        </w:rPr>
        <w:t xml:space="preserve">— </w:t>
      </w:r>
      <w:r>
        <w:rPr>
          <w:sz w:val="24"/>
          <w:szCs w:val="24"/>
        </w:rPr>
        <w:t>Æèçíü íà÷èíàåì íîâóþ, òîëüêî îäèí åå íà÷èíàåò ñ äâàäöàòè ðóáëåé, äðóãîé — ñ äâàäöàòè òûñÿ÷. ×åëîâåêà ìîæíî óáèòü, îñóäèòü, äåíüãè åãî íå óáüåøü: îí èõ ñêðîåò, íà äðóãèå îáìåíÿåò — âñå óñïååò. Ñêîí÷àåòñÿ — ñûíó ïåðåäàñò. Â çåìëå ñõîðîíèò — äðóãîé, ñîâñåì íå÷àÿííûé ÷åëîâåê íàéäåò êëàä è òóò æå ñòàíåò óæå íå çà ñåáÿ — çà ïðåæíåãî âëàäåòåëÿ æèòü ñ äåíüãàìè. Êàê æå ïîíÿòü? ×òîáû äåíåã áûëî ó âñåõ ðîâíî è íå áîëåå òîãî, ñêîëüêî â äåéñòâèòåëüíîñòè íåîáõîäèìî ÷åëîâåêó? Â Ïàíêîâñêîé âîëîñòè åùå äî ïðèñîåäèíåíèÿ ê íàì ïîäóìàëè. Ñäåëàëè òàê...</w:t>
      </w:r>
    </w:p>
    <w:p>
      <w:pPr>
        <w:pStyle w:val="Normal"/>
        <w:ind w:firstLine="720"/>
        <w:jc w:val="both"/>
        <w:rPr>
          <w:sz w:val="24"/>
          <w:szCs w:val="24"/>
        </w:rPr>
      </w:pPr>
      <w:r>
        <w:rPr>
          <w:sz w:val="24"/>
          <w:szCs w:val="24"/>
        </w:rPr>
        <w:t xml:space="preserve">— </w:t>
      </w:r>
      <w:r>
        <w:rPr>
          <w:sz w:val="24"/>
          <w:szCs w:val="24"/>
        </w:rPr>
        <w:t>Òû âîò ÷òî, — ïåðåáèë ôèíàíñèñòà Áðóñåíêîâ. — Òû ñêàæè ãëàâíîìó î ðåêâèçèöèÿõ, î êîíôèñêàöèÿõ, î êîíòðèáóöèÿõ — åìó âîåííûìè åãî ñèëàìè âñåì òàêèì ïðèõîäèòñÿ çàíèìàòüñÿ, — è ïóñòü îí çíàåò, êàêîé íà ýòî ñóùåñòâóåò ó íàñ ïîðÿäîê!</w:t>
      </w:r>
    </w:p>
    <w:p>
      <w:pPr>
        <w:pStyle w:val="Normal"/>
        <w:ind w:firstLine="720"/>
        <w:jc w:val="both"/>
        <w:rPr>
          <w:sz w:val="24"/>
          <w:szCs w:val="24"/>
        </w:rPr>
      </w:pPr>
      <w:r>
        <w:rPr>
          <w:sz w:val="24"/>
          <w:szCs w:val="24"/>
        </w:rPr>
        <w:t xml:space="preserve">— </w:t>
      </w:r>
      <w:r>
        <w:rPr>
          <w:sz w:val="24"/>
          <w:szCs w:val="24"/>
        </w:rPr>
        <w:t>Çàêîííîñòü òàêàÿ: êîíôèñêóéòå, íî çà ïðèñâîåíèå — ðàññòðåë. Äåëàéòå èñêëþ÷èòåëüíî è òîëüêî ÷åðåç êîìèññèþ. ×òî åùå? Áûâøåìó âëàäåëüöó èìóùåñòâà îò ëèöà êîìèññèè âûäàåòñÿ ðàñïèñêà. Êîí÷àòñÿ âîåííûå äåéñòâèÿ — ìíîãèì îïëàòèì îáðàòíî. Êðîìå çëîñòíûõ. ×òî åùå? Ðàñïèñêè ýòè ñ÷èòàþòñÿ ñîâåðøåííî êàê îáëèãàöèè çàéìà. Íóæíî ñêàçàòü: áåëûå, ó êîãî íàõîäÿò ïîäîáíûå îáëèãàöèè, òóò æå æåñòîêî ðàññòðåëèâàþò. Äåíüãè íàõîäÿò — íè÷åãî, çà îáëèãàöèè àáñîëþòíî íå ùàäÿò. È íàñåëåíèå, êîãäà âèäèò áûñòðîå ïðèáëèæåíèå áåëûõ, èñòðåáëÿåò íàø çàåì. Òàê ÷òî îïëà÷èâàòü åãî ïðèäåòñÿ äàëåêî íå ïîëíîñòüþ.</w:t>
      </w:r>
    </w:p>
    <w:p>
      <w:pPr>
        <w:pStyle w:val="Normal"/>
        <w:ind w:firstLine="720"/>
        <w:jc w:val="both"/>
        <w:rPr>
          <w:sz w:val="24"/>
          <w:szCs w:val="24"/>
        </w:rPr>
      </w:pPr>
      <w:r>
        <w:rPr>
          <w:sz w:val="24"/>
          <w:szCs w:val="24"/>
        </w:rPr>
        <w:t xml:space="preserve">— </w:t>
      </w:r>
      <w:r>
        <w:rPr>
          <w:sz w:val="24"/>
          <w:szCs w:val="24"/>
        </w:rPr>
        <w:t>Ïðàâèëüíî! — ïîäòâåðäèë Áðóñåíêîâ è åùå ñêàçàë: — Îí ó íàñ, íàø òîâàðèù ôèíîòäåë, äåëî çíàåò, íè÷åãî íå ñêàæåøü, òîëüêî âîò...</w:t>
      </w:r>
    </w:p>
    <w:p>
      <w:pPr>
        <w:pStyle w:val="Normal"/>
        <w:ind w:firstLine="720"/>
        <w:jc w:val="both"/>
        <w:rPr>
          <w:sz w:val="24"/>
          <w:szCs w:val="24"/>
        </w:rPr>
      </w:pPr>
      <w:r>
        <w:rPr>
          <w:sz w:val="24"/>
          <w:szCs w:val="24"/>
        </w:rPr>
        <w:t>Ìåùåðÿêîâ ñåë íà ñòóë, âûíóë èç êàðìàíà ãèìíàñòåðêè òðóáêó.</w:t>
      </w:r>
    </w:p>
    <w:p>
      <w:pPr>
        <w:pStyle w:val="Normal"/>
        <w:ind w:firstLine="720"/>
        <w:jc w:val="both"/>
        <w:rPr>
          <w:sz w:val="24"/>
          <w:szCs w:val="24"/>
        </w:rPr>
      </w:pPr>
      <w:r>
        <w:rPr>
          <w:sz w:val="24"/>
          <w:szCs w:val="24"/>
        </w:rPr>
        <w:t xml:space="preserve">— </w:t>
      </w:r>
      <w:r>
        <w:rPr>
          <w:sz w:val="24"/>
          <w:szCs w:val="24"/>
        </w:rPr>
        <w:t>Ïóñêàé ðàçãîâàðèâàåò!</w:t>
      </w:r>
    </w:p>
    <w:p>
      <w:pPr>
        <w:pStyle w:val="Normal"/>
        <w:ind w:firstLine="720"/>
        <w:jc w:val="both"/>
        <w:rPr>
          <w:sz w:val="24"/>
          <w:szCs w:val="24"/>
        </w:rPr>
      </w:pPr>
      <w:r>
        <w:rPr>
          <w:sz w:val="24"/>
          <w:szCs w:val="24"/>
        </w:rPr>
        <w:t>È çàâîòäåëîì, ãëÿíóâ íà Áðóñåíêîâà äàæå ÷óòü íàñìåøëèâî, ïðîäîëæèë ïðî Ïàíêîâñêóþ âîëîñòü:</w:t>
      </w:r>
    </w:p>
    <w:p>
      <w:pPr>
        <w:pStyle w:val="Normal"/>
        <w:ind w:firstLine="720"/>
        <w:jc w:val="both"/>
        <w:rPr>
          <w:sz w:val="24"/>
          <w:szCs w:val="24"/>
        </w:rPr>
      </w:pPr>
      <w:r>
        <w:rPr>
          <w:sz w:val="24"/>
          <w:szCs w:val="24"/>
        </w:rPr>
        <w:t xml:space="preserve">— </w:t>
      </w:r>
      <w:r>
        <w:rPr>
          <w:sz w:val="24"/>
          <w:szCs w:val="24"/>
        </w:rPr>
        <w:t>Íà÷àëè îíè — â ãîðîä ñäåëàëè íàëåò, çàõâàòèëè áàíê. À â áàíêå äåíåã íå îêàçàëîñü — áåëûå âûâåçëè. Çàõâà÷åíû áûëè êàðàíäàøè, áóìàãà è äâå ñàìîïèøóùèå ìàøèíû...</w:t>
      </w:r>
    </w:p>
    <w:p>
      <w:pPr>
        <w:pStyle w:val="Normal"/>
        <w:ind w:firstLine="720"/>
        <w:jc w:val="both"/>
        <w:rPr>
          <w:sz w:val="24"/>
          <w:szCs w:val="24"/>
        </w:rPr>
      </w:pPr>
      <w:r>
        <w:rPr>
          <w:sz w:val="24"/>
          <w:szCs w:val="24"/>
        </w:rPr>
        <w:t>Îêíà ôèíîòäåëà âûõîäèëè âî äâîð áûâøåé êóçîäååâñêîé òîðãîâëè: áðåâåí÷àòàÿ ñòåíà àìáàðà çàìûêàëà äâîð ñ ïðîòèâîïîëîæíîé ñòîðîíû, ñáîêó áûë îãîðîä ñ íåâûñîêîé ãîðîäüáîé, â îãîðîäå — áåñåäêà. Ñàäîâàÿ áåñåäêà — è â îãîðîäå. Ñìåøíî! Íî òàê, çíà÷èò, íðàâèëîñü áûâøåìó âëàäåëüöó âòîðîé ãèëüäèè êóïöó Êóçîäååâó.</w:t>
      </w:r>
    </w:p>
    <w:p>
      <w:pPr>
        <w:pStyle w:val="Normal"/>
        <w:ind w:firstLine="720"/>
        <w:jc w:val="both"/>
        <w:rPr>
          <w:sz w:val="24"/>
          <w:szCs w:val="24"/>
        </w:rPr>
      </w:pPr>
      <w:r>
        <w:rPr>
          <w:sz w:val="24"/>
          <w:szCs w:val="24"/>
        </w:rPr>
        <w:t>Çàìå÷àÿ âñå ýòî, Ìåùåðÿêîâ íè÷óòü íå òåðÿë èíòåðåñà ê ðàññêàçó. Ïðèãëÿäåëñÿ — ìîðãàåò çàâôèíîòäåëîì, îêàçûâàåòñÿ, áóäòî è íå çðÿ — óìíî ìîðãàåò.</w:t>
      </w:r>
    </w:p>
    <w:p>
      <w:pPr>
        <w:pStyle w:val="Normal"/>
        <w:ind w:firstLine="720"/>
        <w:jc w:val="both"/>
        <w:rPr>
          <w:sz w:val="24"/>
          <w:szCs w:val="24"/>
        </w:rPr>
      </w:pPr>
      <w:r>
        <w:rPr>
          <w:sz w:val="24"/>
          <w:szCs w:val="24"/>
        </w:rPr>
        <w:t xml:space="preserve">— </w:t>
      </w:r>
      <w:r>
        <w:rPr>
          <w:sz w:val="24"/>
          <w:szCs w:val="24"/>
        </w:rPr>
        <w:t>È ñäåëàëè òîãäà ïàíêîâñêèå ñâîè ñîáñòâåííûå ìó÷íûå ðóáëè, — ïðîäîëæàë ôèíàíñèñò è íåáîëüøèìè ðó÷êàìè ïîêàçàë ýòîò ðóáëü. — Íà êåðåíñêîì, íà ðîìàíîâñêîì âûïóñêå — ýòî èì óæå àáñîëþòíî âñå ðàâíî — ðóáëè ïîãàñèëè, ïóäû ïîñòàâèëè. Îáåñïå÷èëè ïîäîáíîå äåíåæíîå íàëè÷èå äåéñòâèòåëüíûì çàïàñîì çåðíà â îáùåñòâåííûõ ìàãàçèíàõ. Íî ïîñëóøàéòå: îïÿòü áîãàòûé êàê èìåë áîëüøå õëåáà, òàê è îñòàëñÿ áîãà÷å äðóãèõ. Òîãäà îíè ÷òî ïîíÿëè: ìóêè çàïàñà íåò íè ó êîãî. Ìóêà ñàìà ïî ñåáå óæå íå õðàíèòñÿ, à ó êîãî âñå-òàêè áûë çàïàñ — îíè çíàëè, ïðîèçâåëè êîíôèñêàöèþ. Êîíôèñêîâàëè òàêæå è ìåëüíèöû è ñòàëè ìîëîòü èñêëþ÷èòåëüíî è òîëüêî íà ìó÷íûå ðóáëè. Ñòàë ìó÷íîé ðóáëü ïîäëèííîé öåííîñòüþ. È ÷òîáû óâåëè÷èòü åìó îáðàùåíèå, îíè ñîëü ñ çàâîäà íà íåãî èñêëþ÷èòåëüíî è òîëüêî îòïóñêàëè. Ïîñëå âñþ íàëè÷íóþ òîðãîâëþ íà íåãî æå ïåðåâåëè. È íèêòî ìó÷íûõ ðóáëåé ìåøêàìè óæå èìåòü íå ìîã, âñå êðàéíå áåðåæíî ê íåìó îòíîñèëèñü.</w:t>
      </w:r>
    </w:p>
    <w:p>
      <w:pPr>
        <w:pStyle w:val="Normal"/>
        <w:ind w:firstLine="720"/>
        <w:jc w:val="both"/>
        <w:rPr>
          <w:sz w:val="24"/>
          <w:szCs w:val="24"/>
        </w:rPr>
      </w:pPr>
      <w:r>
        <w:rPr>
          <w:sz w:val="24"/>
          <w:szCs w:val="24"/>
        </w:rPr>
        <w:t xml:space="preserve">— </w:t>
      </w:r>
      <w:r>
        <w:rPr>
          <w:sz w:val="24"/>
          <w:szCs w:val="24"/>
        </w:rPr>
        <w:t>Ïîëèòèêà! — çàñìåÿëñÿ Ìåùåðÿêîâ.</w:t>
      </w:r>
    </w:p>
    <w:p>
      <w:pPr>
        <w:pStyle w:val="Normal"/>
        <w:ind w:firstLine="720"/>
        <w:jc w:val="both"/>
        <w:rPr>
          <w:sz w:val="24"/>
          <w:szCs w:val="24"/>
        </w:rPr>
      </w:pPr>
      <w:r>
        <w:rPr>
          <w:sz w:val="24"/>
          <w:szCs w:val="24"/>
        </w:rPr>
        <w:t xml:space="preserve">— </w:t>
      </w:r>
      <w:r>
        <w:rPr>
          <w:sz w:val="24"/>
          <w:szCs w:val="24"/>
        </w:rPr>
        <w:t>Ïîëèòèêà! — ïîäòâåðäèë çàâôèíîòäåëîì. — Òîëüêî áåç çîëîòà... Çîëîòî òû, òîâàðèù ãëàâíîêîìàíäóþùèé, îòäàé íàøåìó âîåííîìó îòäåëó. Òàì îíî, ìîæåò, è ïðèãîäèòñÿ!</w:t>
      </w:r>
    </w:p>
    <w:p>
      <w:pPr>
        <w:pStyle w:val="Normal"/>
        <w:ind w:firstLine="720"/>
        <w:jc w:val="both"/>
        <w:rPr>
          <w:sz w:val="24"/>
          <w:szCs w:val="24"/>
        </w:rPr>
      </w:pPr>
      <w:r>
        <w:rPr>
          <w:sz w:val="24"/>
          <w:szCs w:val="24"/>
        </w:rPr>
        <w:t xml:space="preserve">— </w:t>
      </w:r>
      <w:r>
        <w:rPr>
          <w:sz w:val="24"/>
          <w:szCs w:val="24"/>
        </w:rPr>
        <w:t>Êàêîìó, êàêîìó? — áûñòðî ïåðåñïðîñèë Ìåùåðÿêîâ.</w:t>
      </w:r>
    </w:p>
    <w:p>
      <w:pPr>
        <w:pStyle w:val="Normal"/>
        <w:ind w:firstLine="720"/>
        <w:jc w:val="both"/>
        <w:rPr>
          <w:sz w:val="24"/>
          <w:szCs w:val="24"/>
        </w:rPr>
      </w:pPr>
      <w:r>
        <w:rPr>
          <w:sz w:val="24"/>
          <w:szCs w:val="24"/>
        </w:rPr>
        <w:t xml:space="preserve">— </w:t>
      </w:r>
      <w:r>
        <w:rPr>
          <w:sz w:val="24"/>
          <w:szCs w:val="24"/>
        </w:rPr>
        <w:t>Âîåííîìó, òîâàðèù ãëàâíîêîìàíäóþùèé, — ïîÿñíèë Áðóñåíêîâ. Ïîÿñíèë, íå îãëÿäûâàÿñü, — îí ïðèêóðèâàë îò öèãàðêè Êîëîìèéöà. Ïðèêóðèë, ïîâòîðèë åùå ðàç: — Âîåííîìó!</w:t>
      </w:r>
    </w:p>
    <w:p>
      <w:pPr>
        <w:pStyle w:val="Normal"/>
        <w:ind w:firstLine="720"/>
        <w:jc w:val="both"/>
        <w:rPr>
          <w:sz w:val="24"/>
          <w:szCs w:val="24"/>
        </w:rPr>
      </w:pPr>
      <w:r>
        <w:rPr>
          <w:sz w:val="24"/>
          <w:szCs w:val="24"/>
        </w:rPr>
        <w:t xml:space="preserve">— </w:t>
      </w:r>
      <w:r>
        <w:rPr>
          <w:sz w:val="24"/>
          <w:szCs w:val="24"/>
        </w:rPr>
        <w:t>À åñòü è òàêîé ó âàñ îòäåë? Åñòü?</w:t>
      </w:r>
    </w:p>
    <w:p>
      <w:pPr>
        <w:pStyle w:val="Normal"/>
        <w:ind w:firstLine="720"/>
        <w:jc w:val="both"/>
        <w:rPr>
          <w:sz w:val="24"/>
          <w:szCs w:val="24"/>
        </w:rPr>
      </w:pPr>
      <w:r>
        <w:rPr>
          <w:sz w:val="24"/>
          <w:szCs w:val="24"/>
        </w:rPr>
        <w:t xml:space="preserve">— </w:t>
      </w:r>
      <w:r>
        <w:rPr>
          <w:sz w:val="24"/>
          <w:szCs w:val="24"/>
        </w:rPr>
        <w:t>Ó íàñ — åñòü, — ïîäòâåðäèë Áðóñåíêîâ. — Ââèäó âîåííîãî âðåìåíè, òàê îí ñàìûé áîëüøîé. Áåç íåãî ãëàâíûé øòàá — íå øòàá. Òåì áîëåå íå ãëàâíûé.</w:t>
      </w:r>
    </w:p>
    <w:p>
      <w:pPr>
        <w:pStyle w:val="Normal"/>
        <w:ind w:firstLine="720"/>
        <w:jc w:val="both"/>
        <w:rPr>
          <w:sz w:val="24"/>
          <w:szCs w:val="24"/>
        </w:rPr>
      </w:pPr>
      <w:r>
        <w:rPr>
          <w:sz w:val="24"/>
          <w:szCs w:val="24"/>
        </w:rPr>
        <w:t>È Áðóñåíêîâ âûøåë â êîðèäîð. Çà íèì è âñå âûøëè.</w:t>
      </w:r>
    </w:p>
    <w:p>
      <w:pPr>
        <w:pStyle w:val="Normal"/>
        <w:ind w:firstLine="720"/>
        <w:jc w:val="both"/>
        <w:rPr>
          <w:sz w:val="24"/>
          <w:szCs w:val="24"/>
        </w:rPr>
      </w:pPr>
      <w:r>
        <w:rPr>
          <w:sz w:val="24"/>
          <w:szCs w:val="24"/>
        </w:rPr>
        <w:t xml:space="preserve">— </w:t>
      </w:r>
      <w:r>
        <w:rPr>
          <w:sz w:val="24"/>
          <w:szCs w:val="24"/>
        </w:rPr>
        <w:t>Èíòåðåñíî-òî êàê! — òîæå íè íà êîãî íå ãëÿäÿ, ïðîãîâîðèë Ìåùåðÿêîâ. — À ïî÷òî æå îòäåë ýòîò íå áûë, êîãäà ìû îêîí÷àòåëüíûé ïðîòîêîë íàøåãî îáúåäèíåíèÿ ïîäïèñûâàëè? Êîãäà îí — ñàìûé êðóïíûé? Ââèäó âîåííîãî âðåìåíè... È âåäàåò, äóìàòü íàäî, âîåííûìè äåëàìè?</w:t>
      </w:r>
    </w:p>
    <w:p>
      <w:pPr>
        <w:pStyle w:val="Normal"/>
        <w:ind w:firstLine="720"/>
        <w:jc w:val="both"/>
        <w:rPr>
          <w:sz w:val="24"/>
          <w:szCs w:val="24"/>
        </w:rPr>
      </w:pPr>
      <w:r>
        <w:rPr>
          <w:sz w:val="24"/>
          <w:szCs w:val="24"/>
        </w:rPr>
        <w:t>Áðóñåíêîâ åùå ðàç çàòÿíóëñÿ íåðàçãîðàâøåéñÿ öèãàðêîé.</w:t>
      </w:r>
    </w:p>
    <w:p>
      <w:pPr>
        <w:pStyle w:val="Normal"/>
        <w:ind w:firstLine="720"/>
        <w:jc w:val="both"/>
        <w:rPr>
          <w:sz w:val="24"/>
          <w:szCs w:val="24"/>
        </w:rPr>
      </w:pPr>
      <w:r>
        <w:rPr>
          <w:sz w:val="24"/>
          <w:szCs w:val="24"/>
        </w:rPr>
        <w:t xml:space="preserve">— </w:t>
      </w:r>
      <w:r>
        <w:rPr>
          <w:sz w:val="24"/>
          <w:szCs w:val="24"/>
        </w:rPr>
        <w:t>À íåêîìó áûëî ïðèñóòñòâîâàòü — íà÷àëüíèê îòäåëà íà ïîçèöèÿõ íàõîäèëñÿ â òî âðåìÿ. Âìåñòå ñ òîâàðèùåì Êðåêîòåíåì íàõîäèëñÿ îí. Ñ êîìàíäóþùèì ôðîíòîì.</w:t>
      </w:r>
    </w:p>
    <w:p>
      <w:pPr>
        <w:pStyle w:val="Normal"/>
        <w:ind w:firstLine="720"/>
        <w:jc w:val="both"/>
        <w:rPr>
          <w:sz w:val="24"/>
          <w:szCs w:val="24"/>
        </w:rPr>
      </w:pPr>
      <w:r>
        <w:rPr>
          <w:sz w:val="24"/>
          <w:szCs w:val="24"/>
        </w:rPr>
        <w:t xml:space="preserve">— </w:t>
      </w:r>
      <w:r>
        <w:rPr>
          <w:sz w:val="24"/>
          <w:szCs w:val="24"/>
        </w:rPr>
        <w:t>Òàê! — êèâíóë Ìåùåðÿêîâ. — Òàê. Íó — ïîøëè â âîåííûé îòäåë. Ãäå îí òóò ó âàñ?</w:t>
      </w:r>
    </w:p>
    <w:p>
      <w:pPr>
        <w:pStyle w:val="Normal"/>
        <w:ind w:firstLine="720"/>
        <w:jc w:val="both"/>
        <w:rPr>
          <w:sz w:val="24"/>
          <w:szCs w:val="24"/>
        </w:rPr>
      </w:pPr>
      <w:r>
        <w:rPr>
          <w:sz w:val="24"/>
          <w:szCs w:val="24"/>
        </w:rPr>
        <w:t xml:space="preserve">— </w:t>
      </w:r>
      <w:r>
        <w:rPr>
          <w:sz w:val="24"/>
          <w:szCs w:val="24"/>
        </w:rPr>
        <w:t>À îí ñîâñåì íå íà ïóòè. Ïîñåòèì þðèäè÷åñêèé, òðóäà è íàðîäíîãî õîçÿéñòâà, èíôîðìàöèè è àãèòàöèè, òîãäà óæå — ñàìûì ïîñëåäíèì — áóäåò âîåííûé.</w:t>
      </w:r>
    </w:p>
    <w:p>
      <w:pPr>
        <w:pStyle w:val="Normal"/>
        <w:ind w:firstLine="720"/>
        <w:jc w:val="both"/>
        <w:rPr>
          <w:sz w:val="24"/>
          <w:szCs w:val="24"/>
        </w:rPr>
      </w:pPr>
      <w:r>
        <w:rPr>
          <w:sz w:val="24"/>
          <w:szCs w:val="24"/>
        </w:rPr>
        <w:t xml:space="preserve">— </w:t>
      </w:r>
      <w:r>
        <w:rPr>
          <w:sz w:val="24"/>
          <w:szCs w:val="24"/>
        </w:rPr>
        <w:t>Ïðåäëàãàþ ïîðÿäîê ýòîò èçìåíèòü. Äëÿ ìåíÿ ãëàâíîå òî ñàìîå è åñòü, ÷òî ó âàñ â êîíöå ÷èñëèòñÿ. — Ìåùåðÿêîâ îñòàíîâèëñÿ â êîðèäîðå, ïîâòîðèë: — Ãäå, ñïðàøèâàþ, âîåííûé îòäåë? Íó!</w:t>
      </w:r>
    </w:p>
    <w:p>
      <w:pPr>
        <w:pStyle w:val="Normal"/>
        <w:ind w:firstLine="720"/>
        <w:jc w:val="both"/>
        <w:rPr>
          <w:sz w:val="24"/>
          <w:szCs w:val="24"/>
        </w:rPr>
      </w:pPr>
      <w:r>
        <w:rPr>
          <w:sz w:val="24"/>
          <w:szCs w:val="24"/>
        </w:rPr>
        <w:t>È âñå îñòàíîâèëèñü. Áðóñåíêîâ — êàê ðàç íàïðîòèâ Ìåùåðÿêîâà, ðóêè â êàðìàíû, Òàñÿ ×åðíåíêî — ñïðàâà îò íåãî, Êîëîìèåö — ñëåâà, Äîâãàëü — ÷óòü âïåðåäè, ó ïðîòèâîïîëîæíîé ñòåíû êîðèäîðà. Â êîðèäîðå áûëî ïîëóòåìíî, òîðîïëèâî ïðîõîäèëè ìèìî êàêèå-òî ëþäè. Çà äâåðÿìè ñëûøàëèñü ÷üè-òî ãîëîñà...</w:t>
      </w:r>
    </w:p>
    <w:p>
      <w:pPr>
        <w:pStyle w:val="Normal"/>
        <w:ind w:firstLine="720"/>
        <w:jc w:val="both"/>
        <w:rPr>
          <w:sz w:val="24"/>
          <w:szCs w:val="24"/>
        </w:rPr>
      </w:pPr>
      <w:r>
        <w:rPr>
          <w:sz w:val="24"/>
          <w:szCs w:val="24"/>
        </w:rPr>
        <w:t xml:space="preserve">— </w:t>
      </w:r>
      <w:r>
        <w:rPr>
          <w:sz w:val="24"/>
          <w:szCs w:val="24"/>
        </w:rPr>
        <w:t>Ñëóøàé, Åôðåì, — ñêàçàë Äîâãàëü. — Äàâàé íàðóøàòü íå áóäåì! Âîåííûé îòäåë ïîòîìó íàìå÷åííûé ïîñëåäíèì, ÷òî òåáå ñ íèì äåëîâ áîëüøå, êàê ñî âñåìè äðóãèìè âìåñòå. Òû â íåì è îñòàíåøüñÿ, áóäåò íàäîáíîñòü, à ìû ñìîæåì óæå áûòü ñâîáîäíûìè, òî åñòü óéòè êàæäûé ïî ñâîèì ìåñòàì. Âîò òàê. Ïðîñòî.</w:t>
      </w:r>
    </w:p>
    <w:p>
      <w:pPr>
        <w:pStyle w:val="Normal"/>
        <w:ind w:firstLine="720"/>
        <w:jc w:val="both"/>
        <w:rPr>
          <w:sz w:val="24"/>
          <w:szCs w:val="24"/>
        </w:rPr>
      </w:pPr>
      <w:r>
        <w:rPr>
          <w:sz w:val="24"/>
          <w:szCs w:val="24"/>
        </w:rPr>
        <w:t xml:space="preserve">— </w:t>
      </w:r>
      <w:r>
        <w:rPr>
          <w:sz w:val="24"/>
          <w:szCs w:val="24"/>
        </w:rPr>
        <w:t>Ãäå âîåííûé îòäåë? — ïîâòîðèë Ìåùåðÿêîâ.</w:t>
      </w:r>
    </w:p>
    <w:p>
      <w:pPr>
        <w:pStyle w:val="Normal"/>
        <w:ind w:firstLine="720"/>
        <w:jc w:val="both"/>
        <w:rPr>
          <w:sz w:val="24"/>
          <w:szCs w:val="24"/>
        </w:rPr>
      </w:pPr>
      <w:r>
        <w:rPr>
          <w:sz w:val="24"/>
          <w:szCs w:val="24"/>
        </w:rPr>
        <w:t>Åìó íèêòî íå îòâåòèë. Òîãäà îí øàãíóë âïåðåä, ñëåãêà îòñòðàíèâ Áðóñåíêîâà, è îòêðûë áëèæàéøóþ äâåðü. Âîéäÿ, ñïðîñèë ãðîìêî è òðåáîâàòåëüíî:</w:t>
      </w:r>
    </w:p>
    <w:p>
      <w:pPr>
        <w:pStyle w:val="Normal"/>
        <w:ind w:firstLine="720"/>
        <w:jc w:val="both"/>
        <w:rPr>
          <w:sz w:val="24"/>
          <w:szCs w:val="24"/>
        </w:rPr>
      </w:pPr>
      <w:r>
        <w:rPr>
          <w:sz w:val="24"/>
          <w:szCs w:val="24"/>
        </w:rPr>
        <w:t xml:space="preserve">— </w:t>
      </w:r>
      <w:r>
        <w:rPr>
          <w:sz w:val="24"/>
          <w:szCs w:val="24"/>
        </w:rPr>
        <w:t>Êàêîé îòäåë?</w:t>
      </w:r>
    </w:p>
    <w:p>
      <w:pPr>
        <w:pStyle w:val="Normal"/>
        <w:ind w:firstLine="720"/>
        <w:jc w:val="both"/>
        <w:rPr>
          <w:sz w:val="24"/>
          <w:szCs w:val="24"/>
        </w:rPr>
      </w:pPr>
      <w:r>
        <w:rPr>
          <w:sz w:val="24"/>
          <w:szCs w:val="24"/>
        </w:rPr>
        <w:t>Èç ãëóáèíû êîìíàòû íåëîâêî ïîäíÿëñÿ êðóïíûé ÷åëîâåê, ñìóãëûé, áîðîäàòûé, â ðàññòåãíóòîé ïî÷òè äî ïîÿñà ðóáàõå, è íå ïî-âîåííîìó, íî âñå-òàêè â òîí Ìåùåðÿêîâó òàê æå ãðîìêî îòâåòèë:</w:t>
      </w:r>
    </w:p>
    <w:p>
      <w:pPr>
        <w:pStyle w:val="Normal"/>
        <w:ind w:firstLine="720"/>
        <w:jc w:val="both"/>
        <w:rPr>
          <w:sz w:val="24"/>
          <w:szCs w:val="24"/>
        </w:rPr>
      </w:pPr>
      <w:r>
        <w:rPr>
          <w:sz w:val="24"/>
          <w:szCs w:val="24"/>
        </w:rPr>
        <w:t xml:space="preserve">— </w:t>
      </w:r>
      <w:r>
        <w:rPr>
          <w:sz w:val="24"/>
          <w:szCs w:val="24"/>
        </w:rPr>
        <w:t>Þðèäè÷åñêèé!</w:t>
      </w:r>
    </w:p>
    <w:p>
      <w:pPr>
        <w:pStyle w:val="Normal"/>
        <w:ind w:firstLine="720"/>
        <w:jc w:val="both"/>
        <w:rPr>
          <w:sz w:val="24"/>
          <w:szCs w:val="24"/>
        </w:rPr>
      </w:pPr>
      <w:r>
        <w:rPr>
          <w:sz w:val="24"/>
          <w:szCs w:val="24"/>
        </w:rPr>
        <w:t xml:space="preserve">— </w:t>
      </w:r>
      <w:r>
        <w:rPr>
          <w:sz w:val="24"/>
          <w:szCs w:val="24"/>
        </w:rPr>
        <w:t>À ãäå âîåííûé?</w:t>
      </w:r>
    </w:p>
    <w:p>
      <w:pPr>
        <w:pStyle w:val="Normal"/>
        <w:ind w:firstLine="720"/>
        <w:jc w:val="both"/>
        <w:rPr>
          <w:sz w:val="24"/>
          <w:szCs w:val="24"/>
        </w:rPr>
      </w:pPr>
      <w:r>
        <w:rPr>
          <w:sz w:val="24"/>
          <w:szCs w:val="24"/>
        </w:rPr>
        <w:t xml:space="preserve">— </w:t>
      </w:r>
      <w:r>
        <w:rPr>
          <w:sz w:val="24"/>
          <w:szCs w:val="24"/>
        </w:rPr>
        <w:t>Îòñþäîâà — âòîðàÿ äâåðü. È íàïðàâî òîæå!</w:t>
      </w:r>
    </w:p>
    <w:p>
      <w:pPr>
        <w:pStyle w:val="Normal"/>
        <w:ind w:firstLine="720"/>
        <w:jc w:val="both"/>
        <w:rPr>
          <w:sz w:val="24"/>
          <w:szCs w:val="24"/>
        </w:rPr>
      </w:pPr>
      <w:r>
        <w:rPr>
          <w:sz w:val="24"/>
          <w:szCs w:val="24"/>
        </w:rPr>
        <w:t xml:space="preserve">— </w:t>
      </w:r>
      <w:r>
        <w:rPr>
          <w:sz w:val="24"/>
          <w:szCs w:val="24"/>
        </w:rPr>
        <w:t>ßñíî! — îòâåòèë Ìåùåðÿêîâ è ñíîâà ïîâåðíóëñÿ, à â äâåðÿõ óæå ñòîÿëè åãî íûíåøíèå ñîïðîâîæäàþùèå. Ñòîÿëè, òåñíî ïðèæàâøèñü äðóã ê äðóãó, íî íå äâèãàëèñü íè òóäà, íè ñþäà. Ïîòîì ê Ìåùåðÿêîâó ïðîòèñíóëñÿ Äîâãàëü, ïîëîæèë åìó ðóêó íà ïëå÷î.</w:t>
      </w:r>
    </w:p>
    <w:p>
      <w:pPr>
        <w:pStyle w:val="Normal"/>
        <w:ind w:firstLine="720"/>
        <w:jc w:val="both"/>
        <w:rPr>
          <w:sz w:val="24"/>
          <w:szCs w:val="24"/>
        </w:rPr>
      </w:pPr>
      <w:r>
        <w:rPr>
          <w:sz w:val="24"/>
          <w:szCs w:val="24"/>
        </w:rPr>
        <w:t xml:space="preserve">— </w:t>
      </w:r>
      <w:r>
        <w:rPr>
          <w:sz w:val="24"/>
          <w:szCs w:val="24"/>
        </w:rPr>
        <w:t>Ñëóøàé, Åôðåì, — ñêàçàë îí, — òû ÷åëîâåê âîåííûé, è íå ñ ýòîãî òåáå íàäî íà÷èíàòü, íå ñ íàðóøåíèé è íå ñ ãëóïîãî óïðÿìñòâà. Íàñ ÷åòâåðî, ÷ëåíîâ ãëàâíîãî øòàáà, è äëÿ íàñ òàêîé ïîðÿäîê — õîðîøèé, òåáå îäíîìó òîëüêî îí ïëîõîé, à òû çíàé ê ñâîåìó ãíåøü... — Ïîñìîòðåâ íà Ìåùåðÿêîâà åùå, Äîâãàëü âäðóã óëûáíóëñÿ: — È âñå îäíî — òû è ñàì âîøåë â þðèäè÷åñêèé, êóäà ìû âñå â÷åòâåðîì òåáÿ õîòåëè ñåé÷àñ çàâåñòè. Íó? Ïîèìåé æå òåðïåíèå!</w:t>
      </w:r>
    </w:p>
    <w:p>
      <w:pPr>
        <w:pStyle w:val="Normal"/>
        <w:ind w:firstLine="720"/>
        <w:jc w:val="both"/>
        <w:rPr>
          <w:sz w:val="24"/>
          <w:szCs w:val="24"/>
        </w:rPr>
      </w:pPr>
      <w:r>
        <w:rPr>
          <w:sz w:val="24"/>
          <w:szCs w:val="24"/>
        </w:rPr>
        <w:t>Ìåùåðÿêîâ ïîñòîÿë, ïîòîì êèâíóë â ñòîðîíó áîðîäàòîãî þðèäè÷åñêîãî ðàáîòíèêà. Îáåðíóâøèñü ê Áðóñåíêîâó, ñêàçàë:</w:t>
      </w:r>
    </w:p>
    <w:p>
      <w:pPr>
        <w:pStyle w:val="Normal"/>
        <w:ind w:firstLine="720"/>
        <w:jc w:val="both"/>
        <w:rPr>
          <w:sz w:val="24"/>
          <w:szCs w:val="24"/>
        </w:rPr>
      </w:pPr>
      <w:r>
        <w:rPr>
          <w:sz w:val="24"/>
          <w:szCs w:val="24"/>
        </w:rPr>
        <w:t xml:space="preserve">— </w:t>
      </w:r>
      <w:r>
        <w:rPr>
          <w:sz w:val="24"/>
          <w:szCs w:val="24"/>
        </w:rPr>
        <w:t>Ñïðàøèâàé, òîâàðèù Áðóñåíêîâ. ß ïîñëóøàþ. Ñïðàøèâàé âîò ýòîãî. Îáúÿñíÿé — ÷òî ê ÷åìó?</w:t>
      </w:r>
    </w:p>
    <w:p>
      <w:pPr>
        <w:pStyle w:val="Normal"/>
        <w:ind w:firstLine="720"/>
        <w:jc w:val="both"/>
        <w:rPr>
          <w:sz w:val="24"/>
          <w:szCs w:val="24"/>
        </w:rPr>
      </w:pPr>
      <w:r>
        <w:rPr>
          <w:sz w:val="24"/>
          <w:szCs w:val="24"/>
        </w:rPr>
        <w:t>Ó Áðóñåíêîâà æå âñå åùå ðÿáèíêè áûëè ÷óòü êðàñíîâàòûå, áðîâè ñäâèíóòû íàä óçêèì è äëèííûì íîñîì. Óãîëêîì ðòà îí ïîêóñûâàë ñíîâà çàòóõøóþ öèãàðêó.</w:t>
      </w:r>
    </w:p>
    <w:p>
      <w:pPr>
        <w:pStyle w:val="Normal"/>
        <w:ind w:firstLine="720"/>
        <w:jc w:val="both"/>
        <w:rPr>
          <w:sz w:val="24"/>
          <w:szCs w:val="24"/>
        </w:rPr>
      </w:pPr>
      <w:r>
        <w:rPr>
          <w:sz w:val="24"/>
          <w:szCs w:val="24"/>
        </w:rPr>
        <w:t xml:space="preserve">— </w:t>
      </w:r>
      <w:r>
        <w:rPr>
          <w:sz w:val="24"/>
          <w:szCs w:val="24"/>
        </w:rPr>
        <w:t>À ìîæåò, åùå ïîóïðÿìèìñÿ, òîâàðèù ãëàâêîì? — ñïðîñèë îí.</w:t>
      </w:r>
    </w:p>
    <w:p>
      <w:pPr>
        <w:pStyle w:val="Normal"/>
        <w:ind w:firstLine="720"/>
        <w:jc w:val="both"/>
        <w:rPr>
          <w:sz w:val="24"/>
          <w:szCs w:val="24"/>
        </w:rPr>
      </w:pPr>
      <w:r>
        <w:rPr>
          <w:sz w:val="24"/>
          <w:szCs w:val="24"/>
        </w:rPr>
        <w:t xml:space="preserve">— </w:t>
      </w:r>
      <w:r>
        <w:rPr>
          <w:sz w:val="24"/>
          <w:szCs w:val="24"/>
        </w:rPr>
        <w:t>Íó, êîãäà òåáå òàê ïîíðàâèëîñü... — îòâåòèë Ìåùåðÿêîâ, à Äîâãàëü îáåðíóëñÿ ê Áðóñåíêîâó:</w:t>
      </w:r>
    </w:p>
    <w:p>
      <w:pPr>
        <w:pStyle w:val="Normal"/>
        <w:ind w:firstLine="720"/>
        <w:jc w:val="both"/>
        <w:rPr>
          <w:sz w:val="24"/>
          <w:szCs w:val="24"/>
        </w:rPr>
      </w:pPr>
      <w:r>
        <w:rPr>
          <w:sz w:val="24"/>
          <w:szCs w:val="24"/>
        </w:rPr>
        <w:t xml:space="preserve">— </w:t>
      </w:r>
      <w:r>
        <w:rPr>
          <w:sz w:val="24"/>
          <w:szCs w:val="24"/>
        </w:rPr>
        <w:t>Ýòî òû òîæå áðîñü, Èâàí!</w:t>
      </w:r>
    </w:p>
    <w:p>
      <w:pPr>
        <w:pStyle w:val="Normal"/>
        <w:ind w:firstLine="720"/>
        <w:jc w:val="both"/>
        <w:rPr>
          <w:sz w:val="24"/>
          <w:szCs w:val="24"/>
        </w:rPr>
      </w:pPr>
      <w:r>
        <w:rPr>
          <w:sz w:val="24"/>
          <w:szCs w:val="24"/>
        </w:rPr>
        <w:t xml:space="preserve">— </w:t>
      </w:r>
      <w:r>
        <w:rPr>
          <w:sz w:val="24"/>
          <w:szCs w:val="24"/>
        </w:rPr>
        <w:t>Ãäå òîâàðèù Çàâòðåêîâ? Çàâåäóþùèé? — ìåäëåííî, áóäòî íåõîòÿ, ñïðîñèë Áðóñåíêîâ ó áîðîäàòîãî ðàáîòíèêà þðèäè÷åñêîãî îòäåëà.</w:t>
      </w:r>
    </w:p>
    <w:p>
      <w:pPr>
        <w:pStyle w:val="Normal"/>
        <w:ind w:firstLine="720"/>
        <w:jc w:val="both"/>
        <w:rPr>
          <w:sz w:val="24"/>
          <w:szCs w:val="24"/>
        </w:rPr>
      </w:pPr>
      <w:r>
        <w:rPr>
          <w:sz w:val="24"/>
          <w:szCs w:val="24"/>
        </w:rPr>
        <w:t xml:space="preserve">— </w:t>
      </w:r>
      <w:r>
        <w:rPr>
          <w:sz w:val="24"/>
          <w:szCs w:val="24"/>
        </w:rPr>
        <w:t>Îí ÷òî — ñèëüíî òåáå íóæîí? — ñïðîñèë òîò.</w:t>
      </w:r>
    </w:p>
    <w:p>
      <w:pPr>
        <w:pStyle w:val="Normal"/>
        <w:ind w:firstLine="720"/>
        <w:jc w:val="both"/>
        <w:rPr>
          <w:sz w:val="24"/>
          <w:szCs w:val="24"/>
        </w:rPr>
      </w:pPr>
      <w:r>
        <w:rPr>
          <w:sz w:val="24"/>
          <w:szCs w:val="24"/>
        </w:rPr>
        <w:t xml:space="preserve">— </w:t>
      </w:r>
      <w:r>
        <w:rPr>
          <w:sz w:val="24"/>
          <w:szCs w:val="24"/>
        </w:rPr>
        <w:t>Ñèëüíî.</w:t>
      </w:r>
    </w:p>
    <w:p>
      <w:pPr>
        <w:pStyle w:val="Normal"/>
        <w:ind w:firstLine="720"/>
        <w:jc w:val="both"/>
        <w:rPr>
          <w:sz w:val="24"/>
          <w:szCs w:val="24"/>
        </w:rPr>
      </w:pPr>
      <w:r>
        <w:rPr>
          <w:sz w:val="24"/>
          <w:szCs w:val="24"/>
        </w:rPr>
        <w:t xml:space="preserve">— </w:t>
      </w:r>
      <w:r>
        <w:rPr>
          <w:sz w:val="24"/>
          <w:szCs w:val="24"/>
        </w:rPr>
        <w:t>Òîãäà îí â ãëàâíîé ñëåäñòâåííîé êîìèññèè. Äåëî ãðàæäàíêè Ðåøåòîâîé ðåøàåò.</w:t>
      </w:r>
    </w:p>
    <w:p>
      <w:pPr>
        <w:pStyle w:val="Normal"/>
        <w:ind w:firstLine="720"/>
        <w:jc w:val="both"/>
        <w:rPr>
          <w:sz w:val="24"/>
          <w:szCs w:val="24"/>
        </w:rPr>
      </w:pPr>
      <w:r>
        <w:rPr>
          <w:sz w:val="24"/>
          <w:szCs w:val="24"/>
        </w:rPr>
        <w:t xml:space="preserve">— </w:t>
      </w:r>
      <w:r>
        <w:rPr>
          <w:sz w:val="24"/>
          <w:szCs w:val="24"/>
        </w:rPr>
        <w:t>Òåêóùèå âñå äåëà îòëîæèòü íàäî îòäåëó. Òåêóùèå — ïîñëå. À íûí÷å çàíèìàòüñÿ èñêëþ÷èòåëüíî è ãëàâíûì îáðàçîì ïîäãîòîâêîé ê ñúåçäó.</w:t>
      </w:r>
    </w:p>
    <w:p>
      <w:pPr>
        <w:pStyle w:val="Normal"/>
        <w:ind w:firstLine="720"/>
        <w:jc w:val="both"/>
        <w:rPr>
          <w:sz w:val="24"/>
          <w:szCs w:val="24"/>
        </w:rPr>
      </w:pPr>
      <w:r>
        <w:rPr>
          <w:sz w:val="24"/>
          <w:szCs w:val="24"/>
        </w:rPr>
        <w:t xml:space="preserve">— </w:t>
      </w:r>
      <w:r>
        <w:rPr>
          <w:sz w:val="24"/>
          <w:szCs w:val="24"/>
        </w:rPr>
        <w:t>Çàíèìàåìñÿ.</w:t>
      </w:r>
    </w:p>
    <w:p>
      <w:pPr>
        <w:pStyle w:val="Normal"/>
        <w:ind w:firstLine="720"/>
        <w:jc w:val="both"/>
        <w:rPr>
          <w:sz w:val="24"/>
          <w:szCs w:val="24"/>
        </w:rPr>
      </w:pPr>
      <w:r>
        <w:rPr>
          <w:sz w:val="24"/>
          <w:szCs w:val="24"/>
        </w:rPr>
        <w:t xml:space="preserve">— </w:t>
      </w:r>
      <w:r>
        <w:rPr>
          <w:sz w:val="24"/>
          <w:szCs w:val="24"/>
        </w:rPr>
        <w:t>Ìàëî. Ìû, ìîæåò, òîâàðèùà Çàâòðåêîâà íå äîæäåìñÿ, òîãäà åìó ïåðåäàé, íå îòêëàäûâàÿ, ÷òîáû ïðèøåë êî ìíå è ñäåëàë ñâîå ïðåäëîæåíèå îáî âñåõ íàøèõ íàçâàíèÿõ. Ïîëîæèòü íàäî êîíåö áåçîáðàçèþ è íåðàçáåðèõå! — Ãîëîñ áûë ó Áðóñåíêîâà óæå êàê îáû÷íûé — ãëóõîâàòûé, îòðûâèñòûé, òðåáîâàòåëüíûé. Îí ñäåëàë êàê áû âûãîâîð ðàáîòíèêó è çàìîë÷àë, à âñòóïèëñÿ Äîâãàëü è ñòàë îáúÿñíÿòü Ìåùåðÿêîâó:</w:t>
      </w:r>
    </w:p>
    <w:p>
      <w:pPr>
        <w:pStyle w:val="Normal"/>
        <w:ind w:firstLine="720"/>
        <w:jc w:val="both"/>
        <w:rPr>
          <w:sz w:val="24"/>
          <w:szCs w:val="24"/>
        </w:rPr>
      </w:pPr>
      <w:r>
        <w:rPr>
          <w:sz w:val="24"/>
          <w:szCs w:val="24"/>
        </w:rPr>
        <w:t xml:space="preserve">— </w:t>
      </w:r>
      <w:r>
        <w:rPr>
          <w:sz w:val="24"/>
          <w:szCs w:val="24"/>
        </w:rPr>
        <w:t>Âåäü ó íàñ êàê, òîâàðèù ãëàâíîêîìàíäóþùèé? Ó íàñ ïî ñþ ïîðó êòî êàê âçäóìàåòñÿ, òîò òàê è íàçûâàåòñÿ. È Êðàñíîïàðòèçàíñêàÿ ìû ðåñïóáëèêà, è ðåñïóáëèêà Ñîëåíàÿ Ïàäü, è Îñâîáîæäåííàÿ òåððèòîðèÿ, è ïðîñòî — íàðîäíàÿ âëàñòü! À âçÿòü õîòÿ áû, òîâàðèù ãëàâíîêîìàíäóþùèé, òâîþ æå àðìèþ... Àðìèÿ, à ïîðÿäêó â íåé òîãî ìåíüøå, îíà — ïàðòèçàíñêàÿ, êðàñíàÿ, íàðîäíàÿ, îáúåäèíåííàÿ, êðåñòüÿíñêàÿ, âåðñòîâñêàÿ, ñîëåíîïàäñêàÿ, ìåùåðÿêîâñêàÿ — ýòî æå âñå óïîìíèòü è òî íåâîçìîæíî! Ïèøåì äîêóìåíòû, ïðîòîêîë îáúåäèíåííûé ïîäïèñàëè, à ïîñëå è ïîíÿòü áóäåò íåâîçìîæíî, êòî æ âñå òàêè åãî ïîäïèñûâàë? È êîãäà ïðÿìî ñêàçàòü, òî áîëåå âñåãî â ýòîì âèíîâàòûå ìû — ðóêîâîäñòâî. Òóò ñêðûâàòü íå÷åãî.</w:t>
      </w:r>
    </w:p>
    <w:p>
      <w:pPr>
        <w:pStyle w:val="Normal"/>
        <w:ind w:firstLine="720"/>
        <w:jc w:val="both"/>
        <w:rPr>
          <w:sz w:val="24"/>
          <w:szCs w:val="24"/>
        </w:rPr>
      </w:pPr>
      <w:r>
        <w:rPr>
          <w:sz w:val="24"/>
          <w:szCs w:val="24"/>
        </w:rPr>
        <w:t xml:space="preserve">— </w:t>
      </w:r>
      <w:r>
        <w:rPr>
          <w:sz w:val="24"/>
          <w:szCs w:val="24"/>
        </w:rPr>
        <w:t>Íàäî ðàç è íàâñåãäà ðåøèòü è çàïèñàòü, — ñêàçàë Áðóñåíêîâ. — À äëÿ ýòîãî íåîòëîæíî íàäî ñîáðàòü ñúåçä, âî âñåì óòâåðäèòüñÿ è íàïåðåä âñåãî ðåøèòü — êòî ìû.</w:t>
      </w:r>
    </w:p>
    <w:p>
      <w:pPr>
        <w:pStyle w:val="Normal"/>
        <w:ind w:firstLine="720"/>
        <w:jc w:val="both"/>
        <w:rPr>
          <w:sz w:val="24"/>
          <w:szCs w:val="24"/>
        </w:rPr>
      </w:pPr>
      <w:r>
        <w:rPr>
          <w:sz w:val="24"/>
          <w:szCs w:val="24"/>
        </w:rPr>
        <w:t>Ìåùåðÿêîâ êèâíóë. È î ñåáå ïîäóìàë, ÷òî îí òîæå äàëåêî íå âñå íûíåøíèå íàçâàíèÿ çíàåò è ïîíèìàåò. È äëÿ âñåõ-òî òóò — ëåñ òåìíûé. «Ëàäíî, — ïîäóìàë îí. — Íå âîâñå óæ çðÿ ÿ â ýòîò îòäåë òîæå ÿâèëñÿ». È îí ñàì ñïðîñèë ó áîðîäàòîãî þðèñòà:</w:t>
      </w:r>
    </w:p>
    <w:p>
      <w:pPr>
        <w:pStyle w:val="Normal"/>
        <w:ind w:firstLine="720"/>
        <w:jc w:val="both"/>
        <w:rPr>
          <w:sz w:val="24"/>
          <w:szCs w:val="24"/>
        </w:rPr>
      </w:pPr>
      <w:r>
        <w:rPr>
          <w:sz w:val="24"/>
          <w:szCs w:val="24"/>
        </w:rPr>
        <w:t xml:space="preserve">— </w:t>
      </w:r>
      <w:r>
        <w:rPr>
          <w:sz w:val="24"/>
          <w:szCs w:val="24"/>
        </w:rPr>
        <w:t>Åùå-òî âû ÷åì çàíèìàåòåñü? Êðîìå íàçâàíèé — ÷åì? Ê ïðèìåðó.</w:t>
      </w:r>
    </w:p>
    <w:p>
      <w:pPr>
        <w:pStyle w:val="Normal"/>
        <w:ind w:firstLine="720"/>
        <w:jc w:val="both"/>
        <w:rPr>
          <w:sz w:val="24"/>
          <w:szCs w:val="24"/>
        </w:rPr>
      </w:pPr>
      <w:r>
        <w:rPr>
          <w:sz w:val="24"/>
          <w:szCs w:val="24"/>
        </w:rPr>
        <w:t xml:space="preserve">— </w:t>
      </w:r>
      <w:r>
        <w:rPr>
          <w:sz w:val="24"/>
          <w:szCs w:val="24"/>
        </w:rPr>
        <w:t>Ê ïðèìåðó, ñîñòàâëÿåì óãîëîâíûé è ãðàæäàíñêèé çàêîí äëÿ Îñâîáîæäåííîé òåððèòîðèè — ýòî ðàç... Óòâåðæäàåì âñå ïîëîæåíèÿ î êîíôèñêàöèîííûõ êîìèññèÿõ, ðàâíî è àêòû êðóïíûõ êîíôèñêàöèé. Âñå äðóãèå îòäåëû, êðîìå âîåííîãî, êîãäà îíè èçäàþò ðàñïîðÿæåíèÿ âñåîáùåãî çíà÷åíèÿ, òî ñ íàìè ýòè ðàñïîðÿæåíèÿ çàîäíî è ïîäïèñûâàþò. Åùå îðãàíèçóåì ñóäû — ñåëüñêèå è âîëîñòíûå. Íàäçèðàåì çà ëàãåðÿìè âîåííîïëåííûõ, ïåðåäàåì èõ îòäåëó òðóäà äëÿ ðàçâåðñòêè ïî êðåñòüÿíñêèì äâîðàì êàê ðàáî÷óþ ñèëó, ïðèíèìàåì æàëîáû ãðàæäàí íà íåïðàâèëüíûå äåéñòâèÿ íàðîäíîé âëàñòè...</w:t>
      </w:r>
    </w:p>
    <w:p>
      <w:pPr>
        <w:pStyle w:val="Normal"/>
        <w:ind w:firstLine="720"/>
        <w:jc w:val="both"/>
        <w:rPr>
          <w:sz w:val="24"/>
          <w:szCs w:val="24"/>
        </w:rPr>
      </w:pPr>
      <w:r>
        <w:rPr>
          <w:sz w:val="24"/>
          <w:szCs w:val="24"/>
        </w:rPr>
        <w:t>Çàãèáàÿ êðóïíûå ïîòðåñêàâøèåñÿ ïàëüöû, ðàáîòíèê þðèäè÷åñêîãî îòäåëà ïðîäîëæàë è ïðîäîëæàë ïðèâîäèòü ïðèìåðû:</w:t>
      </w:r>
    </w:p>
    <w:p>
      <w:pPr>
        <w:pStyle w:val="Normal"/>
        <w:ind w:firstLine="720"/>
        <w:jc w:val="both"/>
        <w:rPr>
          <w:sz w:val="24"/>
          <w:szCs w:val="24"/>
        </w:rPr>
      </w:pPr>
      <w:r>
        <w:rPr>
          <w:sz w:val="24"/>
          <w:szCs w:val="24"/>
        </w:rPr>
        <w:t xml:space="preserve">— </w:t>
      </w:r>
      <w:r>
        <w:rPr>
          <w:sz w:val="24"/>
          <w:szCs w:val="24"/>
        </w:rPr>
        <w:t>Õîòÿ åñëè îáðàòíî ñêàçàòü, òî ó íàñ åñòü è áåç êîíöà è êðàþ ñòàíîâèòñÿ âñÿêèõ êîìèññèé ïî âñÿêèì âîïðîñàì — îíè îòäåëàì âñå ìåíåå è ìåíåå ïîä÷èíÿþòñÿ, à âñå áîëåå è áîëåå ëè÷íî âîò òîâàðèùó Áðóñåíêîâó. Ïîòîìó ÷òî îíè èìåíóþòñÿ íå ïðîñòî òàê, à ÷ðåçâû÷àéíûìè, — åùå ñêàçàë þðèñò. — Õîòÿ áû è ÷ðåçâû÷àéíàÿ þðèäè÷åñêàÿ.</w:t>
      </w:r>
    </w:p>
    <w:p>
      <w:pPr>
        <w:pStyle w:val="Normal"/>
        <w:ind w:firstLine="720"/>
        <w:jc w:val="both"/>
        <w:rPr>
          <w:sz w:val="24"/>
          <w:szCs w:val="24"/>
        </w:rPr>
      </w:pPr>
      <w:r>
        <w:rPr>
          <w:sz w:val="24"/>
          <w:szCs w:val="24"/>
        </w:rPr>
        <w:t>Ìåùåðÿêîâ îòâåòèë åìó:</w:t>
      </w:r>
    </w:p>
    <w:p>
      <w:pPr>
        <w:pStyle w:val="Normal"/>
        <w:ind w:firstLine="720"/>
        <w:jc w:val="both"/>
        <w:rPr>
          <w:sz w:val="24"/>
          <w:szCs w:val="24"/>
        </w:rPr>
      </w:pPr>
      <w:r>
        <w:rPr>
          <w:sz w:val="24"/>
          <w:szCs w:val="24"/>
        </w:rPr>
        <w:t xml:space="preserve">— </w:t>
      </w:r>
      <w:r>
        <w:rPr>
          <w:sz w:val="24"/>
          <w:szCs w:val="24"/>
        </w:rPr>
        <w:t>Íó, ñóùåñòâóéòå! Äåëîâ ó âàñ — âîò! — è ïîõëîïàë ñåáÿ ïî âåðõó ñåðåáðèñòîé ïàïàõè. — Ïîøëè? Äàëüøå? — îáðàòèëñÿ îí ê Áðóñåíêîâó.</w:t>
      </w:r>
    </w:p>
    <w:p>
      <w:pPr>
        <w:pStyle w:val="Normal"/>
        <w:ind w:firstLine="720"/>
        <w:jc w:val="both"/>
        <w:rPr>
          <w:sz w:val="24"/>
          <w:szCs w:val="24"/>
        </w:rPr>
      </w:pPr>
      <w:r>
        <w:rPr>
          <w:sz w:val="24"/>
          <w:szCs w:val="24"/>
        </w:rPr>
        <w:t>Íî òîò ñíîâà ìàõíóë ðóêîé ïî÷òè â ñàìóþ áîðîäó þðèñòà:</w:t>
      </w:r>
    </w:p>
    <w:p>
      <w:pPr>
        <w:pStyle w:val="Normal"/>
        <w:ind w:firstLine="720"/>
        <w:jc w:val="both"/>
        <w:rPr>
          <w:sz w:val="24"/>
          <w:szCs w:val="24"/>
        </w:rPr>
      </w:pPr>
      <w:r>
        <w:rPr>
          <w:sz w:val="24"/>
          <w:szCs w:val="24"/>
        </w:rPr>
        <w:t xml:space="preserve">— </w:t>
      </w:r>
      <w:r>
        <w:rPr>
          <w:sz w:val="24"/>
          <w:szCs w:val="24"/>
        </w:rPr>
        <w:t>Êàê ïîíèìàåøü ñâîþ ãëàâíóþ çàäà÷ó? Ñàìóþ ãëàâíóþ?</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Íó, ñî âñåé ãëóáèíîé?</w:t>
      </w:r>
    </w:p>
    <w:p>
      <w:pPr>
        <w:pStyle w:val="Normal"/>
        <w:ind w:firstLine="720"/>
        <w:jc w:val="both"/>
        <w:rPr>
          <w:sz w:val="24"/>
          <w:szCs w:val="24"/>
        </w:rPr>
      </w:pPr>
      <w:r>
        <w:rPr>
          <w:sz w:val="24"/>
          <w:szCs w:val="24"/>
        </w:rPr>
        <w:t xml:space="preserve">— </w:t>
      </w:r>
      <w:r>
        <w:rPr>
          <w:sz w:val="24"/>
          <w:szCs w:val="24"/>
        </w:rPr>
        <w:t>Òðóäíóþ æèçíü æèâåì íûí÷å... Âñå íàäî ïðåäóñìîòðåòü. Âñå! Íà äàëåêîå áóäóùåå.</w:t>
      </w:r>
    </w:p>
    <w:p>
      <w:pPr>
        <w:pStyle w:val="Normal"/>
        <w:ind w:firstLine="720"/>
        <w:jc w:val="both"/>
        <w:rPr>
          <w:sz w:val="24"/>
          <w:szCs w:val="24"/>
        </w:rPr>
      </w:pPr>
      <w:r>
        <w:rPr>
          <w:sz w:val="24"/>
          <w:szCs w:val="24"/>
        </w:rPr>
        <w:t xml:space="preserve">— </w:t>
      </w:r>
      <w:r>
        <w:rPr>
          <w:sz w:val="24"/>
          <w:szCs w:val="24"/>
        </w:rPr>
        <w:t>À ÷òî ýòî — âñå? — çàèíòåðåñîâàëàñü Òàñÿ ×åðíåíêî. — Ýòî êàê âàñ ïîíÿòü? Ñêàæèòå, ìû âûñëóøàåì.</w:t>
      </w:r>
    </w:p>
    <w:p>
      <w:pPr>
        <w:pStyle w:val="Normal"/>
        <w:ind w:firstLine="720"/>
        <w:jc w:val="both"/>
        <w:rPr>
          <w:sz w:val="24"/>
          <w:szCs w:val="24"/>
        </w:rPr>
      </w:pPr>
      <w:r>
        <w:rPr>
          <w:sz w:val="24"/>
          <w:szCs w:val="24"/>
        </w:rPr>
        <w:t xml:space="preserve">— </w:t>
      </w:r>
      <w:r>
        <w:rPr>
          <w:sz w:val="24"/>
          <w:szCs w:val="24"/>
        </w:rPr>
        <w:t>Êîãäà âûñëóøàåòå, ÿ áû îáúÿñíèë òàê: äåëàåì ìû âëàñòü, ïîñëå ïîä íåå äåëàåì çàêîí. À íàäî áû âîâñå íàîáîðîò: ñäåëàòü âñåíàðîäíûì îáñóæäåíèåì çàêîí, ïîñëå ïðèçâàòü ê íåìó âëàñòü, êîòîðàÿ åãî áëþëà áû è ñâÿòî èñïîëíÿëà è çà ýòî ïåðåä íàðîäîì íà ñúåçäàõ îò÷èòûâàëàñü áû.</w:t>
      </w:r>
    </w:p>
    <w:p>
      <w:pPr>
        <w:pStyle w:val="Normal"/>
        <w:ind w:firstLine="720"/>
        <w:jc w:val="both"/>
        <w:rPr>
          <w:sz w:val="24"/>
          <w:szCs w:val="24"/>
        </w:rPr>
      </w:pPr>
      <w:r>
        <w:rPr>
          <w:sz w:val="24"/>
          <w:szCs w:val="24"/>
        </w:rPr>
        <w:t xml:space="preserve">— </w:t>
      </w:r>
      <w:r>
        <w:rPr>
          <w:sz w:val="24"/>
          <w:szCs w:val="24"/>
        </w:rPr>
        <w:t>À êòî æå ñäåëàåò, ïî-òâîåìó, ñàìûé ïåðâûé çàêîí, åñëè íå âëàñòü? Îò áåçâëàñòèÿ çàêîí íèêîãäà íå ïðîèçîéäåò, — óñìåõíóëñÿ Áðóñåíêîâ.</w:t>
      </w:r>
    </w:p>
    <w:p>
      <w:pPr>
        <w:pStyle w:val="Normal"/>
        <w:ind w:firstLine="720"/>
        <w:jc w:val="both"/>
        <w:rPr>
          <w:sz w:val="24"/>
          <w:szCs w:val="24"/>
        </w:rPr>
      </w:pPr>
      <w:r>
        <w:rPr>
          <w:sz w:val="24"/>
          <w:szCs w:val="24"/>
        </w:rPr>
        <w:t xml:space="preserve">— </w:t>
      </w:r>
      <w:r>
        <w:rPr>
          <w:sz w:val="24"/>
          <w:szCs w:val="24"/>
        </w:rPr>
        <w:t>Ñàìàÿ ïåðâàÿ âëàñòü è äîëæíà áûòü ÷èñòî çàêîíîäàòåëüíîé, òî åñòü âûñëóøàòü íàðîä, çàïèñàòü, êàêîé îí õî÷åò äëÿ ñåáÿ çàêîí. Ïîñëå îò âëàñòè óéòè è íèêîãäà åþ íå áûòü. Íè ïðè êàêîì óæå ñëó÷àå.</w:t>
      </w:r>
    </w:p>
    <w:p>
      <w:pPr>
        <w:pStyle w:val="Normal"/>
        <w:ind w:firstLine="720"/>
        <w:jc w:val="both"/>
        <w:rPr>
          <w:sz w:val="24"/>
          <w:szCs w:val="24"/>
        </w:rPr>
      </w:pPr>
      <w:r>
        <w:rPr>
          <w:sz w:val="24"/>
          <w:szCs w:val="24"/>
        </w:rPr>
        <w:t xml:space="preserve">— </w:t>
      </w:r>
      <w:r>
        <w:rPr>
          <w:sz w:val="24"/>
          <w:szCs w:val="24"/>
        </w:rPr>
        <w:t>Êàê äåâà Ìàðèÿ, — ðîäèòü áåç âëàñòè çàêîíû, — óñìåõíóëñÿ Áðóñåíêîâ. — À òî åùå õóæå — êàê ðîâíî òû ïî Ó÷ðåäèòåëüíîìó ñîáðàíèþ òîñêóåøü? Çàêîí áåç âëàñòè íàäóìàë, à? Äà ÿ òàêîé çàêîí íàâûäóìûâàþ äëÿ êîãî-òî òàì òàêîé õîðîøèé, ÷òî åãî ñðîäó íå îäíà ñàìàÿ íàèëó÷øàÿ âëàñòü íå ñìîæåò îñóùåñòâèòü! Ïîëó÷èòñÿ îäíî áåççàêîíèå! Ýòî âîò è ñåé÷àñ óæå, íà ñåãîäíÿ, êàæäîìó âèäíî, ÷òî äàæå ó íàñ â îòäåëàõ ëþäè íå ñòîëü çàíèìàþòñÿ äåëîì, êàê âûäóìûâàþò... Îäèí — ñ äåíüãàìè âûäóìûâàåò, äðóãîé — õî÷åò çàêîí áåç âëàñòè... È òàê äàëåå, áåç êîíöà. ß êîãäà òåáÿ ñïðàøèâàë, ÷òî ñàìîå ãëàâíîå äîëæíî áûòü â îòäåëå, — ÿ æäàë, òû ñêàæåøü: óêðåïëåíèå íîâîé íàðîäíîé âëàñòè! Âîò ÷òî ÿ óñëûøàòü õîòåë. À òû? Íå çàáûòü íàäî ñêàçàòü òîâàðèùó Çàâòðåêîâó. Êàê ôàìèëèÿ-òî?</w:t>
      </w:r>
    </w:p>
    <w:p>
      <w:pPr>
        <w:pStyle w:val="Normal"/>
        <w:ind w:firstLine="720"/>
        <w:jc w:val="both"/>
        <w:rPr>
          <w:sz w:val="24"/>
          <w:szCs w:val="24"/>
        </w:rPr>
      </w:pPr>
      <w:r>
        <w:rPr>
          <w:sz w:val="24"/>
          <w:szCs w:val="24"/>
        </w:rPr>
        <w:t xml:space="preserve">— </w:t>
      </w:r>
      <w:r>
        <w:rPr>
          <w:sz w:val="24"/>
          <w:szCs w:val="24"/>
        </w:rPr>
        <w:t>Ïðîñêóðÿêîâ.</w:t>
      </w:r>
    </w:p>
    <w:p>
      <w:pPr>
        <w:pStyle w:val="Normal"/>
        <w:ind w:firstLine="720"/>
        <w:jc w:val="both"/>
        <w:rPr>
          <w:sz w:val="24"/>
          <w:szCs w:val="24"/>
        </w:rPr>
      </w:pPr>
      <w:r>
        <w:rPr>
          <w:sz w:val="24"/>
          <w:szCs w:val="24"/>
        </w:rPr>
        <w:t xml:space="preserve">— </w:t>
      </w:r>
      <w:r>
        <w:rPr>
          <w:sz w:val="24"/>
          <w:szCs w:val="24"/>
        </w:rPr>
        <w:t>Ïîíÿë òû ìåíÿ, òîâàðèù Ïðîñêóðÿêîâ? Ñäåëàë âûâîä?</w:t>
      </w:r>
    </w:p>
    <w:p>
      <w:pPr>
        <w:pStyle w:val="Normal"/>
        <w:ind w:firstLine="720"/>
        <w:jc w:val="both"/>
        <w:rPr>
          <w:sz w:val="24"/>
          <w:szCs w:val="24"/>
        </w:rPr>
      </w:pPr>
      <w:r>
        <w:rPr>
          <w:sz w:val="24"/>
          <w:szCs w:val="24"/>
        </w:rPr>
        <w:t xml:space="preserve">— </w:t>
      </w:r>
      <w:r>
        <w:rPr>
          <w:sz w:val="24"/>
          <w:szCs w:val="24"/>
        </w:rPr>
        <w:t>Ó ìåíÿ âûâîä çàãîäÿ óæå áûë ñäåëàííûé. Òî åñòü ÿ çíàë — òåáå, òîâàðèù Áðóñåíêîâ, ìíåíèå ìîå âîâñå íå ïîãëÿíåòñÿ.</w:t>
      </w:r>
    </w:p>
    <w:p>
      <w:pPr>
        <w:pStyle w:val="Normal"/>
        <w:ind w:firstLine="720"/>
        <w:jc w:val="both"/>
        <w:rPr>
          <w:sz w:val="24"/>
          <w:szCs w:val="24"/>
        </w:rPr>
      </w:pPr>
      <w:r>
        <w:rPr>
          <w:sz w:val="24"/>
          <w:szCs w:val="24"/>
        </w:rPr>
        <w:t xml:space="preserve">— </w:t>
      </w:r>
      <w:r>
        <w:rPr>
          <w:sz w:val="24"/>
          <w:szCs w:val="24"/>
        </w:rPr>
        <w:t>È â ýòîì òû âîâñå ïðàâûé, — ñîãëàñèëñÿ Áðóñåíêîâ. — Â ýòîì — äà! Ïîòîìó ÷òî òâîå ìíåíèå — îíî íå òâîå. Îíî — ê áîëüøîìó íàøåìó ñîæàëåíèþ, íåðàññòðåëÿííîìó — ßêîâó Âëàñèõèíó â ïåðâóþ î÷åðåäü ïðèíàäëåæèò. Âîò êîìó. Âðåäíûå ìûñëè — îíè æèâó÷èå. Èõ êòî-òî çàðîíèò, è çàáîòû íåòó, ÷òî îíè æèâó÷èå, äðóãèì ïðèõîäèòñÿ èõ ðàñêîð÷åâûâàòü!</w:t>
      </w:r>
    </w:p>
    <w:p>
      <w:pPr>
        <w:pStyle w:val="Normal"/>
        <w:ind w:firstLine="720"/>
        <w:jc w:val="both"/>
        <w:rPr>
          <w:sz w:val="24"/>
          <w:szCs w:val="24"/>
        </w:rPr>
      </w:pPr>
      <w:r>
        <w:rPr>
          <w:sz w:val="24"/>
          <w:szCs w:val="24"/>
        </w:rPr>
        <w:t xml:space="preserve">— </w:t>
      </w:r>
      <w:r>
        <w:rPr>
          <w:sz w:val="24"/>
          <w:szCs w:val="24"/>
        </w:rPr>
        <w:t>Òàê òû ñ÷èòàåøü, ýòî ÷òî æå — åðóíäà? — óäèâèëñÿ áîðîäàòûé þðèñò.</w:t>
      </w:r>
    </w:p>
    <w:p>
      <w:pPr>
        <w:pStyle w:val="Normal"/>
        <w:ind w:firstLine="720"/>
        <w:jc w:val="both"/>
        <w:rPr>
          <w:sz w:val="24"/>
          <w:szCs w:val="24"/>
        </w:rPr>
      </w:pPr>
      <w:r>
        <w:rPr>
          <w:sz w:val="24"/>
          <w:szCs w:val="24"/>
        </w:rPr>
        <w:t xml:space="preserve">— </w:t>
      </w:r>
      <w:r>
        <w:rPr>
          <w:sz w:val="24"/>
          <w:szCs w:val="24"/>
        </w:rPr>
        <w:t>ß çà ýòî ðó÷àþñü. Ãäå òîëüêî òû íàáðàëñÿ ïîäîáíûõ ìûñëåé? Íå íà ïàøíå ïîäè è íå â ñêîòñêîé îãðàäå, à ãäå ïî÷èùå?</w:t>
      </w:r>
    </w:p>
    <w:p>
      <w:pPr>
        <w:pStyle w:val="Normal"/>
        <w:ind w:firstLine="720"/>
        <w:jc w:val="both"/>
        <w:rPr>
          <w:sz w:val="24"/>
          <w:szCs w:val="24"/>
        </w:rPr>
      </w:pPr>
      <w:r>
        <w:rPr>
          <w:sz w:val="24"/>
          <w:szCs w:val="24"/>
        </w:rPr>
        <w:t xml:space="preserve">— </w:t>
      </w:r>
      <w:r>
        <w:rPr>
          <w:sz w:val="24"/>
          <w:szCs w:val="24"/>
        </w:rPr>
        <w:t>Íàáðàëñÿ ÿ ýòîãî, ãäå ïîãðÿçíåå. Çàñåäàòåëåì â ñóäàõ è â âîëîñòíîì è â óåçäíîì ñèæèâàë. Â áóðæóàçíîì è â êàïèòàëèñòè÷åñêîì ñóäå. È íå îäèí ãîä. Òàì è íàáðàëñÿ. À ãðîçèòüñÿ òû ìíå íå ãðîçèñü, òîâàðèù Áðóñåíêîâ! ß íà ñëóæáå íå ó òåáÿ è íå ó òîâàðèùà âîò ãëàâíîêîìàíäóþùåãî — ó íàðîäà. Òàê æå, êàê è òû. Ìíå íàðîä — ñõîä ëèáî ìèòèíã — óêàæåò óéòè, ÿ óéäó, ñïàñèáî ñêàæó çà îñâîáîæäåíèå îò ñëóæáû. Ïîéäó íà ñâîþ ïàøíþ, ê ñâîåé ñêîòèíå. À ïîêóäà ÿ ñëóæó ñâîåé ãîëîâîé, êàêàÿ îíà ó ìåíÿ åñòü âìåñòå ñ ìûñëÿìè, è âû òóò íå òî ÷òî ñòðàùàòü ìåíÿ âñåì êàãàëîì äîëæíû, à äîëæíû ìåíÿ ñëóøàòü è ïîíèìàòü!</w:t>
      </w:r>
    </w:p>
    <w:p>
      <w:pPr>
        <w:pStyle w:val="Normal"/>
        <w:ind w:firstLine="720"/>
        <w:jc w:val="both"/>
        <w:rPr>
          <w:sz w:val="24"/>
          <w:szCs w:val="24"/>
        </w:rPr>
      </w:pPr>
      <w:r>
        <w:rPr>
          <w:sz w:val="24"/>
          <w:szCs w:val="24"/>
        </w:rPr>
        <w:t xml:space="preserve">— </w:t>
      </w:r>
      <w:r>
        <w:rPr>
          <w:sz w:val="24"/>
          <w:szCs w:val="24"/>
        </w:rPr>
        <w:t>Èøü òû, — ñêàçàë Ìåùåðÿêîâ, — èøü êàê òû íàñ áðååøü! ×èñòî!</w:t>
      </w:r>
    </w:p>
    <w:p>
      <w:pPr>
        <w:pStyle w:val="Normal"/>
        <w:ind w:firstLine="720"/>
        <w:jc w:val="both"/>
        <w:rPr>
          <w:sz w:val="24"/>
          <w:szCs w:val="24"/>
        </w:rPr>
      </w:pPr>
      <w:r>
        <w:rPr>
          <w:sz w:val="24"/>
          <w:szCs w:val="24"/>
        </w:rPr>
        <w:t>È îïÿòü, óæå êîãäà ñíîâà áûëè â êîðèäîðå, Òàñÿ ×åðíåíêî ïîñìîòðåëà íà Ìåùåðÿêîâà êîðîòêèì, âíèìàòåëüíûì âçãëÿäîì, êîòîðûé îí, îäíàêî, òóò æå è ïîéìàë, ñêàçàëà:</w:t>
      </w:r>
    </w:p>
    <w:p>
      <w:pPr>
        <w:pStyle w:val="Normal"/>
        <w:ind w:firstLine="720"/>
        <w:jc w:val="both"/>
        <w:rPr>
          <w:sz w:val="24"/>
          <w:szCs w:val="24"/>
        </w:rPr>
      </w:pPr>
      <w:r>
        <w:rPr>
          <w:sz w:val="24"/>
          <w:szCs w:val="24"/>
        </w:rPr>
        <w:t xml:space="preserve">— </w:t>
      </w:r>
      <w:r>
        <w:rPr>
          <w:sz w:val="24"/>
          <w:szCs w:val="24"/>
        </w:rPr>
        <w:t>Òðóäíî ïîäáèðàòü ðàáîòíèêîâ! Î÷åíü òðóäíî! È ìàëî èõ. È òå, êîòîðûå åñòü, äàëåêî íå âñåãäà ñîçíàòåëüíûå...</w:t>
      </w:r>
    </w:p>
    <w:p>
      <w:pPr>
        <w:pStyle w:val="Normal"/>
        <w:ind w:firstLine="720"/>
        <w:jc w:val="both"/>
        <w:rPr>
          <w:sz w:val="24"/>
          <w:szCs w:val="24"/>
        </w:rPr>
      </w:pPr>
      <w:r>
        <w:rPr>
          <w:sz w:val="24"/>
          <w:szCs w:val="24"/>
        </w:rPr>
        <w:t>Â òîí Òàñå ×åðíåíêî Ìåùåðÿêîâ çàìåòèë:</w:t>
      </w:r>
    </w:p>
    <w:p>
      <w:pPr>
        <w:pStyle w:val="Normal"/>
        <w:ind w:firstLine="720"/>
        <w:jc w:val="both"/>
        <w:rPr>
          <w:sz w:val="24"/>
          <w:szCs w:val="24"/>
        </w:rPr>
      </w:pPr>
      <w:r>
        <w:rPr>
          <w:sz w:val="24"/>
          <w:szCs w:val="24"/>
        </w:rPr>
        <w:t xml:space="preserve">— </w:t>
      </w:r>
      <w:r>
        <w:rPr>
          <w:sz w:val="24"/>
          <w:szCs w:val="24"/>
        </w:rPr>
        <w:t>Èùóò âñå íûí÷å. Âñå è êàæäûé. Íå êàæäûé çíàåò, ÷åãî èùåò...</w:t>
      </w:r>
    </w:p>
    <w:p>
      <w:pPr>
        <w:pStyle w:val="Normal"/>
        <w:ind w:firstLine="720"/>
        <w:jc w:val="both"/>
        <w:rPr>
          <w:sz w:val="24"/>
          <w:szCs w:val="24"/>
        </w:rPr>
      </w:pPr>
      <w:r>
        <w:rPr>
          <w:sz w:val="24"/>
          <w:szCs w:val="24"/>
        </w:rPr>
        <w:t xml:space="preserve">— </w:t>
      </w:r>
      <w:r>
        <w:rPr>
          <w:sz w:val="24"/>
          <w:szCs w:val="24"/>
        </w:rPr>
        <w:t>È òû? — ñïðîñèëà Òàñÿ, âïåðâûå îáðàòèâøèñü ê Ìåùåðÿêîâó íà «òû». — È òû èùåøü, òîâàðèù ãëàâíîêîìàíäóþùèé?</w:t>
      </w:r>
    </w:p>
    <w:p>
      <w:pPr>
        <w:pStyle w:val="Normal"/>
        <w:ind w:firstLine="720"/>
        <w:jc w:val="both"/>
        <w:rPr>
          <w:sz w:val="24"/>
          <w:szCs w:val="24"/>
        </w:rPr>
      </w:pPr>
      <w:r>
        <w:rPr>
          <w:sz w:val="24"/>
          <w:szCs w:val="24"/>
        </w:rPr>
        <w:t xml:space="preserve">— </w:t>
      </w:r>
      <w:r>
        <w:rPr>
          <w:sz w:val="24"/>
          <w:szCs w:val="24"/>
        </w:rPr>
        <w:t>Ìíå ïðîñòî, — îòâåòèë åé Ìåùåðÿêîâ, — ïîáèòü Êîë÷àêà. È äàæå òîãî ïîíÿòíåå — íûí÷å æå íàäî ïîáèòü ãåíåðàëà Ìàòêîâñêîãî. Âñå! Êîìó ýòî íå ïîíÿòíî?</w:t>
      </w:r>
    </w:p>
    <w:p>
      <w:pPr>
        <w:pStyle w:val="Normal"/>
        <w:ind w:firstLine="720"/>
        <w:jc w:val="both"/>
        <w:rPr>
          <w:sz w:val="24"/>
          <w:szCs w:val="24"/>
        </w:rPr>
      </w:pPr>
      <w:r>
        <w:rPr>
          <w:sz w:val="24"/>
          <w:szCs w:val="24"/>
        </w:rPr>
        <w:t>Ñëåäóþùèì áûë îòäåë àãèòàöèè è èíôîðìàöèè.</w:t>
      </w:r>
    </w:p>
    <w:p>
      <w:pPr>
        <w:pStyle w:val="Normal"/>
        <w:ind w:firstLine="720"/>
        <w:jc w:val="both"/>
        <w:rPr>
          <w:sz w:val="24"/>
          <w:szCs w:val="24"/>
        </w:rPr>
      </w:pPr>
      <w:r>
        <w:rPr>
          <w:sz w:val="24"/>
          <w:szCs w:val="24"/>
        </w:rPr>
        <w:t>Òóò ðàáîòíèêè îêàçàëèñü íàëèöî, è âñå îíè âìåñòå ñ ïðèøåäøèìè ðàññåëèñü ïî ñòîëàì, ñòóëüÿì è ïîäîêîííèêàì, à Áðóñåíêîâ ñêàçàë Òàñå ×åðíåíêî, ÷òîáû îíà ÷èòàëà äîêóìåíòû, ïîäãîòîâëåííûå îòäåëîì â ïîñëåäíèå äíè...</w:t>
      </w:r>
    </w:p>
    <w:p>
      <w:pPr>
        <w:pStyle w:val="Normal"/>
        <w:ind w:firstLine="720"/>
        <w:jc w:val="both"/>
        <w:rPr>
          <w:sz w:val="24"/>
          <w:szCs w:val="24"/>
        </w:rPr>
      </w:pPr>
      <w:r>
        <w:rPr>
          <w:sz w:val="24"/>
          <w:szCs w:val="24"/>
        </w:rPr>
        <w:t>Òàñÿ ÷èòàëà «Âîççâàíèå ãëàâíîãî øòàáà êî âñåé òðóäîâîé èíòåëëèãåíöèè».</w:t>
      </w:r>
    </w:p>
    <w:p>
      <w:pPr>
        <w:pStyle w:val="Normal"/>
        <w:ind w:firstLine="720"/>
        <w:jc w:val="both"/>
        <w:rPr>
          <w:sz w:val="24"/>
          <w:szCs w:val="24"/>
        </w:rPr>
      </w:pPr>
      <w:r>
        <w:rPr>
          <w:sz w:val="24"/>
          <w:szCs w:val="24"/>
        </w:rPr>
        <w:t xml:space="preserve">— </w:t>
      </w:r>
      <w:r>
        <w:rPr>
          <w:sz w:val="24"/>
          <w:szCs w:val="24"/>
        </w:rPr>
        <w:t>«Íà íàøåé îáùåé îáÿçàííîñòè ëåæèò ðàçðóøèòü ñòàðûé ñòðîé è ñîçäàòü íîâûé, îäåòü ãîëûõ, íàêîðìèòü ãîëîäíûõ, îáó÷èòü íåó÷åíûõ, çàùèòèòü íåñïðàâåäëèâî îáèæåííûõ! — ÷èòàëà Òàñÿ. — Íå âåðüòå ñëóõàì, ÷òî ìû — ãðàáèòåëè, ÷òî ìû — òîò «êðàñíûé çâåðü», î êîòîðîì âîïèò Êîë÷àê, áóäó÷è ñàì ñ íîã äî ãîëîâû â íåâèííîé ÷åëîâå÷åñêîé êðîâè. Êîãäà ñòî ÷åëîâåê ãîëîäíûõ îòíèìàþò ó îäíîãî áîãàòîãî ïèùó — ýòî íå ãðàáåæ, à ñïðàâåäëèâîñòü. È íà ýòîì ïóòè ñîöèàëüíîé ðåâîëþöèè ïîëèòè÷åñêèé æåðíîâ ýïîõè ïåðåìîëîë óæå ìíîãèõ êóìèðîâ. Èç Âðåìåííîãî ïðàâèòåëüñòâà, äî ñèõ ïîð ìèëîãî ìíîãèì âàøèì ñåðäöàì, îí ñäåëàë ïûëèíêè è àòîìû, êîòîðûå ññûïàëèñü â ìåøêè çàáâåíèÿ. Ðàáî÷èå è êðåñòüÿíå ïîáåæàëè îò ýòîãî ïîëèòè÷åñêîãî Âàâèëîíà, êàê ìîïàññàíîâñêèé ãåðîé îò Ýéôåëåâîé áàøíè.</w:t>
      </w:r>
    </w:p>
    <w:p>
      <w:pPr>
        <w:pStyle w:val="Normal"/>
        <w:ind w:firstLine="720"/>
        <w:jc w:val="both"/>
        <w:rPr>
          <w:sz w:val="24"/>
          <w:szCs w:val="24"/>
        </w:rPr>
      </w:pPr>
      <w:r>
        <w:rPr>
          <w:sz w:val="24"/>
          <w:szCs w:val="24"/>
        </w:rPr>
        <w:t>Òåõíè÷åñêàÿ ìîùü èçâðàùåííîé ïðåññû ñäàâèëà êðåñòüÿíèíó è ðàáî÷åìó ìîçãè, è òîëüêî èíòåëëèãåíöèÿ ïîøëà çà íèì, êàê çà âèôëååìñêîé çâåçäîé.</w:t>
      </w:r>
    </w:p>
    <w:p>
      <w:pPr>
        <w:pStyle w:val="Normal"/>
        <w:ind w:firstLine="720"/>
        <w:jc w:val="both"/>
        <w:rPr>
          <w:sz w:val="24"/>
          <w:szCs w:val="24"/>
        </w:rPr>
      </w:pPr>
      <w:r>
        <w:rPr>
          <w:sz w:val="24"/>
          <w:szCs w:val="24"/>
        </w:rPr>
        <w:t>Ïðåæäå ìíîãèå èç âàñ, èíòåëëèãåíòû, çâàëè ìóæèêà äåëàòü ðåâîëþöèþ, íî äÿäÿ Èâàí ãíàë âàñ ïàëêîé: «Ìîë÷èòå, êðàìîëüíèêè!» Íî ðîëè ïåðåìåíèëèñü, òåïåðü Èâàí çîâåò âàñ: «Ïîéäåìòå äåëàòü ðåâîëþöèþ!» — à ìíîãèå èíòåëëèãåíòû åãî ïàëêîé: «Ìîë÷è, êðàìîëüíèê! Ýòî íå ðåâîëþöèÿ, à ïóãà÷åâñêèé áóíò!»</w:t>
      </w:r>
    </w:p>
    <w:p>
      <w:pPr>
        <w:pStyle w:val="Normal"/>
        <w:ind w:firstLine="720"/>
        <w:jc w:val="both"/>
        <w:rPr>
          <w:sz w:val="24"/>
          <w:szCs w:val="24"/>
        </w:rPr>
      </w:pPr>
      <w:r>
        <w:rPr>
          <w:sz w:val="24"/>
          <w:szCs w:val="24"/>
        </w:rPr>
        <w:t>Òîâàðèùè, òðóäîâàÿ èíòåëëèãåíöèÿ! ×òîáû íàøå âîññòàíèå â äåéñòâèòåëüíîñòè áûëî íå ïîõîæèì íà áóíò, âû äîëæíû áûòü ñ íàìè. Ñìåëî íåñèòå çíàíèÿ íàì, âîññòàâøèì çà äîáðî è ïðàâäó! Öåëîñòü âàøèõ æèçíåé è èìóùåñòâà ãàðàíòèðîâàíà íàøèìè ïðèêàçàìè, çàïðåùàþùèìè ðàçáîé è ñàìîóïðàâñòâî!»</w:t>
      </w:r>
    </w:p>
    <w:p>
      <w:pPr>
        <w:pStyle w:val="Normal"/>
        <w:ind w:firstLine="720"/>
        <w:jc w:val="both"/>
        <w:rPr>
          <w:sz w:val="24"/>
          <w:szCs w:val="24"/>
        </w:rPr>
      </w:pPr>
      <w:r>
        <w:rPr>
          <w:sz w:val="24"/>
          <w:szCs w:val="24"/>
        </w:rPr>
        <w:t>Òàñÿ êîí÷èëà ÷èòàòü, âñå çàìîë÷àëè, è òóò Ìåùåðÿêîâ çàìåòèë — âñå ñìîòðÿò íà íåãî. È åùå îí ïîäóìàë, áóäòî âñå, ÷òî äåëàåòñÿ íûí÷å â ãëàâíîì øòàáå âî âñåõ îòäåëàõ, äåëàåòñÿ äëÿ íåãî, ïðîèñõîäèò èñïûòàíèå åìó... Êîãäà áû Áðóñåíêîâ è âñå äðóãèå ýòîãî íå õîòåëè, òàê è íà÷àëè áû ïîêàçûâàòü øòàá ñ âîåííîãî îòäåëà, êîòîðûé äëÿ ãëàâíîêîìàíäóþùåãî âñåãî âàæíåå, â êîòîðîì îí ïîíèìàåò è ðàçáèðàåòñÿ... Íûí÷å êàêàÿ-òî èäåò ñ íèì èãðà. Íåäîìîëâêà êàêàÿ-òî âî âñåì, ÷òî ïðîèñõîäèò. È ñåé÷àñ, íåò ÷òîáû ÷èòàòü Òàñå ×åðíåíêî è äàëüøå — âñå ñìîòðÿò íà íåãî, æäóò, ÷òî ñêàæåò îí. «Òàê è åñòü — èñïûòàíèå! Ñîîáðàæàþ ëèáî íåò ÿ â èõíèõ äåëàõ... Èëè ñîëäàòèøêà ñåðûé — «óðà-óðà!», à íè íà ÷òî áîëüøå íå ñïîñîáíûé!» — ïîäóìàë Ìåùåðÿêîâ. Ñïðîñèë:</w:t>
      </w:r>
    </w:p>
    <w:p>
      <w:pPr>
        <w:pStyle w:val="Normal"/>
        <w:ind w:firstLine="720"/>
        <w:jc w:val="both"/>
        <w:rPr>
          <w:sz w:val="24"/>
          <w:szCs w:val="24"/>
        </w:rPr>
      </w:pPr>
      <w:r>
        <w:rPr>
          <w:sz w:val="24"/>
          <w:szCs w:val="24"/>
        </w:rPr>
        <w:t xml:space="preserve">— </w:t>
      </w:r>
      <w:r>
        <w:rPr>
          <w:sz w:val="24"/>
          <w:szCs w:val="24"/>
        </w:rPr>
        <w:t>Ýòî êòî æå ñî÷èíèë? — Îáâåë âñåõ ãëàçàìè, îñòàíîâèëñÿ íà ôèãóðå íåìîëîäîãî óæå ÷åëîâåêà, êîòîðûé, ñëîæèâ íà ãðóäè ðóêè, ñèäåë íà óçêîì ïîäîêîííèêå, ñâåøèâàÿ ÷àñòü òóëîâèùà çà îêíî. — Òû?</w:t>
      </w:r>
    </w:p>
    <w:p>
      <w:pPr>
        <w:pStyle w:val="Normal"/>
        <w:ind w:firstLine="720"/>
        <w:jc w:val="both"/>
        <w:rPr>
          <w:sz w:val="24"/>
          <w:szCs w:val="24"/>
        </w:rPr>
      </w:pPr>
      <w:r>
        <w:rPr>
          <w:sz w:val="24"/>
          <w:szCs w:val="24"/>
        </w:rPr>
        <w:t xml:space="preserve">— </w:t>
      </w:r>
      <w:r>
        <w:rPr>
          <w:sz w:val="24"/>
          <w:szCs w:val="24"/>
        </w:rPr>
        <w:t>ß! — ïîäòâåðäèë ÷åëîâåê ñ ïîäîêîííèêà.</w:t>
      </w:r>
    </w:p>
    <w:p>
      <w:pPr>
        <w:pStyle w:val="Normal"/>
        <w:ind w:firstLine="720"/>
        <w:jc w:val="both"/>
        <w:rPr>
          <w:sz w:val="24"/>
          <w:szCs w:val="24"/>
        </w:rPr>
      </w:pPr>
      <w:r>
        <w:rPr>
          <w:sz w:val="24"/>
          <w:szCs w:val="24"/>
        </w:rPr>
        <w:t xml:space="preserve">— </w:t>
      </w:r>
      <w:r>
        <w:rPr>
          <w:sz w:val="24"/>
          <w:szCs w:val="24"/>
        </w:rPr>
        <w:t>Òàê ýòî çà òåáÿ ìû è ãîëîñîâàëè â ãëàâíîì øòàáå? Òàéíûì ãîëîñîâàíèåì ñòàâèëè òåáÿ íà äîëæíîñòü? Ïóãîâèöû â ÿùèêè îïóñêàëè?</w:t>
      </w:r>
    </w:p>
    <w:p>
      <w:pPr>
        <w:pStyle w:val="Normal"/>
        <w:ind w:firstLine="720"/>
        <w:jc w:val="both"/>
        <w:rPr>
          <w:sz w:val="24"/>
          <w:szCs w:val="24"/>
        </w:rPr>
      </w:pPr>
      <w:r>
        <w:rPr>
          <w:sz w:val="24"/>
          <w:szCs w:val="24"/>
        </w:rPr>
        <w:t xml:space="preserve">— </w:t>
      </w:r>
      <w:r>
        <w:rPr>
          <w:sz w:val="24"/>
          <w:szCs w:val="24"/>
        </w:rPr>
        <w:t>Çà ìåíÿ...</w:t>
      </w:r>
    </w:p>
    <w:p>
      <w:pPr>
        <w:pStyle w:val="Normal"/>
        <w:ind w:firstLine="720"/>
        <w:jc w:val="both"/>
        <w:rPr>
          <w:sz w:val="24"/>
          <w:szCs w:val="24"/>
        </w:rPr>
      </w:pPr>
      <w:r>
        <w:rPr>
          <w:sz w:val="24"/>
          <w:szCs w:val="24"/>
        </w:rPr>
        <w:t xml:space="preserve">— </w:t>
      </w:r>
      <w:r>
        <w:rPr>
          <w:sz w:val="24"/>
          <w:szCs w:val="24"/>
        </w:rPr>
        <w:t>ßñíî!</w:t>
      </w:r>
    </w:p>
    <w:p>
      <w:pPr>
        <w:pStyle w:val="Normal"/>
        <w:ind w:firstLine="720"/>
        <w:jc w:val="both"/>
        <w:rPr>
          <w:sz w:val="24"/>
          <w:szCs w:val="24"/>
        </w:rPr>
      </w:pPr>
      <w:r>
        <w:rPr>
          <w:sz w:val="24"/>
          <w:szCs w:val="24"/>
        </w:rPr>
        <w:t>«Îòãàäàë — ïðàâèëüíî...» — âçäîõíóë Ìåùåðÿêîâ.</w:t>
      </w:r>
    </w:p>
    <w:p>
      <w:pPr>
        <w:pStyle w:val="Normal"/>
        <w:ind w:firstLine="720"/>
        <w:jc w:val="both"/>
        <w:rPr>
          <w:sz w:val="24"/>
          <w:szCs w:val="24"/>
        </w:rPr>
      </w:pPr>
      <w:r>
        <w:rPr>
          <w:sz w:val="24"/>
          <w:szCs w:val="24"/>
        </w:rPr>
        <w:t xml:space="preserve">— </w:t>
      </w:r>
      <w:r>
        <w:rPr>
          <w:sz w:val="24"/>
          <w:szCs w:val="24"/>
        </w:rPr>
        <w:t>Çàáûë — ó òåáÿ îáðàçîâàíèå êàêîå? — ðàçãîâàðèâàë ìåæäó òåì Áðóñåíêîâ ñ çàâåäóþùèì îòäåëîì.</w:t>
      </w:r>
    </w:p>
    <w:p>
      <w:pPr>
        <w:pStyle w:val="Normal"/>
        <w:ind w:firstLine="720"/>
        <w:jc w:val="both"/>
        <w:rPr>
          <w:sz w:val="24"/>
          <w:szCs w:val="24"/>
        </w:rPr>
      </w:pPr>
      <w:r>
        <w:rPr>
          <w:sz w:val="24"/>
          <w:szCs w:val="24"/>
        </w:rPr>
        <w:t xml:space="preserve">— </w:t>
      </w:r>
      <w:r>
        <w:rPr>
          <w:sz w:val="24"/>
          <w:szCs w:val="24"/>
        </w:rPr>
        <w:t>Ñèñòåìàòè÷åñêîå — âûñøåå íà÷àëüíîå. À çàòåì ñàìîîáðàçîâàíèå â êíèæíîé ëàâêå.</w:t>
      </w:r>
    </w:p>
    <w:p>
      <w:pPr>
        <w:pStyle w:val="Normal"/>
        <w:ind w:firstLine="720"/>
        <w:jc w:val="both"/>
        <w:rPr>
          <w:sz w:val="24"/>
          <w:szCs w:val="24"/>
        </w:rPr>
      </w:pPr>
      <w:r>
        <w:rPr>
          <w:sz w:val="24"/>
          <w:szCs w:val="24"/>
        </w:rPr>
        <w:t xml:space="preserve">— </w:t>
      </w:r>
      <w:r>
        <w:rPr>
          <w:sz w:val="24"/>
          <w:szCs w:val="24"/>
        </w:rPr>
        <w:t>Äàëüøå-òî ÿ óæå çíàþ îá òåáå: äâàäöàòü ãîäîâ ïðèêàç÷èêà â êíèæíîé ëàâêå ïðîøåë. Äâàäöàòü ãîäîâ! Ýòî ñêàçàòü, òîâàðèùè, òàê ñêîëü óíèâåðñèòåòîâ ñòîèò? — Áðóñåíêîâ îáåðíóëñÿ ê Òàñå ×åðíåíêî, Ìåùåðÿêîâà îí ìèíîâàë âçãëÿäîì è âåñåëî òàê ñêàçàë: — È âîò ïîøëà ýòà ñëóæáà âïðîê — ãëÿäè, êàê êðîåò! Ïðàâèëüíî íàïèñàíî òîâàðèùåì! ×òî íåïîíÿòíûå ñëîâà — ïðî çâåçäó, ïðî áàøíþ, ïðî æåðíîâà — òîæå ïðàâèëüíî! ×òî îíà, èíòåëëèãåíöèÿ, âñå ïîíèìàåò, ÷òî ëè? Ñðîäó íåò! Êîãäà ïîíèìàëà áû, òî è íåëüçÿ áûëî ïðî íåå íàïèñàòü, êàê çäåñü íàïèñàíî: òî îíà Èâàíà çâàëà íà ðåâîëþöèþ, à òîò íå øåë, à òî Èâàí çîâåò åå íå äîçîâåòñÿ ðåâîëþöèþ äåëàòü! È òóò ðàçíèöà áîëüøàÿ — íàðîä çà íåñîçíàòåëüíîñòü âèíèòü õîòÿ è íóæíî, íî äàëåêî íå òàê, êàê èíòåëëèãåíöèþ, ïîñêîëüêó îíà ïîëó÷èëà îáðàçîâàíèå, è íå äëÿ ñåáÿ òîëüêî, à äîëæíà îòäàâàòü åãî íàðîäó! È âèíèòü åå çà ýòî íàäî ñèëüíî è êàê ìîæíî áîëüøå. À åùå ãîâîðèòü åé íåïîíÿòíûå ñëîâà — îíà èõ ëþáèò, íå ìîæåò áåç èõ äíÿ ïðîæèòü!</w:t>
      </w:r>
    </w:p>
    <w:p>
      <w:pPr>
        <w:pStyle w:val="Normal"/>
        <w:ind w:firstLine="720"/>
        <w:jc w:val="both"/>
        <w:rPr>
          <w:sz w:val="24"/>
          <w:szCs w:val="24"/>
        </w:rPr>
      </w:pPr>
      <w:r>
        <w:rPr>
          <w:sz w:val="24"/>
          <w:szCs w:val="24"/>
        </w:rPr>
        <w:t>È òóò âäðóã Ìåùåðÿêîâ âñòàë è ïîøåë. Ïîøåë â âîåííûé îòäåë. «Íàäî ñäåëàòü — ñåé÷àñ æå âñòàòü è ñåé÷àñ æå èäòè. Èäòè îäíîìó, íèêîãî íå äîæèäàÿñü!»</w:t>
      </w:r>
    </w:p>
    <w:p>
      <w:pPr>
        <w:pStyle w:val="Normal"/>
        <w:ind w:firstLine="720"/>
        <w:jc w:val="both"/>
        <w:rPr>
          <w:sz w:val="24"/>
          <w:szCs w:val="24"/>
        </w:rPr>
      </w:pPr>
      <w:r>
        <w:rPr>
          <w:sz w:val="24"/>
          <w:szCs w:val="24"/>
        </w:rPr>
        <w:t>À âñòàë äàæå ðàíüøå, ÷åì òàê ïîäóìàë.</w:t>
      </w:r>
    </w:p>
    <w:p>
      <w:pPr>
        <w:pStyle w:val="Normal"/>
        <w:ind w:firstLine="720"/>
        <w:jc w:val="both"/>
        <w:rPr>
          <w:sz w:val="24"/>
          <w:szCs w:val="24"/>
        </w:rPr>
      </w:pPr>
      <w:r>
        <w:rPr>
          <w:sz w:val="24"/>
          <w:szCs w:val="24"/>
        </w:rPr>
        <w:t>Â âîåííûé îòäåë áûñòðî ðàñïàõíóë äâåðü — òîò÷àñ îöåíèë îáñòàíîâêó.</w:t>
      </w:r>
    </w:p>
    <w:p>
      <w:pPr>
        <w:pStyle w:val="Normal"/>
        <w:ind w:firstLine="720"/>
        <w:jc w:val="both"/>
        <w:rPr>
          <w:sz w:val="24"/>
          <w:szCs w:val="24"/>
        </w:rPr>
      </w:pPr>
      <w:r>
        <w:rPr>
          <w:sz w:val="24"/>
          <w:szCs w:val="24"/>
        </w:rPr>
        <w:t>Ëþäè çäåñü áûëè âñå ïîáðèòû ÷èñòî — íå èíà÷å êàê óòðîì íûí÷å áðèëèñü... Ýòî çíà÷èò — â÷åðà çíàëè î âñòðå÷å ñ ãëàâíîêîìàíäóþùèì. È ñòîëû ïî ðàíæèðó ñòîÿëè â îòäåëå, è ëàìïà êåðîñèíîâàÿ ñòîÿëà íà îäíîì èç ñòîëîâ — ïîêàçûâàëà, ÷òî ëþäè òóò è íî÷üþ ðàáîòàþò, è, êîíå÷íî, íàõîäèëàñü ëàìïà íà ñòîëå ó íà÷àëüíèêà.</w:t>
      </w:r>
    </w:p>
    <w:p>
      <w:pPr>
        <w:pStyle w:val="Normal"/>
        <w:ind w:firstLine="720"/>
        <w:jc w:val="both"/>
        <w:rPr>
          <w:sz w:val="24"/>
          <w:szCs w:val="24"/>
        </w:rPr>
      </w:pPr>
      <w:r>
        <w:rPr>
          <w:sz w:val="24"/>
          <w:szCs w:val="24"/>
        </w:rPr>
        <w:t xml:space="preserve">— </w:t>
      </w:r>
      <w:r>
        <w:rPr>
          <w:sz w:val="24"/>
          <w:szCs w:val="24"/>
        </w:rPr>
        <w:t>Çäðàâñòâóéòå, òîâàðèùè! — ñêàçàë Ìåùåðÿêîâ ãðîìêî.</w:t>
      </w:r>
    </w:p>
    <w:p>
      <w:pPr>
        <w:pStyle w:val="Normal"/>
        <w:ind w:firstLine="720"/>
        <w:jc w:val="both"/>
        <w:rPr>
          <w:sz w:val="24"/>
          <w:szCs w:val="24"/>
        </w:rPr>
      </w:pPr>
      <w:r>
        <w:rPr>
          <w:sz w:val="24"/>
          <w:szCs w:val="24"/>
        </w:rPr>
        <w:t>Âîåííûé îòäåë — ïÿòü ÷åëîâåê — âñòàë, íåñòðîéíî îòâåòèë íà ïðèâåòñòâèå. Íå ïî-âîåííîìó îòâåòèë è íå ïî-øòàòñêè. Îòâåòèë, çàìîë÷àë. ×åãî-òî æäàëè åùå, íå õâàòàëî èì ÷åãî-òî...</w:t>
      </w:r>
    </w:p>
    <w:p>
      <w:pPr>
        <w:pStyle w:val="Normal"/>
        <w:ind w:firstLine="720"/>
        <w:jc w:val="both"/>
        <w:rPr>
          <w:sz w:val="24"/>
          <w:szCs w:val="24"/>
        </w:rPr>
      </w:pPr>
      <w:r>
        <w:rPr>
          <w:sz w:val="24"/>
          <w:szCs w:val="24"/>
        </w:rPr>
        <w:t>Âåðíåå âñåãî, íå õâàòàëî Áðóñåíêîâà. Îíè íå äóìàëè, ÷òî Ìåùåðÿêîâ ÿâèòñÿ ê íèì îäèí — áåç ñîïðîâîæäåíèÿ íà÷àëüíèêà ãëàâíîãî øòàáà.</w:t>
      </w:r>
    </w:p>
    <w:p>
      <w:pPr>
        <w:pStyle w:val="Normal"/>
        <w:ind w:firstLine="720"/>
        <w:jc w:val="both"/>
        <w:rPr>
          <w:sz w:val="24"/>
          <w:szCs w:val="24"/>
        </w:rPr>
      </w:pPr>
      <w:r>
        <w:rPr>
          <w:sz w:val="24"/>
          <w:szCs w:val="24"/>
        </w:rPr>
        <w:t xml:space="preserve">— </w:t>
      </w:r>
      <w:r>
        <w:rPr>
          <w:sz w:val="24"/>
          <w:szCs w:val="24"/>
        </w:rPr>
        <w:t>Âîëüíî! — âåñåëî òàê è íàñìåøëèâî ïîäàë êîìàíäó Ìåùåðÿêîâ, ïîòîìó ÷òî â êîìàíäå ýòîé íå áûëî íåîáõîäèìîñòè — ëþäè è òàê ñòîÿëè «âîëüíî», à íå «ñìèðíî».</w:t>
      </w:r>
    </w:p>
    <w:p>
      <w:pPr>
        <w:pStyle w:val="Normal"/>
        <w:ind w:firstLine="720"/>
        <w:jc w:val="both"/>
        <w:rPr>
          <w:sz w:val="24"/>
          <w:szCs w:val="24"/>
        </w:rPr>
      </w:pPr>
      <w:r>
        <w:rPr>
          <w:sz w:val="24"/>
          <w:szCs w:val="24"/>
        </w:rPr>
        <w:t>Ïîòîì íà ëèöàõ ñîòðóäíèêîâ âîåííîãî îòäåëà èñ÷åçëà ðàñòåðÿííîñòü, âñå âðàç âçäîõíóëè, è Ìåùåðÿêîâ ïîíÿë — ïîçàäè íåãî, â äâåðÿõ, ïîÿâèëñÿ íà÷àëüíèê ãëàâíîãî øòàáà.</w:t>
      </w:r>
    </w:p>
    <w:p>
      <w:pPr>
        <w:pStyle w:val="Normal"/>
        <w:ind w:firstLine="720"/>
        <w:jc w:val="both"/>
        <w:rPr>
          <w:sz w:val="24"/>
          <w:szCs w:val="24"/>
        </w:rPr>
      </w:pPr>
      <w:r>
        <w:rPr>
          <w:sz w:val="24"/>
          <w:szCs w:val="24"/>
        </w:rPr>
        <w:t xml:space="preserve">— </w:t>
      </w:r>
      <w:r>
        <w:rPr>
          <w:sz w:val="24"/>
          <w:szCs w:val="24"/>
        </w:rPr>
        <w:t>Äà òû ïðîõîäè, ïðîõîäè, òîâàðèù Áðóñåíêîâ, — ñêàçàë îí åìó, îãëÿíóâøèñü. — Ïîñëóøàé î ÷åì ó íàñ òóò ïîéäåò ðàçãîâîð! Òû æå ÷ëåí âåäü íàøåé âîåííîé ñòàâêè!</w:t>
      </w:r>
    </w:p>
    <w:p>
      <w:pPr>
        <w:pStyle w:val="Normal"/>
        <w:ind w:firstLine="720"/>
        <w:jc w:val="both"/>
        <w:rPr>
          <w:sz w:val="24"/>
          <w:szCs w:val="24"/>
        </w:rPr>
      </w:pPr>
      <w:r>
        <w:rPr>
          <w:sz w:val="24"/>
          <w:szCs w:val="24"/>
        </w:rPr>
        <w:t>È Áðóñåíêîâ øàãíóë ñ ïîðîãà â êîìíàòó, à Ìåùåðÿêîâ òîò÷àñ çàêðûë çà íèì äâåðü. Â êîðèäîðå îñòàëèñü Äîâãàëü, Òàñÿ ×åðíåíêî. Èì îí ñêàçàë:</w:t>
      </w:r>
    </w:p>
    <w:p>
      <w:pPr>
        <w:pStyle w:val="Normal"/>
        <w:ind w:firstLine="720"/>
        <w:jc w:val="both"/>
        <w:rPr>
          <w:sz w:val="24"/>
          <w:szCs w:val="24"/>
        </w:rPr>
      </w:pPr>
      <w:r>
        <w:rPr>
          <w:sz w:val="24"/>
          <w:szCs w:val="24"/>
        </w:rPr>
        <w:t xml:space="preserve">— </w:t>
      </w:r>
      <w:r>
        <w:rPr>
          <w:sz w:val="24"/>
          <w:szCs w:val="24"/>
        </w:rPr>
        <w:t>À ìû, òîâàðèùè, çäåñü âðàç è óïðàâèìñÿ! Æäàòü íàñ äîëãî íå ïðèäåòñÿ!</w:t>
      </w:r>
    </w:p>
    <w:p>
      <w:pPr>
        <w:pStyle w:val="Normal"/>
        <w:ind w:firstLine="720"/>
        <w:jc w:val="both"/>
        <w:rPr>
          <w:sz w:val="24"/>
          <w:szCs w:val="24"/>
        </w:rPr>
      </w:pPr>
      <w:r>
        <w:rPr>
          <w:sz w:val="24"/>
          <w:szCs w:val="24"/>
        </w:rPr>
        <w:t>Ïîäîøåë ê ñòîëó ñ ëàìïîé, ñïðîñèë ó ïîëíîãî, óæå íåìîëîäîãî ÷åëîâåêà â ãèìíàñòåðêå:</w:t>
      </w:r>
    </w:p>
    <w:p>
      <w:pPr>
        <w:pStyle w:val="Normal"/>
        <w:ind w:firstLine="720"/>
        <w:jc w:val="both"/>
        <w:rPr>
          <w:sz w:val="24"/>
          <w:szCs w:val="24"/>
        </w:rPr>
      </w:pPr>
      <w:r>
        <w:rPr>
          <w:sz w:val="24"/>
          <w:szCs w:val="24"/>
        </w:rPr>
        <w:t xml:space="preserve">— </w:t>
      </w:r>
      <w:r>
        <w:rPr>
          <w:sz w:val="24"/>
          <w:szCs w:val="24"/>
        </w:rPr>
        <w:t>Çàâåäóåøü?</w:t>
      </w:r>
    </w:p>
    <w:p>
      <w:pPr>
        <w:pStyle w:val="Normal"/>
        <w:ind w:firstLine="720"/>
        <w:jc w:val="both"/>
        <w:rPr>
          <w:sz w:val="24"/>
          <w:szCs w:val="24"/>
        </w:rPr>
      </w:pPr>
      <w:r>
        <w:rPr>
          <w:sz w:val="24"/>
          <w:szCs w:val="24"/>
        </w:rPr>
        <w:t xml:space="preserve">— </w:t>
      </w:r>
      <w:r>
        <w:rPr>
          <w:sz w:val="24"/>
          <w:szCs w:val="24"/>
        </w:rPr>
        <w:t>Çàâåäóþ! — îòâåòèë òîò.</w:t>
      </w:r>
    </w:p>
    <w:p>
      <w:pPr>
        <w:pStyle w:val="Normal"/>
        <w:ind w:firstLine="720"/>
        <w:jc w:val="both"/>
        <w:rPr>
          <w:sz w:val="24"/>
          <w:szCs w:val="24"/>
        </w:rPr>
      </w:pPr>
      <w:r>
        <w:rPr>
          <w:sz w:val="24"/>
          <w:szCs w:val="24"/>
        </w:rPr>
        <w:t xml:space="preserve">— </w:t>
      </w:r>
      <w:r>
        <w:rPr>
          <w:sz w:val="24"/>
          <w:szCs w:val="24"/>
        </w:rPr>
        <w:t>Ôàìèëèÿ?</w:t>
      </w:r>
    </w:p>
    <w:p>
      <w:pPr>
        <w:pStyle w:val="Normal"/>
        <w:ind w:firstLine="720"/>
        <w:jc w:val="both"/>
        <w:rPr>
          <w:sz w:val="24"/>
          <w:szCs w:val="24"/>
        </w:rPr>
      </w:pPr>
      <w:r>
        <w:rPr>
          <w:sz w:val="24"/>
          <w:szCs w:val="24"/>
        </w:rPr>
        <w:t xml:space="preserve">— </w:t>
      </w:r>
      <w:r>
        <w:rPr>
          <w:sz w:val="24"/>
          <w:szCs w:val="24"/>
        </w:rPr>
        <w:t>Ñòðóêîâ!</w:t>
      </w:r>
    </w:p>
    <w:p>
      <w:pPr>
        <w:pStyle w:val="Normal"/>
        <w:ind w:firstLine="720"/>
        <w:jc w:val="both"/>
        <w:rPr>
          <w:sz w:val="24"/>
          <w:szCs w:val="24"/>
        </w:rPr>
      </w:pPr>
      <w:r>
        <w:rPr>
          <w:sz w:val="24"/>
          <w:szCs w:val="24"/>
        </w:rPr>
        <w:t xml:space="preserve">— </w:t>
      </w:r>
      <w:r>
        <w:rPr>
          <w:sz w:val="24"/>
          <w:szCs w:val="24"/>
        </w:rPr>
        <w:t>Â ãåðìàíñêóþ êåì ñëóæèë, Ñòðóêîâ? Íà êàêèõ ôðîíòàõ? Â êàêîì ÷èíå, êîãäà äåìîáèëèçîâàëñÿ?</w:t>
      </w:r>
    </w:p>
    <w:p>
      <w:pPr>
        <w:pStyle w:val="Normal"/>
        <w:ind w:firstLine="720"/>
        <w:jc w:val="both"/>
        <w:rPr>
          <w:sz w:val="24"/>
          <w:szCs w:val="24"/>
        </w:rPr>
      </w:pPr>
      <w:r>
        <w:rPr>
          <w:sz w:val="24"/>
          <w:szCs w:val="24"/>
        </w:rPr>
        <w:t xml:space="preserve">— </w:t>
      </w:r>
      <w:r>
        <w:rPr>
          <w:sz w:val="24"/>
          <w:szCs w:val="24"/>
        </w:rPr>
        <w:t>Ïåõîòà. Áûë íà Âîñòî÷íî-Ïðóññêîì, ïîñëå — íà Þãî-Çàïàäíîì. Ïðàïîð. Äîìîé âåðíóëñÿ â îêòÿáðå ïðîøëîãî ãîäà.</w:t>
      </w:r>
    </w:p>
    <w:p>
      <w:pPr>
        <w:pStyle w:val="Normal"/>
        <w:ind w:firstLine="720"/>
        <w:jc w:val="both"/>
        <w:rPr>
          <w:sz w:val="24"/>
          <w:szCs w:val="24"/>
        </w:rPr>
      </w:pPr>
      <w:r>
        <w:rPr>
          <w:sz w:val="24"/>
          <w:szCs w:val="24"/>
        </w:rPr>
        <w:t>Ìåùåðÿêîâ ñïðàøèâàë, Ñòðóêîâ áûñòðî è ÷åòêî îòâå÷àë, íå çàäóìûâàÿñü.</w:t>
      </w:r>
    </w:p>
    <w:p>
      <w:pPr>
        <w:pStyle w:val="Normal"/>
        <w:ind w:firstLine="720"/>
        <w:jc w:val="both"/>
        <w:rPr>
          <w:sz w:val="24"/>
          <w:szCs w:val="24"/>
        </w:rPr>
      </w:pPr>
      <w:r>
        <w:rPr>
          <w:sz w:val="24"/>
          <w:szCs w:val="24"/>
        </w:rPr>
        <w:t xml:space="preserve">— </w:t>
      </w:r>
      <w:r>
        <w:rPr>
          <w:sz w:val="24"/>
          <w:szCs w:val="24"/>
        </w:rPr>
        <w:t>Êàêîå ýòî â äàííûé ìîìåíò èìååò çíà÷åíèå? — íà÷àë áûëî ïåðåáèâàòü ðàçãîâîð Áðóñåíêîâ. — Êàêîå çíà÷åíèå èìåþò òâîè âîïðîñû, òîâàðèù ãëàâíîêîìàíäóþùèé?</w:t>
      </w:r>
    </w:p>
    <w:p>
      <w:pPr>
        <w:pStyle w:val="Normal"/>
        <w:ind w:firstLine="720"/>
        <w:jc w:val="both"/>
        <w:rPr>
          <w:sz w:val="24"/>
          <w:szCs w:val="24"/>
        </w:rPr>
      </w:pPr>
      <w:r>
        <w:rPr>
          <w:sz w:val="24"/>
          <w:szCs w:val="24"/>
        </w:rPr>
        <w:t>À Ìåùåðÿêîâ ñòðîãî ñïðàøèâàë è ñïðàøèâàë äàëüøå:</w:t>
      </w:r>
    </w:p>
    <w:p>
      <w:pPr>
        <w:pStyle w:val="Normal"/>
        <w:ind w:firstLine="720"/>
        <w:jc w:val="both"/>
        <w:rPr>
          <w:sz w:val="24"/>
          <w:szCs w:val="24"/>
        </w:rPr>
      </w:pPr>
      <w:r>
        <w:rPr>
          <w:sz w:val="24"/>
          <w:szCs w:val="24"/>
        </w:rPr>
        <w:t xml:space="preserve">— </w:t>
      </w:r>
      <w:r>
        <w:rPr>
          <w:sz w:val="24"/>
          <w:szCs w:val="24"/>
        </w:rPr>
        <w:t>Â Ëóöêîì ïðîðûâå øåñòíàäöàòîãî ãîäà áûë?</w:t>
      </w:r>
    </w:p>
    <w:p>
      <w:pPr>
        <w:pStyle w:val="Normal"/>
        <w:ind w:firstLine="720"/>
        <w:jc w:val="both"/>
        <w:rPr>
          <w:sz w:val="24"/>
          <w:szCs w:val="24"/>
        </w:rPr>
      </w:pPr>
      <w:r>
        <w:rPr>
          <w:sz w:val="24"/>
          <w:szCs w:val="24"/>
        </w:rPr>
        <w:t xml:space="preserve">— </w:t>
      </w:r>
      <w:r>
        <w:rPr>
          <w:sz w:val="24"/>
          <w:szCs w:val="24"/>
        </w:rPr>
        <w:t>Ñëó÷èëîñü...</w:t>
      </w:r>
    </w:p>
    <w:p>
      <w:pPr>
        <w:pStyle w:val="Normal"/>
        <w:ind w:firstLine="720"/>
        <w:jc w:val="both"/>
        <w:rPr>
          <w:sz w:val="24"/>
          <w:szCs w:val="24"/>
        </w:rPr>
      </w:pPr>
      <w:r>
        <w:rPr>
          <w:sz w:val="24"/>
          <w:szCs w:val="24"/>
        </w:rPr>
        <w:t xml:space="preserve">— </w:t>
      </w:r>
      <w:r>
        <w:rPr>
          <w:sz w:val="24"/>
          <w:szCs w:val="24"/>
        </w:rPr>
        <w:t>Ýòî êàêîãî æå áûëî ÷èñëà, ïîäîæäè, ïîäîæäè?.. — ïðîãîâîðèë Ìåùåðÿêîâ, âñïîìèíàÿ. — Ãåíåðàë Áðóñèëîâ ïîøåë â ïðîðûâ êàêîãî ÷èñëà?</w:t>
      </w:r>
    </w:p>
    <w:p>
      <w:pPr>
        <w:pStyle w:val="Normal"/>
        <w:ind w:firstLine="720"/>
        <w:jc w:val="both"/>
        <w:rPr>
          <w:sz w:val="24"/>
          <w:szCs w:val="24"/>
        </w:rPr>
      </w:pPr>
      <w:r>
        <w:rPr>
          <w:sz w:val="24"/>
          <w:szCs w:val="24"/>
        </w:rPr>
        <w:t xml:space="preserve">— </w:t>
      </w:r>
      <w:r>
        <w:rPr>
          <w:sz w:val="24"/>
          <w:szCs w:val="24"/>
        </w:rPr>
        <w:t>À â ìàå, êîãäà ñ÷èòàòü ïî ñòàðîìó êàëåíäàðþ! — îòâåòèë Ñòðóêîâ è íà÷àë âñïîìèíàòü, êàê áûëî äåëî, äî òåõ ïîð, ïîêà Ìåùåðÿêîâ ñàì íå ïåðåáèë åãî:</w:t>
      </w:r>
    </w:p>
    <w:p>
      <w:pPr>
        <w:pStyle w:val="Normal"/>
        <w:ind w:firstLine="720"/>
        <w:jc w:val="both"/>
        <w:rPr>
          <w:sz w:val="24"/>
          <w:szCs w:val="24"/>
        </w:rPr>
      </w:pPr>
      <w:r>
        <w:rPr>
          <w:sz w:val="24"/>
          <w:szCs w:val="24"/>
        </w:rPr>
        <w:t xml:space="preserve">— </w:t>
      </w:r>
      <w:r>
        <w:rPr>
          <w:sz w:val="24"/>
          <w:szCs w:val="24"/>
        </w:rPr>
        <w:t>Êîðîòêî: äëÿ ÷åãî òâîé îòäåë ñóùåñòâóåò?</w:t>
      </w:r>
    </w:p>
    <w:p>
      <w:pPr>
        <w:pStyle w:val="Normal"/>
        <w:ind w:firstLine="720"/>
        <w:jc w:val="both"/>
        <w:rPr>
          <w:sz w:val="24"/>
          <w:szCs w:val="24"/>
        </w:rPr>
      </w:pPr>
      <w:r>
        <w:rPr>
          <w:sz w:val="24"/>
          <w:szCs w:val="24"/>
        </w:rPr>
        <w:t>Òóò âïåðâûå Ñòðóêîâ çàäóìàëñÿ. Ïîñìîòðåë íà Áðóñåíêîâà...</w:t>
      </w:r>
    </w:p>
    <w:p>
      <w:pPr>
        <w:pStyle w:val="Normal"/>
        <w:ind w:firstLine="720"/>
        <w:jc w:val="both"/>
        <w:rPr>
          <w:sz w:val="24"/>
          <w:szCs w:val="24"/>
        </w:rPr>
      </w:pPr>
      <w:r>
        <w:rPr>
          <w:sz w:val="24"/>
          <w:szCs w:val="24"/>
        </w:rPr>
        <w:t xml:space="preserve">— </w:t>
      </w:r>
      <w:r>
        <w:rPr>
          <w:sz w:val="24"/>
          <w:szCs w:val="24"/>
        </w:rPr>
        <w:t>Íó, âîò õîòÿ áû ìîáèëèçàöèÿ. Ñíàáæåíèå àðìèè. Îðóæåéíûå ìàñòåðñêèå. Âñ¸ — íàøè âîïðîñû... — ñòàë îòâå÷àòü íàêîíåö Ñòðóêîâ.</w:t>
      </w:r>
    </w:p>
    <w:p>
      <w:pPr>
        <w:pStyle w:val="Normal"/>
        <w:ind w:firstLine="720"/>
        <w:jc w:val="both"/>
        <w:rPr>
          <w:sz w:val="24"/>
          <w:szCs w:val="24"/>
        </w:rPr>
      </w:pPr>
      <w:r>
        <w:rPr>
          <w:sz w:val="24"/>
          <w:szCs w:val="24"/>
        </w:rPr>
        <w:t xml:space="preserve">— </w:t>
      </w:r>
      <w:r>
        <w:rPr>
          <w:sz w:val="24"/>
          <w:szCs w:val="24"/>
        </w:rPr>
        <w:t>Äëÿ ìîáèëèçàöèè â àðìèè åñòü øòàá. Äëÿ ñíàáæåíèÿ — îòäåë ñíàáæåíèÿ. Â ãëàâíîì øòàáå Îñâîáîæäåííîé òåððèòîðèè åñòü îòäåë ôèíàíñîâûé è êîíôèñêàöèîííûå êîìèññèè. Ìíå íûí÷å ïîêàçûâàëè âñå ýòî, ÷òîáû ÿ ïîíÿë. ß è ïîíÿë. Êàê íàäî ðàçîáðàëñÿ. Íå çíàþ òîëüêî — çà÷åì òû? È ê òîìó æå — ïî âñåì âîïðîñàì. Êîãäà áû òû çàíèìàëñÿ, ñêàæåì, îäíîé òîëüêî ìîáèëèçàöèåé, ÿ áû è òåáÿ òîæå ïîíÿë è ðàñïóñòèë áû ñâîèõ ðàáîòíèêîâ, êîòîðûå ìîáèëèçàöèþ ïðîâîäÿò. À êîãäà òû åäâà ëè íå âñåìè âîïðîñàìè çàíèìàåøüñÿ — ìíå ÷òî æå, âåñü ñâîé øòàá ðàñôîðìèðîâûâàòü, èëè êàê? Êðîìå ðàçâå ÷òî îïåðàòèâíîãî îòäåëà äà åùå ðàçâåäêè? Èëè, ìîæåò, è ðàçâåäêà ìíå òîæå óæå íåíóæíàÿ? — Ýòî âñå Ìåùåðÿêîâ ñêàçàë áóäòî ñàìîìó ñåáå, íî òóò æå ñíîâà è áûñòðî îáðàòèëñÿ ê Ñòðóêîâó:</w:t>
      </w:r>
    </w:p>
    <w:p>
      <w:pPr>
        <w:pStyle w:val="Normal"/>
        <w:ind w:firstLine="720"/>
        <w:jc w:val="both"/>
        <w:rPr>
          <w:sz w:val="24"/>
          <w:szCs w:val="24"/>
        </w:rPr>
      </w:pPr>
      <w:r>
        <w:rPr>
          <w:sz w:val="24"/>
          <w:szCs w:val="24"/>
        </w:rPr>
        <w:t xml:space="preserve">— </w:t>
      </w:r>
      <w:r>
        <w:rPr>
          <w:sz w:val="24"/>
          <w:szCs w:val="24"/>
        </w:rPr>
        <w:t>Íó, ëàäíî! Ìû â ãëàâíîì øòàáå äåëàëè ïðîòîêîë îáúåäèíåíèÿ, òû òîò äåíü áûë ó òîâàðèùà Êðåêîòåíÿ. Òàê ìíå òîâàðèù Áðóñåíêîâ îáúÿñíèë. Â êàêîé äåðåâíå áûë?</w:t>
      </w:r>
    </w:p>
    <w:p>
      <w:pPr>
        <w:pStyle w:val="Normal"/>
        <w:ind w:firstLine="720"/>
        <w:jc w:val="both"/>
        <w:rPr>
          <w:sz w:val="24"/>
          <w:szCs w:val="24"/>
        </w:rPr>
      </w:pPr>
      <w:r>
        <w:rPr>
          <w:sz w:val="24"/>
          <w:szCs w:val="24"/>
        </w:rPr>
        <w:t xml:space="preserve">— </w:t>
      </w:r>
      <w:r>
        <w:rPr>
          <w:sz w:val="24"/>
          <w:szCs w:val="24"/>
        </w:rPr>
        <w:t>Â Òèìàêîâîé...</w:t>
      </w:r>
    </w:p>
    <w:p>
      <w:pPr>
        <w:pStyle w:val="Normal"/>
        <w:ind w:firstLine="720"/>
        <w:jc w:val="both"/>
        <w:rPr>
          <w:sz w:val="24"/>
          <w:szCs w:val="24"/>
        </w:rPr>
      </w:pPr>
      <w:r>
        <w:rPr>
          <w:sz w:val="24"/>
          <w:szCs w:val="24"/>
        </w:rPr>
        <w:t>Ìåùåðÿêîâ áûñòðî ðàññòåãíóë ïëàíøåòêó, âûíóë êàðòó, ïîêàçàë ïàëüöåì:</w:t>
      </w:r>
    </w:p>
    <w:p>
      <w:pPr>
        <w:pStyle w:val="Normal"/>
        <w:ind w:firstLine="720"/>
        <w:jc w:val="both"/>
        <w:rPr>
          <w:sz w:val="24"/>
          <w:szCs w:val="24"/>
        </w:rPr>
      </w:pPr>
      <w:r>
        <w:rPr>
          <w:sz w:val="24"/>
          <w:szCs w:val="24"/>
        </w:rPr>
        <w:t xml:space="preserve">— </w:t>
      </w:r>
      <w:r>
        <w:rPr>
          <w:sz w:val="24"/>
          <w:szCs w:val="24"/>
        </w:rPr>
        <w:t>Âîò îíà — Òèìàêîâà... Âîò îíà — äîðîãà íà Ñîëåíóþ Ïàäü. Îáðèñóé, ïîæàëóéñòà, êðàòêî âîåííóþ îáñòàíîâêó: ãäå íàøè ÷àñòè, ãäå äèñëîöèðóåòñÿ ïðîòèâíèê?</w:t>
      </w:r>
    </w:p>
    <w:p>
      <w:pPr>
        <w:pStyle w:val="Normal"/>
        <w:ind w:firstLine="720"/>
        <w:jc w:val="both"/>
        <w:rPr>
          <w:sz w:val="24"/>
          <w:szCs w:val="24"/>
        </w:rPr>
      </w:pPr>
      <w:r>
        <w:rPr>
          <w:sz w:val="24"/>
          <w:szCs w:val="24"/>
        </w:rPr>
        <w:t>Ñòðóêîâ íà÷àë âãëÿäûâàòüñÿ â êàðòó, ïåðåñåê òîíêóþ ëèíèþ äîðîãè íîãòåì:</w:t>
      </w:r>
    </w:p>
    <w:p>
      <w:pPr>
        <w:pStyle w:val="Normal"/>
        <w:ind w:firstLine="720"/>
        <w:jc w:val="both"/>
        <w:rPr>
          <w:sz w:val="24"/>
          <w:szCs w:val="24"/>
        </w:rPr>
      </w:pPr>
      <w:r>
        <w:rPr>
          <w:sz w:val="24"/>
          <w:szCs w:val="24"/>
        </w:rPr>
        <w:t xml:space="preserve">— </w:t>
      </w:r>
      <w:r>
        <w:rPr>
          <w:sz w:val="24"/>
          <w:szCs w:val="24"/>
        </w:rPr>
        <w:t>Íàøè — òóò... À âîò òóò — áåëûå. Äà ÿ âåäü âîâñå è íå ñ îïåðàòèâíîé öåëüþ áûë. Áûë ïî äåëàì ìîáèëèçàöèè.</w:t>
      </w:r>
    </w:p>
    <w:p>
      <w:pPr>
        <w:pStyle w:val="Normal"/>
        <w:ind w:firstLine="720"/>
        <w:jc w:val="both"/>
        <w:rPr>
          <w:sz w:val="24"/>
          <w:szCs w:val="24"/>
        </w:rPr>
      </w:pPr>
      <w:r>
        <w:rPr>
          <w:sz w:val="24"/>
          <w:szCs w:val="24"/>
        </w:rPr>
        <w:t xml:space="preserve">— </w:t>
      </w:r>
      <w:r>
        <w:rPr>
          <w:sz w:val="24"/>
          <w:szCs w:val="24"/>
        </w:rPr>
        <w:t>Íó âñå ðàâíî, êàê âîåííûé îòäåë, èíòåðåñîâàëñÿ æå òû ïîëîæåíèåì?</w:t>
      </w:r>
    </w:p>
    <w:p>
      <w:pPr>
        <w:pStyle w:val="Normal"/>
        <w:ind w:firstLine="720"/>
        <w:jc w:val="both"/>
        <w:rPr>
          <w:sz w:val="24"/>
          <w:szCs w:val="24"/>
        </w:rPr>
      </w:pPr>
      <w:r>
        <w:rPr>
          <w:sz w:val="24"/>
          <w:szCs w:val="24"/>
        </w:rPr>
        <w:t xml:space="preserve">— </w:t>
      </w:r>
      <w:r>
        <w:rPr>
          <w:sz w:val="24"/>
          <w:szCs w:val="24"/>
        </w:rPr>
        <w:t>Íå óñïåë. Ñïåøèë ñëèøêîì.</w:t>
      </w:r>
    </w:p>
    <w:p>
      <w:pPr>
        <w:pStyle w:val="Normal"/>
        <w:ind w:firstLine="720"/>
        <w:jc w:val="both"/>
        <w:rPr>
          <w:sz w:val="24"/>
          <w:szCs w:val="24"/>
        </w:rPr>
      </w:pPr>
      <w:r>
        <w:rPr>
          <w:sz w:val="24"/>
          <w:szCs w:val="24"/>
        </w:rPr>
        <w:t xml:space="preserve">— </w:t>
      </w:r>
      <w:r>
        <w:rPr>
          <w:sz w:val="24"/>
          <w:szCs w:val="24"/>
        </w:rPr>
        <w:t>Ýòî, êîíå÷íî, ìîæåò áûòü. Òîãäà äàâàé êîñíåìñÿ çäåøíåãî ïîëîæåíèÿ. Íàäî æå íàì ñ ÷åãî-òî îáùåå äåëî íà÷èíàòü. Êàê òû íàõîäèøü îáîðîíèòåëüíûå ðàáîòû ïîä Ñîëåíîé Ïàäüþ? Ïðèçíàåøü õîðîøèìè?</w:t>
      </w:r>
    </w:p>
    <w:p>
      <w:pPr>
        <w:pStyle w:val="Normal"/>
        <w:ind w:firstLine="720"/>
        <w:jc w:val="both"/>
        <w:rPr>
          <w:sz w:val="24"/>
          <w:szCs w:val="24"/>
        </w:rPr>
      </w:pPr>
      <w:r>
        <w:rPr>
          <w:sz w:val="24"/>
          <w:szCs w:val="24"/>
        </w:rPr>
        <w:t>Ñòðóêîâ ñíîâà ïîäòÿíóë ê ñåáå êàðòó è ñòàë ïîêàçûâàòü, ãäå è ÷òî ñäåëàíî, êàêèå âûêîïàíû îêîïû, ãäå, ïî åãî ìíåíèþ, ñëåäîâàëî áû åùå êîïàòü. Ìåùåðÿêîâ ñëóøàë âíèìàòåëüíî. Ïîääàêèâàë. À òîãäà è Ñòðóêîâ ñïðîñèë âäðóã åãî:</w:t>
      </w:r>
    </w:p>
    <w:p>
      <w:pPr>
        <w:pStyle w:val="Normal"/>
        <w:ind w:firstLine="720"/>
        <w:jc w:val="both"/>
        <w:rPr>
          <w:sz w:val="24"/>
          <w:szCs w:val="24"/>
        </w:rPr>
      </w:pPr>
      <w:r>
        <w:rPr>
          <w:sz w:val="24"/>
          <w:szCs w:val="24"/>
        </w:rPr>
        <w:t xml:space="preserve">— </w:t>
      </w:r>
      <w:r>
        <w:rPr>
          <w:sz w:val="24"/>
          <w:szCs w:val="24"/>
        </w:rPr>
        <w:t>Ìíå òîæå èíòåðåñíî — êàê òû äåëî íàõîäèøü, òîâàðèù ãëàâêîì?</w:t>
      </w:r>
    </w:p>
    <w:p>
      <w:pPr>
        <w:pStyle w:val="Normal"/>
        <w:ind w:firstLine="720"/>
        <w:jc w:val="both"/>
        <w:rPr>
          <w:sz w:val="24"/>
          <w:szCs w:val="24"/>
        </w:rPr>
      </w:pPr>
      <w:r>
        <w:rPr>
          <w:sz w:val="24"/>
          <w:szCs w:val="24"/>
        </w:rPr>
        <w:t xml:space="preserve">— </w:t>
      </w:r>
      <w:r>
        <w:rPr>
          <w:sz w:val="24"/>
          <w:szCs w:val="24"/>
        </w:rPr>
        <w:t>Â êàêîé ÷àñòè?</w:t>
      </w:r>
    </w:p>
    <w:p>
      <w:pPr>
        <w:pStyle w:val="Normal"/>
        <w:ind w:firstLine="720"/>
        <w:jc w:val="both"/>
        <w:rPr>
          <w:sz w:val="24"/>
          <w:szCs w:val="24"/>
        </w:rPr>
      </w:pPr>
      <w:r>
        <w:rPr>
          <w:sz w:val="24"/>
          <w:szCs w:val="24"/>
        </w:rPr>
        <w:t xml:space="preserve">— </w:t>
      </w:r>
      <w:r>
        <w:rPr>
          <w:sz w:val="24"/>
          <w:szCs w:val="24"/>
        </w:rPr>
        <w:t>Íó, õîòÿ áû â ÷àñòè ñîñòîÿíèÿ àðìèè? Îáùåãî ñîñòîÿíèÿ?</w:t>
      </w:r>
    </w:p>
    <w:p>
      <w:pPr>
        <w:pStyle w:val="Normal"/>
        <w:ind w:firstLine="720"/>
        <w:jc w:val="both"/>
        <w:rPr>
          <w:sz w:val="24"/>
          <w:szCs w:val="24"/>
        </w:rPr>
      </w:pPr>
      <w:r>
        <w:rPr>
          <w:sz w:val="24"/>
          <w:szCs w:val="24"/>
        </w:rPr>
        <w:t xml:space="preserve">— </w:t>
      </w:r>
      <w:r>
        <w:rPr>
          <w:sz w:val="24"/>
          <w:szCs w:val="24"/>
        </w:rPr>
        <w:t>Îáùåå îíî ñðåäíåå. Äî õîðîøåãî äàëåêî.</w:t>
      </w:r>
    </w:p>
    <w:p>
      <w:pPr>
        <w:pStyle w:val="Normal"/>
        <w:ind w:firstLine="720"/>
        <w:jc w:val="both"/>
        <w:rPr>
          <w:sz w:val="24"/>
          <w:szCs w:val="24"/>
        </w:rPr>
      </w:pPr>
      <w:r>
        <w:rPr>
          <w:sz w:val="24"/>
          <w:szCs w:val="24"/>
        </w:rPr>
        <w:t xml:space="preserve">— </w:t>
      </w:r>
      <w:r>
        <w:rPr>
          <w:sz w:val="24"/>
          <w:szCs w:val="24"/>
        </w:rPr>
        <w:t>Ïî÷åìó òàê?</w:t>
      </w:r>
    </w:p>
    <w:p>
      <w:pPr>
        <w:pStyle w:val="Normal"/>
        <w:ind w:firstLine="720"/>
        <w:jc w:val="both"/>
        <w:rPr>
          <w:sz w:val="24"/>
          <w:szCs w:val="24"/>
        </w:rPr>
      </w:pPr>
      <w:r>
        <w:rPr>
          <w:sz w:val="24"/>
          <w:szCs w:val="24"/>
        </w:rPr>
        <w:t xml:space="preserve">— </w:t>
      </w:r>
      <w:r>
        <w:rPr>
          <w:sz w:val="24"/>
          <w:szCs w:val="24"/>
        </w:rPr>
        <w:t>Âûïèâêè ìíîãî íà ïîçèöèÿõ ïî ñþ ïîðó. Ðàçíîé. È ñàìîãîíêà, è áðàæêà, è äàæå ëàâî÷íàÿ âñòðå÷àåòñÿ. È áàáû òîæå ðàçíûå øëÿþòñÿ — ñâîè, è ÷óæèå, è âîâñå áåæåíêè. Ñëóæáà ñâÿçè íå ïîñòàâëåíà. Íó è åùå ìîãó ïåðå÷èñëèòü...</w:t>
      </w:r>
    </w:p>
    <w:p>
      <w:pPr>
        <w:pStyle w:val="Normal"/>
        <w:ind w:firstLine="720"/>
        <w:jc w:val="both"/>
        <w:rPr>
          <w:sz w:val="24"/>
          <w:szCs w:val="24"/>
        </w:rPr>
      </w:pPr>
      <w:r>
        <w:rPr>
          <w:sz w:val="24"/>
          <w:szCs w:val="24"/>
        </w:rPr>
        <w:t xml:space="preserve">— </w:t>
      </w:r>
      <w:r>
        <w:rPr>
          <w:sz w:val="24"/>
          <w:szCs w:val="24"/>
        </w:rPr>
        <w:t>Ýòî ïîòîìó, — âñòóïèëñÿ Áðóñåíêîâ, — ÷òî ó íàñ ãðàæäàíñêîå íàñåëåíèå ïîâñåìåñòíî èñïîëíÿåò íàðÿäû íà ðûòüå îêîïîâ. À âñåì è êàæäîìó èçâåñòíî — ãðàæäàíñêîå íàñåëåíèå áåç áàá íå áûâàåò. Íî ÿ ñïðîøó òàê: êðîìå áàá, òû íà ïîçèöèÿõ çàìåòèë åùå ÷òî-ëèáî, íåò, òîâàðèù ãëàâêîì? Êîìàíäíûå êóðñû íàøè çàìåòèë? Âñþ àðìåéñêóþ îðãàíèçàöèþ? Â öåëîì?</w:t>
      </w:r>
    </w:p>
    <w:p>
      <w:pPr>
        <w:pStyle w:val="Normal"/>
        <w:ind w:firstLine="720"/>
        <w:jc w:val="both"/>
        <w:rPr>
          <w:sz w:val="24"/>
          <w:szCs w:val="24"/>
        </w:rPr>
      </w:pPr>
      <w:r>
        <w:rPr>
          <w:sz w:val="24"/>
          <w:szCs w:val="24"/>
        </w:rPr>
        <w:t>Ìåùåðÿêîâ ïðîøåëñÿ ïî êîìíàòå, îñòàíîâèëñÿ. Ïîñòîÿë. Â îêíî ïîãëÿäåë. À êîãäà îáåðíóëñÿ, ñêàçàë:</w:t>
      </w:r>
    </w:p>
    <w:p>
      <w:pPr>
        <w:pStyle w:val="Normal"/>
        <w:ind w:firstLine="720"/>
        <w:jc w:val="both"/>
        <w:rPr>
          <w:sz w:val="24"/>
          <w:szCs w:val="24"/>
        </w:rPr>
      </w:pPr>
      <w:r>
        <w:rPr>
          <w:sz w:val="24"/>
          <w:szCs w:val="24"/>
        </w:rPr>
        <w:t xml:space="preserve">— </w:t>
      </w:r>
      <w:r>
        <w:rPr>
          <w:sz w:val="24"/>
          <w:szCs w:val="24"/>
        </w:rPr>
        <w:t>Íó, âîò ÷òî, òîâàðèùè, ÿ óæå è ãîòîâûé îòâåòèòü íà âñå âîïðîñû. Òî åñòü êàê ÿ ïîíÿë âàø âîåííûé îòäåë. — Øàãíóë îò îêíà íà ñåðåäèíó êîìíàòû. — À ïîíÿë ÿ òàê: òû, Ñòðóêîâ, âîâñå è íå áûâàë â Òèìàêîâîé òîò äåíü, êîãäà ìû ïîäïèñûâàëè îáúåäèíåííûé ïðîòîêîë. È â øòàáå òîæå íå áûë — íå õîòåëè ìíå òåáÿ ïîêàçûâàòü. Íå ðàñ÷åò òîãäà áûë. Çàòî áûë òû íà ìåñòíûõ îáîðîíèòåëüíûõ ïîçèöèÿõ. Áûë òàê: õîäèë ñëåäîì çà ìíîé. Óçíàâàë, ÷òî ÿ äåëàþ, êàê ðàñïîðÿæàþñü è ðàçãîâàðèâàþ êàê. Ïîñëå òîâàðèùó âîò Áðóñåíêîâó âñå äîêëàäûâàë.</w:t>
      </w:r>
    </w:p>
    <w:p>
      <w:pPr>
        <w:pStyle w:val="Normal"/>
        <w:ind w:firstLine="720"/>
        <w:jc w:val="both"/>
        <w:rPr>
          <w:sz w:val="24"/>
          <w:szCs w:val="24"/>
        </w:rPr>
      </w:pPr>
      <w:r>
        <w:rPr>
          <w:sz w:val="24"/>
          <w:szCs w:val="24"/>
        </w:rPr>
        <w:t>Ñòðóêîâ çàìåòíî âûòÿãèâàëñÿ, ïðèíèìàÿ ñòîéêó «ñìèðíî». À Áðóñåíêîâ ïîäîøåë ê Ìåùåðÿêîâó:</w:t>
      </w:r>
    </w:p>
    <w:p>
      <w:pPr>
        <w:pStyle w:val="Normal"/>
        <w:ind w:firstLine="720"/>
        <w:jc w:val="both"/>
        <w:rPr>
          <w:sz w:val="24"/>
          <w:szCs w:val="24"/>
        </w:rPr>
      </w:pPr>
      <w:r>
        <w:rPr>
          <w:sz w:val="24"/>
          <w:szCs w:val="24"/>
        </w:rPr>
        <w:t xml:space="preserve">— </w:t>
      </w:r>
      <w:r>
        <w:rPr>
          <w:sz w:val="24"/>
          <w:szCs w:val="24"/>
        </w:rPr>
        <w:t>Òàê âîò ìû è íå ñêðûâàåì, òîâàðèù ãëàâíîêîìàíäóþùèé, ÷òî íàä òîáîþ è íàä âñåé àðìèåé äîëæíî áûòü ñî ñòîðîíû ãëàâíîãî øòàáà ðóêîâîäñòâî, à çíà÷èò, êîíòðîëü. Òàê è äîëæíî áûòü. Íå èíà÷å. Íè òâîåé áåñêîíòðîëüíîñòè, íè ÷üåé äðóãîé íå äîïóñòèì. Òåì áîëåå â âîåííîå âðåìÿ. Êîí÷èì âîåâàòü — äðóãîé ðàçãîâîð: ìèðíàÿ æèçíü, îíà ïîòîìó è ìèðíàÿ, ÷òî ñâîáîäíåå è áåñêîíòðîëüíåå. À íûí÷å — ïîëîæåíèå âñåé æèçíè âîåííîå. Íå òåáå ýòî îáúÿñíÿòü!</w:t>
      </w:r>
    </w:p>
    <w:p>
      <w:pPr>
        <w:pStyle w:val="Normal"/>
        <w:ind w:firstLine="720"/>
        <w:jc w:val="both"/>
        <w:rPr>
          <w:sz w:val="24"/>
          <w:szCs w:val="24"/>
        </w:rPr>
      </w:pPr>
      <w:r>
        <w:rPr>
          <w:sz w:val="24"/>
          <w:szCs w:val="24"/>
        </w:rPr>
        <w:t xml:space="preserve">— </w:t>
      </w:r>
      <w:r>
        <w:rPr>
          <w:sz w:val="24"/>
          <w:szCs w:val="24"/>
        </w:rPr>
        <w:t>Ïîíÿòíî. Íî êîãäà ÿ îá êîíòðîëå îá ýòîì çíàþ — ýòî îäíî. Êîãäà îí îò ìåíÿ äåëàåòñÿ òàéíî — òî ýòî íàçûâàåòñÿ øïèîíñòâî. È ÷òîáû âïðåäü òàêèõ íåäîðàçóìåíèåâ ó íàñ íå ñëó÷àëîñü, ÿ ïðÿìî çàÿâëÿþ: äëÿ ìåíÿ íûíåøíåãî âîåííîãî îòäåëà íå ñóùåñòâóåò! À åæåëè âñå æ òàêè êòî èç åãî ðàáîòíèêîâ áóäåò è äàëüøå øàðèòüñÿ â àðìèè, ïî ìîèì ñëåäàì õîäèòü è íþõàòü, òî ÿ îòäàì ïðèêàç áðàòü òàêèõ è ñòðåëÿòü, êàê çà øïèîíñòâî!</w:t>
      </w:r>
    </w:p>
    <w:p>
      <w:pPr>
        <w:pStyle w:val="Normal"/>
        <w:ind w:firstLine="720"/>
        <w:jc w:val="both"/>
        <w:rPr>
          <w:sz w:val="24"/>
          <w:szCs w:val="24"/>
        </w:rPr>
      </w:pPr>
      <w:r>
        <w:rPr>
          <w:sz w:val="24"/>
          <w:szCs w:val="24"/>
        </w:rPr>
        <w:t>Áðóñåíêîâ ïîêðàñíåë. Ðÿáèíû åãî ïî âñåìó ëèöó ñäåëàëèñü êðàñíûìè. Êëþêâà èëè áðóñíèêà. Îí åùå øàãíóë ê Ìåùåðÿêîâó, íî òîò íå äàë åìó ãîâîðèòü, ñêàçàë ñàì:</w:t>
      </w:r>
    </w:p>
    <w:p>
      <w:pPr>
        <w:pStyle w:val="Normal"/>
        <w:ind w:firstLine="720"/>
        <w:jc w:val="both"/>
        <w:rPr>
          <w:sz w:val="24"/>
          <w:szCs w:val="24"/>
        </w:rPr>
      </w:pPr>
      <w:r>
        <w:rPr>
          <w:sz w:val="24"/>
          <w:szCs w:val="24"/>
        </w:rPr>
        <w:t xml:space="preserve">— </w:t>
      </w:r>
      <w:r>
        <w:rPr>
          <w:sz w:val="24"/>
          <w:szCs w:val="24"/>
        </w:rPr>
        <w:t>Äàëüøå. Äàëüøå òàê: ÿ óëüòèìàòóì äî êîíöà âñå æ òàêè íå ñòàâëþ. Ïðåäëàãàþ: çàâòðà â äåñÿòü ÷àñîâ òîâàðèù Ñòðóêîâ ÿâëÿåòñÿ êî ìíå â øòàá àðìèè è äàåò îáåùàíèå, ÷òî íèêàêîãî øïèîíñòâà ñ åãî ñòîðîíû áîëåå íå áóäåò. Ïîñëå òîãî îí äîêëàäûâàåò ñâîè ÷åñòíûå ñîîáðàæåíèÿ — êàê îòäåë åãî ìîæåò àðìèè è îáùåé íàøåé ïîáåäå ïîìîãàòü è â äåéñòâèòåëüíîñòè áûòü ïîëåçíûì. Êîãäà ìû ñ òîâàðèùåì Æãóíîì, íà÷àëüíèêîì ìîåãî øòàáà, ýòè ïðåäëîæåíèÿ óñìîòðèì êàê õîðîøèå — òî è õîðîøî äàëüøå áóäåì âìåñòå ðàáîòàòü. Êîãäà îíè áóäóò äëÿ íàñ íåãîäíûå — òî ÿ óæå îêîí÷àòåëüíî è â ïîëíîì óëüòèìàòóìå ïîâòîðþ íûíåøíèå ñëîâà: âîåííîãî îòäåëà äëÿ àðìèè íåò è íå ñóùåñòâóåò! Âñå! Â äðóãèõ îòäåëàõ ÿ áîëüøå íûí÷å íàõîäèòüñÿ íå èìåþ âîçìîæíîñòè — íåêîãäà!</w:t>
      </w:r>
    </w:p>
    <w:p>
      <w:pPr>
        <w:pStyle w:val="Normal"/>
        <w:ind w:firstLine="720"/>
        <w:jc w:val="both"/>
        <w:rPr>
          <w:sz w:val="24"/>
          <w:szCs w:val="24"/>
        </w:rPr>
      </w:pPr>
      <w:r>
        <w:rPr>
          <w:sz w:val="24"/>
          <w:szCs w:val="24"/>
        </w:rPr>
        <w:t>È, êîçûðíóâ, Ìåùåðÿêîâ áûñòðî ïîøåë ïðî÷ü èç êîìíàòû. Ðàñïàõíóë äâåðü... Îñòàíîâèëñÿ. Òàê æå ðåçêî âåðíóëñÿ, âûíóë èç êàðìàíà è ïîëîæèë íà ñòîë êîðîáîê ñ öâåòíûìè êàðàíäàøàìè.</w:t>
      </w:r>
    </w:p>
    <w:p>
      <w:pPr>
        <w:pStyle w:val="Normal"/>
        <w:ind w:firstLine="720"/>
        <w:jc w:val="both"/>
        <w:rPr>
          <w:sz w:val="24"/>
          <w:szCs w:val="24"/>
        </w:rPr>
      </w:pPr>
      <w:r>
        <w:rPr>
          <w:sz w:val="24"/>
          <w:szCs w:val="24"/>
        </w:rPr>
        <w:t xml:space="preserve">— </w:t>
      </w:r>
      <w:r>
        <w:rPr>
          <w:sz w:val="24"/>
          <w:szCs w:val="24"/>
        </w:rPr>
        <w:t>Ýòî òû ìíå äàâå÷à ïðèñëàë, òîâàðèù íà÷àëüíèê ãëàâíîãî øòàáà! — ñêàçàë Áðóñåíêîâó, íî íå îáîðà÷èâàÿñü ê íåìó. — Âîçüìè! Ó íàñ è â ñâîåì øòàáå òàêèõ äîïîëíà!</w:t>
      </w:r>
    </w:p>
    <w:p>
      <w:pPr>
        <w:pStyle w:val="Normal"/>
        <w:ind w:firstLine="720"/>
        <w:jc w:val="both"/>
        <w:rPr>
          <w:sz w:val="24"/>
          <w:szCs w:val="24"/>
        </w:rPr>
      </w:pPr>
      <w:r>
        <w:rPr>
          <w:sz w:val="24"/>
          <w:szCs w:val="24"/>
        </w:rPr>
        <w:t>Áðóñåíêîâ óñìåõíóëñÿ, ïðîòÿíóë ðóêó, âçÿë êîðîáîê, ïîòðÿñ åãî îêîëî óõà. Ñêàçàë:</w:t>
      </w:r>
    </w:p>
    <w:p>
      <w:pPr>
        <w:pStyle w:val="Normal"/>
        <w:ind w:firstLine="720"/>
        <w:jc w:val="both"/>
        <w:rPr>
          <w:sz w:val="24"/>
          <w:szCs w:val="24"/>
        </w:rPr>
      </w:pPr>
      <w:r>
        <w:rPr>
          <w:sz w:val="24"/>
          <w:szCs w:val="24"/>
        </w:rPr>
        <w:t xml:space="preserve">— </w:t>
      </w:r>
      <w:r>
        <w:rPr>
          <w:sz w:val="24"/>
          <w:szCs w:val="24"/>
        </w:rPr>
        <w:t>Íó, ìû ïðèìåì ïðåäìåòû îáðàòíî. Âîâñå íå ïîñòåñíÿåìñÿ ïðèíÿòü. À åùå âîò ÷òî — îòäàé-êà íàì çîëîòî! Ñîðîê ñåìü òûñÿ÷ è ñêîëüêî òàì ó òåáÿ ôóíòîâ? Íå õî÷åøü îòäàâàòü âîåííîìó îòäåëó — îòäàé ïðÿìî â ãëàâíûé øòàá. Ïðÿìî ìíå. ß óæî èñïîëüçóþ. Ñìîãó. Íà îáùåå íàøå äåëî, è ñ óìîì èñïîëüçóþ...</w:t>
      </w:r>
    </w:p>
    <w:p>
      <w:pPr>
        <w:pStyle w:val="Normal"/>
        <w:ind w:firstLine="720"/>
        <w:jc w:val="both"/>
        <w:rPr>
          <w:sz w:val="24"/>
          <w:szCs w:val="24"/>
        </w:rPr>
      </w:pPr>
      <w:r>
        <w:rPr>
          <w:sz w:val="24"/>
          <w:szCs w:val="24"/>
        </w:rPr>
        <w:t xml:space="preserve">— </w:t>
      </w:r>
      <w:r>
        <w:rPr>
          <w:sz w:val="24"/>
          <w:szCs w:val="24"/>
        </w:rPr>
        <w:t>Íåò, — îòâåòèë Ìåùåðÿêîâ. — Íå îòäàì. Ñàìîìó ïðèãîäèòñÿ. — È åùå ðàç, óæå ñ ïîðîãà, ïîâòîðèë: — Íå îòä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ÎÑÜÌ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äðóãîé äåíü â èçáå Òîëè Ñòðåëüíèêîâà ñíîâà ñîáðàëèñü ÷ëåíû ãëàâíîãî øòàáà.</w:t>
      </w:r>
    </w:p>
    <w:p>
      <w:pPr>
        <w:pStyle w:val="Normal"/>
        <w:ind w:firstLine="720"/>
        <w:jc w:val="both"/>
        <w:rPr>
          <w:sz w:val="24"/>
          <w:szCs w:val="24"/>
        </w:rPr>
      </w:pPr>
      <w:r>
        <w:rPr>
          <w:sz w:val="24"/>
          <w:szCs w:val="24"/>
        </w:rPr>
        <w:t>Ñèäåëè â ãîðíèöå.</w:t>
      </w:r>
    </w:p>
    <w:p>
      <w:pPr>
        <w:pStyle w:val="Normal"/>
        <w:ind w:firstLine="720"/>
        <w:jc w:val="both"/>
        <w:rPr>
          <w:sz w:val="24"/>
          <w:szCs w:val="24"/>
        </w:rPr>
      </w:pPr>
      <w:r>
        <w:rPr>
          <w:sz w:val="24"/>
          <w:szCs w:val="24"/>
        </w:rPr>
        <w:t>Ñïîêîéíûì îñòàâàëñÿ, êàæåòñÿ, îäèí òîëüêî Áðóñåíêîâ.</w:t>
      </w:r>
    </w:p>
    <w:p>
      <w:pPr>
        <w:pStyle w:val="Normal"/>
        <w:ind w:firstLine="720"/>
        <w:jc w:val="both"/>
        <w:rPr>
          <w:sz w:val="24"/>
          <w:szCs w:val="24"/>
        </w:rPr>
      </w:pPr>
      <w:r>
        <w:rPr>
          <w:sz w:val="24"/>
          <w:szCs w:val="24"/>
        </w:rPr>
        <w:t>Èçáà Ñòðåëüíèêîâà âñåì áûëà çíàêîìà, íî óæå ïî îäíîìó òîìó, ÷òî ýòî áûëî æèëüå, à íå øòàáíîå ïîìåùåíèå, çäåñü íåâîëüíî ïðèõîäèëî íà ïàìÿòü, ÷òî ê íî÷è ëþäè èìåþò ïðèâû÷êó ëîæèòüñÿ ñïàòü, óòðîì — âñòàâàòü è çàâòðàêàòü, äíåì — îáåäàòü...</w:t>
      </w:r>
    </w:p>
    <w:p>
      <w:pPr>
        <w:pStyle w:val="Normal"/>
        <w:ind w:firstLine="720"/>
        <w:jc w:val="both"/>
        <w:rPr>
          <w:sz w:val="24"/>
          <w:szCs w:val="24"/>
        </w:rPr>
      </w:pPr>
      <w:r>
        <w:rPr>
          <w:sz w:val="24"/>
          <w:szCs w:val="24"/>
        </w:rPr>
        <w:t>Ïîñëå íàïðÿæåíèÿ, â êîòîðîì æèë ãëàâíûé øòàá, ïîñëå áåññîííûõ íî÷åé, áåñêîíå÷íûõ ïîñåòèòåëåé, áåñêîíå÷íûõ ñîáûòèé, êîòîðûå âðûâàëèñü âñëåä çà ýòèìè ïîñåòèòåëÿìè, èëè â äîíåñåíèÿõ ñ ìåñò, èëè åùå êàê-òî, äàæå íåèçâåñòíî êàê, — îáû÷íîå æèëüå êàçàëîñü ñòðàííûì, ïîíà÷àëó îíî îõâàòûâàëî êàêèì-òî îöåïåíåíèåì.</w:t>
      </w:r>
    </w:p>
    <w:p>
      <w:pPr>
        <w:pStyle w:val="Normal"/>
        <w:ind w:firstLine="720"/>
        <w:jc w:val="both"/>
        <w:rPr>
          <w:sz w:val="24"/>
          <w:szCs w:val="24"/>
        </w:rPr>
      </w:pPr>
      <w:r>
        <w:rPr>
          <w:sz w:val="24"/>
          <w:szCs w:val="24"/>
        </w:rPr>
        <w:t>Îäíàêî íûí÷å íè÷òî íå ìîãëî ïîìåøàòü ïðèñóòñòâèþ çäåñü åùå è áåñïîêîéñòâà, âîëíåíèÿ. Íåîáû÷íàÿ áûëà íûí÷å âñòðå÷à.</w:t>
      </w:r>
    </w:p>
    <w:p>
      <w:pPr>
        <w:pStyle w:val="Normal"/>
        <w:ind w:firstLine="720"/>
        <w:jc w:val="both"/>
        <w:rPr>
          <w:sz w:val="24"/>
          <w:szCs w:val="24"/>
        </w:rPr>
      </w:pPr>
      <w:r>
        <w:rPr>
          <w:sz w:val="24"/>
          <w:szCs w:val="24"/>
        </w:rPr>
        <w:t>Ðàçãîâîð áûë òèõèì, ñäåðæàííûì — î òîì, î äðóãîì...</w:t>
      </w:r>
    </w:p>
    <w:p>
      <w:pPr>
        <w:pStyle w:val="Normal"/>
        <w:ind w:firstLine="720"/>
        <w:jc w:val="both"/>
        <w:rPr>
          <w:sz w:val="24"/>
          <w:szCs w:val="24"/>
        </w:rPr>
      </w:pPr>
      <w:r>
        <w:rPr>
          <w:sz w:val="24"/>
          <w:szCs w:val="24"/>
        </w:rPr>
        <w:t>Òàñÿ ×åðíåíêî âñå ãëÿäåëà â îêíî, áóäòî óïîðíî æäàëà åùå êîãî-òî, íà ïðîäîëãîâàòîì ñìóãëîì ëèöå åå ïðîñòóïàë íåðîâíûé ðóìÿíåö, ïàëüöàìè òî îäíîé, òî äðóãîé ðóêè îíà òåðåáèëà ìåòàëëè÷åñêóþ ïóãîâèöó ãèìíàñòåðêè. Ïóãîâèöà îñòàâëÿëà íà ïàëüöàõ ñåðûé íàëåò, Òàñÿ âûòèðàëà èõ î ãîëåíèùå ñàïîãà è ïðèíèìàëàñü òåðåáèòü ïóãîâèöó ñíîâà.</w:t>
      </w:r>
    </w:p>
    <w:p>
      <w:pPr>
        <w:pStyle w:val="Normal"/>
        <w:ind w:firstLine="720"/>
        <w:jc w:val="both"/>
        <w:rPr>
          <w:sz w:val="24"/>
          <w:szCs w:val="24"/>
        </w:rPr>
      </w:pPr>
      <w:r>
        <w:rPr>
          <w:sz w:val="24"/>
          <w:szCs w:val="24"/>
        </w:rPr>
        <w:t>Â êóõíå òÿæêî øàðêàëà íîãàìè è êàøëÿëà íóòðÿíûì, íàâåê ïðèñòàâøèì êàøëåì äðåâíÿÿ ñòàðóõà — Òîëè Ñòðåëüíèêîâà áàáêà.</w:t>
      </w:r>
    </w:p>
    <w:p>
      <w:pPr>
        <w:pStyle w:val="Normal"/>
        <w:ind w:firstLine="720"/>
        <w:jc w:val="both"/>
        <w:rPr>
          <w:sz w:val="24"/>
          <w:szCs w:val="24"/>
        </w:rPr>
      </w:pPr>
      <w:r>
        <w:rPr>
          <w:sz w:val="24"/>
          <w:szCs w:val="24"/>
        </w:rPr>
        <w:t>Òîëèíà ìàòü óìåðëà äàâíûì-äàâíî, îí åå íå ïîìíèë, áàáêà è âîñïèòûâàëà åãî âìåñòî ìàòåðè, à òåïåðü âîñïèòûâàëà è âûõàæèâàëà, êàê ìîãëà, ïðàâíóêîâ, è ðîäíûõ è íåðîäíûõ: æåíà Òîëè òîæå ïîìåðëà ëåò ïÿòíàäöàòü íàçàä, îí ñíîâà æåíèëñÿ, æåíèëñÿ íà âäîâîé è äåòíîé. Òåïåðü ðîñëè åå ðåáÿòèøêè è åãî, îò ïåðâîé æåíû, è îáùèå, îò íûíåøíåãî áðàêà.</w:t>
      </w:r>
    </w:p>
    <w:p>
      <w:pPr>
        <w:pStyle w:val="Normal"/>
        <w:ind w:firstLine="720"/>
        <w:jc w:val="both"/>
        <w:rPr>
          <w:sz w:val="24"/>
          <w:szCs w:val="24"/>
        </w:rPr>
      </w:pPr>
      <w:r>
        <w:rPr>
          <w:sz w:val="24"/>
          <w:szCs w:val="24"/>
        </w:rPr>
        <w:t>Æåíà è ñòàðøèå äåòè ñòðàäîâàëè, ðûëè îêîïû, ìàëûå âñå áûëè íà îãîðîäå, áàáêà îäíà è õîçÿéíè÷àëà â äîìå, èçðåäêà ñòîíóùèìè, ãëóõèìè îêëèêàìè ïðèçûâàÿ â ïîìîùü äåâ÷îíîê, êîòîðûå âîçèëèñü íà êðûëüöå ñ ñàìûìè ìàëûìè, èñêàëèñü äðóã ó äðóãà.</w:t>
      </w:r>
    </w:p>
    <w:p>
      <w:pPr>
        <w:pStyle w:val="Normal"/>
        <w:ind w:firstLine="720"/>
        <w:jc w:val="both"/>
        <w:rPr>
          <w:sz w:val="24"/>
          <w:szCs w:val="24"/>
        </w:rPr>
      </w:pPr>
      <w:r>
        <w:rPr>
          <w:sz w:val="24"/>
          <w:szCs w:val="24"/>
        </w:rPr>
        <w:t xml:space="preserve">— </w:t>
      </w:r>
      <w:r>
        <w:rPr>
          <w:sz w:val="24"/>
          <w:szCs w:val="24"/>
        </w:rPr>
        <w:t>Ñòàðàÿ óæå ñèëüíî. À õîäèò. Ðàáîòàåò... — ñêàçàë Äîâãàëü, ïðèñëóøèâàÿñü ê øàãàì íà êóõíå.</w:t>
      </w:r>
    </w:p>
    <w:p>
      <w:pPr>
        <w:pStyle w:val="Normal"/>
        <w:ind w:firstLine="720"/>
        <w:jc w:val="both"/>
        <w:rPr>
          <w:sz w:val="24"/>
          <w:szCs w:val="24"/>
        </w:rPr>
      </w:pPr>
      <w:r>
        <w:rPr>
          <w:sz w:val="24"/>
          <w:szCs w:val="24"/>
        </w:rPr>
        <w:t xml:space="preserve">— </w:t>
      </w:r>
      <w:r>
        <w:rPr>
          <w:sz w:val="24"/>
          <w:szCs w:val="24"/>
        </w:rPr>
        <w:t>Âñþ-òî æèçíü òàê... — êèâíóë Òîëÿ, ïëîòíåå çàïðàâèë ïóñòîé ðóêàâ äîìîòêàíîé ðóáàõè çà ïîÿñ. — ß â ïÿòíàäöàòîì ãîäå â ëàçàðåòå ëåæàë ñ ìàñëåíêè è äî ïîêðîâà. Ïîñëå ïåðâîé åùå êîíòóçèè. Åùå áûë ñ ðóêîé. È âîò — çàêðîþ ãëàçà è ñëûøó: áàáêà-òî õîäèò, õîäèò, õîäèò... Äåíü-íî÷ü áåç êîíöà è êðàþ íîãàìè øåáàðøèòñÿ è ãðóäüþ êàøëÿåò... ß ðàñòó — èç ñîñóíêà â ïàðíèøêó, èç ïàðíèøêè â ïàðíÿ, èç ïàðíÿ â ìóæèêà, — à îíà âñå øàðê äà øàðê. Äåíü-íî÷ü, äåíü-íî÷ü... Ïî êðóãó.</w:t>
      </w:r>
    </w:p>
    <w:p>
      <w:pPr>
        <w:pStyle w:val="Normal"/>
        <w:ind w:firstLine="720"/>
        <w:jc w:val="both"/>
        <w:rPr>
          <w:sz w:val="24"/>
          <w:szCs w:val="24"/>
        </w:rPr>
      </w:pPr>
      <w:r>
        <w:rPr>
          <w:sz w:val="24"/>
          <w:szCs w:val="24"/>
        </w:rPr>
        <w:t>Óäóøëèâî ïàõëî ãåðàíüþ, ðàññòàâëåííîé â ãëèíÿíûõ ãîðøêàõ ïî âñåì ïîäîêîííèêàì. Èíûå ãîðøêè áûëè ïîëîìàíû, ïîâÿçàíû áå÷åâêàìè, èç îäíîãî ñêâîçü ùåëü âûïîëçàë íà ïîäîêîííèê æåëòûé óçëîâàòûé êîðåíü.</w:t>
      </w:r>
    </w:p>
    <w:p>
      <w:pPr>
        <w:pStyle w:val="Normal"/>
        <w:ind w:firstLine="720"/>
        <w:jc w:val="both"/>
        <w:rPr>
          <w:sz w:val="24"/>
          <w:szCs w:val="24"/>
        </w:rPr>
      </w:pPr>
      <w:r>
        <w:rPr>
          <w:sz w:val="24"/>
          <w:szCs w:val="24"/>
        </w:rPr>
        <w:t>Ïîñðåäè øèðîêîé äåðåâÿííîé êðîâàòè, ïîêðûòîé ëîñêóòíûì îäåÿëîì, áóäòî â áåñïàìÿòñòâå, ëåæàë, ðàñêèíóâ âñå ÷åòûðå ëàïû è õâîñò, ðûæèé âñòðåïàííûé êîò ñ ðàçîðâàííûì äî îñíîâàíèÿ è åùå íå çàæèâøèì óõîì. ×åðíûå ñ îòëèâîì è æàäíûå ìóõè òðåâîæèëè åìó íåçàæèâøåå ìåñòî, çàáèðàëèñü âíóòðü, êîò ñêàëèëñÿ, áèë ïî óõó ëàïîé è ïðîñûïàëñÿ, íî òóò æå ñíîâà âïàäàë â ñîí, äàæå õðàïåë.</w:t>
      </w:r>
    </w:p>
    <w:p>
      <w:pPr>
        <w:pStyle w:val="Normal"/>
        <w:ind w:firstLine="720"/>
        <w:jc w:val="both"/>
        <w:rPr>
          <w:sz w:val="24"/>
          <w:szCs w:val="24"/>
        </w:rPr>
      </w:pPr>
      <w:r>
        <w:rPr>
          <w:sz w:val="24"/>
          <w:szCs w:val="24"/>
        </w:rPr>
        <w:t>Â óãëó, âîçëå ïå÷êè-ãîëëàíäêè, íà ãèáêîé æåðäî÷êå ÷óòü ïîêà÷èâàëàñü ïóñòàÿ ëþëüêà.</w:t>
      </w:r>
    </w:p>
    <w:p>
      <w:pPr>
        <w:pStyle w:val="Normal"/>
        <w:ind w:firstLine="720"/>
        <w:jc w:val="both"/>
        <w:rPr>
          <w:sz w:val="24"/>
          <w:szCs w:val="24"/>
        </w:rPr>
      </w:pPr>
      <w:r>
        <w:rPr>
          <w:sz w:val="24"/>
          <w:szCs w:val="24"/>
        </w:rPr>
        <w:t xml:space="preserve">— </w:t>
      </w:r>
      <w:r>
        <w:rPr>
          <w:sz w:val="24"/>
          <w:szCs w:val="24"/>
        </w:rPr>
        <w:t>×òî — ïóñòàÿ-òî âåñèòñÿ? — êèâíóë íà ëþëüêó Äîâãàëü. — Ñíÿë áû, êîãäà íå íóæíà...</w:t>
      </w:r>
    </w:p>
    <w:p>
      <w:pPr>
        <w:pStyle w:val="Normal"/>
        <w:ind w:firstLine="720"/>
        <w:jc w:val="both"/>
        <w:rPr>
          <w:sz w:val="24"/>
          <w:szCs w:val="24"/>
        </w:rPr>
      </w:pPr>
      <w:r>
        <w:rPr>
          <w:sz w:val="24"/>
          <w:szCs w:val="24"/>
        </w:rPr>
        <w:t xml:space="preserve">— </w:t>
      </w:r>
      <w:r>
        <w:rPr>
          <w:sz w:val="24"/>
          <w:szCs w:val="24"/>
        </w:rPr>
        <w:t>À ýòî áàáà íå ñûìàåò, — îòâåòèë Òîëÿ ðàññåÿííî. — Âñå æ òàêè, ãîâîðèò, îñòðàñòêà. Íàäïîìèíàíèå.</w:t>
      </w:r>
    </w:p>
    <w:p>
      <w:pPr>
        <w:pStyle w:val="Normal"/>
        <w:ind w:firstLine="720"/>
        <w:jc w:val="both"/>
        <w:rPr>
          <w:sz w:val="24"/>
          <w:szCs w:val="24"/>
        </w:rPr>
      </w:pPr>
      <w:r>
        <w:rPr>
          <w:sz w:val="24"/>
          <w:szCs w:val="24"/>
        </w:rPr>
        <w:t xml:space="preserve">— </w:t>
      </w:r>
      <w:r>
        <w:rPr>
          <w:sz w:val="24"/>
          <w:szCs w:val="24"/>
        </w:rPr>
        <w:t>Íó è êàê? — îñâåäîìèëñÿ Êîëîìèåö. — Êàê? Ïîìîãàåò? Òû-òî — áîèøüñÿ?</w:t>
      </w:r>
    </w:p>
    <w:p>
      <w:pPr>
        <w:pStyle w:val="Normal"/>
        <w:ind w:firstLine="720"/>
        <w:jc w:val="both"/>
        <w:rPr>
          <w:sz w:val="24"/>
          <w:szCs w:val="24"/>
        </w:rPr>
      </w:pPr>
      <w:r>
        <w:rPr>
          <w:sz w:val="24"/>
          <w:szCs w:val="24"/>
        </w:rPr>
        <w:t xml:space="preserve">— </w:t>
      </w:r>
      <w:r>
        <w:rPr>
          <w:sz w:val="24"/>
          <w:szCs w:val="24"/>
        </w:rPr>
        <w:t>ß-òî — íå ñèëüíî. À áàáà — òà ñòðàøèòñÿ. Êîòîðûé ðàç.</w:t>
      </w:r>
    </w:p>
    <w:p>
      <w:pPr>
        <w:pStyle w:val="Normal"/>
        <w:ind w:firstLine="720"/>
        <w:jc w:val="both"/>
        <w:rPr>
          <w:sz w:val="24"/>
          <w:szCs w:val="24"/>
        </w:rPr>
      </w:pPr>
      <w:r>
        <w:rPr>
          <w:sz w:val="24"/>
          <w:szCs w:val="24"/>
        </w:rPr>
        <w:t xml:space="preserve">— </w:t>
      </w:r>
      <w:r>
        <w:rPr>
          <w:sz w:val="24"/>
          <w:szCs w:val="24"/>
        </w:rPr>
        <w:t>Âñå îäíî — òîëêó íåòó! — ìàõíóë ðóêîé Êîëîìèåö, ïîøåë íà êóõíþ çàêóðèòü îò óãîëüêà, à êîãäà âåðíóëñÿ, ñêàçàë åùå: — Ìû âîò ìíîãîäåòíûõ è ìàëîèìóùèõ äàæå îò ñëóæáû â íàðîäíîé àðìèè îñâîáîæäàåì, áóìàãó èì ïèøåì íà ýòîò ïðåäìåò â îòäåëå ïðèçðåíèÿ. À òû ìàëî òîãî — ìíîãîäåòíûé, åùå è áåçðóêèé, à ñëóæèøü! Çðÿ ýòî òû, îäíàêî... Áåç òåáÿ ðåâîëþöèÿ íå ïîãèáíåò òîæå.</w:t>
      </w:r>
    </w:p>
    <w:p>
      <w:pPr>
        <w:pStyle w:val="Normal"/>
        <w:ind w:firstLine="720"/>
        <w:jc w:val="both"/>
        <w:rPr>
          <w:sz w:val="24"/>
          <w:szCs w:val="24"/>
        </w:rPr>
      </w:pPr>
      <w:r>
        <w:rPr>
          <w:sz w:val="24"/>
          <w:szCs w:val="24"/>
        </w:rPr>
        <w:t xml:space="preserve">— </w:t>
      </w:r>
      <w:r>
        <w:rPr>
          <w:sz w:val="24"/>
          <w:szCs w:val="24"/>
        </w:rPr>
        <w:t>Íå â àðìèè ñëóæó — â îïîë÷åíèè! — îòîçâàëñÿ Òîëÿ. — Íó, à êîãäà ðåâîëþöèÿ íå ïîãèáíåò áåç ìåíÿ, òî ÿ áåç åå — çàïðîñòî. Äðóãèå åñòü — ñ îäíîé ðóêîé íàó÷àòñÿ äåëó, à ÿ áåç ïðàâîé æèçíü ïîòåðÿë, íè÷åãî íå ìîã. Ó ëåñîïèëêè æèâåò Åëèñååâ Íèêèôîð — òîò çàïðÿãàåò îäíîé ðóêîé! Âåðèøü ëè — óçäàåò, è õîìóòàåò, è çàñóïîíèâàåò. À ÿ? Ñ ãîòîâîé âîææèíîé ìîãó óïðàâèòüñÿ — íå áîëåå òîãî! À òóò — ñãîäèëñÿ! È åùå êàê ñãîäèëñÿ: ó ìåíÿ åñòü â îïîë÷åíèè è ñ ðóêàìè è ñ íîãàìè, êðóãîì öåëûå, à ìíå âñå æ òàêè ïîä÷èíåííûå! ß è ñàì ê ýòîìó äîëãîå âðåìÿ áûë áåç ïðèâû÷êè.</w:t>
      </w:r>
    </w:p>
    <w:p>
      <w:pPr>
        <w:pStyle w:val="Normal"/>
        <w:ind w:firstLine="720"/>
        <w:jc w:val="both"/>
        <w:rPr>
          <w:sz w:val="24"/>
          <w:szCs w:val="24"/>
        </w:rPr>
      </w:pPr>
      <w:r>
        <w:rPr>
          <w:sz w:val="24"/>
          <w:szCs w:val="24"/>
        </w:rPr>
        <w:t xml:space="preserve">— </w:t>
      </w:r>
      <w:r>
        <w:rPr>
          <w:sz w:val="24"/>
          <w:szCs w:val="24"/>
        </w:rPr>
        <w:t>Ïðèâûê? — ñïðîñèë Äîâãàëü.</w:t>
      </w:r>
    </w:p>
    <w:p>
      <w:pPr>
        <w:pStyle w:val="Normal"/>
        <w:ind w:firstLine="720"/>
        <w:jc w:val="both"/>
        <w:rPr>
          <w:sz w:val="24"/>
          <w:szCs w:val="24"/>
        </w:rPr>
      </w:pPr>
      <w:r>
        <w:rPr>
          <w:sz w:val="24"/>
          <w:szCs w:val="24"/>
        </w:rPr>
        <w:t xml:space="preserve">— </w:t>
      </w:r>
      <w:r>
        <w:rPr>
          <w:sz w:val="24"/>
          <w:szCs w:val="24"/>
        </w:rPr>
        <w:t>Êî âñåìó ÷åëîâåê ïðèâûêàåò.</w:t>
      </w:r>
    </w:p>
    <w:p>
      <w:pPr>
        <w:pStyle w:val="Normal"/>
        <w:ind w:firstLine="720"/>
        <w:jc w:val="both"/>
        <w:rPr>
          <w:sz w:val="24"/>
          <w:szCs w:val="24"/>
        </w:rPr>
      </w:pPr>
      <w:r>
        <w:rPr>
          <w:sz w:val="24"/>
          <w:szCs w:val="24"/>
        </w:rPr>
        <w:t>Êîëîìèåö êèâíóë â çíàê ñîãëàñèÿ ñ Òîëåé, åùå ñêàçàë:</w:t>
      </w:r>
    </w:p>
    <w:p>
      <w:pPr>
        <w:pStyle w:val="Normal"/>
        <w:ind w:firstLine="720"/>
        <w:jc w:val="both"/>
        <w:rPr>
          <w:sz w:val="24"/>
          <w:szCs w:val="24"/>
        </w:rPr>
      </w:pPr>
      <w:r>
        <w:rPr>
          <w:sz w:val="24"/>
          <w:szCs w:val="24"/>
        </w:rPr>
        <w:t xml:space="preserve">— </w:t>
      </w:r>
      <w:r>
        <w:rPr>
          <w:sz w:val="24"/>
          <w:szCs w:val="24"/>
        </w:rPr>
        <w:t>Íûí÷å âëàñòü îò íàðîäà îòêàçó íè â ÷åì íå èìååò...</w:t>
      </w:r>
    </w:p>
    <w:p>
      <w:pPr>
        <w:pStyle w:val="Normal"/>
        <w:ind w:firstLine="720"/>
        <w:jc w:val="both"/>
        <w:rPr>
          <w:sz w:val="24"/>
          <w:szCs w:val="24"/>
        </w:rPr>
      </w:pPr>
      <w:r>
        <w:rPr>
          <w:sz w:val="24"/>
          <w:szCs w:val="24"/>
        </w:rPr>
        <w:t xml:space="preserve">— </w:t>
      </w:r>
      <w:r>
        <w:rPr>
          <w:sz w:val="24"/>
          <w:szCs w:val="24"/>
        </w:rPr>
        <w:t>È îá íàðîäå òîæå çàáîòèòüñÿ íàäî, — çàìåòèë Áðóñåíêîâ. — Íî òû, Êîëîìèåö, óæå ñèëüíî çà ñîçíàòåëüíîñòü ïðÿ÷åøüñÿ! ß òåáå ïðèêàçûâàë íà ñòðàäó êâàñó âûâåçòè áî÷åê äåñÿòü äëÿ æíåöîâ, ñîëè âûäàòü èì æå èç îáùåñòâåííîãî ìàãàçèíà ïî îñüìóøêå — òû íå ïîñëóøàëñÿ. È ïåðåñêàçûâàëè ìíå, áóäòî ñêàçàë åùå: «Íàðîä — îí è áåç îñüìóøêè íûí÷å ñäåëàåò! Åãî íûí÷å âîâñå íå êîðìè — îí ñäåëàåò!» Ýòî ïðàâäà, íåò ëè?</w:t>
      </w:r>
    </w:p>
    <w:p>
      <w:pPr>
        <w:pStyle w:val="Normal"/>
        <w:ind w:firstLine="720"/>
        <w:jc w:val="both"/>
        <w:rPr>
          <w:sz w:val="24"/>
          <w:szCs w:val="24"/>
        </w:rPr>
      </w:pPr>
      <w:r>
        <w:rPr>
          <w:sz w:val="24"/>
          <w:szCs w:val="24"/>
        </w:rPr>
        <w:t xml:space="preserve">— </w:t>
      </w:r>
      <w:r>
        <w:rPr>
          <w:sz w:val="24"/>
          <w:szCs w:val="24"/>
        </w:rPr>
        <w:t>Òàê ÿ ñ òâîèõ æå ñëîâ, òîâàðèù Áðóñåíêîâ, ãîâîðèë, — óäèâèëñÿ Êîëîìèåö. — Òû, êîãäà ìíå ïðèêàç äàâàë, ýòè æå è ñëîâà ãîâîðèë! Âñïîìíè-êà?</w:t>
      </w:r>
    </w:p>
    <w:p>
      <w:pPr>
        <w:pStyle w:val="Normal"/>
        <w:ind w:firstLine="720"/>
        <w:jc w:val="both"/>
        <w:rPr>
          <w:sz w:val="24"/>
          <w:szCs w:val="24"/>
        </w:rPr>
      </w:pPr>
      <w:r>
        <w:rPr>
          <w:sz w:val="24"/>
          <w:szCs w:val="24"/>
        </w:rPr>
        <w:t xml:space="preserve">— </w:t>
      </w:r>
      <w:r>
        <w:rPr>
          <w:sz w:val="24"/>
          <w:szCs w:val="24"/>
        </w:rPr>
        <w:t>ß-òî, ìîæåò, è ãîâîðèë, íî ïðèêàç ñäåëàë. À òû âòîðîñòåïåííûå ñëîâà ïîâòîðÿåøü, à èñïîëíåíèå ïðèêàçà íå äåëàåøü. Åùå ñëó÷èòñÿ — íàêàçûâàòü áóäåì òåáÿ! — È âîò òóò-òî, ñîâåðøåííî íåîæèäàííî äëÿ âñåõ, õîòÿ âñå æäàëè ýòîãî, ðàäè ýòîãî ñîáðàëèñü â èçáå Ñòðåëüíèêîâà, Áðóñåíêîâ ñêàçàë: — Çíà÷èò, òàê — ñàìîå ãëàâíîå ïðîèçîøëî â÷åðà â ãëàâíîì øòàáå, çà äâåðÿìè âîåííîãî îòäåëà, êóäà Ìåùåðÿêîâ äàæå íå ïîñ÷èòàë íóæíûì âñåõ íàñ çàïóñòèòü. Îí çàÿâèë, ÷òî âîåííîìó îòäåëó íå ñòàíåò ïîä÷èíÿòüñÿ, à ðàáîòíèêîâ åãî áóäåò íà ïîçèöèÿõ áðàòü. Êàê çà øïèîíñòâî. Òàê ÷òî ìíå îò ñåáÿ ëè÷íî äîáàâèòü ê ýòîìó, ïîæàëóé ÷òî, è íå÷åãî, ðàçâå åùå, ÷òî â êîíöå êîíöîâ îí äàæå â êîíôèñêîâàííîì çîëîòå ñàìîìó ãëàâíîìó øòàáó îòêàçàë. Îáùåå ïîëîæåíèå: íàøà àðìèÿ ïîä ðóêîâîäñòâîì òîâàðèùà Êðåêîòåíÿ òåðÿåò ñèëû, âåäåò áîè, à áûâøàÿ âåðñòîâñêàÿ òåì âðåìåíåì ñèë íàáèðàåòñÿ. Áóäåò ëè îíà ïîñëå òîãî äåéñòâèòåëüíî çàùèùàòü Ñîëåíóþ Ïàäü äî ïîñëåäíåé êðîâè — íèêîìó íå èçâåñòíî. Ïîëîæåíèå òðåáóåòñÿ ìåíÿòü. Â êîðíå è îêîí÷àòåëüíî. Ìû è òàê îïîçäàëè. È äàëüøå ñèëüíî îïàçäûâàåì. ×òî íè äåíü — Ìåùåðÿêîâ èìååò áîëüøå âëàñòè â àðìèè, çàáëóæäàåò âîêðóã ñâîåé ëè÷íîñòè íàðîä, óæå õâàòèò åìó òàêèå äíè ïðåäîñòàâëÿòü. Êîíêðåòíî: êàê ñäåëàòü? Ïðåäëàãàþ, êàê è ñ ñàìîãî íà÷àëà ïðåäëàãàë, — âçÿòü Ìåùåðÿêîâà, ïðåäúÿâèòü åìó óëüòèìàòóì. Óëüòèìàòóì òàêîé: ÷òîáû íè îäèí åãî ïðèêàç ïî àðìèè áåç ïîäïèñè ãëàâíîãî øòàáà íå ñ÷èòàëñÿ äåéñòâèòåëüíûì. ×òîáû íåìåäëåííî ñòÿíóë àðìèþ ê Ñîëåíîé Ïàäè. Òîâàðèù Êðåêîòåíü — êîìàíäóþùèé ôðîíòîì, à ôðîíò îäèí — òî åñòü ôàêòè÷åñêèé êîìàíäèð îí è åñòü, à ãëàâíîêîìàíäóþùèé — ýòî, ñêàæåì, êàê â ïðîøëîì âîåííûé ìèíèñòð, íå áîëåå òîãî. ×òîáû ïðèçíàë ñâîþ îøèáêó ïî âîïðîñó î Âëàñèõèíå. ×òîáû îòäàë çîëîòî. Ïîñëåäíåå íå ïîòîìó, ÷òî îíî íàì íóæíîå, à ïîòîìó, ÷òî îíî è åìó íåíóæíîå òîæå. Òåïåðü — âçÿòü Ìåùåðÿêîâà. Ýòî íå ïðîñòî, íî ÿ áåðó íà ñåáÿ. Ñäåëàþ. Ìíå íóæíà ñ âàøåé ñòîðîíû äàæå íå ñèëüíî áîëüøàÿ ïîìîùü Òîëè Ñòðåëüíèêîâà, êàê ïðîâåðåííîãî è ñìåëîãî ÷ëåíà íàøåãî ãëàâíîãî øòàáà. Ñ Òîëåé ìû óæå äîãîâîðèëèñü íàñ÷åò äåéñòâèé... Òàê, òîâàðèù Ñòðåëüíèêîâ?</w:t>
      </w:r>
    </w:p>
    <w:p>
      <w:pPr>
        <w:pStyle w:val="Normal"/>
        <w:ind w:firstLine="720"/>
        <w:jc w:val="both"/>
        <w:rPr>
          <w:sz w:val="24"/>
          <w:szCs w:val="24"/>
        </w:rPr>
      </w:pPr>
      <w:r>
        <w:rPr>
          <w:sz w:val="24"/>
          <w:szCs w:val="24"/>
        </w:rPr>
        <w:t>Òîëÿ êèâíóë, ïîïðàâèë ðóêîé ïî-äåòñêè âçëîõìà÷åííûå è ñâåòëûå âîëîñû.</w:t>
      </w:r>
    </w:p>
    <w:p>
      <w:pPr>
        <w:pStyle w:val="Normal"/>
        <w:ind w:firstLine="720"/>
        <w:jc w:val="both"/>
        <w:rPr>
          <w:sz w:val="24"/>
          <w:szCs w:val="24"/>
        </w:rPr>
      </w:pPr>
      <w:r>
        <w:rPr>
          <w:sz w:val="24"/>
          <w:szCs w:val="24"/>
        </w:rPr>
        <w:t xml:space="preserve">— </w:t>
      </w:r>
      <w:r>
        <w:rPr>
          <w:sz w:val="24"/>
          <w:szCs w:val="24"/>
        </w:rPr>
        <w:t>Çàòåì óæå íóæíî áóäåò òàêîå æå, êàê ñåé÷àñ íàøå, ñîâåùàíèå, íà êîòîðîì ìû è ïðåäúÿâèì âñå âìåñòå âçÿòîìó òîâàðèùó Ìåùåðÿêîâó óêàçàííûé óëüòèìàòóì. È ðåøèì ïî âñåé ñòðîãîñòè, êàê ïîñòóïèòü. Âñå. Õâàòèò ñëîâ. Áóäåì îñóùåñòâëÿòü!</w:t>
      </w:r>
    </w:p>
    <w:p>
      <w:pPr>
        <w:pStyle w:val="Normal"/>
        <w:ind w:firstLine="720"/>
        <w:jc w:val="both"/>
        <w:rPr>
          <w:sz w:val="24"/>
          <w:szCs w:val="24"/>
        </w:rPr>
      </w:pPr>
      <w:r>
        <w:rPr>
          <w:sz w:val="24"/>
          <w:szCs w:val="24"/>
        </w:rPr>
        <w:t>Ñèëüíåå çàïàõëî ãåðàíüþ â èçáå Òîëè Ñòðåëüíèêîâà, ñëûøíåå ñòàëî, êàê õðàïèò íà êîéêå ðûæèé êîò, îãðûçàÿñü âî ñíå, è êàê áàáêà äâèãàåòñÿ íà êóõíå: øàðê-øàðê...</w:t>
      </w:r>
    </w:p>
    <w:p>
      <w:pPr>
        <w:pStyle w:val="Normal"/>
        <w:ind w:firstLine="720"/>
        <w:jc w:val="both"/>
        <w:rPr>
          <w:sz w:val="24"/>
          <w:szCs w:val="24"/>
        </w:rPr>
      </w:pPr>
      <w:r>
        <w:rPr>
          <w:sz w:val="24"/>
          <w:szCs w:val="24"/>
        </w:rPr>
        <w:t>Òàñÿ ×åðíåíêî åùå ðàç ïîñìîòðåëà ÷åðåç ãåðàíè â îêíî, âçäîõíóëà è îòâåðíóëàñü... «Íó, âîò è âñå, — ïîäóìàëà îíà. — Âñå ñêàçàíî. Áûâàåò, ÷òî ñêàçàòü òðóäíåå, ÷åì ñäåëàòü». È íå òî ñ áëàãîäàðíîñòüþ, íå òî âñå ñ òåì æå ÷óâñòâîì îáëåã÷åíèÿ ïåðåâåëà âçãëÿä íà Áðóñåíêîâà, íà åãî ñóõîùàâîå ïåñòðîâàòîå ëèöî è, êîãäà Áðóñåíêîâ çàìîë÷àë, ïðîäîëæàëà ñìîòðåòü, æäàòü îò íåãî åùå êàêèõ-òî ñëîâ. Êàê-òî îñîáåííî çâó÷àëè äëÿ íåå ñåãîäíÿ åãî ñëîâà, ãëóõîâàòûé, óâåðåííûé, ñïîêîéíûé ãîëîñ. Ïîòîì, â òèøèíå, Òàñÿ ïîäóìàëà: «Ýòî — âîéíà!», è òóò åé ïîêàçàëîñü, ÷òî òîëüêî ñåé÷àñ îíà è óâèäåëà âîéíó, ñèþ ìèíóòó îòêðûëà åå. «Íó, êîíå÷íî, — ïðîäîëæàëà îíà ðàçìûøëÿòü òåïåðü óæå îá ýòîì íåîæèäàííîì îòêðûòèè, — âîéíà — ýòî êîãäà ïåðåøàãèâàåøü ÷åðåç ñåáÿ, ÷åðåç ñâîè ïðåäñòàâëåíèÿ, êàê ÷åðåç òðóïû!» Îíà âñïîìíèëà, ÷òî íèêîãäà íå ïåðåøàãèâàëà ÷åðåç òðóïû, íå ðàç âèäåëà óáèòûõ, òîëüêî íå âáëèçè, à èçäàëåêà, íî âñå ðàâíî ïîâòîðèëà åùå ðàç: «Êàê ÷åðåç òðóïû!»</w:t>
      </w:r>
    </w:p>
    <w:p>
      <w:pPr>
        <w:pStyle w:val="Normal"/>
        <w:ind w:firstLine="720"/>
        <w:jc w:val="both"/>
        <w:rPr>
          <w:sz w:val="24"/>
          <w:szCs w:val="24"/>
        </w:rPr>
      </w:pPr>
      <w:r>
        <w:rPr>
          <w:sz w:val="24"/>
          <w:szCs w:val="24"/>
        </w:rPr>
        <w:t>Âîéíà — âîò ÷òî áûëî íàñòîÿùèì îãðîìíîãî ìíîæåñòâà ëþäåé, è Òàñè ×åðíåíêî òîæå. Íà äâàäöàòü òðåòüåì ãîäó îíà íàêîíåö îáðåëà ýòî íàñòîÿùåå, à äâàäöàòü äâà ãîäà — ñ ñàìîãî ìëàäåí÷åñòâà — òîëüêî è äåëàëà, ÷òî îò íàñòîÿùåãî óõîäèëà.</w:t>
      </w:r>
    </w:p>
    <w:p>
      <w:pPr>
        <w:pStyle w:val="Normal"/>
        <w:ind w:firstLine="720"/>
        <w:jc w:val="both"/>
        <w:rPr>
          <w:sz w:val="24"/>
          <w:szCs w:val="24"/>
        </w:rPr>
      </w:pPr>
      <w:r>
        <w:rPr>
          <w:sz w:val="24"/>
          <w:szCs w:val="24"/>
        </w:rPr>
        <w:t>È íàñòîÿùèì æå áûë Áðóñåíêîâ.</w:t>
      </w:r>
    </w:p>
    <w:p>
      <w:pPr>
        <w:pStyle w:val="Normal"/>
        <w:ind w:firstLine="720"/>
        <w:jc w:val="both"/>
        <w:rPr>
          <w:sz w:val="24"/>
          <w:szCs w:val="24"/>
        </w:rPr>
      </w:pPr>
      <w:r>
        <w:rPr>
          <w:sz w:val="24"/>
          <w:szCs w:val="24"/>
        </w:rPr>
        <w:t>Ñ ïåñòðûì ëèöîì, ñ õðÿùåâàòûì íîñîì, ñ ìàëåíüêèìè, òîæå ïåñòðîâàòûìè óìíûìè è æåñòîêèìè ãëàçêàìè. Ñ æåëàíèåì íà÷àòü âñå ñíà÷àëà, åñëè óæ ñàìà æèçíü çàñòàâëÿåò åãî íà÷èíàòü.</w:t>
      </w:r>
    </w:p>
    <w:p>
      <w:pPr>
        <w:pStyle w:val="Normal"/>
        <w:ind w:firstLine="720"/>
        <w:jc w:val="both"/>
        <w:rPr>
          <w:sz w:val="24"/>
          <w:szCs w:val="24"/>
        </w:rPr>
      </w:pPr>
      <w:r>
        <w:rPr>
          <w:sz w:val="24"/>
          <w:szCs w:val="24"/>
        </w:rPr>
        <w:t>Ýòî îí áûë ãîòîâ èçáàâèòüñÿ îò èçíà÷àëüíîé îøèáêè, îò ñàìîãî ïåðâîãî ÷åëîâå÷åñêîãî «íå òî», îí âûðàæàë òûñÿ÷åëåòíåå âîçìóùåíèå «íå òåì», íå ïîäîçðåâàÿ äàæå, ÷òî âåäü âñÿ öåëèêîì æèçíü òîæå ìîãëà áûòü «íå òîé»...</w:t>
      </w:r>
    </w:p>
    <w:p>
      <w:pPr>
        <w:pStyle w:val="Normal"/>
        <w:ind w:firstLine="720"/>
        <w:jc w:val="both"/>
        <w:rPr>
          <w:sz w:val="24"/>
          <w:szCs w:val="24"/>
        </w:rPr>
      </w:pPr>
      <w:r>
        <w:rPr>
          <w:sz w:val="24"/>
          <w:szCs w:val="24"/>
        </w:rPr>
        <w:t>Íî ïîäîçðåíèÿ íå ñìóùàëè åãî. Åñëè æèçíü äåéñòâèòåëüíî íå òà, îí äåéñòâèòåëüíî ðàçðóøèò åå áåç ñîæàëåíèÿ. Áåç ñîæàëåíèÿ ïîãèáíåò è ñàì.</w:t>
      </w:r>
    </w:p>
    <w:p>
      <w:pPr>
        <w:pStyle w:val="Normal"/>
        <w:ind w:firstLine="720"/>
        <w:jc w:val="both"/>
        <w:rPr>
          <w:sz w:val="24"/>
          <w:szCs w:val="24"/>
        </w:rPr>
      </w:pPr>
      <w:r>
        <w:rPr>
          <w:sz w:val="24"/>
          <w:szCs w:val="24"/>
        </w:rPr>
        <w:t>Íèêòî òàê íå ÷óâñòâîâàë âíóòðåííåãî, ñêðûòîãî ïîðÿäêà â õàîòè÷åñêîì áåñïîðÿäêå âîéíû, íèêîìó íå áûëî äàíî òàê ïðîñòî ðàñïîðÿæàòüñÿ âñåì — ñðàæåíèÿìè, ñóäàìè, æèçíÿìè, — êàê Áðóñåíêîâó.</w:t>
      </w:r>
    </w:p>
    <w:p>
      <w:pPr>
        <w:pStyle w:val="Normal"/>
        <w:ind w:firstLine="720"/>
        <w:jc w:val="both"/>
        <w:rPr>
          <w:sz w:val="24"/>
          <w:szCs w:val="24"/>
        </w:rPr>
      </w:pPr>
      <w:r>
        <w:rPr>
          <w:sz w:val="24"/>
          <w:szCs w:val="24"/>
        </w:rPr>
        <w:t>È íûí÷å Òàñå ×åðíåíêî ïîêàçàëîñü î÷åíü ñòðàííûì, ÷òî åùå íåñêîëüêî äíåé íàçàä, êîãäà Áðóñåíêîâ â ýòîé æå èçáå, ñèäÿ íà ýòîì æå äåðåâÿííîì ñòóëå ñ ïðîãíóòîé ñïèíêîé è ñ èñöàðàïàííîé êîøà÷üèìè êîãòÿìè çàäíåé íîæêîé, ïðåäëàãàë óñòðàíèòü Ìåùåðÿêîâà, — îíà çàêîëåáàëàñü, íå ïîääåðæàëà åãî. Ïî÷åìó îíà çàêîëåáàëàñü òîãäà? ×òî ýòî áûëà çà ñëàáîñòü?</w:t>
      </w:r>
    </w:p>
    <w:p>
      <w:pPr>
        <w:pStyle w:val="Normal"/>
        <w:ind w:firstLine="720"/>
        <w:jc w:val="both"/>
        <w:rPr>
          <w:sz w:val="24"/>
          <w:szCs w:val="24"/>
        </w:rPr>
      </w:pPr>
      <w:r>
        <w:rPr>
          <w:sz w:val="24"/>
          <w:szCs w:val="24"/>
        </w:rPr>
        <w:t>Îáåðíóâøèñü ê Äîâãàëþ, îíà âäðóã çàìåòèëà êàêóþ-òî åãî èíòåëëèãåíòíîñòü, — àêêóðàòíîå è êðàñèâîå ëèöî ñòàëî åé íåïðèÿòíûì.</w:t>
      </w:r>
    </w:p>
    <w:p>
      <w:pPr>
        <w:pStyle w:val="Normal"/>
        <w:ind w:firstLine="720"/>
        <w:jc w:val="both"/>
        <w:rPr>
          <w:sz w:val="24"/>
          <w:szCs w:val="24"/>
        </w:rPr>
      </w:pPr>
      <w:r>
        <w:rPr>
          <w:sz w:val="24"/>
          <w:szCs w:val="24"/>
        </w:rPr>
        <w:t>Îíà åùå íå çíàëà, êàê äàëåêî çàéäåò ñåé÷àñ ñïîð ìåæäó Áðóñåíêîâûì è Äîâãàëåì. Íî êàê áû äàëåêî îí íè çàøåë, îíà íèêîãäà óæå íå ïîçâîëèò ñåáå òåõ êîëåáàíèé, òîé äâóñìûñëåííîñòè, òîé ïîñòûäíîé ñëàáîñòè, êîòîðîé îíà ïîääàëàñü îäíàæäû — ïðè ðåøåíèè âîïðîñà î Ìåùåðÿêîâå. Íèêîãäà!</w:t>
      </w:r>
    </w:p>
    <w:p>
      <w:pPr>
        <w:pStyle w:val="Normal"/>
        <w:ind w:firstLine="720"/>
        <w:jc w:val="both"/>
        <w:rPr>
          <w:sz w:val="24"/>
          <w:szCs w:val="24"/>
        </w:rPr>
      </w:pPr>
      <w:r>
        <w:rPr>
          <w:sz w:val="24"/>
          <w:szCs w:val="24"/>
        </w:rPr>
        <w:t>Äîâãàëü ìåæäó òåì çàãîâîðèë ìåäëåííî, òÿæåëî.</w:t>
      </w:r>
    </w:p>
    <w:p>
      <w:pPr>
        <w:pStyle w:val="Normal"/>
        <w:ind w:firstLine="720"/>
        <w:jc w:val="both"/>
        <w:rPr>
          <w:sz w:val="24"/>
          <w:szCs w:val="24"/>
        </w:rPr>
      </w:pPr>
      <w:r>
        <w:rPr>
          <w:sz w:val="24"/>
          <w:szCs w:val="24"/>
        </w:rPr>
        <w:t xml:space="preserve">— </w:t>
      </w:r>
      <w:r>
        <w:rPr>
          <w:sz w:val="24"/>
          <w:szCs w:val="24"/>
        </w:rPr>
        <w:t>Êàê íà ðàçãîâîð Ìåùåðÿêîâà â âîåííîì îòäåëå ïîñìîòðåë çàâåäóþùèé òîâàðèù Ñòðóêîâ? — ñïðîñèë îí ó Áðóñåíêîâà.</w:t>
      </w:r>
    </w:p>
    <w:p>
      <w:pPr>
        <w:pStyle w:val="Normal"/>
        <w:ind w:firstLine="720"/>
        <w:jc w:val="both"/>
        <w:rPr>
          <w:sz w:val="24"/>
          <w:szCs w:val="24"/>
        </w:rPr>
      </w:pPr>
      <w:r>
        <w:rPr>
          <w:sz w:val="24"/>
          <w:szCs w:val="24"/>
        </w:rPr>
        <w:t>È Òàñÿ ïîäóìàëà: «Çà÷åì, ê ÷åìó ýòîò âîïðîñ, êîãäà óæå âñå ðåøåíî?»</w:t>
      </w:r>
    </w:p>
    <w:p>
      <w:pPr>
        <w:pStyle w:val="Normal"/>
        <w:ind w:firstLine="720"/>
        <w:jc w:val="both"/>
        <w:rPr>
          <w:sz w:val="24"/>
          <w:szCs w:val="24"/>
        </w:rPr>
      </w:pPr>
      <w:r>
        <w:rPr>
          <w:sz w:val="24"/>
          <w:szCs w:val="24"/>
        </w:rPr>
        <w:t xml:space="preserve">— </w:t>
      </w:r>
      <w:r>
        <w:rPr>
          <w:sz w:val="24"/>
          <w:szCs w:val="24"/>
        </w:rPr>
        <w:t>Ñ òîâàðèùåì Ñòðóêîâûì âîâñå õóäî, — îòâåòèë Áðóñåíêîâ, íåòåðïåëèâî ïîãëÿäåâ íà Äîâãàëÿ. — Òîâàðèù Ñòðóêîâ áåçîãîâîðî÷íî, êàê è íàçíà÷èë åìó Ìåùåðÿêîâ, ÿâèëñÿ ê íåìó íûí÷å óòðîì â øòàá àðìèè, ãäå îíè óæå âòðîåì, ñ ó÷àñòèåì øòàáñ-êàïèòàíà Æãóíà, äîãîâàðèâàëèñü î ôàêòè÷åñêîì ïîä÷èíåíèè âîåííîãî îòäåëà øòàáó àðìèè.</w:t>
      </w:r>
    </w:p>
    <w:p>
      <w:pPr>
        <w:pStyle w:val="Normal"/>
        <w:ind w:firstLine="720"/>
        <w:jc w:val="both"/>
        <w:rPr>
          <w:sz w:val="24"/>
          <w:szCs w:val="24"/>
        </w:rPr>
      </w:pPr>
      <w:r>
        <w:rPr>
          <w:sz w:val="24"/>
          <w:szCs w:val="24"/>
        </w:rPr>
        <w:t xml:space="preserve">— </w:t>
      </w:r>
      <w:r>
        <w:rPr>
          <w:sz w:val="24"/>
          <w:szCs w:val="24"/>
        </w:rPr>
        <w:t>Ïî÷åìó òîâàðèùà Ñòðóêîâà îïÿòü íåò ìåæäó íàìè? — ñíîâà ñïðîñèë Äîâãàëü.</w:t>
      </w:r>
    </w:p>
    <w:p>
      <w:pPr>
        <w:pStyle w:val="Normal"/>
        <w:ind w:firstLine="720"/>
        <w:jc w:val="both"/>
        <w:rPr>
          <w:sz w:val="24"/>
          <w:szCs w:val="24"/>
        </w:rPr>
      </w:pPr>
      <w:r>
        <w:rPr>
          <w:sz w:val="24"/>
          <w:szCs w:val="24"/>
        </w:rPr>
        <w:t xml:space="preserve">— </w:t>
      </w:r>
      <w:r>
        <w:rPr>
          <w:sz w:val="24"/>
          <w:szCs w:val="24"/>
        </w:rPr>
        <w:t>Ýòî ñìåøíî! — îòâåòèë Áðóñåíêîâ è âäðóã â ñàìîì äåëå çàñìåÿëñÿ. — ×åëîâåê ïîøåë íà ïîääåðæêó Ìåùåðÿêîâà, ìû âñå ñ÷èòàåì — Ìåùåðÿêîâà íåîáõîäèìî óñòðàíèòü, à ïîñëå òîãî áóäåì çâàòü ýòîãî ÷åëîâåêà, ñîâåòîâàòüñÿ ñ íèì? Ýòî ñìåøíî!</w:t>
      </w:r>
    </w:p>
    <w:p>
      <w:pPr>
        <w:pStyle w:val="Normal"/>
        <w:ind w:firstLine="720"/>
        <w:jc w:val="both"/>
        <w:rPr>
          <w:sz w:val="24"/>
          <w:szCs w:val="24"/>
        </w:rPr>
      </w:pPr>
      <w:r>
        <w:rPr>
          <w:sz w:val="24"/>
          <w:szCs w:val="24"/>
        </w:rPr>
        <w:t xml:space="preserve">— </w:t>
      </w:r>
      <w:r>
        <w:rPr>
          <w:sz w:val="24"/>
          <w:szCs w:val="24"/>
        </w:rPr>
        <w:t>Ó ìåíÿ åñòü âîâñå íîâîå ïðåäëîæåíèå... — ñêàçàë Äîâãàëü. — Íàçíà÷èòü ê Ìåùåðÿêîâó îò ãëàâíîãî øòàáà êîìèññàðà. Íàçíà÷èòü òîâàðèùà Äîâãàëÿ.</w:t>
      </w:r>
    </w:p>
    <w:p>
      <w:pPr>
        <w:pStyle w:val="Normal"/>
        <w:ind w:firstLine="720"/>
        <w:jc w:val="both"/>
        <w:rPr>
          <w:sz w:val="24"/>
          <w:szCs w:val="24"/>
        </w:rPr>
      </w:pPr>
      <w:r>
        <w:rPr>
          <w:sz w:val="24"/>
          <w:szCs w:val="24"/>
        </w:rPr>
        <w:t>È Òîëÿ Ñòðåëüíèêîâ è Êîëîìèåö ñìîòðåëè âîïðîñèòåëüíî: íå ïîíÿëè. Ïîíÿë Áðóñåíêîâ. Ïîäóìàë è ñêàçàë:</w:t>
      </w:r>
    </w:p>
    <w:p>
      <w:pPr>
        <w:pStyle w:val="Normal"/>
        <w:ind w:firstLine="720"/>
        <w:jc w:val="both"/>
        <w:rPr>
          <w:sz w:val="24"/>
          <w:szCs w:val="24"/>
        </w:rPr>
      </w:pPr>
      <w:r>
        <w:rPr>
          <w:sz w:val="24"/>
          <w:szCs w:val="24"/>
        </w:rPr>
        <w:t xml:space="preserve">— </w:t>
      </w:r>
      <w:r>
        <w:rPr>
          <w:sz w:val="24"/>
          <w:szCs w:val="24"/>
        </w:rPr>
        <w:t>Ñîãëàøàòåëüñêîå çðåíèå. Âîîáùå è íà ñàìîãî ñåáÿ. Ñ ñàìèì ñîáîé èäåøü íà ñîãëàøåíèå, ïðåäëàãàåøüñÿ â êîìèññàðû. Ñòðàííî. Èëè òû äóìàåøü, ÷òî Ìåùåðÿêîâ ñîãëàñèòñÿ íà òâîå ïðè íåì êîìèññàðñòâî? Áåñïîëåçíî æå ýòî!</w:t>
      </w:r>
    </w:p>
    <w:p>
      <w:pPr>
        <w:pStyle w:val="Normal"/>
        <w:ind w:firstLine="720"/>
        <w:jc w:val="both"/>
        <w:rPr>
          <w:sz w:val="24"/>
          <w:szCs w:val="24"/>
        </w:rPr>
      </w:pPr>
      <w:r>
        <w:rPr>
          <w:sz w:val="24"/>
          <w:szCs w:val="24"/>
        </w:rPr>
        <w:t xml:space="preserve">— </w:t>
      </w:r>
      <w:r>
        <w:rPr>
          <w:sz w:val="24"/>
          <w:szCs w:val="24"/>
        </w:rPr>
        <w:t>ß íå ïåðåä íèì âîïðîñ ñòàâëþ — ñòàâëþ ñåé÷àñ åãî ïåðåä âàìè. Äàéòå ìíå îòâåò, à òîãäà óæå è ïîéäåò ðàçãîâîð, êàê Ìåùåðÿêîâó ìíåíèå ïðåäñòàâèòü. — È åùå, â óïîð ïîñìîòðåâ íà Áðóñåíêîâà, Äîâãàëü ïðîãîâîðèë: — Äàëåå æå âîïðîñ ÿ ïîñòàâëþ ïåðåä âñåì íàøèì ãëàâíûì øòàáîì. Â ïîëíîì åãî ñîñòàâå.</w:t>
      </w:r>
    </w:p>
    <w:p>
      <w:pPr>
        <w:pStyle w:val="Normal"/>
        <w:ind w:firstLine="720"/>
        <w:jc w:val="both"/>
        <w:rPr>
          <w:sz w:val="24"/>
          <w:szCs w:val="24"/>
        </w:rPr>
      </w:pPr>
      <w:r>
        <w:rPr>
          <w:sz w:val="24"/>
          <w:szCs w:val="24"/>
        </w:rPr>
        <w:t>Ïîñêðèïûâàëà ëþëüêà, åäâà çàìåòíî ïðèãèáàÿ òîíêóþ íåîòåñàííóþ æåðäî÷êó ñ êîðè÷íåâîé êîðîé. Íå òî îðåõîâàÿ áûëà æåðäî÷êà, íå òî ÷åðåìóõîâàÿ. Êîò ïîòÿíóëñÿ íà êðîâàòè, îòêðûë îäèí ãëàç, ãëÿíóë èì íà ëþäåé, çàêðûë ñíîâà...</w:t>
      </w:r>
    </w:p>
    <w:p>
      <w:pPr>
        <w:pStyle w:val="Normal"/>
        <w:ind w:firstLine="720"/>
        <w:jc w:val="both"/>
        <w:rPr>
          <w:sz w:val="24"/>
          <w:szCs w:val="24"/>
        </w:rPr>
      </w:pPr>
      <w:r>
        <w:rPr>
          <w:sz w:val="24"/>
          <w:szCs w:val="24"/>
        </w:rPr>
        <w:t xml:space="preserve">— </w:t>
      </w:r>
      <w:r>
        <w:rPr>
          <w:sz w:val="24"/>
          <w:szCs w:val="24"/>
        </w:rPr>
        <w:t>Íàâðÿä ëè íàøå ìíåíèå áóäåò ïîëîæèòåëüíûì äëÿ òåáÿ, òîâàðèù Äîâãàëü, íàâðÿä ëè! — îòâåòèë Áðóñåíêîâ. — È âîîáùå, ÿ âîò òîëüêî ÷òî ïîäóìàë, ñïðîñèë ñåáÿ — à çàñëóæèâàåøü ëè òû òåïåðü ïîëîæèòåëüíîãî? Ê ñâîåé ëè÷íîñòè? Õîòÿ ñåé÷àñ íå â òîì äàæå äåëî. Âûçûâàåøü òû îäèí âîïðîñ. Íå çíàþ — ëîâêî ëè çàäàâàòü åãî? Íî ñíîâà ïîâòîðÿþ: òû æå ñàì åãî âûçûâàåøü...</w:t>
      </w:r>
    </w:p>
    <w:p>
      <w:pPr>
        <w:pStyle w:val="Normal"/>
        <w:ind w:firstLine="720"/>
        <w:jc w:val="both"/>
        <w:rPr>
          <w:sz w:val="24"/>
          <w:szCs w:val="24"/>
        </w:rPr>
      </w:pPr>
      <w:r>
        <w:rPr>
          <w:sz w:val="24"/>
          <w:szCs w:val="24"/>
        </w:rPr>
        <w:t xml:space="preserve">— </w:t>
      </w:r>
      <w:r>
        <w:rPr>
          <w:sz w:val="24"/>
          <w:szCs w:val="24"/>
        </w:rPr>
        <w:t>Î÷åíü-òî óæ ñèëüíî íå ñòåñíÿéñÿ.</w:t>
      </w:r>
    </w:p>
    <w:p>
      <w:pPr>
        <w:pStyle w:val="Normal"/>
        <w:ind w:firstLine="720"/>
        <w:jc w:val="both"/>
        <w:rPr>
          <w:sz w:val="24"/>
          <w:szCs w:val="24"/>
        </w:rPr>
      </w:pPr>
      <w:r>
        <w:rPr>
          <w:sz w:val="24"/>
          <w:szCs w:val="24"/>
        </w:rPr>
        <w:t xml:space="preserve">— </w:t>
      </w:r>
      <w:r>
        <w:rPr>
          <w:sz w:val="24"/>
          <w:szCs w:val="24"/>
        </w:rPr>
        <w:t>Òîãäà çàäàþ ýòîò âîïðîñ. Äî ñåãî âðåìåíè ìû âïÿòåðîì è äàæå ÷åòâåðî ðåøàëè çà ãëàâíûé øòàá. Âïëîòü äî îáúåäèíåííîãî ïðîòîêîëà, êîòîðûé ñ Ìåùåðÿêîâûì ïîäïèñûâàëè. À âîò íûí÷å, êîãäà ìû íå íàçíà÷èì Äîâãàëÿ êîìèññàðîì ïðè Ìåùåðÿêîâå, òî îí â ñâîåì íåäîâîëüñòâå ïîéäåò ïåðåðåøàòü âîïðîñ óæå íà ïîëíîì ñîñòàâå øòàáà! Ïî÷åìó äî ñåãî äíÿ ïîðÿäîê áûë äëÿ Äîâãàëÿ õîðîø, îí ñàì â íåì õîðîøî ó÷àñòâîâàë, à íûí÷å îí ñòàë åìó ïëîõ? Âûñëóøàòü áû. Ïîíÿòü áû òîâàðèùà Äîâãàëÿ. Äî êîíöà! Áåç ýòîãî — íåò â òåáå íåîáõîäèìîé ÿñíîñòè, Äîâãàëü. Áåç ýòîãî òû — êàê òîò Ìåùåðÿêîâ — âíóøàåøü òàêîå æå ñîìíåíèå. Òàêîå æå ñèëüíîå.</w:t>
      </w:r>
    </w:p>
    <w:p>
      <w:pPr>
        <w:pStyle w:val="Normal"/>
        <w:ind w:firstLine="720"/>
        <w:jc w:val="both"/>
        <w:rPr>
          <w:sz w:val="24"/>
          <w:szCs w:val="24"/>
        </w:rPr>
      </w:pPr>
      <w:r>
        <w:rPr>
          <w:sz w:val="24"/>
          <w:szCs w:val="24"/>
        </w:rPr>
        <w:t>Äîâãàëü ïðîâåë îáåèìè ðóêàìè ïî ëèöó, — ïîëîæèë ðóêè íà êîëåíè, êèâíóë:</w:t>
      </w:r>
    </w:p>
    <w:p>
      <w:pPr>
        <w:pStyle w:val="Normal"/>
        <w:ind w:firstLine="720"/>
        <w:jc w:val="both"/>
        <w:rPr>
          <w:sz w:val="24"/>
          <w:szCs w:val="24"/>
        </w:rPr>
      </w:pPr>
      <w:r>
        <w:rPr>
          <w:sz w:val="24"/>
          <w:szCs w:val="24"/>
        </w:rPr>
        <w:t xml:space="preserve">— </w:t>
      </w:r>
      <w:r>
        <w:rPr>
          <w:sz w:val="24"/>
          <w:szCs w:val="24"/>
        </w:rPr>
        <w:t>Íå íàïðàñíî ÿ íûíåøíþþ íî÷ü îá ýòîì òâîåì âîïðîñå äóìàë. Äóìàë: ïî÷åìó ÿ â òàêîì ïîðÿäêå äî ñåé ïîðû ïëîõîãî íå âèäåë? Îòâå÷ó: íå âûïàäàëî åìó ïîëíîãî èñïûòàíèÿ. Óäàâàëîñü íàì ïîä íàø ïîðÿäîê âîïðîñû ïîäãîíÿòü. Íî âîò ÿâèëñÿ âîïðîñ, îí óæå â íàø ïîðÿäîê íå âëàçèò, è áóäåò ïðåñòóïëåíèå, êîãäà ìû âñå îäíî áóäåì ñòàðàòüñÿ åãî îáðàòíî çàïèõíóòü. Îí ïîêðóïíåå íàñ ñ òîáîé, ýòîò âîïðîñ, òîâàðèù Áðóñåíêîâ. Óáðàòü èëè íå óáðàòü íûí÷å ãëàâíîêîìàíäóþùåãî — ýòî âîïðîñ êàæäîãî òîâàðèùà ñîëäàòà, çà êåì îí ïîéäåò â áîé, êîìó îí âåðèò? Âîññòàëè ìû òîæå íå ÷åòâåðî è íå ïÿòåðî — âîññòàë íàðîä, à íàðîä íåâèíîâàòûé, ÷òî ìû ìåæäó ñîáîé ðàñêîëîëèñü, âèíîâàòûå â ýòîì ìû ñàìè. Èç ñâîåé âèíû ìû íå ìîæåì äåëàòü îò íàðîäà òàéíó, òåì ñàìûì äåëàòü åìó ïëîõîå, à äîëæíû âî âñåóñëûøàíèå î íåé ñêàçàòü. Ïîñëå óæå ñäåëàòü, êàê ñêàæåò íàðîä. Òàê ÷òî åñëè ìû ðàñêîëåìñÿ íå òîëüêî ñåé÷àñ, íî è â ïîëíîì ñîñòàâå, âñå ñåìíàäöàòü ÷ëåíîâ ãëàâíîãî øòàáà, — òî ÿ ïîéäó åùå äàëüøå.</w:t>
      </w:r>
    </w:p>
    <w:p>
      <w:pPr>
        <w:pStyle w:val="Normal"/>
        <w:ind w:firstLine="720"/>
        <w:jc w:val="both"/>
        <w:rPr>
          <w:sz w:val="24"/>
          <w:szCs w:val="24"/>
        </w:rPr>
      </w:pPr>
      <w:r>
        <w:rPr>
          <w:sz w:val="24"/>
          <w:szCs w:val="24"/>
        </w:rPr>
        <w:t xml:space="preserve">— </w:t>
      </w:r>
      <w:r>
        <w:rPr>
          <w:sz w:val="24"/>
          <w:szCs w:val="24"/>
        </w:rPr>
        <w:t>Òàê... Ïîéäåøü... Íî ïîøåë-òî òû ïðåäëàãàòü ñåáÿ â êîìèññàðû îïÿòü æå ê íàì — ê òîé æå ÷åòâåðêå ëèáî ê ïÿòåðêå, íà êîòîðóþ òû åäâà ëè íå âñåìó íàðîäó ãîòîâûé æàëîáó ïðèíåñòè? Åñëè ìû ñ òîáîé íå ñîãëàñèìñÿ. Íó, à êîãäà ñîãëàñèìñÿ, òû, âåðíî, óæå íå áóäåøü æàëîâàòüñÿ íèêîìó — íà ñîãëàñèå ñ òîáîé ìû ïðàâîìî÷íûå, ýòî íà îòêàç — íè â êîåì ñëó÷àå?</w:t>
      </w:r>
    </w:p>
    <w:p>
      <w:pPr>
        <w:pStyle w:val="Normal"/>
        <w:ind w:firstLine="720"/>
        <w:jc w:val="both"/>
        <w:rPr>
          <w:sz w:val="24"/>
          <w:szCs w:val="24"/>
        </w:rPr>
      </w:pPr>
      <w:r>
        <w:rPr>
          <w:sz w:val="24"/>
          <w:szCs w:val="24"/>
        </w:rPr>
        <w:t xml:space="preserve">— </w:t>
      </w:r>
      <w:r>
        <w:rPr>
          <w:sz w:val="24"/>
          <w:szCs w:val="24"/>
        </w:rPr>
        <w:t>Ñîãëàñèå — îíî íèêîìó íå óãðîæàåò. Ñîãëàñèå — ýòî ñîõðàíèòü Ìåùåðÿêîâà è, — ó÷òè. Áðóñåíêîâ, — Áðóñåíêîâà òîæå. Ðàñêîë æå — ýòî æåðòâà, è ìû åå äåëàòü ñàìè ïî ñåáå íå èìååì ïðàâà. À âî-âòîðûõ, îáúÿñíÿë óæå ÿ: íàøà ðàáî÷àÿ ãðóïïà — ÷åòûðå ÷åëîâåêà — íûí÷å äîêàçàëà, ÷òî îíà ïëîõàÿ. Ïîêà ìû ýòîãî íå âèäåëè. Óâèäåëè æå, è íå êàê-íèáóäü, à ãëàçàìè è äóøîé — çíà÷èò, íàäî ìåíÿòü äåëî. Çíà÷èò, ïîðà âñïîìíèòü, ÷òî íå íàøè òîëüêî ãîëîâû ðåøàþò, ðåøàþò è òå, êîãî ñ íàìè íåòó, — ÷ëåíû ãëàâíîãî øòàáà, êòî â äðóæèíàõ íûí÷å è â ïîëêàõ òîæå äåëàåò ïîáåäó. Õîòÿ áû òîò æå òîâàðèù Ïåòðîâè÷ â ïîëêó êðàñíûõ ñîêîëîâ è ìíîãèå äðóãèå. Ìû íàñòîëüêî îá íèõ çàáûëè, îá äðóãèõ, ÷òî íåñêîëüêî ÷åëîâåê óæå ê ñåãîäíÿøíåìó äíþ åñòü ñðåäè íèõ ðàññòðåëÿííûå çà ïðîñòóïêè. Íàìè æå è ðàññòðåëÿííûå. À âåäü îïÿòü æå ðåøåíèé íà ýòî âñåãî ãëàâíîãî øòàáà íå áûëî? Õâàòèò çàáûâàòü! Íàäî âñïîìíèòü, ïîêà íå ïîçäíî, ïîêà ìû, ìîæåò áûòü, ñàìîãî ïå÷àëüíîãî äëÿ âñåãî íàøåãî âîññòàíèÿ ðàññòðåëà íå ñäåëàëè.</w:t>
      </w:r>
    </w:p>
    <w:p>
      <w:pPr>
        <w:pStyle w:val="Normal"/>
        <w:ind w:firstLine="720"/>
        <w:jc w:val="both"/>
        <w:rPr>
          <w:sz w:val="24"/>
          <w:szCs w:val="24"/>
        </w:rPr>
      </w:pPr>
      <w:r>
        <w:rPr>
          <w:sz w:val="24"/>
          <w:szCs w:val="24"/>
        </w:rPr>
        <w:t>Áûëî âèäíî, ÷òî Äîâãàëü íè â êîåì ñëó÷àå ñ Áðóñåíêîâûì íå ñîãëàñèòñÿ.</w:t>
      </w:r>
    </w:p>
    <w:p>
      <w:pPr>
        <w:pStyle w:val="Normal"/>
        <w:ind w:firstLine="720"/>
        <w:jc w:val="both"/>
        <w:rPr>
          <w:sz w:val="24"/>
          <w:szCs w:val="24"/>
        </w:rPr>
      </w:pPr>
      <w:r>
        <w:rPr>
          <w:sz w:val="24"/>
          <w:szCs w:val="24"/>
        </w:rPr>
        <w:t>È Áðóñåíêîâà ýòî ïîðàçèëî — îí ê ýòîìó íå ïðèâûê.</w:t>
      </w:r>
    </w:p>
    <w:p>
      <w:pPr>
        <w:pStyle w:val="Normal"/>
        <w:ind w:firstLine="720"/>
        <w:jc w:val="both"/>
        <w:rPr>
          <w:sz w:val="24"/>
          <w:szCs w:val="24"/>
        </w:rPr>
      </w:pPr>
      <w:r>
        <w:rPr>
          <w:sz w:val="24"/>
          <w:szCs w:val="24"/>
        </w:rPr>
        <w:t>À åùå áîëüøå ïîðàçèëî Òàñþ. Íå ïîíèìàë Äîâãàëü, ÷òî äâà ÷åëîâåêà — Ìåùåðÿêîâ è Áðóñåíêîâ — ñ ïåðâîé æå âñòðå÷è íå ìîãëè äåëàòü îäíî äåëî. Îäèí èç íèõ äîëæåí óéòè.</w:t>
      </w:r>
    </w:p>
    <w:p>
      <w:pPr>
        <w:pStyle w:val="Normal"/>
        <w:ind w:firstLine="720"/>
        <w:jc w:val="both"/>
        <w:rPr>
          <w:sz w:val="24"/>
          <w:szCs w:val="24"/>
        </w:rPr>
      </w:pPr>
      <w:r>
        <w:rPr>
          <w:sz w:val="24"/>
          <w:szCs w:val="24"/>
        </w:rPr>
        <w:t>À Òàñÿ ýòî ïîíèìàëà...</w:t>
      </w:r>
    </w:p>
    <w:p>
      <w:pPr>
        <w:pStyle w:val="Normal"/>
        <w:ind w:firstLine="720"/>
        <w:jc w:val="both"/>
        <w:rPr>
          <w:sz w:val="24"/>
          <w:szCs w:val="24"/>
        </w:rPr>
      </w:pPr>
      <w:r>
        <w:rPr>
          <w:sz w:val="24"/>
          <w:szCs w:val="24"/>
        </w:rPr>
        <w:t>Íåäàâíî áûëî — Ìåùåðÿêîâ çà÷åì-òî çàáåæàë â ãëàâíûé øòàá. Áûëî åùå äî òîãî, êàê îí çíàêîìèëñÿ ñ îòäåëàìè øòàáà, è, äîëæíî áûòü, íå ðàçîáðàâøèñü, ãäå è êîãî îí äîëæåí íàéòè ïî ñâîåìó äåëó, ìàõíóë íà ýòî äåëî ðóêîé, ñåë ïðîòèâ Òàñè ×åðíåíêî íà äëèííóþ ñêàìüþ ó ñòåíû è ïîòÿíóë íîñîì âîçäóõ, â êîòîðîì âäðóã çàïàõëî âàêñîé. Íè ó êîãî â Ñîëåíîé Ïàäè âàêñû íå áûëî, à ó Ìåùåðÿêîâà îíà áûëà, ñàïîãè åãî áëåñòåëè, ïàõëè ïðîíçèòåëüíî — îí íàñëàæäàëñÿ ýòèì çàïàõîì.</w:t>
      </w:r>
    </w:p>
    <w:p>
      <w:pPr>
        <w:pStyle w:val="Normal"/>
        <w:ind w:firstLine="720"/>
        <w:jc w:val="both"/>
        <w:rPr>
          <w:sz w:val="24"/>
          <w:szCs w:val="24"/>
        </w:rPr>
      </w:pPr>
      <w:r>
        <w:rPr>
          <w:sz w:val="24"/>
          <w:szCs w:val="24"/>
        </w:rPr>
        <w:t>Îí äîëãî, óëûáàÿñü, ñìîòðåë íà íåå, à òîãäà îíà ñïðîñèëà:</w:t>
      </w:r>
    </w:p>
    <w:p>
      <w:pPr>
        <w:pStyle w:val="Normal"/>
        <w:ind w:firstLine="720"/>
        <w:jc w:val="both"/>
        <w:rPr>
          <w:sz w:val="24"/>
          <w:szCs w:val="24"/>
        </w:rPr>
      </w:pPr>
      <w:r>
        <w:rPr>
          <w:sz w:val="24"/>
          <w:szCs w:val="24"/>
        </w:rPr>
        <w:t xml:space="preserve">— </w:t>
      </w:r>
      <w:r>
        <w:rPr>
          <w:sz w:val="24"/>
          <w:szCs w:val="24"/>
        </w:rPr>
        <w:t>×åìó óëûáàåòåñü, òîâàðèù ãëàâíîêîìàíäóþùèé?</w:t>
      </w:r>
    </w:p>
    <w:p>
      <w:pPr>
        <w:pStyle w:val="Normal"/>
        <w:ind w:firstLine="720"/>
        <w:jc w:val="both"/>
        <w:rPr>
          <w:sz w:val="24"/>
          <w:szCs w:val="24"/>
        </w:rPr>
      </w:pPr>
      <w:r>
        <w:rPr>
          <w:sz w:val="24"/>
          <w:szCs w:val="24"/>
        </w:rPr>
        <w:t xml:space="preserve">— </w:t>
      </w:r>
      <w:r>
        <w:rPr>
          <w:sz w:val="24"/>
          <w:szCs w:val="24"/>
        </w:rPr>
        <w:t>Òàê òû æå, òîâàðèù ×åðíåíêî, íå ñîáèðàåøüñÿ â ìåíÿ ïàëèòü ñ ïèñòîëåòà? — êàê áóäòî äàæå óäèâèëñÿ Ìåùåðÿêîâ. — Ëèáî ðóáèòü øàøêîé? Ýòî âîò ÿ â áîþ âñòðå÷óñü ñ êàêèì áåëÿêîì — òîìó ÿ óæå óëûáàòüñÿ íå ñòàíó. È îí ìíå íå ñòàíåò!</w:t>
      </w:r>
    </w:p>
    <w:p>
      <w:pPr>
        <w:pStyle w:val="Normal"/>
        <w:ind w:firstLine="720"/>
        <w:jc w:val="both"/>
        <w:rPr>
          <w:sz w:val="24"/>
          <w:szCs w:val="24"/>
        </w:rPr>
      </w:pPr>
      <w:r>
        <w:rPr>
          <w:sz w:val="24"/>
          <w:szCs w:val="24"/>
        </w:rPr>
        <w:t>Òàñÿ åùå íå çíàëà, ïî÷åìó Ìåùåðÿêîâ åå òàê ðàçäðàæàåò, è òåðïåëèâî, íå âûäàâàÿ ñåáÿ, æäàëà — êîãäà æå óçíàåò?</w:t>
      </w:r>
    </w:p>
    <w:p>
      <w:pPr>
        <w:pStyle w:val="Normal"/>
        <w:ind w:firstLine="720"/>
        <w:jc w:val="both"/>
        <w:rPr>
          <w:sz w:val="24"/>
          <w:szCs w:val="24"/>
        </w:rPr>
      </w:pPr>
      <w:r>
        <w:rPr>
          <w:sz w:val="24"/>
          <w:szCs w:val="24"/>
        </w:rPr>
        <w:t>Â ýòî âðåìÿ è âîøåë Âëàñèõèí. Âñå òàêîé æå îñàíèñòûé, îãðîìíûé, ñ åäâà çàìåòíîé ïðîñåäüþ â ÷åðíîé áîðîäå. È òå ñàìûå ëþäè, êîòîðûå õîòåëè ðàññòðåëÿòü åãî íà ïëîùàäè, óæå ñíîâà îáðàùàëèñü ê íåìó ñ ïðîñüáàìè íàïèñàòü òî îäíó, òî äðóãóþ áóìàãó, âîò îí è ïðèøåë ñ ÷üèì-òî ïðîøåíèåì.</w:t>
      </w:r>
    </w:p>
    <w:p>
      <w:pPr>
        <w:pStyle w:val="Normal"/>
        <w:ind w:firstLine="720"/>
        <w:jc w:val="both"/>
        <w:rPr>
          <w:sz w:val="24"/>
          <w:szCs w:val="24"/>
        </w:rPr>
      </w:pPr>
      <w:r>
        <w:rPr>
          <w:sz w:val="24"/>
          <w:szCs w:val="24"/>
        </w:rPr>
        <w:t>Ìåùåðÿêîâ òîò÷àñ óçíàë åãî:</w:t>
      </w:r>
    </w:p>
    <w:p>
      <w:pPr>
        <w:pStyle w:val="Normal"/>
        <w:ind w:firstLine="720"/>
        <w:jc w:val="both"/>
        <w:rPr>
          <w:sz w:val="24"/>
          <w:szCs w:val="24"/>
        </w:rPr>
      </w:pPr>
      <w:r>
        <w:rPr>
          <w:sz w:val="24"/>
          <w:szCs w:val="24"/>
        </w:rPr>
        <w:t xml:space="preserve">— </w:t>
      </w:r>
      <w:r>
        <w:rPr>
          <w:sz w:val="24"/>
          <w:szCs w:val="24"/>
        </w:rPr>
        <w:t>À-à, çäîðîâî, äåä! Ñëóøàé-êà, ìíå âñå æ òàêè èíòåðåñíî óçíàòü — òû èñòèííî çà Ñîâåòñêóþ âëàñòü? Ñàäèñü-êà âîò! — Ïîõëîïàë ïî ñêàìüå ðÿäîì ñ ñîáîé. — Ñàäèñü, ñêàæè!</w:t>
      </w:r>
    </w:p>
    <w:p>
      <w:pPr>
        <w:pStyle w:val="Normal"/>
        <w:ind w:firstLine="720"/>
        <w:jc w:val="both"/>
        <w:rPr>
          <w:sz w:val="24"/>
          <w:szCs w:val="24"/>
        </w:rPr>
      </w:pPr>
      <w:r>
        <w:rPr>
          <w:sz w:val="24"/>
          <w:szCs w:val="24"/>
        </w:rPr>
        <w:t>Âëàñèõèí ñåë è ñêàçàë:</w:t>
      </w:r>
    </w:p>
    <w:p>
      <w:pPr>
        <w:pStyle w:val="Normal"/>
        <w:ind w:firstLine="720"/>
        <w:jc w:val="both"/>
        <w:rPr>
          <w:sz w:val="24"/>
          <w:szCs w:val="24"/>
        </w:rPr>
      </w:pPr>
      <w:r>
        <w:rPr>
          <w:sz w:val="24"/>
          <w:szCs w:val="24"/>
        </w:rPr>
        <w:t xml:space="preserve">— </w:t>
      </w:r>
      <w:r>
        <w:rPr>
          <w:sz w:val="24"/>
          <w:szCs w:val="24"/>
        </w:rPr>
        <w:t>ß — èñòèííî çà íåå. Áëèçêî ëèáî äàëåêî, ìàëî ïðîëüåì êðîâè èëè áîëüøå òîãî, à äîñòèãíóòü ñïðàâåäëèâîé âëàñòè íàä ñîáîé ÷åëîâåê äîëæîí. Áåç ýòîãî íà ÷òî ðàñõîäóåìñÿ? Ýòî æèëè âäâîåì íà çåìëå Àäàì è Åâà — òåì íàäîáíîñòè íå áûëî. Íî êîãäà íàñ, ìèëüîíîâ, ñ êàæäûì ãîäîì áîëüøå è áîëüøå — íàäî êàê-òî óïðàâëÿòüñÿ.</w:t>
      </w:r>
    </w:p>
    <w:p>
      <w:pPr>
        <w:pStyle w:val="Normal"/>
        <w:ind w:firstLine="720"/>
        <w:jc w:val="both"/>
        <w:rPr>
          <w:sz w:val="24"/>
          <w:szCs w:val="24"/>
        </w:rPr>
      </w:pPr>
      <w:r>
        <w:rPr>
          <w:sz w:val="24"/>
          <w:szCs w:val="24"/>
        </w:rPr>
        <w:t>È òîãäà Ìåùåðÿêîâ îáðàòèëñÿ ê Òàñå:</w:t>
      </w:r>
    </w:p>
    <w:p>
      <w:pPr>
        <w:pStyle w:val="Normal"/>
        <w:ind w:firstLine="720"/>
        <w:jc w:val="both"/>
        <w:rPr>
          <w:sz w:val="24"/>
          <w:szCs w:val="24"/>
        </w:rPr>
      </w:pPr>
      <w:r>
        <w:rPr>
          <w:sz w:val="24"/>
          <w:szCs w:val="24"/>
        </w:rPr>
        <w:t xml:space="preserve">— </w:t>
      </w:r>
      <w:r>
        <w:rPr>
          <w:sz w:val="24"/>
          <w:szCs w:val="24"/>
        </w:rPr>
        <w:t>Òû ãëÿäè, òîâàðèù ñåêðåòàðü, ìûñëèò äåä-òî! Ìûñëèò â îñíîâíîì â ïîëüçó Ñîâåòñêîé âëàñòè è íàðîäà! Õîðîøî, íå ñòðåëüíóëè â åãî òîò ðàç, íå óñïåëè — âîò îí è ìûñëèò ïî ñåé äåíü!</w:t>
      </w:r>
    </w:p>
    <w:p>
      <w:pPr>
        <w:pStyle w:val="Normal"/>
        <w:ind w:firstLine="720"/>
        <w:jc w:val="both"/>
        <w:rPr>
          <w:sz w:val="24"/>
          <w:szCs w:val="24"/>
        </w:rPr>
      </w:pPr>
      <w:r>
        <w:rPr>
          <w:sz w:val="24"/>
          <w:szCs w:val="24"/>
        </w:rPr>
        <w:t>Òàñÿ äóìàëà: Ìåùåðÿêîâ òóò æå ïîòðåïëåò Âëàñèõèíà ïî áîðîäå èëè ïî ãîëîâå, íî îí ïîòðåïàë åãî ïî ïëå÷ó, âñòàë, óøåë. Çàòîðîïèëñÿ âäðóã. È âîò òóò-òî Òàñÿ ïîíÿëà è ñêàçàëà ñåáå â ïåðâûé ðàç: «Èëè — èëè: èëè òîò, èëè äðóãîé. Ýòîò ïðîñòî ìàëü÷èøêà ïåðåä òåì... È â ñåìüäåñÿò ëåò îí íå ñìîæåò ñòàòü âçðîñëûì... Äàæå Âëàñèõèí è òîò — âçðîñëåå åãî!»</w:t>
      </w:r>
    </w:p>
    <w:p>
      <w:pPr>
        <w:pStyle w:val="Normal"/>
        <w:ind w:firstLine="720"/>
        <w:jc w:val="both"/>
        <w:rPr>
          <w:sz w:val="24"/>
          <w:szCs w:val="24"/>
        </w:rPr>
      </w:pPr>
      <w:r>
        <w:rPr>
          <w:sz w:val="24"/>
          <w:szCs w:val="24"/>
        </w:rPr>
        <w:t>Åùå íàïèñàâ êàêóþ-òî áóìàæêó, îíà çàêîí÷èëà ñâîþ ìûñëü: «Òàê íàçûâàåìûå æåðòâû èñòîðèè — ýòî ïðåæäå âñåãî ìàëü÷èêè... Áåëûå èëè êðàñíûå, íî îäèíàêîâî íàèâíûå».</w:t>
      </w:r>
    </w:p>
    <w:p>
      <w:pPr>
        <w:pStyle w:val="Normal"/>
        <w:ind w:firstLine="720"/>
        <w:jc w:val="both"/>
        <w:rPr>
          <w:sz w:val="24"/>
          <w:szCs w:val="24"/>
        </w:rPr>
      </w:pPr>
      <w:r>
        <w:rPr>
          <w:sz w:val="24"/>
          <w:szCs w:val="24"/>
        </w:rPr>
        <w:t>Äà — èìåííî íàèâíîñòü Ìåùåðÿêîâà ðàçäðàæàëà åå. È êàêàÿ-òî ëåãêîñòü, äàæå — øóòëèâîñòü, ñ êîòîðîé îí äåëàë ðåâîëþöèþ. Êàêàÿ-òî åãî èíòåëëèãåíòíîñòü.</w:t>
      </w:r>
    </w:p>
    <w:p>
      <w:pPr>
        <w:pStyle w:val="Normal"/>
        <w:ind w:firstLine="720"/>
        <w:jc w:val="both"/>
        <w:rPr>
          <w:sz w:val="24"/>
          <w:szCs w:val="24"/>
        </w:rPr>
      </w:pPr>
      <w:r>
        <w:rPr>
          <w:sz w:val="24"/>
          <w:szCs w:val="24"/>
        </w:rPr>
        <w:t>Îíà óäèâèëàñü ñîáñòâåííîìó íåîæèäàííîìó ïîäîçðåíèþ, íî ýòî áûëî òàê: Ìåùåðÿêîâ îêàçàëñÿ ïî-ñâîåìó èíòåëëèãåíòåí, äàæå — äåëèêàòåí, äàæå — ìèðîëþáèâ, ñëîâíî êàêîé-íèáóäü çåìñêèé âðà÷ èëè ó÷èòåëü èç îòäåëà íàðîäíîãî îáðàçîâàíèÿ ãëàâíîãî øòàáà.</w:t>
      </w:r>
    </w:p>
    <w:p>
      <w:pPr>
        <w:pStyle w:val="Normal"/>
        <w:ind w:firstLine="720"/>
        <w:jc w:val="both"/>
        <w:rPr>
          <w:sz w:val="24"/>
          <w:szCs w:val="24"/>
        </w:rPr>
      </w:pPr>
      <w:r>
        <w:rPr>
          <w:sz w:val="24"/>
          <w:szCs w:val="24"/>
        </w:rPr>
        <w:t>À èíòåëëèãåíòíîñòü, êàê áû îíà íè ïðîÿâëÿëàñü, ñ íåêîòîðûõ ïîð ïðåòèëà Òàñå ×åðíåíêî, ïðåòèëà ñòðàøíî.</w:t>
      </w:r>
    </w:p>
    <w:p>
      <w:pPr>
        <w:pStyle w:val="Normal"/>
        <w:ind w:firstLine="720"/>
        <w:jc w:val="both"/>
        <w:rPr>
          <w:sz w:val="24"/>
          <w:szCs w:val="24"/>
        </w:rPr>
      </w:pPr>
      <w:r>
        <w:rPr>
          <w:sz w:val="24"/>
          <w:szCs w:val="24"/>
        </w:rPr>
        <w:t>Íåäàðîì îíà ïîðâàëà ñ èíòåëëèãåíòíîñòüþ, ñî âñåìè, êòî èñïîâåäîâàë åå.</w:t>
      </w:r>
    </w:p>
    <w:p>
      <w:pPr>
        <w:pStyle w:val="Normal"/>
        <w:ind w:firstLine="720"/>
        <w:jc w:val="both"/>
        <w:rPr>
          <w:sz w:val="24"/>
          <w:szCs w:val="24"/>
        </w:rPr>
      </w:pPr>
      <w:r>
        <w:rPr>
          <w:sz w:val="24"/>
          <w:szCs w:val="24"/>
        </w:rPr>
        <w:t>È îíà îáåðíóëàñü ê Äîâãàëþ, ðàññìîòðåëà åãî ÷åðíûå óñèêè, ïîõîæèå íà óñèêè Ìåùåðÿêîâà, òåìíûå áëåñòÿùèå ãëàçà, àêêóðàòíî ðàñ÷åñàííóþ ãîëîâó è ñêàçàëà:</w:t>
      </w:r>
    </w:p>
    <w:p>
      <w:pPr>
        <w:pStyle w:val="Normal"/>
        <w:ind w:firstLine="720"/>
        <w:jc w:val="both"/>
        <w:rPr>
          <w:sz w:val="24"/>
          <w:szCs w:val="24"/>
        </w:rPr>
      </w:pPr>
      <w:r>
        <w:rPr>
          <w:sz w:val="24"/>
          <w:szCs w:val="24"/>
        </w:rPr>
        <w:t xml:space="preserve">— </w:t>
      </w:r>
      <w:r>
        <w:rPr>
          <w:sz w:val="24"/>
          <w:szCs w:val="24"/>
        </w:rPr>
        <w:t>Òîâàðèù Äîâãàëü, òû ðàññóæäàåøü, êàê ìàëü÷èê!</w:t>
      </w:r>
    </w:p>
    <w:p>
      <w:pPr>
        <w:pStyle w:val="Normal"/>
        <w:ind w:firstLine="720"/>
        <w:jc w:val="both"/>
        <w:rPr>
          <w:sz w:val="24"/>
          <w:szCs w:val="24"/>
        </w:rPr>
      </w:pPr>
      <w:r>
        <w:rPr>
          <w:sz w:val="24"/>
          <w:szCs w:val="24"/>
        </w:rPr>
        <w:t>Äîâãàëü âñòàë, ïðîøåëñÿ îò îêíà ê äâåðÿì è îáðàòíî, ñêàçàë:</w:t>
      </w:r>
    </w:p>
    <w:p>
      <w:pPr>
        <w:pStyle w:val="Normal"/>
        <w:ind w:firstLine="720"/>
        <w:jc w:val="both"/>
        <w:rPr>
          <w:sz w:val="24"/>
          <w:szCs w:val="24"/>
        </w:rPr>
      </w:pPr>
      <w:r>
        <w:rPr>
          <w:sz w:val="24"/>
          <w:szCs w:val="24"/>
        </w:rPr>
        <w:t xml:space="preserve">— </w:t>
      </w:r>
      <w:r>
        <w:rPr>
          <w:sz w:val="24"/>
          <w:szCs w:val="24"/>
        </w:rPr>
        <w:t>Ïîäâåäåì èòîã. Òû, Áðóñåíêîâ, òâåðäî ñòîèøü íà ïëàòôîðìå. Ïîòîìó è íóæåí íàì, íàøåìó äåëó. Íî ó÷òè, íàðîä — îí âûøå ëþáîé ïëàòôîðìû. Òû âûâîäà íå ñäåëàë, êîãäà è ìåíÿ è òåáÿ, ñîâäåïùèêîâ, â ïðîøëîì ãîäó çàïðîñòî ïðîãíàëè. Çíà÷èò, íå òàê äåëàëè, ÷òîáû íàñ íàðîä ìîã ïîíÿòü. Íî òû è ñåé÷àñ åùå âûâîäà íå ïîíÿë. Ëèáî ïîíÿë åãî íàîáîðîò. Áîèøüñÿ òû Ìåùåðÿêîâà, ïîòîìó ÷òî, êàê íèêòî, ñàì ñêëîííûé âñåõ óñòðàíÿòü. Îòñþäà è Ìåùåðÿêîâà ñòàâèøü ïîä ñîìíåíèå â òîì æå âîïðîñå.</w:t>
      </w:r>
    </w:p>
    <w:p>
      <w:pPr>
        <w:pStyle w:val="Normal"/>
        <w:ind w:firstLine="720"/>
        <w:jc w:val="both"/>
        <w:rPr>
          <w:sz w:val="24"/>
          <w:szCs w:val="24"/>
        </w:rPr>
      </w:pPr>
      <w:r>
        <w:rPr>
          <w:sz w:val="24"/>
          <w:szCs w:val="24"/>
        </w:rPr>
        <w:t xml:space="preserve">— </w:t>
      </w:r>
      <w:r>
        <w:rPr>
          <w:sz w:val="24"/>
          <w:szCs w:val="24"/>
        </w:rPr>
        <w:t>Ñòàâëþ! — êèâíóë Áðóñåíêîâ. — Ïîêóäà ìû ñ òîáîé âåäåì çäåñü ñóæäåíèÿ, îí çàïðîñòî ðàçãîíèò ãëàâíûé øòàá. Êòî ñëåïîé, ïîëèòè÷åñêè íåçðåëûé — òîò îïàñíîñòè íå âèäèò.</w:t>
      </w:r>
    </w:p>
    <w:p>
      <w:pPr>
        <w:pStyle w:val="Normal"/>
        <w:ind w:firstLine="720"/>
        <w:jc w:val="both"/>
        <w:rPr>
          <w:sz w:val="24"/>
          <w:szCs w:val="24"/>
        </w:rPr>
      </w:pPr>
      <w:r>
        <w:rPr>
          <w:sz w:val="24"/>
          <w:szCs w:val="24"/>
        </w:rPr>
        <w:t xml:space="preserve">— </w:t>
      </w:r>
      <w:r>
        <w:rPr>
          <w:sz w:val="24"/>
          <w:szCs w:val="24"/>
        </w:rPr>
        <w:t>ß íå êîí÷èë åùå...</w:t>
      </w:r>
    </w:p>
    <w:p>
      <w:pPr>
        <w:pStyle w:val="Normal"/>
        <w:ind w:firstLine="720"/>
        <w:jc w:val="both"/>
        <w:rPr>
          <w:sz w:val="24"/>
          <w:szCs w:val="24"/>
        </w:rPr>
      </w:pPr>
      <w:r>
        <w:rPr>
          <w:sz w:val="24"/>
          <w:szCs w:val="24"/>
        </w:rPr>
        <w:t xml:space="preserve">— </w:t>
      </w:r>
      <w:r>
        <w:rPr>
          <w:sz w:val="24"/>
          <w:szCs w:val="24"/>
        </w:rPr>
        <w:t>Çàîäíî òâîé ñåëüñêèé ñîëåíîïàäñêèé øòàá òîæå ðàçãîíèò...</w:t>
      </w:r>
    </w:p>
    <w:p>
      <w:pPr>
        <w:pStyle w:val="Normal"/>
        <w:ind w:firstLine="720"/>
        <w:jc w:val="both"/>
        <w:rPr>
          <w:sz w:val="24"/>
          <w:szCs w:val="24"/>
        </w:rPr>
      </w:pPr>
      <w:r>
        <w:rPr>
          <w:sz w:val="24"/>
          <w:szCs w:val="24"/>
        </w:rPr>
        <w:t xml:space="preserve">— </w:t>
      </w:r>
      <w:r>
        <w:rPr>
          <w:sz w:val="24"/>
          <w:szCs w:val="24"/>
        </w:rPr>
        <w:t>Íå êîí÷èë æå ÿ!..</w:t>
      </w:r>
    </w:p>
    <w:p>
      <w:pPr>
        <w:pStyle w:val="Normal"/>
        <w:ind w:firstLine="720"/>
        <w:jc w:val="both"/>
        <w:rPr>
          <w:sz w:val="24"/>
          <w:szCs w:val="24"/>
        </w:rPr>
      </w:pPr>
      <w:r>
        <w:rPr>
          <w:sz w:val="24"/>
          <w:szCs w:val="24"/>
        </w:rPr>
        <w:t xml:space="preserve">— </w:t>
      </w:r>
      <w:r>
        <w:rPr>
          <w:sz w:val="24"/>
          <w:szCs w:val="24"/>
        </w:rPr>
        <w:t>Ìíå óæå ÿñíî, ïî÷åìó òû â êîìèññàðû ê íåìó çàïðîñèëñÿ. Âîåííîé è ôèçè÷åñêîé ñèëû ó íåãî, âåðíî ÷òî, áîëüøå, ÷åì ó ìåíÿ.</w:t>
      </w:r>
    </w:p>
    <w:p>
      <w:pPr>
        <w:pStyle w:val="Normal"/>
        <w:ind w:firstLine="720"/>
        <w:jc w:val="both"/>
        <w:rPr>
          <w:sz w:val="24"/>
          <w:szCs w:val="24"/>
        </w:rPr>
      </w:pPr>
      <w:r>
        <w:rPr>
          <w:sz w:val="24"/>
          <w:szCs w:val="24"/>
        </w:rPr>
        <w:t xml:space="preserve">— </w:t>
      </w:r>
      <w:r>
        <w:rPr>
          <w:sz w:val="24"/>
          <w:szCs w:val="24"/>
        </w:rPr>
        <w:t>Åùå ðàç — ïðîøó è òðåáóþ, òîâàðèù Áðóñåíêîâ, äàé ìíå ñêàçàòü! È íå íàâîäè òåíü — â íûíåøíåé îáñòàíîâêå ýòî âîâñå ïðîñòî, íî, êîãäà òåáå äîðîãî íàøå äåëî, òû ñàì äîëæîí ýòîãî óáåðåãàòüñÿ! Âñåìè ñèëàìè! È êàêîé æå äëÿ íàñ âûõîä? Êàêîé âûõîä, êîãäà ÿ íå òîëüêî òåáå, Áðóñåíêîâ, õîòÿ è õî÷ó, íî íå ìîãó óæå âåðèòü — íå ìîãó âåðèòü âñåì, çäåñü ñîáðàâøèìñÿ? Ñ ýòîé ìèíóòû — íå ìîãó! ×òî òîãäà? — Äîâãàëü ÷åðíûìè ãëàçàìè ïîñìîòðåë íà Òîëþ Ñòðåëüíèêîâà, íà Êîëîìèéöà, íà Òàñþ ×åðíåíêî.</w:t>
      </w:r>
    </w:p>
    <w:p>
      <w:pPr>
        <w:pStyle w:val="Normal"/>
        <w:ind w:firstLine="720"/>
        <w:jc w:val="both"/>
        <w:rPr>
          <w:sz w:val="24"/>
          <w:szCs w:val="24"/>
        </w:rPr>
      </w:pPr>
      <w:r>
        <w:rPr>
          <w:sz w:val="24"/>
          <w:szCs w:val="24"/>
        </w:rPr>
        <w:t xml:space="preserve">— </w:t>
      </w:r>
      <w:r>
        <w:rPr>
          <w:sz w:val="24"/>
          <w:szCs w:val="24"/>
        </w:rPr>
        <w:t>Òîãäà ïðÿìîé õîä òåáå — â êîìèññàðû ê Ìåùåðÿêîâó, à óæå âìåñòå èäòè íà ðàçãîí ãëàâíîãî øòàáà.</w:t>
      </w:r>
    </w:p>
    <w:p>
      <w:pPr>
        <w:pStyle w:val="Normal"/>
        <w:ind w:firstLine="720"/>
        <w:jc w:val="both"/>
        <w:rPr>
          <w:sz w:val="24"/>
          <w:szCs w:val="24"/>
        </w:rPr>
      </w:pPr>
      <w:r>
        <w:rPr>
          <w:sz w:val="24"/>
          <w:szCs w:val="24"/>
        </w:rPr>
        <w:t xml:space="preserve">— </w:t>
      </w:r>
      <w:r>
        <w:rPr>
          <w:sz w:val="24"/>
          <w:szCs w:val="24"/>
        </w:rPr>
        <w:t>Çàìîë÷è! — êðèêíóë Äîâãàëü, êðèêíóë ïðîíçèòåëüíî, êîò âñêî÷èë íà ëîñêóòíîì îäåÿëå, áàáêà è òà, äîëæíî áûòü, óñëûõàëà, ïåðåñòàëà øàðêàòü íîãàìè, íåäîóìåííàÿ òèøèíà ïðîíèêëà èç êóõíè â ãîðíèöó...</w:t>
      </w:r>
    </w:p>
    <w:p>
      <w:pPr>
        <w:pStyle w:val="Normal"/>
        <w:ind w:firstLine="720"/>
        <w:jc w:val="both"/>
        <w:rPr>
          <w:sz w:val="24"/>
          <w:szCs w:val="24"/>
        </w:rPr>
      </w:pPr>
      <w:r>
        <w:rPr>
          <w:sz w:val="24"/>
          <w:szCs w:val="24"/>
        </w:rPr>
        <w:t xml:space="preserve">— </w:t>
      </w:r>
      <w:r>
        <w:rPr>
          <w:sz w:val="24"/>
          <w:szCs w:val="24"/>
        </w:rPr>
        <w:t>Åñòü âûõîä, — íåîæèäàííî òèõî, ìåäëåííî ñíîâà çàãîâîðèë Äîâãàëü. — Îò íåãî íè òåáå, Áðóñåíêîâ, íè ìíå íå óéòè. Õî÷åøü òû èëè íå õî÷åøü — ÿ òåáÿ ñåãîäíÿ æå ïðèçîâó íà ëþäè. È ñåáÿ òîæå. Íûíåøíèé âîïðîñ ñïîñîáíûå ðåøèòü òå, êîòîðûå áëèæå âñåãî ñòîÿò ê èäåå, èäåéíî æå âñåþ äóøîþ ìîãóò âçãëÿíóòü íà êàæäûé ôàêò, íà âñþ íàøó áîðüáó è æèçíü. Ïî-÷åëîâå÷åñêè âçãëÿíóòü... Ñåãîäíÿ íà çàèìêå Ñóçóíöåâà íà çàõîäå ñîëíöà ñîáåðåòñÿ ñîáðàíèå ïàðòèè. Ìû ñàìîñòîÿòåëüíî, ÿ÷åéêîé, ÷óòü ëè íå ñî âðåìåíè Ñîâåòñêîé âëàñòè íå ñîáèðàëèñü. Ïîðà âîññòàíîâèòü íàì ñåáÿ. Åñëè íå ÿâèøüñÿ — çíà÷èò, çàáîÿëñÿ ñâîåé íåïðàâîòû. Ïðèçîâó ÿ íå òîëüêî òåáÿ, íî è Ìåùåðÿêîâà.</w:t>
      </w:r>
    </w:p>
    <w:p>
      <w:pPr>
        <w:pStyle w:val="Normal"/>
        <w:ind w:firstLine="720"/>
        <w:jc w:val="both"/>
        <w:rPr>
          <w:sz w:val="24"/>
          <w:szCs w:val="24"/>
        </w:rPr>
      </w:pPr>
      <w:r>
        <w:rPr>
          <w:sz w:val="24"/>
          <w:szCs w:val="24"/>
        </w:rPr>
        <w:t xml:space="preserve">— </w:t>
      </w:r>
      <w:r>
        <w:rPr>
          <w:sz w:val="24"/>
          <w:szCs w:val="24"/>
        </w:rPr>
        <w:t>Òû ìíå óáåðåãàòüñÿ âåëåë, ÷òîáû òåíü íà äðóãèõ íå áðîñàòü. ß óáåðåãóñü — ÿ íà ýòîì ñîáðàíèè âûñêàæó ìûñëü âñåì, ÷òîáû îíà íå òåíüþ áûëà óæå. Âûñêàæó, ïî÷åìó òû â êîìèññàðû ê Ìåùåðÿêîâó ïðîáèâàåøüñÿ.</w:t>
      </w:r>
    </w:p>
    <w:p>
      <w:pPr>
        <w:pStyle w:val="Normal"/>
        <w:ind w:firstLine="720"/>
        <w:jc w:val="both"/>
        <w:rPr>
          <w:sz w:val="24"/>
          <w:szCs w:val="24"/>
        </w:rPr>
      </w:pPr>
      <w:r>
        <w:rPr>
          <w:sz w:val="24"/>
          <w:szCs w:val="24"/>
        </w:rPr>
        <w:t xml:space="preserve">— </w:t>
      </w:r>
      <w:r>
        <w:rPr>
          <w:sz w:val="24"/>
          <w:szCs w:val="24"/>
        </w:rPr>
        <w:t>ß òåáÿ îá ýòîì äàæå ïðîøó. Ëè÷íî.</w:t>
      </w:r>
    </w:p>
    <w:p>
      <w:pPr>
        <w:pStyle w:val="Normal"/>
        <w:ind w:firstLine="720"/>
        <w:jc w:val="both"/>
        <w:rPr>
          <w:sz w:val="24"/>
          <w:szCs w:val="24"/>
        </w:rPr>
      </w:pPr>
      <w:r>
        <w:rPr>
          <w:sz w:val="24"/>
          <w:szCs w:val="24"/>
        </w:rPr>
        <w:t xml:space="preserve">— </w:t>
      </w:r>
      <w:r>
        <w:rPr>
          <w:sz w:val="24"/>
          <w:szCs w:val="24"/>
        </w:rPr>
        <w:t>Íûí÷å òû óæå ëþäåé íå ñîáåðåøü, íå óñïååøü.</w:t>
      </w:r>
    </w:p>
    <w:p>
      <w:pPr>
        <w:pStyle w:val="Normal"/>
        <w:ind w:firstLine="720"/>
        <w:jc w:val="both"/>
        <w:rPr>
          <w:sz w:val="24"/>
          <w:szCs w:val="24"/>
        </w:rPr>
      </w:pPr>
      <w:r>
        <w:rPr>
          <w:sz w:val="24"/>
          <w:szCs w:val="24"/>
        </w:rPr>
        <w:t xml:space="preserve">— </w:t>
      </w:r>
      <w:r>
        <w:rPr>
          <w:sz w:val="24"/>
          <w:szCs w:val="24"/>
        </w:rPr>
        <w:t>Ìîÿ çàáîòà.</w:t>
      </w:r>
    </w:p>
    <w:p>
      <w:pPr>
        <w:pStyle w:val="Normal"/>
        <w:ind w:firstLine="720"/>
        <w:jc w:val="both"/>
        <w:rPr>
          <w:sz w:val="24"/>
          <w:szCs w:val="24"/>
        </w:rPr>
      </w:pPr>
      <w:r>
        <w:rPr>
          <w:sz w:val="24"/>
          <w:szCs w:val="24"/>
        </w:rPr>
        <w:t xml:space="preserve">— </w:t>
      </w:r>
      <w:r>
        <w:rPr>
          <w:sz w:val="24"/>
          <w:szCs w:val="24"/>
        </w:rPr>
        <w:t>Êòî òåáå çàáîòó ïîðó÷àë?</w:t>
      </w:r>
    </w:p>
    <w:p>
      <w:pPr>
        <w:pStyle w:val="Normal"/>
        <w:ind w:firstLine="720"/>
        <w:jc w:val="both"/>
        <w:rPr>
          <w:sz w:val="24"/>
          <w:szCs w:val="24"/>
        </w:rPr>
      </w:pPr>
      <w:r>
        <w:rPr>
          <w:sz w:val="24"/>
          <w:szCs w:val="24"/>
        </w:rPr>
        <w:t xml:space="preserve">— </w:t>
      </w:r>
      <w:r>
        <w:rPr>
          <w:sz w:val="24"/>
          <w:szCs w:val="24"/>
        </w:rPr>
        <w:t>Íèêòî. Íàäî áûëî ñäåëàòü — ÿ ñäåëàë, íàçíà÷èë, õîòÿ äî ñåé ìèíóòû íå äóìàë, êàêîé âîïðîñ åùå áóäåò ïåðåä íàìè ïîñòàâëåí.</w:t>
      </w:r>
    </w:p>
    <w:p>
      <w:pPr>
        <w:pStyle w:val="Normal"/>
        <w:ind w:firstLine="720"/>
        <w:jc w:val="both"/>
        <w:rPr>
          <w:sz w:val="24"/>
          <w:szCs w:val="24"/>
        </w:rPr>
      </w:pPr>
      <w:r>
        <w:rPr>
          <w:sz w:val="24"/>
          <w:szCs w:val="24"/>
        </w:rPr>
        <w:t>Òàñÿ âèäåëà, êàê Áðóñåíêîâ ñòàíîâèëñÿ çëûì. Òîé çëîñòüþ, êîòîðóþ âñå â ãëàâíîì øòàáå äàâíî çíàëè, â êîòîðîé Áðóñåíêîâ áûë ñòðàøåí, íî áûñòð, ðåøèòåëåí, ñìåë, â êîòîðîé îí íå ðàç âûâîäèë øòàá èç-ïîä óäàðîâ áåëûõ.</w:t>
      </w:r>
    </w:p>
    <w:p>
      <w:pPr>
        <w:pStyle w:val="Normal"/>
        <w:ind w:firstLine="720"/>
        <w:jc w:val="both"/>
        <w:rPr>
          <w:sz w:val="24"/>
          <w:szCs w:val="24"/>
        </w:rPr>
      </w:pPr>
      <w:r>
        <w:rPr>
          <w:sz w:val="24"/>
          <w:szCs w:val="24"/>
        </w:rPr>
        <w:t>Íî Áðóñåíêîâ íå ðàññåðäèëñÿ è íå ñäåëàëñÿ çëûì äî êîíöà... Òîæå ïîãëÿäåë ÷åðåç ãåðàíè â îêíî, à ïîãëÿäåâ íà Äîâãàëÿ — óëûáíóëñÿ. Ýòî áûëî ñîâñåì íåîæèäàííî.</w:t>
      </w:r>
    </w:p>
    <w:p>
      <w:pPr>
        <w:pStyle w:val="Normal"/>
        <w:ind w:firstLine="720"/>
        <w:jc w:val="both"/>
        <w:rPr>
          <w:sz w:val="24"/>
          <w:szCs w:val="24"/>
        </w:rPr>
      </w:pPr>
      <w:r>
        <w:rPr>
          <w:sz w:val="24"/>
          <w:szCs w:val="24"/>
        </w:rPr>
        <w:t xml:space="preserve">— </w:t>
      </w:r>
      <w:r>
        <w:rPr>
          <w:sz w:val="24"/>
          <w:szCs w:val="24"/>
        </w:rPr>
        <w:t>Ëàäíî... — êèâíóë Áðóñåíêîâ. — È äàæå âîâñå íå õóäî! Ó ìåíÿ òîëüêî åñòü ìûñëü... Îòêàçàòü åé íåëüçÿ... Ïðåæäå êàê ìû ÿâèìñÿ íà Ñóçóíöåâñêóþ çàèìêó, ìû âñòðåòèìñÿ ñ òîâàðèùåì Ìåùåðÿêîâûì. Ïîãîâîðèì. Âäâîåì. Ìû îáà ïàðòèéöû. Îí äàæå ðàíüøå ìåíÿ âñòóïèë, åùå íà ôðîíòå, åùå çà äâà ìåñÿöà äî Îêòÿáðüñêîãî ïåðåâîðîòà. Ìû èìååì ïîëíîå ïðàâî è íåîáõîäèìîñòü ìåæäó ñîáîé âûÿñíèòüñÿ. À óæå ñ îñòàëüíûì íåðàçðåøåííûì âîïðîñîì ïðèáóäåì íà çàèìêó. ß åãî è ïðèâåçó, Ìåùåðÿêî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ïóñòÿ íåêîòîðîå âðåìÿ âäîëü îçåðà, íèæíåé óëèöåé Ñîëåíîé Ïàäè, åõàëè â ãëàâíûé øòàá Êîëîìèåö, Òîëÿ Ñòðåëüíèêîâ, Òàñÿ ×åðíåíêî, Áðóñåíêîâ. Äîâãàëü îòïðàâèëñÿ â äðóãóþ ñòîðîíó — íà ïîçèöèè.</w:t>
      </w:r>
    </w:p>
    <w:p>
      <w:pPr>
        <w:pStyle w:val="Normal"/>
        <w:ind w:firstLine="720"/>
        <w:jc w:val="both"/>
        <w:rPr>
          <w:sz w:val="24"/>
          <w:szCs w:val="24"/>
        </w:rPr>
      </w:pPr>
      <w:r>
        <w:rPr>
          <w:sz w:val="24"/>
          <w:szCs w:val="24"/>
        </w:rPr>
        <w:t>Åõàëè â òàðàíòàñå, íà êîçëàõ ñèäåëè Êîëîìèåö è Òîëÿ, Òîëÿ è ïðàâèë åäèíñòâåííîé ðóêîé, à Êîëîìèåö òî è äåëî ïàäàë ïëå÷îì íà áåçðóêîå Òîëèíî ïëå÷î.</w:t>
      </w:r>
    </w:p>
    <w:p>
      <w:pPr>
        <w:pStyle w:val="Normal"/>
        <w:ind w:firstLine="720"/>
        <w:jc w:val="both"/>
        <w:rPr>
          <w:sz w:val="24"/>
          <w:szCs w:val="24"/>
        </w:rPr>
      </w:pPr>
      <w:r>
        <w:rPr>
          <w:sz w:val="24"/>
          <w:szCs w:val="24"/>
        </w:rPr>
        <w:t>Ïåñòðàÿ êîáûëà øëåïàëà ðàçáèòûìè êîïûòàìè ïî ãóñòîé óëè÷íîé ïûëè.</w:t>
      </w:r>
    </w:p>
    <w:p>
      <w:pPr>
        <w:pStyle w:val="Normal"/>
        <w:ind w:firstLine="720"/>
        <w:jc w:val="both"/>
        <w:rPr>
          <w:sz w:val="24"/>
          <w:szCs w:val="24"/>
        </w:rPr>
      </w:pPr>
      <w:r>
        <w:rPr>
          <w:sz w:val="24"/>
          <w:szCs w:val="24"/>
        </w:rPr>
        <w:t>Áðóñåíêîâ êëàíÿëñÿ ïðîõîæèì, ïðèïîäíèìàÿ êàðòóç ñ òðåñíóâøèì íàäâîå êîçûðüêîì.</w:t>
      </w:r>
    </w:p>
    <w:p>
      <w:pPr>
        <w:pStyle w:val="Normal"/>
        <w:ind w:firstLine="720"/>
        <w:jc w:val="both"/>
        <w:rPr>
          <w:sz w:val="24"/>
          <w:szCs w:val="24"/>
        </w:rPr>
      </w:pPr>
      <w:r>
        <w:rPr>
          <w:sz w:val="24"/>
          <w:szCs w:val="24"/>
        </w:rPr>
        <w:t>Íà òàðàíòàñ ñìîòðåëè è ñ îãîðîäîâ, ÷åðåç íåìóäðûå æåðäÿíûå ïðÿñëà, íà îãîðîäàõ íûí÷å áûëî ìíîãî æåíùèí è ðåáÿòèøåê. Øëà óáîðêà ðàçíîãî îâîùà, à êîå-ãäå óæå êîïàëè êàðòîøêó.</w:t>
      </w:r>
    </w:p>
    <w:p>
      <w:pPr>
        <w:pStyle w:val="Normal"/>
        <w:ind w:firstLine="720"/>
        <w:jc w:val="both"/>
        <w:rPr>
          <w:sz w:val="24"/>
          <w:szCs w:val="24"/>
        </w:rPr>
      </w:pPr>
      <w:r>
        <w:rPr>
          <w:sz w:val="24"/>
          <w:szCs w:val="24"/>
        </w:rPr>
        <w:t>Ñîëåíàÿ Ïàäü è îâîùàìè è êàðòîôåëåì áûëà èçâåñòíà äàëåêî âîêðóã â Ïîíèçîâñêîé ñòåïè. Ñóùåñòâîâàë äàæå ñîðò êàðòîôåëÿ «ñîëÿíêà». Õîðîøî øåë ïî ñóïåñêàì, äîëãî õðàíèëñÿ â ÿìàõ è ïîäïîëüÿõ áåç ïîð÷è. È óðîæàé äàâàë, îñîáåííî åñëè íå ñëó÷àëîñü ÷ðåçìåðíîé çàñóõè.</w:t>
      </w:r>
    </w:p>
    <w:p>
      <w:pPr>
        <w:pStyle w:val="Normal"/>
        <w:ind w:firstLine="720"/>
        <w:jc w:val="both"/>
        <w:rPr>
          <w:sz w:val="24"/>
          <w:szCs w:val="24"/>
        </w:rPr>
      </w:pPr>
      <w:r>
        <w:rPr>
          <w:sz w:val="24"/>
          <w:szCs w:val="24"/>
        </w:rPr>
        <w:t>«Ñîëÿíêó» ýòó — ÷óòü æåëòîâàòóþ, êðóãëóþ è ïàõó÷óþ — íûí÷å êîïàëè, ïîäñóøèâàëè íà ñîëíûøêå è âåäðàìè, êóëÿìè è ïîïðîñòó, âîëî÷à ðÿäíî ïî çåìëå, ñòàñêèâàëè â ÿìû.</w:t>
      </w:r>
    </w:p>
    <w:p>
      <w:pPr>
        <w:pStyle w:val="Normal"/>
        <w:ind w:firstLine="720"/>
        <w:jc w:val="both"/>
        <w:rPr>
          <w:sz w:val="24"/>
          <w:szCs w:val="24"/>
        </w:rPr>
      </w:pPr>
      <w:r>
        <w:rPr>
          <w:sz w:val="24"/>
          <w:szCs w:val="24"/>
        </w:rPr>
        <w:t>Â óëèöó íåñëî êàðòîôåëüíûì, ëóêîâè÷íûì, óêðîïíûì, îãóðå÷íûì äóõîì, äîðîæíàÿ ïûëü áûëà ïðîïèòàíà èì, êàê ðàññîëîì, áóäòî ñîâñåì íåäàâíî ïàäàë ðàññîëüíûé äîæäü, ïîñëå — âûñîõ, à äîðîãà îñòàëàñü ïðîïèòàííîé èì íà ìíîãèå ãîäû.</w:t>
      </w:r>
    </w:p>
    <w:p>
      <w:pPr>
        <w:pStyle w:val="Normal"/>
        <w:ind w:firstLine="720"/>
        <w:jc w:val="both"/>
        <w:rPr>
          <w:sz w:val="24"/>
          <w:szCs w:val="24"/>
        </w:rPr>
      </w:pPr>
      <w:r>
        <w:rPr>
          <w:sz w:val="24"/>
          <w:szCs w:val="24"/>
        </w:rPr>
        <w:t xml:space="preserve">— </w:t>
      </w:r>
      <w:r>
        <w:rPr>
          <w:sz w:val="24"/>
          <w:szCs w:val="24"/>
        </w:rPr>
        <w:t>À ÿ, — ñêàçàë Áðóñåíêîâ Òàñå, — ÿ è ïàøíþ ñâîþ íûí÷å íå ñåÿë, è îãîðîä êàê ïîñàäèë — íå çàøåë íè ðàçó ãëÿíóòü... Âçîøëî ëè, íåò ëè — íå çíàþ.</w:t>
      </w:r>
    </w:p>
    <w:p>
      <w:pPr>
        <w:pStyle w:val="Normal"/>
        <w:ind w:firstLine="720"/>
        <w:jc w:val="both"/>
        <w:rPr>
          <w:sz w:val="24"/>
          <w:szCs w:val="24"/>
        </w:rPr>
      </w:pPr>
      <w:r>
        <w:rPr>
          <w:sz w:val="24"/>
          <w:szCs w:val="24"/>
        </w:rPr>
        <w:t>Òàñÿ ñïðîñèëà:</w:t>
      </w:r>
    </w:p>
    <w:p>
      <w:pPr>
        <w:pStyle w:val="Normal"/>
        <w:ind w:firstLine="720"/>
        <w:jc w:val="both"/>
        <w:rPr>
          <w:sz w:val="24"/>
          <w:szCs w:val="24"/>
        </w:rPr>
      </w:pPr>
      <w:r>
        <w:rPr>
          <w:sz w:val="24"/>
          <w:szCs w:val="24"/>
        </w:rPr>
        <w:t xml:space="preserve">— </w:t>
      </w:r>
      <w:r>
        <w:rPr>
          <w:sz w:val="24"/>
          <w:szCs w:val="24"/>
        </w:rPr>
        <w:t>Òîâàðèù íà÷àëüíèê ãëàâíîãî øòàáà, î ÷åì æå âû íàäååòåñü äîãîâîðèòüñÿ ñ òîâàðèùåì Ìåùåðÿêîâûì?</w:t>
      </w:r>
    </w:p>
    <w:p>
      <w:pPr>
        <w:pStyle w:val="Normal"/>
        <w:ind w:firstLine="720"/>
        <w:jc w:val="both"/>
        <w:rPr>
          <w:sz w:val="24"/>
          <w:szCs w:val="24"/>
        </w:rPr>
      </w:pPr>
      <w:r>
        <w:rPr>
          <w:sz w:val="24"/>
          <w:szCs w:val="24"/>
        </w:rPr>
        <w:t xml:space="preserve">— </w:t>
      </w:r>
      <w:r>
        <w:rPr>
          <w:sz w:val="24"/>
          <w:szCs w:val="24"/>
        </w:rPr>
        <w:t>...áàáà òàì ïëàñòàëàñü íûí÷å, íà îãîðîäå, à ìíå — íîñó ñóíóòü íåäîñóã áûëî.</w:t>
      </w:r>
    </w:p>
    <w:p>
      <w:pPr>
        <w:pStyle w:val="Normal"/>
        <w:ind w:firstLine="720"/>
        <w:jc w:val="both"/>
        <w:rPr>
          <w:sz w:val="24"/>
          <w:szCs w:val="24"/>
        </w:rPr>
      </w:pPr>
      <w:r>
        <w:rPr>
          <w:sz w:val="24"/>
          <w:szCs w:val="24"/>
        </w:rPr>
        <w:t>Òàñÿ ñòàëà ñìîòðåòü âîêðóã... Âïëîòíóþ ê îçåðó ïîäñòóïàëè îãîðîäû, íà ãëàäêîé âîäå, ðàñöâå÷åííîé ñîëíöåì è òåíÿìè îáëàêîâ, âäðóã âñïûõèâàëè ÿðêèå îãîíüêè, òóò æå è ïîòóõàëè.</w:t>
      </w:r>
    </w:p>
    <w:p>
      <w:pPr>
        <w:pStyle w:val="Normal"/>
        <w:ind w:firstLine="720"/>
        <w:jc w:val="both"/>
        <w:rPr>
          <w:sz w:val="24"/>
          <w:szCs w:val="24"/>
        </w:rPr>
      </w:pPr>
      <w:r>
        <w:rPr>
          <w:sz w:val="24"/>
          <w:szCs w:val="24"/>
        </w:rPr>
        <w:t xml:space="preserve">— </w:t>
      </w:r>
      <w:r>
        <w:rPr>
          <w:sz w:val="24"/>
          <w:szCs w:val="24"/>
        </w:rPr>
        <w:t>Ýé, Òîëÿ! — îêëèêíóë Áðóñåíêîâ Ñòðåëüíèêîâà. — Ïîåçæàé, ñëûøü, ñâèíüèì ïðîóëêîì, à ïîñëå — ìèìî èçáû ìîåé. Õî÷ó ãëÿíóòü...</w:t>
      </w:r>
    </w:p>
    <w:p>
      <w:pPr>
        <w:pStyle w:val="Normal"/>
        <w:ind w:firstLine="720"/>
        <w:jc w:val="both"/>
        <w:rPr>
          <w:sz w:val="24"/>
          <w:szCs w:val="24"/>
        </w:rPr>
      </w:pPr>
      <w:r>
        <w:rPr>
          <w:sz w:val="24"/>
          <w:szCs w:val="24"/>
        </w:rPr>
        <w:t>Òîëÿ, íå îãëÿäûâàÿñü, êèâíóë çàòûëêîì íàçàä. Êîëîìèåö ðåçêî ïîâåðíóëñÿ íà êîçëàõ, óñòàâèëñÿ íà Áðóñåíêîâà êðàñíîâàòûìè ãëàçêàìè:</w:t>
      </w:r>
    </w:p>
    <w:p>
      <w:pPr>
        <w:pStyle w:val="Normal"/>
        <w:ind w:firstLine="720"/>
        <w:jc w:val="both"/>
        <w:rPr>
          <w:sz w:val="24"/>
          <w:szCs w:val="24"/>
        </w:rPr>
      </w:pPr>
      <w:r>
        <w:rPr>
          <w:sz w:val="24"/>
          <w:szCs w:val="24"/>
        </w:rPr>
        <w:t xml:space="preserve">— </w:t>
      </w:r>
      <w:r>
        <w:rPr>
          <w:sz w:val="24"/>
          <w:szCs w:val="24"/>
        </w:rPr>
        <w:t>À? Â ÷åì äåëî-òî, òîâàðèù Áðóñåíêîâ?</w:t>
      </w:r>
    </w:p>
    <w:p>
      <w:pPr>
        <w:pStyle w:val="Normal"/>
        <w:ind w:firstLine="720"/>
        <w:jc w:val="both"/>
        <w:rPr>
          <w:sz w:val="24"/>
          <w:szCs w:val="24"/>
        </w:rPr>
      </w:pPr>
      <w:r>
        <w:rPr>
          <w:sz w:val="24"/>
          <w:szCs w:val="24"/>
        </w:rPr>
        <w:t xml:space="preserve">— </w:t>
      </w:r>
      <w:r>
        <w:rPr>
          <w:sz w:val="24"/>
          <w:szCs w:val="24"/>
        </w:rPr>
        <w:t>Ãîâîðþ: åçæàéòå ëåâî...</w:t>
      </w:r>
    </w:p>
    <w:p>
      <w:pPr>
        <w:pStyle w:val="Normal"/>
        <w:ind w:firstLine="720"/>
        <w:jc w:val="both"/>
        <w:rPr>
          <w:sz w:val="24"/>
          <w:szCs w:val="24"/>
        </w:rPr>
      </w:pPr>
      <w:r>
        <w:rPr>
          <w:sz w:val="24"/>
          <w:szCs w:val="24"/>
        </w:rPr>
        <w:t xml:space="preserve">— </w:t>
      </w:r>
      <w:r>
        <w:rPr>
          <w:sz w:val="24"/>
          <w:szCs w:val="24"/>
        </w:rPr>
        <w:t>À-à-à...</w:t>
      </w:r>
    </w:p>
    <w:p>
      <w:pPr>
        <w:pStyle w:val="Normal"/>
        <w:ind w:firstLine="720"/>
        <w:jc w:val="both"/>
        <w:rPr>
          <w:sz w:val="24"/>
          <w:szCs w:val="24"/>
        </w:rPr>
      </w:pPr>
      <w:r>
        <w:rPr>
          <w:sz w:val="24"/>
          <w:szCs w:val="24"/>
        </w:rPr>
        <w:t>Ñïóñòÿ åùå íåìíîãî ñâåðíóëè â óçêèé ïåðåóëîê ìåæäó ïëåòíÿìè, è â ñàìîì äåëå âåñü âçðûòûé ñâèíüÿìè, òàðàíòàñ ñðàçó æå åäâà íå çàñòðÿë â ãëóáîêîé ðûòâèíå. Êîëîìèåö ñòàë õâàòàòüñÿ çà ïóñòîé Òîëèí ðóêàâ, Òàñÿ êðåïêî âçÿëàñü çà áîðò ïëåòåíîãî êîðîáêà, Áðóñåíêîâ, ãëÿäÿ íà ñâèíåé, íåîõîòíî óñòóïèâøèõ äîðîãó, ñêàçàë:</w:t>
      </w:r>
    </w:p>
    <w:p>
      <w:pPr>
        <w:pStyle w:val="Normal"/>
        <w:ind w:firstLine="720"/>
        <w:jc w:val="both"/>
        <w:rPr>
          <w:sz w:val="24"/>
          <w:szCs w:val="24"/>
        </w:rPr>
      </w:pPr>
      <w:r>
        <w:rPr>
          <w:sz w:val="24"/>
          <w:szCs w:val="24"/>
        </w:rPr>
        <w:t xml:space="preserve">— </w:t>
      </w:r>
      <w:r>
        <w:rPr>
          <w:sz w:val="24"/>
          <w:szCs w:val="24"/>
        </w:rPr>
        <w:t>Çàäàâè, Òîëÿ, îäíó, ÿçâèëî áû åå...</w:t>
      </w:r>
    </w:p>
    <w:p>
      <w:pPr>
        <w:pStyle w:val="Normal"/>
        <w:ind w:firstLine="720"/>
        <w:jc w:val="both"/>
        <w:rPr>
          <w:sz w:val="24"/>
          <w:szCs w:val="24"/>
        </w:rPr>
      </w:pPr>
      <w:r>
        <w:rPr>
          <w:sz w:val="24"/>
          <w:szCs w:val="24"/>
        </w:rPr>
        <w:t>Òîëÿ îïÿòü êèâíóë çàòûëêîì, ïîñëå êîðîòêî îáåðíóëñÿ âïîëîáîðîòà, ñäâèíóâ áåëóþ, âûöâåòøóþ áðîâü íà ñàìûé ãëàç:</w:t>
      </w:r>
    </w:p>
    <w:p>
      <w:pPr>
        <w:pStyle w:val="Normal"/>
        <w:ind w:firstLine="720"/>
        <w:jc w:val="both"/>
        <w:rPr>
          <w:sz w:val="24"/>
          <w:szCs w:val="24"/>
        </w:rPr>
      </w:pPr>
      <w:r>
        <w:rPr>
          <w:sz w:val="24"/>
          <w:szCs w:val="24"/>
        </w:rPr>
        <w:t xml:space="preserve">— </w:t>
      </w:r>
      <w:r>
        <w:rPr>
          <w:sz w:val="24"/>
          <w:szCs w:val="24"/>
        </w:rPr>
        <w:t>Îäíàêî îáúåõàòü íàäî áûëî ñâèíÿ÷èé ýòîò áóåðàê...</w:t>
      </w:r>
    </w:p>
    <w:p>
      <w:pPr>
        <w:pStyle w:val="Normal"/>
        <w:ind w:firstLine="720"/>
        <w:jc w:val="both"/>
        <w:rPr>
          <w:sz w:val="24"/>
          <w:szCs w:val="24"/>
        </w:rPr>
      </w:pPr>
      <w:r>
        <w:rPr>
          <w:sz w:val="24"/>
          <w:szCs w:val="24"/>
        </w:rPr>
        <w:t>Îí âåñü áûë íàïðÿæåí, Òîëÿ, — óïðàâëÿÿ îäíîé ðóêîé, ñòðîãèé áûë, êàê áóäòî ñîîáðàæàë ÷òî-òî.</w:t>
      </w:r>
    </w:p>
    <w:p>
      <w:pPr>
        <w:pStyle w:val="Normal"/>
        <w:ind w:firstLine="720"/>
        <w:jc w:val="both"/>
        <w:rPr>
          <w:sz w:val="24"/>
          <w:szCs w:val="24"/>
        </w:rPr>
      </w:pPr>
      <w:r>
        <w:rPr>
          <w:sz w:val="24"/>
          <w:szCs w:val="24"/>
        </w:rPr>
        <w:t>Êîëîìèåö æå, âûâåðíóâ øåþ è âçìàõèâàÿ íà òîë÷êàõ ðóêàìè, ïî÷åìó-òî âäðóã íà÷àë îáúÿñíÿòü Áðóñåíêîâó:</w:t>
      </w:r>
    </w:p>
    <w:p>
      <w:pPr>
        <w:pStyle w:val="Normal"/>
        <w:ind w:firstLine="720"/>
        <w:jc w:val="both"/>
        <w:rPr>
          <w:sz w:val="24"/>
          <w:szCs w:val="24"/>
        </w:rPr>
      </w:pPr>
      <w:r>
        <w:rPr>
          <w:sz w:val="24"/>
          <w:szCs w:val="24"/>
        </w:rPr>
        <w:t xml:space="preserve">— </w:t>
      </w:r>
      <w:r>
        <w:rPr>
          <w:sz w:val="24"/>
          <w:szCs w:val="24"/>
        </w:rPr>
        <w:t>Ñêîëü ñåáÿ ïîìíþ — ýòî ìåñòî áåç ñâèíüåâ íå áûâàëî. Åé-áîãó! Ñòðîèëèñü çäåñü è îãîðàæèâàëèñü èçî âñåé ñèëû — è âñå íè÷åãî ïðîòèâ èõíåãî ðûëà. Êëàä, ÷î ëè, ÷óþò, ïðîêëÿòûå? Æèòåëè îêðóæíûå ñòðàäàþò: áåç õîðîøåãî êîáåëÿ-îõðàíùèêà îãîðîä íåâîçìîæíî äåðæàòü. Â ïðîøëîì ãîäå êîáåëü îäèí, âèäàòü, îçëèëñÿ — òðåõ çàäóøèë, à îíè åãî... Òàêàÿ áûëà ñâàðà... È òî ñêàçàòü — ñ íàøèìè, ñîëåíîïàäñêèìè, êîáåëÿìè íàâðÿä ëè êòî ñðàâíÿåòñÿ. Çëåå íå íàéäåòñÿ. Íàøè êîáåëè — îíè æå åùå îò ñàìîãî ïåðâîãî æèòåëÿ ïîøëè, îò Ñèëàíòèÿ. Îò äÿäè ìåùåðÿêîâñêîãî. Ó èõ, âèäàòü, ïîðîäà! — Êîëîìèåö è åùå ïðîäîëæàë áû ðàññêàçûâàòü è ðàçìàõèâàòü ðóêàìè, íî òóò âñêîðå ïîêàçàëàñü îãðàäà Áðóñåíêîâà, è îí çàìîë÷àë, îáåðíóëñÿ ëèöîì âïåðåä.</w:t>
      </w:r>
    </w:p>
    <w:p>
      <w:pPr>
        <w:pStyle w:val="Normal"/>
        <w:ind w:firstLine="720"/>
        <w:jc w:val="both"/>
        <w:rPr>
          <w:sz w:val="24"/>
          <w:szCs w:val="24"/>
        </w:rPr>
      </w:pPr>
      <w:r>
        <w:rPr>
          <w:sz w:val="24"/>
          <w:szCs w:val="24"/>
        </w:rPr>
        <w:t>Òàñÿ è ðàíüøå âèäåëà áðóñåíêîâñêèé äâîð, âñåãäà îí âûãëÿäåë ñòðàííî è íåóþòíî, à íûí÷å îíà óäèâèëàñü åùå áîëüøå...</w:t>
      </w:r>
    </w:p>
    <w:p>
      <w:pPr>
        <w:pStyle w:val="Normal"/>
        <w:ind w:firstLine="720"/>
        <w:jc w:val="both"/>
        <w:rPr>
          <w:sz w:val="24"/>
          <w:szCs w:val="24"/>
        </w:rPr>
      </w:pPr>
      <w:r>
        <w:rPr>
          <w:sz w:val="24"/>
          <w:szCs w:val="24"/>
        </w:rPr>
        <w:t>Âîðîòà áûëè ïîñòðîåíû îãðîìíûå è âûñîêèå, òàêèå æå, êàê íà áûâøåé êóçîäååâñêîé óñàäüáå, ðÿäîì ñ íèìè þòèëàñü êðîõîòíàÿ èçáóøêà. Âî äâîðå ñíîâà âîçâûøàëñÿ àìáàð êîíäîâîãî äåðåâà, íî íåäîñòðîåííûé, ñ îäíîé ñòåíîé, çàøèòîé ãîðáûëÿìè, ïîòîì âèäíåëñÿ õëåâóøåê èç ïëåòíÿ, êîãäà-òî îáìàçàííûé ãëèíîé, à òåïåðü ëèøü ïîêðûòûé êîå-ãäå çåìëèñòûìè ïÿòíàìè, è óæå â îãîðîäå ñòîÿëà äîáðîòíàÿ, ñ êèðïè÷íîé òðóáîé, ñ äâóìÿ çàñòåêëåííûìè îêîíöàìè áàíÿ...</w:t>
      </w:r>
    </w:p>
    <w:p>
      <w:pPr>
        <w:pStyle w:val="Normal"/>
        <w:ind w:firstLine="720"/>
        <w:jc w:val="both"/>
        <w:rPr>
          <w:sz w:val="24"/>
          <w:szCs w:val="24"/>
        </w:rPr>
      </w:pPr>
      <w:r>
        <w:rPr>
          <w:sz w:val="24"/>
          <w:szCs w:val="24"/>
        </w:rPr>
        <w:t>Ïîñðåäè îãðàäû — ðæàâîå, ñ íåñêîëüêèìè îáóãëåííûìè áðåâíàìè ïåïåëèùå; îãîðîä áîëüøîé, ïî÷òè âåñü ïîêðûòûé ïûëüíî-ñåðîé ïîëûíüþ, ïðèòîïòàííîé ê ïî÷âå è òîæå — ñ ÷àñòûìè ïÿòíàìè áûâøèõ êîñòðèù.</w:t>
      </w:r>
    </w:p>
    <w:p>
      <w:pPr>
        <w:pStyle w:val="Normal"/>
        <w:ind w:firstLine="720"/>
        <w:jc w:val="both"/>
        <w:rPr>
          <w:sz w:val="24"/>
          <w:szCs w:val="24"/>
        </w:rPr>
      </w:pPr>
      <w:r>
        <w:rPr>
          <w:sz w:val="24"/>
          <w:szCs w:val="24"/>
        </w:rPr>
        <w:t>Áûëî èçâåñòíî, ÷òî îäèí èç êàðàòåëüíûõ îòðÿäîâ õîòåë ñæå÷ü îãðàäó Áðóñåíêîâà, ñîëäàòû ïîäïàëèëè ïîñòðîéêó, íî ïîøåë äîæäü, çàòóøèë îãîíü, à êàðàòåëè âñêîðå áåæàëè, íå óñïåâ êîí÷èòü äåëà.</w:t>
      </w:r>
    </w:p>
    <w:p>
      <w:pPr>
        <w:pStyle w:val="Normal"/>
        <w:ind w:firstLine="720"/>
        <w:jc w:val="both"/>
        <w:rPr>
          <w:sz w:val="24"/>
          <w:szCs w:val="24"/>
        </w:rPr>
      </w:pPr>
      <w:r>
        <w:rPr>
          <w:sz w:val="24"/>
          <w:szCs w:val="24"/>
        </w:rPr>
        <w:t>Ïîñëå ïðèøëè ïàðòèçàíñêèå îòðÿäû, íå òîëüêî ñâîè — èç äðóãèõ ìåñòíîñòåé, ýòè ðàçáèâàëè áèâàêè íà çàáðîøåííûõ îãîðîäàõ, æãëè òàì êîñòðû.</w:t>
      </w:r>
    </w:p>
    <w:p>
      <w:pPr>
        <w:pStyle w:val="Normal"/>
        <w:ind w:firstLine="720"/>
        <w:jc w:val="both"/>
        <w:rPr>
          <w:sz w:val="24"/>
          <w:szCs w:val="24"/>
        </w:rPr>
      </w:pPr>
      <w:r>
        <w:rPr>
          <w:sz w:val="24"/>
          <w:szCs w:val="24"/>
        </w:rPr>
        <w:t>Áðóñåíêîâ, êàê áóäòî è íå ãëÿäÿ íà Òàñþ, âäðóã çàãîâîðèë ïåðâûì:</w:t>
      </w:r>
    </w:p>
    <w:p>
      <w:pPr>
        <w:pStyle w:val="Normal"/>
        <w:ind w:firstLine="720"/>
        <w:jc w:val="both"/>
        <w:rPr>
          <w:sz w:val="24"/>
          <w:szCs w:val="24"/>
        </w:rPr>
      </w:pPr>
      <w:r>
        <w:rPr>
          <w:sz w:val="24"/>
          <w:szCs w:val="24"/>
        </w:rPr>
        <w:t xml:space="preserve">— </w:t>
      </w:r>
      <w:r>
        <w:rPr>
          <w:sz w:val="24"/>
          <w:szCs w:val="24"/>
        </w:rPr>
        <w:t>À ýòî êàê ñëó÷èëîñü? Ìåíÿ îòåö äîëãîå âðåìÿ íå îòäåëÿë. Õîòåë, ÷òîáû ìû, áðàòüÿ, ñåìüåé æèëè, õîçÿéñòâîì ñèëüíûì. À ÿ — íåò! Ìå÷òàë ñàì ïî ñåáå äîñòèãíóòü áîãàòñòâà. È íà÷àë ñòðîèòüñÿ ñ ìàëîãî, ñ áàíè, ñ âîðîò ñ ýòèõ, íî âñå ñòàâèë äëÿ áóäóùåãî, äëÿ áîëüøîãî äâîðà. Ñàì æèë àáû êàê, â èçáåíêå, íå õîòåë æèëîå ñòàâèòü, ïîêóäà íå ðàçáîãàòåþ. È âåäü ðàçáîãàòåë áû. Íî òóò ïîøåë íà ôðîíò, à êîãäà âåðíóëñÿ — âî ìíå ïîçîðó ýòîãî, ýòîãî ñîáñòâåííè÷åñòâà, íå îñòàëîñü íèñêîëü. Íåíàâèñòüþ è ïðåçðåíèåì ê áîãàòñòâó ÿ áûë ïðîíèçàí. Ïîíÿë: âåñü îáìàí ëþäñêîãî ðîäà, âñÿ åãî æèâîòíàÿ íàêèïü — âñå îò áîãàòñòâà, è ïîêóäà îíî âëàäååò, íåëüçÿ æäàòü ñïðàâåäëèâîñòè. Íè îòäåëüíî îò êîãî, íè â öåëîì îò ÷åëîâå÷åñòâà. È âîò ïî ñþ ïîðó íå ïðîùàþ áåëûì — íå ñîæãëè îíè âîðîòà, íå ñîæãëè àìáàð — ãîòîâóþ ïîëîâèíó. Îíè íå ñäåëàëè, à ÿ ãëÿæó, çàæìóðèâàþñü îò áûâøåé ñâîåé íåñîçíàòåëüíîñòè. Ñàìîìó ïîæå÷ü, íî ýòî óæå íå òî. Âðàã áû ñäåëàë, ÿ áû íàä èì ñìåÿëñÿ, ÷òî îí ñäåëàë, êàê ìíå ëó÷øå... Âîò òàê æå, ìîæåò, çðÿ ìû áüåìñÿ, íå ïîíèìàåì äî êîíöà ñàìîãî èñòèííîãî èñõîäà, íå ðåøàåìñÿ ñàìîå ãëàâíîå èñïîëíèòü...</w:t>
      </w:r>
    </w:p>
    <w:p>
      <w:pPr>
        <w:pStyle w:val="Normal"/>
        <w:ind w:firstLine="720"/>
        <w:jc w:val="both"/>
        <w:rPr>
          <w:sz w:val="24"/>
          <w:szCs w:val="24"/>
        </w:rPr>
      </w:pPr>
      <w:r>
        <w:rPr>
          <w:sz w:val="24"/>
          <w:szCs w:val="24"/>
        </w:rPr>
        <w:t>Áðóñåíêîâ ìàõíóë ðóêîé. Çàìîë÷àë. Íî íåíàäîëãî — çàãîâîðèë ñíîâà:</w:t>
      </w:r>
    </w:p>
    <w:p>
      <w:pPr>
        <w:pStyle w:val="Normal"/>
        <w:ind w:firstLine="720"/>
        <w:jc w:val="both"/>
        <w:rPr>
          <w:sz w:val="24"/>
          <w:szCs w:val="24"/>
        </w:rPr>
      </w:pPr>
      <w:r>
        <w:rPr>
          <w:sz w:val="24"/>
          <w:szCs w:val="24"/>
        </w:rPr>
        <w:t xml:space="preserve">— </w:t>
      </w:r>
      <w:r>
        <w:rPr>
          <w:sz w:val="24"/>
          <w:szCs w:val="24"/>
        </w:rPr>
        <w:t>Äðóãîé ðàç ãîâîðÿò: ÷åëîâåê ó÷èòñÿ íà ìåäíûå ãðîøè. À êàêàÿ ðàçíèöà — ìåäü ëè, çîëîòî ëè? Ýòî âñå îäíî è òî æå — ìåòàëë. È íå ñèëüíîå îò åãî ó÷åíèå. ß ó÷èëñÿ íà êðîâÿõ. ßïîíñêàÿ âîéíà — èç-çà äðîâèøåê êóï÷èõè Áåçîáðàçîâîé ïîøëà. Äðîâà îíà íà Äàëüíåì Âîñòîêå ñ êåì-òî íå ïîäåëèëà, à öàðü çà åå çàñòóïèëñÿ. Ïîëó÷èëàñü êðîâü. È — íåìàëàÿ. Ãåðìàíñêàÿ âîéíà — òîãî áîëüøå êðîâü, è äàæå íåïîíÿòíàÿ äî êîíöà — èç-çà ÷åãî? Èç-çà ÷åãî íà÷àëàñü, åæåëè áðàòàíèåì êîí÷àëàñü? È â êîíöå êîíöîâ ïîíèìàòü òóò è íå÷åãî. Íàäî ïðîñòî ãëÿäåòü, ÷òî íà ÷åì äåðæèòñÿ... À äåðæèòñÿ âñå íà òîì, êòî êîãî ñèëüíåå, êòî èç êîãî êðîâè áîëüøå ìîæåò âûïóñòèòü, êòî åå íå áîèòñÿ, ýòîé êðîâè. Ýòî è â áîëüøîì, è â ñàìîì ìàëîì. Âîò õîòÿ áû è Ìåùåðÿêîâ, — òû äóìàåøü, íà íåì ÷åãî äåðæèòñÿ? Íûí÷å äëÿ âîéíû îí ñêîëüêî-òî íóæåí, âåðíî. Ýòàêèå òåëêè — îíè èíîé ðàç ðàçâîþþòñÿ, íó, ïðÿìî, êàê âçðîñëûå. À ïîñëå? Ïîñòîÿííîé æå ñèëû â íåì íåòó, íà ðàç îäèí, è âñå. Âîò îí â ýòîò ñâîé îäèí ðàç è ëÿãàåòñÿ. Íî âîéíà — îíà íå íà ñåé÷àñ. Æèçíü — æèâè, æèçíü — âîþé, ìîæåò, òîãäà ÷òî è ñäåëàåøü...</w:t>
      </w:r>
    </w:p>
    <w:p>
      <w:pPr>
        <w:pStyle w:val="Normal"/>
        <w:ind w:firstLine="720"/>
        <w:jc w:val="both"/>
        <w:rPr>
          <w:sz w:val="24"/>
          <w:szCs w:val="24"/>
        </w:rPr>
      </w:pPr>
      <w:r>
        <w:rPr>
          <w:sz w:val="24"/>
          <w:szCs w:val="24"/>
        </w:rPr>
        <w:t>À Òàñÿ, âãëÿäûâàÿñü â ýòîò ñòðàííûé äâîð, ñëóøàÿ ýòîò íåòîðîïëèâûé ãîëîñ, âäðóã ïîäóìàëà: Áðóñåíêîâ íà êàêîé-òî ñëó÷àé ïðîùàåòñÿ ñî ñâîèì äîìîì. Ìîæåò áûòü, ñî ñâîåé æèçíüþ.</w:t>
      </w:r>
    </w:p>
    <w:p>
      <w:pPr>
        <w:pStyle w:val="Normal"/>
        <w:ind w:firstLine="720"/>
        <w:jc w:val="both"/>
        <w:rPr>
          <w:sz w:val="24"/>
          <w:szCs w:val="24"/>
        </w:rPr>
      </w:pPr>
      <w:r>
        <w:rPr>
          <w:sz w:val="24"/>
          <w:szCs w:val="24"/>
        </w:rPr>
        <w:t xml:space="preserve">— </w:t>
      </w:r>
      <w:r>
        <w:rPr>
          <w:sz w:val="24"/>
          <w:szCs w:val="24"/>
        </w:rPr>
        <w:t>Ñåãîäíÿ óáèðàåì ãëàâíîêîìàíäóþùåãî? — ñïðîñèëà Òàñÿ.</w:t>
      </w:r>
    </w:p>
    <w:p>
      <w:pPr>
        <w:pStyle w:val="Normal"/>
        <w:ind w:firstLine="720"/>
        <w:jc w:val="both"/>
        <w:rPr>
          <w:sz w:val="24"/>
          <w:szCs w:val="24"/>
        </w:rPr>
      </w:pPr>
      <w:r>
        <w:rPr>
          <w:sz w:val="24"/>
          <w:szCs w:val="24"/>
        </w:rPr>
        <w:t xml:space="preserve">— </w:t>
      </w:r>
      <w:r>
        <w:rPr>
          <w:sz w:val="24"/>
          <w:szCs w:val="24"/>
        </w:rPr>
        <w:t>Áóäó...</w:t>
      </w:r>
    </w:p>
    <w:p>
      <w:pPr>
        <w:pStyle w:val="Normal"/>
        <w:ind w:firstLine="720"/>
        <w:jc w:val="both"/>
        <w:rPr>
          <w:sz w:val="24"/>
          <w:szCs w:val="24"/>
        </w:rPr>
      </w:pPr>
      <w:r>
        <w:rPr>
          <w:sz w:val="24"/>
          <w:szCs w:val="24"/>
        </w:rPr>
        <w:t xml:space="preserve">— </w:t>
      </w:r>
      <w:r>
        <w:rPr>
          <w:sz w:val="24"/>
          <w:szCs w:val="24"/>
        </w:rPr>
        <w:t>Ñîâñåì?</w:t>
      </w:r>
    </w:p>
    <w:p>
      <w:pPr>
        <w:pStyle w:val="Normal"/>
        <w:ind w:firstLine="720"/>
        <w:jc w:val="both"/>
        <w:rPr>
          <w:sz w:val="24"/>
          <w:szCs w:val="24"/>
        </w:rPr>
      </w:pPr>
      <w:r>
        <w:rPr>
          <w:sz w:val="24"/>
          <w:szCs w:val="24"/>
        </w:rPr>
        <w:t xml:space="preserve">— </w:t>
      </w:r>
      <w:r>
        <w:rPr>
          <w:sz w:val="24"/>
          <w:szCs w:val="24"/>
        </w:rPr>
        <w:t>Êàê áû ñîâñåì... — âçäîõíóë Áðóñåíêîâ. — Íî íåïîíÿòíî ýòî áóäåò ìíîãèì, ìîæíî ñêàçàòü — áîëüøèíñòâó. Åùå íåñîçíàòåëüíîñòü êðóãîì, íåèäåéíîñòü. Âðåìÿ äëÿ ýòîãî íàäî, äëÿ ïîíèìàíèÿ. Êòî äðóã, êòî âðàã è êàêîé. Êîãî ó÷èòü íàäî, à êîãî — óáðàòü. Âîò ñåé÷àñ è ïðèåçæàåì â ãëàâíûé øòàá. Âûçûâàåì Ìåùåðÿêîâà — áåðåì åãî. Èíà÷å ñêàçàòü, àðåñòîâûâàåì. Ïðåäúÿâëÿåì òîò æå óëüòèìàòóì. Êîãäà îí ïîäïèøåòñÿ — âñå, íàì áîëüøå íè÷åãî íå íàäî, ìû òîæå íå ïðîòèâ — ñäåëàòü ïî-õîðîøåìó. Îòêàæåòñÿ — ïðåäúÿâëÿåì åìó ñíîâà, íî óæå êàê îáâèíèòåëüíîå çàêëþ÷åíèå, ïî êîòîðîìó è ñóäèì åãî. Ìû ÷åòâåðî è ñóäèì, à åùå — çàâåäóþùèé þðèäè÷åñêèì îòäåëîì òîâàðèù Çàâòðåêîâ. Èìååì ïðàâî êàê ÷ëåíû ãëàâíîãî øòàáà è áîëüøèíñòâî — ÷ëåíû ðåâòðèáóíàëà. Ïîñòàíîâëÿåì: ñíÿòü ñ äîëæíîñòè, îñòàâèòü ïîä àðåñòîì âïëîòü äî ïðèõîäà Ñîâåòñêîé âëàñòè. Ýòî ëåãêèé ñóä è ïðèãîâîð, êàæäûé îòíåñåòñÿ ê íåìó ñ ïîëíûì äîâåðèåì. Òåì áîëåå ãëàâêîì â íàøåé ìåñòíîñòè íå ñäåëàë íè îäíîãî áîÿ, òîëüêî âñå õîäèò ïî ìèðíûì ïîçèöèÿì, à íå äîêàçûâàåò ñâîèõ ñïîñîáíîñòåé. Êðåêîòåíü îäèí è âîþåò. Ñðåäè áûâøåé âåðñòîâñêîé àðìèè ó íåãî íûí÷å òîæå íå ñèëüíîå ïîëîæåíèå: â÷åðà ðàññòðåëÿíû äâà ïóëåìåò÷èêà ïî óòâåðæäåííîìó èì ïðèêàçó è ïî ïüÿíñòâó. Â ýñêàäðîíàõ ñëó÷àåì ýòèì ñèëüíî íåäîâîëüíûå... Íó, à ïîñëå òîãî, åñëè âñå æ òàêè ñëîæèòñÿ, ÷òîáû ïåðåñìîòðåòü íàø ïðèãîâîð íà ïîëíîì çàñåäàíèè ãëàâíîãî øòàáà ëèáî ãäå óãîäíî, — ïóñòü! Ïóñòü åãî äàæå îïðàâäàþò. Íî êàêîé ýòî óæå ãëàâíîêîìàíäóþùèé, êîãäà îí òîëüêî ÷òî áûë ïîäñóäèìûì? Â äîëæíîñòè åãî îñòàâèòü óæå íåâîçìîæíî, ðàçâå ÷òî ñäåëàòü ó Êðåêîòåíÿ íà÷àëüíèêîì øòàáà. È åùå: îïðàâäàòü åãî — çíà÷èò âûñêàçàòü ñîìíåíèå ãëàâíîìó øòàáó. ß æå äóìàþ, ó íàñ àâòîðèòåòà õâàòèò, ÷òîáû âñå ýòî îòâåðãíóòü.</w:t>
      </w:r>
    </w:p>
    <w:p>
      <w:pPr>
        <w:pStyle w:val="Normal"/>
        <w:ind w:firstLine="720"/>
        <w:jc w:val="both"/>
        <w:rPr>
          <w:sz w:val="24"/>
          <w:szCs w:val="24"/>
        </w:rPr>
      </w:pPr>
      <w:r>
        <w:rPr>
          <w:sz w:val="24"/>
          <w:szCs w:val="24"/>
        </w:rPr>
        <w:t>Òàñÿ ñïðîñèëà:</w:t>
      </w:r>
    </w:p>
    <w:p>
      <w:pPr>
        <w:pStyle w:val="Normal"/>
        <w:ind w:firstLine="720"/>
        <w:jc w:val="both"/>
        <w:rPr>
          <w:sz w:val="24"/>
          <w:szCs w:val="24"/>
        </w:rPr>
      </w:pPr>
      <w:r>
        <w:rPr>
          <w:sz w:val="24"/>
          <w:szCs w:val="24"/>
        </w:rPr>
        <w:t xml:space="preserve">— </w:t>
      </w:r>
      <w:r>
        <w:rPr>
          <w:sz w:val="24"/>
          <w:szCs w:val="24"/>
        </w:rPr>
        <w:t>Äîâãàëü?</w:t>
      </w:r>
    </w:p>
    <w:p>
      <w:pPr>
        <w:pStyle w:val="Normal"/>
        <w:ind w:firstLine="720"/>
        <w:jc w:val="both"/>
        <w:rPr>
          <w:sz w:val="24"/>
          <w:szCs w:val="24"/>
        </w:rPr>
      </w:pPr>
      <w:r>
        <w:rPr>
          <w:sz w:val="24"/>
          <w:szCs w:val="24"/>
        </w:rPr>
        <w:t xml:space="preserve">— </w:t>
      </w:r>
      <w:r>
        <w:rPr>
          <w:sz w:val="24"/>
          <w:szCs w:val="24"/>
        </w:rPr>
        <w:t>×òî Äîâãàëü? — ïåðåñïðîñèë Áðóñåíêîâ, íî òóò æå ïîíÿë âîïðîñ è îòâåòèë íà íåãî: — Ýòî åñëè áû Äîâãàëü íå çàÿâëÿë íûí÷å è ïðè ñâèäåòåëÿõ, ÷òî îí ñàì ñèëîé ïîðûâàåòñÿ ê Ìåùåðÿêîâó â êîìèññàðû! Íó, à çàÿâèë, ïîñëå òîãî ÷òî õî÷åò, òî ïóñòü è ãîâîðèò.</w:t>
      </w:r>
    </w:p>
    <w:p>
      <w:pPr>
        <w:pStyle w:val="Normal"/>
        <w:ind w:firstLine="720"/>
        <w:jc w:val="both"/>
        <w:rPr>
          <w:sz w:val="24"/>
          <w:szCs w:val="24"/>
        </w:rPr>
      </w:pPr>
      <w:r>
        <w:rPr>
          <w:sz w:val="24"/>
          <w:szCs w:val="24"/>
        </w:rPr>
        <w:t>Ìèíîâàëè åùå íåñêîëüêî ïåðåóëêîâ, âèäåí áûë óæå ãëàâíûé øòàá.</w:t>
      </w:r>
    </w:p>
    <w:p>
      <w:pPr>
        <w:pStyle w:val="Normal"/>
        <w:ind w:firstLine="720"/>
        <w:jc w:val="both"/>
        <w:rPr>
          <w:sz w:val="24"/>
          <w:szCs w:val="24"/>
        </w:rPr>
      </w:pPr>
      <w:r>
        <w:rPr>
          <w:sz w:val="24"/>
          <w:szCs w:val="24"/>
        </w:rPr>
        <w:t xml:space="preserve">— </w:t>
      </w:r>
      <w:r>
        <w:rPr>
          <w:sz w:val="24"/>
          <w:szCs w:val="24"/>
        </w:rPr>
        <w:t>Åñëè Ìåùåðÿêîâ ñîãëàñèòñÿ ïîäïèñàòü óëüòèìàòóì, à ïîòîì âûéäåò èç øòàáà è ïîäíèìåò ýñêàäðîí? — åùå ñïðîñèëà Òàñÿ.</w:t>
      </w:r>
    </w:p>
    <w:p>
      <w:pPr>
        <w:pStyle w:val="Normal"/>
        <w:ind w:firstLine="720"/>
        <w:jc w:val="both"/>
        <w:rPr>
          <w:sz w:val="24"/>
          <w:szCs w:val="24"/>
        </w:rPr>
      </w:pPr>
      <w:r>
        <w:rPr>
          <w:sz w:val="24"/>
          <w:szCs w:val="24"/>
        </w:rPr>
        <w:t xml:space="preserve">— </w:t>
      </w:r>
      <w:r>
        <w:rPr>
          <w:sz w:val="24"/>
          <w:szCs w:val="24"/>
        </w:rPr>
        <w:t>Íó, ãäå îí ñîãëàñèòñÿ? Ýòî îí íà âîëå äîáðåíüêèé, õîäèò, óëûáàåòñÿ. À âåäü ìû åãî ñïåðâà àðåñòóåì!</w:t>
      </w:r>
    </w:p>
    <w:p>
      <w:pPr>
        <w:pStyle w:val="Normal"/>
        <w:ind w:firstLine="720"/>
        <w:jc w:val="both"/>
        <w:rPr>
          <w:sz w:val="24"/>
          <w:szCs w:val="24"/>
        </w:rPr>
      </w:pPr>
      <w:r>
        <w:rPr>
          <w:sz w:val="24"/>
          <w:szCs w:val="24"/>
        </w:rPr>
        <w:t xml:space="preserve">— </w:t>
      </w:r>
      <w:r>
        <w:rPr>
          <w:sz w:val="24"/>
          <w:szCs w:val="24"/>
        </w:rPr>
        <w:t>Íó è ÷òî æå?</w:t>
      </w:r>
    </w:p>
    <w:p>
      <w:pPr>
        <w:pStyle w:val="Normal"/>
        <w:ind w:firstLine="720"/>
        <w:jc w:val="both"/>
        <w:rPr>
          <w:sz w:val="24"/>
          <w:szCs w:val="24"/>
        </w:rPr>
      </w:pPr>
      <w:r>
        <w:rPr>
          <w:sz w:val="24"/>
          <w:szCs w:val="24"/>
        </w:rPr>
        <w:t xml:space="preserve">— </w:t>
      </w:r>
      <w:r>
        <w:rPr>
          <w:sz w:val="24"/>
          <w:szCs w:val="24"/>
        </w:rPr>
        <w:t>ß ÷óþ, åìó ðóêè ñâÿæåì — îí çâåðåì ñòàíåò. Òóò è áåðè åãî ãîëûìè ðóêàìè, âåäè õîòÿ íà êàêîå ñîáðàíèå, ñëåäñòâèå, õîòÿ êàêîé ñóä, îí óæå íå îïðàâäàåòñÿ... Òâîå äåëî, òîâàðèù ×åðíåíêî, æäàòü ìîìåíòà — íàïèñàòü ïðîòîêîë ñóäà è ïðèãîâîðà.</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Äà âîò ñåé÷àñ æå! Ïðèåäåì â ãëàâíûé øòàá, çàéìåìñÿ. Íàäî ê âå÷åðó, äî ñîáðàíèÿ íà Ñóçóíöåâñêîé çàèìêå, ïîëíîñòüþ óïðàâèòüñÿ!</w:t>
      </w:r>
    </w:p>
    <w:p>
      <w:pPr>
        <w:pStyle w:val="Normal"/>
        <w:ind w:firstLine="720"/>
        <w:jc w:val="both"/>
        <w:rPr>
          <w:sz w:val="24"/>
          <w:szCs w:val="24"/>
        </w:rPr>
      </w:pPr>
      <w:r>
        <w:rPr>
          <w:sz w:val="24"/>
          <w:szCs w:val="24"/>
        </w:rPr>
        <w:t>Ê ãëàâíîìó øòàáó òóò æå è ïîäúåõàëè.</w:t>
      </w:r>
    </w:p>
    <w:p>
      <w:pPr>
        <w:pStyle w:val="Normal"/>
        <w:ind w:firstLine="720"/>
        <w:jc w:val="both"/>
        <w:rPr>
          <w:sz w:val="24"/>
          <w:szCs w:val="24"/>
        </w:rPr>
      </w:pPr>
      <w:r>
        <w:rPr>
          <w:sz w:val="24"/>
          <w:szCs w:val="24"/>
        </w:rPr>
        <w:t>Òîëÿ Ñòðåëüíèêîâ ñîñêî÷èë ñ êîçåë. Áðóñåíêîâ ñïðîñèë ó íåãî:</w:t>
      </w:r>
    </w:p>
    <w:p>
      <w:pPr>
        <w:pStyle w:val="Normal"/>
        <w:ind w:firstLine="720"/>
        <w:jc w:val="both"/>
        <w:rPr>
          <w:sz w:val="24"/>
          <w:szCs w:val="24"/>
        </w:rPr>
      </w:pPr>
      <w:r>
        <w:rPr>
          <w:sz w:val="24"/>
          <w:szCs w:val="24"/>
        </w:rPr>
        <w:t xml:space="preserve">— </w:t>
      </w:r>
      <w:r>
        <w:rPr>
          <w:sz w:val="24"/>
          <w:szCs w:val="24"/>
        </w:rPr>
        <w:t>Çíà÷èò, ïîíÿòíî, Òîëÿ?</w:t>
      </w:r>
    </w:p>
    <w:p>
      <w:pPr>
        <w:pStyle w:val="Normal"/>
        <w:ind w:firstLine="720"/>
        <w:jc w:val="both"/>
        <w:rPr>
          <w:sz w:val="24"/>
          <w:szCs w:val="24"/>
        </w:rPr>
      </w:pPr>
      <w:r>
        <w:rPr>
          <w:sz w:val="24"/>
          <w:szCs w:val="24"/>
        </w:rPr>
        <w:t xml:space="preserve">— </w:t>
      </w:r>
      <w:r>
        <w:rPr>
          <w:sz w:val="24"/>
          <w:szCs w:val="24"/>
        </w:rPr>
        <w:t>ßñíî... — êèâíóë òîò, ïëîòíåå çàïðàâëÿÿ ïóñòîé ðóêàâ çà ïîÿñ.</w:t>
      </w:r>
    </w:p>
    <w:p>
      <w:pPr>
        <w:pStyle w:val="Normal"/>
        <w:ind w:firstLine="720"/>
        <w:jc w:val="both"/>
        <w:rPr>
          <w:sz w:val="24"/>
          <w:szCs w:val="24"/>
        </w:rPr>
      </w:pPr>
      <w:r>
        <w:rPr>
          <w:sz w:val="24"/>
          <w:szCs w:val="24"/>
        </w:rPr>
        <w:t>È òóò Áðóñåíêîâ íåîæèäàííî åùå ïðîäîëæèë ðàçãîâîð — î ñåáå ñàìîì.</w:t>
      </w:r>
    </w:p>
    <w:p>
      <w:pPr>
        <w:pStyle w:val="Normal"/>
        <w:ind w:firstLine="720"/>
        <w:jc w:val="both"/>
        <w:rPr>
          <w:sz w:val="24"/>
          <w:szCs w:val="24"/>
        </w:rPr>
      </w:pPr>
      <w:r>
        <w:rPr>
          <w:sz w:val="24"/>
          <w:szCs w:val="24"/>
        </w:rPr>
        <w:t xml:space="preserve">— </w:t>
      </w:r>
      <w:r>
        <w:rPr>
          <w:sz w:val="24"/>
          <w:szCs w:val="24"/>
        </w:rPr>
        <w:t>ß ïðîñòûì ìóæèêîì äàâíî óæå íå ñòàë, — ñêàçàë îí. — Ïîíÿë — íà ïîâîäó ó îòäåëüíîé ëè÷íîñòè, à õîòÿ áû è ó öåëîé ìàññû, ðåâîëþöèè ñðîäó íå ñäåëàåøü, ñâîåãî íå äîáüåøüñÿ. Ñðîäó — í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Âß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íåé äåñÿòü íàçàä ïðè ãëàâíîì øòàáå áûë îðãàíèçîâàí íîâûé îòäåë — ïî÷ò, òåëåãðàôà è áàíêîâ.</w:t>
      </w:r>
    </w:p>
    <w:p>
      <w:pPr>
        <w:pStyle w:val="Normal"/>
        <w:ind w:firstLine="720"/>
        <w:jc w:val="both"/>
        <w:rPr>
          <w:sz w:val="24"/>
          <w:szCs w:val="24"/>
        </w:rPr>
      </w:pPr>
      <w:r>
        <w:rPr>
          <w:sz w:val="24"/>
          <w:szCs w:val="24"/>
        </w:rPr>
        <w:t>Áàíêîâ íà Îñâîáîæäåííîé òåððèòîðèè åùå íå ñóùåñòâîâàëî, à ïî÷òîâûå îòäåëåíèÿ ñ íîâîé ýíåðãèåé ïîâñþäó âçÿëèñü çà äåëî. Áûëè óñòàíîâëåíû òâåðäûå òàêñû íà ïî÷òîâûå îòïðàâëåíèÿ âñåõ âèäîâ â äåíåæíûõ çíàêàõ è íàòóðîé, íåñêîëüêî ðàç óäàëîñü äîãîâîðèòüñÿ ñ ïî÷òîâûìè ñëóæàùèìè íà òåððèòîðèè, âñå åùå çàíÿòîé áåëûìè, è òå ïðèíèìàëè ïî÷òó ïàðòèçàíñêèõ ðàéîíîâ äëÿ äàëüíåéøåé ïåðåîòïðàâêè â ïðåäåëàõ Ñèáèðè.</w:t>
      </w:r>
    </w:p>
    <w:p>
      <w:pPr>
        <w:pStyle w:val="Normal"/>
        <w:ind w:firstLine="720"/>
        <w:jc w:val="both"/>
        <w:rPr>
          <w:sz w:val="24"/>
          <w:szCs w:val="24"/>
        </w:rPr>
      </w:pPr>
      <w:r>
        <w:rPr>
          <w:sz w:val="24"/>
          <w:szCs w:val="24"/>
        </w:rPr>
        <w:t>Â ïðåäåëàõ æå ïðèìåðíî ñòà âåðñò, âäîëü åùå íå äîñòðîåííîé êàê ñëåäóåò çàïàäíîé æåëåçíîäîðîæíîé âåòêè, à îò íåå äî Ñîëåíîé Ïàäè ïðîäîëæàë èñïðàâíî ðàáîòàòü òåëåãðàô.</w:t>
      </w:r>
    </w:p>
    <w:p>
      <w:pPr>
        <w:pStyle w:val="Normal"/>
        <w:ind w:firstLine="720"/>
        <w:jc w:val="both"/>
        <w:rPr>
          <w:sz w:val="24"/>
          <w:szCs w:val="24"/>
        </w:rPr>
      </w:pPr>
      <w:r>
        <w:rPr>
          <w:sz w:val="24"/>
          <w:szCs w:val="24"/>
        </w:rPr>
        <w:t>À èçâíå Îñâîáîæäåííàÿ òåððèòîðèÿ ïî-ïðåæíåìó íå ïîëó÷àëà ñâåäåíèé, ðàçâå òîëüêî îäèí èç ðàéîííûõ øòàáîâ ñîîáùàë âäðóã äëÿ âñåîáùåãî ñâåäåíèÿ: «Ïåðåáåæ÷èê, óíòåð-îôèöåð áåëîé àðìèè, êàòåãîðè÷åñêè óòâåðæäàåò, ÷òî Êîë÷àê ýâàêóèðóåò ãîðîä Îìñê è ñ ÷àñó íà ÷àñ îæèäàåòñÿ çàíÿòèå êîë÷àêîâñêîé ñòîëèöû âîéñêàìè äîáëåñòíîé Êðàñíîé Àðìèè».</w:t>
      </w:r>
    </w:p>
    <w:p>
      <w:pPr>
        <w:pStyle w:val="Normal"/>
        <w:ind w:firstLine="720"/>
        <w:jc w:val="both"/>
        <w:rPr>
          <w:sz w:val="24"/>
          <w:szCs w:val="24"/>
        </w:rPr>
      </w:pPr>
      <w:r>
        <w:rPr>
          <w:sz w:val="24"/>
          <w:szCs w:val="24"/>
        </w:rPr>
        <w:t>Ïðîõîäèëî íåñêîëüêî äíåé, èíîãäà — íåäåëÿ, è óæå äðóãîé ðàéîííûé øòàá îò äðóãîãî óíòåðà-ïåðåáåæ÷èêà óçíàâàë, ÷òî «Êðàñíàÿ Àðìèÿ ñ ÷àñó íà ÷àñ çàéìåò ãîðîä Îìñê».</w:t>
      </w:r>
    </w:p>
    <w:p>
      <w:pPr>
        <w:pStyle w:val="Normal"/>
        <w:ind w:firstLine="720"/>
        <w:jc w:val="both"/>
        <w:rPr>
          <w:sz w:val="24"/>
          <w:szCs w:val="24"/>
        </w:rPr>
      </w:pPr>
      <w:r>
        <w:rPr>
          <w:sz w:val="24"/>
          <w:szCs w:val="24"/>
        </w:rPr>
        <w:t>Íî äàæå îòðûâî÷íûå ñâåäåíèÿ, íåíàäåæíûå, ïîñòóïàþùèå îò ñëó÷àÿ ê ñëó÷àþ îò ïåðåáåæ÷èêîâ, èç ãàçåò è äîíåñåíèé, ïåðåõâà÷åííûõ ó áåëûõ, èç ñîîáùåíèé ñîâåòñêèõ àãèòàòîðîâ, êîòîðûå õîòÿ è î÷åíü ðåäêî, à âñå-òàêè ïðîíèêàëè ÷åðåç çàñëîíû Êîë÷àêà, — íè ó êîãî íå îñòàâëÿëè ñîìíåíèé â òîì, ÷òî ðîññèéñêàÿ Êðàñíàÿ Àðìèÿ ñòðåìèòåëüíî íàñòóïàåò, è åñëè íåëüçÿ áûëî ñêàçàòü, çàíÿò èëè íå çàíÿò Îìñê, òàê êàæäûé çíàë, ÷òî â òå÷åíèå âåñíû è ëåòà Êîë÷àê ïîòåðÿë Ïîâîëæüå, Óðàë è Ñèáèðü äî Èøèìà èëè Èðòûøà.</w:t>
      </w:r>
    </w:p>
    <w:p>
      <w:pPr>
        <w:pStyle w:val="Normal"/>
        <w:ind w:firstLine="720"/>
        <w:jc w:val="both"/>
        <w:rPr>
          <w:sz w:val="24"/>
          <w:szCs w:val="24"/>
        </w:rPr>
      </w:pPr>
      <w:r>
        <w:rPr>
          <w:sz w:val="24"/>
          <w:szCs w:val="24"/>
        </w:rPr>
        <w:t>Êîíåö áåëîé àðìèè áûë áëèçîê è î÷åâèäåí, à ïàðòèçàíñêàÿ âëàñòü âñå áîëüøå ñòàíîâèëàñü âëàñòüþ. Ìíîãèå øòàáû íà ìåñòàõ èìåíîâàëèñü Ñîâåòàìè, è äåéñòâèòåëüíî, èõ îòäåëû, ñëóæáû, ïåðåïèñêà, âñÿ ïîâñåäíåâíàÿ äåÿòåëüíîñòü ïðîäîëæàëà òåïåðü äåÿòåëüíîñòü òåõ Ñîâåòîâ, êîòîðûå áûëè ñâåðãíóòû ëåòîì ïðîøëîãî ãîäà, êàê ðàç â ãîðÿ÷óþ ïîðó ñåíîêîñà.</w:t>
      </w:r>
    </w:p>
    <w:p>
      <w:pPr>
        <w:pStyle w:val="Normal"/>
        <w:ind w:firstLine="720"/>
        <w:jc w:val="both"/>
        <w:rPr>
          <w:sz w:val="24"/>
          <w:szCs w:val="24"/>
        </w:rPr>
      </w:pPr>
      <w:r>
        <w:rPr>
          <w:sz w:val="24"/>
          <w:szCs w:val="24"/>
        </w:rPr>
        <w:t>Íåäàâíî ñïåöèàëüíûì ïðèêàçîì ãëàâíîãî øòàáà áûëè îêîí÷àòåëüíî ðàñïóùåíû çåìñòâà, è íà÷èíàëñÿ ïðèêàç òàê: «Çåìñòâà ïðîäîëæàþò åùå ñóùåñòâîâàòü â ìåñòíîñòè, óæå çàíÿòîé Ñîâåòñêîé âëàñòüþ...»</w:t>
      </w:r>
    </w:p>
    <w:p>
      <w:pPr>
        <w:pStyle w:val="Normal"/>
        <w:ind w:firstLine="720"/>
        <w:jc w:val="both"/>
        <w:rPr>
          <w:sz w:val="24"/>
          <w:szCs w:val="24"/>
        </w:rPr>
      </w:pPr>
      <w:r>
        <w:rPr>
          <w:sz w:val="24"/>
          <w:szCs w:val="24"/>
        </w:rPr>
        <w:t>Òàê è ñ÷èòàëè Áðóñåíêîâ, âåñü ãëàâíûé øòàá, ÷òî îí — ãëàâíûé îðãàí ïîäëèííîé Ñîâåòñêîé âëàñòè íà Îñâîáîæäåííîé òåððèòîðèè.</w:t>
      </w:r>
    </w:p>
    <w:p>
      <w:pPr>
        <w:pStyle w:val="Normal"/>
        <w:ind w:firstLine="720"/>
        <w:jc w:val="both"/>
        <w:rPr>
          <w:sz w:val="24"/>
          <w:szCs w:val="24"/>
        </w:rPr>
      </w:pPr>
      <w:r>
        <w:rPr>
          <w:sz w:val="24"/>
          <w:szCs w:val="24"/>
        </w:rPr>
        <w:t>Íî òîëüêî íå âñå ðàéîííûå øòàáû òàê ñ÷èòàëè, è — ÷òî îñîáåííî Áðóñåíêîâà òðåâîæèëî — ñàìûé êðåïêèé, ñàìûé óñòîé÷èâûé ïî ñâîåìó ñîñòàâó Ëóãîâñêîé øòàá òî è äåëî ïîä÷åðêèâàë, ÷òî îí — âëàñòü âðåìåííàÿ, ÷òî îí ñóùåñòâóåò òîëüêî äî ïðèõîäà ðîññèéñêîé Êðàñíîé Àðìèè.</w:t>
      </w:r>
    </w:p>
    <w:p>
      <w:pPr>
        <w:pStyle w:val="Normal"/>
        <w:ind w:firstLine="720"/>
        <w:jc w:val="both"/>
        <w:rPr>
          <w:sz w:val="24"/>
          <w:szCs w:val="24"/>
        </w:rPr>
      </w:pPr>
      <w:r>
        <w:rPr>
          <w:sz w:val="24"/>
          <w:szCs w:val="24"/>
        </w:rPr>
        <w:t>Ëóãîâñêîé øòàá ïî âñåì ñòàòüÿì áûë îñîáûì. Íà÷àòü ñ òîãî, ÷òî îí òîëüêî íàçûâàëñÿ Ëóãîâñêèì, íà ñàìîì æå äåëå ðåçèäåíöèåé åãî áûëà æåëåçíîäîðîæíàÿ ñòàíöèÿ Ìèëîñëàâêà ñ íåáîëüøèì âîêçàëîì, ñ áîëüøèì, íî íåäîñòðîåííûì äåïî.</w:t>
      </w:r>
    </w:p>
    <w:p>
      <w:pPr>
        <w:pStyle w:val="Normal"/>
        <w:ind w:firstLine="720"/>
        <w:jc w:val="both"/>
        <w:rPr>
          <w:sz w:val="24"/>
          <w:szCs w:val="24"/>
        </w:rPr>
      </w:pPr>
      <w:r>
        <w:rPr>
          <w:sz w:val="24"/>
          <w:szCs w:val="24"/>
        </w:rPr>
        <w:t>Òàì îí è ïîÿâèëñÿ âïåðâûå, íî áåëûå íåñêîëüêî ðàç è íà ïðîäîëæèòåëüíîå âðåìÿ çàíèìàëè ñòàíöèþ. Âñÿêèé ðàç øòàá ýâàêóèðîâàëñÿ â ñåëî Ëóãîâñêîå, âåðñò çà ñîðîê íà âîñòîê, à âîçâðàùàÿñü îáðàòíî, ñîõðàíÿë çà ñîáîé ñâîå ñåëüñêîå íàçâàíèå — Ëóãîâñêîé ðàéîííûé ðåâîëþöèîííûé øòàá.</w:t>
      </w:r>
    </w:p>
    <w:p>
      <w:pPr>
        <w:pStyle w:val="Normal"/>
        <w:ind w:firstLine="720"/>
        <w:jc w:val="both"/>
        <w:rPr>
          <w:sz w:val="24"/>
          <w:szCs w:val="24"/>
        </w:rPr>
      </w:pPr>
      <w:r>
        <w:rPr>
          <w:sz w:val="24"/>
          <w:szCs w:val="24"/>
        </w:rPr>
        <w:t>Íå áóäü íûíåøíèì ëåòîì òàêèõ îæåñòî÷åííûõ áîåâ, Ëóãîâñêîé øòàá ñìîã áû, íàâåðíîå, íàñòîÿòü äàæå íà òîì, ÷òîáû âñå ó÷ðåæäåíèÿ Ñîëåíîé Ïàäè ïåðåìåñòèëèñü â Ìèëîñëàâêó êàê ñàìûé êðóïíûé è áëàãîóñòðîåííûé íàñåëåííûé ïóíêò. Íî ïîêà ÷òî ãëàâíûé øòàá äîëæåí áûë íàõîäèòüñÿ â ãëóáèíå Îñâîáîæäåííîé òåððèòîðèè.</w:t>
      </w:r>
    </w:p>
    <w:p>
      <w:pPr>
        <w:pStyle w:val="Normal"/>
        <w:ind w:firstLine="720"/>
        <w:jc w:val="both"/>
        <w:rPr>
          <w:sz w:val="24"/>
          <w:szCs w:val="24"/>
        </w:rPr>
      </w:pPr>
      <w:r>
        <w:rPr>
          <w:sz w:val="24"/>
          <w:szCs w:val="24"/>
        </w:rPr>
        <w:t>Ëóãîâñêîé øòàá ñ ñàìîãî íà÷àëà âîçãëàâëÿë òîâàðèù Êîíäðàòüåâ.</w:t>
      </w:r>
    </w:p>
    <w:p>
      <w:pPr>
        <w:pStyle w:val="Normal"/>
        <w:ind w:firstLine="720"/>
        <w:jc w:val="both"/>
        <w:rPr>
          <w:sz w:val="24"/>
          <w:szCs w:val="24"/>
        </w:rPr>
      </w:pPr>
      <w:r>
        <w:rPr>
          <w:sz w:val="24"/>
          <w:szCs w:val="24"/>
        </w:rPr>
        <w:t>Â ïåðâûé ðàç Êîíäðàòüåâ ïîäíÿë çíàìÿ áîðüáû, êîãäà íàäåæäû íà ïîáåäó íå áûëî íèêàêîé, è âîññòàíèå äåéñòâèòåëüíî áûëî ïîäàâëåíî óæå ÷åðåç íåñêîëüêî äíåé.</w:t>
      </w:r>
    </w:p>
    <w:p>
      <w:pPr>
        <w:pStyle w:val="Normal"/>
        <w:ind w:firstLine="720"/>
        <w:jc w:val="both"/>
        <w:rPr>
          <w:sz w:val="24"/>
          <w:szCs w:val="24"/>
        </w:rPr>
      </w:pPr>
      <w:r>
        <w:rPr>
          <w:sz w:val="24"/>
          <w:szCs w:val="24"/>
        </w:rPr>
        <w:t>Ïîçæå îí îïÿòü è îïÿòü áóäîðàæèë íå òîëüêî Ìèëîñëàâêó è Ëóãîâñêîå, íî è ñìåæíûå âîëîñòè. Âñÿêèé ðàç âîññòàíèÿ ïîäàâëÿëèñü, à îí íà÷èíàë âñå ñíà÷àëà, ïîêà íàêîíåö íå óêðåïèëñÿ îêîí÷àòåëüíî ïàðòèçàíñêèé ðàéîí.</w:t>
      </w:r>
    </w:p>
    <w:p>
      <w:pPr>
        <w:pStyle w:val="Normal"/>
        <w:ind w:firstLine="720"/>
        <w:jc w:val="both"/>
        <w:rPr>
          <w:sz w:val="24"/>
          <w:szCs w:val="24"/>
        </w:rPr>
      </w:pPr>
      <w:r>
        <w:rPr>
          <w:sz w:val="24"/>
          <w:szCs w:val="24"/>
        </w:rPr>
        <w:t>È âîò ýòîò-òî øòàá íàçûâàë ñåáÿ «âðåìåííûì»!</w:t>
      </w:r>
    </w:p>
    <w:p>
      <w:pPr>
        <w:pStyle w:val="Normal"/>
        <w:ind w:firstLine="720"/>
        <w:jc w:val="both"/>
        <w:rPr>
          <w:sz w:val="24"/>
          <w:szCs w:val="24"/>
        </w:rPr>
      </w:pPr>
      <w:r>
        <w:rPr>
          <w:sz w:val="24"/>
          <w:szCs w:val="24"/>
        </w:rPr>
        <w:t>Îäíàæäû Áðóñåíêîâ ïîøóòèë, — ñêàçàë íà êàêîì-òî ñîâåùàíèè, ÷òî Ëóãîâñêîé øòàá — ýòî âðåìåííîå ïðàâèòåëüñòâî, òîëüêî áîëüøåâèñòñêîå, à Êîíäðàòüåâ òóò æå åìó è îòâåòèë:</w:t>
      </w:r>
    </w:p>
    <w:p>
      <w:pPr>
        <w:pStyle w:val="Normal"/>
        <w:ind w:firstLine="720"/>
        <w:jc w:val="both"/>
        <w:rPr>
          <w:sz w:val="24"/>
          <w:szCs w:val="24"/>
        </w:rPr>
      </w:pPr>
      <w:r>
        <w:rPr>
          <w:sz w:val="24"/>
          <w:szCs w:val="24"/>
        </w:rPr>
        <w:t xml:space="preserve">— </w:t>
      </w:r>
      <w:r>
        <w:rPr>
          <w:sz w:val="24"/>
          <w:szCs w:val="24"/>
        </w:rPr>
        <w:t>Òîâàðèù Áðóñåíêîâ ïîäîçðåâàåò, áóäòî áîëüøåâèñòñêèì ìîæåò áûòü ÷òî-òî ïëîõîå?</w:t>
      </w:r>
    </w:p>
    <w:p>
      <w:pPr>
        <w:pStyle w:val="Normal"/>
        <w:ind w:firstLine="720"/>
        <w:jc w:val="both"/>
        <w:rPr>
          <w:sz w:val="24"/>
          <w:szCs w:val="24"/>
        </w:rPr>
      </w:pPr>
      <w:r>
        <w:rPr>
          <w:sz w:val="24"/>
          <w:szCs w:val="24"/>
        </w:rPr>
        <w:t>Áðóñåíêîâ ñäàâàòüñÿ íå çàõîòåë, ñíîâà çàñìåÿëñÿ è ñêàçàë:</w:t>
      </w:r>
    </w:p>
    <w:p>
      <w:pPr>
        <w:pStyle w:val="Normal"/>
        <w:ind w:firstLine="720"/>
        <w:jc w:val="both"/>
        <w:rPr>
          <w:sz w:val="24"/>
          <w:szCs w:val="24"/>
        </w:rPr>
      </w:pPr>
      <w:r>
        <w:rPr>
          <w:sz w:val="24"/>
          <w:szCs w:val="24"/>
        </w:rPr>
        <w:t xml:space="preserve">— </w:t>
      </w:r>
      <w:r>
        <w:rPr>
          <w:sz w:val="24"/>
          <w:szCs w:val="24"/>
        </w:rPr>
        <w:t>Êàðàñóêîâñêèå — òå õîòÿò âîåâàòü çà Ñîâåòñêóþ âëàñòü, òîëüêî ÷òîáû îíà áûëà áåç êîììóíèñòîâ. À Ëóãîâñêèå? Çà êîììóíèñòîâ — áåç Ñîâåòñêîé âëàñòè?</w:t>
      </w:r>
    </w:p>
    <w:p>
      <w:pPr>
        <w:pStyle w:val="Normal"/>
        <w:ind w:firstLine="720"/>
        <w:jc w:val="both"/>
        <w:rPr>
          <w:sz w:val="24"/>
          <w:szCs w:val="24"/>
        </w:rPr>
      </w:pPr>
      <w:r>
        <w:rPr>
          <w:sz w:val="24"/>
          <w:szCs w:val="24"/>
        </w:rPr>
        <w:t>Êîíäðàòüåâ îïÿòü ïîâòîðèë:</w:t>
      </w:r>
    </w:p>
    <w:p>
      <w:pPr>
        <w:pStyle w:val="Normal"/>
        <w:ind w:firstLine="720"/>
        <w:jc w:val="both"/>
        <w:rPr>
          <w:sz w:val="24"/>
          <w:szCs w:val="24"/>
        </w:rPr>
      </w:pPr>
      <w:r>
        <w:rPr>
          <w:sz w:val="24"/>
          <w:szCs w:val="24"/>
        </w:rPr>
        <w:t xml:space="preserve">— </w:t>
      </w:r>
      <w:r>
        <w:rPr>
          <w:sz w:val="24"/>
          <w:szCs w:val="24"/>
        </w:rPr>
        <w:t>Áðóñåíêîâ ïîäîçðåâàåò, ÷òî...</w:t>
      </w:r>
    </w:p>
    <w:p>
      <w:pPr>
        <w:pStyle w:val="Normal"/>
        <w:ind w:firstLine="720"/>
        <w:jc w:val="both"/>
        <w:rPr>
          <w:sz w:val="24"/>
          <w:szCs w:val="24"/>
        </w:rPr>
      </w:pPr>
      <w:r>
        <w:rPr>
          <w:sz w:val="24"/>
          <w:szCs w:val="24"/>
        </w:rPr>
        <w:t>Â ïîñëåäíåå âðåìÿ Áðóñåíêîâ íåâîëüíî ñòàë äóìàòü î òîì, ÷òî ñ ïðèõîäîì Êðàñíîé Àðìèè ïîëîæåíèå Ëóãîâñêîãî ÐÐØ åùå çàìåòíî óêðåïèòñÿ èìåííî ïîòîìó, ÷òî íûí÷å îí — âðåìåííûé è ðàéîííûé, à ãëàâíîãî øòàáà ïîøàòíåòñÿ, ïîòîìó ÷òî îí ãëàâíûé è óæå óñïåë îáúÿâèòü ñåáÿ Ñîâåòñêîé âëàñòüþ.</w:t>
      </w:r>
    </w:p>
    <w:p>
      <w:pPr>
        <w:pStyle w:val="Normal"/>
        <w:ind w:firstLine="720"/>
        <w:jc w:val="both"/>
        <w:rPr>
          <w:sz w:val="24"/>
          <w:szCs w:val="24"/>
        </w:rPr>
      </w:pPr>
      <w:r>
        <w:rPr>
          <w:sz w:val="24"/>
          <w:szCs w:val="24"/>
        </w:rPr>
        <w:t>Ïðèåõàâ â ãëàâíûé øòàá, Áðóñåíêîâ ïðîøåë â ñâîþ êîìíàòó.</w:t>
      </w:r>
    </w:p>
    <w:p>
      <w:pPr>
        <w:pStyle w:val="Normal"/>
        <w:ind w:firstLine="720"/>
        <w:jc w:val="both"/>
        <w:rPr>
          <w:sz w:val="24"/>
          <w:szCs w:val="24"/>
        </w:rPr>
      </w:pPr>
      <w:r>
        <w:rPr>
          <w:sz w:val="24"/>
          <w:szCs w:val="24"/>
        </w:rPr>
        <w:t>Ñþäà ÿâëÿëèñü çàâåäóþùèå îòäåëàìè øòàáà, îí ïåðåäàâàë èì áóìàãè ñî ñâîèìè óêàçàíèÿìè, à îíè ñòàâèëè ïåðåä íà÷àëüíèêîì ðàçíûå âîïðîñû.</w:t>
      </w:r>
    </w:p>
    <w:p>
      <w:pPr>
        <w:pStyle w:val="Normal"/>
        <w:ind w:firstLine="720"/>
        <w:jc w:val="both"/>
        <w:rPr>
          <w:sz w:val="24"/>
          <w:szCs w:val="24"/>
        </w:rPr>
      </w:pPr>
      <w:r>
        <w:rPr>
          <w:sz w:val="24"/>
          <w:szCs w:val="24"/>
        </w:rPr>
        <w:t>Âîïðîñû, â îáùåì-òî, áûëè îäíè è òå æå: îòêóäà âçÿòü? Îòêóäà âçÿòü ñíàðÿæåíèå, ìåäèêàìåíòû, áóìàãó, ïèñàðåé, ôåëüäøåðîâ, ó÷èòåëåé, ëîøàäåé, ïîâîçêè, ÷åðíèëà, õîìóòû?</w:t>
      </w:r>
    </w:p>
    <w:p>
      <w:pPr>
        <w:pStyle w:val="Normal"/>
        <w:ind w:firstLine="720"/>
        <w:jc w:val="both"/>
        <w:rPr>
          <w:sz w:val="24"/>
          <w:szCs w:val="24"/>
        </w:rPr>
      </w:pPr>
      <w:r>
        <w:rPr>
          <w:sz w:val="24"/>
          <w:szCs w:val="24"/>
        </w:rPr>
        <w:t>Íî êàê ðàç ñåãîäíÿ âîçíèê íîâûé ðàçãîâîð: çàâåäóþùèé îòäåëîì òðóäà è íàðîäíîãî õîçÿéñòâà äîëîæèë, ÷òî ýêñïðîïðèèðîâàííûå åùå â èþíå — èþëå ìàñòåðñêèå è çàâîäû íà íûíåøíåå ÷èñëî ïðîèçâåëè â îáùåé ñëîæíîñòè áîëåå ïÿòèñîò ïàð ïèìîâ, òûñÿ÷ó äâåñòè ñîðîê ñåìü îâ÷èí, îêîëî òûñÿ÷è àðøèí ñóêíà, äâå òûñÿ÷è ñ ëèøíèì ïàð ìåõîâûõ ðóêàâèö, îêîëî âîñüìèäåñÿòè êóáè÷åñêèõ ñàæåí ïèëîìàòåðèàëîâ, ÷åòûðåñòà ïåíüêîâûõ êóëåé è ñåìüñîò øàïîê-óøàíîê.</w:t>
      </w:r>
    </w:p>
    <w:p>
      <w:pPr>
        <w:pStyle w:val="Normal"/>
        <w:ind w:firstLine="720"/>
        <w:jc w:val="both"/>
        <w:rPr>
          <w:sz w:val="24"/>
          <w:szCs w:val="24"/>
        </w:rPr>
      </w:pPr>
      <w:r>
        <w:rPr>
          <w:sz w:val="24"/>
          <w:szCs w:val="24"/>
        </w:rPr>
        <w:t>Çàâåäóþùèå îòäåëàìè òîò÷àñ íà÷àëè äåëèòü âñå ýòî äîáðî. Êîëîìèåö, âçãëÿíóâ íà Áðóñåíêîâà ïðèñòàëüíî, ïðîñèòåëüíî è ïðåäàííî, ñêàçàë, ÷òî âîîáùå âñå ýòî äîëæíî ïîñòóïèòü â ðàñïîðÿæåíèå åãî îòäåëà, ÷òî äðóãèå îòäåëû è ñàìè ñïîñîáíû äîñòàâàòü, à ïðèçðåíèå, îíî íà ÷òî ñïîñîáíî? — òîëüêî ïîëó÷àòü è ðàñïðåäåëÿòü ìåæäó ïðèçðåâàåìûìè!</w:t>
      </w:r>
    </w:p>
    <w:p>
      <w:pPr>
        <w:pStyle w:val="Normal"/>
        <w:ind w:firstLine="720"/>
        <w:jc w:val="both"/>
        <w:rPr>
          <w:sz w:val="24"/>
          <w:szCs w:val="24"/>
        </w:rPr>
      </w:pPr>
      <w:r>
        <w:rPr>
          <w:sz w:val="24"/>
          <w:szCs w:val="24"/>
        </w:rPr>
        <w:t xml:space="preserve">— </w:t>
      </w:r>
      <w:r>
        <w:rPr>
          <w:sz w:val="24"/>
          <w:szCs w:val="24"/>
        </w:rPr>
        <w:t>Íå äëÿ ñåáÿ æå ïðîøó! — âîñêëèêíóë îí, êîãäà ïîíÿë, ÷òî ïðîñèò óæ î÷åíü ìíîãî.</w:t>
      </w:r>
    </w:p>
    <w:p>
      <w:pPr>
        <w:pStyle w:val="Normal"/>
        <w:ind w:firstLine="720"/>
        <w:jc w:val="both"/>
        <w:rPr>
          <w:sz w:val="24"/>
          <w:szCs w:val="24"/>
        </w:rPr>
      </w:pPr>
      <w:r>
        <w:rPr>
          <w:sz w:val="24"/>
          <w:szCs w:val="24"/>
        </w:rPr>
        <w:t>Íî òóò ìàëåíüêèé ôèíàíñèñò äåðíóë ñåáÿ çà áîðîäêó è çàìåòèë, ÷òî â ãëàâíîì øòàáå âîîáùå íåò íè îäíîãî ÷åëîâåêà, êîòîðûé ÷òî-òî ïðîñèë áû è ÷òî-òî äåëàë ðàäè ñåáÿ.</w:t>
      </w:r>
    </w:p>
    <w:p>
      <w:pPr>
        <w:pStyle w:val="Normal"/>
        <w:ind w:firstLine="720"/>
        <w:jc w:val="both"/>
        <w:rPr>
          <w:sz w:val="24"/>
          <w:szCs w:val="24"/>
        </w:rPr>
      </w:pPr>
      <w:r>
        <w:rPr>
          <w:sz w:val="24"/>
          <w:szCs w:val="24"/>
        </w:rPr>
        <w:t>Áðóñåíêîâ êèâíóë ôèíàíñèñòó: âñå-òàêè îí ëþáèë åãî — ìàëåíüêîãî, ìå÷òàòåëüíîãî è â òî æå âðåìÿ ðàñ÷åòëèâîãî. Õîòÿ ïî÷òè ÷òî èç èíòåëëèãåíöèè, à â òî æå âðåìÿ êàêîé-òî ìóæèöêèé.</w:t>
      </w:r>
    </w:p>
    <w:p>
      <w:pPr>
        <w:pStyle w:val="Normal"/>
        <w:ind w:firstLine="720"/>
        <w:jc w:val="both"/>
        <w:rPr>
          <w:sz w:val="24"/>
          <w:szCs w:val="24"/>
        </w:rPr>
      </w:pPr>
      <w:r>
        <w:rPr>
          <w:sz w:val="24"/>
          <w:szCs w:val="24"/>
        </w:rPr>
        <w:t>Äàâíî ìîæíî áûëî ââåñòè ôèíàíñèñòà â ÷ëåíû ãëàâíîãî øòàáà, íî òîëüêî äëÿ ó÷àñòèÿ â âîïðîñàõ õîçÿéñòâåííûõ. Òàì æå, ãäå äåëî êàñàëîñü ïîëèòèêè, íàçíà÷åíèé è ñìåùåíèé, ôèíàíñèñò âðÿä ëè îêàçàëñÿ áû ê ìåñòó. Òàì è îäíîãî Äîâãàëÿ õâàòàëî.</w:t>
      </w:r>
    </w:p>
    <w:p>
      <w:pPr>
        <w:pStyle w:val="Normal"/>
        <w:ind w:firstLine="720"/>
        <w:jc w:val="both"/>
        <w:rPr>
          <w:sz w:val="24"/>
          <w:szCs w:val="24"/>
        </w:rPr>
      </w:pPr>
      <w:r>
        <w:rPr>
          <w:sz w:val="24"/>
          <w:szCs w:val="24"/>
        </w:rPr>
        <w:t>Ïîòîì Áðóñåíêîâ ñêàçàë, ÷òîáû çàâåäóþùèå îòäåëàìè ïîäàëè åìó ñâîè òðåáîâàíèÿ â ïèñüìåííîì âèäå, à óæå òîãäà, ñêàçàë îí, ìû èõ ðàññìîòðèì...</w:t>
      </w:r>
    </w:p>
    <w:p>
      <w:pPr>
        <w:pStyle w:val="Normal"/>
        <w:ind w:firstLine="720"/>
        <w:jc w:val="both"/>
        <w:rPr>
          <w:sz w:val="24"/>
          <w:szCs w:val="24"/>
        </w:rPr>
      </w:pPr>
      <w:r>
        <w:rPr>
          <w:sz w:val="24"/>
          <w:szCs w:val="24"/>
        </w:rPr>
        <w:t xml:space="preserve">— </w:t>
      </w:r>
      <w:r>
        <w:rPr>
          <w:sz w:val="24"/>
          <w:szCs w:val="24"/>
        </w:rPr>
        <w:t>ß è âîò åùå òîâàðèù ôèíîòäåë — ðàññìîòðèì!</w:t>
      </w:r>
    </w:p>
    <w:p>
      <w:pPr>
        <w:pStyle w:val="Normal"/>
        <w:ind w:firstLine="720"/>
        <w:jc w:val="both"/>
        <w:rPr>
          <w:sz w:val="24"/>
          <w:szCs w:val="24"/>
        </w:rPr>
      </w:pPr>
      <w:r>
        <w:rPr>
          <w:sz w:val="24"/>
          <w:szCs w:val="24"/>
        </w:rPr>
        <w:t>Âåëåë, ÷òîáû ðàçãîâîð îñòàâàëñÿ ïîêàìåñò áåç îãëàñêè, ïîòîìó ÷òî åñëè î ðåçåðâàõ îòäåëà òðóäà è íàðîäíîãî õîçÿéñòâà óçíàþò âñå ðàéîíû, òàê íèêòî íè÷åãî äàâàòü ãëàâíîìó øòàáó íå áóäåò, à áóäåò òîëüêî ó íåãî ïðîñèòü. È òàê ìîæåò áûòü. Ñ íåêîòîðûìè.</w:t>
      </w:r>
    </w:p>
    <w:p>
      <w:pPr>
        <w:pStyle w:val="Normal"/>
        <w:ind w:firstLine="720"/>
        <w:jc w:val="both"/>
        <w:rPr>
          <w:sz w:val="24"/>
          <w:szCs w:val="24"/>
        </w:rPr>
      </w:pPr>
      <w:r>
        <w:rPr>
          <w:sz w:val="24"/>
          <w:szCs w:val="24"/>
        </w:rPr>
        <w:t>Çàâåäóþùèå îòäåëàìè óøëè, Áðóñåíêîâ ñíîâà ïîäóìàë: â ñëó÷àå ïåðåìåùåíèÿ â Ìèëîñëàâêó, êîãî áû èç íèõ îí ñ ñîáîé âçÿë òóäà?</w:t>
      </w:r>
    </w:p>
    <w:p>
      <w:pPr>
        <w:pStyle w:val="Normal"/>
        <w:ind w:firstLine="720"/>
        <w:jc w:val="both"/>
        <w:rPr>
          <w:sz w:val="24"/>
          <w:szCs w:val="24"/>
        </w:rPr>
      </w:pPr>
      <w:r>
        <w:rPr>
          <w:sz w:val="24"/>
          <w:szCs w:val="24"/>
        </w:rPr>
        <w:t>Êîëîìèéöà âçÿë áû, çàâåäóþùåãî îòäåëîì èíôîðìàöèè è àãèòàöèè, þðèñòà òîâàðèùà Çàâòðåêîâà... À âîò íàñ÷åò Òàñè ×åðíåíêî ó íåãî âñåãäà áûëî òàêîå ÷óâñòâî, áóäòî Òàñÿ äåéñòâèòåëüíî êàêàÿ-òî âðåìåííàÿ, ñ íåé ðàáîòàòü òîëüêî äî îïðåäåëåííîãî äíÿ. Êàê íåîæèäàííî ýòà èíòåëëèãåíöèÿ ïîÿâèëàñü â Ñîëåíîé Ïàäè, òàê æå íåîæèäàííî è ìîæåò óéòè.</w:t>
      </w:r>
    </w:p>
    <w:p>
      <w:pPr>
        <w:pStyle w:val="Normal"/>
        <w:ind w:firstLine="720"/>
        <w:jc w:val="both"/>
        <w:rPr>
          <w:sz w:val="24"/>
          <w:szCs w:val="24"/>
        </w:rPr>
      </w:pPr>
      <w:r>
        <w:rPr>
          <w:sz w:val="24"/>
          <w:szCs w:val="24"/>
        </w:rPr>
        <w:t>È Áðóñåíêîâ ñòàë çíàêîìèòüñÿ ñ áóìàãàìè, ïîñòóïèâøèìè îò ìåñòíûõ îïîë÷åíèé.</w:t>
      </w:r>
    </w:p>
    <w:p>
      <w:pPr>
        <w:pStyle w:val="Normal"/>
        <w:ind w:firstLine="720"/>
        <w:jc w:val="both"/>
        <w:rPr>
          <w:sz w:val="24"/>
          <w:szCs w:val="24"/>
        </w:rPr>
      </w:pPr>
      <w:r>
        <w:rPr>
          <w:sz w:val="24"/>
          <w:szCs w:val="24"/>
        </w:rPr>
        <w:t>Â àðìèè ïðî îïîë÷åíöåâ ðàññêàçûâàëè âñÿêèå ñìåøíûå áàéêè. Ðàññêàçûâàëè, áóäòî â îäíîì îïîë÷åíèè íà ïðàâîì ôëàíãå áûë õðîìîé íà ëåâóþ íîãó ñîëäàò, òàê ïîñëå âñÿ êîìàíäà — ÷åëîâåê äâåñòè — íà ëåâóþ íîãó æå èçî âñåõ ñèë ïàäàëà, ñòàðàëàñü.</w:t>
      </w:r>
    </w:p>
    <w:p>
      <w:pPr>
        <w:pStyle w:val="Normal"/>
        <w:ind w:firstLine="720"/>
        <w:jc w:val="both"/>
        <w:rPr>
          <w:sz w:val="24"/>
          <w:szCs w:val="24"/>
        </w:rPr>
      </w:pPr>
      <w:r>
        <w:rPr>
          <w:sz w:val="24"/>
          <w:szCs w:val="24"/>
        </w:rPr>
        <w:t>Áóäòî áû ó îäíîãî îïîë÷åíñêîãî êîìàíäèðà áûëè ÷àñû, óæå â òå÷åíèå ìíîãèõ ëåò íå õîäèëè, òàê îí ñàì êðóòèë ñòðåëêè, è êàê òîëüêî äîêðó÷èâàë äî äâåíàäöàòè — îòäàâàë êîìàíäó ê áîþ... Äðóãîé áóäòî áû ñìîòðåë â áèíîêëü áåç ñòåêîë.</w:t>
      </w:r>
    </w:p>
    <w:p>
      <w:pPr>
        <w:pStyle w:val="Normal"/>
        <w:ind w:firstLine="720"/>
        <w:jc w:val="both"/>
        <w:rPr>
          <w:sz w:val="24"/>
          <w:szCs w:val="24"/>
        </w:rPr>
      </w:pPr>
      <w:r>
        <w:rPr>
          <w:sz w:val="24"/>
          <w:szCs w:val="24"/>
        </w:rPr>
        <w:t>À ÷òî âçÿòü ñ îïîë÷åíöåâ, êîãäà íà âåñü îòðÿä — íåñêîëüêî áåðäàí îãíåñòðåëüíîãî îðóæèÿ äà ëèòîâêè âìåñòî õîëîäíîãî? Âîåâàëè ïèêàìè-ñàìîäåëêàìè è òðåùîòêàìè: èçëàäèò äåä êàêîé-íèáóäü ãðîìîãëàñíóþ òàêóþ ìàøèíó, è âîò îíà èçäàåò çâóê çà äåñÿòü íàðåçíûõ âèíòîâîê çàëïàìè è ñòðîãî ïðèöåëüíûìè, îäèíî÷íûìè âûñòðåëàìè.</w:t>
      </w:r>
    </w:p>
    <w:p>
      <w:pPr>
        <w:pStyle w:val="Normal"/>
        <w:ind w:firstLine="720"/>
        <w:jc w:val="both"/>
        <w:rPr>
          <w:sz w:val="24"/>
          <w:szCs w:val="24"/>
        </w:rPr>
      </w:pPr>
      <w:r>
        <w:rPr>
          <w:sz w:val="24"/>
          <w:szCs w:val="24"/>
        </w:rPr>
        <w:t>È ëó÷øèì ñïîñîáîì äëÿ òàêèõ ñòàðèêîâñêî-ìëàäåí÷åñêèõ îòðÿäîâ áûëî íàïàäåíèå, âíåçàïíûå çàñàäû, íî÷íûå íàëåòû. Òîëüêî õðàáðîñòüþ îíè ìîãëè ïîáèòü áåëûõ, äîáûòü ó íèõ îðóæèå.</w:t>
      </w:r>
    </w:p>
    <w:p>
      <w:pPr>
        <w:pStyle w:val="Normal"/>
        <w:ind w:firstLine="720"/>
        <w:jc w:val="both"/>
        <w:rPr>
          <w:sz w:val="24"/>
          <w:szCs w:val="24"/>
        </w:rPr>
      </w:pPr>
      <w:r>
        <w:rPr>
          <w:sz w:val="24"/>
          <w:szCs w:val="24"/>
        </w:rPr>
        <w:t>Áðóñåíêîâ òîæå ïðîøåë ÷åðåç îïîë÷åíèå, êîìàíäîâàë òàêèì âîò îòðÿäîì è îäíîâðåìåííî ðóêîâîäèë ñåëüñêèì øòàáîì Ñîëåíîé Ïàäè, ïîòîì ïîñòàâèë íà ñâîå ìåñòî Äîâãàëÿ, à ñàì óøåë â øòàá ðàéîííûé, òîæå Ñîëåíîïàäñêèé, à ïîòîì åãî ðàéîííûé øòàá ñòàë ãëàâíûì äëÿ âñåé Îñâîáîæäåííîé òåððèòîðèè.</w:t>
      </w:r>
    </w:p>
    <w:p>
      <w:pPr>
        <w:pStyle w:val="Normal"/>
        <w:ind w:firstLine="720"/>
        <w:jc w:val="both"/>
        <w:rPr>
          <w:sz w:val="24"/>
          <w:szCs w:val="24"/>
        </w:rPr>
      </w:pPr>
      <w:r>
        <w:rPr>
          <w:sz w:val="24"/>
          <w:szCs w:val="24"/>
        </w:rPr>
        <w:t>Ïîêóäà âñå ýòî ïðîèñõîäèëî, îí îá îïîë÷åíèÿõ êàê-òî è íå âñïîìèíàë. À òóò ïî÷óäèëàñü âäðóã ìîëîäîñòü, êîòîðàÿ è áûëà-òî ñîâñåì ãäå-òî áëèçêî — âåñíîé, äàæå åùå ëåòîì íûíåøíåãî ãîäà.</w:t>
      </w:r>
    </w:p>
    <w:p>
      <w:pPr>
        <w:pStyle w:val="Normal"/>
        <w:ind w:firstLine="720"/>
        <w:jc w:val="both"/>
        <w:rPr>
          <w:sz w:val="24"/>
          <w:szCs w:val="24"/>
        </w:rPr>
      </w:pPr>
      <w:r>
        <w:rPr>
          <w:sz w:val="24"/>
          <w:szCs w:val="24"/>
        </w:rPr>
        <w:t>Ïîñëå çàâåäóþùèõ îòäåëàìè Áðóñåíêîâ èìåë îáûêíîâåíèå âñòðå÷àòüñÿ ñ ïðåäñåäàòåëÿìè êîìèññèé — ãëàâíîé êîíôèñêàöèîííîé, ãëàâíîé ñëåäñòâåííîé è þðèäè÷åñêîé.</w:t>
      </w:r>
    </w:p>
    <w:p>
      <w:pPr>
        <w:pStyle w:val="Normal"/>
        <w:ind w:firstLine="720"/>
        <w:jc w:val="both"/>
        <w:rPr>
          <w:sz w:val="24"/>
          <w:szCs w:val="24"/>
        </w:rPr>
      </w:pPr>
      <w:r>
        <w:rPr>
          <w:sz w:val="24"/>
          <w:szCs w:val="24"/>
        </w:rPr>
        <w:t>Êîìèññèè íàçûâàëèñü åùå è ÷ðåçâû÷àéíûìè, îíè íå ïîä÷èíÿëèñü ñîîòâåòñòâóþùèì îòäåëàì, è õîòÿ íè îäèí èç ïðåäñåäàòåëåé íå âõîäèë â ÷èñëî ÷ëåíîâ ãëàâíîãî øòàáà, âñå îíè èìåëè íåïîñðåäñòâåííûå îòíîøåíèÿ ñ Áðóñåíêîâûì.</w:t>
      </w:r>
    </w:p>
    <w:p>
      <w:pPr>
        <w:pStyle w:val="Normal"/>
        <w:ind w:firstLine="720"/>
        <w:jc w:val="both"/>
        <w:rPr>
          <w:sz w:val="24"/>
          <w:szCs w:val="24"/>
        </w:rPr>
      </w:pPr>
      <w:r>
        <w:rPr>
          <w:sz w:val="24"/>
          <w:szCs w:val="24"/>
        </w:rPr>
        <w:t>Íî Áðóñåíêîâ ýòè âñòðå÷è îòëîæèë íà ñëåäóþùèé äåíü — óæå ìîã ÿâèòüñÿ ãëàâêîì Ìåùåðÿ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åùåðÿêîâ â ñàìîì äåëå ïðèøåë äàæå ðàíüøå ñðîêà. Çà íèì è ïîñûëàòü íå íàäî áûëî: åùå â÷åðà áûëà íàçíà÷åíà èõ âñòðå÷à â ãëàâíîì øòàáå.</w:t>
      </w:r>
    </w:p>
    <w:p>
      <w:pPr>
        <w:pStyle w:val="Normal"/>
        <w:ind w:firstLine="720"/>
        <w:jc w:val="both"/>
        <w:rPr>
          <w:sz w:val="24"/>
          <w:szCs w:val="24"/>
        </w:rPr>
      </w:pPr>
      <w:r>
        <w:rPr>
          <w:sz w:val="24"/>
          <w:szCs w:val="24"/>
        </w:rPr>
        <w:t>Ïðèøåë îäèí, áåç ñâîèõ øòàáíûõ ðàáîòíèêîâ. Ïîçäîðîâàëñÿ:</w:t>
      </w:r>
    </w:p>
    <w:p>
      <w:pPr>
        <w:pStyle w:val="Normal"/>
        <w:ind w:firstLine="720"/>
        <w:jc w:val="both"/>
        <w:rPr>
          <w:sz w:val="24"/>
          <w:szCs w:val="24"/>
        </w:rPr>
      </w:pPr>
      <w:r>
        <w:rPr>
          <w:sz w:val="24"/>
          <w:szCs w:val="24"/>
        </w:rPr>
        <w:t xml:space="preserve">— </w:t>
      </w:r>
      <w:r>
        <w:rPr>
          <w:sz w:val="24"/>
          <w:szCs w:val="24"/>
        </w:rPr>
        <w:t>Çäîðîâî, òîâàðèù Áðóñåíêîâ!</w:t>
      </w:r>
    </w:p>
    <w:p>
      <w:pPr>
        <w:pStyle w:val="Normal"/>
        <w:ind w:firstLine="720"/>
        <w:jc w:val="both"/>
        <w:rPr>
          <w:sz w:val="24"/>
          <w:szCs w:val="24"/>
        </w:rPr>
      </w:pPr>
      <w:r>
        <w:rPr>
          <w:sz w:val="24"/>
          <w:szCs w:val="24"/>
        </w:rPr>
        <w:t xml:space="preserve">— </w:t>
      </w:r>
      <w:r>
        <w:rPr>
          <w:sz w:val="24"/>
          <w:szCs w:val="24"/>
        </w:rPr>
        <w:t>Çäîðîâî, òîâàðèù ãëàâíîêîìàíäóþùèé! — îòâåòèë Áðóñåíêîâ, íå ïîäíèìàÿñü èç-çà ñòîëà. Îí ÷èòàë òåïåðü áóìàãè, òîëüêî ÷òî ïåðåäàííûå åìó çåìåëüíî-ëåñíûì ïîäîòäåëîì îòäåëà òðóäà è íàðîäíîãî õîçÿéñòâà.</w:t>
      </w:r>
    </w:p>
    <w:p>
      <w:pPr>
        <w:pStyle w:val="Normal"/>
        <w:ind w:firstLine="720"/>
        <w:jc w:val="both"/>
        <w:rPr>
          <w:sz w:val="24"/>
          <w:szCs w:val="24"/>
        </w:rPr>
      </w:pPr>
      <w:r>
        <w:rPr>
          <w:sz w:val="24"/>
          <w:szCs w:val="24"/>
        </w:rPr>
        <w:t>Â îáùåì-òî Ìåùåðÿêîâ ïðèøåë ñëèøêîì ðàíî, ó Òîëè Ñòðåëüíèêîâà, ìîæåò áûòü, íå âñå ãîòîâî. Íàäî áûëî Ìåùåðÿêîâà çàíÿòü ðàçãîâîðîì.</w:t>
      </w:r>
    </w:p>
    <w:p>
      <w:pPr>
        <w:pStyle w:val="Normal"/>
        <w:ind w:firstLine="720"/>
        <w:jc w:val="both"/>
        <w:rPr>
          <w:sz w:val="24"/>
          <w:szCs w:val="24"/>
        </w:rPr>
      </w:pPr>
      <w:r>
        <w:rPr>
          <w:sz w:val="24"/>
          <w:szCs w:val="24"/>
        </w:rPr>
        <w:t>Âîïðîñû, ïî êîòîðûì îíè íàìåòèëè íûíåøíþþ âñòðå÷ó, áûëè î ëàçàðåòå, îá îðóæåéíûõ ìàñòåðàõ, î ñíàáæåíèè àðìèè ïðîäîâîëüñòâèåì. Ñ íèõ è íàäî íà÷èíàòü.</w:t>
      </w:r>
    </w:p>
    <w:p>
      <w:pPr>
        <w:pStyle w:val="Normal"/>
        <w:ind w:firstLine="720"/>
        <w:jc w:val="both"/>
        <w:rPr>
          <w:sz w:val="24"/>
          <w:szCs w:val="24"/>
        </w:rPr>
      </w:pPr>
      <w:r>
        <w:rPr>
          <w:sz w:val="24"/>
          <w:szCs w:val="24"/>
        </w:rPr>
        <w:t>Áðóñåíêîâ îòëîæèë â ñòîðîíó çåìåëüíî-ëåñíîå äåëî â êîðè÷íåâûõ êîðî÷êàõ ñ äâóãëàâûì îðëîì, îòîðâàííûõ îò êàêîé-òî êíèãè. Îðåë áûë îòïå÷àòàí ÷åðíîé êðàñêîé, íûí÷å âûöâåë, áûë ñèëüíî ïîöàðàïàí.</w:t>
      </w:r>
    </w:p>
    <w:p>
      <w:pPr>
        <w:pStyle w:val="Normal"/>
        <w:ind w:firstLine="720"/>
        <w:jc w:val="both"/>
        <w:rPr>
          <w:sz w:val="24"/>
          <w:szCs w:val="24"/>
        </w:rPr>
      </w:pPr>
      <w:r>
        <w:rPr>
          <w:sz w:val="24"/>
          <w:szCs w:val="24"/>
        </w:rPr>
        <w:t xml:space="preserve">— </w:t>
      </w:r>
      <w:r>
        <w:rPr>
          <w:sz w:val="24"/>
          <w:szCs w:val="24"/>
        </w:rPr>
        <w:t>Ñëóøàé, òîâàðèù ãëàâíîêîìàíäóþùèé, — ñêàçàë Áðóñåíêîâ è åùå ïîöàðàïàë îðëà íîãòåì, — à ÿ óæå ðåøèë âîïðîñû, êîòîðûå òû ñòàâèë ïåðåäî ìíîé... Çíà÷èò, òàê: ïîìåùåíèå ïîä âòîðîé ëàçàðåò òåáå ïîäãîòîâëåíî, âûìûòî-âûñêîáëåíî, è ñðåäè íàñåëåíèÿ íà÷àò äîáðîâîëüíûé ñáîð áåëüÿ è ìûëà. Ñåñòðû ìèëîñåðäèÿ íàçíà÷åíû. È ÷òî èõ íàçíà÷àòü, êîãäà îíè ñàìè æåëàþò ñëóæèòü ðàíåíûì ãåðîÿì íàøåãî äåëà! Íàîáîðîò, îòáîþ íåòó îò äåâîê, êîòîðûå åñòü âîâñå ìàëûå: âåðèøü ëè — â ãîëîñ ðåâóò, ÷òî èõ íå ïðèíèìàþò. Íó, à åñòü æåíùèíû áåçäåòíûå è âûðàæàþò æåëàíèå. Òåõ áåðåì â ïåðâóþ î÷åðåäü è ïðåäïî÷òèòåëüíî... Õóæå äåëî ñ õèðóðãîì. Ó ìåíÿ ñâåäåíèÿ, áóäòî ÷åðåç Ìèëîñëàâêó äîëæåí ïðîåõàòü õèðóðã ñ ñåìüåé. Ýâàêóèðóåòñÿ. Âîò áû ïëåíèòü, à? Òâîÿ ðàçâåäêà íè÷åãî íå ñîîáùàëà?</w:t>
      </w:r>
    </w:p>
    <w:p>
      <w:pPr>
        <w:pStyle w:val="Normal"/>
        <w:ind w:firstLine="720"/>
        <w:jc w:val="both"/>
        <w:rPr>
          <w:sz w:val="24"/>
          <w:szCs w:val="24"/>
        </w:rPr>
      </w:pPr>
      <w:r>
        <w:rPr>
          <w:sz w:val="24"/>
          <w:szCs w:val="24"/>
        </w:rPr>
        <w:t xml:space="preserve">— </w:t>
      </w:r>
      <w:r>
        <w:rPr>
          <w:sz w:val="24"/>
          <w:szCs w:val="24"/>
        </w:rPr>
        <w:t>Ìû íà äîêòîðîâ ðàçâåäêó íå ïîñûëàåì.</w:t>
      </w:r>
    </w:p>
    <w:p>
      <w:pPr>
        <w:pStyle w:val="Normal"/>
        <w:ind w:firstLine="720"/>
        <w:jc w:val="both"/>
        <w:rPr>
          <w:sz w:val="24"/>
          <w:szCs w:val="24"/>
        </w:rPr>
      </w:pPr>
      <w:r>
        <w:rPr>
          <w:sz w:val="24"/>
          <w:szCs w:val="24"/>
        </w:rPr>
        <w:t xml:space="preserve">— </w:t>
      </w:r>
      <w:r>
        <w:rPr>
          <w:sz w:val="24"/>
          <w:szCs w:val="24"/>
        </w:rPr>
        <w:t>Íàïðàñíî. Äåëî íóæíîå.</w:t>
      </w:r>
    </w:p>
    <w:p>
      <w:pPr>
        <w:pStyle w:val="Normal"/>
        <w:ind w:firstLine="720"/>
        <w:jc w:val="both"/>
        <w:rPr>
          <w:sz w:val="24"/>
          <w:szCs w:val="24"/>
        </w:rPr>
      </w:pPr>
      <w:r>
        <w:rPr>
          <w:sz w:val="24"/>
          <w:szCs w:val="24"/>
        </w:rPr>
        <w:t xml:space="preserve">— </w:t>
      </w:r>
      <w:r>
        <w:rPr>
          <w:sz w:val="24"/>
          <w:szCs w:val="24"/>
        </w:rPr>
        <w:t>Åãî ïëåíèøü, à îí ðàáîòàòü îòêàæåòñÿ. ×òî òîãäà?</w:t>
      </w:r>
    </w:p>
    <w:p>
      <w:pPr>
        <w:pStyle w:val="Normal"/>
        <w:ind w:firstLine="720"/>
        <w:jc w:val="both"/>
        <w:rPr>
          <w:sz w:val="24"/>
          <w:szCs w:val="24"/>
        </w:rPr>
      </w:pPr>
      <w:r>
        <w:rPr>
          <w:sz w:val="24"/>
          <w:szCs w:val="24"/>
        </w:rPr>
        <w:t xml:space="preserve">— </w:t>
      </w:r>
      <w:r>
        <w:rPr>
          <w:sz w:val="24"/>
          <w:szCs w:val="24"/>
        </w:rPr>
        <w:t>È ñðîäó íåò! Êàêîé æå ýòî äîêòîð èìååò ïðàâî îòêàçûâàòüñÿ îò ñïàñåíèÿ ÷åëîâåêà? Äà èõ êàê îáó÷àò, òàê åùå è êëÿòâó ñ êàæäîãî áåðóò, ÷òî îí îáÿçàí ëå÷èòü è çàíèìàòüñÿ õèðóðãèåé â ëþáîì ñëó÷àå, êîãäà ýòî ïîòðåáóåòñÿ! Ïðèâåäåì åãî â ëàçàðåò, ïîñòàâèì ïåðåä ðàíåíûì — è âñå: îí óæå óéòè íå èìååò âîçìîæíîñòè.</w:t>
      </w:r>
    </w:p>
    <w:p>
      <w:pPr>
        <w:pStyle w:val="Normal"/>
        <w:ind w:firstLine="720"/>
        <w:jc w:val="both"/>
        <w:rPr>
          <w:sz w:val="24"/>
          <w:szCs w:val="24"/>
        </w:rPr>
      </w:pPr>
      <w:r>
        <w:rPr>
          <w:sz w:val="24"/>
          <w:szCs w:val="24"/>
        </w:rPr>
        <w:t xml:space="preserve">— </w:t>
      </w:r>
      <w:r>
        <w:rPr>
          <w:sz w:val="24"/>
          <w:szCs w:val="24"/>
        </w:rPr>
        <w:t>Íàäî ïîäóìàòü...</w:t>
      </w:r>
    </w:p>
    <w:p>
      <w:pPr>
        <w:pStyle w:val="Normal"/>
        <w:ind w:firstLine="720"/>
        <w:jc w:val="both"/>
        <w:rPr>
          <w:sz w:val="24"/>
          <w:szCs w:val="24"/>
        </w:rPr>
      </w:pPr>
      <w:r>
        <w:rPr>
          <w:sz w:val="24"/>
          <w:szCs w:val="24"/>
        </w:rPr>
        <w:t xml:space="preserve">— </w:t>
      </w:r>
      <w:r>
        <w:rPr>
          <w:sz w:val="24"/>
          <w:szCs w:val="24"/>
        </w:rPr>
        <w:t>Ïîäóìàé... Çà îðóæåéíûìè ìàñòåðàìè ïîñëàíû ëþäè â óðìàí. Òàì ñðåäè îõîòíèêîâ ìàñòåðà ïî îðóæèþ, çíàåøü, êàêèå âñòðå÷àþòñÿ? Íàäåþñü, åñòü è ñîçíàòåëüíûå, òîæå ïðèäóò, ïîìîãóò. Õîòÿ óæå è íà÷àëñÿ ó íèõ ïðîìûñåë, íî íå ìîæåò áûòü, ÷òîáû íå îòêëèêíóëèñü íà ïðîñüáó íàðîäà. Íå îòêëèêíóòñÿ — âîçüìåì íà çàìåòó, ïîñëå âîéíû ïîòîëêóåì ñ èìè. Äàëüøå. Èç Ìèëîñëàâêè åùå â÷åðàñü ïðèâåçëè îäíîãî. Ïèòåðñêîãî áåæåíöà. Õîòÿ è áîëüíîé è ñòàðûé — áåðåòñÿ ïîìî÷ü, ÷òîáû ñòðåëÿíûå ïèñòîíû âíîâü âîññòàíàâëèâàòü. Ñîñòàâ çíàåò êàê ñäåëàòü. Òîëüêî áû íå çàáîëåë âîâñå. Òîãî õóæå — íå ïîìåð áû. ×àõîòî÷íûé... Çàêóðèì?</w:t>
      </w:r>
    </w:p>
    <w:p>
      <w:pPr>
        <w:pStyle w:val="Normal"/>
        <w:ind w:firstLine="720"/>
        <w:jc w:val="both"/>
        <w:rPr>
          <w:sz w:val="24"/>
          <w:szCs w:val="24"/>
        </w:rPr>
      </w:pPr>
      <w:r>
        <w:rPr>
          <w:sz w:val="24"/>
          <w:szCs w:val="24"/>
        </w:rPr>
        <w:t>Çàêóðèëè.</w:t>
      </w:r>
    </w:p>
    <w:p>
      <w:pPr>
        <w:pStyle w:val="Normal"/>
        <w:ind w:firstLine="720"/>
        <w:jc w:val="both"/>
        <w:rPr>
          <w:sz w:val="24"/>
          <w:szCs w:val="24"/>
        </w:rPr>
      </w:pPr>
      <w:r>
        <w:rPr>
          <w:sz w:val="24"/>
          <w:szCs w:val="24"/>
        </w:rPr>
        <w:t>Ìåùåðÿêîâ ñèäåë íà ñòóëå íîãà çà íîãó, îäíîé ðóêîé ïðèäåðæèâàë òðóáêó, äðóãîé îáõâàòèë êîëåíî. Ñëóøàë.</w:t>
      </w:r>
    </w:p>
    <w:p>
      <w:pPr>
        <w:pStyle w:val="Normal"/>
        <w:ind w:firstLine="720"/>
        <w:jc w:val="both"/>
        <w:rPr>
          <w:sz w:val="24"/>
          <w:szCs w:val="24"/>
        </w:rPr>
      </w:pPr>
      <w:r>
        <w:rPr>
          <w:sz w:val="24"/>
          <w:szCs w:val="24"/>
        </w:rPr>
        <w:t>Âíèìàòåëüíûé áûë, ïîäîáðàííûé. È íàïðÿæåííûé êàêîé-òî. Íåóæåëè ó÷óÿë?</w:t>
      </w:r>
    </w:p>
    <w:p>
      <w:pPr>
        <w:pStyle w:val="Normal"/>
        <w:ind w:firstLine="720"/>
        <w:jc w:val="both"/>
        <w:rPr>
          <w:sz w:val="24"/>
          <w:szCs w:val="24"/>
        </w:rPr>
      </w:pPr>
      <w:r>
        <w:rPr>
          <w:sz w:val="24"/>
          <w:szCs w:val="24"/>
        </w:rPr>
        <w:t>Íàìå÷åíî áûëî ñäåëàòü òàê: Áðóñåíêîâ ñàäèòñÿ ñïèíîé íà ïîäîêîííèê, è ýòî áóäåò ñèãíàëîì, ÷òîáû Òîëÿ Ñòðåëüíèêîâ áðîñèë ñ óëèöû â äðóãîå îêíî ãðàíàòó-áóòûëêó áåç êàïñþëÿ. Áðóñåíêîâ êðèêíåò: «Ãðàíàòà!» — è êèíåòñÿ ê äâåðè, íî, çàìåøêàâøèñü, ïðîïóñòèò Ìåùåðÿêîâà âïåðåäè ñåáÿ. Â ïîëóòåìíîì êîðèäîðå Ìåùåðÿêîâà è äîëæíû ñõâàòèòü. Íà òîò æå ñëó÷àé, åñëè Ìåùåðÿêîâ ïî÷åìó-ëèáî íå âûñêî÷èò èç êîìíàòû, êèíåòñÿ ïðÿòàòüñÿ õîòÿ áû çà ñòîë, Áðóñåíêîâ óæå ñàì äîëæåí áûë âçÿòü åãî ñçàäè, âçÿòü íà íåñêîëüêî ñåêóíä, ïîêóäà ëþäè èç êîðèäîðà âáåãóò â êîìíàòó. Âñå ìîæíî áûëî áû ñäåëàòü ãîðàçäî ïðîùå: äâà-òðè ÷åëîâåêà âõîäÿò â êîìíàòó è àðåñòîâûâàþò Ìåùåðÿêîâà. Íî íåñêîëüêî ðàç Ìåùåðÿêîâ ïðèõîäèë ê Áðóñåíêîâó íå îäèí, à â ñîïðîâîæäåíèè ñâîèõ øòàáèñòîâ, è ïëàí áûë íàìå÷åí íà ýòîò íåáëàãîïðèÿòíûé ñëó÷àé. Õîòÿ íûí÷å ñ Ìåùåðÿêîâûì íå áûëî íèêîãî, Áðóñåíêîâ ðåøèë íè÷åãî íå ìåíÿòü. Äåëàòü, êàê íàìå÷åíî áûëî è åùå â÷åðà íåñêîëüêî ðàç ïðîðåïåòèðîâàíî.</w:t>
      </w:r>
    </w:p>
    <w:p>
      <w:pPr>
        <w:pStyle w:val="Normal"/>
        <w:ind w:firstLine="720"/>
        <w:jc w:val="both"/>
        <w:rPr>
          <w:sz w:val="24"/>
          <w:szCs w:val="24"/>
        </w:rPr>
      </w:pPr>
      <w:r>
        <w:rPr>
          <w:sz w:val="24"/>
          <w:szCs w:val="24"/>
        </w:rPr>
        <w:t>È åùå — ãðàíàòû-áóòûëêè áûëè òîëüêî ó íåñêîëüêèõ ýñêàäðîíöåâ Ìåùåðÿêîâà, áîëüøå íè ó êîãî. Â ñëó÷àå íåîáõîäèìîñòè ýòî äàâàëî ïîâîä îáúÿñíèòü âñå ñîáûòèå êàê õóëèãàíñêóþ âûõîäêó ìåùåðÿêîâñêèõ ëþäåé.</w:t>
      </w:r>
    </w:p>
    <w:p>
      <w:pPr>
        <w:pStyle w:val="Normal"/>
        <w:ind w:firstLine="720"/>
        <w:jc w:val="both"/>
        <w:rPr>
          <w:sz w:val="24"/>
          <w:szCs w:val="24"/>
        </w:rPr>
      </w:pPr>
      <w:r>
        <w:rPr>
          <w:sz w:val="24"/>
          <w:szCs w:val="24"/>
        </w:rPr>
        <w:t>Íî ñòðàííî — øåë ðàçãîâîð, è Áðóñåíêîâ íå òîðîïèëñÿ. Åìó áûëî äàæå èíòåðåñíî ñ Ìåùåðÿêîâûì â ïîñëåäíèé ðàç âîò òàê ïîãîâîðèòü.</w:t>
      </w:r>
    </w:p>
    <w:p>
      <w:pPr>
        <w:pStyle w:val="Normal"/>
        <w:ind w:firstLine="720"/>
        <w:jc w:val="both"/>
        <w:rPr>
          <w:sz w:val="24"/>
          <w:szCs w:val="24"/>
        </w:rPr>
      </w:pPr>
      <w:r>
        <w:rPr>
          <w:sz w:val="24"/>
          <w:szCs w:val="24"/>
        </w:rPr>
        <w:t>Çàøåë âîïðîñ î íîðìàõ ïèòàíèÿ äëÿ ïàðòèçàíñêîé àðìèè. Ìåùåðÿêîâ ñèëüíî íàñòàèâàë íà óâåëè÷åíèè ìÿñíîãî ïàéêà, âñïîìèíàë, êàêèå áûëè íîðìû â öàðñêîé àðìèè è ïðè Âðåìåííîì ïðàâèòåëüñòâå, äàæå ïðèïîìíèë îòêóäà-òî, ñêîëüêî â ñóòêè ïîëàãàëîñü ìÿñà ðàçíûì ðîäàì âîéñê ïðè Ñóâîðîâå, ïðèðàâíèâàë ïàðòèçàí ê ãâàðäåéöàì è ãðåíàäåðàì, ïîñêîëüêó ïàðòèçàíû — ñîëäàòû ïî÷òè ÷òî âîëüíûå, ó âîëüíîãî æå ÷åëîâåêà àïïåòèò âñåãäà è íåñðàâíåííî áîëüøå, ÷åì ó êàçàðìåííîãî ñîëäàòà.</w:t>
      </w:r>
    </w:p>
    <w:p>
      <w:pPr>
        <w:pStyle w:val="Normal"/>
        <w:ind w:firstLine="720"/>
        <w:jc w:val="both"/>
        <w:rPr>
          <w:sz w:val="24"/>
          <w:szCs w:val="24"/>
        </w:rPr>
      </w:pPr>
      <w:r>
        <w:rPr>
          <w:sz w:val="24"/>
          <w:szCs w:val="24"/>
        </w:rPr>
        <w:t>Îòêóäà îí çíàë âñå ýòè ïîðÿäêè è íîðìû — áûëî íåèçâåñòíî. Áðóñåíêîâ ïîäóìàë: ìîæåò, Ìåùåðÿêîâ íà ïóøêó åãî áåðåò? Ñ íåãî ñòàíåòñÿ... Íî, â îáùåì-òî, Áðóñåíêîâ óæå ïðèâûê ê òîìó, ÷òî ãëàâíîêîìàíäóþùèé ïî âîåííîìó äåëó çíàåò ìíîãî, òàêèå ïîäðîáíîñòè è ôàêòû, ÷òî â ãîëîâó òåáå íå ïðèäåò, áóäòî èõ ìîæåò êòî-òî çíàòü è ïîìíèòü.</w:t>
      </w:r>
    </w:p>
    <w:p>
      <w:pPr>
        <w:pStyle w:val="Normal"/>
        <w:ind w:firstLine="720"/>
        <w:jc w:val="both"/>
        <w:rPr>
          <w:sz w:val="24"/>
          <w:szCs w:val="24"/>
        </w:rPr>
      </w:pPr>
      <w:r>
        <w:rPr>
          <w:sz w:val="24"/>
          <w:szCs w:val="24"/>
        </w:rPr>
        <w:t>È ñåé÷àñ, ñïîðÿ ñ Ìåùåðÿêîâûì, îí óäèâëÿëñÿ, ïîäóìàë ïðî ñåáÿ: «Õîðîøèé áû âûøåë èç òåáÿ íà÷àëüíèê øòàáà ïðè òîâàðèùå Êðåêîòåíå, òîâàðèù Ìåùåðÿêîâ. Íî òû íà ýòî íå ïîéäåøü, íå ïîéäåøü íè â êîåì ñëó÷àå. Æàëü!..»</w:t>
      </w:r>
    </w:p>
    <w:p>
      <w:pPr>
        <w:pStyle w:val="Normal"/>
        <w:ind w:firstLine="720"/>
        <w:jc w:val="both"/>
        <w:rPr>
          <w:sz w:val="24"/>
          <w:szCs w:val="24"/>
        </w:rPr>
      </w:pPr>
      <w:r>
        <w:rPr>
          <w:sz w:val="24"/>
          <w:szCs w:val="24"/>
        </w:rPr>
        <w:t>Ñóòî÷íóþ íîðìó ïèòàíèÿ ñîãëàñîâàëè ñëåäóþùóþ: õëåáà ïå÷åíîãî òðè ôóíòà, ìÿñà îäèí ôóíò, êàïóñòû ÷åòâåðòü ôóíòà, êàðòîøêè ÷åòâåðòü ôóíòà. Ïëþñ åùå è âîëüíûé õàð÷, êîòîðûì ñîëäàò ñìîæåò ïî ñâîåìó óñìîòðåíèþ ðàçæèâèòüñÿ.</w:t>
      </w:r>
    </w:p>
    <w:p>
      <w:pPr>
        <w:pStyle w:val="Normal"/>
        <w:ind w:firstLine="720"/>
        <w:jc w:val="both"/>
        <w:rPr>
          <w:sz w:val="24"/>
          <w:szCs w:val="24"/>
        </w:rPr>
      </w:pPr>
      <w:r>
        <w:rPr>
          <w:sz w:val="24"/>
          <w:szCs w:val="24"/>
        </w:rPr>
        <w:t>Èñõîäÿ èç ýòîé íîðìû, ãëàâíûé øòàá ñîâìåñòíî ñ àðìåéñêèì èíòåíäàíòñòâîì äîëæåí áûë ïðèñòóïèòü ê çàãîòîâêàì ïðîäîâîëüñòâèÿ äëÿ âñåé àðìèè.</w:t>
      </w:r>
    </w:p>
    <w:p>
      <w:pPr>
        <w:pStyle w:val="Normal"/>
        <w:ind w:firstLine="720"/>
        <w:jc w:val="both"/>
        <w:rPr>
          <w:sz w:val="24"/>
          <w:szCs w:val="24"/>
        </w:rPr>
      </w:pPr>
      <w:r>
        <w:rPr>
          <w:sz w:val="24"/>
          <w:szCs w:val="24"/>
        </w:rPr>
        <w:t xml:space="preserve">— </w:t>
      </w:r>
      <w:r>
        <w:rPr>
          <w:sz w:val="24"/>
          <w:szCs w:val="24"/>
        </w:rPr>
        <w:t>ß äóìàþ, — ñêàçàë Áðóñåíêîâ, — ìîé îòäåë íàðîäíîãî õîçÿéñòâà óòâåðäèò íîðìó áåç ñëîâà. À ìû òåì âðåìåíåì ðàçîøëåì ïî àðìèè è ñåëüñêèì êîìèññàðàì ïèñüìî ñ óêàçàíèåì äàííîé íîðìû è ÷òîáû çàíÿëèñü äåëîì, çàãîòîâêîé ïðîäóêòîâ. Îãîâîðèì, ÷òî àðìåéñêèå ÷àñòè è ñàìè ìîãóò êîíôèñêîâàòü, áðàòü ïîä ðàñïèñêè è ïðèíèìàòü îò íàñåëåíèÿ äîáðîâîëüíûå ïîæåðòâîâàíèÿ âñÿêèõ âèäîâ äîâîëüñòâèÿ, òîëüêî ñîîáùàòü îáî âñåõ ïîäîáíûõ ñëó÷àÿõ ñåëüñêîìó êîìèññàðó, ÷òîáû òîò çà÷èñëÿë è ýòè ïðîäóêòû â ñ÷åò âûïîëíåíèÿ çàãîòîâîê.</w:t>
      </w:r>
    </w:p>
    <w:p>
      <w:pPr>
        <w:pStyle w:val="Normal"/>
        <w:ind w:firstLine="720"/>
        <w:jc w:val="both"/>
        <w:rPr>
          <w:sz w:val="24"/>
          <w:szCs w:val="24"/>
        </w:rPr>
      </w:pPr>
      <w:r>
        <w:rPr>
          <w:sz w:val="24"/>
          <w:szCs w:val="24"/>
        </w:rPr>
        <w:t>Ìåùåðÿêîâ ñîãëàñèëñÿ, Áðóñåíêîâ çàïèñàë äîãîâîðåííîñòü â âèäå ïðîòîêîëà è ñíîâà ïîäóìàë: «Íàäî áóäåò îôîðìèòü â êàíöåëÿðèè. Êàê ñëåäóåò çàòâåðäèòü. È ïðè Êðåêîòåíå ïðèãîäèòñÿ! Åñòü âîïðîñû, òàê ñ Êðåêîòåíåì åùå õóæå äîãîâîðèøüñÿ, ÷åì ñ Ìåùåðÿêîâûì. À óæ íàñ÷åò æðàòâû, òàê äàæå îïðåäåëåííî ñ Ìåùåðÿêîâûì òîëêîâàòü óäîáíåå. Ó Êðåêîòåíÿ — ó òîãî àïïåòèò çâåðèíûé...»</w:t>
      </w:r>
    </w:p>
    <w:p>
      <w:pPr>
        <w:pStyle w:val="Normal"/>
        <w:ind w:firstLine="720"/>
        <w:jc w:val="both"/>
        <w:rPr>
          <w:sz w:val="24"/>
          <w:szCs w:val="24"/>
        </w:rPr>
      </w:pPr>
      <w:r>
        <w:rPr>
          <w:sz w:val="24"/>
          <w:szCs w:val="24"/>
        </w:rPr>
        <w:t>Íî ñïîðèë ëè Ìåùåðÿêîâ èëè ñëóøàë ñïîêîéíî, òîëüêî è â ñïîðå è â ñïîêîéñòâèè îí áûë ïî-ïðåæíåìó íàïðÿæåí, áóäòî æäàë ÷åãî-òî...</w:t>
      </w:r>
    </w:p>
    <w:p>
      <w:pPr>
        <w:pStyle w:val="Normal"/>
        <w:ind w:firstLine="720"/>
        <w:jc w:val="both"/>
        <w:rPr>
          <w:sz w:val="24"/>
          <w:szCs w:val="24"/>
        </w:rPr>
      </w:pPr>
      <w:r>
        <w:rPr>
          <w:sz w:val="24"/>
          <w:szCs w:val="24"/>
        </w:rPr>
        <w:t>Ìîæåò áûòü, ïîòîìó îí íûí÷å òàêîé, ÷òî îáà îíè èçáåãàþò îñòðûõ âîïðîñîâ, âîïðîñû ýòè íè òîò, íè äðóãîé íå ñòàâÿò, äàæå êðàåøêîì íå çàäåâàþò èõ?</w:t>
      </w:r>
    </w:p>
    <w:p>
      <w:pPr>
        <w:pStyle w:val="Normal"/>
        <w:ind w:firstLine="720"/>
        <w:jc w:val="both"/>
        <w:rPr>
          <w:sz w:val="24"/>
          <w:szCs w:val="24"/>
        </w:rPr>
      </w:pPr>
      <w:r>
        <w:rPr>
          <w:sz w:val="24"/>
          <w:szCs w:val="24"/>
        </w:rPr>
        <w:t>È òóò Áðóñåíêîâ ñïðîñèë:</w:t>
      </w:r>
    </w:p>
    <w:p>
      <w:pPr>
        <w:pStyle w:val="Normal"/>
        <w:ind w:firstLine="720"/>
        <w:jc w:val="both"/>
        <w:rPr>
          <w:sz w:val="24"/>
          <w:szCs w:val="24"/>
        </w:rPr>
      </w:pPr>
      <w:r>
        <w:rPr>
          <w:sz w:val="24"/>
          <w:szCs w:val="24"/>
        </w:rPr>
        <w:t xml:space="preserve">— </w:t>
      </w:r>
      <w:r>
        <w:rPr>
          <w:sz w:val="24"/>
          <w:szCs w:val="24"/>
        </w:rPr>
        <w:t>Íó è êàê? Îá ÷åì æå äîãîâîðèëèñü âû íûí÷å óòðîì ñ òîâàðèùåì Ñòðóêîâûì? Îí ìíå åùå íå äîêëàäûâàë, ìîé çàâåäóþùèé âîåííûì îòäåëîì. Ìîæåò, òû ñêàæåøü?</w:t>
      </w:r>
    </w:p>
    <w:p>
      <w:pPr>
        <w:pStyle w:val="Normal"/>
        <w:ind w:firstLine="720"/>
        <w:jc w:val="both"/>
        <w:rPr>
          <w:sz w:val="24"/>
          <w:szCs w:val="24"/>
        </w:rPr>
      </w:pPr>
      <w:r>
        <w:rPr>
          <w:sz w:val="24"/>
          <w:szCs w:val="24"/>
        </w:rPr>
        <w:t>Ìåùåðÿêîâ ïîâåë ïëå÷àìè è âïðàâäó, êàæåòñÿ, îæèâèëñÿ:</w:t>
      </w:r>
    </w:p>
    <w:p>
      <w:pPr>
        <w:pStyle w:val="Normal"/>
        <w:ind w:firstLine="720"/>
        <w:jc w:val="both"/>
        <w:rPr>
          <w:sz w:val="24"/>
          <w:szCs w:val="24"/>
        </w:rPr>
      </w:pPr>
      <w:r>
        <w:rPr>
          <w:sz w:val="24"/>
          <w:szCs w:val="24"/>
        </w:rPr>
        <w:t xml:space="preserve">— </w:t>
      </w:r>
      <w:r>
        <w:rPr>
          <w:sz w:val="24"/>
          <w:szCs w:val="24"/>
        </w:rPr>
        <w:t>Ìû òàê ïîäóìàëè: êàæäîìó è â îòäåëüíîñòè ñîîáùàòü òåáå îá íàøåì ðàçãîâîðå âîâñå íå ãîäèòñÿ. Ïîñêîëüêó â îáùåì è öåëîì, íå ñ÷èòàÿ îòäåëüíûõ ïîäðîáíîñòåé, äîãîâîðåííîñòü ìåæäó íàìè òðîèìè ñîñòîÿëàñü, ìû è äîëæíû ñêàçàòü î íåé âñå òðîå. Òàê áóäåò ëó÷øå.</w:t>
      </w:r>
    </w:p>
    <w:p>
      <w:pPr>
        <w:pStyle w:val="Normal"/>
        <w:ind w:firstLine="720"/>
        <w:jc w:val="both"/>
        <w:rPr>
          <w:sz w:val="24"/>
          <w:szCs w:val="24"/>
        </w:rPr>
      </w:pPr>
      <w:r>
        <w:rPr>
          <w:sz w:val="24"/>
          <w:szCs w:val="24"/>
        </w:rPr>
        <w:t xml:space="preserve">— </w:t>
      </w:r>
      <w:r>
        <w:rPr>
          <w:sz w:val="24"/>
          <w:szCs w:val="24"/>
        </w:rPr>
        <w:t>À òðåòèé — ýòî êòî æå? Êàïèòàí öàðñêîé àðìèè?</w:t>
      </w:r>
    </w:p>
    <w:p>
      <w:pPr>
        <w:pStyle w:val="Normal"/>
        <w:ind w:firstLine="720"/>
        <w:jc w:val="both"/>
        <w:rPr>
          <w:sz w:val="24"/>
          <w:szCs w:val="24"/>
        </w:rPr>
      </w:pPr>
      <w:r>
        <w:rPr>
          <w:sz w:val="24"/>
          <w:szCs w:val="24"/>
        </w:rPr>
        <w:t xml:space="preserve">— </w:t>
      </w:r>
      <w:r>
        <w:rPr>
          <w:sz w:val="24"/>
          <w:szCs w:val="24"/>
        </w:rPr>
        <w:t>Íà÷àëüíèê øòàáà ïàðòèçàíñêîé Êðàñíîé Àðìèè òîâàðèù Æãóí.</w:t>
      </w:r>
    </w:p>
    <w:p>
      <w:pPr>
        <w:pStyle w:val="Normal"/>
        <w:ind w:firstLine="720"/>
        <w:jc w:val="both"/>
        <w:rPr>
          <w:sz w:val="24"/>
          <w:szCs w:val="24"/>
        </w:rPr>
      </w:pPr>
      <w:r>
        <w:rPr>
          <w:sz w:val="24"/>
          <w:szCs w:val="24"/>
        </w:rPr>
        <w:t>Áðóñåíêîâ ïîìîë÷àë, ïîñëå ñêàçàë:</w:t>
      </w:r>
    </w:p>
    <w:p>
      <w:pPr>
        <w:pStyle w:val="Normal"/>
        <w:ind w:firstLine="720"/>
        <w:jc w:val="both"/>
        <w:rPr>
          <w:sz w:val="24"/>
          <w:szCs w:val="24"/>
        </w:rPr>
      </w:pPr>
      <w:r>
        <w:rPr>
          <w:sz w:val="24"/>
          <w:szCs w:val="24"/>
        </w:rPr>
        <w:t xml:space="preserve">— </w:t>
      </w:r>
      <w:r>
        <w:rPr>
          <w:sz w:val="24"/>
          <w:szCs w:val="24"/>
        </w:rPr>
        <w:t>Íó ÷òî æå, êîãäà òàê — äàâàéòå ñîáåðåìñÿ õîòÿ áû è â÷åòâåðîì. Çàâòðà îá ýòó ïîðó ëàäíî áóäåò?</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 xml:space="preserve">— </w:t>
      </w:r>
      <w:r>
        <w:rPr>
          <w:sz w:val="24"/>
          <w:szCs w:val="24"/>
        </w:rPr>
        <w:t>Ãëÿäè íå îïàçäûâàé, ÿ çàâòðà ñèëüíî çàíÿòûé áóäó. Åùå áîëüøå, êàê ñåãîäíÿ.</w:t>
      </w:r>
    </w:p>
    <w:p>
      <w:pPr>
        <w:pStyle w:val="Normal"/>
        <w:ind w:firstLine="720"/>
        <w:jc w:val="both"/>
        <w:rPr>
          <w:sz w:val="24"/>
          <w:szCs w:val="24"/>
        </w:rPr>
      </w:pPr>
      <w:r>
        <w:rPr>
          <w:sz w:val="24"/>
          <w:szCs w:val="24"/>
        </w:rPr>
        <w:t xml:space="preserve">— </w:t>
      </w:r>
      <w:r>
        <w:rPr>
          <w:sz w:val="24"/>
          <w:szCs w:val="24"/>
        </w:rPr>
        <w:t>À êîãäà ýòî ÿ îïàçäûâàþ? Ñåãîäíÿ òàê äàæå ðàíüøå ñðîêó ïðèáûë.</w:t>
      </w:r>
    </w:p>
    <w:p>
      <w:pPr>
        <w:pStyle w:val="Normal"/>
        <w:ind w:firstLine="720"/>
        <w:jc w:val="both"/>
        <w:rPr>
          <w:sz w:val="24"/>
          <w:szCs w:val="24"/>
        </w:rPr>
      </w:pPr>
      <w:r>
        <w:rPr>
          <w:sz w:val="24"/>
          <w:szCs w:val="24"/>
        </w:rPr>
        <w:t xml:space="preserve">— </w:t>
      </w:r>
      <w:r>
        <w:rPr>
          <w:sz w:val="24"/>
          <w:szCs w:val="24"/>
        </w:rPr>
        <w:t>Òîðîïèøüñÿ êóäà?</w:t>
      </w:r>
    </w:p>
    <w:p>
      <w:pPr>
        <w:pStyle w:val="Normal"/>
        <w:ind w:firstLine="720"/>
        <w:jc w:val="both"/>
        <w:rPr>
          <w:sz w:val="24"/>
          <w:szCs w:val="24"/>
        </w:rPr>
      </w:pPr>
      <w:r>
        <w:rPr>
          <w:sz w:val="24"/>
          <w:szCs w:val="24"/>
        </w:rPr>
        <w:t xml:space="preserve">— </w:t>
      </w:r>
      <w:r>
        <w:rPr>
          <w:sz w:val="24"/>
          <w:szCs w:val="24"/>
        </w:rPr>
        <w:t>Îáãîâîðèòü äåëà, äà è â àðìåéñêèå ÷àñòè îáðàòíî.</w:t>
      </w:r>
    </w:p>
    <w:p>
      <w:pPr>
        <w:pStyle w:val="Normal"/>
        <w:ind w:firstLine="720"/>
        <w:jc w:val="both"/>
        <w:rPr>
          <w:sz w:val="24"/>
          <w:szCs w:val="24"/>
        </w:rPr>
      </w:pPr>
      <w:r>
        <w:rPr>
          <w:sz w:val="24"/>
          <w:szCs w:val="24"/>
        </w:rPr>
        <w:t xml:space="preserve">— </w:t>
      </w:r>
      <w:r>
        <w:rPr>
          <w:sz w:val="24"/>
          <w:szCs w:val="24"/>
        </w:rPr>
        <w:t>Æèâåøü-òî êàê? Ó Çâÿãèíöåâûõ êâàðòèðà ïîäõîäÿùàÿ?</w:t>
      </w:r>
    </w:p>
    <w:p>
      <w:pPr>
        <w:pStyle w:val="Normal"/>
        <w:ind w:firstLine="720"/>
        <w:jc w:val="both"/>
        <w:rPr>
          <w:sz w:val="24"/>
          <w:szCs w:val="24"/>
        </w:rPr>
      </w:pPr>
      <w:r>
        <w:rPr>
          <w:sz w:val="24"/>
          <w:szCs w:val="24"/>
        </w:rPr>
        <w:t xml:space="preserve">— </w:t>
      </w:r>
      <w:r>
        <w:rPr>
          <w:sz w:val="24"/>
          <w:szCs w:val="24"/>
        </w:rPr>
        <w:t>Ïî÷òî áû íåò?</w:t>
      </w:r>
    </w:p>
    <w:p>
      <w:pPr>
        <w:pStyle w:val="Normal"/>
        <w:ind w:firstLine="720"/>
        <w:jc w:val="both"/>
        <w:rPr>
          <w:sz w:val="24"/>
          <w:szCs w:val="24"/>
        </w:rPr>
      </w:pPr>
      <w:r>
        <w:rPr>
          <w:sz w:val="24"/>
          <w:szCs w:val="24"/>
        </w:rPr>
        <w:t>Áðóñåíêîâ âñòàë èç-çà ñòîëà, ïîäîøåë ê îêíó, ãëÿíóë íà ïëîùàäü.</w:t>
      </w:r>
    </w:p>
    <w:p>
      <w:pPr>
        <w:pStyle w:val="Normal"/>
        <w:ind w:firstLine="720"/>
        <w:jc w:val="both"/>
        <w:rPr>
          <w:sz w:val="24"/>
          <w:szCs w:val="24"/>
        </w:rPr>
      </w:pPr>
      <w:r>
        <w:rPr>
          <w:sz w:val="24"/>
          <w:szCs w:val="24"/>
        </w:rPr>
        <w:t>Òîëè Ñòðåëüíèêîâà áûëî âñå åùå íå âèäàòü... Áûëî åùå âðåìÿ äëÿ ðàçãîâîðà.</w:t>
      </w:r>
    </w:p>
    <w:p>
      <w:pPr>
        <w:pStyle w:val="Normal"/>
        <w:ind w:firstLine="720"/>
        <w:jc w:val="both"/>
        <w:rPr>
          <w:sz w:val="24"/>
          <w:szCs w:val="24"/>
        </w:rPr>
      </w:pPr>
      <w:r>
        <w:rPr>
          <w:sz w:val="24"/>
          <w:szCs w:val="24"/>
        </w:rPr>
        <w:t>Ìåùåðÿêîâ íàãíóëñÿ, ïðîòÿíóë ðóêó ê ñòîëó è êàê-òî îñîáåííî ëîâêî, êàê áóäòî íè äëÿ ÷åãî, à â òî æå âðåìÿ ñëîâíî ÷òî-òî âíèìàòåëüíî ðàññìàòðèâàÿ, ïîèãðàë ñ ÷åðíèëêîé-íåïðîëèâàøêîé. Ñêàçàë:</w:t>
      </w:r>
    </w:p>
    <w:p>
      <w:pPr>
        <w:pStyle w:val="Normal"/>
        <w:ind w:firstLine="720"/>
        <w:jc w:val="both"/>
        <w:rPr>
          <w:sz w:val="24"/>
          <w:szCs w:val="24"/>
        </w:rPr>
      </w:pPr>
      <w:r>
        <w:rPr>
          <w:sz w:val="24"/>
          <w:szCs w:val="24"/>
        </w:rPr>
        <w:t xml:space="preserve">— </w:t>
      </w:r>
      <w:r>
        <w:rPr>
          <w:sz w:val="24"/>
          <w:szCs w:val="24"/>
        </w:rPr>
        <w:t>Ýòî âîò â øêîëó-òî áåãàëè, áûâàëî. Ðåáÿòèøêàìè åùå. Òîæå âîò ÷åðíèëêè áûëè. Äàâíî ýòî áûëî? — Îòâåòèë ñàì ñåáå: — Äàâíî! ×åðíèëî-òî ãäå áåðåøü? Äëÿ âñåãî ãëàâíîãî øòàáà?</w:t>
      </w:r>
    </w:p>
    <w:p>
      <w:pPr>
        <w:pStyle w:val="Normal"/>
        <w:ind w:firstLine="720"/>
        <w:jc w:val="both"/>
        <w:rPr>
          <w:sz w:val="24"/>
          <w:szCs w:val="24"/>
        </w:rPr>
      </w:pPr>
      <w:r>
        <w:rPr>
          <w:sz w:val="24"/>
          <w:szCs w:val="24"/>
        </w:rPr>
        <w:t xml:space="preserve">— </w:t>
      </w:r>
      <w:r>
        <w:rPr>
          <w:sz w:val="24"/>
          <w:szCs w:val="24"/>
        </w:rPr>
        <w:t>Íó ãäå åãî âçÿòü! — îòâåòèë Áðóñåíêîâ. — Êîíôèñêóåì ïî ñèëå âîçìîæíîñòè...</w:t>
      </w:r>
    </w:p>
    <w:p>
      <w:pPr>
        <w:pStyle w:val="Normal"/>
        <w:ind w:firstLine="720"/>
        <w:jc w:val="both"/>
        <w:rPr>
          <w:sz w:val="24"/>
          <w:szCs w:val="24"/>
        </w:rPr>
      </w:pPr>
      <w:r>
        <w:rPr>
          <w:sz w:val="24"/>
          <w:szCs w:val="24"/>
        </w:rPr>
        <w:t>È, îñòîðîæíî ïÿòÿñü çàäîì, ÷òîáû ñ ïëîùàäè íå áûëî âèäíî åãî ñïèíû, Áðóñåíêîâ îòîøåë îò îêíà, ïîâåðíóëñÿ ê Ìåùåðÿêîâó, ïðîòÿíóë åìó êîðè÷íåâûå êîðî÷êè ñ èñöàðàïàííûì îðëîì è ñ áóìàãàìè ëåñíîãî ïîäîòäåëà:</w:t>
      </w:r>
    </w:p>
    <w:p>
      <w:pPr>
        <w:pStyle w:val="Normal"/>
        <w:ind w:firstLine="720"/>
        <w:jc w:val="both"/>
        <w:rPr>
          <w:sz w:val="24"/>
          <w:szCs w:val="24"/>
        </w:rPr>
      </w:pPr>
      <w:r>
        <w:rPr>
          <w:sz w:val="24"/>
          <w:szCs w:val="24"/>
        </w:rPr>
        <w:t xml:space="preserve">— </w:t>
      </w:r>
      <w:r>
        <w:rPr>
          <w:sz w:val="24"/>
          <w:szCs w:val="24"/>
        </w:rPr>
        <w:t>Ãëÿíü âîò ýòó èñõîäÿùóþ îò íàñ áóìàãó. Òâîèõ àðìåéñêèõ ïàðòèçàíîâ äåëî ýòî òîæå êàñàåòñÿ. Äà è êîãî ëåñ — õîòÿ áû è êðóïíîìåðíûé è äðîâÿíîé — íå êàñàåòñÿ? Íå òàê óæå áîãàòûå ìû ëåñîì, îñîáåííî â ñòåïíîì êðàå, â âåðñòîâñêîé ìåñòíîñòè. Âñþ-òî æèçíü èç-çà åãî ñ êàçíîé âîåâàëè. Âîò ýòó áóìàãó è ãëÿäè... — È ñàì òîæå ñòàë ñìîòðåòü â áóìàãó ÷åðåç ïëå÷î Ìåùåðÿêîâà.</w:t>
      </w:r>
    </w:p>
    <w:p>
      <w:pPr>
        <w:pStyle w:val="Normal"/>
        <w:ind w:firstLine="720"/>
        <w:jc w:val="both"/>
        <w:rPr>
          <w:sz w:val="24"/>
          <w:szCs w:val="24"/>
        </w:rPr>
      </w:pPr>
      <w:r>
        <w:rPr>
          <w:sz w:val="24"/>
          <w:szCs w:val="24"/>
        </w:rPr>
        <w:t>Íà÷èíàëàñü áóìàãà, öèðêóëÿð ýòîò, êàê è äåñÿòêè äðóãèõ, ñî ñëîâà «ïðåäëîæèòü»:</w:t>
      </w:r>
    </w:p>
    <w:p>
      <w:pPr>
        <w:pStyle w:val="Normal"/>
        <w:ind w:firstLine="720"/>
        <w:jc w:val="both"/>
        <w:rPr>
          <w:sz w:val="24"/>
          <w:szCs w:val="24"/>
        </w:rPr>
      </w:pPr>
      <w:r>
        <w:rPr>
          <w:sz w:val="24"/>
          <w:szCs w:val="24"/>
        </w:rPr>
        <w:t>«Ïðåäëîæèòü ðàéîííûì, âîëîñòíûì, à ÷åðåç íèõ ñåëüñêèì øòàáàì âûðàáîòàòü äëÿ ñåáÿ èíñòðóêöèè, à òàêæå òàêñû íà ëåñ...</w:t>
      </w:r>
    </w:p>
    <w:p>
      <w:pPr>
        <w:pStyle w:val="Normal"/>
        <w:ind w:firstLine="720"/>
        <w:jc w:val="both"/>
        <w:rPr>
          <w:sz w:val="24"/>
          <w:szCs w:val="24"/>
        </w:rPr>
      </w:pPr>
      <w:r>
        <w:rPr>
          <w:sz w:val="24"/>
          <w:szCs w:val="24"/>
        </w:rPr>
        <w:t>Îòäàâàÿ íàñòîÿùåå ðàñïîðÿæåíèå, çåìåëüíî-ëåñíîé ïîäîòäåë èñõîäèò èç òîãî ïðèíöèïà, ÷òî íå íàðîä ñóùåñòâóåò äëÿ âëàñòè, à âëàñòü äëÿ íàðîäà, à ïîòîìó, ÿâëÿÿñü íàðîäíûì ðàáîòíèêîì, ïîäîòäåë è ïðåäëàãàåò âûðàáîòàòü èíñòðóêöèè íà ëåñ è òàêñû ñàìîìó íàðîäó, à óæå èç âñåõ äîñòàâëåííûõ â ïîäîòäåë èíñòðóêöèé è òàêñ ïîäîòäåë ñîñòàâèò îäíó îáùóþ...»</w:t>
      </w:r>
    </w:p>
    <w:p>
      <w:pPr>
        <w:pStyle w:val="Normal"/>
        <w:ind w:firstLine="720"/>
        <w:jc w:val="both"/>
        <w:rPr>
          <w:sz w:val="24"/>
          <w:szCs w:val="24"/>
        </w:rPr>
      </w:pPr>
      <w:r>
        <w:rPr>
          <w:sz w:val="24"/>
          <w:szCs w:val="24"/>
        </w:rPr>
        <w:t xml:space="preserve">— </w:t>
      </w:r>
      <w:r>
        <w:rPr>
          <w:sz w:val="24"/>
          <w:szCs w:val="24"/>
        </w:rPr>
        <w:t>Êðîåò! — óñìåõíóëñÿ Ìåùåðÿêîâ. Â ïåðâûé ðàç è óñìåõíóëñÿ íûí÷å. Ïîòîì çàäóìàëñÿ. — Ýòî ñêîëüêî æå áóäåò ñòîèòü ïî íàðîäíîìó óñìîòðåíèþ ëåñ õîòÿ áû íà ïîëíóþ èçáó? — ñïðîñèë îí ó Áðóñåíêîâà. — Íà êðåñòîâûé äîì, ïîëîæèì, òðè íà òðè ñàæåíè? Èì âîò èç ÷åãî íóæíî èñõîäèòü, òàêñèðîâùèêàì ýòèì, íå öåíó îäíîé ëåñèíû îïðåäåëÿòü, à ñðàçó æå öåíó êðåñòüÿíñêîãî äîìà, ïîñëå óæå — äåëèòü åå íà ÷èñëî ïîòðåáíûõ áðåâåí. È ÷òîáû ðåçóëüòàò ïîëó÷èëñÿ äîñòóïíûé ñðåäíåìó õîçÿèíó. À âäîâàì è ìàëîèìóùèì ïðåäóñìîòðåòü ëüãîòó. Ñîãëàñíûé òû ñî ìíîé?</w:t>
      </w:r>
    </w:p>
    <w:p>
      <w:pPr>
        <w:pStyle w:val="Normal"/>
        <w:ind w:firstLine="720"/>
        <w:jc w:val="both"/>
        <w:rPr>
          <w:sz w:val="24"/>
          <w:szCs w:val="24"/>
        </w:rPr>
      </w:pPr>
      <w:r>
        <w:rPr>
          <w:sz w:val="24"/>
          <w:szCs w:val="24"/>
        </w:rPr>
        <w:t xml:space="preserve">— </w:t>
      </w:r>
      <w:r>
        <w:rPr>
          <w:sz w:val="24"/>
          <w:szCs w:val="24"/>
        </w:rPr>
        <w:t>Ïîæàëóé, ÷òî è òàê... Íî òû îáðàòè ñâîå âíèìàíèå, êàê òóò ñêàçàíî: «Íå íàðîä äëÿ âëàñòè, à âëàñòü äëÿ íàðîäà»! À?</w:t>
      </w:r>
    </w:p>
    <w:p>
      <w:pPr>
        <w:pStyle w:val="Normal"/>
        <w:ind w:firstLine="720"/>
        <w:jc w:val="both"/>
        <w:rPr>
          <w:sz w:val="24"/>
          <w:szCs w:val="24"/>
        </w:rPr>
      </w:pPr>
      <w:r>
        <w:rPr>
          <w:sz w:val="24"/>
          <w:szCs w:val="24"/>
        </w:rPr>
        <w:t xml:space="preserve">— </w:t>
      </w:r>
      <w:r>
        <w:rPr>
          <w:sz w:val="24"/>
          <w:szCs w:val="24"/>
        </w:rPr>
        <w:t>Ýòî äåëî íûí÷å èçâåñòíîå, — ñêàçàë Ìåùåðÿêîâ. — Êàê áû íå áûëî îíî èçâåñòíî — êòî áû è ïîøåë âîåâàòü â ïàðòèçàíñêóþ àðìèþ? È ÷åãî áû ðàäè?</w:t>
      </w:r>
    </w:p>
    <w:p>
      <w:pPr>
        <w:pStyle w:val="Normal"/>
        <w:ind w:firstLine="720"/>
        <w:jc w:val="both"/>
        <w:rPr>
          <w:sz w:val="24"/>
          <w:szCs w:val="24"/>
        </w:rPr>
      </w:pPr>
      <w:r>
        <w:rPr>
          <w:sz w:val="24"/>
          <w:szCs w:val="24"/>
        </w:rPr>
        <w:t xml:space="preserve">— </w:t>
      </w:r>
      <w:r>
        <w:rPr>
          <w:sz w:val="24"/>
          <w:szCs w:val="24"/>
        </w:rPr>
        <w:t>Ñêîëüêî ÿ íè ãëÿæó çà ñâîèìè îòäåëàìè, — âçäîõíóë Áðóñåíêîâ, — îíè âñå îäíî ê àíàðõèè êëîíÿòñÿ.</w:t>
      </w:r>
    </w:p>
    <w:p>
      <w:pPr>
        <w:pStyle w:val="Normal"/>
        <w:ind w:firstLine="720"/>
        <w:jc w:val="both"/>
        <w:rPr>
          <w:sz w:val="24"/>
          <w:szCs w:val="24"/>
        </w:rPr>
      </w:pPr>
      <w:r>
        <w:rPr>
          <w:sz w:val="24"/>
          <w:szCs w:val="24"/>
        </w:rPr>
        <w:t xml:space="preserve">— </w:t>
      </w:r>
      <w:r>
        <w:rPr>
          <w:sz w:val="24"/>
          <w:szCs w:val="24"/>
        </w:rPr>
        <w:t>À ÷òî?</w:t>
      </w:r>
    </w:p>
    <w:p>
      <w:pPr>
        <w:pStyle w:val="Normal"/>
        <w:ind w:firstLine="720"/>
        <w:jc w:val="both"/>
        <w:rPr>
          <w:sz w:val="24"/>
          <w:szCs w:val="24"/>
        </w:rPr>
      </w:pPr>
      <w:r>
        <w:rPr>
          <w:sz w:val="24"/>
          <w:szCs w:val="24"/>
        </w:rPr>
        <w:t xml:space="preserve">— </w:t>
      </w:r>
      <w:r>
        <w:rPr>
          <w:sz w:val="24"/>
          <w:szCs w:val="24"/>
        </w:rPr>
        <w:t>Ïðèíÿëè òàêñû, óòâåðæäåííûå äëÿ êàáèíåòñêèõ ëåñîâ åãî âåëè÷åñòâîì ãîñóäàðåì-èìïåðàòîðîì â òûñÿ÷à äåâÿòüñîò øåñòíàäöàòîì ãîäó!</w:t>
      </w:r>
    </w:p>
    <w:p>
      <w:pPr>
        <w:pStyle w:val="Normal"/>
        <w:ind w:firstLine="720"/>
        <w:jc w:val="both"/>
        <w:rPr>
          <w:sz w:val="24"/>
          <w:szCs w:val="24"/>
        </w:rPr>
      </w:pPr>
      <w:r>
        <w:rPr>
          <w:sz w:val="24"/>
          <w:szCs w:val="24"/>
        </w:rPr>
        <w:t xml:space="preserve">— </w:t>
      </w:r>
      <w:r>
        <w:rPr>
          <w:sz w:val="24"/>
          <w:szCs w:val="24"/>
        </w:rPr>
        <w:t>Íó, à êîãäà îíè áûëè ñïðàâåäëèâûìè, òå òàêñû...</w:t>
      </w:r>
    </w:p>
    <w:p>
      <w:pPr>
        <w:pStyle w:val="Normal"/>
        <w:ind w:firstLine="720"/>
        <w:jc w:val="both"/>
        <w:rPr>
          <w:sz w:val="24"/>
          <w:szCs w:val="24"/>
        </w:rPr>
      </w:pPr>
      <w:r>
        <w:rPr>
          <w:sz w:val="24"/>
          <w:szCs w:val="24"/>
        </w:rPr>
        <w:t xml:space="preserve">— </w:t>
      </w:r>
      <w:r>
        <w:rPr>
          <w:sz w:val="24"/>
          <w:szCs w:val="24"/>
        </w:rPr>
        <w:t>Öàðñêèå òàêñû äëÿ íàðîäà — ñïðàâåäëèâûå?!</w:t>
      </w:r>
    </w:p>
    <w:p>
      <w:pPr>
        <w:pStyle w:val="Normal"/>
        <w:ind w:firstLine="720"/>
        <w:jc w:val="both"/>
        <w:rPr>
          <w:sz w:val="24"/>
          <w:szCs w:val="24"/>
        </w:rPr>
      </w:pPr>
      <w:r>
        <w:rPr>
          <w:sz w:val="24"/>
          <w:szCs w:val="24"/>
        </w:rPr>
        <w:t xml:space="preserve">— </w:t>
      </w:r>
      <w:r>
        <w:rPr>
          <w:sz w:val="24"/>
          <w:szCs w:val="24"/>
        </w:rPr>
        <w:t>Íûí÷å-òî îíè óæå íå öàðñêèå! Êîãäà íàðîä çà íèõ ïðîãîëîñîâàë äîáðîâîëüíî.</w:t>
      </w:r>
    </w:p>
    <w:p>
      <w:pPr>
        <w:pStyle w:val="Normal"/>
        <w:ind w:firstLine="720"/>
        <w:jc w:val="both"/>
        <w:rPr>
          <w:sz w:val="24"/>
          <w:szCs w:val="24"/>
        </w:rPr>
      </w:pPr>
      <w:r>
        <w:rPr>
          <w:sz w:val="24"/>
          <w:szCs w:val="24"/>
        </w:rPr>
        <w:t xml:space="preserve">— </w:t>
      </w:r>
      <w:r>
        <w:rPr>
          <w:sz w:val="24"/>
          <w:szCs w:val="24"/>
        </w:rPr>
        <w:t>Âåðíî ÷òî — ìíîãî òåáå èçâåñòíî, òîâàðèù Ìåùåðÿêîâ! À êîãäà òàê, ìîæåò, ñêàæåøü, — ñïðîñèë Áðóñåíêîâ, ïîäâèíóâøèñü åùå áëèæå è ïîëîæèâ ðóêó íà ïëå÷î Ìåùåðÿêîâà, — ìîæåò, ñêàæåøü: ïî÷òî æå òû îñâîáîäèë ñâîåé âëàñòüþ Âëàñèõèíà? Ïîøåë ïðîòèâ íàðîäó è åãî ñâÿùåííîé âîëè? Ñêàæè! Êîãäà òåáå ñòîëü ìíîãî èçâåñòíî è ïîíÿòíî...</w:t>
      </w:r>
    </w:p>
    <w:p>
      <w:pPr>
        <w:pStyle w:val="Normal"/>
        <w:ind w:firstLine="720"/>
        <w:jc w:val="both"/>
        <w:rPr>
          <w:sz w:val="24"/>
          <w:szCs w:val="24"/>
        </w:rPr>
      </w:pPr>
      <w:r>
        <w:rPr>
          <w:sz w:val="24"/>
          <w:szCs w:val="24"/>
        </w:rPr>
        <w:t>È âäðóã Ìåùåðÿêîâ âñòàë, ðåçêî ñáðîñèâ ðóêó ñ ïëå÷à. Çàñìåÿëñÿ. Ãðîìêî è âåñåëî çàñìåÿëñÿ, íåëüçÿ áûëî íå âçäðîãíóòü îò ýòîãî ñìåõà, è Áðóñåíêîâ âçäðîãíóë, ïîäóìàë: «Ó íåãî ïîáåäà, îêîí÷àòåëüíàÿ ïîáåäà, îêàçûâàåòñÿ, óæå íàçíà÷åíà! Äåíü è ÷àñ! Òî-òî îí îá èçáå è ñïðàøèâàë î íîâîé! Òðè íà òðè ñàæåíè!»</w:t>
      </w:r>
    </w:p>
    <w:p>
      <w:pPr>
        <w:pStyle w:val="Normal"/>
        <w:ind w:firstLine="720"/>
        <w:jc w:val="both"/>
        <w:rPr>
          <w:sz w:val="24"/>
          <w:szCs w:val="24"/>
        </w:rPr>
      </w:pPr>
      <w:r>
        <w:rPr>
          <w:sz w:val="24"/>
          <w:szCs w:val="24"/>
        </w:rPr>
        <w:t xml:space="preserve">— </w:t>
      </w:r>
      <w:r>
        <w:rPr>
          <w:sz w:val="24"/>
          <w:szCs w:val="24"/>
        </w:rPr>
        <w:t>Ñêàæè òû ìíå: ñèëüíî îí òåáå øåþ ãðûçåò, Âëàñèõèí, à? Ðóêó íà ñåðäöå è — ñêàæè! — ñïðîñèë Ìåùåðÿêîâ.</w:t>
      </w:r>
    </w:p>
    <w:p>
      <w:pPr>
        <w:pStyle w:val="Normal"/>
        <w:ind w:firstLine="720"/>
        <w:jc w:val="both"/>
        <w:rPr>
          <w:sz w:val="24"/>
          <w:szCs w:val="24"/>
        </w:rPr>
      </w:pPr>
      <w:r>
        <w:rPr>
          <w:sz w:val="24"/>
          <w:szCs w:val="24"/>
        </w:rPr>
        <w:t xml:space="preserve">— </w:t>
      </w:r>
      <w:r>
        <w:rPr>
          <w:sz w:val="24"/>
          <w:szCs w:val="24"/>
        </w:rPr>
        <w:t>Íå ìû ñ òîáîé, Ìåùåðÿêîâ, ïîäåëèëè íàðîä íà êðàñíûõ è áåëûõ, íà ïðàâûõ è íåïðàâûõ. Íàì òîëüêî íóæíî ìåðêó ïîíÿòü, ïî êîòîðîé ýòî ïðîèñõîäèò. È êîãäà áûë àïîñòîë íà âåñü ìèð è ïî ñþ ïîðó èì æåëàåò îñòàòüñÿ, ìàëî òîãî — äðóãèå åñòü, êîòîðûå ïî íåñîçíàòåëüíîñòè ëèáî êàê òîæå ýòîãî ìîãóò æåëàòü, à â äåéñòâèòåëüíîñòè àïîñòîë òîò ïî íîâîé ìåðêå — íè÷òî, êàê áðåìÿ è áåñïîâîðîòíûé âðàã, — îò òàêîãî íàäî îñâîáîäèòüñÿ. Êîãäà æå íàðîä åãî ñóäèò, ñàì äîñòèãàÿ âûñøåé ñîçíàòåëüíîñòè, à òû â òó òîðæåñòâåííóþ ìèíóòó, ãíóñíî íàñìåõàÿñü, áüåøü ïî ðóêå íàðîäíîãî ïðàâîñóäèÿ — êàê ýòî íàçûâàåòñÿ?</w:t>
      </w:r>
    </w:p>
    <w:p>
      <w:pPr>
        <w:pStyle w:val="Normal"/>
        <w:ind w:firstLine="720"/>
        <w:jc w:val="both"/>
        <w:rPr>
          <w:sz w:val="24"/>
          <w:szCs w:val="24"/>
        </w:rPr>
      </w:pPr>
      <w:r>
        <w:rPr>
          <w:sz w:val="24"/>
          <w:szCs w:val="24"/>
        </w:rPr>
        <w:t xml:space="preserve">— </w:t>
      </w:r>
      <w:r>
        <w:rPr>
          <w:sz w:val="24"/>
          <w:szCs w:val="24"/>
        </w:rPr>
        <w:t>Íå âñå ó òåáÿ ïîíÿòíîå, òîâàðèù Áðóñåíêîâ. Óäèâèòåëüíî, êàê ïî ñåé äåíü òû ïåðåæèâàåøü Âëàñèõèíà ýòîãî? — óñìåõíóëñÿ Ìåùåðÿêîâ, óæå ïî-äðóãîìó óñìåõíóëñÿ è äðóãîé ñäåëàëñÿ â ëèöå. — Ïî÷åìó ýòî — íå ìîæåøü òû áåç âðàãîâ, íóæíû îíè òåáå, êàê âîçäóõ? È ÷òî áû òû äåëàë ïîñðåäè îäíèõ òîëüêî äðóçåé — óãàäàòü íåâîçìîæíî!</w:t>
      </w:r>
    </w:p>
    <w:p>
      <w:pPr>
        <w:pStyle w:val="Normal"/>
        <w:ind w:firstLine="720"/>
        <w:jc w:val="both"/>
        <w:rPr>
          <w:sz w:val="24"/>
          <w:szCs w:val="24"/>
        </w:rPr>
      </w:pPr>
      <w:r>
        <w:rPr>
          <w:sz w:val="24"/>
          <w:szCs w:val="24"/>
        </w:rPr>
        <w:t xml:space="preserve">— </w:t>
      </w:r>
      <w:r>
        <w:rPr>
          <w:sz w:val="24"/>
          <w:szCs w:val="24"/>
        </w:rPr>
        <w:t>Ïî÷åìó òû îáî ìíå? Ïî÷åìó âûñòàâëÿåøü ìîþ ëè÷íîñòü, êîãäà î íàðîäíîì ïðèãîâîðå èäåò ðå÷ü?</w:t>
      </w:r>
    </w:p>
    <w:p>
      <w:pPr>
        <w:pStyle w:val="Normal"/>
        <w:ind w:firstLine="720"/>
        <w:jc w:val="both"/>
        <w:rPr>
          <w:sz w:val="24"/>
          <w:szCs w:val="24"/>
        </w:rPr>
      </w:pPr>
      <w:r>
        <w:rPr>
          <w:sz w:val="24"/>
          <w:szCs w:val="24"/>
        </w:rPr>
        <w:t xml:space="preserve">— </w:t>
      </w:r>
      <w:r>
        <w:rPr>
          <w:sz w:val="24"/>
          <w:szCs w:val="24"/>
        </w:rPr>
        <w:t>Íå øóìè. Ñóä áûë òâîé. Ïî êðàéíîñòè, íàïîëîâèíó — òâîé. Íî òû óæå íûí÷å îá ýòîé ñâîåé ïîëîâèíå íå ïîìèíàåøü. Ãîâîðèøü: «Íàðîä! Òîëüêî îí — è áîëüøå íèêòî!»</w:t>
      </w:r>
    </w:p>
    <w:p>
      <w:pPr>
        <w:pStyle w:val="Normal"/>
        <w:ind w:firstLine="720"/>
        <w:jc w:val="both"/>
        <w:rPr>
          <w:sz w:val="24"/>
          <w:szCs w:val="24"/>
        </w:rPr>
      </w:pPr>
      <w:r>
        <w:rPr>
          <w:sz w:val="24"/>
          <w:szCs w:val="24"/>
        </w:rPr>
        <w:t xml:space="preserve">— </w:t>
      </w:r>
      <w:r>
        <w:rPr>
          <w:sz w:val="24"/>
          <w:szCs w:val="24"/>
        </w:rPr>
        <w:t>Òû è ñóäà íå âèäåë. Âñòóïèë ñ ýñêàäðîíàìè íà ïëîùàäü — êîãäà? Ñóä áûë óæå ðåøåííûé!</w:t>
      </w:r>
    </w:p>
    <w:p>
      <w:pPr>
        <w:pStyle w:val="Normal"/>
        <w:ind w:firstLine="720"/>
        <w:jc w:val="both"/>
        <w:rPr>
          <w:sz w:val="24"/>
          <w:szCs w:val="24"/>
        </w:rPr>
      </w:pPr>
      <w:r>
        <w:rPr>
          <w:sz w:val="24"/>
          <w:szCs w:val="24"/>
        </w:rPr>
        <w:t xml:space="preserve">— </w:t>
      </w:r>
      <w:r>
        <w:rPr>
          <w:sz w:val="24"/>
          <w:szCs w:val="24"/>
        </w:rPr>
        <w:t>Óâèäåë...</w:t>
      </w:r>
    </w:p>
    <w:p>
      <w:pPr>
        <w:pStyle w:val="Normal"/>
        <w:ind w:firstLine="720"/>
        <w:jc w:val="both"/>
        <w:rPr>
          <w:sz w:val="24"/>
          <w:szCs w:val="24"/>
        </w:rPr>
      </w:pPr>
      <w:r>
        <w:rPr>
          <w:sz w:val="24"/>
          <w:szCs w:val="24"/>
        </w:rPr>
        <w:t xml:space="preserve">— </w:t>
      </w:r>
      <w:r>
        <w:rPr>
          <w:sz w:val="24"/>
          <w:szCs w:val="24"/>
        </w:rPr>
        <w:t>Óìíûé?</w:t>
      </w:r>
    </w:p>
    <w:p>
      <w:pPr>
        <w:pStyle w:val="Normal"/>
        <w:ind w:firstLine="720"/>
        <w:jc w:val="both"/>
        <w:rPr>
          <w:sz w:val="24"/>
          <w:szCs w:val="24"/>
        </w:rPr>
      </w:pPr>
      <w:r>
        <w:rPr>
          <w:sz w:val="24"/>
          <w:szCs w:val="24"/>
        </w:rPr>
        <w:t xml:space="preserve">— </w:t>
      </w:r>
      <w:r>
        <w:rPr>
          <w:sz w:val="24"/>
          <w:szCs w:val="24"/>
        </w:rPr>
        <w:t>Êîòîðûé ðàç — áûâàþ. Êîãäà ýòî ñèëüíî íóæíî.</w:t>
      </w:r>
    </w:p>
    <w:p>
      <w:pPr>
        <w:pStyle w:val="Normal"/>
        <w:ind w:firstLine="720"/>
        <w:jc w:val="both"/>
        <w:rPr>
          <w:sz w:val="24"/>
          <w:szCs w:val="24"/>
        </w:rPr>
      </w:pPr>
      <w:r>
        <w:rPr>
          <w:sz w:val="24"/>
          <w:szCs w:val="24"/>
        </w:rPr>
        <w:t xml:space="preserve">— </w:t>
      </w:r>
      <w:r>
        <w:rPr>
          <w:sz w:val="24"/>
          <w:szCs w:val="24"/>
        </w:rPr>
        <w:t>È çàâèñòëèâûé?</w:t>
      </w:r>
    </w:p>
    <w:p>
      <w:pPr>
        <w:pStyle w:val="Normal"/>
        <w:ind w:firstLine="720"/>
        <w:jc w:val="both"/>
        <w:rPr>
          <w:sz w:val="24"/>
          <w:szCs w:val="24"/>
        </w:rPr>
      </w:pPr>
      <w:r>
        <w:rPr>
          <w:sz w:val="24"/>
          <w:szCs w:val="24"/>
        </w:rPr>
        <w:t xml:space="preserve">— </w:t>
      </w:r>
      <w:r>
        <w:rPr>
          <w:sz w:val="24"/>
          <w:szCs w:val="24"/>
        </w:rPr>
        <w:t>Çàâèñòëèâûé. Îñîáåííî â áîþ. Êîãäà êòî ëó÷øå ìåíÿ äåðåòñÿ, äà åùå — è ïðîòèâ ìåíÿ æå.</w:t>
      </w:r>
    </w:p>
    <w:p>
      <w:pPr>
        <w:pStyle w:val="Normal"/>
        <w:ind w:firstLine="720"/>
        <w:jc w:val="both"/>
        <w:rPr>
          <w:sz w:val="24"/>
          <w:szCs w:val="24"/>
        </w:rPr>
      </w:pPr>
      <w:r>
        <w:rPr>
          <w:sz w:val="24"/>
          <w:szCs w:val="24"/>
        </w:rPr>
        <w:t xml:space="preserve">— </w:t>
      </w:r>
      <w:r>
        <w:rPr>
          <w:sz w:val="24"/>
          <w:szCs w:val="24"/>
        </w:rPr>
        <w:t>Åùå áû — òîâàðèù ãëàâíîêîìàíäóþùèé. Òîëüêî èñïûòàòü áû: âçÿòü ó òåáÿ ãëàâíîêîìàíäóþùåãî — ÷òî îñòàíåòñÿ îò òîâàðèùà?</w:t>
      </w:r>
    </w:p>
    <w:p>
      <w:pPr>
        <w:pStyle w:val="Normal"/>
        <w:ind w:firstLine="720"/>
        <w:jc w:val="both"/>
        <w:rPr>
          <w:sz w:val="24"/>
          <w:szCs w:val="24"/>
        </w:rPr>
      </w:pPr>
      <w:r>
        <w:rPr>
          <w:sz w:val="24"/>
          <w:szCs w:val="24"/>
        </w:rPr>
        <w:t xml:space="preserve">— </w:t>
      </w:r>
      <w:r>
        <w:rPr>
          <w:sz w:val="24"/>
          <w:szCs w:val="24"/>
        </w:rPr>
        <w:t>Âîéíó êîí÷èì — âðåìÿ ïîêàæåò, ÷òî è îò êîãî îñòàíåòñÿ.</w:t>
      </w:r>
    </w:p>
    <w:p>
      <w:pPr>
        <w:pStyle w:val="Normal"/>
        <w:ind w:firstLine="720"/>
        <w:jc w:val="both"/>
        <w:rPr>
          <w:sz w:val="24"/>
          <w:szCs w:val="24"/>
        </w:rPr>
      </w:pPr>
      <w:r>
        <w:rPr>
          <w:sz w:val="24"/>
          <w:szCs w:val="24"/>
        </w:rPr>
        <w:t xml:space="preserve">— </w:t>
      </w:r>
      <w:r>
        <w:rPr>
          <w:sz w:val="24"/>
          <w:szCs w:val="24"/>
        </w:rPr>
        <w:t>Òû âîò ÷òî, òîâàðèùåñêèé, íåçàâèñòëèâûé, óìíûé, — òû ïîíÿòü ìîæåøü: âëàñòü áåðåì. À ÷åì? Âëàñòüþ æå! ×òî äðóãîå ïðèäóìàåøü? Íå ïðèäóìàåøü! Â êîæàíîé êóðòî÷êå, â ïàïàõå ñåðîé è ãåðîåì-îñâîáîäèòåëåì ïåðåä íàðîäîì êóäà èíòåðåñíåå êðàñîâàòüñÿ. Íî íå êàæäîãî íà ýòî êóïèøü. Êòî-òî è áåç ãåðîéñêîãî âèäó ðåâîëþöèþ äåëàåò. È ãåðîéñêóþ è ÷åðíóþ ðàáîòó. Âñå, ÷òî ïîòðåáóåòñÿ, òî è äåëàåò. Ëåãêî òåáå æèòü, òîâàðèù Ìåùåðÿêîâ. Äðóãèì-òî êàê îò ëåãêîñòè òâîåé? Òû-òî ëþäåé âîâñå íå ñòðåëÿåøü? Íå áûâàåò?</w:t>
      </w:r>
    </w:p>
    <w:p>
      <w:pPr>
        <w:pStyle w:val="Normal"/>
        <w:ind w:firstLine="720"/>
        <w:jc w:val="both"/>
        <w:rPr>
          <w:sz w:val="24"/>
          <w:szCs w:val="24"/>
        </w:rPr>
      </w:pPr>
      <w:r>
        <w:rPr>
          <w:sz w:val="24"/>
          <w:szCs w:val="24"/>
        </w:rPr>
        <w:t xml:space="preserve">— </w:t>
      </w:r>
      <w:r>
        <w:rPr>
          <w:sz w:val="24"/>
          <w:szCs w:val="24"/>
        </w:rPr>
        <w:t>Áûâàåò.</w:t>
      </w:r>
    </w:p>
    <w:p>
      <w:pPr>
        <w:pStyle w:val="Normal"/>
        <w:ind w:firstLine="720"/>
        <w:jc w:val="both"/>
        <w:rPr>
          <w:sz w:val="24"/>
          <w:szCs w:val="24"/>
        </w:rPr>
      </w:pPr>
      <w:r>
        <w:rPr>
          <w:sz w:val="24"/>
          <w:szCs w:val="24"/>
        </w:rPr>
        <w:t xml:space="preserve">— </w:t>
      </w:r>
      <w:r>
        <w:rPr>
          <w:sz w:val="24"/>
          <w:szCs w:val="24"/>
        </w:rPr>
        <w:t>Õîòÿ áû â Çíàìåíñêîé ñâîåãî æå ýñêàäðîíöà ñòðåëèë. Ïî îøèáêå, äà?</w:t>
      </w:r>
    </w:p>
    <w:p>
      <w:pPr>
        <w:pStyle w:val="Normal"/>
        <w:ind w:firstLine="720"/>
        <w:jc w:val="both"/>
        <w:rPr>
          <w:sz w:val="24"/>
          <w:szCs w:val="24"/>
        </w:rPr>
      </w:pPr>
      <w:r>
        <w:rPr>
          <w:sz w:val="24"/>
          <w:szCs w:val="24"/>
        </w:rPr>
        <w:t xml:space="preserve">— </w:t>
      </w:r>
      <w:r>
        <w:rPr>
          <w:sz w:val="24"/>
          <w:szCs w:val="24"/>
        </w:rPr>
        <w:t>Ïðèçíàþñü.</w:t>
      </w:r>
    </w:p>
    <w:p>
      <w:pPr>
        <w:pStyle w:val="Normal"/>
        <w:ind w:firstLine="720"/>
        <w:jc w:val="both"/>
        <w:rPr>
          <w:sz w:val="24"/>
          <w:szCs w:val="24"/>
        </w:rPr>
      </w:pPr>
      <w:r>
        <w:rPr>
          <w:sz w:val="24"/>
          <w:szCs w:val="24"/>
        </w:rPr>
        <w:t xml:space="preserve">— </w:t>
      </w:r>
      <w:r>
        <w:rPr>
          <w:sz w:val="24"/>
          <w:szCs w:val="24"/>
        </w:rPr>
        <w:t>Íî íå îá îäíîì æå ñëó÷àå ðå÷ü! Òû ñêàæè â ïðèíöèïå: ïî÷åìó òåáå ñòðåëÿòü ìîæíî, à äðóãèõ òû óáèéöàìè ãîòîâ âîâñå íàçâàòü? Îòâåòü, áóäü òàêîé äîáðûé. — Áðóñåíêîâ ìåäëåííî, íå ñïóñêàÿ ãëàç ñ Ìåùåðÿêîâà, ñòàë ïðèáëèæàòüñÿ ê îêíó... Øàã, äðóãîé... Ïðèîñòàíîâèëñÿ, ïîâòîðèë: — Óáèéöàìè?..</w:t>
      </w:r>
    </w:p>
    <w:p>
      <w:pPr>
        <w:pStyle w:val="Normal"/>
        <w:ind w:firstLine="720"/>
        <w:jc w:val="both"/>
        <w:rPr>
          <w:sz w:val="24"/>
          <w:szCs w:val="24"/>
        </w:rPr>
      </w:pPr>
      <w:r>
        <w:rPr>
          <w:sz w:val="24"/>
          <w:szCs w:val="24"/>
        </w:rPr>
        <w:t>Ìåùåðÿêîâ îïÿòü ñèäåë íà ñòóëå — íîãà íà íîãó, ÷óòü ñîãíóâøèñü è îáõâàòèâ ðóêàìè êîëåíî. Ïîêà÷èâàëñÿ íà ñòóëå. Äóìàë.</w:t>
      </w:r>
    </w:p>
    <w:p>
      <w:pPr>
        <w:pStyle w:val="Normal"/>
        <w:ind w:firstLine="720"/>
        <w:jc w:val="both"/>
        <w:rPr>
          <w:sz w:val="24"/>
          <w:szCs w:val="24"/>
        </w:rPr>
      </w:pPr>
      <w:r>
        <w:rPr>
          <w:sz w:val="24"/>
          <w:szCs w:val="24"/>
        </w:rPr>
        <w:t>Áðóñåíêîâ ïî÷åìó-òî óïåðñÿ âçãëÿäîì â òó íîãó ãëàâêîìà, êîòîðàÿ ëåæàëà ñâåðõó, â áëåñòÿùèé õðîìîâûé ñàïîã. Ñìîòðåë äîëãî, ïîòîì ñïðîñè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ß âîþþ îðóæèåì, òîâàðèù Áðóñåíêîâ. ß íå óáüþ — ìåíÿ óáüþò. ßñíî-ïîíÿòíî. È ëþäè èäóò êî ìíå — çíàþò, êóäà èäóò: â àðìèþ, ïîä îðóæèå. Íà äðóãîå íà ÷òî ÿ íè íà ñòîëüêî íå ãîäåí è íå âîçüìóñü çà äðóãîå. Íå èìåþ ïðàâà. Çà äðóãîå âçÿëñÿ òîâàðèù Áðóñåíêîâ — âîåâàòü ñëîâîì, äåëîì, íî — áåç îðóæèÿ. Âçÿëñÿ — íå æàëóéñÿ, íå ñâîå îðóæèå íå õâàòàé. Óïðàâëÿéñÿ ñ æèâûìè, ñ ìåðòâûìè — ýòî êàæäûé ìîæåò. Îíè æå âî âñåì ñ òîáîþ ñîãëàñíûå, ìåðòâåöû. Íî â òîì è äåëî — òåáå òàêèå íóæíû. Ïîäóìàé, ìîæåò, òû âûéäåøü, ñêàæåøü: íå óìåþ ñ æèâûìè! Íå óìåþ áåç îðóæèÿ! Ïîäóìàé...</w:t>
      </w:r>
    </w:p>
    <w:p>
      <w:pPr>
        <w:pStyle w:val="Normal"/>
        <w:ind w:firstLine="720"/>
        <w:jc w:val="both"/>
        <w:rPr>
          <w:sz w:val="24"/>
          <w:szCs w:val="24"/>
        </w:rPr>
      </w:pPr>
      <w:r>
        <w:rPr>
          <w:sz w:val="24"/>
          <w:szCs w:val="24"/>
        </w:rPr>
        <w:t xml:space="preserve">— </w:t>
      </w:r>
      <w:r>
        <w:rPr>
          <w:sz w:val="24"/>
          <w:szCs w:val="24"/>
        </w:rPr>
        <w:t>Íó âîò, ïîãîâîðèëè.</w:t>
      </w:r>
    </w:p>
    <w:p>
      <w:pPr>
        <w:pStyle w:val="Normal"/>
        <w:ind w:firstLine="720"/>
        <w:jc w:val="both"/>
        <w:rPr>
          <w:sz w:val="24"/>
          <w:szCs w:val="24"/>
        </w:rPr>
      </w:pPr>
      <w:r>
        <w:rPr>
          <w:sz w:val="24"/>
          <w:szCs w:val="24"/>
        </w:rPr>
        <w:t>È òóò Áðóñåíêîâ ñåë íà ïîäîêîííèê. Ïëîñêàÿ ïîäæàðàÿ ñïèíà åãî â òåìíîé ðóáàõå ïðèíÿëà ñîëíå÷íîå òåïëî. Ëåãêîå áûëî òåïëî. Îí åùå ñêàçàë:</w:t>
      </w:r>
    </w:p>
    <w:p>
      <w:pPr>
        <w:pStyle w:val="Normal"/>
        <w:ind w:firstLine="720"/>
        <w:jc w:val="both"/>
        <w:rPr>
          <w:sz w:val="24"/>
          <w:szCs w:val="24"/>
        </w:rPr>
      </w:pPr>
      <w:r>
        <w:rPr>
          <w:sz w:val="24"/>
          <w:szCs w:val="24"/>
        </w:rPr>
        <w:t xml:space="preserve">— </w:t>
      </w:r>
      <w:r>
        <w:rPr>
          <w:sz w:val="24"/>
          <w:szCs w:val="24"/>
        </w:rPr>
        <w:t>Ñïàñèáî çà ðàçãîâîð. Âðåìÿ è êîí÷àòü...</w:t>
      </w:r>
    </w:p>
    <w:p>
      <w:pPr>
        <w:pStyle w:val="Normal"/>
        <w:ind w:firstLine="720"/>
        <w:jc w:val="both"/>
        <w:rPr>
          <w:sz w:val="24"/>
          <w:szCs w:val="24"/>
        </w:rPr>
      </w:pPr>
      <w:r>
        <w:rPr>
          <w:sz w:val="24"/>
          <w:szCs w:val="24"/>
        </w:rPr>
        <w:t xml:space="preserve">— </w:t>
      </w:r>
      <w:r>
        <w:rPr>
          <w:sz w:val="24"/>
          <w:szCs w:val="24"/>
        </w:rPr>
        <w:t>Âðåìÿ... — ñîãëàñèëñÿ Ìåùåðÿêîâ. Âñòàë.</w:t>
      </w:r>
    </w:p>
    <w:p>
      <w:pPr>
        <w:pStyle w:val="Normal"/>
        <w:ind w:firstLine="720"/>
        <w:jc w:val="both"/>
        <w:rPr>
          <w:sz w:val="24"/>
          <w:szCs w:val="24"/>
        </w:rPr>
      </w:pPr>
      <w:r>
        <w:rPr>
          <w:sz w:val="24"/>
          <w:szCs w:val="24"/>
        </w:rPr>
        <w:t>È êîãäà îí ñíîâà âñòàë, Áðóñåíêîâ íåèñòîâî óïðåêíóë ñåáÿ: çà÷åì îí ðàçãîâîð çàòåÿë, çà÷åì äîâåë åãî äî òîãî êîíöà, êîãäà óæå Ìåùåðÿêîâ íå ìîã î ÷åì-òî íå äîãàäàòüñÿ? Êàê äîïóñòèë, ñäåëàë ýòî? Îí åùå ñèëüíåå ïðèæàëñÿ ñïèíîé ê îêîííîìó ñòåêëó, à êîãäà ðàçäàëñÿ òðåñê, îí ïîäóìàë: íå åãî ëè ýòî ñïèíà ñòåêëî ðàçäàâèëà?</w:t>
      </w:r>
    </w:p>
    <w:p>
      <w:pPr>
        <w:pStyle w:val="Normal"/>
        <w:ind w:firstLine="720"/>
        <w:jc w:val="both"/>
        <w:rPr>
          <w:sz w:val="24"/>
          <w:szCs w:val="24"/>
        </w:rPr>
      </w:pPr>
      <w:r>
        <w:rPr>
          <w:sz w:val="24"/>
          <w:szCs w:val="24"/>
        </w:rPr>
        <w:t>Íî ýòî áûëî ëèøü ìãíîâåííîå íåäîóìåíèå — ñòåêëî çàòðåùàëî, çàñâèñòåëî, çàçâåíåëî â ñîñåäíåì îêíå, Áðóñåíêîâ ïåðåõâà÷åííûì ãîðëîì êðèêíóë: «Ãðàí-íàòà!!!» — è áðîñèëñÿ ê äâåðè. Îí óäàðèë äâåðü íîãîé, è êîãäà ïîíÿë, ÷òî Ìåùåðÿêîâà íåò ðÿäîì ñ íèì, ÷òî åãî íå âèäíî, ãðîõíóëñÿ íà ïîë.</w:t>
      </w:r>
    </w:p>
    <w:p>
      <w:pPr>
        <w:pStyle w:val="Normal"/>
        <w:ind w:firstLine="720"/>
        <w:jc w:val="both"/>
        <w:rPr>
          <w:sz w:val="24"/>
          <w:szCs w:val="24"/>
        </w:rPr>
      </w:pPr>
      <w:r>
        <w:rPr>
          <w:sz w:val="24"/>
          <w:szCs w:val="24"/>
        </w:rPr>
        <w:t>Ïàäàÿ íà ðóêè, ÷òîáû ïðîùå áûëî ñíîâà âñêî÷èòü è áðîñèòüñÿ íà Ìåùåðÿêîâà, îí â òî æå âðåìÿ ïîäóìàë, ÷òî, åñëè Ìåùåðÿêîâ áóäåò ïðûãàòü ÷åðåç íåãî, óñòðåìëÿÿñü â äâåðü, îí ñõâàòèò åãî çà íîãó â áëåñòÿùåì ñàïîãå...</w:t>
      </w:r>
    </w:p>
    <w:p>
      <w:pPr>
        <w:pStyle w:val="Normal"/>
        <w:ind w:firstLine="720"/>
        <w:jc w:val="both"/>
        <w:rPr>
          <w:sz w:val="24"/>
          <w:szCs w:val="24"/>
        </w:rPr>
      </w:pPr>
      <w:r>
        <w:rPr>
          <w:sz w:val="24"/>
          <w:szCs w:val="24"/>
        </w:rPr>
        <w:t>Íà çàëèòîì âñå òåì æå ëåãêèì ñîëíå÷íûì ñâåòîì ïîëó áûëî îòïå÷àòàíî ìíîæåñòâî ðàçëè÷íûõ ñëåäîâ: ïîäîøâû — êàáëóêè, ïîäîøâû — êàáëóêè, — ïåñòðàÿ, óçîð÷àòàÿ è øèðîêàÿ, îò ñòåíû äî ñòåíû, òðîïà ñëåäîâ ãðåëàñü â ýòîì ñâåòå. È òèõî áûëî...</w:t>
      </w:r>
    </w:p>
    <w:p>
      <w:pPr>
        <w:pStyle w:val="Normal"/>
        <w:ind w:firstLine="720"/>
        <w:jc w:val="both"/>
        <w:rPr>
          <w:sz w:val="24"/>
          <w:szCs w:val="24"/>
        </w:rPr>
      </w:pPr>
      <w:r>
        <w:rPr>
          <w:sz w:val="24"/>
          <w:szCs w:val="24"/>
        </w:rPr>
        <w:t>Ïîòîì â äâåðÿõ ïîÿâèëèñü ëþäè, òðè ÷åëîâåêà, ÷åòâåðòûé ÷óòü ïîçàäè, — ëþäè, êîòîðûå äîëæíû áûëè ñõâàòèòü Ìåùåðÿêîâà â êîðèäîðå. Ïî ãëàçàì îäíîãî èç íèõ îí ïîíÿë, êóäà íàäî ñìîòðåòü, è îãëÿíóëñÿ ïî÷òè íàçàä.</w:t>
      </w:r>
    </w:p>
    <w:p>
      <w:pPr>
        <w:pStyle w:val="Normal"/>
        <w:ind w:firstLine="720"/>
        <w:jc w:val="both"/>
        <w:rPr>
          <w:sz w:val="24"/>
          <w:szCs w:val="24"/>
        </w:rPr>
      </w:pPr>
      <w:r>
        <w:rPr>
          <w:sz w:val="24"/>
          <w:szCs w:val="24"/>
        </w:rPr>
        <w:t>Ñòóë, íà êîòîðîì òîëüêî ÷òî ñèäåë Ìåùåðÿêîâ, ñòîÿë òåïåðü ó îêíà, âïëîòíóþ ê ïðîñòåíêó. Íà ñòóëå, ïîáëåñêèâàÿ ñâåæåé âàêñîé, — ñàïîãè Ìåùåðÿêîâà. Âûòÿíóâøèéñÿ âäîëü îêîííîãî ïðîåìà è ñáîêó îò íåãî ñòîÿë è ñàì Ìåùåðÿêîâ. Â îäíîé ðóêå — íàãàí, â äðóãîé — ãðàíàòà... Ãðàíàòà-ëèìîíêà, à âîâñå íå òà áóòûëêà áåç êàïñþëÿ, êîòîðóþ áðîñàë â îêíî Òîëÿ Ñòðåëüíèêîâ. Ýòî îøåëîìèëî Áðóñåíêîâà, îí ïðèïîäíÿëñÿ íà ðóêàõ è òåïåðü óæå âèäåë ëèöî Ìåùåðÿêîâà — íàïðÿæåííîå, ïîáëåäíåâøåå è çàãàäî÷íîå. Ìåùåðÿêîâ ñìîòðåë íà ïëîùàäü, ñìîòðåë î÷åíü ñòðàííî — ñêðûâàÿñü â ïðîñòåíêå è ïîäíÿâøèñü íàä îêíîì, îí ñíîâà çàãëÿäûâàë â îêíî, òîëüêî óæå ñâåðõó. Åìó ìîæíî áûëî òàê ñìîòðåòü, ïîòîìó ÷òî øåÿ ó íåãî îêàçàëàñü äëèííàÿ-äëèííàÿ è òîíêàÿ. Îíà òÿíóëàñü èç âîðîòà ðàññòåãíóòîé ãèìíàñòåðêè.</w:t>
      </w:r>
    </w:p>
    <w:p>
      <w:pPr>
        <w:pStyle w:val="Normal"/>
        <w:ind w:firstLine="720"/>
        <w:jc w:val="both"/>
        <w:rPr>
          <w:sz w:val="24"/>
          <w:szCs w:val="24"/>
        </w:rPr>
      </w:pPr>
      <w:r>
        <w:rPr>
          <w:sz w:val="24"/>
          <w:szCs w:val="24"/>
        </w:rPr>
        <w:t>Åùå ïðèâñòàâ ñ ïîëó, Áðóñåíêîâ ïîíÿë âñå, ÷òî ïðîèçîøëî, âñå, ÷òî ñäåëàë Ìåùåðÿêîâ...</w:t>
      </w:r>
    </w:p>
    <w:p>
      <w:pPr>
        <w:pStyle w:val="Normal"/>
        <w:ind w:firstLine="720"/>
        <w:jc w:val="both"/>
        <w:rPr>
          <w:sz w:val="24"/>
          <w:szCs w:val="24"/>
        </w:rPr>
      </w:pPr>
      <w:r>
        <w:rPr>
          <w:sz w:val="24"/>
          <w:szCs w:val="24"/>
        </w:rPr>
        <w:t>Îí âîò ÷òî óñïåë: ïîäõâàòèòü ãðàíàòó, áðîøåííóþ Òîëåé Ñòðåëüíèêîâûì, è âûáðîñèòü åå îáðàòíî; ïîäñòàâèòü ñòóë ê ñòåíå ðÿäîì ñ öåëûì îêíîì è âñêî÷èòü íà ýòîò ñòóë. Òåïåðü, ñòîÿ â ïðîñòåíêå, îí áûë íå âèäåí ñ óëèöû. Ñ óëèöû ìîãëè ñòðåëÿòü, çàðàíåå âçÿâ íà ïðèöåë ïîäîêîííèê, íî Ìåùåðÿêîâ çàãëÿäûâàë â îêíî ñâåðõó, ãîòîâûé òîæå â ëþáîé ìèã âûñòðåëèòü è áðîñèòü ãðàíàòó.</w:t>
      </w:r>
    </w:p>
    <w:p>
      <w:pPr>
        <w:pStyle w:val="Normal"/>
        <w:ind w:firstLine="720"/>
        <w:jc w:val="both"/>
        <w:rPr>
          <w:sz w:val="24"/>
          <w:szCs w:val="24"/>
        </w:rPr>
      </w:pPr>
      <w:r>
        <w:rPr>
          <w:sz w:val="24"/>
          <w:szCs w:val="24"/>
        </w:rPr>
        <w:t>Â ýòîì ïîëîæåíèè åãî íåëüçÿ áûëî ñõâàòèòü è îòñþäà, ñ ýòîé ñòîðîíû: îí â ìãíîâåíèå ìîã âûñêî÷èòü â îêíî, à ãðàíàòó áðîñèòü â êîìíàòó è åùå âûñòðåëèòü èç íàãàíà.</w:t>
      </w:r>
    </w:p>
    <w:p>
      <w:pPr>
        <w:pStyle w:val="Normal"/>
        <w:ind w:firstLine="720"/>
        <w:jc w:val="both"/>
        <w:rPr>
          <w:sz w:val="24"/>
          <w:szCs w:val="24"/>
        </w:rPr>
      </w:pPr>
      <w:r>
        <w:rPr>
          <w:sz w:val="24"/>
          <w:szCs w:val="24"/>
        </w:rPr>
        <w:t>Ìåäëåííî Ìåùåðÿêîâ ïîâåðíóë çàãàäî÷íîå ëèöî, òàê æå ìåäëåííî âûïðÿìëÿÿñü íà ñòóëå è âñå åùå íàáëþäàÿ çà ïëîùàäüþ. Ïî íàãàíó ïðîáåæàë ñîëíå÷íûé çàé÷èê, ñòâîë áëåñíóë, êàê ëåçâèå. Èç äðóãîé ðóêè íåñêîëüêèìè òåìíûìè êâàäðàòàìè ãëÿäåëà ëèìîíêà.</w:t>
      </w:r>
    </w:p>
    <w:p>
      <w:pPr>
        <w:pStyle w:val="Normal"/>
        <w:ind w:firstLine="720"/>
        <w:jc w:val="both"/>
        <w:rPr>
          <w:sz w:val="24"/>
          <w:szCs w:val="24"/>
        </w:rPr>
      </w:pPr>
      <w:r>
        <w:rPr>
          <w:sz w:val="24"/>
          <w:szCs w:val="24"/>
        </w:rPr>
        <w:t>Áðóñåíêîâ æäàë...</w:t>
      </w:r>
    </w:p>
    <w:p>
      <w:pPr>
        <w:pStyle w:val="Normal"/>
        <w:ind w:firstLine="720"/>
        <w:jc w:val="both"/>
        <w:rPr>
          <w:sz w:val="24"/>
          <w:szCs w:val="24"/>
        </w:rPr>
      </w:pPr>
      <w:r>
        <w:rPr>
          <w:sz w:val="24"/>
          <w:szCs w:val="24"/>
        </w:rPr>
        <w:t>Êîãäà îíè âñòðåòèëèñü âçãëÿäàìè, Áðóñåíêîâ âäðóã ïîäóìàë, ÷òî ëèöî íå áûëî çàãàäî÷íûì — íàîáîðîò, îíî ñàìî îçàáî÷åíî çàãàäêîé: ÷òî æå ýòî áûëî? Äëÿ ÷åãî?</w:t>
      </w:r>
    </w:p>
    <w:p>
      <w:pPr>
        <w:pStyle w:val="Normal"/>
        <w:ind w:firstLine="720"/>
        <w:jc w:val="both"/>
        <w:rPr>
          <w:sz w:val="24"/>
          <w:szCs w:val="24"/>
        </w:rPr>
      </w:pPr>
      <w:r>
        <w:rPr>
          <w:sz w:val="24"/>
          <w:szCs w:val="24"/>
        </w:rPr>
        <w:t>Áðóñåíêîâ ïîäîøåë ê ðàçáèòîìó îêíó, ðàñïàõíóë åãî. Âíèçó, â ïàëèñàäíèêå, ëåæàëà ãðàíàòà-áóòûëêà, óãàäàâ ãîðëûøêîì â ÿìêó è âûñòàâèâ êâåðõó ïóñòîå êàïñþëüíîå ãíåçäî.</w:t>
      </w:r>
    </w:p>
    <w:p>
      <w:pPr>
        <w:pStyle w:val="Normal"/>
        <w:ind w:firstLine="720"/>
        <w:jc w:val="both"/>
        <w:rPr>
          <w:sz w:val="24"/>
          <w:szCs w:val="24"/>
        </w:rPr>
      </w:pPr>
      <w:r>
        <w:rPr>
          <w:sz w:val="24"/>
          <w:szCs w:val="24"/>
        </w:rPr>
        <w:t>×óòü ïîîäàëü ïî ïëîùàäè øåë Òîëÿ Ñòðåëüíèêîâ, ðàçìàõèâàÿ åäèíñòâåííîé ðóêîé è ñ ëþáîïûòñòâîì ïîãëÿäûâàÿ íà îêíà øòàáà.</w:t>
      </w:r>
    </w:p>
    <w:p>
      <w:pPr>
        <w:pStyle w:val="Normal"/>
        <w:ind w:firstLine="720"/>
        <w:jc w:val="both"/>
        <w:rPr>
          <w:sz w:val="24"/>
          <w:szCs w:val="24"/>
        </w:rPr>
      </w:pPr>
      <w:r>
        <w:rPr>
          <w:sz w:val="24"/>
          <w:szCs w:val="24"/>
        </w:rPr>
        <w:t xml:space="preserve">— </w:t>
      </w:r>
      <w:r>
        <w:rPr>
          <w:sz w:val="24"/>
          <w:szCs w:val="24"/>
        </w:rPr>
        <w:t>Âîò, — ñêàçàë Áðóñåíêîâ, — âîò òàê-òî. È îêíà ðàäè òåáÿ íå ïîæàëåëè, òîâàðèù ãëàâêîì! ×åì òîëüêî áóäåì ñòåêëèòü — ñòåêëà-òî íûí÷å íèãäå æå íåòó?.. — è çàñìåÿëñÿ.</w:t>
      </w:r>
    </w:p>
    <w:p>
      <w:pPr>
        <w:pStyle w:val="Normal"/>
        <w:ind w:firstLine="720"/>
        <w:jc w:val="both"/>
        <w:rPr>
          <w:sz w:val="24"/>
          <w:szCs w:val="24"/>
        </w:rPr>
      </w:pPr>
      <w:r>
        <w:rPr>
          <w:sz w:val="24"/>
          <w:szCs w:val="24"/>
        </w:rPr>
        <w:t>Ìåùåðÿêîâ ñîñêî÷èë ñî ñòóëà, ñóíóë ñâîþ ëèìîíêó â êàðìàí, íàãàí â êîáóðó è, çàñòåãèâàÿ ïóãîâèöû ãèìíàñòåðêè, ñïðîñèë óñòàëî è äàæå êàê-òî áåçðàçëè÷íî:</w:t>
      </w:r>
    </w:p>
    <w:p>
      <w:pPr>
        <w:pStyle w:val="Normal"/>
        <w:ind w:firstLine="720"/>
        <w:jc w:val="both"/>
        <w:rPr>
          <w:sz w:val="24"/>
          <w:szCs w:val="24"/>
        </w:rPr>
      </w:pPr>
      <w:r>
        <w:rPr>
          <w:sz w:val="24"/>
          <w:szCs w:val="24"/>
        </w:rPr>
        <w:t xml:space="preserve">— </w:t>
      </w:r>
      <w:r>
        <w:rPr>
          <w:sz w:val="24"/>
          <w:szCs w:val="24"/>
        </w:rPr>
        <w:t>Òû ÷òî æå äóìàë: ãëàâíîêîìàíäóþùèé íà ñëîâàõ òîëüêî ìîæåò, äà? Ðàññêàçûâàåò î ñåáå ãðîìêèå ñëîâà, à ïóãíè åãî â òîò ìîìåíò èç ìåøêà — îí è... Òàê äóìàë?</w:t>
      </w:r>
    </w:p>
    <w:p>
      <w:pPr>
        <w:pStyle w:val="Normal"/>
        <w:ind w:firstLine="720"/>
        <w:jc w:val="both"/>
        <w:rPr>
          <w:sz w:val="24"/>
          <w:szCs w:val="24"/>
        </w:rPr>
      </w:pPr>
      <w:r>
        <w:rPr>
          <w:sz w:val="24"/>
          <w:szCs w:val="24"/>
        </w:rPr>
        <w:t>Áðóñåíêîâ çàñìåÿëñÿ ñíîâà ãðîìêî è âåñåëî. Ìåùåðÿêîâ åùå ñêàçàë:</w:t>
      </w:r>
    </w:p>
    <w:p>
      <w:pPr>
        <w:pStyle w:val="Normal"/>
        <w:ind w:firstLine="720"/>
        <w:jc w:val="both"/>
        <w:rPr>
          <w:sz w:val="24"/>
          <w:szCs w:val="24"/>
        </w:rPr>
      </w:pPr>
      <w:r>
        <w:rPr>
          <w:sz w:val="24"/>
          <w:szCs w:val="24"/>
        </w:rPr>
        <w:t xml:space="preserve">— </w:t>
      </w:r>
      <w:r>
        <w:rPr>
          <w:sz w:val="24"/>
          <w:szCs w:val="24"/>
        </w:rPr>
        <w:t>Õèòðî äåëàåøü! Õèòðî! È ðàçãîâîð âåäü êàê ïîäâåë ïîä ìîìåíò! Íî — èãðóøêà îïàñíàÿ. Ëàäíî, ýòîò òâîé îïîë÷åíåö, êàê åãî... Ñòðåëüíèêîâ Òîëÿ — ëàäíî, îí ñ îäíîé ðóêîé! À òî áû ÿ è ïîäóìàòü íå óñïåë, êàê ñòðåëèë áû åãî: íà ïÿòü ñàæåíåé áüþ èç íàãàíà â ÿáëî÷êî.</w:t>
      </w:r>
    </w:p>
    <w:p>
      <w:pPr>
        <w:pStyle w:val="Normal"/>
        <w:ind w:firstLine="720"/>
        <w:jc w:val="both"/>
        <w:rPr>
          <w:sz w:val="24"/>
          <w:szCs w:val="24"/>
        </w:rPr>
      </w:pPr>
      <w:r>
        <w:rPr>
          <w:sz w:val="24"/>
          <w:szCs w:val="24"/>
        </w:rPr>
        <w:t>Ëþäè èç äâåðåé óøëè... Äîãàäàëèñü óéòè òèõî, ñïîêîéíî, òîæå óñìåõàÿñü.</w:t>
      </w:r>
    </w:p>
    <w:p>
      <w:pPr>
        <w:pStyle w:val="Normal"/>
        <w:ind w:firstLine="720"/>
        <w:jc w:val="both"/>
        <w:rPr>
          <w:sz w:val="24"/>
          <w:szCs w:val="24"/>
        </w:rPr>
      </w:pPr>
      <w:r>
        <w:rPr>
          <w:sz w:val="24"/>
          <w:szCs w:val="24"/>
        </w:rPr>
        <w:t>Íåìíîãî ïîãîäÿ óøåë è Ìåùåðÿêîâ, ÷óòü âçäðàãèâàÿ ïðàâûì âåêîì.</w:t>
      </w:r>
    </w:p>
    <w:p>
      <w:pPr>
        <w:pStyle w:val="Normal"/>
        <w:ind w:firstLine="720"/>
        <w:jc w:val="both"/>
        <w:rPr>
          <w:sz w:val="24"/>
          <w:szCs w:val="24"/>
        </w:rPr>
      </w:pPr>
      <w:r>
        <w:rPr>
          <w:sz w:val="24"/>
          <w:szCs w:val="24"/>
        </w:rPr>
        <w:t>Áðóñåíêîâ ñåë çà ñòîë, ïîäóìàë: «È âîò òàê îí óõîäèò èç ãëàâíîãî øòàáà — âñå âðåìÿ îäèíàêîâî: ïîñëå, êàê ïîäïèñàëè ïðîòîêîë îáúåäèíåíèÿ è äàë îí çàäàíèå Ãëóõîâó, óøåë... Äàâå÷à èç âîåííîãî îòäåëà — òàê æå. È íûí÷å òîæå òàê æå...»</w:t>
      </w:r>
    </w:p>
    <w:p>
      <w:pPr>
        <w:pStyle w:val="Normal"/>
        <w:ind w:firstLine="720"/>
        <w:jc w:val="both"/>
        <w:rPr>
          <w:sz w:val="24"/>
          <w:szCs w:val="24"/>
        </w:rPr>
      </w:pPr>
      <w:r>
        <w:rPr>
          <w:sz w:val="24"/>
          <w:szCs w:val="24"/>
        </w:rPr>
        <w:t>Çàäóìàëñÿ. Ñíîâà ïîäîøåë ê ðàçáèòîìó îêíó. Ïîä íîãàìè ïîõðóñòûâàëè îñêîëêè ñòåêëà. Âåðíóëñÿ ê ñòîëó.</w:t>
      </w:r>
    </w:p>
    <w:p>
      <w:pPr>
        <w:pStyle w:val="Normal"/>
        <w:ind w:firstLine="720"/>
        <w:jc w:val="both"/>
        <w:rPr>
          <w:sz w:val="24"/>
          <w:szCs w:val="24"/>
        </w:rPr>
      </w:pPr>
      <w:r>
        <w:rPr>
          <w:sz w:val="24"/>
          <w:szCs w:val="24"/>
        </w:rPr>
        <w:t>Ïîòîì áûñòðî-áûñòðî ñòàë ïèñàòü çàïèñêó è êðèêíóë äåæóðíîìó ïî øòàáó, ÷òîáû òîò íåìåäëåííî äîñòàâèë åå ãëàâíîêîìàíäóþùåìó, âðó÷èë åìó ëè÷íî.</w:t>
      </w:r>
    </w:p>
    <w:p>
      <w:pPr>
        <w:pStyle w:val="Normal"/>
        <w:ind w:firstLine="720"/>
        <w:jc w:val="both"/>
        <w:rPr>
          <w:sz w:val="24"/>
          <w:szCs w:val="24"/>
        </w:rPr>
      </w:pPr>
      <w:r>
        <w:rPr>
          <w:sz w:val="24"/>
          <w:szCs w:val="24"/>
        </w:rPr>
        <w:t>Äåæóðíûé óøåë, ÷óòü ñïóñòÿ óåõàë è Áðóñåíêîâ.</w:t>
      </w:r>
    </w:p>
    <w:p>
      <w:pPr>
        <w:pStyle w:val="Normal"/>
        <w:ind w:firstLine="720"/>
        <w:jc w:val="both"/>
        <w:rPr>
          <w:sz w:val="24"/>
          <w:szCs w:val="24"/>
        </w:rPr>
      </w:pPr>
      <w:r>
        <w:rPr>
          <w:sz w:val="24"/>
          <w:szCs w:val="24"/>
        </w:rPr>
        <w:t>Çàïèñêà áûëà íàïèñàíà èì òàêîãî ñîäåðæàíèÿ:</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Òîâàðèù ãëàâíîêîìàíäóþùèé! Çàáûë çà ðàçãîâîðîì ñêàçàòü. Íûí÷å âå÷åðîì òû äîëæåí îáÿçàòåëüíî ïðèáûòü íà ñîáðàíèå â Ñóçóíöåâñêóþ çàèìêó. Ýòî òåáå ïðèêàç äàë òîâàðèù Äîâãàëü, ÿ òîëüêî åãî ïåðåäàþ. Ìû íûí÷å ãëàâíûì øòàáîì íàçíà÷èëè òîâàðèùà Äîâãàëÿ òåáå êîìèññàðîì, ïîýòîìó òû äîëæåí ïîâèíîâàòüñÿ åìó áåçîãîâîðî÷íî ïî âñåì ïîëèòè÷åñêèì è äðóãèì âàæíåéøèì âîïðîñàì.</w:t>
      </w:r>
    </w:p>
    <w:p>
      <w:pPr>
        <w:pStyle w:val="Normal"/>
        <w:ind w:firstLine="720"/>
        <w:jc w:val="right"/>
        <w:rPr>
          <w:i/>
          <w:i/>
          <w:iCs/>
          <w:sz w:val="24"/>
          <w:szCs w:val="24"/>
        </w:rPr>
      </w:pPr>
      <w:r>
        <w:rPr>
          <w:i/>
          <w:iCs/>
          <w:sz w:val="24"/>
          <w:szCs w:val="24"/>
        </w:rPr>
        <w:t>Ãëàâíûé øòàá — È.Áðóñåí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Ñß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òàíöèè Ìèëîñëàâêà âûøåë ïåðâûé íîìåð ãàçåòû Îñâîáîæäåííîé òåððèòîðèè.</w:t>
      </w:r>
    </w:p>
    <w:p>
      <w:pPr>
        <w:pStyle w:val="Normal"/>
        <w:ind w:firstLine="720"/>
        <w:jc w:val="both"/>
        <w:rPr>
          <w:sz w:val="24"/>
          <w:szCs w:val="24"/>
        </w:rPr>
      </w:pPr>
      <w:r>
        <w:rPr>
          <w:sz w:val="24"/>
          <w:szCs w:val="24"/>
        </w:rPr>
        <w:t>Ñòàíöèÿ Ìèëîñëàâêà, êîíå÷íàÿ íà íåäîñòðîåííîé æåëåçíîäîðîæíîé âåòêå, äâà ãîäà íàçàä, ïðè Âðåìåííîì ïðàâèòåëüñòâå, áûëà ïåðåèìåíîâàíà â ãîðîä, è òîãäà æå ïî ýòîìó ñëó÷àþ òàì áûëî ðåøåíî èçäàâàòü ñðàçó íåñêîëüêî ãàçåò.</w:t>
      </w:r>
    </w:p>
    <w:p>
      <w:pPr>
        <w:pStyle w:val="Normal"/>
        <w:ind w:firstLine="720"/>
        <w:jc w:val="both"/>
        <w:rPr>
          <w:sz w:val="24"/>
          <w:szCs w:val="24"/>
        </w:rPr>
      </w:pPr>
      <w:r>
        <w:rPr>
          <w:sz w:val="24"/>
          <w:szCs w:val="24"/>
        </w:rPr>
        <w:t>È â ñàìîì äåëå — ãàçåòû ñòàëè âûõîäèòü, îäíàêî î÷åíü áûñòðî ïðåêðàòèëè ñóùåñòâîâàíèå.</w:t>
      </w:r>
    </w:p>
    <w:p>
      <w:pPr>
        <w:pStyle w:val="Normal"/>
        <w:ind w:firstLine="720"/>
        <w:jc w:val="both"/>
        <w:rPr>
          <w:sz w:val="24"/>
          <w:szCs w:val="24"/>
        </w:rPr>
      </w:pPr>
      <w:r>
        <w:rPr>
          <w:sz w:val="24"/>
          <w:szCs w:val="24"/>
        </w:rPr>
        <w:t>Íûí÷å æå ëåòîì ãëàâíûé øòàá çàäóìàë âûïóñêàòü ñâîþ ãàçåòó, íàñòàèâàë, ÷òîáû îíà âûõîäèëà â ñåëå Ñîëåíàÿ Ïàäü, à ìèëîñëàâñêèå íàáîðùèêè òåì âðåìåíåì âçÿëè è âûïóñòèëè äàâíî óæå ïîäãîòîâëåííûé íîìåð ó ñåáÿ äîìà.</w:t>
      </w:r>
    </w:p>
    <w:p>
      <w:pPr>
        <w:pStyle w:val="Normal"/>
        <w:ind w:firstLine="720"/>
        <w:jc w:val="both"/>
        <w:rPr>
          <w:sz w:val="24"/>
          <w:szCs w:val="24"/>
        </w:rPr>
      </w:pPr>
      <w:r>
        <w:rPr>
          <w:sz w:val="24"/>
          <w:szCs w:val="24"/>
        </w:rPr>
        <w:t>Íîìåð ýòîò âûøåë íà ïîëóëèñòå îáåðòî÷íîé æåëòîé áóìàãè, êîíôèñêîâàííîé ó êóïöà Áûêîâà â ìàñòåðñêîé ïî èçãîòîâëåíèþ êóëüêîâ äëÿ áàêàëåéíûõ ëàâîê, òèðàæîì â ïÿòüñîò ýêçåìïëÿðîâ. Íà ãðóáîé è íåðîâíîé ïîâåðõíîñòè è áóêâû îòïå÷àòûâàëèñü íåðîâíî, êîå-ãäå èõ íå âèäíî áûëî ñîâñåì.</w:t>
      </w:r>
    </w:p>
    <w:p>
      <w:pPr>
        <w:pStyle w:val="Normal"/>
        <w:ind w:firstLine="720"/>
        <w:jc w:val="both"/>
        <w:rPr>
          <w:sz w:val="24"/>
          <w:szCs w:val="24"/>
        </w:rPr>
      </w:pPr>
      <w:r>
        <w:rPr>
          <w:sz w:val="24"/>
          <w:szCs w:val="24"/>
        </w:rPr>
        <w:t>Ãàçåòà íàçûâàëàñü «Ñåðï è ìîëîò», èçäàòåëåì çíà÷èëñÿ àãèòàöèîííî-èíôîðìàöèîííûé îòäåë ãëàâíîãî øòàáà êðàñíîïàðòèçàíñêîé ðåñïóáëèêè, êðîìå òîãî, èçâåùàëîñü, ÷òî, ïîìèìî îòäåëà, «ñîòðóäíèêàìè ðåäàêöèè ÿâëÿþòñÿ ó÷èòåëü òîâàðèù Õëîìíèêîâ Ñ.È., íàáîðùèêè òîâàðèùè Êàëÿåâ È.È. è Áîðîäóõèí Ê.Í., à òàêæå øèðîêî èçâåñòíûé àãèòàòîð è ïðîïàãàíäèñò Ñîâåòñêîé âëàñòè êðåñòüÿíèí Ïåðîâ Ñ.Ë.».</w:t>
      </w:r>
    </w:p>
    <w:p>
      <w:pPr>
        <w:pStyle w:val="Normal"/>
        <w:ind w:firstLine="720"/>
        <w:jc w:val="both"/>
        <w:rPr>
          <w:sz w:val="24"/>
          <w:szCs w:val="24"/>
        </w:rPr>
      </w:pPr>
      <w:r>
        <w:rPr>
          <w:sz w:val="24"/>
          <w:szCs w:val="24"/>
        </w:rPr>
        <w:t>×åðåç âñþ ïåðâóþ ïîëîñó êðóïíûì øðèôòîì íàïå÷àòàíû áûëè ëîçóíãè:</w:t>
      </w:r>
    </w:p>
    <w:p>
      <w:pPr>
        <w:pStyle w:val="Normal"/>
        <w:ind w:firstLine="720"/>
        <w:jc w:val="both"/>
        <w:rPr>
          <w:sz w:val="24"/>
          <w:szCs w:val="24"/>
        </w:rPr>
      </w:pPr>
      <w:r>
        <w:rPr>
          <w:sz w:val="24"/>
          <w:szCs w:val="24"/>
        </w:rPr>
      </w:r>
    </w:p>
    <w:p>
      <w:pPr>
        <w:pStyle w:val="Normal"/>
        <w:ind w:left="720" w:firstLine="720"/>
        <w:jc w:val="both"/>
        <w:rPr>
          <w:i/>
          <w:i/>
          <w:iCs/>
          <w:sz w:val="24"/>
          <w:szCs w:val="24"/>
        </w:rPr>
      </w:pPr>
      <w:r>
        <w:rPr>
          <w:i/>
          <w:iCs/>
          <w:sz w:val="24"/>
          <w:szCs w:val="24"/>
        </w:rPr>
        <w:t>«Äà çäðàâñòâóåò öåíòðàëüíàÿ Ñîâåòñêàÿ âëàñòü!»</w:t>
      </w:r>
    </w:p>
    <w:p>
      <w:pPr>
        <w:pStyle w:val="Normal"/>
        <w:ind w:left="720" w:firstLine="720"/>
        <w:jc w:val="both"/>
        <w:rPr>
          <w:i/>
          <w:i/>
          <w:iCs/>
          <w:sz w:val="24"/>
          <w:szCs w:val="24"/>
        </w:rPr>
      </w:pPr>
      <w:r>
        <w:rPr>
          <w:i/>
          <w:iCs/>
          <w:sz w:val="24"/>
          <w:szCs w:val="24"/>
        </w:rPr>
        <w:t>«Äà çäðàâñòâóåò Ñîâåò Íàðîäíûõ Êîìèññàðîâ!»</w:t>
      </w:r>
    </w:p>
    <w:p>
      <w:pPr>
        <w:pStyle w:val="Normal"/>
        <w:ind w:left="720" w:firstLine="720"/>
        <w:jc w:val="both"/>
        <w:rPr>
          <w:i/>
          <w:i/>
          <w:iCs/>
          <w:sz w:val="24"/>
          <w:szCs w:val="24"/>
        </w:rPr>
      </w:pPr>
      <w:r>
        <w:rPr>
          <w:i/>
          <w:iCs/>
          <w:sz w:val="24"/>
          <w:szCs w:val="24"/>
        </w:rPr>
        <w:t>«Âñÿ âëàñòü êðåñòüÿíàì è ðàáî÷èì â ëèöå èõ Ñîâåò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 ïîâîäó ñâîåãî âîçíèêíîâåíèÿ ãàçåòà ïèñàëà:</w:t>
      </w:r>
    </w:p>
    <w:p>
      <w:pPr>
        <w:pStyle w:val="Normal"/>
        <w:ind w:firstLine="720"/>
        <w:jc w:val="both"/>
        <w:rPr>
          <w:sz w:val="24"/>
          <w:szCs w:val="24"/>
        </w:rPr>
      </w:pPr>
      <w:r>
        <w:rPr>
          <w:sz w:val="24"/>
          <w:szCs w:val="24"/>
        </w:rPr>
        <w:t>«Íàøó ïå÷àòü âðàãè íàçûâàþò «ïàðòèçàíñêîé àðòèëëåðèåé». Íàøè âðàãè, áåçóñëîâíî, ïðàâû — ïå÷àòíîå ñëîâî âåëèêîé ïðàâäû áüåò äàëüøå ñàìûõ äàëüíîáîéíûõ îðóäèé. Íåäàðîì çà «Èíôîðìàöèîííûìè ëèñòêàìè», «Èçâåñòèÿìè» è «Áþëëåòåíÿìè», êîòîðûå íà ñàìîïèøóùèõ ìàøèíàõ è äðóãèìè ñïîñîáàìè âûïóñêàþò ìåñòíûå ðåâîëþöèîííûå øòàáû è àðìåéñêèå ñîåäèíåíèÿ, îõîòèòñÿ, íå æàëåÿ ñèë è ñâîåãî áëàãîðîäíîãî ïðîèñõîæäåíèÿ, áåëîå îôèöåðñòâî, ÷òîáû óíè÷òîæèòü ýòè ëèñòî÷êè ñîææåíèåì áåç ñóäà è ñëåäñòâèÿ, ðÿäîâûå æå áåëîé àðìèè ñêðûâàþò èõ ó ñåáÿ íà ãðóäè ïîä ñòðàõîì ñìåðòè. Èçäàíèå íàøåé ãàçåòû íèñêîëüêî íå óìàëÿåò ìåñòíûõ «Èçâåñòèé». Íàîáîðîò! Ãàçåòà áóäåò òîëüêî ñîäåéñòâîâàòü äàëüíåéøåìó èõ ïðîöâåòàíèþ!»</w:t>
      </w:r>
    </w:p>
    <w:p>
      <w:pPr>
        <w:pStyle w:val="Normal"/>
        <w:ind w:firstLine="720"/>
        <w:jc w:val="both"/>
        <w:rPr>
          <w:sz w:val="24"/>
          <w:szCs w:val="24"/>
        </w:rPr>
      </w:pPr>
      <w:r>
        <w:rPr>
          <w:sz w:val="24"/>
          <w:szCs w:val="24"/>
        </w:rPr>
        <w:t>Ïîä îáùèì çàãîëîâêîì «Îôèöèàëüíûå ñîîáùåíèÿ» íàðîáðàç îáúÿâëÿë î íà÷àëå çàíÿòèé ñ ïåðâîãî îêòÿáðÿ. Ïðèçûâàë íàñåëåíèå ïðèíÿòü àêòèâíîå ó÷àñòèå â ðåìîíòå øêîë.</w:t>
      </w:r>
    </w:p>
    <w:p>
      <w:pPr>
        <w:pStyle w:val="Normal"/>
        <w:ind w:firstLine="720"/>
        <w:jc w:val="both"/>
        <w:rPr>
          <w:sz w:val="24"/>
          <w:szCs w:val="24"/>
        </w:rPr>
      </w:pPr>
      <w:r>
        <w:rPr>
          <w:sz w:val="24"/>
          <w:szCs w:val="24"/>
        </w:rPr>
        <w:t>Îòäåë þðèäè÷åñêèé îïîâåùàë î ðåçóëüòàòàõ âûáîðîâ â ñåëüñêèå è ðàéîííûå øòàáû, î âûáîðàõ äåëåãàòîâ íà âòîðîé ñúåçä Îñâîáîæäåííîé òåððèòîðèè.</w:t>
      </w:r>
    </w:p>
    <w:p>
      <w:pPr>
        <w:pStyle w:val="Normal"/>
        <w:ind w:firstLine="720"/>
        <w:jc w:val="both"/>
        <w:rPr>
          <w:sz w:val="24"/>
          <w:szCs w:val="24"/>
        </w:rPr>
      </w:pPr>
      <w:r>
        <w:rPr>
          <w:sz w:val="24"/>
          <w:szCs w:val="24"/>
        </w:rPr>
        <w:t>×åòâåðòàÿ ïîëîñà, êàê è ïîëàãàåòñÿ, áûëà îòâåäåíà ïîä îáúÿâëåíèÿ è ñîáûòèÿ ìåñòíîé æèçíè.</w:t>
      </w:r>
    </w:p>
    <w:p>
      <w:pPr>
        <w:pStyle w:val="Normal"/>
        <w:ind w:firstLine="720"/>
        <w:jc w:val="both"/>
        <w:rPr>
          <w:sz w:val="24"/>
          <w:szCs w:val="24"/>
        </w:rPr>
      </w:pPr>
      <w:r>
        <w:rPr>
          <w:sz w:val="24"/>
          <w:szCs w:val="24"/>
        </w:rPr>
        <w:t>Õðîíèêåðû Ìèëîñëàâêè ñîáðàëè îáøèðíûé ìàòåðèàë, ðàçâåðñòàëè åãî íà òðè ðàçäåëà: «Õðîíèêó îáùåñòâåííîé æèçíè», «Ñóäåáíóþ õðîíèêó», ïðîñòî «Õðîíèêó».</w:t>
      </w:r>
    </w:p>
    <w:p>
      <w:pPr>
        <w:pStyle w:val="Normal"/>
        <w:ind w:firstLine="720"/>
        <w:jc w:val="both"/>
        <w:rPr>
          <w:sz w:val="24"/>
          <w:szCs w:val="24"/>
        </w:rPr>
      </w:pPr>
      <w:r>
        <w:rPr>
          <w:sz w:val="24"/>
          <w:szCs w:val="24"/>
        </w:rPr>
        <w:t>«Õðîíèêà îáùåñòâåííîé æèçíè» îòêðûâàëàñü ðåöåíçèåé íà êîíöåðò, êîòîðûé ïðîøåë â Íàðîäíîì äîìå.</w:t>
      </w:r>
    </w:p>
    <w:p>
      <w:pPr>
        <w:pStyle w:val="Normal"/>
        <w:ind w:firstLine="720"/>
        <w:jc w:val="both"/>
        <w:rPr>
          <w:sz w:val="24"/>
          <w:szCs w:val="24"/>
        </w:rPr>
      </w:pPr>
      <w:r>
        <w:rPr>
          <w:sz w:val="24"/>
          <w:szCs w:val="24"/>
        </w:rPr>
        <w:t>«Ïîñëå «ßìùèê, íå ãîíè ëîøàäåé» ïóáëèêà ïîòðåáîâàëà «Øàðàáàí», ÷òî ÿâëÿåòñÿ â âûñøåé ñòåïåíè âîçìóòèòåëüíûì! — ïèñàë ðåöåíçåíò. — Ïðèõîäèòñÿ óäèâëÿòüñÿ, ÷òî â íàøå âðåìÿ åñòü åùå ëþáèòåëè äåëàòü èç õðàìà èñêóññòâà áàëàãàí ñ øàðàáàíîì!» Äàëåå ðåöåíçåíò îòìåòèë, ÷òî «ïóáëèêà âåëà ñåáÿ â îáùåì áëàãîïðèñòîéíî, ïüÿíûõ íå áûëî, à åñëè è áûëè, òî íå â ñèëüíîé ñòåïåíè, ÷åì è ìîæíî îáúÿñíèòü îòñóòñòâèå ïëåâêîâ ñ áàëêîíà».</w:t>
      </w:r>
    </w:p>
    <w:p>
      <w:pPr>
        <w:pStyle w:val="Normal"/>
        <w:ind w:firstLine="720"/>
        <w:jc w:val="both"/>
        <w:rPr>
          <w:sz w:val="24"/>
          <w:szCs w:val="24"/>
        </w:rPr>
      </w:pPr>
      <w:r>
        <w:rPr>
          <w:sz w:val="24"/>
          <w:szCs w:val="24"/>
        </w:rPr>
        <w:t>Êðóæîê ëþáèòåëåé ìóçûêè ïðèãëàøàë íîâûõ ÷ëåíîâ «ñî ñâîèì èíñòðóìåíòîì èëè õîòÿ áû ñî ñâîèìè ñòðóíàìè».</w:t>
      </w:r>
    </w:p>
    <w:p>
      <w:pPr>
        <w:pStyle w:val="Normal"/>
        <w:ind w:firstLine="720"/>
        <w:jc w:val="both"/>
        <w:rPr>
          <w:sz w:val="24"/>
          <w:szCs w:val="24"/>
        </w:rPr>
      </w:pPr>
      <w:r>
        <w:rPr>
          <w:sz w:val="24"/>
          <w:szCs w:val="24"/>
        </w:rPr>
        <w:t>Øòàá àðìèè áëàãîäàðèë Òðîèöêîå ñåëüñêîå îáùåñòâî, êîòîðîå ïîæåðòâîâàëî â ïîëüçó ãåðîåâ-ïàðòèçàí ïÿòüñîò ïÿòüäåñÿò âîçîâ çåëåíîãî îâñà, äåñÿòü âîçîâ ïå÷åíîãî õëåáà, îäèí ïóä ñâèíîãî ñàëà, ïÿòüñîò øòóê ÿèö è äâà ãîðøêà ñìåòàíû, à Òðîèöêîå îáùåñòâî, â ñâîþ î÷åðåäü, âûíîñèëî áëàãîäàðíîñòü àðìèè è ëè÷íî íà÷àëüíèêó îòðÿäà Ñìîëüíèêîâó «çà äðóæåñòâåííîå îòíîøåíèå è äåéñòâèÿ ïî îñâîáîæäåíèþ òðóäîâîãî êðåñòüÿíñòâà, ïðè÷åì ñ÷èòàåì íåîáõîäèìûì ïðèñîâîêóïèòü, — ãîâîðèëîñü â áëàãîäàðíîñòè, — ÷òî êàê ñàìèì òîâàðèùåì Ñìîëüíèêîâûì, òàê è òîâàðèùàìè ñîëäàòàìè íèêàêèõ ãðàáåæåé, íàñèëèé, èíêâèçèöèé èëè èñòÿçàíèé â ñåëå Òðîèöêîì ñîâåðøåíî íå áûëî».</w:t>
      </w:r>
    </w:p>
    <w:p>
      <w:pPr>
        <w:pStyle w:val="Normal"/>
        <w:ind w:firstLine="720"/>
        <w:jc w:val="both"/>
        <w:rPr>
          <w:sz w:val="24"/>
          <w:szCs w:val="24"/>
        </w:rPr>
      </w:pPr>
      <w:r>
        <w:rPr>
          <w:sz w:val="24"/>
          <w:szCs w:val="24"/>
        </w:rPr>
        <w:t>Ïîðòíîé Í.Ç.Çàèêèí ñîîáùàë, ÷òî îí êîí÷àë êóðñû â ãîðîäå Ðèãå, áûë äèðåêòîðîì øêîëû êðîéêè è øèòüÿ â Òàøêåíòå, ðàáîòàë â êðóïíûõ ãîðîäàõ ×åðíîìîðñêîãî ïîáåðåæüÿ, èìååò äèïëîì è îòçûâû ïî÷òåííîé êëèåíòóðû.</w:t>
      </w:r>
    </w:p>
    <w:p>
      <w:pPr>
        <w:pStyle w:val="Normal"/>
        <w:ind w:firstLine="720"/>
        <w:jc w:val="both"/>
        <w:rPr>
          <w:sz w:val="24"/>
          <w:szCs w:val="24"/>
        </w:rPr>
      </w:pPr>
      <w:r>
        <w:rPr>
          <w:sz w:val="24"/>
          <w:szCs w:val="24"/>
        </w:rPr>
        <w:t>Ãëàâíàÿ ñëåäñòâåííàÿ êîìèññèÿ ïóáëèêîâàëà ñïèñêè àðåñòîâàííûõ ïî îáâèíåíèþ: â ñîòðóäíè÷åñòâå ñ áåëûìè è â øïèîíàæå â ïîëüçó áåëûõ; â ïîáåãå ñ ôðîíòà è â ðàñïðîñòðàíåíèè ïàíè÷åñêèõ ñëóõîâ; â äåáîøèðñòâå, ïüÿíñòâå è êðàæå ñåíà.</w:t>
      </w:r>
    </w:p>
    <w:p>
      <w:pPr>
        <w:pStyle w:val="Normal"/>
        <w:ind w:firstLine="720"/>
        <w:jc w:val="both"/>
        <w:rPr>
          <w:sz w:val="24"/>
          <w:szCs w:val="24"/>
        </w:rPr>
      </w:pPr>
      <w:r>
        <w:rPr>
          <w:sz w:val="24"/>
          <w:szCs w:val="24"/>
        </w:rPr>
        <w:t>Áûë îò÷åò èç çàëà ñóäà: â ñîâîêóïíûõ äåéñòâèÿõ ñ ïðàâèòåëüñòâîì Êîë÷àêà îáâèíÿëñÿ êàçàê-äîáðîâîëåö Îëåéíèêîâ. Îí æå ó÷àñòâîâàë â áîÿõ ñ ïàðòèçàíñêîé Êðàñíîé Àðìèåé.</w:t>
      </w:r>
    </w:p>
    <w:p>
      <w:pPr>
        <w:pStyle w:val="Normal"/>
        <w:ind w:firstLine="720"/>
        <w:jc w:val="both"/>
        <w:rPr>
          <w:sz w:val="24"/>
          <w:szCs w:val="24"/>
        </w:rPr>
      </w:pPr>
      <w:r>
        <w:rPr>
          <w:sz w:val="24"/>
          <w:szCs w:val="24"/>
        </w:rPr>
        <w:t>Îáâèíÿåìûé áûë ïðèãîâîðåí ê øåñòè ìåñÿöàì òþðåìíîãî çàêëþ÷åíèÿ. Ïîëíîñòüþ ïðèçíàâ ñâîþ âèíó, îí ÷åðåç ãàçåòó ãîðÿ÷î áëàãîäàðèë âñåõ, êòî äîñòàâèë åãî â ñóä, òàê êàê «ïî ñóäó ïðîèñõîäèò òþðüìà, à áåç ñóäà è ñëåäñòâèÿ — ðàññòðåë».</w:t>
      </w:r>
    </w:p>
    <w:p>
      <w:pPr>
        <w:pStyle w:val="Normal"/>
        <w:ind w:firstLine="720"/>
        <w:jc w:val="both"/>
        <w:rPr>
          <w:sz w:val="24"/>
          <w:szCs w:val="24"/>
        </w:rPr>
      </w:pPr>
      <w:r>
        <w:rPr>
          <w:sz w:val="24"/>
          <w:szCs w:val="24"/>
        </w:rPr>
        <w:t>Ñëóæàùèå ãîðîäà äåëàëè ÷åðåç ãàçåòó çàïðîñ: ïî÷åìó ïðîäîòäåë îòïóñêàåò ïðîäóêòû ïî öåíàì áîëåå âûñîêèì, ÷åì áàçàðíûå?</w:t>
      </w:r>
    </w:p>
    <w:p>
      <w:pPr>
        <w:pStyle w:val="Normal"/>
        <w:ind w:firstLine="720"/>
        <w:jc w:val="both"/>
        <w:rPr>
          <w:sz w:val="24"/>
          <w:szCs w:val="24"/>
        </w:rPr>
      </w:pPr>
      <w:r>
        <w:rPr>
          <w:sz w:val="24"/>
          <w:szCs w:val="24"/>
        </w:rPr>
        <w:t>Ïðîôñîþç êîæåâíèêîâ, îòêðûâàÿ ìàñòåðñêóþ, îáúÿâëÿë î ïðèåìå îò íàñåëåíèÿ ñûðîé ïóøíèíû: âîë÷èí, áàðñó÷èí è ìåäâåæèí.</w:t>
      </w:r>
    </w:p>
    <w:p>
      <w:pPr>
        <w:pStyle w:val="Normal"/>
        <w:ind w:firstLine="720"/>
        <w:jc w:val="both"/>
        <w:rPr>
          <w:sz w:val="24"/>
          <w:szCs w:val="24"/>
        </w:rPr>
      </w:pPr>
      <w:r>
        <w:rPr>
          <w:sz w:val="24"/>
          <w:szCs w:val="24"/>
        </w:rPr>
        <w:t>Íî ñàìîé ãëàâíîé, ñàìîé îáøèðíîé è çíà÷èòåëüíîé â ïåðâîì íîìåðå ãàçåòû áûëà ðåäàêöèîííàÿ ñòàòüÿ ïîä íàçâàíèåì «Óðîêè ïðîøëîãî».</w:t>
      </w:r>
    </w:p>
    <w:p>
      <w:pPr>
        <w:pStyle w:val="Normal"/>
        <w:ind w:firstLine="720"/>
        <w:jc w:val="both"/>
        <w:rPr>
          <w:sz w:val="24"/>
          <w:szCs w:val="24"/>
        </w:rPr>
      </w:pPr>
      <w:r>
        <w:rPr>
          <w:sz w:val="24"/>
          <w:szCs w:val="24"/>
        </w:rPr>
        <w:t>Ãàçåòà ãîâîðèëà ïî ïîâîäó ýòîé ñòàòüè:</w:t>
      </w:r>
    </w:p>
    <w:p>
      <w:pPr>
        <w:pStyle w:val="Normal"/>
        <w:ind w:firstLine="720"/>
        <w:jc w:val="both"/>
        <w:rPr>
          <w:sz w:val="24"/>
          <w:szCs w:val="24"/>
        </w:rPr>
      </w:pPr>
      <w:r>
        <w:rPr>
          <w:sz w:val="24"/>
          <w:szCs w:val="24"/>
        </w:rPr>
        <w:t>«Íàø èçäàòåëüñêèé êîëëåêòèâ ïðèëîæèò âñå ñèëû, ÷òîáû êàê ìîæíî ïîëíåå óäîâëåòâîðèòü âîçðàñòàþùèå ñ êàæäûì äíåì çàïðîñû ìàññû ÷èòàòåëåé. Íî ìû íå òîëüêî áóäåì óäîâëåòâîðÿòü çàïðîñû — ìû ñàìè íàìåðåíû èõ âîñïèòûâàòü. Íà÷èíàåì ýòî âîñïèòàíèå, ýòî ïîäëèííîå ïðîñâåùåíèå òðóäÿùåãîñÿ ÷åëîâåêà íàøåãî âðåìåíè ïóáëèêàöèåé ñòàòüè «Óðîêè ïðîøëîãî».</w:t>
      </w:r>
    </w:p>
    <w:p>
      <w:pPr>
        <w:pStyle w:val="Normal"/>
        <w:ind w:firstLine="720"/>
        <w:jc w:val="both"/>
        <w:rPr>
          <w:sz w:val="24"/>
          <w:szCs w:val="24"/>
        </w:rPr>
      </w:pPr>
      <w:r>
        <w:rPr>
          <w:sz w:val="24"/>
          <w:szCs w:val="24"/>
        </w:rPr>
        <w:t>Ýïèãðàôîì ê ñòàòüå áûëè èçâåñòíûå ñòðîêè Íàäñîíà: «Êàê ìàëî ïðîæèòî, êàê ìíîãî ïåðåæèòî!» Çàòåì ñëåäîâàë òåêñò.</w:t>
      </w:r>
    </w:p>
    <w:p>
      <w:pPr>
        <w:pStyle w:val="Normal"/>
        <w:ind w:firstLine="720"/>
        <w:jc w:val="both"/>
        <w:rPr>
          <w:sz w:val="24"/>
          <w:szCs w:val="24"/>
        </w:rPr>
      </w:pPr>
      <w:r>
        <w:rPr>
          <w:sz w:val="24"/>
          <w:szCs w:val="24"/>
        </w:rPr>
        <w:t>«Ðîâíî äâà ãîäà è øåñòü ñ ïîëîâèíîé ìåñÿöåâ ïðîøëî ñî âðåìåíè ñâåðæåíèÿ ìîíàðõèè, — ïèñàëè àâòîðû «Óðîêîâ». — Ñíà÷àëà êèïó÷àÿ äåÿòåëüíîñòü ãðàæäàí, òàê ðåøèòåëüíî îòâåðãíóâøèõ ìîíàðõèþ, ïðåâðàòèëàñü â àïàòèþ. ×òî æå ñòðàâèëî íàðîäíóþ ñàìîäåÿòåëüíîñòü, ðâåíèå ê òâîð÷åñòâó è çàñòàâèëî ïîãðóçèòüñÿ â áåññîçíàòåëüíûé ñîí àáñåíòåèçìà?</w:t>
      </w:r>
    </w:p>
    <w:p>
      <w:pPr>
        <w:pStyle w:val="Normal"/>
        <w:ind w:firstLine="720"/>
        <w:jc w:val="both"/>
        <w:rPr>
          <w:sz w:val="24"/>
          <w:szCs w:val="24"/>
        </w:rPr>
      </w:pPr>
      <w:r>
        <w:rPr>
          <w:sz w:val="24"/>
          <w:szCs w:val="24"/>
        </w:rPr>
        <w:t>×òîáû ïîíÿòü ýòî, íóæíî ïîíÿòü äðóãîå: êåì áûë ìóæèê-êðåñòüÿíèí â íåäàâíåì ïðîøëîì?</w:t>
      </w:r>
    </w:p>
    <w:p>
      <w:pPr>
        <w:pStyle w:val="Normal"/>
        <w:ind w:firstLine="720"/>
        <w:jc w:val="both"/>
        <w:rPr>
          <w:sz w:val="24"/>
          <w:szCs w:val="24"/>
        </w:rPr>
      </w:pPr>
      <w:r>
        <w:rPr>
          <w:sz w:val="24"/>
          <w:szCs w:val="24"/>
        </w:rPr>
        <w:t>Îí áûë òèòàíîì êàòîðæíîãî òðóäà. Îí ïëàòèë â ëàâêå çà àðøèí ñèòöà âîñåìíàäöàòü — äâàäöàòü êîïååê, à íà ôàáðèêå ýòîò àðøèí ñòîèë òðè êîïåéêè ïëþñ ïîëêîïåéêè äîñòàâêà. Ïðè ýòîì îí íå çíàë, ÷òî íà ðîñêîøíûå âåùè, êîòîðûå ïîêóïàëà áóðæóàçèÿ, íèêîãäà íå áûëî ïîäîáíûõ íàëîãîâ. À áàëåðèíû? Îí è ïðåäñòàâëåíèÿ íå èìåë î òîì, êàêèõ áåçóìíûõ çàòðàò òðåáîâàëè îò ñâîèõ ìåöåíàòîâ ýòè ëüâèöû — îïÿòü-òàêè çà ñ÷åò òðóäîâîãî íàðîäà! Îí ïëàòèë ïÿòüäåñÿò òðè êîïåéêè çà âîäêó ïðè íàñòîÿùåé öåíå òðèíàäöàòü êîïååê. Ïðåññà è ïåðèîäè÷åñêàÿ ëèòåðàòóðà ñäåëàëè âñå, ÷òîáû îñòàâèòü åãî â ïëåíó óìèðàþùèõ êîíñåðâàòèâíûõ âçãëÿäîâ, ÷òîáû îí êóðèë ôèìèàì ïåðåä îòäåëüíûìè ëè÷íîñòÿìè, ñîçäàâàÿ ñåáå êóìèðîâ, èãíîðèðóÿ êîëëåêòèâíîå òâîð÷åñòâî. Îí áûë îñëåïëåí îáåùàíèÿìè è çàâåðåíèÿìè è ñ÷èòàë, ÷òî ïðîáëåìû åãî ñóùåñòâîâàíèÿ ðåøåíû èëè áóäóò ðåøåíû â áëèæàéøèå äíè. Îí íå ïîíèìàë âñåõ òàéí êàïèòàëèçìà, ïÿòèäåñÿòèëåòíåé òàéíû çàâîäîâ Êðóïïà, íå âèäåë â êàïèòàëèçìå ïðèòàèâøåãîñÿ çâåðÿ, çàèñêèâàë ïåðåä íèì. È íèùèå ðóãàëè áîëüøåâèêîâ çà òî, ÷òî òå íå ïîçâîëÿëè èì õîäèòü ñ ïðîòÿíóòîé ðóêîé è ïðåñìûêàòüñÿ.</w:t>
      </w:r>
    </w:p>
    <w:p>
      <w:pPr>
        <w:pStyle w:val="Normal"/>
        <w:ind w:firstLine="720"/>
        <w:jc w:val="both"/>
        <w:rPr>
          <w:sz w:val="24"/>
          <w:szCs w:val="24"/>
        </w:rPr>
      </w:pPr>
      <w:r>
        <w:rPr>
          <w:sz w:val="24"/>
          <w:szCs w:val="24"/>
        </w:rPr>
        <w:t>Ïîêà íàðîä çàáëóæäàëñÿ è ñòðàäàë îò ñâîèõ çàáëóæäåíèé, áóðæóàçèÿ ïîñëå ïàäåíèÿ ìîíàðõèè ïðîäåëàëà ïóòü îò îáúÿâëåííîé åþ æå ñàìîé äåìîêðàòèè äî êîðíèëîâñêîãî ìÿòåæà. Íî îíà è îòêðûëà ýòèì ãëàçà íàðîäó. Íàøëèñü ëþäè è öåëûå êëàññû (â ëèöå ïðîëåòàðèàòà), êîòîðûå ïðîáóäèëè ñîçíàíèå âñåãî òðóäÿùåãîñÿ íàðîäà. È âîò ñâåðøèëñÿ Îêòÿáðü.</w:t>
      </w:r>
    </w:p>
    <w:p>
      <w:pPr>
        <w:pStyle w:val="Normal"/>
        <w:ind w:firstLine="720"/>
        <w:jc w:val="both"/>
        <w:rPr>
          <w:sz w:val="24"/>
          <w:szCs w:val="24"/>
        </w:rPr>
      </w:pPr>
      <w:r>
        <w:rPr>
          <w:sz w:val="24"/>
          <w:szCs w:val="24"/>
        </w:rPr>
        <w:t>Îáùåïðèçíàííûé âçãëÿä íà ðåâîëþöèþ òàêîâ, ÷òî åå äîëæåí ñîâåðøèòü íàðîä, äîðîñøèé äî òåõ èäåé, êîòîðûå íåðàçðûâíî ñâÿçàíû ñ ðåâîëþöèåé. Äîðîñëè ëè ìû äî ñâîåé ðåâîëþöèè, äî Îêòÿáðÿ?..</w:t>
      </w:r>
    </w:p>
    <w:p>
      <w:pPr>
        <w:pStyle w:val="Normal"/>
        <w:ind w:firstLine="720"/>
        <w:jc w:val="both"/>
        <w:rPr>
          <w:sz w:val="24"/>
          <w:szCs w:val="24"/>
        </w:rPr>
      </w:pPr>
      <w:r>
        <w:rPr>
          <w:sz w:val="24"/>
          <w:szCs w:val="24"/>
        </w:rPr>
        <w:t>Òóò ñàìà æèçíü — ëó÷øèé ó÷èòåëü. Ìû ñëèøêîì îòñòàëè îò æèçíè çà òðèñòà ëåò Ðîìàíîâûõ. Ïîëîâèíà èëè äàæå äâå òðåòè íàøèõ òðåáîâàíèé â íà÷àëå ðåâîëþöèè ñâîäèëèñü ê òîìó, ÷òî Çàïàäíàÿ Åâðîïà óæå äàâíî èìåëà. Ñ íîøåé ìîíàðõèçìà íàì íåäîëãî áûëî ïîòåðÿòüñÿ â òîì, ÷òî íàçûâàåòñÿ èñòîðèåé ÷åëîâå÷åñòâà, è Îêòÿáðü ïîêàçàë, ÷òî Ðîññèÿ — íå äðÿõëàÿ ñòàðóõà, à ñèëüíàÿ, çäîðîâàÿ, ìîëîäàÿ äåâóøêà, êîòîðàÿ, ïðîñíóâøèñü îò ñíà, õî÷åò æèòü äîëãî è ñ÷àñòëèâî. Íàñ óïðåêàþò â òîì, ÷òî ìû ïðûãàåì, íå íàõîäÿ ñåáå ìåñòà, ÷òî ñîâåðøàåì ñêà÷êè. Íî ÷òî ýòî çà ñêà÷êè? Çà æèçíüþ èëè â ñòîðîíó îò íåå? Ìû ñîâåðøèëè ñêà÷îê çà æèçíüþ. Ñóùåñòâóåò óæå âåëèêèé îïûò íàðîäîâ â áîðüáå çà îñâîáîæäåíèå, çà ñâîå áëàãîñîñòîÿíèå, èáî ãîëîäíîãî îäíîé ñâîáîäîé íå íàêîðìèøü.</w:t>
      </w:r>
    </w:p>
    <w:p>
      <w:pPr>
        <w:pStyle w:val="Normal"/>
        <w:ind w:firstLine="720"/>
        <w:jc w:val="both"/>
        <w:rPr>
          <w:sz w:val="24"/>
          <w:szCs w:val="24"/>
        </w:rPr>
      </w:pPr>
      <w:r>
        <w:rPr>
          <w:sz w:val="24"/>
          <w:szCs w:val="24"/>
        </w:rPr>
        <w:t>À íàø ñîáñòâåííûé îïûò 1905 ãîäà? ×òî îí äàë? Ãîñóäàðñòâåííóþ äóìó, ýòó ïòèöó áåç êðûëüåâ è âîâñå áåç ïåðüåâ, êîòîðóþ ìîíàðõ òåðïåë òîëüêî ïîòîìó, ÷òî çàæàðèâàë åå ïî ÷àñòÿì!</w:t>
      </w:r>
    </w:p>
    <w:p>
      <w:pPr>
        <w:pStyle w:val="Normal"/>
        <w:ind w:firstLine="720"/>
        <w:jc w:val="both"/>
        <w:rPr>
          <w:sz w:val="24"/>
          <w:szCs w:val="24"/>
        </w:rPr>
      </w:pPr>
      <w:r>
        <w:rPr>
          <w:sz w:val="24"/>
          <w:szCs w:val="24"/>
        </w:rPr>
        <w:t>Èòàê, ñâîáîäó ìîæíî ïîëó÷èòü ñîáñòâåííûìè âîîðóæåííûìè ðóêàìè è íèêîìó íå äîâåðÿòü åå îõðàíó. Ñâîáîäîé äîëæíî îáëàäàòü áîëüøèíñòâî, à íå ìåíüøèíñòâî — ýòî ÿñíî ðåáåíêó, íî äî ñèõ ïîð íåÿñíî áûëî âñåé èñòîðèè ÷åëîâå÷åñòâà. Íî âîò âîëåþ ñóäåá ìû âñòóïàåì â äåìîêðàòè÷åñêèé ñòðîé. ×àñ èñêóïëåíèÿ ïðîáèë! «Ïðîëåòàðèè âñåõ ñòðàí, ñîåäèíÿéòåñü!» — â ýòîì ñïàñåíèå òðóäÿùåãîñÿ ÷åëîâå÷åñòâà!</w:t>
      </w:r>
    </w:p>
    <w:p>
      <w:pPr>
        <w:pStyle w:val="Normal"/>
        <w:ind w:firstLine="720"/>
        <w:jc w:val="both"/>
        <w:rPr>
          <w:sz w:val="24"/>
          <w:szCs w:val="24"/>
        </w:rPr>
      </w:pPr>
      <w:r>
        <w:rPr>
          <w:sz w:val="24"/>
          <w:szCs w:val="24"/>
        </w:rPr>
        <w:t>Äî Êàðëà Ìàðêñà èäåÿ ñîöèàëèçìà áûëà â êàêîì-òî òóìàíå. Ïîñëå Ìàðêñà îíà ïðåâðàòèëàñü â ó÷åíèå.</w:t>
      </w:r>
    </w:p>
    <w:p>
      <w:pPr>
        <w:pStyle w:val="Normal"/>
        <w:ind w:firstLine="720"/>
        <w:jc w:val="both"/>
        <w:rPr>
          <w:sz w:val="24"/>
          <w:szCs w:val="24"/>
        </w:rPr>
      </w:pPr>
      <w:r>
        <w:rPr>
          <w:sz w:val="24"/>
          <w:szCs w:val="24"/>
        </w:rPr>
        <w:t>Ëþáîå ó÷åíèå è ó÷åíèå î ñîöèàëèçìå åäâà ëè âîçìîæíî ðàçúÿñíèòü ïîëíîñòüþ — âàæíû åãî ïðèíöèïû. Íåäàðîì æå Ìàðêñ ïîñòàâèë íà ñëóæáó ñîöèàëèçìó ôèëîñîôèþ Ãåãåëÿ: «Íåò íè÷åãî ïîñòîÿííîãî, íè â ïðèðîäå, íè â ÷åëîâå÷åñêîé æèçíè, ïîñòîÿííû òîëüêî èçìåíåíèÿ». ×åðåç äâàäöàòü — òðèäöàòü ëåò âñåîáùåå îáðàçîâàíèå è âîñïèòàíèå âûäâèíóò èç íåäð íàðîäà ñòîëüêî æèâûõ ñèë, ÷òî òåõíè÷åñêèå è õèìè÷åñêèå èçîáðåòåíèÿ ïîëüþòñÿ êàê èç ðîãà èçîáèëèÿ è íàñòîëüêî â êîðíå èçìåíÿò æèçíü (ïîíÿòíî, ê ëó÷øåìó), ÷òî ìû è ïðåäñòàâèòü ñåáå íå ìîæåì. Âåäü ñîöèàëèçì — ýòî öàðñòâî òðóäà, ãäå íå áóäåò íè áåäíûõ, íè áîãàòûõ è, ñëåäîâàòåëüíî, íå áóäåò êëàññîâîé ðîçíè. Ñîöèàëèçì ðàñêîâûâàåò öåïè, íàëîæåííûå êàïèòàëîì íà óì ÷åëîâåêà, à óì ÷åëîâåêà íàñòîëüêî áåñïðåäåëåí, ÷òî òðóäíî îïðåäåëèòü, ãäå è ÷òî íà÷èíàåòñÿ è ÷åì êîí÷àåòñÿ.</w:t>
      </w:r>
    </w:p>
    <w:p>
      <w:pPr>
        <w:pStyle w:val="Normal"/>
        <w:ind w:firstLine="720"/>
        <w:jc w:val="both"/>
        <w:rPr>
          <w:sz w:val="24"/>
          <w:szCs w:val="24"/>
        </w:rPr>
      </w:pPr>
      <w:r>
        <w:rPr>
          <w:sz w:val="24"/>
          <w:szCs w:val="24"/>
        </w:rPr>
        <w:t>Îêòÿáðü è ñîöèàëèçì íåðàçðûâíû, îíè ïðîâîçãëàøàþò â îäèí ãîëîñ: «Äîðîãó íàóêå! Ïðîèçâîë èñ÷åçíåò! Äîðîãó ñïðàâåäëèâîñòè! Âïåðåä, âïåðåä! Âñÿ ñèëà â íàñ ñàìèõ — òðóäÿùèõñÿ ìàññàõ!» È êàæäûé èñòèííî òðóäÿùèéñÿ òîæå ïðîâîçãëàøàåò ñåãîäíÿ: «Ðàäè ïîáåäû ñîöèàëèçìà äà çäðàâñòâóåò öåíòðàëüíàÿ Ñîâåòñêàÿ âëàñòü è Ñîâåò Íàðîäíûõ Êîìèññàðîâ!»</w:t>
      </w:r>
    </w:p>
    <w:p>
      <w:pPr>
        <w:pStyle w:val="Normal"/>
        <w:ind w:firstLine="720"/>
        <w:jc w:val="both"/>
        <w:rPr>
          <w:sz w:val="24"/>
          <w:szCs w:val="24"/>
        </w:rPr>
      </w:pPr>
      <w:r>
        <w:rPr>
          <w:sz w:val="24"/>
          <w:szCs w:val="24"/>
        </w:rPr>
        <w:t>(Â ñëåäóþùèõ íîìåðàõ ãàçåòû ðåäàêöèÿ íàäååòñÿ äàòü ïðîäîëæåíèå ñòàòüè óæå ïîä íàçâàíèåì: «Óðîêè ïðîøëîãî è íàñòîÿù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óòðîì ýêçåìïëÿðû «Ñåðïà è ìîëîòà» áûëè äîñòàâëåíû â ãëàâíûé øòàá, òàì ñðàçó æå çàìîëêëè ïèøóùèå ìàøèíêè è â êîðèäîðàõ íèêîãî íå ñòàëî, õîòÿ âðåìÿ áûëî — ïîëäåíü. Ïîñåòèòåëÿì îáúÿñíÿëè: «Ãàçåòó ÷èòàåì!»</w:t>
      </w:r>
    </w:p>
    <w:p>
      <w:pPr>
        <w:pStyle w:val="Normal"/>
        <w:ind w:firstLine="720"/>
        <w:jc w:val="both"/>
        <w:rPr>
          <w:sz w:val="24"/>
          <w:szCs w:val="24"/>
        </w:rPr>
      </w:pPr>
      <w:r>
        <w:rPr>
          <w:sz w:val="24"/>
          <w:szCs w:val="24"/>
        </w:rPr>
        <w:t>Â ïîëê êðàñíûõ ñîêîëîâ ãàçåòà ïîñòóïèëà òîæå â ïîëäåíü.</w:t>
      </w:r>
    </w:p>
    <w:p>
      <w:pPr>
        <w:pStyle w:val="Normal"/>
        <w:ind w:firstLine="720"/>
        <w:jc w:val="both"/>
        <w:rPr>
          <w:sz w:val="24"/>
          <w:szCs w:val="24"/>
        </w:rPr>
      </w:pPr>
      <w:r>
        <w:rPr>
          <w:sz w:val="24"/>
          <w:szCs w:val="24"/>
        </w:rPr>
        <w:t>Ïåòðîâè÷ âûñòðîèë ïîëê ïåðåä öåéõãàóçîì, ïðîèçíåñ ðå÷ü, íàçâàë ýòî ñîáûòèå ïðàçäíèêîì ñïðàâåäëèâîñòè. Êîìàíäèðû ïîäðàçäåëåíèé ïîäõîäèëè ïîä çíàìÿ ïîëêà, áðàëè èç ïëîñêîé ñòîïêè ïî îäíîìó ýêçåìïëÿðó ãàçåòû.</w:t>
      </w:r>
    </w:p>
    <w:p>
      <w:pPr>
        <w:pStyle w:val="Normal"/>
        <w:ind w:firstLine="720"/>
        <w:jc w:val="both"/>
        <w:rPr>
          <w:sz w:val="24"/>
          <w:szCs w:val="24"/>
        </w:rPr>
      </w:pPr>
      <w:r>
        <w:rPr>
          <w:sz w:val="24"/>
          <w:szCs w:val="24"/>
        </w:rPr>
        <w:t>Ñðàçó æå ïîñëå ìèòèíãà Ïåòðîâè÷ ïîäîçâàë ê ñåáå êîìàíäèðà ìàäüÿð òîâàðèùà Àíäðàøè. Òîò áûë ãîòîâ — âûáðèò, ïàõ ìûëîì. Íàñòîÿùèì ìûëîì.</w:t>
      </w:r>
    </w:p>
    <w:p>
      <w:pPr>
        <w:pStyle w:val="Normal"/>
        <w:ind w:firstLine="720"/>
        <w:jc w:val="both"/>
        <w:rPr>
          <w:sz w:val="24"/>
          <w:szCs w:val="24"/>
        </w:rPr>
      </w:pPr>
      <w:r>
        <w:rPr>
          <w:sz w:val="24"/>
          <w:szCs w:val="24"/>
        </w:rPr>
        <w:t>Îíè îñåäëàëè êîíåé è ïîåõàëè íà Ñóçóíöåâñêóþ çàèìêó.</w:t>
      </w:r>
    </w:p>
    <w:p>
      <w:pPr>
        <w:pStyle w:val="Normal"/>
        <w:ind w:firstLine="720"/>
        <w:jc w:val="both"/>
        <w:rPr>
          <w:sz w:val="24"/>
          <w:szCs w:val="24"/>
        </w:rPr>
      </w:pPr>
      <w:r>
        <w:rPr>
          <w:sz w:val="24"/>
          <w:szCs w:val="24"/>
        </w:rPr>
        <w:t>Ñëåâà îñòàâàëàñü ëîæáèíà ñ êðîâëÿìè ñåëà íà ñàìîì äíå, à äâà êðóãëûõ îçåðà, ïî÷åìó-òî êàçàëîñü, ëåæàò âûøå ýòèõ êðîâåëü. Ñïðàâà — âñå åùå íå îñòûâøàÿ îò ëåòíåãî çíîÿ ñòåïü ñëåãêà ïåðåëèâàëàñü â ìàðåâå, ìàðåâî ïîäûìàëîñü ê îáëà÷íîìó íåáó. Íàä êàìûøàìè ðå÷êè Ïà-äóõè äðîæàë óòèíûé òàáóí...</w:t>
      </w:r>
    </w:p>
    <w:p>
      <w:pPr>
        <w:pStyle w:val="Normal"/>
        <w:ind w:firstLine="720"/>
        <w:jc w:val="both"/>
        <w:rPr>
          <w:sz w:val="24"/>
          <w:szCs w:val="24"/>
        </w:rPr>
      </w:pPr>
      <w:r>
        <w:rPr>
          <w:sz w:val="24"/>
          <w:szCs w:val="24"/>
        </w:rPr>
        <w:t xml:space="preserve">— </w:t>
      </w:r>
      <w:r>
        <w:rPr>
          <w:sz w:val="24"/>
          <w:szCs w:val="24"/>
        </w:rPr>
        <w:t>Çåìëè ìíîãî-ìíîãî õîëüäîâ, — ñíîâà ñêàçàë Àíäðàøè. — Î÷åí. È âîäà — íåèçâåñòíîå äâèæåíèå. Âåíãðèÿ — íå òàê. Âåíãðèÿ — êàæäûé êàïëÿ äâèæåò â Äóíàé. Äà. Ñîâåòñêàÿ âëàñòü âñåãî ìèðà — õîðîøî. Ñîâåòñêàÿ âëàñòü Âåíãðèÿ — õîðîøî î÷åí. Äà? Èíòåðåñíî, êàêîé ãàçåòò ñåãîäíÿ Âåíãðèÿ? Èíòåðåñíî, äà?</w:t>
      </w:r>
    </w:p>
    <w:p>
      <w:pPr>
        <w:pStyle w:val="Normal"/>
        <w:ind w:firstLine="720"/>
        <w:jc w:val="both"/>
        <w:rPr>
          <w:sz w:val="24"/>
          <w:szCs w:val="24"/>
        </w:rPr>
      </w:pPr>
      <w:r>
        <w:rPr>
          <w:sz w:val="24"/>
          <w:szCs w:val="24"/>
        </w:rPr>
        <w:t>Âñòðåòèëè ðàçâåä÷èêà Çâÿãèíöåâà.</w:t>
      </w:r>
    </w:p>
    <w:p>
      <w:pPr>
        <w:pStyle w:val="Normal"/>
        <w:ind w:firstLine="720"/>
        <w:jc w:val="both"/>
        <w:rPr>
          <w:sz w:val="24"/>
          <w:szCs w:val="24"/>
        </w:rPr>
      </w:pPr>
      <w:r>
        <w:rPr>
          <w:sz w:val="24"/>
          <w:szCs w:val="24"/>
        </w:rPr>
        <w:t>Åùå íåäàâíî Çâÿãèíöåâ ñëóæèë â ïîëêó êðàñíûõ ñîêîëîâ, è Ïåòðîâè÷ è Àíäðàøè çíàëè ýòîãî ëèõîãî ñîëäàòà. Òåïåðü îí áûë â àðìåéñêîé ðàçâåäêå.</w:t>
      </w:r>
    </w:p>
    <w:p>
      <w:pPr>
        <w:pStyle w:val="Normal"/>
        <w:ind w:firstLine="720"/>
        <w:jc w:val="both"/>
        <w:rPr>
          <w:sz w:val="24"/>
          <w:szCs w:val="24"/>
        </w:rPr>
      </w:pPr>
      <w:r>
        <w:rPr>
          <w:sz w:val="24"/>
          <w:szCs w:val="24"/>
        </w:rPr>
        <w:t xml:space="preserve">— </w:t>
      </w:r>
      <w:r>
        <w:rPr>
          <w:sz w:val="24"/>
          <w:szCs w:val="24"/>
        </w:rPr>
        <w:t>Ñåì ä¸í îòñëóæó — íà äâà äíè äîìîé, â îòïóñê! — È Çâÿãèíöåâ åùå êîçûðíóë Ïåòðîâè÷ó, âçÿâ ïîä êðàñíûé ëîñêóòîê, ïðèøèòûé ê ïàïàõå. — À êàêèå íîí÷å íîâîñòÿ, òîâàðèùè êîìàíäèðû?</w:t>
      </w:r>
    </w:p>
    <w:p>
      <w:pPr>
        <w:pStyle w:val="Normal"/>
        <w:ind w:firstLine="720"/>
        <w:jc w:val="both"/>
        <w:rPr>
          <w:sz w:val="24"/>
          <w:szCs w:val="24"/>
        </w:rPr>
      </w:pPr>
      <w:r>
        <w:rPr>
          <w:sz w:val="24"/>
          <w:szCs w:val="24"/>
        </w:rPr>
        <w:t xml:space="preserve">— </w:t>
      </w:r>
      <w:r>
        <w:rPr>
          <w:sz w:val="24"/>
          <w:szCs w:val="24"/>
        </w:rPr>
        <w:t>Íîâîñòè — ó ðàçâåä÷èêîâ! — îòâåòèë Ïåòðîâè÷, òðîíóâ ïîâîäüÿ.</w:t>
      </w:r>
    </w:p>
    <w:p>
      <w:pPr>
        <w:pStyle w:val="Normal"/>
        <w:ind w:firstLine="720"/>
        <w:jc w:val="both"/>
        <w:rPr>
          <w:sz w:val="24"/>
          <w:szCs w:val="24"/>
        </w:rPr>
      </w:pPr>
      <w:r>
        <w:rPr>
          <w:sz w:val="24"/>
          <w:szCs w:val="24"/>
        </w:rPr>
        <w:t xml:space="preserve">— </w:t>
      </w:r>
      <w:r>
        <w:rPr>
          <w:sz w:val="24"/>
          <w:szCs w:val="24"/>
        </w:rPr>
        <w:t>Ðàçâåäêà, ñêàçûâàþò, óçíàåò îò áàóøêè Ëóêåðüè. Êîãäà áàóøêå ñòàåò èçâåñòíî — îò åå è ìû çíàêîìèìñÿ. Íó, ÷òî ãîâîðÿò-òî?.. Ãîâîðÿò: íîí÷å áîìáó áðîñèëè â ãëàâíûé øòàá...</w:t>
      </w:r>
    </w:p>
    <w:p>
      <w:pPr>
        <w:pStyle w:val="Normal"/>
        <w:ind w:firstLine="720"/>
        <w:jc w:val="both"/>
        <w:rPr>
          <w:sz w:val="24"/>
          <w:szCs w:val="24"/>
        </w:rPr>
      </w:pPr>
      <w:r>
        <w:rPr>
          <w:sz w:val="24"/>
          <w:szCs w:val="24"/>
        </w:rPr>
        <w:t xml:space="preserve">— </w:t>
      </w:r>
      <w:r>
        <w:rPr>
          <w:sz w:val="24"/>
          <w:szCs w:val="24"/>
        </w:rPr>
        <w:t>Áîìáó? Êàêóþ? Êòî?</w:t>
      </w:r>
    </w:p>
    <w:p>
      <w:pPr>
        <w:pStyle w:val="Normal"/>
        <w:ind w:firstLine="720"/>
        <w:jc w:val="both"/>
        <w:rPr>
          <w:sz w:val="24"/>
          <w:szCs w:val="24"/>
        </w:rPr>
      </w:pPr>
      <w:r>
        <w:rPr>
          <w:sz w:val="24"/>
          <w:szCs w:val="24"/>
        </w:rPr>
        <w:t xml:space="preserve">— </w:t>
      </w:r>
      <w:r>
        <w:rPr>
          <w:sz w:val="24"/>
          <w:szCs w:val="24"/>
        </w:rPr>
        <w:t>Íàøó, ïàðòèçàíñêóþ. Ñêàçàòü, äàæå ýñêàäðîííóþ, òàêèõ áîëüøå íè ó êîãî è íåòó, êàê ó ìåùåðÿêîâñêèõ ýñêàäðîíöåâ. Ïî ôèãóðå — áóòûëî÷íóþ, òîëüêî áåç êàïñþëÿ.</w:t>
      </w:r>
    </w:p>
    <w:p>
      <w:pPr>
        <w:pStyle w:val="Normal"/>
        <w:ind w:firstLine="720"/>
        <w:jc w:val="both"/>
        <w:rPr>
          <w:sz w:val="24"/>
          <w:szCs w:val="24"/>
        </w:rPr>
      </w:pPr>
      <w:r>
        <w:rPr>
          <w:sz w:val="24"/>
          <w:szCs w:val="24"/>
        </w:rPr>
        <w:t xml:space="preserve">— </w:t>
      </w:r>
      <w:r>
        <w:rPr>
          <w:sz w:val="24"/>
          <w:szCs w:val="24"/>
        </w:rPr>
        <w:t>Îçîðîâàë êòî?</w:t>
      </w:r>
    </w:p>
    <w:p>
      <w:pPr>
        <w:pStyle w:val="Normal"/>
        <w:ind w:firstLine="720"/>
        <w:jc w:val="both"/>
        <w:rPr>
          <w:sz w:val="24"/>
          <w:szCs w:val="24"/>
        </w:rPr>
      </w:pPr>
      <w:r>
        <w:rPr>
          <w:sz w:val="24"/>
          <w:szCs w:val="24"/>
        </w:rPr>
        <w:t xml:space="preserve">— </w:t>
      </w:r>
      <w:r>
        <w:rPr>
          <w:sz w:val="24"/>
          <w:szCs w:val="24"/>
        </w:rPr>
        <w:t>Êîãäà áåç êàïñóëÿ — ÿñíî, îçîðîâàë. Ïîãëÿäåòü, êàê ãëàâíûé øòàá â îêîøêè ïðûãàòü áóäåò.</w:t>
      </w:r>
    </w:p>
    <w:p>
      <w:pPr>
        <w:pStyle w:val="Normal"/>
        <w:ind w:firstLine="720"/>
        <w:jc w:val="both"/>
        <w:rPr>
          <w:sz w:val="24"/>
          <w:szCs w:val="24"/>
        </w:rPr>
      </w:pPr>
      <w:r>
        <w:rPr>
          <w:sz w:val="24"/>
          <w:szCs w:val="24"/>
        </w:rPr>
        <w:t xml:space="preserve">— </w:t>
      </w:r>
      <w:r>
        <w:rPr>
          <w:sz w:val="24"/>
          <w:szCs w:val="24"/>
        </w:rPr>
        <w:t>À êòî â øòàáå áûë â òîò ìîìåíò?</w:t>
      </w:r>
    </w:p>
    <w:p>
      <w:pPr>
        <w:pStyle w:val="Normal"/>
        <w:ind w:firstLine="720"/>
        <w:jc w:val="both"/>
        <w:rPr>
          <w:sz w:val="24"/>
          <w:szCs w:val="24"/>
        </w:rPr>
      </w:pPr>
      <w:r>
        <w:rPr>
          <w:sz w:val="24"/>
          <w:szCs w:val="24"/>
        </w:rPr>
        <w:t xml:space="preserve">— </w:t>
      </w:r>
      <w:r>
        <w:rPr>
          <w:sz w:val="24"/>
          <w:szCs w:val="24"/>
        </w:rPr>
        <w:t>Ìíîãî áûëî. Ìåùåðÿêîâ áûëè, Áðóñåíêîâ. Âñÿ ïðî÷àÿ ñëóæáà.</w:t>
      </w:r>
    </w:p>
    <w:p>
      <w:pPr>
        <w:pStyle w:val="Normal"/>
        <w:ind w:firstLine="720"/>
        <w:jc w:val="both"/>
        <w:rPr>
          <w:sz w:val="24"/>
          <w:szCs w:val="24"/>
        </w:rPr>
      </w:pPr>
      <w:r>
        <w:rPr>
          <w:sz w:val="24"/>
          <w:szCs w:val="24"/>
        </w:rPr>
        <w:t xml:space="preserve">— </w:t>
      </w:r>
      <w:r>
        <w:rPr>
          <w:sz w:val="24"/>
          <w:szCs w:val="24"/>
        </w:rPr>
        <w:t>×òî æå — Ìåùåðÿêîâà è õîòåëè èñïóãàòü?</w:t>
      </w:r>
    </w:p>
    <w:p>
      <w:pPr>
        <w:pStyle w:val="Normal"/>
        <w:ind w:firstLine="720"/>
        <w:jc w:val="both"/>
        <w:rPr>
          <w:sz w:val="24"/>
          <w:szCs w:val="24"/>
        </w:rPr>
      </w:pPr>
      <w:r>
        <w:rPr>
          <w:sz w:val="24"/>
          <w:szCs w:val="24"/>
        </w:rPr>
        <w:t xml:space="preserve">— </w:t>
      </w:r>
      <w:r>
        <w:rPr>
          <w:sz w:val="24"/>
          <w:szCs w:val="24"/>
        </w:rPr>
        <w:t>Íó, íàâðÿä ëè. Òîò íå ñèëüíî èç ïóæëèâûõ. Îíè ó áàòè ó íàøåãî íà êâàðòèðå ñòîÿò — òîâàðèù Ìåùåðÿêîâ. Êîãäà íå â îòëó÷êå — áàòÿ ñ åãî ãëàç íå ñïóñêàåò, ðîâíî ñ ìàëîãî ðåáåíêà. Óäèâèòåëüíî äàæå. Íåò, íà ãëàâêîìà — êòî íà åãî çàìàõíåòñÿ? Æèòü êàæäîìó îõîòà. Âåðíåå âñåãî, íà Áðóñåíêîâà èç àðìåéñêèõ êòî-òî õîòåë ïîãëÿäåòü, íó è ìàäàìîé èíòåðåñîâàëèñü, êàê ìàäàìà ÷åðåç îêîøêè ïðûãàòü áóäåò? Íå áëèçêî ïðûãàòü — äâà åòàæà!</w:t>
      </w:r>
    </w:p>
    <w:p>
      <w:pPr>
        <w:pStyle w:val="Normal"/>
        <w:ind w:firstLine="720"/>
        <w:jc w:val="both"/>
        <w:rPr>
          <w:sz w:val="24"/>
          <w:szCs w:val="24"/>
        </w:rPr>
      </w:pPr>
      <w:r>
        <w:rPr>
          <w:sz w:val="24"/>
          <w:szCs w:val="24"/>
        </w:rPr>
        <w:t xml:space="preserve">— </w:t>
      </w:r>
      <w:r>
        <w:rPr>
          <w:sz w:val="24"/>
          <w:szCs w:val="24"/>
        </w:rPr>
        <w:t>Êàêàÿ åùå «ìàäàìà»?</w:t>
      </w:r>
    </w:p>
    <w:p>
      <w:pPr>
        <w:pStyle w:val="Normal"/>
        <w:ind w:firstLine="720"/>
        <w:jc w:val="both"/>
        <w:rPr>
          <w:sz w:val="24"/>
          <w:szCs w:val="24"/>
        </w:rPr>
      </w:pPr>
      <w:r>
        <w:rPr>
          <w:sz w:val="24"/>
          <w:szCs w:val="24"/>
        </w:rPr>
        <w:t xml:space="preserve">— </w:t>
      </w:r>
      <w:r>
        <w:rPr>
          <w:sz w:val="24"/>
          <w:szCs w:val="24"/>
        </w:rPr>
        <w:t>Îäíà ó èõ. ×åðíåíüêàÿ. Ïî îáëè÷èþ è ïî ôàìèëèè. Ëèáî íå çíàåòå?</w:t>
      </w:r>
    </w:p>
    <w:p>
      <w:pPr>
        <w:pStyle w:val="Normal"/>
        <w:ind w:firstLine="720"/>
        <w:jc w:val="both"/>
        <w:rPr>
          <w:sz w:val="24"/>
          <w:szCs w:val="24"/>
        </w:rPr>
      </w:pPr>
      <w:r>
        <w:rPr>
          <w:sz w:val="24"/>
          <w:szCs w:val="24"/>
        </w:rPr>
        <w:t xml:space="preserve">— </w:t>
      </w:r>
      <w:r>
        <w:rPr>
          <w:sz w:val="24"/>
          <w:szCs w:val="24"/>
        </w:rPr>
        <w:t>Íó, à áåëûå íàñòóïàþò?</w:t>
      </w:r>
    </w:p>
    <w:p>
      <w:pPr>
        <w:pStyle w:val="Normal"/>
        <w:ind w:firstLine="720"/>
        <w:jc w:val="both"/>
        <w:rPr>
          <w:sz w:val="24"/>
          <w:szCs w:val="24"/>
        </w:rPr>
      </w:pPr>
      <w:r>
        <w:rPr>
          <w:sz w:val="24"/>
          <w:szCs w:val="24"/>
        </w:rPr>
        <w:t xml:space="preserve">— </w:t>
      </w:r>
      <w:r>
        <w:rPr>
          <w:sz w:val="24"/>
          <w:szCs w:val="24"/>
        </w:rPr>
        <w:t>À ÷òî èì äåëàòü? Ìîæåò, îíè è íå ñèëüíî õî÷óò, ñîëäàòû, òàê îôèöåðñòâî èõ ãîíþò. Ðàáû!</w:t>
      </w:r>
    </w:p>
    <w:p>
      <w:pPr>
        <w:pStyle w:val="Normal"/>
        <w:ind w:firstLine="720"/>
        <w:jc w:val="both"/>
        <w:rPr>
          <w:sz w:val="24"/>
          <w:szCs w:val="24"/>
        </w:rPr>
      </w:pPr>
      <w:r>
        <w:rPr>
          <w:sz w:val="24"/>
          <w:szCs w:val="24"/>
        </w:rPr>
        <w:t>Çâÿãèíöåâ õëåñòíóë êîíÿ, çàäûìèë ïî äîðîãå ïûëüíûì ñëåäîì.</w:t>
      </w:r>
    </w:p>
    <w:p>
      <w:pPr>
        <w:pStyle w:val="Normal"/>
        <w:ind w:firstLine="720"/>
        <w:jc w:val="both"/>
        <w:rPr>
          <w:sz w:val="24"/>
          <w:szCs w:val="24"/>
        </w:rPr>
      </w:pPr>
      <w:r>
        <w:rPr>
          <w:sz w:val="24"/>
          <w:szCs w:val="24"/>
        </w:rPr>
        <w:t>Âåðñòû äâå îñòàâàëîñü äî Ñóçóíöåâñêîé çàèìêè — âñòðåòèëñÿ Äîâãàëü...</w:t>
      </w:r>
    </w:p>
    <w:p>
      <w:pPr>
        <w:pStyle w:val="Normal"/>
        <w:ind w:firstLine="720"/>
        <w:jc w:val="both"/>
        <w:rPr>
          <w:sz w:val="24"/>
          <w:szCs w:val="24"/>
        </w:rPr>
      </w:pPr>
      <w:r>
        <w:rPr>
          <w:sz w:val="24"/>
          <w:szCs w:val="24"/>
        </w:rPr>
        <w:t>Ïåòðîâè÷ åùå èçäàëè åãî óçíàë — ó òîãî îñîáåííàÿ áûëà ïîñàäêà â ñåäëå, íè ñ êåì íå ñïóòàåøü: ïðàâûì áîêîì âïåðåä, âñåì êîðïóñîì íàçàä... Ðóêè ïðè ýòîì Äîâãàëü äåðæàë íà ãðóäè, â îäíîé — ïîâîä, â äðóãîé — øàïêà. Îí ëþáèë ïîäñòàâëÿòü ïðîñòîâîëîñóþ ãîëîâó ïîä âåòåð è ñîëíöå.</w:t>
      </w:r>
    </w:p>
    <w:p>
      <w:pPr>
        <w:pStyle w:val="Normal"/>
        <w:ind w:firstLine="720"/>
        <w:jc w:val="both"/>
        <w:rPr>
          <w:sz w:val="24"/>
          <w:szCs w:val="24"/>
        </w:rPr>
      </w:pPr>
      <w:r>
        <w:rPr>
          <w:sz w:val="24"/>
          <w:szCs w:val="24"/>
        </w:rPr>
        <w:t>Ýòîé ñâîåé ïîñàäêè Äîâãàëü ñòåñíÿëñÿ íà ëþäÿõ, ïðîåçæàÿ äåðåâíåé — óñàæèâàëñÿ ïðÿìî, êàê âñå ëþäè, íî ïîêóäà áûâàë îäèí, ãäå-íèáóäü â ïîëå, åãî ìîæíî áûëî èç òûñÿ÷è ïðîåçæèõ îòëè÷èòü.</w:t>
      </w:r>
    </w:p>
    <w:p>
      <w:pPr>
        <w:pStyle w:val="Normal"/>
        <w:ind w:firstLine="720"/>
        <w:jc w:val="both"/>
        <w:rPr>
          <w:sz w:val="24"/>
          <w:szCs w:val="24"/>
        </w:rPr>
      </w:pPr>
      <w:r>
        <w:rPr>
          <w:sz w:val="24"/>
          <w:szCs w:val="24"/>
        </w:rPr>
        <w:t>Ïîðàâíÿëèñü. Àíäðàøè çàóëûáàëñÿ, òîæå ñáðîñèë êàðòóç ñ ãîëîâû:</w:t>
      </w:r>
    </w:p>
    <w:p>
      <w:pPr>
        <w:pStyle w:val="Normal"/>
        <w:ind w:firstLine="720"/>
        <w:jc w:val="both"/>
        <w:rPr>
          <w:sz w:val="24"/>
          <w:szCs w:val="24"/>
        </w:rPr>
      </w:pPr>
      <w:r>
        <w:rPr>
          <w:sz w:val="24"/>
          <w:szCs w:val="24"/>
        </w:rPr>
        <w:t xml:space="preserve">— </w:t>
      </w:r>
      <w:r>
        <w:rPr>
          <w:sz w:val="24"/>
          <w:szCs w:val="24"/>
        </w:rPr>
        <w:t>Õîðîøèé äíè, òîâàðèù Äîâãàëü! Õîðîøèé çäîðîâüÿ! Õîðîøèé îáåä! Äà?</w:t>
      </w:r>
    </w:p>
    <w:p>
      <w:pPr>
        <w:pStyle w:val="Normal"/>
        <w:ind w:firstLine="720"/>
        <w:jc w:val="both"/>
        <w:rPr>
          <w:sz w:val="24"/>
          <w:szCs w:val="24"/>
        </w:rPr>
      </w:pPr>
      <w:r>
        <w:rPr>
          <w:sz w:val="24"/>
          <w:szCs w:val="24"/>
        </w:rPr>
        <w:t>Äîâãàëü â îòâåò âûíóë èç-çà ïàçóõè ãàçåòó.</w:t>
      </w:r>
    </w:p>
    <w:p>
      <w:pPr>
        <w:pStyle w:val="Normal"/>
        <w:ind w:firstLine="720"/>
        <w:jc w:val="both"/>
        <w:rPr>
          <w:sz w:val="24"/>
          <w:szCs w:val="24"/>
        </w:rPr>
      </w:pPr>
      <w:r>
        <w:rPr>
          <w:sz w:val="24"/>
          <w:szCs w:val="24"/>
        </w:rPr>
        <w:t xml:space="preserve">— </w:t>
      </w:r>
      <w:r>
        <w:rPr>
          <w:sz w:val="24"/>
          <w:szCs w:val="24"/>
        </w:rPr>
        <w:t>Åùå — âîò!</w:t>
      </w:r>
    </w:p>
    <w:p>
      <w:pPr>
        <w:pStyle w:val="Normal"/>
        <w:ind w:firstLine="720"/>
        <w:jc w:val="both"/>
        <w:rPr>
          <w:sz w:val="24"/>
          <w:szCs w:val="24"/>
        </w:rPr>
      </w:pPr>
      <w:r>
        <w:rPr>
          <w:sz w:val="24"/>
          <w:szCs w:val="24"/>
        </w:rPr>
        <w:t xml:space="preserve">— </w:t>
      </w:r>
      <w:r>
        <w:rPr>
          <w:sz w:val="24"/>
          <w:szCs w:val="24"/>
        </w:rPr>
        <w:t>À êàê æå! Ñëóøàé, Äîâãàëü, ýòî íå òû ëè íûí÷å ñîáèðàåøü íàñ? — ñïðîñèë Ïåòðîâè÷.</w:t>
      </w:r>
    </w:p>
    <w:p>
      <w:pPr>
        <w:pStyle w:val="Normal"/>
        <w:ind w:firstLine="720"/>
        <w:jc w:val="both"/>
        <w:rPr>
          <w:sz w:val="24"/>
          <w:szCs w:val="24"/>
        </w:rPr>
      </w:pPr>
      <w:r>
        <w:rPr>
          <w:sz w:val="24"/>
          <w:szCs w:val="24"/>
        </w:rPr>
        <w:t>Äîâãàëü ïîâåðíóëñÿ ê íåìó ëèöîì — îòêðûòûì, âåñåëûì:</w:t>
      </w:r>
    </w:p>
    <w:p>
      <w:pPr>
        <w:pStyle w:val="Normal"/>
        <w:ind w:firstLine="720"/>
        <w:jc w:val="both"/>
        <w:rPr>
          <w:sz w:val="24"/>
          <w:szCs w:val="24"/>
        </w:rPr>
      </w:pPr>
      <w:r>
        <w:rPr>
          <w:sz w:val="24"/>
          <w:szCs w:val="24"/>
        </w:rPr>
        <w:t xml:space="preserve">— </w:t>
      </w:r>
      <w:r>
        <w:rPr>
          <w:sz w:val="24"/>
          <w:szCs w:val="24"/>
        </w:rPr>
        <w:t>ß! ß è ñîáèðàþ!</w:t>
      </w:r>
    </w:p>
    <w:p>
      <w:pPr>
        <w:pStyle w:val="Normal"/>
        <w:ind w:firstLine="720"/>
        <w:jc w:val="both"/>
        <w:rPr>
          <w:sz w:val="24"/>
          <w:szCs w:val="24"/>
        </w:rPr>
      </w:pPr>
      <w:r>
        <w:rPr>
          <w:sz w:val="24"/>
          <w:szCs w:val="24"/>
        </w:rPr>
        <w:t xml:space="preserve">— </w:t>
      </w:r>
      <w:r>
        <w:rPr>
          <w:sz w:val="24"/>
          <w:szCs w:val="24"/>
        </w:rPr>
        <w:t>Ïî êàêîìó ñëó÷àþ?</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Êàêèå ðåøàòü âîïðîñû? Êòî âîïðîñû ñòàâèò?</w:t>
      </w:r>
    </w:p>
    <w:p>
      <w:pPr>
        <w:pStyle w:val="Normal"/>
        <w:ind w:firstLine="720"/>
        <w:jc w:val="both"/>
        <w:rPr>
          <w:sz w:val="24"/>
          <w:szCs w:val="24"/>
        </w:rPr>
      </w:pPr>
      <w:r>
        <w:rPr>
          <w:sz w:val="24"/>
          <w:szCs w:val="24"/>
        </w:rPr>
        <w:t>Äîâãàëü ïîäóìàë è ñêàçàë:</w:t>
      </w:r>
    </w:p>
    <w:p>
      <w:pPr>
        <w:pStyle w:val="Normal"/>
        <w:ind w:firstLine="720"/>
        <w:jc w:val="both"/>
        <w:rPr>
          <w:sz w:val="24"/>
          <w:szCs w:val="24"/>
        </w:rPr>
      </w:pPr>
      <w:r>
        <w:rPr>
          <w:sz w:val="24"/>
          <w:szCs w:val="24"/>
        </w:rPr>
        <w:t xml:space="preserve">— </w:t>
      </w:r>
      <w:r>
        <w:rPr>
          <w:sz w:val="24"/>
          <w:szCs w:val="24"/>
        </w:rPr>
        <w:t>Âîïðîñîâ — èõ ìíîæåñòâî! Åñòü î÷åíü ñåðüåçíûå. — Ïðîåõàâ åùå íåñêîëüêî øàãîâ, îí ïðèêðûë ãëàçà è ñòàë ãîâîðèòü ãðîìêî, â òàêò ñëîâàì ïîäíèìàÿ ïðàâóþ ðóêó ñ øàïêîé: — «Â æèçíè ÷åëîâå÷åñòâà íàñòóïàþò âðåìåíà, êîãäà ðåâîëþöèÿ ñòàíîâèòñÿ íåîáõîäèìîñòüþ. Íàðîäíîå ñîçíàíèå, íàðîäíàÿ ñîâåñòü âîññòàþò! Áóðÿ î÷èùàåò ìèð îò ïëåñåíè, âäûõàåò æèçíü â îöåïåíåâøèå ñåðäöà, ïðèíîñèò ÷åëîâåêó áëàãîðîäñòâî è ãåðîèçì, áåç êîòîðûõ ÷åëîâåê ðàçëàãàåòñÿ!» Êîãäà õîòèøü — ÿ è äàëüøå, è äàëüøå, è äàëüøå ìîãó âñå ñêàçàòü. Äî ñëîâà! Äî åäèíîãî! Âñþ ãàçåòó, êàê åñòü — âñþ!</w:t>
      </w:r>
    </w:p>
    <w:p>
      <w:pPr>
        <w:pStyle w:val="Normal"/>
        <w:ind w:firstLine="720"/>
        <w:jc w:val="both"/>
        <w:rPr>
          <w:sz w:val="24"/>
          <w:szCs w:val="24"/>
        </w:rPr>
      </w:pPr>
      <w:r>
        <w:rPr>
          <w:sz w:val="24"/>
          <w:szCs w:val="24"/>
        </w:rPr>
        <w:t>Ïåòðîâè÷ óäèâèëñÿ:</w:t>
      </w:r>
    </w:p>
    <w:p>
      <w:pPr>
        <w:pStyle w:val="Normal"/>
        <w:ind w:firstLine="720"/>
        <w:jc w:val="both"/>
        <w:rPr>
          <w:sz w:val="24"/>
          <w:szCs w:val="24"/>
        </w:rPr>
      </w:pPr>
      <w:r>
        <w:rPr>
          <w:sz w:val="24"/>
          <w:szCs w:val="24"/>
        </w:rPr>
        <w:t xml:space="preserve">— </w:t>
      </w:r>
      <w:r>
        <w:rPr>
          <w:sz w:val="24"/>
          <w:szCs w:val="24"/>
        </w:rPr>
        <w:t>Íå ìîæåò áûòü?</w:t>
      </w:r>
    </w:p>
    <w:p>
      <w:pPr>
        <w:pStyle w:val="Normal"/>
        <w:ind w:firstLine="720"/>
        <w:jc w:val="both"/>
        <w:rPr>
          <w:sz w:val="24"/>
          <w:szCs w:val="24"/>
        </w:rPr>
      </w:pPr>
      <w:r>
        <w:rPr>
          <w:sz w:val="24"/>
          <w:szCs w:val="24"/>
        </w:rPr>
        <w:t xml:space="preserve">— </w:t>
      </w:r>
      <w:r>
        <w:rPr>
          <w:sz w:val="24"/>
          <w:szCs w:val="24"/>
        </w:rPr>
        <w:t>Çàó÷èâàòü íèñêîëü íå íàäî, à áóäòî áû ÿ ñàì âñå, äî ñëîâà, íàïèñàë! Âîò îíà — îáùàÿ è âåëèêàÿ èäåÿ: îäèí ñêàçàë, à äðóãîé óæå çà ñîáñòâåííîå ïðèíèìàåò! Òûñÿ÷è è ìèëüîíû ïðèíèìàþò. — È Äîâãàëü ðåçêî îáåðíóëñÿ â ñåäëå: — Ñêàæè, òîâàðèù Ïåòðîâè÷, ñêàæè, ïîæàëóéñòà, âîîáùå-òî ãîäíûé ëè ÿ ê èäåéíîé ðàáîòå? Ê ñàìîé ê âûñîêîé ïîëèòèêå?</w:t>
      </w:r>
    </w:p>
    <w:p>
      <w:pPr>
        <w:pStyle w:val="Normal"/>
        <w:ind w:firstLine="720"/>
        <w:jc w:val="both"/>
        <w:rPr>
          <w:sz w:val="24"/>
          <w:szCs w:val="24"/>
        </w:rPr>
      </w:pPr>
      <w:r>
        <w:rPr>
          <w:sz w:val="24"/>
          <w:szCs w:val="24"/>
        </w:rPr>
        <w:t>Ïåòðîâè÷ óñìåõíóëñÿ è ñêàçàë:</w:t>
      </w:r>
    </w:p>
    <w:p>
      <w:pPr>
        <w:pStyle w:val="Normal"/>
        <w:ind w:firstLine="720"/>
        <w:jc w:val="both"/>
        <w:rPr>
          <w:sz w:val="24"/>
          <w:szCs w:val="24"/>
        </w:rPr>
      </w:pPr>
      <w:r>
        <w:rPr>
          <w:sz w:val="24"/>
          <w:szCs w:val="24"/>
        </w:rPr>
        <w:t xml:space="preserve">— </w:t>
      </w:r>
      <w:r>
        <w:rPr>
          <w:sz w:val="24"/>
          <w:szCs w:val="24"/>
        </w:rPr>
        <w:t>Íó, êàê æå, Ëóêà, äîðîãîé òîâàðèù, òåáå îòâåòèòü? ß äóìàþ — ãîäíûé...</w:t>
      </w:r>
    </w:p>
    <w:p>
      <w:pPr>
        <w:pStyle w:val="Normal"/>
        <w:ind w:firstLine="720"/>
        <w:jc w:val="both"/>
        <w:rPr>
          <w:sz w:val="24"/>
          <w:szCs w:val="24"/>
        </w:rPr>
      </w:pPr>
      <w:r>
        <w:rPr>
          <w:sz w:val="24"/>
          <w:szCs w:val="24"/>
        </w:rPr>
        <w:t xml:space="preserve">— </w:t>
      </w:r>
      <w:r>
        <w:rPr>
          <w:sz w:val="24"/>
          <w:szCs w:val="24"/>
        </w:rPr>
        <w:t>È ñîâåðøåííî ïðàâèëüíî òû ãîâîðèøü, Ïåòðîâè÷! ß íûí÷å ñòðàøíî êàê ïåðåæèâàþ èäåþ, êàê îâëàäåëà îíà ìíîþ! È âñåõ äðóãèõ ÿ òîæå õî÷ó çàñòàâèòü ïðîíèêíóòüñÿ äî êîíöà!</w:t>
      </w:r>
    </w:p>
    <w:p>
      <w:pPr>
        <w:pStyle w:val="Normal"/>
        <w:ind w:firstLine="720"/>
        <w:jc w:val="both"/>
        <w:rPr>
          <w:sz w:val="24"/>
          <w:szCs w:val="24"/>
        </w:rPr>
      </w:pPr>
      <w:r>
        <w:rPr>
          <w:sz w:val="24"/>
          <w:szCs w:val="24"/>
        </w:rPr>
        <w:t xml:space="preserve">— </w:t>
      </w:r>
      <w:r>
        <w:rPr>
          <w:sz w:val="24"/>
          <w:szCs w:val="24"/>
        </w:rPr>
        <w:t>Ñëóøàé, Ëóêà, — âñåõ ëè òû ñîáðàë íûí÷å? Áóäåò ëè ãëàâíûé øòàá, Áðóñåíêîâ? È òîâàðèù ãëàâêîì?</w:t>
      </w:r>
    </w:p>
    <w:p>
      <w:pPr>
        <w:pStyle w:val="Normal"/>
        <w:ind w:firstLine="720"/>
        <w:jc w:val="both"/>
        <w:rPr>
          <w:sz w:val="24"/>
          <w:szCs w:val="24"/>
        </w:rPr>
      </w:pPr>
      <w:r>
        <w:rPr>
          <w:sz w:val="24"/>
          <w:szCs w:val="24"/>
        </w:rPr>
        <w:t xml:space="preserve">— </w:t>
      </w:r>
      <w:r>
        <w:rPr>
          <w:sz w:val="24"/>
          <w:szCs w:val="24"/>
        </w:rPr>
        <w:t>Îíè îáîè äîëæíû áûòü îáÿçàòåëüíî è âî ÷òî áû òî íè ñòàëî. Ïîòîìó ÷òî ó èõ ñëó÷èëîñü ðàçíîãëàñèå. Íî òîëüêî íå ìîæåò áûòü, íå ìîæåò ïîëó÷èòüñÿ, ÷òîáû îíè íå íàøëè ìåæäó ñîáîé îáùåå. Êàê ýòî ìîæåò, êîãäà îíè îäíîé èäåè? Òûñÿ÷è, ìèëüîíû äðóã äðóãà ïîíèìàþò, à äâîå íåò?</w:t>
      </w:r>
    </w:p>
    <w:p>
      <w:pPr>
        <w:pStyle w:val="Normal"/>
        <w:ind w:firstLine="720"/>
        <w:jc w:val="both"/>
        <w:rPr>
          <w:sz w:val="24"/>
          <w:szCs w:val="24"/>
        </w:rPr>
      </w:pPr>
      <w:r>
        <w:rPr>
          <w:sz w:val="24"/>
          <w:szCs w:val="24"/>
        </w:rPr>
        <w:t xml:space="preserve">— </w:t>
      </w:r>
      <w:r>
        <w:rPr>
          <w:sz w:val="24"/>
          <w:szCs w:val="24"/>
        </w:rPr>
        <w:t>×òî çà íåäîðàçóìåíèå?</w:t>
      </w:r>
    </w:p>
    <w:p>
      <w:pPr>
        <w:pStyle w:val="Normal"/>
        <w:ind w:firstLine="720"/>
        <w:jc w:val="both"/>
        <w:rPr>
          <w:sz w:val="24"/>
          <w:szCs w:val="24"/>
        </w:rPr>
      </w:pPr>
      <w:r>
        <w:rPr>
          <w:sz w:val="24"/>
          <w:szCs w:val="24"/>
        </w:rPr>
        <w:t xml:space="preserve">— </w:t>
      </w:r>
      <w:r>
        <w:rPr>
          <w:sz w:val="24"/>
          <w:szCs w:val="24"/>
        </w:rPr>
        <w:t>Íå áóäåì â ýòîì äåëå ïîêóäà âîðîøèòüñÿ. Áîÿçíî íå òàê ÷òî-íèáóäü ñêàçàòü! Âûñëóøàåì èõ îáîèõ — ýòî ëó÷øå âñåãî. È íè îäíîãî ÷óæîãî, áåçûäåéíîãî ïðè ýòîì íà èõ ãëÿäåòü íå áóäåò, òîëüêî èñòèííî ñâîè ëþäè!</w:t>
      </w:r>
    </w:p>
    <w:p>
      <w:pPr>
        <w:pStyle w:val="Normal"/>
        <w:ind w:firstLine="720"/>
        <w:jc w:val="both"/>
        <w:rPr>
          <w:sz w:val="24"/>
          <w:szCs w:val="24"/>
        </w:rPr>
      </w:pPr>
      <w:r>
        <w:rPr>
          <w:sz w:val="24"/>
          <w:szCs w:val="24"/>
        </w:rPr>
        <w:t>È òóò Äîâãàëü ñòàë ïðèãëÿäûâàòüñÿ ê äîðîãå, ïðîõîäèâøåé â ñòîðîíå, ñàìîé êðîìêîé áîðà. Ñòàë áåñïîêîèòüñÿ.</w:t>
      </w:r>
    </w:p>
    <w:p>
      <w:pPr>
        <w:pStyle w:val="Normal"/>
        <w:ind w:firstLine="720"/>
        <w:jc w:val="both"/>
        <w:rPr>
          <w:sz w:val="24"/>
          <w:szCs w:val="24"/>
        </w:rPr>
      </w:pPr>
      <w:r>
        <w:rPr>
          <w:sz w:val="24"/>
          <w:szCs w:val="24"/>
        </w:rPr>
        <w:t xml:space="preserve">— </w:t>
      </w:r>
      <w:r>
        <w:rPr>
          <w:sz w:val="24"/>
          <w:szCs w:val="24"/>
        </w:rPr>
        <w:t>Êîãî çàìåòèë? — ñïðîñèë Ïåòðîâè÷.</w:t>
      </w:r>
    </w:p>
    <w:p>
      <w:pPr>
        <w:pStyle w:val="Normal"/>
        <w:ind w:firstLine="720"/>
        <w:jc w:val="both"/>
        <w:rPr>
          <w:sz w:val="24"/>
          <w:szCs w:val="24"/>
        </w:rPr>
      </w:pPr>
      <w:r>
        <w:rPr>
          <w:sz w:val="24"/>
          <w:szCs w:val="24"/>
        </w:rPr>
        <w:t xml:space="preserve">— </w:t>
      </w:r>
      <w:r>
        <w:rPr>
          <w:sz w:val="24"/>
          <w:szCs w:val="24"/>
        </w:rPr>
        <w:t>Âîí-îí òàì êîðîáîê âèäèøü, äà? Êîðîáîê, â ñåðîãî çàïðÿæåííûé, è òîæå — êóäà? Òîæå íà Ñóçóíöåâñêóþ çàèìêó äåðæèò!</w:t>
      </w:r>
    </w:p>
    <w:p>
      <w:pPr>
        <w:pStyle w:val="Normal"/>
        <w:ind w:firstLine="720"/>
        <w:jc w:val="both"/>
        <w:rPr>
          <w:sz w:val="24"/>
          <w:szCs w:val="24"/>
        </w:rPr>
      </w:pPr>
      <w:r>
        <w:rPr>
          <w:sz w:val="24"/>
          <w:szCs w:val="24"/>
        </w:rPr>
        <w:t xml:space="preserve">— </w:t>
      </w:r>
      <w:r>
        <w:rPr>
          <w:sz w:val="24"/>
          <w:szCs w:val="24"/>
        </w:rPr>
        <w:t>×óæîé?</w:t>
      </w:r>
    </w:p>
    <w:p>
      <w:pPr>
        <w:pStyle w:val="Normal"/>
        <w:ind w:firstLine="720"/>
        <w:jc w:val="both"/>
        <w:rPr>
          <w:sz w:val="24"/>
          <w:szCs w:val="24"/>
        </w:rPr>
      </w:pPr>
      <w:r>
        <w:rPr>
          <w:sz w:val="24"/>
          <w:szCs w:val="24"/>
        </w:rPr>
        <w:t xml:space="preserve">— </w:t>
      </w:r>
      <w:r>
        <w:rPr>
          <w:sz w:val="24"/>
          <w:szCs w:val="24"/>
        </w:rPr>
        <w:t>Õóæå ÷óæîãî — Íèêèøêà Áîëåçèí. Îäèí, à âñå-òàêè ê íàì ïðîíèêàåò. Ìîæåò âñþ ñðåäó ïîïîðò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ëíöå îïóñêàëîñü ê ãîðèçîíòó, îçàðÿÿ íåáî ÿñíûì, ïðîçðà÷íûì ñâåòîì, âûïóêëî ïðîñòóïàëè ïåðåä ãëàçàìè áðåâíà çàèìî÷íûõ àìáàðîâ, óãëîâûå âðóáêè, ïåíüêîâûå æãóòû ìåæäó áðåâíàìè...</w:t>
      </w:r>
    </w:p>
    <w:p>
      <w:pPr>
        <w:pStyle w:val="Normal"/>
        <w:ind w:firstLine="720"/>
        <w:jc w:val="both"/>
        <w:rPr>
          <w:sz w:val="24"/>
          <w:szCs w:val="24"/>
        </w:rPr>
      </w:pPr>
      <w:r>
        <w:rPr>
          <w:sz w:val="24"/>
          <w:szCs w:val="24"/>
        </w:rPr>
        <w:t>È ñîñíû âîêðóã çàèìêè — îãðîìíûå, ñòîëåòíèå, è ñîñíîâûé ïîäðîñò, åäâà äîñòèãàâøèé íèæíèõ âåòâåé ìàòåðèíñêèõ äåðåâüåâ, òîæå áûëè îìûòû òåì æå ñâåòîì... Ìåæäó ýòèìè ñîñíàìè è æåðäÿíîé èçãîðîäüþ è ðàñïîëîæèëîñü ñîáðàíèå.</w:t>
      </w:r>
    </w:p>
    <w:p>
      <w:pPr>
        <w:pStyle w:val="Normal"/>
        <w:ind w:firstLine="720"/>
        <w:jc w:val="both"/>
        <w:rPr>
          <w:sz w:val="24"/>
          <w:szCs w:val="24"/>
        </w:rPr>
      </w:pPr>
      <w:r>
        <w:rPr>
          <w:sz w:val="24"/>
          <w:szCs w:val="24"/>
        </w:rPr>
        <w:t>Ñèäåëè íà çåìëå ïî-òàòàðñêè. Ñòîÿëè, ïðèñëîíèâøèñü ê ñîñíàì. Íà ïåíüêàõ óñòðîèëèñü.</w:t>
      </w:r>
    </w:p>
    <w:p>
      <w:pPr>
        <w:pStyle w:val="Normal"/>
        <w:ind w:firstLine="720"/>
        <w:jc w:val="both"/>
        <w:rPr>
          <w:sz w:val="24"/>
          <w:szCs w:val="24"/>
        </w:rPr>
      </w:pPr>
      <w:r>
        <w:rPr>
          <w:sz w:val="24"/>
          <w:szCs w:val="24"/>
        </w:rPr>
        <w:t xml:space="preserve">— </w:t>
      </w:r>
      <w:r>
        <w:rPr>
          <w:sz w:val="24"/>
          <w:szCs w:val="24"/>
        </w:rPr>
        <w:t>Íàøå ïàðòèçàíñêîå äâèæåíèå — ýòî ïîæàð, — ãîâîðèë Äîâãàëü, ñòîÿ íà ïåðåâåðíóòîé êîëîäå, ïîêàçûâàÿ ðóêàìè ïëàìÿ, êàê âñå âûøå è âûøå îíî âçäûìàåòñÿ. — È íåòó ïðîòèâ ñèëû, ÷òîáû çàãàñèòü åãî! À ÷òîáû åùå ïóùå íà âåñü ìèð ðàçäóòü, òàêàÿ ñèëà åñòü, ýòî ìû ñ âàìè — ïàðòèéöû! Êòî íûí÷å óñòðàèâàåò ïîâñåäíåâíóþ ñïðàâåäëèâîñòü? Ìû ñ âàìè óñòðàèâàåì åå, êîììóíèñòû-áîëüøåâèêè! Îòñþäà êàæäîìó èç íàñ íóæíî çàïîìíèòü: ïðè êîíôèñêàöèè èìóùåñòâà ïàðòèéöàì íå áðàòü ñîâñåì èëè áðàòü â ïîñëåäíþþ î÷åðåäü, ÷òî îñòàíåòñÿ, è òîëüêî â ñàìîì êðàéíåì ñëó÷àå. Åñëè êòî èç ïàðòèéöåâ èìååò íûí÷å ñðåäíåå õîçÿéñòâî è äàæå ñìàõèâàåò íà çàæèòî÷íîãî, à ñäåëàåòñÿ áåäíÿêîì — íà ýòî íå÷åãî çëîïûõàòü. ×òîáû â òî÷íîñòè ïîíÿòü èíòåðåñ áåäíîòû è ïðîëåòàðèàòà — ñàìîìó áåäíÿêîì áûòü äàæå ïîëåçíî. À òî íàõîäÿòñÿ ëè÷íîñòè, îíè çà áåäíÿêîâ, à ñàìè íå íþõèâàëè áåäíîñòè. Äàæå â áóðæóàçíîì êëàññå íàõîäèëèñü èäåéíûå ïðåäñòàâèòåëè — îíè îòäàâàëè ñîñòîÿíèå íà ðåâîëþöèîííîå äåëî. Äîáðîâîëüíî. À ó íàñ âñòðå÷àþòñÿ ïî ñþ ïîðó ïàðòèéöû — îí ïåðâûé ðóêó êëàäåò íà îáùåñòâåííîå. Ïîçîð! ß ïðèâåäó îäèí òîëüêî, ñîâåðøåííî íåãëàñíûé ïðèìåð. Íèêèøêà Áîëåçèí íà ñîëîäíèêîâñêîì áàçàðå êàðòèíêó êóïèë. Ñ òðåìÿ êîííûìè áîãàòûðÿìè. ß åãî âñòðåòèë ó ïîñêîòèíû, ó Çíàìåíñêèõ âîðîò. È êàêîå æå îí äàë îáúÿñíåíèå ïîñòóïêó? Îí êîáûëó ïîíóæíóë, ñêàçàë, ÷òî êàðòèíà íèêîãî íå êàñàåòñÿ. Êóïëåííàÿ çà ñâîè, è âîïðîñ èñ÷åðïàí. Óæå ïîñëå ñòàë îáúÿñíÿòü, ÷òî äî ðåâîëþöèè îíà â äåñÿòü ðàçîâ ñòîèëà äîðîæå, à íûí÷å îí âçÿë åå çà ïîëòîðà ïóäà ìóêè ïðîñòîãî ðàçìîëà.</w:t>
      </w:r>
    </w:p>
    <w:p>
      <w:pPr>
        <w:pStyle w:val="Normal"/>
        <w:ind w:firstLine="720"/>
        <w:jc w:val="both"/>
        <w:rPr>
          <w:sz w:val="24"/>
          <w:szCs w:val="24"/>
        </w:rPr>
      </w:pPr>
      <w:r>
        <w:rPr>
          <w:sz w:val="24"/>
          <w:szCs w:val="24"/>
        </w:rPr>
        <w:t>Òîâàðèùè! ß ñïðàøèâàþ: ìîæåò, ìû ðåâîëþöèþ äåëàåì òîãî ðàäè, ÷òîáû ïîñëå ïàðòèéöû êàðòèíêè ïîäåøåâøå ïîêóïàëè? Ìîæåò, äëÿ ýòîãî ìû è ñâîþ è ÷óæóþ êðîâü ïðîëèâàåì? Äà åæåëè ìû, âñå ÷ëåíû íàøåé ñàìîé ÷èñòîé â ìèðå ïàðòèè, óâåøàåì èçáû ñâîè êàðòèíêàìè, íå ãëÿäÿ, ÷òî ñîñåä, ìîæåò, â òó ìèíóòó î êóñêå äóìàåò è âîîáùå â äâà, à ìîæåò, è â òðè ðàçà â èìóùåñòâåííîì ïîëîæåíèè ìåíüøå òåáÿ èìååò, — êàêîå ìû ïîêàæåì òîãäà äâèæåíèå ê ñâîåìó áóäóùåìó, ê ñâîáîäå, ê ðàâåíñòâó è ê áðàòñòâó? Âåäü åæåëè ìû ñïîñîáíûå òîëüêî äðóãèõ àãèòèðîâàòü, à ñàìè áóäåì áîëüøå âñåõ ðóêàìè ñâîèìè áðàòü — òàê ìû íå òî ÷òî êîììóíèçì óñòðîèì, ìû åãî íàâåê òåì ñàìûì ïîãóáèì? Âåäü èäåÿ — îíà æå íå ñàìà ïî ñåáå, åå ãëàçàìè íå óãëÿäèøü, ðóêàìè íå íàùóïàåøü, îíà — ýòî ìû ñ âàìè! Îíà äëÿ âñåõ ìàññ òàêàÿ è åñòü, êàêèìè ìû ñ âàìè äëÿ íèõ ÿâëÿåìñÿ. Ìû — ÷ëåíû ïàðòèéíîé ÿ÷åéêè! Íàñ — ãîðñòêà, à ìû áîëüøåâèêàìè ñåáÿ íàçûâàåì, íè÷óòü íå ñòåñíÿåìñÿ ïåðåä ëþáîé ìàññîé. Ïî÷åìó? Ïîòîìó ÷òî âñå ñâåòëîå è áîëüøîå â ëþäÿõ ìû íà ñåáÿ áåðåì è íå ãëÿäèì, ÷òî íàì îò ýòîãî òÿæåëüøå äðóãèõ áóäåò, íå æàëóåìñÿ, òÿæåñòüþ ñâîåé íå õâàñòàåì... Íî çàìûêàòüñÿ ñ êàðòèíêîé â ñâîåé èçáå — ýòî íåäîïóñòèìî, è äëÿ âñåõ íàñ ýòî íåìûñëèìûé ïðèìåð! Çà èäåþ, õîòÿ áû çà ñàìóþ ñïðàâåäëèâóþ, ñåáÿ íå ñïðÿ÷åøü ñðîäó — ãëóïàÿ ìûñëü! Íàîáîðîò, òû çàâñåãäà íàïåðåä åå èäåøü, à îíà óæå çà òîáîé ñëåäóåò, çà êàæäûì òâîèì øàãîì!..</w:t>
      </w:r>
    </w:p>
    <w:p>
      <w:pPr>
        <w:pStyle w:val="Normal"/>
        <w:ind w:firstLine="720"/>
        <w:jc w:val="both"/>
        <w:rPr>
          <w:sz w:val="24"/>
          <w:szCs w:val="24"/>
        </w:rPr>
      </w:pPr>
      <w:r>
        <w:rPr>
          <w:sz w:val="24"/>
          <w:szCs w:val="24"/>
        </w:rPr>
        <w:t>Êîãäà Äîâãàëþ ïðèøëà ýòà ìûñëü — ñîáðàòü ïàðòèéöåâ, æèòåëåé Ñîëåíîé Ïàäè, íå äîæèäàÿñü íè ëóãîâñêîãî, íè äðóãèõ øòàáîâ, êîòîðûå ñòàâèëè âîïðîñ î ïàðòèéíîì ñîáðàíèè âñåé Îñâîáîæäåííîé òåððèòîðèè, îí åùå íå çíàë — ïðàâèëüíî ëè îí äåëàåò? Íî òóò, íà ñîáðàíèè, ñîìíåíèÿ åãî ðàññåÿëèñü, òóò ðàäîñòü çàõëåñòíóëà åãî — ñòîèëî òîëüêî åìó ïîãëÿäåòü íà ëþäåé.</w:t>
      </w:r>
    </w:p>
    <w:p>
      <w:pPr>
        <w:pStyle w:val="Normal"/>
        <w:ind w:firstLine="720"/>
        <w:jc w:val="both"/>
        <w:rPr>
          <w:sz w:val="24"/>
          <w:szCs w:val="24"/>
        </w:rPr>
      </w:pPr>
      <w:r>
        <w:rPr>
          <w:sz w:val="24"/>
          <w:szCs w:val="24"/>
        </w:rPr>
        <w:t>Êòî òîðæåñòâåííî è òèõî, à êòî øóìíî è íåòåðïåëèâî, íî âñå ïåðåæèâàëè íûí÷å ýòó æå ðàäîñòü — âñòðå÷è.</w:t>
      </w:r>
    </w:p>
    <w:p>
      <w:pPr>
        <w:pStyle w:val="Normal"/>
        <w:ind w:firstLine="720"/>
        <w:jc w:val="both"/>
        <w:rPr>
          <w:sz w:val="24"/>
          <w:szCs w:val="24"/>
        </w:rPr>
      </w:pPr>
      <w:r>
        <w:rPr>
          <w:sz w:val="24"/>
          <w:szCs w:val="24"/>
        </w:rPr>
        <w:t>Íå ðàäîâàëñÿ òîëüêî îäèí Áîëåçèí. Îí åùå ïåðåä íà÷àëîì ñîáðàíèÿ ïîäîøåë ê Äîâãàëþ, ãëÿíóë óçêèìè ãëàçêàìè è ñêàçàë ñåðäèòî:</w:t>
      </w:r>
    </w:p>
    <w:p>
      <w:pPr>
        <w:pStyle w:val="Normal"/>
        <w:ind w:firstLine="720"/>
        <w:jc w:val="both"/>
        <w:rPr>
          <w:sz w:val="24"/>
          <w:szCs w:val="24"/>
        </w:rPr>
      </w:pPr>
      <w:r>
        <w:rPr>
          <w:sz w:val="24"/>
          <w:szCs w:val="24"/>
        </w:rPr>
        <w:t xml:space="preserve">— </w:t>
      </w:r>
      <w:r>
        <w:rPr>
          <w:sz w:val="24"/>
          <w:szCs w:val="24"/>
        </w:rPr>
        <w:t>À âñå æ òàêè òû ñàòðàï, Ëóêà!</w:t>
      </w:r>
    </w:p>
    <w:p>
      <w:pPr>
        <w:pStyle w:val="Normal"/>
        <w:ind w:firstLine="720"/>
        <w:jc w:val="both"/>
        <w:rPr>
          <w:sz w:val="24"/>
          <w:szCs w:val="24"/>
        </w:rPr>
      </w:pPr>
      <w:r>
        <w:rPr>
          <w:sz w:val="24"/>
          <w:szCs w:val="24"/>
        </w:rPr>
        <w:t>Äîâãàëü âçäðîãíóë. Èçìåíèëñÿ â ëèöå...</w:t>
      </w:r>
    </w:p>
    <w:p>
      <w:pPr>
        <w:pStyle w:val="Normal"/>
        <w:ind w:firstLine="720"/>
        <w:jc w:val="both"/>
        <w:rPr>
          <w:sz w:val="24"/>
          <w:szCs w:val="24"/>
        </w:rPr>
      </w:pPr>
      <w:r>
        <w:rPr>
          <w:sz w:val="24"/>
          <w:szCs w:val="24"/>
        </w:rPr>
        <w:t xml:space="preserve">— </w:t>
      </w:r>
      <w:r>
        <w:rPr>
          <w:sz w:val="24"/>
          <w:szCs w:val="24"/>
        </w:rPr>
        <w:t>Ñåé÷àñ ðàçúÿñíþ! — îòâåòèë îí Áîëåçèíó. — ×òîáû âñåì áûëî íûí÷å ñëûøíî è ïîíÿòíî, êòî òû åñòü, ÷òî çà ÷åëîâåê! ×òîáû ðàç è íàâñåãäà ïðåñå÷ü òåáÿ!</w:t>
      </w:r>
    </w:p>
    <w:p>
      <w:pPr>
        <w:pStyle w:val="Normal"/>
        <w:ind w:firstLine="720"/>
        <w:jc w:val="both"/>
        <w:rPr>
          <w:sz w:val="24"/>
          <w:szCs w:val="24"/>
        </w:rPr>
      </w:pPr>
      <w:r>
        <w:rPr>
          <w:sz w:val="24"/>
          <w:szCs w:val="24"/>
        </w:rPr>
        <w:t>È Äîâãàëü âçîøåë íà êîëîäó, ïîäíÿë ðóêó, çàãîâîðèë... À òåïåðü îí êîí÷àë ñâîþ ðå÷ü ãîðÿ÷î è ñòðàñòíî.</w:t>
      </w:r>
    </w:p>
    <w:p>
      <w:pPr>
        <w:pStyle w:val="Normal"/>
        <w:ind w:firstLine="720"/>
        <w:jc w:val="both"/>
        <w:rPr>
          <w:sz w:val="24"/>
          <w:szCs w:val="24"/>
        </w:rPr>
      </w:pPr>
      <w:r>
        <w:rPr>
          <w:sz w:val="24"/>
          <w:szCs w:val="24"/>
        </w:rPr>
        <w:t xml:space="preserve">— </w:t>
      </w:r>
      <w:r>
        <w:rPr>
          <w:sz w:val="24"/>
          <w:szCs w:val="24"/>
        </w:rPr>
        <w:t>À êîãäà âåðíåòñÿ íàøà ðîäíàÿ Ñîâåòñêàÿ âëàñòü, îíà ïàðòèéöåâ òàêèõ, òàêèõ Áîëåçèíûõ Íèêèøåê, ñàìèõ çàìåñòî áåçîáðàçíûõ êàðòèíîê ê ïîçîðíîìó ñòîëáó áóäåò ñòðîãî ïðèãâàçæèâàòü, — ãîâîðèë îí. — Íî äàæå è áåç Ñîâåòñêîé âëàñòè, êîãäà ó òåáÿ õâàòèëî óìà âñòóïèòü â ïàðòèéíûå ðÿäû, äîëæíî õâàòèòü åãî, ÷òîáû òû ñàì ñåáÿ íàìåðòâî çà ýòîò ñâîé ïîñòóïîê çàñóäèë. Òû âãëÿäèñü â ñåáÿ, è åñëè òâîÿ ïàðòèéíàÿ ñîâåñòü ìîë÷èò — òî ëó÷øå âñòàíü è âûéäè îòñåäà ðàç è íàâñåãäà!</w:t>
      </w:r>
    </w:p>
    <w:p>
      <w:pPr>
        <w:pStyle w:val="Normal"/>
        <w:ind w:firstLine="720"/>
        <w:jc w:val="both"/>
        <w:rPr>
          <w:sz w:val="24"/>
          <w:szCs w:val="24"/>
        </w:rPr>
      </w:pPr>
      <w:r>
        <w:rPr>
          <w:sz w:val="24"/>
          <w:szCs w:val="24"/>
        </w:rPr>
        <w:t>Äîâãàëü íàêîíåö çàìîëê.</w:t>
      </w:r>
    </w:p>
    <w:p>
      <w:pPr>
        <w:pStyle w:val="Normal"/>
        <w:ind w:firstLine="720"/>
        <w:jc w:val="both"/>
        <w:rPr>
          <w:sz w:val="24"/>
          <w:szCs w:val="24"/>
        </w:rPr>
      </w:pPr>
      <w:r>
        <w:rPr>
          <w:sz w:val="24"/>
          <w:szCs w:val="24"/>
        </w:rPr>
        <w:t>À íàâñòðå÷ó ïîäíÿëñÿ èç ðÿäîâ Áîëåçèí. Îí ïîäíÿëñÿ è ìîë÷à, ìåäëåííî, øàã çà øàãîì ïîøåë, äåðæà ðóêè çà ñïèíîé, â ðóêàõ — êàðòóç. Òðîïèíêà îãèáàëà àìáàð, ïðèæèìàëàñü ê òîðöîâîé àìáàðíîé ñòåíå è åùå ðàç ñâîðà÷èâàëà çà óãîë, ê êîíîâÿçè...</w:t>
      </w:r>
    </w:p>
    <w:p>
      <w:pPr>
        <w:pStyle w:val="Normal"/>
        <w:ind w:firstLine="720"/>
        <w:jc w:val="both"/>
        <w:rPr>
          <w:sz w:val="24"/>
          <w:szCs w:val="24"/>
        </w:rPr>
      </w:pPr>
      <w:r>
        <w:rPr>
          <w:sz w:val="24"/>
          <w:szCs w:val="24"/>
        </w:rPr>
        <w:t>Íî ïî ýòîé áëèæíåé òðîïèíêå Áîëåçèí íå ïîøåë — ïîøåë ïî äðóãîé, åäâà çàìåòíîé ñðåäè âñå åùå ãóñòî-çåëåíîé ãóñèíîé òðàâêè, ïîä âåòâè äâóñòâîëüíîé è ÷åðíîé îò äðåâíîñòè ñîñíû ñ óñîõøèìè âåòâÿìè.</w:t>
      </w:r>
    </w:p>
    <w:p>
      <w:pPr>
        <w:pStyle w:val="Normal"/>
        <w:ind w:firstLine="720"/>
        <w:jc w:val="both"/>
        <w:rPr>
          <w:sz w:val="24"/>
          <w:szCs w:val="24"/>
        </w:rPr>
      </w:pPr>
      <w:r>
        <w:rPr>
          <w:sz w:val="24"/>
          <w:szCs w:val="24"/>
        </w:rPr>
        <w:t>Ïîä íèìè îí îñòàíîâèëñÿ, îáåðíóëñÿ ê ñîáðàíèþ:</w:t>
      </w:r>
    </w:p>
    <w:p>
      <w:pPr>
        <w:pStyle w:val="Normal"/>
        <w:ind w:firstLine="720"/>
        <w:jc w:val="both"/>
        <w:rPr>
          <w:sz w:val="24"/>
          <w:szCs w:val="24"/>
        </w:rPr>
      </w:pPr>
      <w:r>
        <w:rPr>
          <w:sz w:val="24"/>
          <w:szCs w:val="24"/>
        </w:rPr>
        <w:t xml:space="preserve">— </w:t>
      </w:r>
      <w:r>
        <w:rPr>
          <w:sz w:val="24"/>
          <w:szCs w:val="24"/>
        </w:rPr>
        <w:t>Ñîâñåì? Èëè êàê?</w:t>
      </w:r>
    </w:p>
    <w:p>
      <w:pPr>
        <w:pStyle w:val="Normal"/>
        <w:ind w:firstLine="720"/>
        <w:jc w:val="both"/>
        <w:rPr>
          <w:sz w:val="24"/>
          <w:szCs w:val="24"/>
        </w:rPr>
      </w:pPr>
      <w:r>
        <w:rPr>
          <w:sz w:val="24"/>
          <w:szCs w:val="24"/>
        </w:rPr>
        <w:t>Íèêòî åìó íå îòâåòèë. Îí åùå ïðîøåë, åùå îáåðíóëñÿ:</w:t>
      </w:r>
    </w:p>
    <w:p>
      <w:pPr>
        <w:pStyle w:val="Normal"/>
        <w:ind w:firstLine="720"/>
        <w:jc w:val="both"/>
        <w:rPr>
          <w:sz w:val="24"/>
          <w:szCs w:val="24"/>
        </w:rPr>
      </w:pPr>
      <w:r>
        <w:rPr>
          <w:sz w:val="24"/>
          <w:szCs w:val="24"/>
        </w:rPr>
        <w:t xml:space="preserve">— </w:t>
      </w:r>
      <w:r>
        <w:rPr>
          <w:sz w:val="24"/>
          <w:szCs w:val="24"/>
        </w:rPr>
        <w:t>Ñîâñåì? Èç-çà êàðòèíêè êòî æå âû÷åðêèâàåò ÷åëîâåêà ñ ïàðòèè? — Åùå ðàç îáåðíóëñÿ, òåïåðü óæå êðèêíóë â ïîëíûé ãîëîñ: — Áîëüøå ìåíÿ çäåñü íèêòî íå ñîâåðøèë? Äà? ß îäèí òîëüêî è åñòü âèíîâàòûé? Ýòà êàðòèíêà — îíà æå íå ïðîñòî òàê, — ìåíÿ ê åé ðåâîëþöèÿ ïðèáëèçèëà. À òû — ïîïðåêàåøü? Äà?</w:t>
      </w:r>
    </w:p>
    <w:p>
      <w:pPr>
        <w:pStyle w:val="Normal"/>
        <w:ind w:firstLine="720"/>
        <w:jc w:val="both"/>
        <w:rPr>
          <w:sz w:val="24"/>
          <w:szCs w:val="24"/>
        </w:rPr>
      </w:pPr>
      <w:r>
        <w:rPr>
          <w:sz w:val="24"/>
          <w:szCs w:val="24"/>
        </w:rPr>
        <w:t>Äîâãàëü çàäóìàëñÿ, íå îòâåòèë, è, ÷óâñòâóÿ çàìåøàòåëüñòâî Äîâãàëÿ, Áîëåçèí ñïðîñèë åùå ðàç:</w:t>
      </w:r>
    </w:p>
    <w:p>
      <w:pPr>
        <w:pStyle w:val="Normal"/>
        <w:ind w:firstLine="720"/>
        <w:jc w:val="both"/>
        <w:rPr>
          <w:sz w:val="24"/>
          <w:szCs w:val="24"/>
        </w:rPr>
      </w:pPr>
      <w:r>
        <w:rPr>
          <w:sz w:val="24"/>
          <w:szCs w:val="24"/>
        </w:rPr>
        <w:t xml:space="preserve">— </w:t>
      </w:r>
      <w:r>
        <w:rPr>
          <w:sz w:val="24"/>
          <w:szCs w:val="24"/>
        </w:rPr>
        <w:t>Îäèí! Äà?</w:t>
      </w:r>
    </w:p>
    <w:p>
      <w:pPr>
        <w:pStyle w:val="Normal"/>
        <w:ind w:firstLine="720"/>
        <w:jc w:val="both"/>
        <w:rPr>
          <w:sz w:val="24"/>
          <w:szCs w:val="24"/>
        </w:rPr>
      </w:pPr>
      <w:r>
        <w:rPr>
          <w:sz w:val="24"/>
          <w:szCs w:val="24"/>
        </w:rPr>
        <w:t>Íî òåïåðü Äîâãàëü óæå îòâå÷àë åìó:</w:t>
      </w:r>
    </w:p>
    <w:p>
      <w:pPr>
        <w:pStyle w:val="Normal"/>
        <w:ind w:firstLine="720"/>
        <w:jc w:val="both"/>
        <w:rPr>
          <w:sz w:val="24"/>
          <w:szCs w:val="24"/>
        </w:rPr>
      </w:pPr>
      <w:r>
        <w:rPr>
          <w:sz w:val="24"/>
          <w:szCs w:val="24"/>
        </w:rPr>
        <w:t xml:space="preserve">— </w:t>
      </w:r>
      <w:r>
        <w:rPr>
          <w:sz w:val="24"/>
          <w:szCs w:val="24"/>
        </w:rPr>
        <w:t>Òåáå ëåã÷å, êîãäà áû òû íå îäèí áûë òàêîé — áîëüíîé ëè÷íîé ñîáñòâåííîñòüþ? Òåáå îò ýòîãî ðàäîñòíî, êîãäà áû òû íå îäèí çàðàçîé áîëåë? Âîò è ïîíÿòíî, ïî÷åìó ðåâîëþöèÿ ñ òðóäîì è òÿãîñòüþ äåëàåòñÿ íå òîëüêî âñåì íàðîäîì, íî äàæå ñàìîé ðåâîëþöèîííîé åãî ïàðòèéíîé ÷àñòüþ! Îò òâîåé, Áîëåçèí, êàðòèíêè òåíü ïàäàåò íà ìèðîâóþ ðåâîëþöèþ!</w:t>
      </w:r>
    </w:p>
    <w:p>
      <w:pPr>
        <w:pStyle w:val="Normal"/>
        <w:ind w:firstLine="720"/>
        <w:jc w:val="both"/>
        <w:rPr>
          <w:sz w:val="24"/>
          <w:szCs w:val="24"/>
        </w:rPr>
      </w:pPr>
      <w:r>
        <w:rPr>
          <w:sz w:val="24"/>
          <w:szCs w:val="24"/>
        </w:rPr>
        <w:t>Áîëåçèí ìàõíóë ðóêîé è óøåë, îãèáàÿ óãîë âûñîêîãî àìáàðà.</w:t>
      </w:r>
    </w:p>
    <w:p>
      <w:pPr>
        <w:pStyle w:val="Normal"/>
        <w:ind w:firstLine="720"/>
        <w:jc w:val="both"/>
        <w:rPr>
          <w:sz w:val="24"/>
          <w:szCs w:val="24"/>
        </w:rPr>
      </w:pPr>
      <w:r>
        <w:rPr>
          <w:sz w:val="24"/>
          <w:szCs w:val="24"/>
        </w:rPr>
        <w:t>Äîâãàëü ìàõíóë åìó òîæå è çàñòûë íåïîäâèæíî íà êîëîäå — åìó ïîêàçàëîñü, èç-çà óãëà âîò-âîò âûéäóò Áðóñåíêîâ è Ìåùåðÿêîâ.</w:t>
      </w:r>
    </w:p>
    <w:p>
      <w:pPr>
        <w:pStyle w:val="Normal"/>
        <w:ind w:firstLine="720"/>
        <w:jc w:val="both"/>
        <w:rPr>
          <w:sz w:val="24"/>
          <w:szCs w:val="24"/>
        </w:rPr>
      </w:pPr>
      <w:r>
        <w:rPr>
          <w:sz w:val="24"/>
          <w:szCs w:val="24"/>
        </w:rPr>
        <w:t>Ó íåãî óæå ãîòîâà áûëà ê íèì ðå÷ü, ãîòîâû áûëè îñîáåííûå ñëîâà, ïðîòèâ êîòîðûõ íè òîò, íè äðóãîé óñòîÿòü íå ñìîã áû.</w:t>
      </w:r>
    </w:p>
    <w:p>
      <w:pPr>
        <w:pStyle w:val="Normal"/>
        <w:ind w:firstLine="720"/>
        <w:jc w:val="both"/>
        <w:rPr>
          <w:sz w:val="24"/>
          <w:szCs w:val="24"/>
        </w:rPr>
      </w:pPr>
      <w:r>
        <w:rPr>
          <w:sz w:val="24"/>
          <w:szCs w:val="24"/>
        </w:rPr>
        <w:t>Ýòî óòðîì, â èçáå Òîëüêè Ñòðåëüíèêîâà, Äîâãàëü áûë îäèíîê è ñëîâ ó íåãî áûëî â îáðåç.</w:t>
      </w:r>
    </w:p>
    <w:p>
      <w:pPr>
        <w:pStyle w:val="Normal"/>
        <w:ind w:firstLine="720"/>
        <w:jc w:val="both"/>
        <w:rPr>
          <w:sz w:val="24"/>
          <w:szCs w:val="24"/>
        </w:rPr>
      </w:pPr>
      <w:r>
        <w:rPr>
          <w:sz w:val="24"/>
          <w:szCs w:val="24"/>
        </w:rPr>
        <w:t>Òî áûëè òÿæêèå ìèíóòû, òÿæêèå ÷àñû, à çäåñü Äîâãàëü ÷óâñòâîâàë òîðæåñòâî è ñèëó ñâîåãî óáåæäåíèÿ.</w:t>
      </w:r>
    </w:p>
    <w:p>
      <w:pPr>
        <w:pStyle w:val="Normal"/>
        <w:ind w:firstLine="720"/>
        <w:jc w:val="both"/>
        <w:rPr>
          <w:sz w:val="24"/>
          <w:szCs w:val="24"/>
        </w:rPr>
      </w:pPr>
      <w:r>
        <w:rPr>
          <w:sz w:val="24"/>
          <w:szCs w:val="24"/>
        </w:rPr>
        <w:t>Ìåùåðÿêîâà íå áûëî, Áðóñåíêîâà òîæå, ïðåäñòîÿëî èõ æäàòü, íî îæèäàíèå íå òÿãîòèëî Äîâãàëÿ.</w:t>
      </w:r>
    </w:p>
    <w:p>
      <w:pPr>
        <w:pStyle w:val="Normal"/>
        <w:ind w:firstLine="720"/>
        <w:jc w:val="both"/>
        <w:rPr>
          <w:sz w:val="24"/>
          <w:szCs w:val="24"/>
        </w:rPr>
      </w:pPr>
      <w:r>
        <w:rPr>
          <w:sz w:val="24"/>
          <w:szCs w:val="24"/>
        </w:rPr>
        <w:t xml:space="preserve">— </w:t>
      </w:r>
      <w:r>
        <w:rPr>
          <w:sz w:val="24"/>
          <w:szCs w:val="24"/>
        </w:rPr>
        <w:t>Òûñÿ÷è êîïàþò îêîïû ñ óòðà è äî íî÷è, — ãîâîðèë îí, — à ìû âñå îäíî ïðî ñåáÿ çíàåì: åñëè áû ïðèçâàëè íàñ êîïàòü â Òâåðñêîé ãóáåðíèè ëèáî íà Âîëûíè, ïîøëè áû ìû òóäà? Íåò, íå ïîøëè áû! Äëÿ íàñ òàì äî ñåãî âðåìåíè — ÷óæîå! Ìû áû íå ïîøëè, à îôèöåð, áóðæóé — îí ñîáñòâåííèê êóäà áîëüøå íàñ, íî èäåò çàùèùàòü êàïèòàëèçì ïîâñþäó, íå ãëÿäèò, ÷òî âëàäåíèå åãî â îäíîì êîíöå çåìëè, à îí èäåò â äðóãîé. È ïîëó÷àåòñÿ — íàðîäàì íåò èñõîäà, êîãäà îíè èìåþò ìåíüøå ñîçíàòåëüíîñòè ê çàäà÷å ñâîåãî ñîáñòâåííîãî îñâîáîæäåíèÿ, ÷åì êàïèòàëèñò — ê ïîðàáîùåíèþ. È åùå ñïðîñèòü: ãëîäàåò ëè íàñ íûí÷å ñîâåñòü, ÷òî ïðîëåòàðèé — òîò áðîñàåò â Ïèòåðå ñåìüþ íà îñüìóøêó õëåáà, à ñàì ïî âåëèêîìó ïðèçûâó òîâàðèùà Ëåíèíà èäåò ñ ãîðäî ïîäíÿòîé ãîëîâîé â Ñèáèðü è íà Âîëûíü çàùèùàòü íå òîëüêî ñåáÿ ñàìîãî — èäåò ðàäè íàñ? Óïðåêàåò ëè? È íå ïîòîìó ëè, îïÿòü æå, íå ïî ñîáñòâåííîé ëè íàøåé íåñîçíàòåëüíîñòè, ìû ñàìè âèíîâàòûå, ÷òî ñòàâèëè â Ñîâåòû íå ñòîëüêî ëþäåé, ñêîëüêî ÷ðåçâû÷àéíûå òðîéêè è ïÿòåðêè, à òå óæå ÷ðåçâû÷àéíî îáõîäèëèñü íå òîëüêî ñ áîãàòûìè — äàæå ñ ðîâíûì êðåñòüÿíèíîì! Íî ìû äîëæíû âåðèòü è çíàòü, ÷òî, êîãäà áû Ñîâåòñêàÿ âëàñòü ïàäàëà ïîä óäàðîì òåìíîé ñèëû íå òîëüêî â Ñèáèðè, íî ïî âñåé Ðîññèè, îíà è òîãäà âîññòàíîâèëàñü áû ïîâñþäó, ïîòîìó ÷òî ëþäè óæå âèäåëè åå îäíàæäû è ïîíÿëè åå! È êàêèå áû ìû íè äåëàëè îøèáêè, êàê áû ñàìè íè êàëå÷èëè êîòîðûé ðàç äåëî, âñå ðàâíî ñïðàâåäëèâîñòü — îäíà! Äðóãóþ — íèêòî íå ñìîã ÷åëîâåêó ïîêàçàòü. Íåòó íàøåé èäåå êîíöà, è êòî-òî äîëæåí íåïðåðûâíî íåñòè è ïðåòâîðÿòü åå, åñëè ïîòðåáóåòñÿ — íà÷èíàòü åå ñíîâà è ñíîâà! À äëÿ ýòîãî — ïåðåä ñàìèì ñîáîé, ïåðåä êàæäûì òîâàðèùåì-ïàðòèéöåì — íåîáõîäèìî áûòü ÷èñòûì è ïðåäàííûì!</w:t>
      </w:r>
    </w:p>
    <w:p>
      <w:pPr>
        <w:pStyle w:val="Normal"/>
        <w:ind w:firstLine="720"/>
        <w:jc w:val="both"/>
        <w:rPr>
          <w:sz w:val="24"/>
          <w:szCs w:val="24"/>
        </w:rPr>
      </w:pPr>
      <w:r>
        <w:rPr>
          <w:sz w:val="24"/>
          <w:szCs w:val="24"/>
        </w:rPr>
        <w:t>Åùå ñîâñåì íåäàâíî Äîâãàëÿ ìàëî êòî çíàë â Ñîëåíîé Ïàäè. Îí ïîäðîñòêîì óøåë íà ñòàíöèþ æåëåçíîé äîðîãè, ïðèæèëñÿ òàì êàê áóäòî áû íàâñåãäà... Ïîñëå — óæå ïî âîäâîðåíèè ïðàâèòåëÿ Êîë÷àêà — ïðèíÿë ó÷àñòèå â çàáàñòîâêå æåëåçíîäîðîæíûõ ðàáî÷èõ è ñëóæàùèõ, à êîãäà Êîë÷àê ñòàë çà ýòî æåñòîêî ðàñïðàâëÿòüñÿ — âåðíóëñÿ ñ ìîëîäîé ìîë÷àëèâîé æåíîé-÷èñòþëåé â ðîäíîå ñåëî...</w:t>
      </w:r>
    </w:p>
    <w:p>
      <w:pPr>
        <w:pStyle w:val="Normal"/>
        <w:ind w:firstLine="720"/>
        <w:jc w:val="both"/>
        <w:rPr>
          <w:sz w:val="24"/>
          <w:szCs w:val="24"/>
        </w:rPr>
      </w:pPr>
      <w:r>
        <w:rPr>
          <w:sz w:val="24"/>
          <w:szCs w:val="24"/>
        </w:rPr>
        <w:t>Äåòåé ó íèõ íå áûëî, æåíà äåíü è íî÷ü ìûëà è ñêðåáëà èçáó. Äîâãàëü íå îáçàâîäèëñÿ õîçÿéñòâîì, áîëüøå ðåìåñëåííè÷àë, êîãäà æå íà÷àëîñü ïàðòèçàíñêîå äâèæåíèå — ïðèìêíóë ê íåìó ñî âñåþ ñòðàñòüþ...</w:t>
      </w:r>
    </w:p>
    <w:p>
      <w:pPr>
        <w:pStyle w:val="Normal"/>
        <w:ind w:firstLine="720"/>
        <w:jc w:val="both"/>
        <w:rPr>
          <w:sz w:val="24"/>
          <w:szCs w:val="24"/>
        </w:rPr>
      </w:pPr>
      <w:r>
        <w:rPr>
          <w:sz w:val="24"/>
          <w:szCs w:val="24"/>
        </w:rPr>
        <w:t>À òåïåðü èìåë ïðàâî è ïðèçûâàòü è óïðåêàòü ëþáîãî ÷åëîâåêà. È ñòûäèòü èìåë ïðàâî.</w:t>
      </w:r>
    </w:p>
    <w:p>
      <w:pPr>
        <w:pStyle w:val="Normal"/>
        <w:ind w:firstLine="720"/>
        <w:jc w:val="both"/>
        <w:rPr>
          <w:sz w:val="24"/>
          <w:szCs w:val="24"/>
        </w:rPr>
      </w:pPr>
      <w:r>
        <w:rPr>
          <w:sz w:val="24"/>
          <w:szCs w:val="24"/>
        </w:rPr>
        <w:t>Íûíåøíèì ëåòîì, â ñåðåäèíå èþíÿ, êàçà÷üÿ ñòàíèöà Åãîøèíñêàÿ, êîòîðàÿ äî òåõ ïîð íèêàê ñåáÿ íå ïðîÿâëÿëà, áûëà áóäòî áû íå çà áåëûõ è íå çà êðàñíûõ, âäðóã âûñòóïèëà è â îäíó íî÷ü óíè÷òîæèëà íà äîðîãå ïàðòèçàíñêèé îòðÿä, ïîñëå ñòàíè÷íèêè åùå çàíÿëè íåñêîëüêî ñåë è òàì âûðåçàëè ïàðòèçàí è îïîë÷åíöåâ, óíè÷òîæèëè èõ ñåìüè, ïîæãëè äâîðû.</w:t>
      </w:r>
    </w:p>
    <w:p>
      <w:pPr>
        <w:pStyle w:val="Normal"/>
        <w:ind w:firstLine="720"/>
        <w:jc w:val="both"/>
        <w:rPr>
          <w:sz w:val="24"/>
          <w:szCs w:val="24"/>
        </w:rPr>
      </w:pPr>
      <w:r>
        <w:rPr>
          <w:sz w:val="24"/>
          <w:szCs w:val="24"/>
        </w:rPr>
        <w:t>È òîãäà Ëóêà Äîâãàëü ñðåäè áåëà äíÿ ïðèøåë â ñòàíèöó, îáúÿâèë, ÷òî æåëàåò äîãîâîðèòüñÿ ñ êàçà÷åñòâîì ïîëþáîâíî è ìèðíî, ïîòðåáîâàë ñîáðàòü ìèòèíã. Ãîâîðèë Äîâãàëü ïåðåä ëþäüìè ñ ïîëóäíÿ äî ïîçäíåãî âå÷åðà, ïðèçûâàë ñòàíè÷íèêîâ âåðíóòüñÿ äîìîé, ïîäóìàòü õîòÿ áû åùå íåñêîëüêî äíåé. Ïðèçûâàë ê ìèðó, óêàçûâàë íà áåçíàäåæíîñòü âûñòóïëåíèÿ. Êîí÷èëîñü òåì, ÷òî åãî àðåñòîâàëè. Íî íå ðàññòðåëÿëè, è äàæå íè÷åãî åìó íå ñäåëàëè.</w:t>
      </w:r>
    </w:p>
    <w:p>
      <w:pPr>
        <w:pStyle w:val="Normal"/>
        <w:ind w:firstLine="720"/>
        <w:jc w:val="both"/>
        <w:rPr>
          <w:sz w:val="24"/>
          <w:szCs w:val="24"/>
        </w:rPr>
      </w:pPr>
      <w:r>
        <w:rPr>
          <w:sz w:val="24"/>
          <w:szCs w:val="24"/>
        </w:rPr>
        <w:t>Íå ïðîïàëà áåññëåäíî åãî ðå÷ü, çàñîìíåâàëñÿ êîå-êòî èç êàçàêîâ, è ÷àñòü — îñîáåííî ôðîíòîâèêè, äîñûòà ïîíþõàâøèå ïîðîõà, ïî áîëüøåé ÷àñòè ïîêàëå÷åííûå è ïîêîíòóæåííûå, — óáðàëàñü íà ïàøíþ, íà çàèìêè, îòêëîíèëàñü îò ñâîåé ñòàíè÷íîé êîíòððåâîëþöèè.</w:t>
      </w:r>
    </w:p>
    <w:p>
      <w:pPr>
        <w:pStyle w:val="Normal"/>
        <w:ind w:firstLine="720"/>
        <w:jc w:val="both"/>
        <w:rPr>
          <w:sz w:val="24"/>
          <w:szCs w:val="24"/>
        </w:rPr>
      </w:pPr>
      <w:r>
        <w:rPr>
          <w:sz w:val="24"/>
          <w:szCs w:val="24"/>
        </w:rPr>
        <w:t>À òóò ïðèøåë ïàðòèçàíñêèé îòðÿä, ðàçãðîìèë íåïîêîðíûõ, îñâîáîäèë Äîâãàëÿ. Îñâîáîäèâøèñü, Äîâãàëü óæå ãîâîðèë ïåðåä ñâîèìè, çàùèùàÿ ñòàíè÷íèêîâ. Îïÿòü åìó óäàëîñü — íå âñåõ, à âñå æ òàêè êîå-êîãî çàùèòèë.</w:t>
      </w:r>
    </w:p>
    <w:p>
      <w:pPr>
        <w:pStyle w:val="Normal"/>
        <w:ind w:firstLine="720"/>
        <w:jc w:val="both"/>
        <w:rPr>
          <w:sz w:val="24"/>
          <w:szCs w:val="24"/>
        </w:rPr>
      </w:pPr>
      <w:r>
        <w:rPr>
          <w:sz w:val="24"/>
          <w:szCs w:val="24"/>
        </w:rPr>
        <w:t>È òåïåðü è âñåãäà òàê áûëî: êîãäà îáðàùàëñÿ îí ê ëþäÿì, êîãäà ïðîèçíîñèë ðå÷è, ñëóøàëè Äîâãàëÿ, ñìîòðåëè íà íåãî, åùå è åùå æäàëè îò íåãî ñëîâà.</w:t>
      </w:r>
    </w:p>
    <w:p>
      <w:pPr>
        <w:pStyle w:val="Normal"/>
        <w:ind w:firstLine="720"/>
        <w:jc w:val="both"/>
        <w:rPr>
          <w:sz w:val="24"/>
          <w:szCs w:val="24"/>
        </w:rPr>
      </w:pPr>
      <w:r>
        <w:rPr>
          <w:sz w:val="24"/>
          <w:szCs w:val="24"/>
        </w:rPr>
        <w:t>Äîâãàëü è ñàì îò ñåáÿ æäàë åãî. Îí åùå íå ñêàçàë åãî âñëóõ, íî çíàë íàèçóñòü. Òàê æå êàê «Óðîêè ïðîøëîãî», íàïå÷àòàííûå â ãàçåòå. Åùå òâåðæå è äàæå êàê-òî îò÷àÿííåå çíàë. «Òîâàðèùè! Âû ïîêóäà íå â êóðñå, à ÿ — áóäó êîìèññàðîì íàøåé àðìèè! — õîòåë îí âîñêëèêíóòü íûí÷å. — Òàê âåðüòå æå ìíå, êàæäîìó ìîåìó ñëîâó è âçäîõó — âåðüòå, âåðüòå è âåðüòå! Ìíå ýòî íóæíî îò âàñ, ÿ ýòîãî òðåáóþ îò âàñ, è êîãäà ýòî áóäåò, êîãäà ñîâåðøèòñÿ, — íèêòî óæå è íèêîãäà â ìèðå íå ñìîæåò âûäóìàòü òàêîé æåðòâû, êîòîðîé ÿ óáîÿëñÿ áû, íà êîòîðóþ íå ïîøåë áû ðàäè âàñ è îáùåé íàøåé è âåëèêîé èäåè! Âåðüòå!</w:t>
      </w:r>
    </w:p>
    <w:p>
      <w:pPr>
        <w:pStyle w:val="Normal"/>
        <w:ind w:firstLine="720"/>
        <w:jc w:val="both"/>
        <w:rPr>
          <w:sz w:val="24"/>
          <w:szCs w:val="24"/>
        </w:rPr>
      </w:pPr>
      <w:r>
        <w:rPr>
          <w:sz w:val="24"/>
          <w:szCs w:val="24"/>
        </w:rPr>
        <w:t>È æäàë ñ ìèíóòû íà ìèíóòó Ìåùåðÿêîâà, áóäòî áû óæå âèäåë åãî ïåðåä ñîáîþ è åìó ãîâîðèë ýòè æå ñëîâà, åãî íàïðàâëÿë íà èñòèííûé ïóòü.</w:t>
      </w:r>
    </w:p>
    <w:p>
      <w:pPr>
        <w:pStyle w:val="Normal"/>
        <w:ind w:firstLine="720"/>
        <w:jc w:val="both"/>
        <w:rPr>
          <w:sz w:val="24"/>
          <w:szCs w:val="24"/>
        </w:rPr>
      </w:pPr>
      <w:r>
        <w:rPr>
          <w:sz w:val="24"/>
          <w:szCs w:val="24"/>
        </w:rPr>
        <w:t>Æäàë Áðóñåíêîâà, ÷òîáû êàìíÿ íà êàìíå íå îñòàâèòü îò òÿæåëîãî áðóñåíêîâñêîãî óïðÿìñòâà.</w:t>
      </w:r>
    </w:p>
    <w:p>
      <w:pPr>
        <w:pStyle w:val="Normal"/>
        <w:ind w:firstLine="720"/>
        <w:jc w:val="both"/>
        <w:rPr>
          <w:sz w:val="24"/>
          <w:szCs w:val="24"/>
        </w:rPr>
      </w:pPr>
      <w:r>
        <w:rPr>
          <w:sz w:val="24"/>
          <w:szCs w:val="24"/>
        </w:rPr>
        <w:t>Åìó êàçàëîñü — îí æäåò åùå è åùå êàêèõ-òî ëþäåé, ÷òîáû â òó æå ìèíóòó îíè ïîâåðèëè. Ïîâåðèëè áû âñåìó, ÷åìó äîëæåí è îáÿçàí âåðèòü íûí÷å ÷åëîâåê.</w:t>
      </w:r>
    </w:p>
    <w:p>
      <w:pPr>
        <w:pStyle w:val="Normal"/>
        <w:ind w:firstLine="720"/>
        <w:jc w:val="both"/>
        <w:rPr>
          <w:sz w:val="24"/>
          <w:szCs w:val="24"/>
        </w:rPr>
      </w:pPr>
      <w:r>
        <w:rPr>
          <w:sz w:val="24"/>
          <w:szCs w:val="24"/>
        </w:rPr>
        <w:t>Íî âñå åùå íå áûëî íè Ìåùåðÿêîâà, íè Áðóñåíêîâà, íè äðóãèõ êàêèõ-òî ëþäåé, è, ÷óòü ïîâðåìåíèâ, Äîâãàëü ñêàçàë:</w:t>
      </w:r>
    </w:p>
    <w:p>
      <w:pPr>
        <w:pStyle w:val="Normal"/>
        <w:ind w:firstLine="720"/>
        <w:jc w:val="both"/>
        <w:rPr>
          <w:sz w:val="24"/>
          <w:szCs w:val="24"/>
        </w:rPr>
      </w:pPr>
      <w:r>
        <w:rPr>
          <w:sz w:val="24"/>
          <w:szCs w:val="24"/>
        </w:rPr>
        <w:t xml:space="preserve">— </w:t>
      </w:r>
      <w:r>
        <w:rPr>
          <w:sz w:val="24"/>
          <w:szCs w:val="24"/>
        </w:rPr>
        <w:t>Òîâàðèùè! Åñòü ïðåäëîæåíèå ñîçäàòü êîììóíèñòè÷åñêèé áàòàëüîí. Ëèáî õîòÿ áû ðîòó. È â ïðåäñòîÿùåì ñðàæåíèè ïîêàçàòü âñåé àðìèè ÷óäåñà ãåðîèçìà, à ïðîòèâíèêó ïîêàçàòü íàøó íåóñòðàøèìîñòü è õðàáðîñòü, ÷òîáû ó åãî êðîâü ïîçàñòûâàëà â æèëàõ!</w:t>
      </w:r>
    </w:p>
    <w:p>
      <w:pPr>
        <w:pStyle w:val="Normal"/>
        <w:ind w:firstLine="720"/>
        <w:jc w:val="both"/>
        <w:rPr>
          <w:sz w:val="24"/>
          <w:szCs w:val="24"/>
        </w:rPr>
      </w:pPr>
      <w:r>
        <w:rPr>
          <w:sz w:val="24"/>
          <w:szCs w:val="24"/>
        </w:rPr>
        <w:t>Òóò êàê áóäòî äàæå êòî-òî äîãàäàëñÿ î òàéíûõ, íåâûñêàçàííûõ ñëîâàõ Äîâãàëÿ:</w:t>
      </w:r>
    </w:p>
    <w:p>
      <w:pPr>
        <w:pStyle w:val="Normal"/>
        <w:ind w:firstLine="720"/>
        <w:jc w:val="both"/>
        <w:rPr>
          <w:sz w:val="24"/>
          <w:szCs w:val="24"/>
        </w:rPr>
      </w:pPr>
      <w:r>
        <w:rPr>
          <w:sz w:val="24"/>
          <w:szCs w:val="24"/>
        </w:rPr>
        <w:t xml:space="preserve">— </w:t>
      </w:r>
      <w:r>
        <w:rPr>
          <w:sz w:val="24"/>
          <w:szCs w:val="24"/>
        </w:rPr>
        <w:t>Òåáå áû, Ëóêà, êîìèññàðèòü íàäî áûëî ïðè òîâàðèùå ãëàâíîêîìàíäóþùåì — âîò ýòî ïîëó÷èëñÿ áû êîìèññàð!</w:t>
      </w:r>
    </w:p>
    <w:p>
      <w:pPr>
        <w:pStyle w:val="Normal"/>
        <w:ind w:firstLine="720"/>
        <w:jc w:val="both"/>
        <w:rPr>
          <w:sz w:val="24"/>
          <w:szCs w:val="24"/>
        </w:rPr>
      </w:pPr>
      <w:r>
        <w:rPr>
          <w:sz w:val="24"/>
          <w:szCs w:val="24"/>
        </w:rPr>
        <w:t>È íà÷àëàñü çàïèñü â êîìáàòàëüîí. Êîãäà íà÷àëàñü — â ýòîò ìîìåíò è ïîÿâèëñÿ Áðóñåíêîâ.</w:t>
      </w:r>
    </w:p>
    <w:p>
      <w:pPr>
        <w:pStyle w:val="Normal"/>
        <w:ind w:firstLine="720"/>
        <w:jc w:val="both"/>
        <w:rPr>
          <w:sz w:val="24"/>
          <w:szCs w:val="24"/>
        </w:rPr>
      </w:pPr>
      <w:r>
        <w:rPr>
          <w:sz w:val="24"/>
          <w:szCs w:val="24"/>
        </w:rPr>
        <w:t>Îí òîëüêî ÷òî ïðèåõàë, îñòàâèë êîðîáîê ó êîíîâÿçè, ïðèáëèçèëñÿ ê ñîáðàíèþ è ñðàçó æå ïîíÿë, ÷òî ïðîèñõîäèò.</w:t>
      </w:r>
    </w:p>
    <w:p>
      <w:pPr>
        <w:pStyle w:val="Normal"/>
        <w:ind w:firstLine="720"/>
        <w:jc w:val="both"/>
        <w:rPr>
          <w:sz w:val="24"/>
          <w:szCs w:val="24"/>
        </w:rPr>
      </w:pPr>
      <w:r>
        <w:rPr>
          <w:sz w:val="24"/>
          <w:szCs w:val="24"/>
        </w:rPr>
        <w:t xml:space="preserve">— </w:t>
      </w:r>
      <w:r>
        <w:rPr>
          <w:sz w:val="24"/>
          <w:szCs w:val="24"/>
        </w:rPr>
        <w:t>Íåïðàâèëüíî! — ñêàçàë îí ãðîìêî è îò÷åòëèâî, ïîïðàâèë êàðòóç íà ãîëîâå. — Íåïðàâèëüíî! Íåîáõîäèìî âñåì ïîéòè â ñóùåñòâóþùèå ðîòû è áàòàëüîíû, à âîâñå íå çàïèñûâàòüñÿ â îòäåëüíóþ ÷àñòü, îòðûâàòüñÿ îò íàðîäà! Äëÿ ñåáÿ ÿ ñïðàøèâàþ ñàìóþ ìàëîñîçíàòåëüíóþ ðîòó, ñî ñëàáåéøåé äèñöèïëèíîé...</w:t>
      </w:r>
    </w:p>
    <w:p>
      <w:pPr>
        <w:pStyle w:val="Normal"/>
        <w:ind w:firstLine="720"/>
        <w:jc w:val="both"/>
        <w:rPr>
          <w:sz w:val="24"/>
          <w:szCs w:val="24"/>
        </w:rPr>
      </w:pPr>
      <w:r>
        <w:rPr>
          <w:sz w:val="24"/>
          <w:szCs w:val="24"/>
        </w:rPr>
        <w:t>È ïîñìîòðåë Áðóñåíêîâ âîêðóã, óâèäåë Ïåòðîâè÷à, îñòàíîâèë íà íåì âçãëÿä:</w:t>
      </w:r>
    </w:p>
    <w:p>
      <w:pPr>
        <w:pStyle w:val="Normal"/>
        <w:ind w:firstLine="720"/>
        <w:jc w:val="both"/>
        <w:rPr>
          <w:sz w:val="24"/>
          <w:szCs w:val="24"/>
        </w:rPr>
      </w:pPr>
      <w:r>
        <w:rPr>
          <w:sz w:val="24"/>
          <w:szCs w:val="24"/>
        </w:rPr>
        <w:t xml:space="preserve">— </w:t>
      </w:r>
      <w:r>
        <w:rPr>
          <w:sz w:val="24"/>
          <w:szCs w:val="24"/>
        </w:rPr>
        <w:t>Òîâàðèù Ïåòðîâè÷, â òâîåì ïîëêó òàêèõ ðîò íåòó, çíàþ. Íî, êàê àðìåéñêèé òîâàðèù, òû âñå îäíî ìîæåøü ïîäñêàçàòü — êóäà ìíå çàïèñûâàòüñÿ?</w:t>
      </w:r>
    </w:p>
    <w:p>
      <w:pPr>
        <w:pStyle w:val="Normal"/>
        <w:ind w:firstLine="720"/>
        <w:jc w:val="both"/>
        <w:rPr>
          <w:sz w:val="24"/>
          <w:szCs w:val="24"/>
        </w:rPr>
      </w:pPr>
      <w:r>
        <w:rPr>
          <w:sz w:val="24"/>
          <w:szCs w:val="24"/>
        </w:rPr>
        <w:t xml:space="preserve">— </w:t>
      </w:r>
      <w:r>
        <w:rPr>
          <w:sz w:val="24"/>
          <w:szCs w:val="24"/>
        </w:rPr>
        <w:t>Íà ýòîò âîïðîñ ëó÷øå îòâåòèë áû ãëàâêîì Ìåùåðÿêîâ! — ñêàçàë Ïåòðîâè÷. — Ëó÷øå îí.</w:t>
      </w:r>
    </w:p>
    <w:p>
      <w:pPr>
        <w:pStyle w:val="Normal"/>
        <w:ind w:firstLine="720"/>
        <w:jc w:val="both"/>
        <w:rPr>
          <w:sz w:val="24"/>
          <w:szCs w:val="24"/>
        </w:rPr>
      </w:pPr>
      <w:r>
        <w:rPr>
          <w:sz w:val="24"/>
          <w:szCs w:val="24"/>
        </w:rPr>
        <w:t xml:space="preserve">— </w:t>
      </w:r>
      <w:r>
        <w:rPr>
          <w:sz w:val="24"/>
          <w:szCs w:val="24"/>
        </w:rPr>
        <w:t>Íó, — ïîæàë ïëå÷àìè Áðóñåíêîâ è ïëîòíåå íàòÿíóë íà ãîëîâó êàðòóç, — îò åãî-òî êàê ðàç îñîáîé äèñöèïëèíû æäàòü íå ïðèõîäèòñÿ. Âñòðå÷àëñÿ ÿ ñ íèì íûí÷å, è âñåðüåç. Ïîñëå — çàïèñêà åùå ñ íàðî÷íûì áûëà ìíîþ ïåðåäàíà, òî÷íî ïåðåñêàçàíû âñå ñëîâà î ñîáðàíèè è íàêàç Äîâãàëÿ — ÿâèòüñÿ. Íå ÿâèëñÿ! — Áðóñåíêîâ ïîñìîòðåë âîêðóã âíèìàòåëüíî è ñòðîãî. — Íåòó?</w:t>
      </w:r>
    </w:p>
    <w:p>
      <w:pPr>
        <w:pStyle w:val="Normal"/>
        <w:ind w:firstLine="720"/>
        <w:jc w:val="both"/>
        <w:rPr>
          <w:sz w:val="24"/>
          <w:szCs w:val="24"/>
        </w:rPr>
      </w:pPr>
      <w:r>
        <w:rPr>
          <w:sz w:val="24"/>
          <w:szCs w:val="24"/>
        </w:rPr>
        <w:t xml:space="preserve">— </w:t>
      </w:r>
      <w:r>
        <w:rPr>
          <w:sz w:val="24"/>
          <w:szCs w:val="24"/>
        </w:rPr>
        <w:t>Ïåðåä ëèöîì ïðåäñòîÿùåãî ñðàæåíèÿ çà Ñîëåíóþ Ïàäü åñòü ïðåäëîæåíèå: êîììóíèñòàì, à òàêæå èñòèííî ñî÷óâñòâóþùèì, êòî åùå íå â àðìèè, íî ñïîñîáåí áûòü â ñòðîþ, ðàñïðåäåëèòüñÿ ïîðîòíî! Íà ðîòó ïî îäíîìó, — ïðîâîçãëàøàë òåì âðåìåíåì Äîâãàëü. — Â ðîòàõ íå îáúÿâëÿòü ïî ïîâîäó ïðèíàäëåæíîñòè, à èäòè â áîé, âåñòè ñåáÿ äî êîíöà ñîçíàòåëüíî, îáúÿñíÿÿ äðóãèì ïîëèòè÷åñêèé ìîìåíò. ×òîáû òîâàðèùè ñîëäàòû ñêàçàëè ïåðâûìè: «Ýòîò ÷åëîâåê äåðåòñÿ ñ âðàãîì è ëþáîå èñïûòàíèå ïåðåíîñèò, êàê êîììóíèñò, õâàñòîâñòâà â íåì íåòó íè êàïëè!» È âîò óæå â òó ìèíóòó èìååòñÿ ïðàâî ñ âíóòðåííåé ãîðäîñòüþ îáúÿâèòü: «À ÿ è åñòü êîììóíèñò!» Ëèáî âûéòè âïåðåä, ñêàçàòü: «Òîâàðèùè! Êîãäà âû îáî ìíå îòçûâàåòåñü — ïîäòâåðäèòå, ÷òî ÿ äîñòîèí áûòü êîììóíèñòîì!» Ñòðîé ïîäòâåðäèò, à òîãäà ïðèõîäè ê íàì, ìû çàïèøåì òåáÿ â ñâîè ðÿäû, — ñëîâî íàä òîáîþ ïðîèçíåñåíî íàðîäîì, à ýòî íàì çàêîí!</w:t>
      </w:r>
    </w:p>
    <w:p>
      <w:pPr>
        <w:pStyle w:val="Normal"/>
        <w:ind w:firstLine="720"/>
        <w:jc w:val="both"/>
        <w:rPr>
          <w:sz w:val="24"/>
          <w:szCs w:val="24"/>
        </w:rPr>
      </w:pPr>
      <w:r>
        <w:rPr>
          <w:sz w:val="24"/>
          <w:szCs w:val="24"/>
        </w:rPr>
        <w:t>Ïåòðîâè÷ ñïðîñèë:</w:t>
      </w:r>
    </w:p>
    <w:p>
      <w:pPr>
        <w:pStyle w:val="Normal"/>
        <w:ind w:firstLine="720"/>
        <w:jc w:val="both"/>
        <w:rPr>
          <w:sz w:val="24"/>
          <w:szCs w:val="24"/>
        </w:rPr>
      </w:pPr>
      <w:r>
        <w:rPr>
          <w:sz w:val="24"/>
          <w:szCs w:val="24"/>
        </w:rPr>
        <w:t xml:space="preserve">— </w:t>
      </w:r>
      <w:r>
        <w:rPr>
          <w:sz w:val="24"/>
          <w:szCs w:val="24"/>
        </w:rPr>
        <w:t>Ýòî âñå, òîâàðèù Äîâãàëü?</w:t>
      </w:r>
    </w:p>
    <w:p>
      <w:pPr>
        <w:pStyle w:val="Normal"/>
        <w:ind w:firstLine="720"/>
        <w:jc w:val="both"/>
        <w:rPr>
          <w:sz w:val="24"/>
          <w:szCs w:val="24"/>
        </w:rPr>
      </w:pPr>
      <w:r>
        <w:rPr>
          <w:sz w:val="24"/>
          <w:szCs w:val="24"/>
        </w:rPr>
        <w:t>Íåãðîìêî ñïðîñèë. Äðóãèå è íå çàìåòèëè.</w:t>
      </w:r>
    </w:p>
    <w:p>
      <w:pPr>
        <w:pStyle w:val="Normal"/>
        <w:ind w:firstLine="720"/>
        <w:jc w:val="both"/>
        <w:rPr>
          <w:sz w:val="24"/>
          <w:szCs w:val="24"/>
        </w:rPr>
      </w:pPr>
      <w:r>
        <w:rPr>
          <w:sz w:val="24"/>
          <w:szCs w:val="24"/>
        </w:rPr>
        <w:t>Äîâãàëü ïîäíÿë ê íåìó ëèöî — ðàäîñòíîå, âîçáóæäåííîå:</w:t>
      </w:r>
    </w:p>
    <w:p>
      <w:pPr>
        <w:pStyle w:val="Normal"/>
        <w:ind w:firstLine="720"/>
        <w:jc w:val="both"/>
        <w:rPr>
          <w:sz w:val="24"/>
          <w:szCs w:val="24"/>
        </w:rPr>
      </w:pPr>
      <w:r>
        <w:rPr>
          <w:sz w:val="24"/>
          <w:szCs w:val="24"/>
        </w:rPr>
        <w:t xml:space="preserve">— </w:t>
      </w:r>
      <w:r>
        <w:rPr>
          <w:sz w:val="24"/>
          <w:szCs w:val="24"/>
        </w:rPr>
        <w:t>À? ×òî? ×òî åùå?</w:t>
      </w:r>
    </w:p>
    <w:p>
      <w:pPr>
        <w:pStyle w:val="Normal"/>
        <w:ind w:firstLine="720"/>
        <w:jc w:val="both"/>
        <w:rPr>
          <w:sz w:val="24"/>
          <w:szCs w:val="24"/>
        </w:rPr>
      </w:pPr>
      <w:r>
        <w:rPr>
          <w:sz w:val="24"/>
          <w:szCs w:val="24"/>
        </w:rPr>
        <w:t xml:space="preserve">— </w:t>
      </w:r>
      <w:r>
        <w:rPr>
          <w:sz w:val="24"/>
          <w:szCs w:val="24"/>
        </w:rPr>
        <w:t>Ìû ñ òîâàðèùåì Àíäðàøè ìîæåì âîçâðàùàòüñÿ ê ñåáå â ïîëê?</w:t>
      </w:r>
    </w:p>
    <w:p>
      <w:pPr>
        <w:pStyle w:val="Normal"/>
        <w:ind w:firstLine="720"/>
        <w:jc w:val="both"/>
        <w:rPr>
          <w:sz w:val="24"/>
          <w:szCs w:val="24"/>
        </w:rPr>
      </w:pPr>
      <w:r>
        <w:rPr>
          <w:sz w:val="24"/>
          <w:szCs w:val="24"/>
        </w:rPr>
        <w:t xml:space="preserve">— </w:t>
      </w:r>
      <w:r>
        <w:rPr>
          <w:sz w:val="24"/>
          <w:szCs w:val="24"/>
        </w:rPr>
        <w:t>Ïî÷åìó áû íåò?</w:t>
      </w:r>
    </w:p>
    <w:p>
      <w:pPr>
        <w:pStyle w:val="Normal"/>
        <w:ind w:firstLine="720"/>
        <w:jc w:val="both"/>
        <w:rPr>
          <w:sz w:val="24"/>
          <w:szCs w:val="24"/>
        </w:rPr>
      </w:pPr>
      <w:r>
        <w:rPr>
          <w:sz w:val="24"/>
          <w:szCs w:val="24"/>
        </w:rPr>
        <w:t xml:space="preserve">— </w:t>
      </w:r>
      <w:r>
        <w:rPr>
          <w:sz w:val="24"/>
          <w:szCs w:val="24"/>
        </w:rPr>
        <w:t>Ñëóøàé, Ëóêà, íå óïðåêíåøü ëè òû ñåáÿ çà íûíåøíåå òîðæåñòâåííîå ñîáðàíèå? Íó, ñîáðàëèñü, íó, çàïèñàëèñü â ðîòû. Äàëüøå ÷òî?</w:t>
      </w:r>
    </w:p>
    <w:p>
      <w:pPr>
        <w:pStyle w:val="Normal"/>
        <w:ind w:firstLine="720"/>
        <w:jc w:val="both"/>
        <w:rPr>
          <w:sz w:val="24"/>
          <w:szCs w:val="24"/>
        </w:rPr>
      </w:pPr>
      <w:r>
        <w:rPr>
          <w:sz w:val="24"/>
          <w:szCs w:val="24"/>
        </w:rPr>
        <w:t>Äîâãàëü îñòàâèë êîìó-òî áóìàæêó, â êîòîðîé âåë çàïèñü, âñòàë, îòîøåë ñ Ïåòðîâè÷åì â ñòîðîíó. Îáíÿë åãî.</w:t>
      </w:r>
    </w:p>
    <w:p>
      <w:pPr>
        <w:pStyle w:val="Normal"/>
        <w:ind w:firstLine="720"/>
        <w:jc w:val="both"/>
        <w:rPr>
          <w:sz w:val="24"/>
          <w:szCs w:val="24"/>
        </w:rPr>
      </w:pPr>
      <w:r>
        <w:rPr>
          <w:sz w:val="24"/>
          <w:szCs w:val="24"/>
        </w:rPr>
        <w:t xml:space="preserve">— </w:t>
      </w:r>
      <w:r>
        <w:rPr>
          <w:sz w:val="24"/>
          <w:szCs w:val="24"/>
        </w:rPr>
        <w:t>Íàäî æå íàì áûëî, òîâàðèù Ïåòðîâè÷, âñåì âìåñòå ñîáðàòüñÿ! Ïîíÿòü, ÷òî ìû óæå íå ðàçîéäåìñÿ áîëåå íèêîãäà. Êîãäà ïîíÿëè — äàëüøå áóäåò âñå! Áóäåò — åäèíåíèå. Òû ãëÿäè íà ëþäåé, òîâàðèù Ïåòðîâè÷, ãëÿäè íà èõ, à òîãäà ñàì ïîéìåøü áåç ïîñòîðîííèõ îáúÿñíåíèé. — È Äîâãàëü ïðîòÿíóë ðóêó, óêàçûâàÿ íà îäíîãî, íà äðóãîãî, íà òðåòüåãî.</w:t>
      </w:r>
    </w:p>
    <w:p>
      <w:pPr>
        <w:pStyle w:val="Normal"/>
        <w:ind w:firstLine="720"/>
        <w:jc w:val="both"/>
        <w:rPr>
          <w:sz w:val="24"/>
          <w:szCs w:val="24"/>
        </w:rPr>
      </w:pPr>
      <w:r>
        <w:rPr>
          <w:sz w:val="24"/>
          <w:szCs w:val="24"/>
        </w:rPr>
        <w:t>Áûëè òóò ñîâñåì åùå ïàðíè, è ìóæèêè â ñåðåáðå, êòî — ïðîñòî â ïîñêîííûõ ðóáàõàõ, ïåðåõâà÷åííûõ áå÷åâêàìè, êòî — â ïîòðåïàííûõ ãèìíàñòåðêàõ, êòî — â äëèííûõ, ïî÷òè äî ùèêîëîòîê, øàáóðàõ. Êòî — â ñàïîãàõ, à íåêîòîðûå — óæå â ïèìàõ...</w:t>
      </w:r>
    </w:p>
    <w:p>
      <w:pPr>
        <w:pStyle w:val="Normal"/>
        <w:ind w:firstLine="720"/>
        <w:jc w:val="both"/>
        <w:rPr>
          <w:sz w:val="24"/>
          <w:szCs w:val="24"/>
        </w:rPr>
      </w:pPr>
      <w:r>
        <w:rPr>
          <w:sz w:val="24"/>
          <w:szCs w:val="24"/>
        </w:rPr>
        <w:t>Òîëïèëèñü ïî òðàâå ìåæäó ëåñíîé îïóøêîé è âûñîêèì àìáàðîì, íî òîëïû íå áûëî...</w:t>
      </w:r>
    </w:p>
    <w:p>
      <w:pPr>
        <w:pStyle w:val="Normal"/>
        <w:ind w:firstLine="720"/>
        <w:jc w:val="both"/>
        <w:rPr>
          <w:sz w:val="24"/>
          <w:szCs w:val="24"/>
        </w:rPr>
      </w:pPr>
      <w:r>
        <w:rPr>
          <w:sz w:val="24"/>
          <w:szCs w:val="24"/>
        </w:rPr>
        <w:t>Ðàçãîâàðèâàëè â ãîëîñ, íèêòî ïî÷òè íå ìîë÷àë, íî è ãîìîíà è øóìà òîæå íå áûëî, êîðîòêèé ñìåõ ïîÿâëÿëñÿ òàì è çäåñü — ñëûøàëèñü âîñêëèöàíèÿ, òîëüêî íè ïåðåêðè÷àòü, íè çàãëóøèòü äðóã äðóãà íèêòî íå õîòåë, ãîëîñ èñõîäèë îòî âñåõ êàê áóäòî îäèí, ñ îäíîé è òîé æå ñäåðæàííîñòüþ, ñ îäíèì îáùèì äûõàíèåì.</w:t>
      </w:r>
    </w:p>
    <w:p>
      <w:pPr>
        <w:pStyle w:val="Normal"/>
        <w:ind w:firstLine="720"/>
        <w:jc w:val="both"/>
        <w:rPr>
          <w:sz w:val="24"/>
          <w:szCs w:val="24"/>
        </w:rPr>
      </w:pPr>
      <w:r>
        <w:rPr>
          <w:sz w:val="24"/>
          <w:szCs w:val="24"/>
        </w:rPr>
        <w:t>Êóðèëè... Äûìêè òÿíóëèñü ëåãêèå, åäâà âèäèìûå.</w:t>
      </w:r>
    </w:p>
    <w:p>
      <w:pPr>
        <w:pStyle w:val="Normal"/>
        <w:ind w:firstLine="720"/>
        <w:jc w:val="both"/>
        <w:rPr>
          <w:sz w:val="24"/>
          <w:szCs w:val="24"/>
        </w:rPr>
      </w:pPr>
      <w:r>
        <w:rPr>
          <w:sz w:val="24"/>
          <w:szCs w:val="24"/>
        </w:rPr>
        <w:t>Äîâãàëü âçäîõíóë.</w:t>
      </w:r>
    </w:p>
    <w:p>
      <w:pPr>
        <w:pStyle w:val="Normal"/>
        <w:ind w:firstLine="720"/>
        <w:jc w:val="both"/>
        <w:rPr>
          <w:sz w:val="24"/>
          <w:szCs w:val="24"/>
        </w:rPr>
      </w:pPr>
      <w:r>
        <w:rPr>
          <w:sz w:val="24"/>
          <w:szCs w:val="24"/>
        </w:rPr>
        <w:t xml:space="preserve">— </w:t>
      </w:r>
      <w:r>
        <w:rPr>
          <w:sz w:val="24"/>
          <w:szCs w:val="24"/>
        </w:rPr>
        <w:t>Íó? Íó, òîâàðèù Ïåòðîâè÷, ÷òî òåáå åùå íàäîáíî? Ìîæåò, íà ýòîé ïîëÿíå â äàííóþ ìèíóòó íàõîäÿòñÿ ñàìûå ðåøèòåëüíûå è äàæå ñàìûå ñ÷àñòëèâûå ëþäè íà âñåé çåìëå? Äðóãèõ òàêèõ íåòó?</w:t>
      </w:r>
    </w:p>
    <w:p>
      <w:pPr>
        <w:pStyle w:val="Normal"/>
        <w:ind w:firstLine="720"/>
        <w:jc w:val="both"/>
        <w:rPr>
          <w:sz w:val="24"/>
          <w:szCs w:val="24"/>
        </w:rPr>
      </w:pPr>
      <w:r>
        <w:rPr>
          <w:sz w:val="24"/>
          <w:szCs w:val="24"/>
        </w:rPr>
        <w:t>È îí åùå ìàõíóë ðóêîé, åùå ïðèáëèæàÿ ê ñåáå ñîñíîâûé áîð ñî ñïëîøíûì êîðè÷íåâûì äðåâîñòîåì, ïàøíþ ñ ïîñåäåâøèìè ãðåáåøêàìè ïëàñòîâ; ñëåäóþùóþ çà ýòîé ïàøíåé óçêóþ ëóãîâèíó ñ ðåäêèìè, îõâà÷åííûìè â êðàñíîå êóñòàìè áîÿðûøíèêà è ñ ÷àñòûìè, äàæå èçäàëåêà âèäèìûìè ìåòåëêàìè âûñîêèõ òðàâ.</w:t>
      </w:r>
    </w:p>
    <w:p>
      <w:pPr>
        <w:pStyle w:val="Normal"/>
        <w:ind w:firstLine="720"/>
        <w:jc w:val="both"/>
        <w:rPr>
          <w:sz w:val="24"/>
          <w:szCs w:val="24"/>
        </w:rPr>
      </w:pPr>
      <w:r>
        <w:rPr>
          <w:sz w:val="24"/>
          <w:szCs w:val="24"/>
        </w:rPr>
        <w:t xml:space="preserve">— </w:t>
      </w:r>
      <w:r>
        <w:rPr>
          <w:sz w:val="24"/>
          <w:szCs w:val="24"/>
        </w:rPr>
        <w:t>Âîò òàê! — ñêàçàë Äîâãàëü.</w:t>
      </w:r>
    </w:p>
    <w:p>
      <w:pPr>
        <w:pStyle w:val="Normal"/>
        <w:ind w:firstLine="720"/>
        <w:jc w:val="both"/>
        <w:rPr>
          <w:sz w:val="24"/>
          <w:szCs w:val="24"/>
        </w:rPr>
      </w:pPr>
      <w:r>
        <w:rPr>
          <w:sz w:val="24"/>
          <w:szCs w:val="24"/>
        </w:rPr>
        <w:t>Ïîäîøåë Áðóñåíêîâ. Îí òîæå áûë òèõ, çàäóì÷èâ, áåç êàðòóçà... Êàðòóç íåñ â ðóêàõ. Íà ëèöå ñïîêîéñòâèå; áóäòî âñïîìèíàÿ ÷òî-òî, äàâíî ïðîøåäøåå, îí ñêàçàë:</w:t>
      </w:r>
    </w:p>
    <w:p>
      <w:pPr>
        <w:pStyle w:val="Normal"/>
        <w:ind w:firstLine="720"/>
        <w:jc w:val="both"/>
        <w:rPr>
          <w:sz w:val="24"/>
          <w:szCs w:val="24"/>
        </w:rPr>
      </w:pPr>
      <w:r>
        <w:rPr>
          <w:sz w:val="24"/>
          <w:szCs w:val="24"/>
        </w:rPr>
        <w:t xml:space="preserve">— </w:t>
      </w:r>
      <w:r>
        <w:rPr>
          <w:sz w:val="24"/>
          <w:szCs w:val="24"/>
        </w:rPr>
        <w:t>Çàáûë, à âåäü è âåðíî, íàäî áû îáúÿâèòü äëÿ âñåîáùåãî ñâåäåíèÿ: ãëàâíûé øòàá íûí÷å ïîñòàíîâèë ïðè ãëàâêîìå Ìåùåðÿêîâå íàçíà÷èòü êîìèññàðà. Êîìèññàðîì íàçíà÷èòü òîâàðèùà Äîâãàëÿ. Ïî åãî æå ëè÷íîé ïðîñüáå è æåëàíèþ. Òåì áîëåå íåïîíÿòíî, ÷òî îí íûí÷å ïî çàïèñêå íå ÿâèëñÿ ñþäà, íàø òîâàðèù Ìåùåðÿêîâ... Íåïîíÿòíî è âîâñå ñòðàííî. Íó, ýòî, ÿ ñ÷èòàþ, âñå æ òàêè íå ñëèøêîì óæå áîëüøàÿ âèíà ñ åãî ñòîðî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îâãàëü è Áðóñåíêîâ âîçâðàùàëèñü âìåñòå, â îäíîì êîðîáêå.</w:t>
      </w:r>
    </w:p>
    <w:p>
      <w:pPr>
        <w:pStyle w:val="Normal"/>
        <w:ind w:firstLine="720"/>
        <w:jc w:val="both"/>
        <w:rPr>
          <w:sz w:val="24"/>
          <w:szCs w:val="24"/>
        </w:rPr>
      </w:pPr>
      <w:r>
        <w:rPr>
          <w:sz w:val="24"/>
          <w:szCs w:val="24"/>
        </w:rPr>
        <w:t>Óæå áûëî òåìíî.</w:t>
      </w:r>
    </w:p>
    <w:p>
      <w:pPr>
        <w:pStyle w:val="Normal"/>
        <w:ind w:firstLine="720"/>
        <w:jc w:val="both"/>
        <w:rPr>
          <w:sz w:val="24"/>
          <w:szCs w:val="24"/>
        </w:rPr>
      </w:pPr>
      <w:r>
        <w:rPr>
          <w:sz w:val="24"/>
          <w:szCs w:val="24"/>
        </w:rPr>
        <w:t>Ïî óâàëó òÿíóëàñü òåìíî-æåëòàÿ, ïî÷òè êîðè÷íåâàÿ óçêàÿ ïîëîñêà ñâåòà — íå òî ñîëíå÷íàÿ, íå òî ëóííàÿ. Îäíà òîëüêî è ìåðöàëà, à âûøå, â íåáå, è íèæå, íà çåìëå, âñå çàíÿëà îñåííÿÿ íî÷ü. Íå âðàç ñòóêàëè êîïûòàìè êîíè — áðóñåíêîâñêèé âïåðåäè, â îãëîáëÿõ êîðîáêà, è âåðõîâîé Äîâãàëÿ ñçàäè, íà ïðèâÿçè...</w:t>
      </w:r>
    </w:p>
    <w:p>
      <w:pPr>
        <w:pStyle w:val="Normal"/>
        <w:ind w:firstLine="720"/>
        <w:jc w:val="both"/>
        <w:rPr>
          <w:sz w:val="24"/>
          <w:szCs w:val="24"/>
        </w:rPr>
      </w:pPr>
      <w:r>
        <w:rPr>
          <w:sz w:val="24"/>
          <w:szCs w:val="24"/>
        </w:rPr>
        <w:t>Íå ñðàçó çàãîâîðèëè — êàæäûé äóìàë î ñâîåì. Ïîñëå Äîâãàëü ñêàçàë:</w:t>
      </w:r>
    </w:p>
    <w:p>
      <w:pPr>
        <w:pStyle w:val="Normal"/>
        <w:ind w:firstLine="720"/>
        <w:jc w:val="both"/>
        <w:rPr>
          <w:sz w:val="24"/>
          <w:szCs w:val="24"/>
        </w:rPr>
      </w:pPr>
      <w:r>
        <w:rPr>
          <w:sz w:val="24"/>
          <w:szCs w:val="24"/>
        </w:rPr>
        <w:t xml:space="preserve">— </w:t>
      </w:r>
      <w:r>
        <w:rPr>
          <w:sz w:val="24"/>
          <w:szCs w:val="24"/>
        </w:rPr>
        <w:t>È âñå æ òàêè âîññòàíîâèëèñü! Òåïåðü ðàç è íàâñåãäà! Òåïåðü ñâÿçàòüñÿ áû ñ ãóáåðíèåé, è íå ïðîñòî, êàê ñåé÷àñ, — îò îäíîãî ñëó÷àÿ äî äðóãîãî, à ïîâñåäíåâíî. Â êðàéíåì ñëó÷àå ïîåæåíåäåëüíî. Õîòÿ â ãîðîäàõ Êîë÷àê åùå õóæåå ñâèðåïñòâóåò, à âñå æ òàêè ïîäïîëüå íå â ñèëàõ óíè÷òîæèòü — îíî ïðîëåòàðñêîå è íåñãèáàåìîå. Ñâÿæåìñÿ. Çàòåì óæå áóäåò ñâÿçü è ñ ðîññèéñêîé ïàðòèåé áîëüøåâèêîâ. Åùå äàëüøå — ñ Èíòåðíàöèîíàëîì. Áåñêîíå÷íàÿ ýòî ñèëà — òðóäÿùèåñÿ ìàññû! — Äîâãàëü ïîãëÿäåë íà æåëòóþ ïîëîñêó ñâåòà, ïîâòîðÿþùóþ î÷åðòàíèÿ óâàëà. Âçäîõíóë. — È êàê îáèäíî ñòàíîâèòñÿ, òîâàðèù Áðóñåíêîâ, êîãäà ìû íà ìåñòå ó ñåáÿ êîòîðûé ðàç íå íàõîäèì îáùåãî ÿçûêà, íå ìîæåì äðóã îò äðóãà çàèìñòâîâàòü ñèëó, óáåæäåíèå è îðãàíèçàöèþ! Îáåùàåøü ëè ìíå, Áðóñåíêîâ, ÷òî ïðîòèâ ãëàâêîìà íåãëàñíî è åäèíîëè÷íî òû íèêîãäà óæå áîëüøå íå ïîéäåøü? ×òî íå ïîâòîðèøü òîé êàðòèíû, êîòîðàÿ òîëüêî ñåãîäíÿ åùå óòðîì ñëó÷èëàñü â èçáå Òîëè Ñòðåëüíèêîâà?</w:t>
      </w:r>
    </w:p>
    <w:p>
      <w:pPr>
        <w:pStyle w:val="Normal"/>
        <w:ind w:firstLine="720"/>
        <w:jc w:val="both"/>
        <w:rPr>
          <w:sz w:val="24"/>
          <w:szCs w:val="24"/>
        </w:rPr>
      </w:pPr>
      <w:r>
        <w:rPr>
          <w:sz w:val="24"/>
          <w:szCs w:val="24"/>
        </w:rPr>
        <w:t xml:space="preserve">— </w:t>
      </w:r>
      <w:r>
        <w:rPr>
          <w:sz w:val="24"/>
          <w:szCs w:val="24"/>
        </w:rPr>
        <w:t>ß îáåùàþ, Ëóêà! — ñêàçàë Áðóñåíêîâ. — ×òî âîâðåìÿ íå ïðîèçîøëî, òîãî íå âîâðåìÿ íå äîëæíî áûòü...</w:t>
      </w:r>
    </w:p>
    <w:p>
      <w:pPr>
        <w:pStyle w:val="Normal"/>
        <w:ind w:firstLine="720"/>
        <w:jc w:val="both"/>
        <w:rPr>
          <w:sz w:val="24"/>
          <w:szCs w:val="24"/>
        </w:rPr>
      </w:pPr>
      <w:r>
        <w:rPr>
          <w:sz w:val="24"/>
          <w:szCs w:val="24"/>
        </w:rPr>
        <w:t xml:space="preserve">— </w:t>
      </w:r>
      <w:r>
        <w:rPr>
          <w:sz w:val="24"/>
          <w:szCs w:val="24"/>
        </w:rPr>
        <w:t>Íó, ÿ òàê è çíàë, Áðóñåíêîâ. ß âñå æ òàêè âåðèë!</w:t>
      </w:r>
    </w:p>
    <w:p>
      <w:pPr>
        <w:pStyle w:val="Normal"/>
        <w:ind w:firstLine="720"/>
        <w:jc w:val="both"/>
        <w:rPr>
          <w:sz w:val="24"/>
          <w:szCs w:val="24"/>
        </w:rPr>
      </w:pPr>
      <w:r>
        <w:rPr>
          <w:sz w:val="24"/>
          <w:szCs w:val="24"/>
        </w:rPr>
        <w:t xml:space="preserve">— </w:t>
      </w:r>
      <w:r>
        <w:rPr>
          <w:sz w:val="24"/>
          <w:szCs w:val="24"/>
        </w:rPr>
        <w:t>Íåãëàñíî — íå áóäåò ñ ìîåé ñòîðîíû ïðîòèâ åãî ñäåëàíî íè÷åãî. Ïîäòâåðæäàþ. Íî âî âñåóñëûøàíèå — ÿ áûë ïðîòèâ ìíîãî÷èñëåííûõ åãî äåéñòâèé è ïîâåäåíèÿ, ñåé÷àñ ïðîòèâ è âñåãäà áóäó ïðîòèâ. Â îäíîì ìåñòå îí äåëàåò ïîáåäó, âåðíî, íî â äðóãîì åå ðàçðóøàåò. Âîëüíî ëèáî íåâîëüíî — ýòî ìíå íåèíòåðåñíî.</w:t>
      </w:r>
    </w:p>
    <w:p>
      <w:pPr>
        <w:pStyle w:val="Normal"/>
        <w:ind w:firstLine="720"/>
        <w:jc w:val="both"/>
        <w:rPr>
          <w:sz w:val="24"/>
          <w:szCs w:val="24"/>
        </w:rPr>
      </w:pPr>
      <w:r>
        <w:rPr>
          <w:sz w:val="24"/>
          <w:szCs w:val="24"/>
        </w:rPr>
        <w:t xml:space="preserve">— </w:t>
      </w:r>
      <w:r>
        <w:rPr>
          <w:sz w:val="24"/>
          <w:szCs w:val="24"/>
        </w:rPr>
        <w:t>Ñêîëü ìû îá ýòîì ãîâîðèì, íèêàê íå ìîãó îò òåáÿ äîáèòüñÿ — äà ÷òî æå îí òàêîãî äåëàåò, Ìåùåðÿêîâ, êîíòððåâîëþöèîííîãî?</w:t>
      </w:r>
    </w:p>
    <w:p>
      <w:pPr>
        <w:pStyle w:val="Normal"/>
        <w:ind w:firstLine="720"/>
        <w:jc w:val="both"/>
        <w:rPr>
          <w:sz w:val="24"/>
          <w:szCs w:val="24"/>
        </w:rPr>
      </w:pPr>
      <w:r>
        <w:rPr>
          <w:sz w:val="24"/>
          <w:szCs w:val="24"/>
        </w:rPr>
        <w:t xml:space="preserve">— </w:t>
      </w:r>
      <w:r>
        <w:rPr>
          <w:sz w:val="24"/>
          <w:szCs w:val="24"/>
        </w:rPr>
        <w:t>Åùå äî ñðàæåíèÿ èëè ïîñëå îí ïîéäåò è ñäåëàåò äåëî, îò êîòîðîãî ó òåáÿ âîëîñ ñòàíåò íà ãîëîâå, òîâàðèù ìîé Äîâãàëü... Çàïîìíè ýòî. Ïîéäåò îí íà ðàçãîí ãëàâíîãî øòàáà.</w:t>
      </w:r>
    </w:p>
    <w:p>
      <w:pPr>
        <w:pStyle w:val="Normal"/>
        <w:ind w:firstLine="720"/>
        <w:jc w:val="both"/>
        <w:rPr>
          <w:sz w:val="24"/>
          <w:szCs w:val="24"/>
        </w:rPr>
      </w:pPr>
      <w:r>
        <w:rPr>
          <w:sz w:val="24"/>
          <w:szCs w:val="24"/>
        </w:rPr>
        <w:t xml:space="preserve">— </w:t>
      </w:r>
      <w:r>
        <w:rPr>
          <w:sz w:val="24"/>
          <w:szCs w:val="24"/>
        </w:rPr>
        <w:t>Ýòîãî íå ìîæåò áûòü!</w:t>
      </w:r>
    </w:p>
    <w:p>
      <w:pPr>
        <w:pStyle w:val="Normal"/>
        <w:ind w:firstLine="720"/>
        <w:jc w:val="both"/>
        <w:rPr>
          <w:sz w:val="24"/>
          <w:szCs w:val="24"/>
        </w:rPr>
      </w:pPr>
      <w:r>
        <w:rPr>
          <w:sz w:val="24"/>
          <w:szCs w:val="24"/>
        </w:rPr>
        <w:t xml:space="preserve">— </w:t>
      </w:r>
      <w:r>
        <w:rPr>
          <w:sz w:val="24"/>
          <w:szCs w:val="24"/>
        </w:rPr>
        <w:t>Êàê òîëüêî óçíàåò î íàøåì íûíåøíåì ñîâåùàíèè â èçáå Òîëè Ñòðåëüíèêîâà... Êàê òîëüêî óçíàåò, òî è ñäåëàåò ñ ãëàâíûì øòàáîì.</w:t>
      </w:r>
    </w:p>
    <w:p>
      <w:pPr>
        <w:pStyle w:val="Normal"/>
        <w:ind w:firstLine="720"/>
        <w:jc w:val="both"/>
        <w:rPr>
          <w:sz w:val="24"/>
          <w:szCs w:val="24"/>
        </w:rPr>
      </w:pPr>
      <w:r>
        <w:rPr>
          <w:sz w:val="24"/>
          <w:szCs w:val="24"/>
        </w:rPr>
        <w:t xml:space="preserve">— </w:t>
      </w:r>
      <w:r>
        <w:rPr>
          <w:sz w:val="24"/>
          <w:szCs w:val="24"/>
        </w:rPr>
        <w:t>Îò êîãî óçíàåò?</w:t>
      </w:r>
    </w:p>
    <w:p>
      <w:pPr>
        <w:pStyle w:val="Normal"/>
        <w:ind w:firstLine="720"/>
        <w:jc w:val="both"/>
        <w:rPr>
          <w:sz w:val="24"/>
          <w:szCs w:val="24"/>
        </w:rPr>
      </w:pPr>
      <w:r>
        <w:rPr>
          <w:sz w:val="24"/>
          <w:szCs w:val="24"/>
        </w:rPr>
        <w:t xml:space="preserve">— </w:t>
      </w:r>
      <w:r>
        <w:rPr>
          <w:sz w:val="24"/>
          <w:szCs w:val="24"/>
        </w:rPr>
        <w:t>Îò òåáÿ, òîâàðèù Äîâãàëü! Òû áóäåøü ïðè íåì íå òîëüêî êîìèññàðîì, íî è äðóã åìó.</w:t>
      </w:r>
    </w:p>
    <w:p>
      <w:pPr>
        <w:pStyle w:val="Normal"/>
        <w:ind w:firstLine="720"/>
        <w:jc w:val="both"/>
        <w:rPr>
          <w:sz w:val="24"/>
          <w:szCs w:val="24"/>
        </w:rPr>
      </w:pPr>
      <w:r>
        <w:rPr>
          <w:sz w:val="24"/>
          <w:szCs w:val="24"/>
        </w:rPr>
        <w:t>Ãàñëà æåëòàÿ ïîëîñêà íà óâàëå, ñòàíîâèëàñü âñå áîëåå óçêîé, òóñêëîé. À çâåçä íûí÷å â íåáå íå áûëî, õîòÿ çàêàò áûë ñâåòëûì — áåç îáëàêîâ, áåç òóìàíîâ. Çàäóìàëñÿ Äîâãàëü. Ñêàçàë:</w:t>
      </w:r>
    </w:p>
    <w:p>
      <w:pPr>
        <w:pStyle w:val="Normal"/>
        <w:ind w:firstLine="720"/>
        <w:jc w:val="both"/>
        <w:rPr>
          <w:sz w:val="24"/>
          <w:szCs w:val="24"/>
        </w:rPr>
      </w:pPr>
      <w:r>
        <w:rPr>
          <w:sz w:val="24"/>
          <w:szCs w:val="24"/>
        </w:rPr>
        <w:t xml:space="preserve">— </w:t>
      </w:r>
      <w:r>
        <w:rPr>
          <w:sz w:val="24"/>
          <w:szCs w:val="24"/>
        </w:rPr>
        <w:t>Òû õîòèøü îò ìåíÿ îáåùàíèÿ, Áðóñåíêîâ, ÷òîáû ÿ ìîë÷àë áû ïåðåä Ìåùåðÿêîâûì? ×òîáû âçàìåí òâîåãî îáåùàíèÿ ÿ äàë òåáå ñâîå?</w:t>
      </w:r>
    </w:p>
    <w:p>
      <w:pPr>
        <w:pStyle w:val="Normal"/>
        <w:ind w:firstLine="720"/>
        <w:jc w:val="both"/>
        <w:rPr>
          <w:sz w:val="24"/>
          <w:szCs w:val="24"/>
        </w:rPr>
      </w:pPr>
      <w:r>
        <w:rPr>
          <w:sz w:val="24"/>
          <w:szCs w:val="24"/>
        </w:rPr>
        <w:t>Áðóñåíêîâ íå îòâåòèë, Äîâãàëü çàãîâîðèë äàëüøå:</w:t>
      </w:r>
    </w:p>
    <w:p>
      <w:pPr>
        <w:pStyle w:val="Normal"/>
        <w:ind w:firstLine="720"/>
        <w:jc w:val="both"/>
        <w:rPr>
          <w:sz w:val="24"/>
          <w:szCs w:val="24"/>
        </w:rPr>
      </w:pPr>
      <w:r>
        <w:rPr>
          <w:sz w:val="24"/>
          <w:szCs w:val="24"/>
        </w:rPr>
        <w:t xml:space="preserve">— </w:t>
      </w:r>
      <w:r>
        <w:rPr>
          <w:sz w:val="24"/>
          <w:szCs w:val="24"/>
        </w:rPr>
        <w:t>Íå áóäåò òàêîãî ñ ìîåé ñòîðîíû. Íå ìîæåò áûòü, è òû äîëæåí îá ýòîì çíàòü. È ïîìíèòü. Êàê ïîêàæåò äåëî, òàê ÿ è ñäåëàþ. Çðÿ íè î ÷åì ãîâîðèòü ãëàâêîìó íå áóäó, ïîòðåáóåòñÿ — ñêàæó âñå äî åäèíîãî ñëîâà.</w:t>
      </w:r>
    </w:p>
    <w:p>
      <w:pPr>
        <w:pStyle w:val="Normal"/>
        <w:ind w:firstLine="720"/>
        <w:jc w:val="both"/>
        <w:rPr>
          <w:sz w:val="24"/>
          <w:szCs w:val="24"/>
        </w:rPr>
      </w:pPr>
      <w:r>
        <w:rPr>
          <w:sz w:val="24"/>
          <w:szCs w:val="24"/>
        </w:rPr>
        <w:t>Ïîìîë÷àëè, è Äîâãàëü ñíîâà ñòàë âñïîìèíàòü «Óðîêè ïðîøëîãî»:</w:t>
      </w:r>
    </w:p>
    <w:p>
      <w:pPr>
        <w:pStyle w:val="Normal"/>
        <w:ind w:firstLine="720"/>
        <w:jc w:val="both"/>
        <w:rPr>
          <w:sz w:val="24"/>
          <w:szCs w:val="24"/>
        </w:rPr>
      </w:pPr>
      <w:r>
        <w:rPr>
          <w:sz w:val="24"/>
          <w:szCs w:val="24"/>
        </w:rPr>
        <w:t xml:space="preserve">— </w:t>
      </w:r>
      <w:r>
        <w:rPr>
          <w:sz w:val="24"/>
          <w:szCs w:val="24"/>
        </w:rPr>
        <w:t>Ýõ, Áðóñåíêîâ, Áðóñåíêîâ, ïîìíèøü ëè òû, êàê òàì ñêàçàíî: «Ñâîáîäîé äîëæíî îáëàäàòü áîëüøèíñòâî, à íå ìåíüøèíñòâî, ýòî ÿñíî ðåáåíêó, íî äî ñèõ ïîð íåÿñíî áûëî âñåé èñòîðèè ÷åëîâå÷åñòâà»?</w:t>
      </w:r>
    </w:p>
    <w:p>
      <w:pPr>
        <w:pStyle w:val="Normal"/>
        <w:ind w:firstLine="720"/>
        <w:jc w:val="both"/>
        <w:rPr>
          <w:sz w:val="24"/>
          <w:szCs w:val="24"/>
        </w:rPr>
      </w:pPr>
      <w:r>
        <w:rPr>
          <w:sz w:val="24"/>
          <w:szCs w:val="24"/>
        </w:rPr>
        <w:t xml:space="preserve">— </w:t>
      </w:r>
      <w:r>
        <w:rPr>
          <w:sz w:val="24"/>
          <w:szCs w:val="24"/>
        </w:rPr>
        <w:t>Ïðî áàëåðèí òîæå ïîìíèøü? — ñïðîñèë Áðóñåíêîâ. — Òàì, â ñòàòüå, ãîâîðèòñÿ — îíå ëüâèöû è òðåáóþò íà ñåáÿ ìèëëèîíû çà ñ÷åò òðóäîâîãî íàðîäà.</w:t>
      </w:r>
    </w:p>
    <w:p>
      <w:pPr>
        <w:pStyle w:val="Normal"/>
        <w:ind w:firstLine="720"/>
        <w:jc w:val="both"/>
        <w:rPr>
          <w:sz w:val="24"/>
          <w:szCs w:val="24"/>
        </w:rPr>
      </w:pPr>
      <w:r>
        <w:rPr>
          <w:sz w:val="24"/>
          <w:szCs w:val="24"/>
        </w:rPr>
        <w:t xml:space="preserve">— </w:t>
      </w:r>
      <w:r>
        <w:rPr>
          <w:sz w:val="24"/>
          <w:szCs w:val="24"/>
        </w:rPr>
        <w:t>Ïîìíþ.</w:t>
      </w:r>
    </w:p>
    <w:p>
      <w:pPr>
        <w:pStyle w:val="Normal"/>
        <w:ind w:firstLine="720"/>
        <w:jc w:val="both"/>
        <w:rPr>
          <w:sz w:val="24"/>
          <w:szCs w:val="24"/>
        </w:rPr>
      </w:pPr>
      <w:r>
        <w:rPr>
          <w:sz w:val="24"/>
          <w:szCs w:val="24"/>
        </w:rPr>
        <w:t xml:space="preserve">— </w:t>
      </w:r>
      <w:r>
        <w:rPr>
          <w:sz w:val="24"/>
          <w:szCs w:val="24"/>
        </w:rPr>
        <w:t>ß è âåëåë ïðî èõ ñêàçàòü! ×òîáû íå îòêëàäûâàëè, à â ïåðâóþ æå ãàçåòó íàïå÷àòàëè... Êàê òû äóìàåøü, Ëóêà, ãäå ñåé÷àñ íàõîäèòñÿ Ïåòðîâè÷, êóäà äåðæèò ñâîé ïóòü? — âäðóã ñïðîñèë Áðóñåíêîâ.</w:t>
      </w:r>
    </w:p>
    <w:p>
      <w:pPr>
        <w:pStyle w:val="Normal"/>
        <w:ind w:firstLine="720"/>
        <w:jc w:val="both"/>
        <w:rPr>
          <w:sz w:val="24"/>
          <w:szCs w:val="24"/>
        </w:rPr>
      </w:pPr>
      <w:r>
        <w:rPr>
          <w:sz w:val="24"/>
          <w:szCs w:val="24"/>
        </w:rPr>
        <w:t xml:space="preserve">— </w:t>
      </w:r>
      <w:r>
        <w:rPr>
          <w:sz w:val="24"/>
          <w:szCs w:val="24"/>
        </w:rPr>
        <w:t>Âåðíåå âñåãî, â ïîëê êðàñíûõ ñîêîëîâ. Âìåñòå ñ òîâàðèùåì Àíäðàøè.</w:t>
      </w:r>
    </w:p>
    <w:p>
      <w:pPr>
        <w:pStyle w:val="Normal"/>
        <w:ind w:firstLine="720"/>
        <w:jc w:val="both"/>
        <w:rPr>
          <w:sz w:val="24"/>
          <w:szCs w:val="24"/>
        </w:rPr>
      </w:pPr>
      <w:r>
        <w:rPr>
          <w:sz w:val="24"/>
          <w:szCs w:val="24"/>
        </w:rPr>
        <w:t xml:space="preserve">— </w:t>
      </w:r>
      <w:r>
        <w:rPr>
          <w:sz w:val="24"/>
          <w:szCs w:val="24"/>
        </w:rPr>
        <w:t>Íåò! Âåðíåå âñåãî, îí ñåé÷àñ íà ïàøåííóþ èçáóøêó Çâÿãèíöåâûõ äåðæèò ïóòü.</w:t>
      </w:r>
    </w:p>
    <w:p>
      <w:pPr>
        <w:pStyle w:val="Normal"/>
        <w:ind w:firstLine="720"/>
        <w:jc w:val="both"/>
        <w:rPr>
          <w:sz w:val="24"/>
          <w:szCs w:val="24"/>
        </w:rPr>
      </w:pPr>
      <w:r>
        <w:rPr>
          <w:sz w:val="24"/>
          <w:szCs w:val="24"/>
        </w:rPr>
        <w:t xml:space="preserve">— </w:t>
      </w:r>
      <w:r>
        <w:rPr>
          <w:sz w:val="24"/>
          <w:szCs w:val="24"/>
        </w:rPr>
        <w:t>À ÷òî òàì — â èçáóøêå?</w:t>
      </w:r>
    </w:p>
    <w:p>
      <w:pPr>
        <w:pStyle w:val="Normal"/>
        <w:ind w:firstLine="720"/>
        <w:jc w:val="both"/>
        <w:rPr>
          <w:sz w:val="24"/>
          <w:szCs w:val="24"/>
        </w:rPr>
      </w:pPr>
      <w:r>
        <w:rPr>
          <w:sz w:val="24"/>
          <w:szCs w:val="24"/>
        </w:rPr>
        <w:t xml:space="preserve">— </w:t>
      </w:r>
      <w:r>
        <w:rPr>
          <w:sz w:val="24"/>
          <w:szCs w:val="24"/>
        </w:rPr>
        <w:t>Òàì íûí÷å òîâàðèù Ìåùåðÿêîâ íàõîäèòñÿ. È òîâàðèù Æãóí.</w:t>
      </w:r>
    </w:p>
    <w:p>
      <w:pPr>
        <w:pStyle w:val="Normal"/>
        <w:ind w:firstLine="720"/>
        <w:jc w:val="both"/>
        <w:rPr>
          <w:sz w:val="24"/>
          <w:szCs w:val="24"/>
        </w:rPr>
      </w:pPr>
      <w:r>
        <w:rPr>
          <w:sz w:val="24"/>
          <w:szCs w:val="24"/>
        </w:rPr>
        <w:t xml:space="preserve">— </w:t>
      </w:r>
      <w:r>
        <w:rPr>
          <w:sz w:val="24"/>
          <w:szCs w:val="24"/>
        </w:rPr>
        <w:t>Òåáå-òî îòêóäà ýòî èçâåñòíî, Áðóñåíêîâ?</w:t>
      </w:r>
    </w:p>
    <w:p>
      <w:pPr>
        <w:pStyle w:val="Normal"/>
        <w:ind w:firstLine="720"/>
        <w:jc w:val="both"/>
        <w:rPr>
          <w:sz w:val="24"/>
          <w:szCs w:val="24"/>
        </w:rPr>
      </w:pPr>
      <w:r>
        <w:rPr>
          <w:sz w:val="24"/>
          <w:szCs w:val="24"/>
        </w:rPr>
        <w:t xml:space="preserve">— </w:t>
      </w:r>
      <w:r>
        <w:rPr>
          <w:sz w:val="24"/>
          <w:szCs w:val="24"/>
        </w:rPr>
        <w:t>Èçâåñòíî...</w:t>
      </w:r>
    </w:p>
    <w:p>
      <w:pPr>
        <w:pStyle w:val="Normal"/>
        <w:ind w:firstLine="720"/>
        <w:jc w:val="both"/>
        <w:rPr>
          <w:sz w:val="24"/>
          <w:szCs w:val="24"/>
        </w:rPr>
      </w:pPr>
      <w:r>
        <w:rPr>
          <w:sz w:val="24"/>
          <w:szCs w:val="24"/>
        </w:rPr>
        <w:t>Åùå ïðîåõàëè ìîë÷à êàêîå-òî âðåìÿ.</w:t>
      </w:r>
    </w:p>
    <w:p>
      <w:pPr>
        <w:pStyle w:val="Normal"/>
        <w:ind w:firstLine="720"/>
        <w:jc w:val="both"/>
        <w:rPr>
          <w:sz w:val="24"/>
          <w:szCs w:val="24"/>
        </w:rPr>
      </w:pPr>
      <w:r>
        <w:rPr>
          <w:sz w:val="24"/>
          <w:szCs w:val="24"/>
        </w:rPr>
        <w:t>Ãîðüêàÿ îáèäà ïîäêðàäûâàëàñü ê Äîâãàëþ. Ãîðüêîå íåäîóìåíèå — ïî÷åìó ãëàâêîì ñ ïåðâîãî æå øàãà ïðåíåáðåã äèñöèïëèíîé, íå ÿâèëñÿ íûí÷å íà Ñóçóíöåâñêóþ çàèìêó? Îí ýòîé îáèäû íå õîòåë, íè ê ÷åìó îíà áûëà. Îí íå èìåë íà íåå íèêàêîãî ïðàâà. Íî îíà — áûëà.</w:t>
      </w:r>
    </w:p>
    <w:p>
      <w:pPr>
        <w:pStyle w:val="Normal"/>
        <w:ind w:firstLine="720"/>
        <w:jc w:val="both"/>
        <w:rPr>
          <w:sz w:val="24"/>
          <w:szCs w:val="24"/>
        </w:rPr>
      </w:pPr>
      <w:r>
        <w:rPr>
          <w:sz w:val="24"/>
          <w:szCs w:val="24"/>
        </w:rPr>
        <w:t xml:space="preserve">— </w:t>
      </w:r>
      <w:r>
        <w:rPr>
          <w:sz w:val="24"/>
          <w:szCs w:val="24"/>
        </w:rPr>
        <w:t>À ãîâîðèë òû íûí÷å çäîðîâî, Ëóêà, — ñêàçàë âäðóã Áðóñåíêîâ. — Õîòÿ ÿ è íå âñå ñëûõàë, ïðèøëîñü íà ñîáðàíèå ïðèïîçäíèòüñÿ, íî òû âñå îäíî ãîâîðèë çäîðîâî! Âñå òåáÿ ñëóøàëè è ìîë÷àëè, äàæå òîâàðèù Ïåòðîâè÷ ìîë÷àë. Äàæå îí íå âçÿëñÿ ïîìèìî òåáÿ ëþäÿì îáúÿñíÿòü è ïðèçûâàòü èõ. ß îò íåãî ýòîãî íå îæèäàë — ìîë÷àíèÿ. À ìîæåò, îí ïîíÿë èñòèíó ïðî òâîè è âîîáùå ïðî âñå ñëîâà... Âñå ìîæåò áûòü. Îí óìíûé.</w:t>
      </w:r>
    </w:p>
    <w:p>
      <w:pPr>
        <w:pStyle w:val="Normal"/>
        <w:ind w:firstLine="720"/>
        <w:jc w:val="both"/>
        <w:rPr>
          <w:sz w:val="24"/>
          <w:szCs w:val="24"/>
        </w:rPr>
      </w:pPr>
      <w:r>
        <w:rPr>
          <w:sz w:val="24"/>
          <w:szCs w:val="24"/>
        </w:rPr>
        <w:t xml:space="preserve">— </w:t>
      </w:r>
      <w:r>
        <w:rPr>
          <w:sz w:val="24"/>
          <w:szCs w:val="24"/>
        </w:rPr>
        <w:t>Âåðèøü ëè, Áðóñåíêîâ, ÿ ê áåëîãâàðäåéöàì õîäèë ñ ðå÷àìè, ê áåëîìó êàçà÷åñòâó — è òî íå ïåðåæèâàë òîò ðàç, êàê íûí÷å ïåðåæèë. Íåò!.. À îá ÷åì äîëæîí áûë ïîíÿòü Ïåòðîâè÷? Êàê ýòî âîîáùå ïîíÿòü òâîå çàìå÷àíèå ïðî ñëîâà, ïðî èõ èñòèíó?</w:t>
      </w:r>
    </w:p>
    <w:p>
      <w:pPr>
        <w:pStyle w:val="Normal"/>
        <w:ind w:firstLine="720"/>
        <w:jc w:val="both"/>
        <w:rPr>
          <w:sz w:val="24"/>
          <w:szCs w:val="24"/>
        </w:rPr>
      </w:pPr>
      <w:r>
        <w:rPr>
          <w:sz w:val="24"/>
          <w:szCs w:val="24"/>
        </w:rPr>
        <w:t xml:space="preserve">— </w:t>
      </w:r>
      <w:r>
        <w:rPr>
          <w:sz w:val="24"/>
          <w:szCs w:val="24"/>
        </w:rPr>
        <w:t>Äà ïðîñòî — êîìèññàð òû ìîé! Êòî ñèëüíî, êðàñèâî è äàæå èñòèííî èçëàãàåò äåëî — õîòÿ áû è áîðüáó çà ñïðàâåäëèâîñòü, è âñþ ÷åëîâå÷åñêóþ æèçíü, — òîò óæå íå äåëàåò. Äåëàþò äðóã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åùåðÿêîâ è íà÷àëüíèê øòàáà Æãóí â ýòî âðåìÿ è â ñàìîì äåëå áûëè â çâÿãèíöåâñêèõ ïàøåííûõ èçáóøêàõ, ïî÷òè íà ñàìîé çåìåëüíîé ãðàíè ìåæäó Ñîëåíîé Ïàäüþ è âûñåëêîì Ïðîòÿæíûì.</w:t>
      </w:r>
    </w:p>
    <w:p>
      <w:pPr>
        <w:pStyle w:val="Normal"/>
        <w:ind w:firstLine="720"/>
        <w:jc w:val="both"/>
        <w:rPr>
          <w:sz w:val="24"/>
          <w:szCs w:val="24"/>
        </w:rPr>
      </w:pPr>
      <w:r>
        <w:rPr>
          <w:sz w:val="24"/>
          <w:szCs w:val="24"/>
        </w:rPr>
        <w:t>Ïîä íàâåñîì, íàðóøàÿ òèøèíó òåìíîé íî÷è, õðóïàëè êîíè ðàçâåäâçâîäà, â èçáóøêå ñâåòèëà äëèííûì ÿçûêîì ñâå÷à, çà äåðåâÿííûì èç íåîòåñàííûõ äîñîê ñòîëîì, ñêëîíèâøèñü íàä êàðòîé, ñèäåë Æãóí — õóäîé, ìîðùèíèñòûé, ñ ðóêîþ íà ïåðåâÿçè. Â óãëó, íà òîï÷àíå, íà îõàïêå ñåíà è íà øèíåëè ñïàë Ìåùåðÿêîâ.</w:t>
      </w:r>
    </w:p>
    <w:p>
      <w:pPr>
        <w:pStyle w:val="Normal"/>
        <w:ind w:firstLine="720"/>
        <w:jc w:val="both"/>
        <w:rPr>
          <w:sz w:val="24"/>
          <w:szCs w:val="24"/>
        </w:rPr>
      </w:pPr>
      <w:r>
        <w:rPr>
          <w:sz w:val="24"/>
          <w:szCs w:val="24"/>
        </w:rPr>
        <w:t>Â ãîëîâàõ — àêêóðàòíî ñëîæåííàÿ ãèìíàñòåðêà, ðÿäîì — ïàïàõà, ïîä íåé, âûãëÿäûâàÿ íàðóæó øíóðêîì è ðóêîÿòüþ, ëåæàë íàãàí, åùå ðÿäîì — ïîðòóïåÿ, òðóáêà è áèíîêëü.</w:t>
      </w:r>
    </w:p>
    <w:p>
      <w:pPr>
        <w:pStyle w:val="Normal"/>
        <w:ind w:firstLine="720"/>
        <w:jc w:val="both"/>
        <w:rPr>
          <w:sz w:val="24"/>
          <w:szCs w:val="24"/>
        </w:rPr>
      </w:pPr>
      <w:r>
        <w:rPr>
          <w:sz w:val="24"/>
          <w:szCs w:val="24"/>
        </w:rPr>
        <w:t>Â íîãàõ — ñàïîãè ïÿòêàìè âìåñòå, íîñêàìè âðîçü.</w:t>
      </w:r>
    </w:p>
    <w:p>
      <w:pPr>
        <w:pStyle w:val="Normal"/>
        <w:ind w:firstLine="720"/>
        <w:jc w:val="both"/>
        <w:rPr>
          <w:sz w:val="24"/>
          <w:szCs w:val="24"/>
        </w:rPr>
      </w:pPr>
      <w:r>
        <w:rPr>
          <w:sz w:val="24"/>
          <w:szCs w:val="24"/>
        </w:rPr>
        <w:t>Ìåùåðÿêîâ ñïàë íà ñïèíå â áðþêàõ ãàëèôå, â ðàññòåãíóòîé íà âñþ ãðóäü áåëîé ðóáàõå, ñâåò òóñêëî ïàäàë åìó íà ñâåòëûé ïóøîê ãðóäè, íà ëèöî ñ ðàçáðîñàííûìè ïî ëáó âîëîñàìè è ñ êîðîòêèìè óñèêàìè íàä âåðõíåé ïðèïîäíÿòîé ãóáîé. Óñèêè è âî ñíå òîïîðùèëèñü, åñëè áû íå îíè — ãëàâíîêîìàíäóþùèé ñîâñåì ïîõîæ áûë áû íà ìàëü÷èøêó.</w:t>
      </w:r>
    </w:p>
    <w:p>
      <w:pPr>
        <w:pStyle w:val="Normal"/>
        <w:ind w:firstLine="720"/>
        <w:jc w:val="both"/>
        <w:rPr>
          <w:sz w:val="24"/>
          <w:szCs w:val="24"/>
        </w:rPr>
      </w:pPr>
      <w:r>
        <w:rPr>
          <w:sz w:val="24"/>
          <w:szCs w:val="24"/>
        </w:rPr>
        <w:t>Äûøàë Ìåùåðÿêîâ ðîâíî, ðàçìåòàâ îáå ðóêè, ïðè êàæäîì âçäîõå ïîáëåñêèâàÿ ïëàíêàìè ðàññòåãíóòûõ ïîäòÿæåê. ×óòü ñëûøíî ïîñàïûâàë.</w:t>
      </w:r>
    </w:p>
    <w:p>
      <w:pPr>
        <w:pStyle w:val="Normal"/>
        <w:ind w:firstLine="720"/>
        <w:jc w:val="both"/>
        <w:rPr>
          <w:sz w:val="24"/>
          <w:szCs w:val="24"/>
        </w:rPr>
      </w:pPr>
      <w:r>
        <w:rPr>
          <w:sz w:val="24"/>
          <w:szCs w:val="24"/>
        </w:rPr>
        <w:t>Ïîñàïûâàíèå ïðåêðàòèëîñü — Ìåùåðÿêîâ ïîâåðíóëñÿ ñî ñïèíû íà áîê.</w:t>
      </w:r>
    </w:p>
    <w:p>
      <w:pPr>
        <w:pStyle w:val="Normal"/>
        <w:ind w:firstLine="720"/>
        <w:jc w:val="both"/>
        <w:rPr>
          <w:sz w:val="24"/>
          <w:szCs w:val="24"/>
        </w:rPr>
      </w:pPr>
      <w:r>
        <w:rPr>
          <w:sz w:val="24"/>
          <w:szCs w:val="24"/>
        </w:rPr>
        <w:t>Æãóí ïîïðàâèë ôèòèëü ñâå÷è, äðóãîé ðóêîé, êîòîðàÿ áûëà ó íåãî íà ïåðåâÿçè, ïîòÿíóë íà ñåáÿ êàðòó.</w:t>
      </w:r>
    </w:p>
    <w:p>
      <w:pPr>
        <w:pStyle w:val="Normal"/>
        <w:ind w:firstLine="720"/>
        <w:jc w:val="both"/>
        <w:rPr>
          <w:sz w:val="24"/>
          <w:szCs w:val="24"/>
        </w:rPr>
      </w:pPr>
      <w:r>
        <w:rPr>
          <w:sz w:val="24"/>
          <w:szCs w:val="24"/>
        </w:rPr>
        <w:t xml:space="preserve">— </w:t>
      </w:r>
      <w:r>
        <w:rPr>
          <w:sz w:val="24"/>
          <w:szCs w:val="24"/>
        </w:rPr>
        <w:t>Íó âîò, ÿ è îòäîõíóë ñêîëüêî-òî! — ïîñëûøàëñÿ ãîëîñ, à êîãäà Æãóí îãëÿíóëñÿ, ãîëîñ ðàçäàâàëñÿ óæå èç ãèìíàñòåðêè: Ìåùåðÿêîâ íàòÿãèâàë åå ÷åðåç ãîëîâó.</w:t>
      </w:r>
    </w:p>
    <w:p>
      <w:pPr>
        <w:pStyle w:val="Normal"/>
        <w:ind w:firstLine="720"/>
        <w:jc w:val="both"/>
        <w:rPr>
          <w:sz w:val="24"/>
          <w:szCs w:val="24"/>
        </w:rPr>
      </w:pPr>
      <w:r>
        <w:rPr>
          <w:sz w:val="24"/>
          <w:szCs w:val="24"/>
        </w:rPr>
        <w:t>Ïîòîì ïîÿâèëîñü íåäîóìåííîå ëèöî, è îí ñêàçàë åùå:</w:t>
      </w:r>
    </w:p>
    <w:p>
      <w:pPr>
        <w:pStyle w:val="Normal"/>
        <w:ind w:firstLine="720"/>
        <w:jc w:val="both"/>
        <w:rPr>
          <w:sz w:val="24"/>
          <w:szCs w:val="24"/>
        </w:rPr>
      </w:pPr>
      <w:r>
        <w:rPr>
          <w:sz w:val="24"/>
          <w:szCs w:val="24"/>
        </w:rPr>
        <w:t xml:space="preserve">— </w:t>
      </w:r>
      <w:r>
        <w:rPr>
          <w:sz w:val="24"/>
          <w:szCs w:val="24"/>
        </w:rPr>
        <w:t>Ñìîòðè-êà, à øåÿ-òî ó ìåíÿ áîëèò! Âûâåðíóë ÿ íûí÷å øåþ, ãëÿäåòü áûëî ñëèøêîì íåëîâêî!</w:t>
      </w:r>
    </w:p>
    <w:p>
      <w:pPr>
        <w:pStyle w:val="Normal"/>
        <w:ind w:firstLine="720"/>
        <w:jc w:val="both"/>
        <w:rPr>
          <w:sz w:val="24"/>
          <w:szCs w:val="24"/>
        </w:rPr>
      </w:pPr>
      <w:r>
        <w:rPr>
          <w:sz w:val="24"/>
          <w:szCs w:val="24"/>
        </w:rPr>
        <w:t xml:space="preserve">— </w:t>
      </w:r>
      <w:r>
        <w:rPr>
          <w:sz w:val="24"/>
          <w:szCs w:val="24"/>
        </w:rPr>
        <w:t>Ãäå æå ýòî òåáå ïðèøëîñü, òîâàðèù ãëàâíîêîìàíäóþùèé? — ñïðîñèë Æãóí.</w:t>
      </w:r>
    </w:p>
    <w:p>
      <w:pPr>
        <w:pStyle w:val="Normal"/>
        <w:ind w:firstLine="720"/>
        <w:jc w:val="both"/>
        <w:rPr>
          <w:sz w:val="24"/>
          <w:szCs w:val="24"/>
        </w:rPr>
      </w:pPr>
      <w:r>
        <w:rPr>
          <w:sz w:val="24"/>
          <w:szCs w:val="24"/>
        </w:rPr>
        <w:t xml:space="preserve">— </w:t>
      </w:r>
      <w:r>
        <w:rPr>
          <w:sz w:val="24"/>
          <w:szCs w:val="24"/>
        </w:rPr>
        <w:t>Ïðèøëîñü... Íó, íè÷åãî, ïîäè-êà ïðîéäåò ñàìà ïî ñåáå? — Åùå ïîâåðòåë ãîëîâîé. — À ìîæåò, ýòî óæå ê ñòàðîñòè, à? Òîâàðèù Æãóí? Âñå ìîæåò áûòü — âîëîñ æå èç ãîëîâû ïàäàåò ó ìåíÿ. — Âçäîõíóë. Âçÿëñÿ çà ñàïîãè, íî ðàçäóìàë èõ íàäåâàòü è, ïîäîáðàâ áîñûå íîãè, îáõâàòèâ êîëåíè ðóêàìè, ñïðîñèë: — Íó è êàê æå? Âñå òîáîþ ïðîäóìàíî, òîâàðèù Æãóí? Îêîí÷àòåëüíî, äî òîíêîñòåé?</w:t>
      </w:r>
    </w:p>
    <w:p>
      <w:pPr>
        <w:pStyle w:val="Normal"/>
        <w:ind w:firstLine="720"/>
        <w:jc w:val="both"/>
        <w:rPr>
          <w:sz w:val="24"/>
          <w:szCs w:val="24"/>
        </w:rPr>
      </w:pPr>
      <w:r>
        <w:rPr>
          <w:sz w:val="24"/>
          <w:szCs w:val="24"/>
        </w:rPr>
        <w:t xml:space="preserve">— </w:t>
      </w:r>
      <w:r>
        <w:rPr>
          <w:sz w:val="24"/>
          <w:szCs w:val="24"/>
        </w:rPr>
        <w:t>Îêîí÷àòåëüíî.</w:t>
      </w:r>
    </w:p>
    <w:p>
      <w:pPr>
        <w:pStyle w:val="Normal"/>
        <w:ind w:firstLine="720"/>
        <w:jc w:val="both"/>
        <w:rPr>
          <w:sz w:val="24"/>
          <w:szCs w:val="24"/>
        </w:rPr>
      </w:pPr>
      <w:r>
        <w:rPr>
          <w:sz w:val="24"/>
          <w:szCs w:val="24"/>
        </w:rPr>
        <w:t>Òîãäà, áûñòðî îáóâøèñü, Ìåùåðÿêîâ òîæå ïîäîøåë ê ñòîëó, òîæå ñêëîíèëñÿ íàä êàðòîé... Ïîãëÿäåâ íà íåå, íà Æãóíà, íà ïëàìÿ ñâå÷è, ñêàçàë:</w:t>
      </w:r>
    </w:p>
    <w:p>
      <w:pPr>
        <w:pStyle w:val="Normal"/>
        <w:ind w:firstLine="720"/>
        <w:jc w:val="both"/>
        <w:rPr>
          <w:sz w:val="24"/>
          <w:szCs w:val="24"/>
        </w:rPr>
      </w:pPr>
      <w:r>
        <w:rPr>
          <w:sz w:val="24"/>
          <w:szCs w:val="24"/>
        </w:rPr>
        <w:t xml:space="preserve">— </w:t>
      </w:r>
      <w:r>
        <w:rPr>
          <w:sz w:val="24"/>
          <w:szCs w:val="24"/>
        </w:rPr>
        <w:t>Íó, òåïåðü íà ñâåæóþ ãîëîâó äàâàé! — Óêàçàë íà äëèííóþ, óçêóþ áóìàæêó.</w:t>
      </w:r>
    </w:p>
    <w:p>
      <w:pPr>
        <w:pStyle w:val="Normal"/>
        <w:ind w:firstLine="720"/>
        <w:jc w:val="both"/>
        <w:rPr>
          <w:sz w:val="24"/>
          <w:szCs w:val="24"/>
        </w:rPr>
      </w:pPr>
      <w:r>
        <w:rPr>
          <w:sz w:val="24"/>
          <w:szCs w:val="24"/>
        </w:rPr>
        <w:t>Íà îäíîé ñòîðîíå ýòîé áóìàãè áûëî îòïå÷àòàíî îáúÿâëåíèå òîðãîâîãî ñêëàäà ñåëüñêîõîçÿéñòâåííûõ ìàøèí, íàðèñîâàíà ñåíîêîñèëêà ñ ïîäíÿòûìè ââåðõ êðóïíûìè ïàëüöàìè íîæà è æàòêà-ñàìîñáðîñêà ñ ãðàáëÿìè, ðàñïóùåííûìè âååðîì, à íà äðóãîé — ÷åòêèì ïî÷åðêîì, ñòðî÷êà ê ñòðî÷êå, áóêâà ê áóêâå, ðóêîþ Æãóíà áûë íàïèñàí ïðèêàç ñ çàäà÷åé ïîëêàì 20-ìó, 22-ìó, 24-ìó è 26-ìó êðàñíûõ ñîêîëîâ ðàçãðîìèòü ïðîòèâíèêà ïî âûõîäå åãî êîëîíí èç ñåëà Ìàëûøêèí ßð.</w:t>
      </w:r>
    </w:p>
    <w:p>
      <w:pPr>
        <w:pStyle w:val="Normal"/>
        <w:ind w:firstLine="720"/>
        <w:jc w:val="both"/>
        <w:rPr>
          <w:sz w:val="24"/>
          <w:szCs w:val="24"/>
        </w:rPr>
      </w:pPr>
      <w:r>
        <w:rPr>
          <w:sz w:val="24"/>
          <w:szCs w:val="24"/>
        </w:rPr>
        <w:t>Óêàçûâàëèñü â ïðèêàçå: à) èñõîäíûå ïîçèöèè ïîëêîâ ïåðåä íà÷àëîì îïåðàöèè, á) âçàèìîäåéñòâèå âî âðåìÿ áîÿ, â) ñðåäñòâà ñâÿçè è ñèãíàëèçàöèè, ã) äàëüíåéøèå äåéñòâèÿ â ñëó÷àå âûïîëíåíèÿ ïîñòàâëåííîé çàäà÷è.</w:t>
      </w:r>
    </w:p>
    <w:p>
      <w:pPr>
        <w:pStyle w:val="Normal"/>
        <w:ind w:firstLine="720"/>
        <w:jc w:val="both"/>
        <w:rPr>
          <w:sz w:val="24"/>
          <w:szCs w:val="24"/>
        </w:rPr>
      </w:pPr>
      <w:r>
        <w:rPr>
          <w:sz w:val="24"/>
          <w:szCs w:val="24"/>
        </w:rPr>
        <w:t>Óêàçûâàëîñü, ÷òî øòàá àðìèè è êàíöåëÿðèÿ îñòàþòñÿ äî êîíöà îïåðàöèè â Ñîëåíîé Ïàäè, ÷òî î äàëüíåéøåì ïåðåäâèæåíèè øòàáà áóäåò ñîîáùåíî îñîáî.</w:t>
      </w:r>
    </w:p>
    <w:p>
      <w:pPr>
        <w:pStyle w:val="Normal"/>
        <w:ind w:firstLine="720"/>
        <w:jc w:val="both"/>
        <w:rPr>
          <w:sz w:val="24"/>
          <w:szCs w:val="24"/>
        </w:rPr>
      </w:pPr>
      <w:r>
        <w:rPr>
          <w:sz w:val="24"/>
          <w:szCs w:val="24"/>
        </w:rPr>
        <w:t>×òî ñëóæáû òûëà — ëàçàðåò, ïàòðîííàÿ ëàáîðàòîðèÿ, ïóíêò ñáîðà ïëåííûõ — áóäóò íàõîäèòüñÿ â âûñåëêå Ïðîòÿæíîì.</w:t>
      </w:r>
    </w:p>
    <w:p>
      <w:pPr>
        <w:pStyle w:val="Normal"/>
        <w:ind w:firstLine="720"/>
        <w:jc w:val="both"/>
        <w:rPr>
          <w:sz w:val="24"/>
          <w:szCs w:val="24"/>
        </w:rPr>
      </w:pPr>
      <w:r>
        <w:rPr>
          <w:sz w:val="24"/>
          <w:szCs w:val="24"/>
        </w:rPr>
        <w:t>×òî òàì æå, â Ïðîòÿæíîì, âïðåäü äî âûõîäà íà êîìàíäíûé ïóíêò äëÿ íåïîñðåäñòâåííîãî ðóêîâîäñòâà áîåì, áóäåò è ãëàâíîêîìàíäóþùèé àðìèåé Ìåùåðÿêîâ.</w:t>
      </w:r>
    </w:p>
    <w:p>
      <w:pPr>
        <w:pStyle w:val="Normal"/>
        <w:ind w:firstLine="720"/>
        <w:jc w:val="both"/>
        <w:rPr>
          <w:sz w:val="24"/>
          <w:szCs w:val="24"/>
        </w:rPr>
      </w:pPr>
      <w:r>
        <w:rPr>
          <w:sz w:val="24"/>
          <w:szCs w:val="24"/>
        </w:rPr>
        <w:t>Åùå è åùå ðàç äîëãî è ìîë÷à ÷èòàë Ìåùåðÿêîâ ýòîò ïðèêàç, à ïîòîì, òîæå ìîë÷à è ñòàðàòåëüíî, åãî ïîäïèñàë.</w:t>
      </w:r>
    </w:p>
    <w:p>
      <w:pPr>
        <w:pStyle w:val="Normal"/>
        <w:ind w:firstLine="720"/>
        <w:jc w:val="both"/>
        <w:rPr>
          <w:sz w:val="24"/>
          <w:szCs w:val="24"/>
        </w:rPr>
      </w:pPr>
      <w:r>
        <w:rPr>
          <w:sz w:val="24"/>
          <w:szCs w:val="24"/>
        </w:rPr>
        <w:t>Æãóí êèâíóë, ïîëîæèë ïîäïèñàííûé ïðèêàç â êàðìàí ôðåí÷à, ÷óòü ñãèáàÿñü ïîä íèçêèì ïîòîëêîì, ïðîøåëñÿ èç êîíöà â êîíåö èçáóøêè, à ïîòîì ïðîòÿíóë ãëàâêîìó è åùå îäíó áóìàãó. Ïðîòÿíóë — íè ñëîâà íå ñêàçàë.</w:t>
      </w:r>
    </w:p>
    <w:p>
      <w:pPr>
        <w:pStyle w:val="Normal"/>
        <w:ind w:firstLine="720"/>
        <w:jc w:val="both"/>
        <w:rPr>
          <w:sz w:val="24"/>
          <w:szCs w:val="24"/>
        </w:rPr>
      </w:pPr>
      <w:r>
        <w:rPr>
          <w:sz w:val="24"/>
          <w:szCs w:val="24"/>
        </w:rPr>
        <w:t>Ýòî áûëî ïèñüìî êîìàíäèðó ïîëêà êðàñíûõ ñîêîëîâ òîâàðèùó Ïåòðîâè÷ó.</w:t>
      </w:r>
    </w:p>
    <w:p>
      <w:pPr>
        <w:pStyle w:val="Normal"/>
        <w:ind w:firstLine="720"/>
        <w:jc w:val="both"/>
        <w:rPr>
          <w:sz w:val="24"/>
          <w:szCs w:val="24"/>
        </w:rPr>
      </w:pPr>
      <w:r>
        <w:rPr>
          <w:sz w:val="24"/>
          <w:szCs w:val="24"/>
        </w:rPr>
        <w:t>«Òîâàðèù Ïåòðîâè÷! — íàïèñàíî áûëî íà ëèñòêå òîé æå ÷åòêîé ñòðîãîé ðóêîé Æãóíà. — Ëóãîâñêîé ðàéîííûé øòàá â ëèöå åãî íà÷àëüíèêà òîâàðèùà Êîíäðàòüåâà è çàìåñòèòåëÿ òîâàðèùà Ãîâîðîâà, îòìå÷àÿ, ÷òî â îáúåäèíåííîé êðåñòüÿíñêîé àðìèè âñå åùå íå ïîñòàâëåíà ïîëèòè÷åñêàÿ ðàáîòà, êàê òîãî òðåáóåò íûíåøíÿÿ ÷ðåçâû÷àéíàÿ îáñòàíîâêà è çàäà÷à ïîëíîé ïîáåäû íàä íåíàâèñòíûì âðàãîì, ïðåäëàãàåò íåìåäëåííî íàçíà÷èòü âñåàðìåéñêîãî ïîëèòè÷åñêîãî êîìèññàðà.</w:t>
      </w:r>
    </w:p>
    <w:p>
      <w:pPr>
        <w:pStyle w:val="Normal"/>
        <w:ind w:firstLine="720"/>
        <w:jc w:val="both"/>
        <w:rPr>
          <w:sz w:val="24"/>
          <w:szCs w:val="24"/>
        </w:rPr>
      </w:pPr>
      <w:r>
        <w:rPr>
          <w:sz w:val="24"/>
          <w:szCs w:val="24"/>
        </w:rPr>
        <w:t>Òåì æå ïèñüìîì óêàçàííûå òîâàðèùè ïðåäëàãàþò íàçíà÷èòü ïîëèòè÷åñêèì êîìèññàðîì àðìèè òîâàðèùà Ïåòðîâè÷à.</w:t>
      </w:r>
    </w:p>
    <w:p>
      <w:pPr>
        <w:pStyle w:val="Normal"/>
        <w:ind w:firstLine="720"/>
        <w:jc w:val="both"/>
        <w:rPr>
          <w:sz w:val="24"/>
          <w:szCs w:val="24"/>
        </w:rPr>
      </w:pPr>
      <w:r>
        <w:rPr>
          <w:sz w:val="24"/>
          <w:szCs w:val="24"/>
        </w:rPr>
        <w:t>Øòàá àðìèè, ðàññìîòðåâ ýòî ïèñüìî, îòíåññÿ ê íåìó ïîëîæèòåëüíî è, ñî ñâîåé ñòîðîíû, íåìåäëåííî, ïî çàâåðøåíèè áîÿ çà ñåëî Ìàëûøêèí ßð, ïðåäëàãàåò âñòðåòèòüñÿ äëÿ îêîí÷àòåëüíîãî ðåøåíèÿ ïîñòàâëåííîãî âîïðîñà â âûñåëêå Ïðîòÿæíîì ñëåäóþùèì òîâàðèùàì: ãëàâíîêîìàíäóþùåìó ÎÊÊÀ òîâàðèùó Ìåùåðÿêîâó Å.Í., íà÷àëüíèêó ãëàâíîãî øòàáà Îñâîáîæäåííîé òåððèòîðèè òîâàðèùó Áðóñåíêîâó È.Ñ, íà÷àëüíèêó Ëóãîâñêîãî ðàéîííîãî ðåâîëþöèîííîãî øòàáà òîâàðèùó Êîíäðàòüåâó Ê.Ì., âàì ëè÷íî, à òàêæå è äðóãèì ëèöàì».</w:t>
      </w:r>
    </w:p>
    <w:p>
      <w:pPr>
        <w:pStyle w:val="Normal"/>
        <w:ind w:firstLine="720"/>
        <w:jc w:val="both"/>
        <w:rPr>
          <w:sz w:val="24"/>
          <w:szCs w:val="24"/>
        </w:rPr>
      </w:pPr>
      <w:r>
        <w:rPr>
          <w:sz w:val="24"/>
          <w:szCs w:val="24"/>
        </w:rPr>
        <w:t>Ïîäïèñàë è ýòî ïèñüìî Ìåùåðÿê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ÎÄÈÍ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ùå ðàíüøå, ÷åì èç Êàðàñóêîâêè áûëà ïîëó÷åíà òåëåãðàììà, Ìåùåðÿêîâ óçíàë, ÷òî êàðàñóêîâöû ñäåëàëè íàëåò íà îòðÿä áåëûõ, êîòîðûé äâèãàëñÿ ê Ñîëåíîé Ïàäè ïî Óáàãàíñêîé äîðîãå.</w:t>
      </w:r>
    </w:p>
    <w:p>
      <w:pPr>
        <w:pStyle w:val="Normal"/>
        <w:ind w:firstLine="720"/>
        <w:jc w:val="both"/>
        <w:rPr>
          <w:sz w:val="24"/>
          <w:szCs w:val="24"/>
        </w:rPr>
      </w:pPr>
      <w:r>
        <w:rPr>
          <w:sz w:val="24"/>
          <w:szCs w:val="24"/>
        </w:rPr>
        <w:t>Óçíàë ÷åðåç ñâîþ àðìåéñêóþ ðàçâåäêó. Äëÿ ðàçâåäêè ñîáûòèå îêàçàëîñü ñîâåðøåííî íåîæèäàííûì, è îíà ñîîáùèëà ñíà÷àëà: «Íåèçâåñòíàÿ áåëàÿ áàíäà ñäåëàëà íàïàäåíèå íà ñâîèõ æå áåëûõ, ïî íåèçâåñòíîé ïðè÷èíå íàíåñëà ïîñëåäíèì ñèëüíûé óðîí â íî÷íîì áîþ». Òîëüêî íà äðóãîé äåíü îøèáêà áûëà èñïðàâëåíà: «Òå áåëûå, î êîòîðûõ áûëî äîíåñåíî â÷åðàñü, îêàçàëèñü âîâñå íå áåëûìè, à âîññòàâøåé êàðàñóêîâñêîé ìåñòíîñòüþ â êîëè÷åñòâå ïÿòèñîò ñåìèäåñÿòè îäíîãî ÷åëîâåêà êîííûõ è âîîðóæåííûõ, î ÷åì èìè æå áûëî íàøåìó ðàçâåäâçâîäó òî÷íî ñîîáùåíî».</w:t>
      </w:r>
    </w:p>
    <w:p>
      <w:pPr>
        <w:pStyle w:val="Normal"/>
        <w:ind w:firstLine="720"/>
        <w:jc w:val="both"/>
        <w:rPr>
          <w:sz w:val="24"/>
          <w:szCs w:val="24"/>
        </w:rPr>
      </w:pPr>
      <w:r>
        <w:rPr>
          <w:sz w:val="24"/>
          <w:szCs w:val="24"/>
        </w:rPr>
        <w:t>À ñïóñòÿ åùå äåíü è áûëà ïîëó÷åíà øèôðîâàííàÿ òåëåãðàììà: «Êàðàñóêîâñêèå õîçÿåâà ñîãëàñíû ïðîäàòü ñîëåíîïàäñêîìó îáùåñòâó 571 ïóä ìóêè ïðîñòîãî ðàçìîëà äà çäðàâñòâóåò Ñîâåòñêàÿ âëàñòü äîëîé òèðàíà Êîë÷àêà Ãëóõîâ Ïåòð Ïåòðîâè÷».</w:t>
      </w:r>
    </w:p>
    <w:p>
      <w:pPr>
        <w:pStyle w:val="Normal"/>
        <w:ind w:firstLine="720"/>
        <w:jc w:val="both"/>
        <w:rPr>
          <w:sz w:val="24"/>
          <w:szCs w:val="24"/>
        </w:rPr>
      </w:pPr>
      <w:r>
        <w:rPr>
          <w:sz w:val="24"/>
          <w:szCs w:val="24"/>
        </w:rPr>
        <w:t>Áûëî ÿñíî, ÷òî êàðàñóêîâñêèé òåëåãðàô â ðóêàõ âîññòàâøèõ, ÷òî Ãëóõîâ Ïåòð Ïåòðîâè÷ ïðîÿâèë îïåðàòèâíîñòü, ÷òî êîë÷àêîâöû óñïåëè è åùå ïîøàëèòü ñ êàðàñóêîâñêèìè õîçÿåâàìè, áåç ýòîãî îíè òàê áûñòðî íå ñîáðàëèñü áû ñäåëàòü äåëî.</w:t>
      </w:r>
    </w:p>
    <w:p>
      <w:pPr>
        <w:pStyle w:val="Normal"/>
        <w:ind w:firstLine="720"/>
        <w:jc w:val="both"/>
        <w:rPr>
          <w:sz w:val="24"/>
          <w:szCs w:val="24"/>
        </w:rPr>
      </w:pPr>
      <w:r>
        <w:rPr>
          <w:sz w:val="24"/>
          <w:szCs w:val="24"/>
        </w:rPr>
        <w:t>Íó âîò — íà÷àëî áûëî... Áûë ïîäàí ñèãíàë, êîòîðûé òîìèòåëüíî è íàïðÿæåííî æäàëè Ìåùåðÿêîâ è Æãóí âñå ýòè äíè.</w:t>
      </w:r>
    </w:p>
    <w:p>
      <w:pPr>
        <w:pStyle w:val="Normal"/>
        <w:ind w:firstLine="720"/>
        <w:jc w:val="both"/>
        <w:rPr>
          <w:sz w:val="24"/>
          <w:szCs w:val="24"/>
        </w:rPr>
      </w:pPr>
      <w:r>
        <w:rPr>
          <w:sz w:val="24"/>
          <w:szCs w:val="24"/>
        </w:rPr>
        <w:t>Ñðàçó æå ïîñëå ïîäïèñàíèÿ ïðîòîêîëà îáúåäèíåíèÿ àðìèé êîìèññàð Êóëè÷åíêî ñ äâóìÿ ïîëêàìè âûøåë â íàïðàâëåíèè íà Ìîðÿøèõó è äàëåå ëåíòî÷íûì áîðîì â òûë ïðàâîôëàíãîâîé êîëîííå ïðîòèâíèêà; îí äîëæåí áûë äàòü ýòîé êîëîííå áîé, è äàæå íå îäèí.</w:t>
      </w:r>
    </w:p>
    <w:p>
      <w:pPr>
        <w:pStyle w:val="Normal"/>
        <w:ind w:firstLine="720"/>
        <w:jc w:val="both"/>
        <w:rPr>
          <w:sz w:val="24"/>
          <w:szCs w:val="24"/>
        </w:rPr>
      </w:pPr>
      <w:r>
        <w:rPr>
          <w:sz w:val="24"/>
          <w:szCs w:val="24"/>
        </w:rPr>
        <w:t>Â òîì æå ñëó÷àå, åñëè ñ ïðàâîãî ôëàíãà, õîòÿ áû ñàìûìè íåáîëüøèìè ñèëàìè, âûñòóïÿò åùå è êàðàñóêîâöû, Ìåùåðÿêîâ ðåøèë ñàì âûéòè ïðîòèâ ñåðåäèííîé è íàèáîëåå çíà÷èòåëüíîé ãðóïïèðîâêè ïðîòèâíèêà.</w:t>
      </w:r>
    </w:p>
    <w:p>
      <w:pPr>
        <w:pStyle w:val="Normal"/>
        <w:ind w:firstLine="720"/>
        <w:jc w:val="both"/>
        <w:rPr>
          <w:sz w:val="24"/>
          <w:szCs w:val="24"/>
        </w:rPr>
      </w:pPr>
      <w:r>
        <w:rPr>
          <w:sz w:val="24"/>
          <w:szCs w:val="24"/>
        </w:rPr>
        <w:t>Îäíîâðåìåííûå — èëè ïî÷òè îäíîâðåìåííûå — óäàðû íà òðåõ äîðîãàõ äîëæíû áûëè çàñòàâèòü ïðîòèâíèêà çàäóìàòüñÿ: à äåéñòâèòåëüíî ëè ïàðòèçàíñêàÿ àðìèÿ óõîäèò â îáîðîíó?</w:t>
      </w:r>
    </w:p>
    <w:p>
      <w:pPr>
        <w:pStyle w:val="Normal"/>
        <w:ind w:firstLine="720"/>
        <w:jc w:val="both"/>
        <w:rPr>
          <w:sz w:val="24"/>
          <w:szCs w:val="24"/>
        </w:rPr>
      </w:pPr>
      <w:r>
        <w:rPr>
          <w:sz w:val="24"/>
          <w:szCs w:val="24"/>
        </w:rPr>
        <w:t>Íóæíî áûëî çàðîíèòü ïîäîçðåíèå. À òîãäà ïðîòèâíèê ñòàíåò îáåñïå÷èâàòü òûëû è ôëàíãè ñâîèõ êîëîíí, îñòàâëÿòü ãàðíèçîíû â ñåëàõ ïî ïóòè ñëåäîâàíèÿ, óâåëè÷èâàòü àðüåðãàðäû è ê Ñîëåíîé Ïàäè ïîäîéäåò óæå äàëåêî íå âñåìè ñâîèìè ñèëàìè. Ýòî è íóæíî áûëî Ìåùåðÿêîâó. Îí â ðåøàþùèé ìîìåíò ñòÿíåò ñâîþ àðìèþ äî ïîñëåäíåãî ÷åëîâåêà ê îáîðîíèòåëüíûì ïîçèöèÿì, âûäåðæèò ïåðâûé íàòèñê áåëûõ, à ïîòîì êàê ìîæíî ñêîðåå ïåðåéäåò â ðåøèòåëüíîå êîíòðíàñòóïëåíèå. Òàêîâ áûë îôèöèàëüíûé, óòâåðæäåííûé â øòàáå ïëàí.</w:t>
      </w:r>
    </w:p>
    <w:p>
      <w:pPr>
        <w:pStyle w:val="Normal"/>
        <w:ind w:firstLine="720"/>
        <w:jc w:val="both"/>
        <w:rPr>
          <w:sz w:val="24"/>
          <w:szCs w:val="24"/>
        </w:rPr>
      </w:pPr>
      <w:r>
        <w:rPr>
          <w:sz w:val="24"/>
          <w:szCs w:val="24"/>
        </w:rPr>
        <w:t>È âîîáùå Ìåùåðÿêîâó äàâíî õîòåëîñü äàòü áîé è îáÿçàòåëüíî åãî âûèãðàòü; ïîäõîäèëà ê êîíöó âñåãî-òî âòîðàÿ íåäåëÿ åãî ïðåáûâàíèÿ â Ñîëåíîé Ïàäè, íî âñå êàçàëîñü — íàðîä óæ ñëèøêîì äîëãî æäåò îò ãëàâíîêîìàíäóþùåãî áîåâûõ äåéñòâèé, õî÷åò ñâîèìè ãëàçàìè, à íå ïîíàñëûøêå óâèäåòü, íà ÷òî îí ñïîñîáåí. È àðìèÿ æäàëà îò íåãî äåëà. Ïàðòèçàíñêèå ÷àñòè, êîòîðûå îí ïðèâåë èç Âåðñòîâà, â ýòîì íå íóæäàëèñü, çàòî òå, êòî äî ñèõ ïîð âîåâàë ïîä êîìàíäîâàíèåì Êðåêîòåíÿ, õîòåëè îêîí÷àòåëüíî ïîíÿòü: ïî÷åìó Ìåùåðÿêîâ, à íå Êðåêîòåíü íûí÷å îáùèé âîåíà÷àëüíèê?</w:t>
      </w:r>
    </w:p>
    <w:p>
      <w:pPr>
        <w:pStyle w:val="Normal"/>
        <w:ind w:firstLine="720"/>
        <w:jc w:val="both"/>
        <w:rPr>
          <w:sz w:val="24"/>
          <w:szCs w:val="24"/>
        </w:rPr>
      </w:pPr>
      <w:r>
        <w:rPr>
          <w:sz w:val="24"/>
          <w:szCs w:val="24"/>
        </w:rPr>
        <w:t>Íà ýòîò âîïðîñ íàäî áûëî îòâåòèòü.</w:t>
      </w:r>
    </w:p>
    <w:p>
      <w:pPr>
        <w:pStyle w:val="Normal"/>
        <w:ind w:firstLine="720"/>
        <w:jc w:val="both"/>
        <w:rPr>
          <w:sz w:val="24"/>
          <w:szCs w:val="24"/>
        </w:rPr>
      </w:pPr>
      <w:r>
        <w:rPr>
          <w:sz w:val="24"/>
          <w:szCs w:val="24"/>
        </w:rPr>
        <w:t>Áîé Ìåùåðÿêîâ ðåøèë äàòü ïî âûõîäå áåëûõ êîëîíí èç ñåëà Ìàëûøêèí ßð. Â ñëó÷àå óñïåõà îí è äàëüøå íàìåðåí áûë ðàçâèâàòü êîíòðíàñòóïëåíèå, äàæå âïëîòü äî òîãî, ÷òîáû âîîáùå èçáåæàòü îáîðîíû. Îá ýòîì îí äàæå ñàìîìó ñåáå íå ãîâîðèë, à âñå-òàêè è íàäåæäà â íåì íå ãàñëà, òåïëèëàñü. Íå îáîðîíà áûëà åìó ñòðàøíà, íî òîò ôàêò, ÷òî íå îí áóäåò íàïàäàòü, à íà íåãî; íå îí, à êòî-òî äðóãîé áóäåò íàçíà÷àòü ÷àñ è ìåñòî áîåâ.</w:t>
      </w:r>
    </w:p>
    <w:p>
      <w:pPr>
        <w:pStyle w:val="Normal"/>
        <w:ind w:firstLine="720"/>
        <w:jc w:val="both"/>
        <w:rPr>
          <w:sz w:val="24"/>
          <w:szCs w:val="24"/>
        </w:rPr>
      </w:pPr>
      <w:r>
        <w:rPr>
          <w:sz w:val="24"/>
          <w:szCs w:val="24"/>
        </w:rPr>
        <w:t>Íàêàíóíå îí ïðèåõàë â âûñåëîê Ïðîòÿæíûé — íåñêîëüêî àìáàðîâ è ìîëîòèëüíûõ òîêîâ, ïîêðûòûõ åùå ìÿãêîé ïîëîâîé, áûëî ðàñïîëîæåíî â íåïðèìåòíîé ëîæáèíå òîãî æå íàçâàíèÿ, âåðñòàõ â øåñòè îò Ìàëûøêèíà ßðà. Çäåñü è íàõîäèëñÿ åãî øòàá. Ñâîé æå êîìàíäíûé ïóíêò íà ïîçèöèÿõ îí õîòåë çàíÿòü çà êàêèõ-íèáóäü ïîë÷àñà äî íà÷àëà ñðàæåíèÿ. ×òîáû ðàíüøå âðåìåíè íå ïðèâëåêàòü âíèìàíèÿ ïðîòèâíèêà.</w:t>
      </w:r>
    </w:p>
    <w:p>
      <w:pPr>
        <w:pStyle w:val="Normal"/>
        <w:ind w:firstLine="720"/>
        <w:jc w:val="both"/>
        <w:rPr>
          <w:sz w:val="24"/>
          <w:szCs w:val="24"/>
        </w:rPr>
      </w:pPr>
      <w:r>
        <w:rPr>
          <w:sz w:val="24"/>
          <w:szCs w:val="24"/>
        </w:rPr>
        <w:t>Äíåì îí õîðîøî âûìûëñÿ â áàíå äëÿ áîäðîñòè òåëà, êîðîòêî, íî êðåïêî âûñïàëñÿ, ñíà÷àëà òîæå êðåïêî ïîåâ è íåìíîãî âûïèâ.</w:t>
      </w:r>
    </w:p>
    <w:p>
      <w:pPr>
        <w:pStyle w:val="Normal"/>
        <w:ind w:firstLine="720"/>
        <w:jc w:val="both"/>
        <w:rPr>
          <w:sz w:val="24"/>
          <w:szCs w:val="24"/>
        </w:rPr>
      </w:pPr>
      <w:r>
        <w:rPr>
          <w:sz w:val="24"/>
          <w:szCs w:val="24"/>
        </w:rPr>
        <w:t>Âå÷åðîì îòðåçàë îò áóõàíêè êóñîê — ñîëäàòñêóþ ïàéêó, ïîë-ëóêîâèöû ÷åñíîêà òùàòåëüíî î÷èñòèë, ñúåë è òî è äðóãîå, çàïèë õîëîäíîé âîäîé, íà÷àòóþ áóõàíêó è ÷åñíî÷íóþ ëóêîâèöó ïîëîæèë íà ñåðåäèíó ñòîëà, íà âèäíîå ìåñòî — ïóñòü æäóò åãî ïîñëå áîÿ.</w:t>
      </w:r>
    </w:p>
    <w:p>
      <w:pPr>
        <w:pStyle w:val="Normal"/>
        <w:ind w:firstLine="720"/>
        <w:jc w:val="both"/>
        <w:rPr>
          <w:sz w:val="24"/>
          <w:szCs w:val="24"/>
        </w:rPr>
      </w:pPr>
      <w:r>
        <w:rPr>
          <w:sz w:val="24"/>
          <w:szCs w:val="24"/>
        </w:rPr>
        <w:t>Äîêòîðà ïðàâèëüíî ãîâîðÿò, âñÿêîå ðàíåíèå, îñîáåííî â æèâîò, êîãäà ïåðåä òåì ñûòíî íàåøüñÿ, ïåðåíîñèòü ãîðàçäî õóæå. Êðîìå òîãî, êðîâü ñèëüíî ïðèëèâàåò ê æåëóäêó, à âî âðåìÿ ñðàæåíèÿ åå äîëæíî áûòü êàê ìîæíî áîëüøå â ñåðäöå è â ãîëîâå. Ýòî Ìåùåðÿêîâ óæå çíàë îò ñåáÿ...</w:t>
      </w:r>
    </w:p>
    <w:p>
      <w:pPr>
        <w:pStyle w:val="Normal"/>
        <w:ind w:firstLine="720"/>
        <w:jc w:val="both"/>
        <w:rPr>
          <w:sz w:val="24"/>
          <w:szCs w:val="24"/>
        </w:rPr>
      </w:pPr>
      <w:r>
        <w:rPr>
          <w:sz w:val="24"/>
          <w:szCs w:val="24"/>
        </w:rPr>
        <w:t>Âõîäèëè-âûõîäèëè ðàçâåä÷èêè, êîå-êòî èç êîìàíäèðîâ ÷àñòåé âñå åùå áûë òóò, õîòÿ Ìåùåðÿêîâ íà íèõ äàæå ñåðäèëñÿ, ïðîãîíÿë ïðî÷ü; ÷àñòè áûëè íà èñõîäíûõ ïîçèöèÿõ, êîìàíäèðàì íàäî áûòü ïðè ñâîèõ ÷àñòÿõ, à îíè âñå åùå ìîòàëèñü íà âçìûëåííûõ êîíÿõ ê âûñåëêó Ïðîòÿæíîìó, ïîòîì îáðàòíî — à äëÿ ÷åãî? Ìîæåò, ýòî ó íèõ îò Êðåêîòåíÿ îñòàëîñü, òîò ñäåëàë ïðèâû÷êó — äî ïîñëåäíåé ìèíóòû òîëêàòüñÿ â øòàáå ãëàâíîêîìàíäóþùåãî?</w:t>
      </w:r>
    </w:p>
    <w:p>
      <w:pPr>
        <w:pStyle w:val="Normal"/>
        <w:ind w:firstLine="720"/>
        <w:jc w:val="both"/>
        <w:rPr>
          <w:sz w:val="24"/>
          <w:szCs w:val="24"/>
        </w:rPr>
      </w:pPr>
      <w:r>
        <w:rPr>
          <w:sz w:val="24"/>
          <w:szCs w:val="24"/>
        </w:rPr>
        <w:t>È îí ïîñàäèë â ïåðâîé êîìíàòå êîìïîëêà äâàäöàòü ÷åòûðå, âåëåë åìó âûñëóøèâàòü âñåõ, êòî äîìîãàëñÿ ñèþ æå ìèíóòó óâèäåòü ãëàâíîêîìàíäóþùåãî, è òîëüêî óæå â ñëó÷àå äåéñòâèòåëüíîé íåîáõîäèìîñòè âõîäèòü ê íåìó â äàëüíþþ ãîðíèöó, ãäå îí, ðàññòåëèâ íà ïîëó êàðòó ðàéîíà âîåííûõ äåéñòâèé, íå ñòîëüêî íà ýòó êàðòó ñìîòðåë, ñêîëüêî îòäûõàë ïåðåä áîåì.</w:t>
      </w:r>
    </w:p>
    <w:p>
      <w:pPr>
        <w:pStyle w:val="Normal"/>
        <w:ind w:firstLine="720"/>
        <w:jc w:val="both"/>
        <w:rPr>
          <w:sz w:val="24"/>
          <w:szCs w:val="24"/>
        </w:rPr>
      </w:pPr>
      <w:r>
        <w:rPr>
          <w:sz w:val="24"/>
          <w:szCs w:val="24"/>
        </w:rPr>
        <w:t>Íó, à êîìïîëêà äâàäöàòü ÷åòûðå áûëî êñòàòè ïîòðåíèðîâàòüñÿ; êîãäà íå âûøëî äåëî ñ íàçíà÷åíèåì êîìàíäèðîì äèâèçèè Ïåòðîâè÷à, òàê Ìåùåðÿêîâ ñòàë ïðèãëÿäûâàòüñÿ ê ìîëîäîìó åùå, íî óæå õîðîøî ïîâîåâàâøåìó êîìàíäèðó ýòîãî ïîëêà.</w:t>
      </w:r>
    </w:p>
    <w:p>
      <w:pPr>
        <w:pStyle w:val="Normal"/>
        <w:ind w:firstLine="720"/>
        <w:jc w:val="both"/>
        <w:rPr>
          <w:sz w:val="24"/>
          <w:szCs w:val="24"/>
        </w:rPr>
      </w:pPr>
      <w:r>
        <w:rPr>
          <w:sz w:val="24"/>
          <w:szCs w:val="24"/>
        </w:rPr>
        <w:t>Ñàì æå, íå òîðîïÿñü, ðàçìûøëÿë î ðàçíûõ ïðåäìåòàõ...</w:t>
      </w:r>
    </w:p>
    <w:p>
      <w:pPr>
        <w:pStyle w:val="Normal"/>
        <w:ind w:firstLine="720"/>
        <w:jc w:val="both"/>
        <w:rPr>
          <w:sz w:val="24"/>
          <w:szCs w:val="24"/>
        </w:rPr>
      </w:pPr>
      <w:r>
        <w:rPr>
          <w:sz w:val="24"/>
          <w:szCs w:val="24"/>
        </w:rPr>
        <w:t>Åñòü ëþäè — îíè î ñåáå ðàññêàçûâàþò, è äàæå ñ îõîòîé, áóäòî â íî÷ü ïåðåä áîåì ñïÿò, êàê ìëàäåíöû, âèäÿò âåñåëûå ñíû, à ñèãíàë òðåâîãè íå ñðàçó ïîñëå òàêèõ ñíîâ ìîãóò ïîíÿòü.</w:t>
      </w:r>
    </w:p>
    <w:p>
      <w:pPr>
        <w:pStyle w:val="Normal"/>
        <w:ind w:firstLine="720"/>
        <w:jc w:val="both"/>
        <w:rPr>
          <w:sz w:val="24"/>
          <w:szCs w:val="24"/>
        </w:rPr>
      </w:pPr>
      <w:r>
        <w:rPr>
          <w:sz w:val="24"/>
          <w:szCs w:val="24"/>
        </w:rPr>
        <w:t>Âðàíüå âñå! Ýòî ðàññêàçûâàòü âî âñåõ ïîäðîáíîñòÿõ î áîå, êîãäà îí óæå ïðîøåë, à òû â íåì áûë è îñòàëñÿ æèâûì, èíòåðåñíî, äàæå íåîáõîäèìî.</w:t>
      </w:r>
    </w:p>
    <w:p>
      <w:pPr>
        <w:pStyle w:val="Normal"/>
        <w:ind w:firstLine="720"/>
        <w:jc w:val="both"/>
        <w:rPr>
          <w:sz w:val="24"/>
          <w:szCs w:val="24"/>
        </w:rPr>
      </w:pPr>
      <w:r>
        <w:rPr>
          <w:sz w:val="24"/>
          <w:szCs w:val="24"/>
        </w:rPr>
        <w:t>Â íî÷ü æå ïåðåä áîåì ÷åëîâåê îò÷àñòè áûâàåò ìåðòâûì, è ãîâîðèòü îá ýòîì âñëóõ, äà åùå îá ýòîì âðàòü, ïðîñòî ãëóïî. Ãëóïî, è íè÷åãî áîëüøå! Îí î òåõ íî÷àõ íè ãîâîðèòü, íè âñïîìèíàòü íå ëþáèë. Îíè òàéíîé áûëè äàæå äëÿ íåãî ñàìîãî.</w:t>
      </w:r>
    </w:p>
    <w:p>
      <w:pPr>
        <w:pStyle w:val="Normal"/>
        <w:ind w:firstLine="720"/>
        <w:jc w:val="both"/>
        <w:rPr>
          <w:sz w:val="24"/>
          <w:szCs w:val="24"/>
        </w:rPr>
      </w:pPr>
      <w:r>
        <w:rPr>
          <w:sz w:val="24"/>
          <w:szCs w:val="24"/>
        </w:rPr>
        <w:t>Â òàêèå íî÷è è íà ïðóññêîì è íà àâñòðèéñêîì ôðîíòàõ, äà è â ýòó âîéíó ñëó÷àëîñü òîæå — îí, êàê è âñå, äåëàë âèä, áóäòî êðåïêî ñïèò, íà ñàìîì æå äåëå íå ñïàë íèêîãäà, ïðîùàëñÿ ñ äðóãèìè ëþäüìè...</w:t>
      </w:r>
    </w:p>
    <w:p>
      <w:pPr>
        <w:pStyle w:val="Normal"/>
        <w:ind w:firstLine="720"/>
        <w:jc w:val="both"/>
        <w:rPr>
          <w:sz w:val="24"/>
          <w:szCs w:val="24"/>
        </w:rPr>
      </w:pPr>
      <w:r>
        <w:rPr>
          <w:sz w:val="24"/>
          <w:szCs w:val="24"/>
        </w:rPr>
        <w:t>Äëÿ íà÷àëà îòåö â ýòó íî÷ü ïî-ñîëäàòñêè æåëàåò òåáå óäà÷è, ñíîâà è ñíîâà ïîâòîðÿåò, â êàêèõ îí áûë âîéíàõ è ñðàæåíèÿõ, åñëè çà íèì ñòðîãî íå äîãëÿäåòü, îí òóò æå è ïðèâðåò, ïðåäñòàâèò ñåáÿ ãåðîåì.</w:t>
      </w:r>
    </w:p>
    <w:p>
      <w:pPr>
        <w:pStyle w:val="Normal"/>
        <w:ind w:firstLine="720"/>
        <w:jc w:val="both"/>
        <w:rPr>
          <w:sz w:val="24"/>
          <w:szCs w:val="24"/>
        </w:rPr>
      </w:pPr>
      <w:r>
        <w:rPr>
          <w:sz w:val="24"/>
          <w:szCs w:val="24"/>
        </w:rPr>
        <w:t>Òû òîæå æåëàåøü îòöó ïðîæèòü ïîáîëüøå è äàæå çàìåòíî ïîáîëüøå òîãî, ÷òî ÷åëîâåêó ñóæäåíî, ïîõîäèòü çà âíó÷àòàìè, íó, à ïîòîì ëåãêîé ñìåðòè.</w:t>
      </w:r>
    </w:p>
    <w:p>
      <w:pPr>
        <w:pStyle w:val="Normal"/>
        <w:ind w:firstLine="720"/>
        <w:jc w:val="both"/>
        <w:rPr>
          <w:sz w:val="24"/>
          <w:szCs w:val="24"/>
        </w:rPr>
      </w:pPr>
      <w:r>
        <w:rPr>
          <w:sz w:val="24"/>
          <w:szCs w:val="24"/>
        </w:rPr>
        <w:t>Æåíà â ýòó íî÷ü ðåäêîñòíî õîðîøà è òèõà, ÷óòü-÷óòü è ìîë÷à ëàñêàåò òåáÿ ðóêîé ïî ëèöó...</w:t>
      </w:r>
    </w:p>
    <w:p>
      <w:pPr>
        <w:pStyle w:val="Normal"/>
        <w:ind w:firstLine="720"/>
        <w:jc w:val="both"/>
        <w:rPr>
          <w:sz w:val="24"/>
          <w:szCs w:val="24"/>
        </w:rPr>
      </w:pPr>
      <w:r>
        <w:rPr>
          <w:sz w:val="24"/>
          <w:szCs w:val="24"/>
        </w:rPr>
        <w:t>Äåòèøêè ãëÿäÿò íà òåáÿ, ñëîâíî òû ÿâèëñÿ ïåðåä íèìè è îáúÿñíÿåøü, êàê íàäî æèòü, êàêèìè áûòü. È ìàëî òîãî, ÷òî èì, äåòèøêàì, ïîíÿòíî è ÿñíî è îíè òåáÿ ñëóøàþò âíèìàòåëüíî, ìàëî òîãî — òåáå è ñàìîìó ýòî òîæå ïîíÿòíî è ÿñíî. Íå ïîíÿòíî òîëüêî, ïî÷åìó æå ïî ñþ ïîðó òû ñàì òàê íå æèë, êàê îá ýòîì ðàññêàçûâàåøü?</w:t>
      </w:r>
    </w:p>
    <w:p>
      <w:pPr>
        <w:pStyle w:val="Normal"/>
        <w:ind w:firstLine="720"/>
        <w:jc w:val="both"/>
        <w:rPr>
          <w:sz w:val="24"/>
          <w:szCs w:val="24"/>
        </w:rPr>
      </w:pPr>
      <w:r>
        <w:rPr>
          <w:sz w:val="24"/>
          <w:szCs w:val="24"/>
        </w:rPr>
        <w:t>Ïîñëå ïîäõîäèøü ïîä áëàãîñëîâåíèå ìàòåðè... Ïîäõîäèøü — ñàì ðåáåíîê, õîòÿ áû è äâàäöàòè, õîòÿ áû è òðèäöàòè ëåò. È îïÿòü óäèâëÿåøüñÿ: ïî÷åìó íå æèë äî íûíåøíåé íî÷è òàê, êàê âåëåëà ìàòü, êàê ìå÷òàëà îíà î òâîåé æèçíè?</w:t>
      </w:r>
    </w:p>
    <w:p>
      <w:pPr>
        <w:pStyle w:val="Normal"/>
        <w:ind w:firstLine="720"/>
        <w:jc w:val="both"/>
        <w:rPr>
          <w:sz w:val="24"/>
          <w:szCs w:val="24"/>
        </w:rPr>
      </w:pPr>
      <w:r>
        <w:rPr>
          <w:sz w:val="24"/>
          <w:szCs w:val="24"/>
        </w:rPr>
        <w:t>Íî ìàòü íå óïðåêíåò. Â òàêóþ íî÷ü íå òî ÷òî ìàòü — íèêòî è íè â ÷åì íå óïðåêíåò òåáÿ. Íèêòî, êðîìå ñåáÿ ñàìîãî. Íî è îò ýòîãî ïîñëåäíåãî óïðåêà óáåðåæåò ìàòü. Íàîáîðîò, ÷òî-òî ñêàæåò òåáå, êàê-òî ê òåáå ïðèêîñíåòñÿ — è ñíîâà ÷óâñòâóåøü òû ñåáÿ â òîé ñàìîé æèçíè, êîòîðàÿ íà÷àëà áóäòî áû óæå îáðûâàòüñÿ.</w:t>
      </w:r>
    </w:p>
    <w:p>
      <w:pPr>
        <w:pStyle w:val="Normal"/>
        <w:ind w:firstLine="720"/>
        <w:jc w:val="both"/>
        <w:rPr>
          <w:sz w:val="24"/>
          <w:szCs w:val="24"/>
        </w:rPr>
      </w:pPr>
      <w:r>
        <w:rPr>
          <w:sz w:val="24"/>
          <w:szCs w:val="24"/>
        </w:rPr>
        <w:t>È õîòÿ ñ øåñòíàäöàòîãî ãîäà Ìåùåðÿêîâ îêîí÷àòåëüíî íå âåðèë â áîãà — ñ òîãî äíÿ, êàê óãàäàë â íåìåöêóþ ãàçîâóþ àòàêó, — ìàòåðèíñêîå áëàãîñëîâåíèå äëÿ íåãî íå ïåðåñòàâàëî ñóùåñòâîâàòü.</w:t>
      </w:r>
    </w:p>
    <w:p>
      <w:pPr>
        <w:pStyle w:val="Normal"/>
        <w:ind w:firstLine="720"/>
        <w:jc w:val="both"/>
        <w:rPr>
          <w:sz w:val="24"/>
          <w:szCs w:val="24"/>
        </w:rPr>
      </w:pPr>
      <w:r>
        <w:rPr>
          <w:sz w:val="24"/>
          <w:szCs w:val="24"/>
        </w:rPr>
        <w:t>Íåò, íî÷ü ïåðåä áîåì — ýòî íî÷ü ÷åëîâå÷üÿ! Òåì áîëåå ÷òî ïîäóìàòü-òî ÷åëîâåêó î ñåáå â äðóãîå âðåìÿ íåêîãäà. Â áîé òû èäåøü — óæå íè î êîì è íè÷åãî íå ïîìíèøü, à ïåðåä òåì äàíî òåáå èíîé ðàç âñïîìíèòü âñå-âñå, ÷òî áûëî, âñå, êàê áûëî. Äàíî — ïîëüçóéñÿ. Íå ïðåäñòàâëÿéñÿ ïåðåä òîâàðèùàìè, áóäòî è ýòî òåáå íèïî÷åì, äàæå íî÷ü ýòà. Ëåæè ìîë÷à. Äóìàé.</w:t>
      </w:r>
    </w:p>
    <w:p>
      <w:pPr>
        <w:pStyle w:val="Normal"/>
        <w:ind w:firstLine="720"/>
        <w:jc w:val="both"/>
        <w:rPr>
          <w:sz w:val="24"/>
          <w:szCs w:val="24"/>
        </w:rPr>
      </w:pPr>
      <w:r>
        <w:rPr>
          <w:sz w:val="24"/>
          <w:szCs w:val="24"/>
        </w:rPr>
        <w:t>Ëóêàâñòâî âî âñåì ýòîì åñòü — òîæå ïðàâäà, åñòü õèòðîñòü, íî ðàçâå îò íåå õóæå? Ïðîùàòüñÿ-òî ñî âñåìè òû óæå ïîïðîùàëñÿ, à ñïðîñè: ðàçâå íå çíàåøü, ÷òî âñå æ òàêè è åùå æèâûì áóäåøü?</w:t>
      </w:r>
    </w:p>
    <w:p>
      <w:pPr>
        <w:pStyle w:val="Normal"/>
        <w:ind w:firstLine="720"/>
        <w:jc w:val="both"/>
        <w:rPr>
          <w:sz w:val="24"/>
          <w:szCs w:val="24"/>
        </w:rPr>
      </w:pPr>
      <w:r>
        <w:rPr>
          <w:sz w:val="24"/>
          <w:szCs w:val="24"/>
        </w:rPr>
        <w:t>Â ïåðâûõ áîÿõ, ïîòîìó ÷òî îíè ïåðâûå, ïîòîìó ÷òî íè ñ òîãî íè ñ ñåãî â ñàìîì íà÷àëå âîéíû íå òàê óæ ìíîãî ëþäåé ïîãèáàåò, ó áîëüøèíñòâà ýòî åùå âïåðåäè.</w:t>
      </w:r>
    </w:p>
    <w:p>
      <w:pPr>
        <w:pStyle w:val="Normal"/>
        <w:ind w:firstLine="720"/>
        <w:jc w:val="both"/>
        <w:rPr>
          <w:sz w:val="24"/>
          <w:szCs w:val="24"/>
        </w:rPr>
      </w:pPr>
      <w:r>
        <w:rPr>
          <w:sz w:val="24"/>
          <w:szCs w:val="24"/>
        </w:rPr>
        <w:t>Â ïîñëåäíèõ — ïîòîìó ÷òî îíè ïîñëåäíèå, è åñëè òû èõ ìíîæåñòâî ïåðåæèë, ïî÷åìó áû íå ïåðåæèòü åùå îäèí?</w:t>
      </w:r>
    </w:p>
    <w:p>
      <w:pPr>
        <w:pStyle w:val="Normal"/>
        <w:ind w:firstLine="720"/>
        <w:jc w:val="both"/>
        <w:rPr>
          <w:sz w:val="24"/>
          <w:szCs w:val="24"/>
        </w:rPr>
      </w:pPr>
      <w:r>
        <w:rPr>
          <w:sz w:val="24"/>
          <w:szCs w:val="24"/>
        </w:rPr>
        <w:t>Â íî÷ü ïåðåä áîåì ó Ìàëûøêèíà ßðà âñå ýòî áûëî, îïÿòü áûëî òàê, áóäòî æèçíü ïðîæèòà, ðàñ÷åòû ñ íåþ ïîêîí÷åíû, îñòàëñÿ îäèí áîé, è áîëüøå íè÷åãî. È òåïåðü òîëüêî â áîþ, è òîëüêî ÷åðåç íåãî, îíà óæå è ìîãëà ñíîâà âåðíóòüñÿ, æèçíü. Òåïåðü óæå â íåðàçáåðèõå îãíÿ, êðèêîâ, ìàíåâðîâ âäðóã òåáÿ îñåíèò êàêîé-òî ìèã... ×òî çà ìèã? À ýòî òîò ñàìûé, äî êîòîðîãî òû ìûñëåííî äîøåë åùå â÷åðà, â÷åðà óñëûøàë âîò ýòîò êðèê, âîò ýòîò çàëï, óâèäåë òàêîé æå ìàíåâð, à òåïåðü óâèäåë åãî â äåéñòâèòåëüíîñòè. È âîò óæå òû áîé ïîäõâàòèë è ÷åðåç íåãî âîçâðàùàåøü ñåáÿ ê æèçíè. Ýòî óäà÷à òâîÿ. Íàäåéñÿ, óæå íå ñìåðòü ñ òîáîé èãðàåò, òû èãðàåøü ñ íåþ!</w:t>
      </w:r>
    </w:p>
    <w:p>
      <w:pPr>
        <w:pStyle w:val="Normal"/>
        <w:ind w:firstLine="720"/>
        <w:jc w:val="both"/>
        <w:rPr>
          <w:sz w:val="24"/>
          <w:szCs w:val="24"/>
        </w:rPr>
      </w:pPr>
      <w:r>
        <w:rPr>
          <w:sz w:val="24"/>
          <w:szCs w:val="24"/>
        </w:rPr>
        <w:t>Â ïðîñòîðíîé èçáå î òðåõ ãîðíèöàõ ïî÷åìó-òî ïàõëî ðæàíûì õëåáîì.</w:t>
      </w:r>
    </w:p>
    <w:p>
      <w:pPr>
        <w:pStyle w:val="Normal"/>
        <w:ind w:firstLine="720"/>
        <w:jc w:val="both"/>
        <w:rPr>
          <w:sz w:val="24"/>
          <w:szCs w:val="24"/>
        </w:rPr>
      </w:pPr>
      <w:r>
        <w:rPr>
          <w:sz w:val="24"/>
          <w:szCs w:val="24"/>
        </w:rPr>
        <w:t>Ìåùåðÿêîâ âûõîäèë íà ãóìíà, ñìîòðåë ïîëîâó è ñîëîìó — íè îäíîãî êîëîñêà ðæàíîãî íèãäå íå çàìåòèë. Ìîëîòèëè çäåñü ïøåíèöó-áåëîòóðêó è íîìåðíóþ, îâåñ, ãðå÷èøíàÿ áûëà ñîëîìà, áûëè äëèííûå, õðóïêèå, êàê ïåðåêàëåííàÿ ñòàëü, îñòè ÿ÷ìåíÿ, à ðæè — íèãäå. Ðîæü âîîáùå â ýòîé ìåñòíîñòè íå çíàþò...</w:t>
      </w:r>
    </w:p>
    <w:p>
      <w:pPr>
        <w:pStyle w:val="Normal"/>
        <w:ind w:firstLine="720"/>
        <w:jc w:val="both"/>
        <w:rPr>
          <w:sz w:val="24"/>
          <w:szCs w:val="24"/>
        </w:rPr>
      </w:pPr>
      <w:r>
        <w:rPr>
          <w:sz w:val="24"/>
          <w:szCs w:val="24"/>
        </w:rPr>
        <w:t>Îòìîëîòèëèñü ïðîòÿæèíñêèå õîçÿåâà íåäåëè äâå íàçàä è ñåìüÿìè óøëè â áîëüøèå ñåëà — â Ìîðÿøèõó, â Ñîëåíóþ Ïàäü. Òàì âìåñòå ñî âñåì ìèðîì è óáåðåãóòñÿ îò Êîë÷àêà, òàì — ñèëà, à çäåñü — âñåãî-òî äåñÿòîê ìóæèêîâ, ïðîòèâ êîííîãî ðàçúåçäà è òî íå âûñòîÿòü.</w:t>
      </w:r>
    </w:p>
    <w:p>
      <w:pPr>
        <w:pStyle w:val="Normal"/>
        <w:ind w:firstLine="720"/>
        <w:jc w:val="both"/>
        <w:rPr>
          <w:sz w:val="24"/>
          <w:szCs w:val="24"/>
        </w:rPr>
      </w:pPr>
      <w:r>
        <w:rPr>
          <w:sz w:val="24"/>
          <w:szCs w:val="24"/>
        </w:rPr>
        <w:t>À ìèíóþò âûñåëîê êîë÷àêè — óäèâÿòñÿ ïàðòèçàíû, ñïðîñÿò: ïî÷åìó ìèíîâàëè? «Àãà! Âûñåëîê-òî çàîäíî ñ êîë÷àêàìè?» Âîò è íå ñòàëè ïðîòÿæèíñêèå ïûòàòü ñóäüáó, áðîñèëè ñòðîåíèÿ. À ðæàíèíîé â èçáå ïàõíåò — òàê ýòî, íàâåðíîå, áûë êâàñíîé äóõ. Ãóñòîé, ñèëüíûé, êàê áðàãà...</w:t>
      </w:r>
    </w:p>
    <w:p>
      <w:pPr>
        <w:pStyle w:val="Normal"/>
        <w:ind w:firstLine="720"/>
        <w:jc w:val="both"/>
        <w:rPr>
          <w:sz w:val="24"/>
          <w:szCs w:val="24"/>
        </w:rPr>
      </w:pPr>
      <w:r>
        <w:rPr>
          <w:sz w:val="24"/>
          <w:szCs w:val="24"/>
        </w:rPr>
        <w:t>Òî è äåëî ïîäúåçæàëè ðàçâåä÷èêè ñ äîíåñåíèÿìè, ïðèáûë óæå è ðàçìåùàëñÿ ëàçàðåò; êàê òîëüêî îí ïðèáûë, ñðàçó æå ïîä îêíàìè èçáû ïîñëûøàëñÿ æåíñêèé ãîëîñ:</w:t>
      </w:r>
    </w:p>
    <w:p>
      <w:pPr>
        <w:pStyle w:val="Normal"/>
        <w:ind w:firstLine="720"/>
        <w:jc w:val="both"/>
        <w:rPr>
          <w:sz w:val="24"/>
          <w:szCs w:val="24"/>
        </w:rPr>
      </w:pPr>
      <w:r>
        <w:rPr>
          <w:sz w:val="24"/>
          <w:szCs w:val="24"/>
        </w:rPr>
        <w:t xml:space="preserve">— </w:t>
      </w:r>
      <w:r>
        <w:rPr>
          <w:sz w:val="24"/>
          <w:szCs w:val="24"/>
        </w:rPr>
        <w:t>Äà òû èçâåäàë ëè êîãäà â æèçíè ëþáâè-òî? Òåòåðÿ!</w:t>
      </w:r>
    </w:p>
    <w:p>
      <w:pPr>
        <w:pStyle w:val="Normal"/>
        <w:ind w:firstLine="720"/>
        <w:jc w:val="both"/>
        <w:rPr>
          <w:sz w:val="24"/>
          <w:szCs w:val="24"/>
        </w:rPr>
      </w:pPr>
      <w:r>
        <w:rPr>
          <w:sz w:val="24"/>
          <w:szCs w:val="24"/>
        </w:rPr>
        <w:t xml:space="preserve">— </w:t>
      </w:r>
      <w:r>
        <w:rPr>
          <w:sz w:val="24"/>
          <w:szCs w:val="24"/>
        </w:rPr>
        <w:t>Êàêàÿ ýòî æèçíü? — âçäîõíóë â îòâåò íåìîëîäîé óæå, ãðóñòíûé áàñ. — Êàêàÿ æèçíü — äåíü è íî÷ü ñ ïåñêîì íà çóáàõ!</w:t>
      </w:r>
    </w:p>
    <w:p>
      <w:pPr>
        <w:pStyle w:val="Normal"/>
        <w:ind w:firstLine="720"/>
        <w:jc w:val="both"/>
        <w:rPr>
          <w:sz w:val="24"/>
          <w:szCs w:val="24"/>
        </w:rPr>
      </w:pPr>
      <w:r>
        <w:rPr>
          <w:sz w:val="24"/>
          <w:szCs w:val="24"/>
        </w:rPr>
        <w:t>Äîëãîå âðåìÿ ñëûøàëàñü ðàçíîãîëîñàÿ ïåðåêëè÷êà, ãîâîðèëè êòî î ÷åì. Áåññâÿçíî. Ïîòîì äâîå êòî-òî ïîâñòðå÷àëèñü, äàâíèå äðóæêè:</w:t>
      </w:r>
    </w:p>
    <w:p>
      <w:pPr>
        <w:pStyle w:val="Normal"/>
        <w:ind w:firstLine="720"/>
        <w:jc w:val="both"/>
        <w:rPr>
          <w:sz w:val="24"/>
          <w:szCs w:val="24"/>
        </w:rPr>
      </w:pPr>
      <w:r>
        <w:rPr>
          <w:sz w:val="24"/>
          <w:szCs w:val="24"/>
        </w:rPr>
        <w:t xml:space="preserve">— </w:t>
      </w:r>
      <w:r>
        <w:rPr>
          <w:sz w:val="24"/>
          <w:szCs w:val="24"/>
        </w:rPr>
        <w:t>Êàêèì âåòðîì, ìèëîé, çàíåñëî? À? Ïðèãâîçäèëî — è ïðÿìî ñþäà? Âîò âñòðå÷à!</w:t>
      </w:r>
    </w:p>
    <w:p>
      <w:pPr>
        <w:pStyle w:val="Normal"/>
        <w:ind w:firstLine="720"/>
        <w:jc w:val="both"/>
        <w:rPr>
          <w:sz w:val="24"/>
          <w:szCs w:val="24"/>
        </w:rPr>
      </w:pPr>
      <w:r>
        <w:rPr>
          <w:sz w:val="24"/>
          <w:szCs w:val="24"/>
        </w:rPr>
        <w:t xml:space="preserve">— </w:t>
      </w:r>
      <w:r>
        <w:rPr>
          <w:sz w:val="24"/>
          <w:szCs w:val="24"/>
        </w:rPr>
        <w:t>Âåòåð íîí÷å äëÿ âñåõ îäèí...</w:t>
      </w:r>
    </w:p>
    <w:p>
      <w:pPr>
        <w:pStyle w:val="Normal"/>
        <w:ind w:firstLine="720"/>
        <w:jc w:val="both"/>
        <w:rPr>
          <w:sz w:val="24"/>
          <w:szCs w:val="24"/>
        </w:rPr>
      </w:pPr>
      <w:r>
        <w:rPr>
          <w:sz w:val="24"/>
          <w:szCs w:val="24"/>
        </w:rPr>
        <w:t xml:space="preserve">— </w:t>
      </w:r>
      <w:r>
        <w:rPr>
          <w:sz w:val="24"/>
          <w:szCs w:val="24"/>
        </w:rPr>
        <w:t>Ãîðû äâèãàåì, äà?</w:t>
      </w:r>
    </w:p>
    <w:p>
      <w:pPr>
        <w:pStyle w:val="Normal"/>
        <w:ind w:firstLine="720"/>
        <w:jc w:val="both"/>
        <w:rPr>
          <w:sz w:val="24"/>
          <w:szCs w:val="24"/>
        </w:rPr>
      </w:pPr>
      <w:r>
        <w:rPr>
          <w:sz w:val="24"/>
          <w:szCs w:val="24"/>
        </w:rPr>
        <w:t xml:space="preserve">— </w:t>
      </w:r>
      <w:r>
        <w:rPr>
          <w:sz w:val="24"/>
          <w:szCs w:val="24"/>
        </w:rPr>
        <w:t>Ãîðû-òî äâèãàòü òîæå íàäîòü çíàòü — â êàêóþ ñòîðîíó? ×òîáû íà ñåáÿ íå îáâàëèòü...</w:t>
      </w:r>
    </w:p>
    <w:p>
      <w:pPr>
        <w:pStyle w:val="Normal"/>
        <w:ind w:firstLine="720"/>
        <w:jc w:val="both"/>
        <w:rPr>
          <w:sz w:val="24"/>
          <w:szCs w:val="24"/>
        </w:rPr>
      </w:pPr>
      <w:r>
        <w:rPr>
          <w:sz w:val="24"/>
          <w:szCs w:val="24"/>
        </w:rPr>
        <w:t xml:space="preserve">— </w:t>
      </w:r>
      <w:r>
        <w:rPr>
          <w:sz w:val="24"/>
          <w:szCs w:val="24"/>
        </w:rPr>
        <w:t>À ÷òî òàì âñå æ òàêè â Çóáöîâîé? Îáðàòíî íà åå áåëàÿ áàíäà ïîñÿãàåò?</w:t>
      </w:r>
    </w:p>
    <w:p>
      <w:pPr>
        <w:pStyle w:val="Normal"/>
        <w:ind w:firstLine="720"/>
        <w:jc w:val="both"/>
        <w:rPr>
          <w:sz w:val="24"/>
          <w:szCs w:val="24"/>
        </w:rPr>
      </w:pPr>
      <w:r>
        <w:rPr>
          <w:sz w:val="24"/>
          <w:szCs w:val="24"/>
        </w:rPr>
        <w:t xml:space="preserve">— </w:t>
      </w:r>
      <w:r>
        <w:rPr>
          <w:sz w:val="24"/>
          <w:szCs w:val="24"/>
        </w:rPr>
        <w:t>Áåëûå — è íå î÷åíü. Ó èõ ó ñàìèõ, çóáöîâñêèõ, åùå áîëüøàÿ ñèëà êîëåáàíèÿ ïðîÿâëÿåòñÿ. Êàçà÷åñòâî!</w:t>
      </w:r>
    </w:p>
    <w:p>
      <w:pPr>
        <w:pStyle w:val="Normal"/>
        <w:ind w:firstLine="720"/>
        <w:jc w:val="both"/>
        <w:rPr>
          <w:sz w:val="24"/>
          <w:szCs w:val="24"/>
        </w:rPr>
      </w:pPr>
      <w:r>
        <w:rPr>
          <w:sz w:val="24"/>
          <w:szCs w:val="24"/>
        </w:rPr>
        <w:t xml:space="preserve">— </w:t>
      </w:r>
      <w:r>
        <w:rPr>
          <w:sz w:val="24"/>
          <w:szCs w:val="24"/>
        </w:rPr>
        <w:t>Òàê èòü áåëûå ñàìè íà ñåáÿ âñåì ãëàçà îòêðûâàþò! Õîòÿ áû è êàçà÷åñòâó!</w:t>
      </w:r>
    </w:p>
    <w:p>
      <w:pPr>
        <w:pStyle w:val="Normal"/>
        <w:ind w:firstLine="720"/>
        <w:jc w:val="both"/>
        <w:rPr>
          <w:sz w:val="24"/>
          <w:szCs w:val="24"/>
        </w:rPr>
      </w:pPr>
      <w:r>
        <w:rPr>
          <w:sz w:val="24"/>
          <w:szCs w:val="24"/>
        </w:rPr>
        <w:t>Ìóæèöêèå ðàçãîâîðû òîæå ñëûøàëèñü. Õëåáîïàøåñêèå:</w:t>
      </w:r>
    </w:p>
    <w:p>
      <w:pPr>
        <w:pStyle w:val="Normal"/>
        <w:ind w:firstLine="720"/>
        <w:jc w:val="both"/>
        <w:rPr>
          <w:sz w:val="24"/>
          <w:szCs w:val="24"/>
        </w:rPr>
      </w:pPr>
      <w:r>
        <w:rPr>
          <w:sz w:val="24"/>
          <w:szCs w:val="24"/>
        </w:rPr>
        <w:t xml:space="preserve">— </w:t>
      </w:r>
      <w:r>
        <w:rPr>
          <w:sz w:val="24"/>
          <w:szCs w:val="24"/>
        </w:rPr>
        <w:t>Ìû óðîæàÿ íå æäàëè íîí÷å, æäàëè çàïàëó... Çà òðîèöåé âñëåä íàä íàøåé ìåñòíîñòüþ òó÷à ïðîøëà. Ñòàðèêîâ ñïðàøèâàëè — è ðàñåéñêèõ è ÷àëäîíîâ, — â îäèí ãîëîñ îòâå÷àëè: âðàòü íå ñòàíåì, íå áûâàëî ó íàñ òàêîé íà ãëàçàõ! ×åðíàÿ, íó êàê â òóëóïå â áàðíàóëüñêîì çàâåðíóòàÿ, è íè êàïëè íå îáðîíèëà, à æàðîì ïûøåò ñòðàøíûì! Ìîæåò, äîøëà ê ãîðàì, îá ãîðû çàäåëà, îñòûëà, ïîñëå òîãî èçëèëàñü. Íàä íàìè ïðîøëà — ìû â òó æå ìèíóòó êòî âî ÷òî çàïðÿãàòü êèíóëèñü, ïàøíþ ãëÿäåòü — ñãîðåëà ëèáî æèâàÿ åùå? Æèâàÿ áûëà ïàøíÿ, íî òîëüêî ÷óòü. Åùå áû ïîëäíè òàêîãî æàðó — è íåò íè÷åãî: íè êîëîñêà, íè òðàâêè. Ïîñëå, ÷òî òû äóìàåøü? Ãîëóáåíüêàÿ òàêàÿ, ìàõîíüêàÿ òó÷êà íàäâèíóëàñü è êà-àê ëèâàíóëà — ñïàñëà ïàøíþ! À áîëüøå íàì â ëåòî îáèäû íå áûëî — è òåïëà è äîæäÿ â ñàìûé ðàç. Òðàâà òàê è ïî ñþ ïîðó åùå ìîëîäèòñÿ... Íó, à òà ÷åðíàÿ áûëà òó÷à — çàáûë ñêàçàòü, — ãðîìó îò åå — òàê ýòî íå îáåðåøüñÿ! Èäåò è ãðîõî÷åò, èäåò è ãðîõî÷åò! Ïðàâäà ëè, íåò ëè — çåìëÿ êðóãëàÿ? Ãðîì-îò âñå êàòèëñÿ è âñå ïîä ãîðó!</w:t>
      </w:r>
    </w:p>
    <w:p>
      <w:pPr>
        <w:pStyle w:val="Normal"/>
        <w:ind w:firstLine="720"/>
        <w:jc w:val="both"/>
        <w:rPr>
          <w:sz w:val="24"/>
          <w:szCs w:val="24"/>
        </w:rPr>
      </w:pPr>
      <w:r>
        <w:rPr>
          <w:sz w:val="24"/>
          <w:szCs w:val="24"/>
        </w:rPr>
        <w:t>Îá ýòîé òó÷å Ìåùåðÿêîâ íûí÷å ñëûøàë íå ðàç. È â ðàçíûõ ìåñòíîñòÿõ...</w:t>
      </w:r>
    </w:p>
    <w:p>
      <w:pPr>
        <w:pStyle w:val="Normal"/>
        <w:ind w:firstLine="720"/>
        <w:jc w:val="both"/>
        <w:rPr>
          <w:sz w:val="24"/>
          <w:szCs w:val="24"/>
        </w:rPr>
      </w:pPr>
      <w:r>
        <w:rPr>
          <w:sz w:val="24"/>
          <w:szCs w:val="24"/>
        </w:rPr>
        <w:t>Äîëãî áûëî òèõî.</w:t>
      </w:r>
    </w:p>
    <w:p>
      <w:pPr>
        <w:pStyle w:val="Normal"/>
        <w:ind w:firstLine="720"/>
        <w:jc w:val="both"/>
        <w:rPr>
          <w:sz w:val="24"/>
          <w:szCs w:val="24"/>
        </w:rPr>
      </w:pPr>
      <w:r>
        <w:rPr>
          <w:sz w:val="24"/>
          <w:szCs w:val="24"/>
        </w:rPr>
        <w:t>Ê íî÷è, ÷òî ëè, óãîìîíèëñÿ íàðîä, âîò òàê æå çàäóìàëñÿ î ïðåäñòîÿùåì áîå, êàê òîëüêî ÷òî Ìåùåðÿêîâ î íåì äóìàë.</w:t>
      </w:r>
    </w:p>
    <w:p>
      <w:pPr>
        <w:pStyle w:val="Normal"/>
        <w:ind w:firstLine="720"/>
        <w:jc w:val="both"/>
        <w:rPr>
          <w:sz w:val="24"/>
          <w:szCs w:val="24"/>
        </w:rPr>
      </w:pPr>
      <w:r>
        <w:rPr>
          <w:sz w:val="24"/>
          <w:szCs w:val="24"/>
        </w:rPr>
        <w:t>Íàêîíåö, êîãäà òèøèíà ñòàëà òîìèòåëüíîé è çàõîòåëîñü, ÷òîáû åå ïðåðâàëè, â õóòîð âúåõàëè äâîå èëè òðîå âåðõîâûõ, îäèí, ñîñêàêèâàÿ íà çåìëþ, ñêàçàë ñåðäèòî:</w:t>
      </w:r>
    </w:p>
    <w:p>
      <w:pPr>
        <w:pStyle w:val="Normal"/>
        <w:ind w:firstLine="720"/>
        <w:jc w:val="both"/>
        <w:rPr>
          <w:sz w:val="24"/>
          <w:szCs w:val="24"/>
        </w:rPr>
      </w:pPr>
      <w:r>
        <w:rPr>
          <w:sz w:val="24"/>
          <w:szCs w:val="24"/>
        </w:rPr>
        <w:t xml:space="preserve">— </w:t>
      </w:r>
      <w:r>
        <w:rPr>
          <w:sz w:val="24"/>
          <w:szCs w:val="24"/>
        </w:rPr>
        <w:t>Òàðàíòàñ óãíàëè, õàäû! Íà æåëåçíîì õîäó!</w:t>
      </w:r>
    </w:p>
    <w:p>
      <w:pPr>
        <w:pStyle w:val="Normal"/>
        <w:ind w:firstLine="720"/>
        <w:jc w:val="both"/>
        <w:rPr>
          <w:sz w:val="24"/>
          <w:szCs w:val="24"/>
        </w:rPr>
      </w:pPr>
      <w:r>
        <w:rPr>
          <w:sz w:val="24"/>
          <w:szCs w:val="24"/>
        </w:rPr>
        <w:t xml:space="preserve">— </w:t>
      </w:r>
      <w:r>
        <w:rPr>
          <w:sz w:val="24"/>
          <w:szCs w:val="24"/>
        </w:rPr>
        <w:t>À â êîãî çàñðÿæåí-òî?</w:t>
      </w:r>
    </w:p>
    <w:p>
      <w:pPr>
        <w:pStyle w:val="Normal"/>
        <w:ind w:firstLine="720"/>
        <w:jc w:val="both"/>
        <w:rPr>
          <w:sz w:val="24"/>
          <w:szCs w:val="24"/>
        </w:rPr>
      </w:pPr>
      <w:r>
        <w:rPr>
          <w:sz w:val="24"/>
          <w:szCs w:val="24"/>
        </w:rPr>
        <w:t xml:space="preserve">— </w:t>
      </w:r>
      <w:r>
        <w:rPr>
          <w:sz w:val="24"/>
          <w:szCs w:val="24"/>
        </w:rPr>
        <w:t>Äà çàïðÿæåí, áîã ñ åé, êîáûëåøêà íåìóäðÿùàÿ! À òàðàíòàñ âûåçäíîé, ñàìè áû åùå ñêîëü â åì ïîåçäèëè... Íà æåëåçíîì õîäó!</w:t>
      </w:r>
    </w:p>
    <w:p>
      <w:pPr>
        <w:pStyle w:val="Normal"/>
        <w:ind w:firstLine="720"/>
        <w:jc w:val="both"/>
        <w:rPr>
          <w:sz w:val="24"/>
          <w:szCs w:val="24"/>
        </w:rPr>
      </w:pPr>
      <w:r>
        <w:rPr>
          <w:sz w:val="24"/>
          <w:szCs w:val="24"/>
        </w:rPr>
        <w:t xml:space="preserve">— </w:t>
      </w:r>
      <w:r>
        <w:rPr>
          <w:sz w:val="24"/>
          <w:szCs w:val="24"/>
        </w:rPr>
        <w:t>Êòî æå òàêèå?</w:t>
      </w:r>
    </w:p>
    <w:p>
      <w:pPr>
        <w:pStyle w:val="Normal"/>
        <w:ind w:firstLine="720"/>
        <w:jc w:val="both"/>
        <w:rPr>
          <w:sz w:val="24"/>
          <w:szCs w:val="24"/>
        </w:rPr>
      </w:pPr>
      <w:r>
        <w:rPr>
          <w:sz w:val="24"/>
          <w:szCs w:val="24"/>
        </w:rPr>
        <w:t xml:space="preserve">— </w:t>
      </w:r>
      <w:r>
        <w:rPr>
          <w:sz w:val="24"/>
          <w:szCs w:val="24"/>
        </w:rPr>
        <w:t>Êòî èõ çíàåò... Íå ïîõîæå, ÷òîáû áåëÿêè. Ôóëèãàíüå êàêîå-íèáóäü. Æèãàíû. Òðîå.</w:t>
      </w:r>
    </w:p>
    <w:p>
      <w:pPr>
        <w:pStyle w:val="Normal"/>
        <w:ind w:firstLine="720"/>
        <w:jc w:val="both"/>
        <w:rPr>
          <w:sz w:val="24"/>
          <w:szCs w:val="24"/>
        </w:rPr>
      </w:pPr>
      <w:r>
        <w:rPr>
          <w:sz w:val="24"/>
          <w:szCs w:val="24"/>
        </w:rPr>
        <w:t xml:space="preserve">— </w:t>
      </w:r>
      <w:r>
        <w:rPr>
          <w:sz w:val="24"/>
          <w:szCs w:val="24"/>
        </w:rPr>
        <w:t>Êàê æå âû — âåðøíèå — è íå äîãíàëè? Êàê ìîãëî áûòü?</w:t>
      </w:r>
    </w:p>
    <w:p>
      <w:pPr>
        <w:pStyle w:val="Normal"/>
        <w:ind w:firstLine="720"/>
        <w:jc w:val="both"/>
        <w:rPr>
          <w:sz w:val="24"/>
          <w:szCs w:val="24"/>
        </w:rPr>
      </w:pPr>
      <w:r>
        <w:rPr>
          <w:sz w:val="24"/>
          <w:szCs w:val="24"/>
        </w:rPr>
        <w:t xml:space="preserve">— </w:t>
      </w:r>
      <w:r>
        <w:rPr>
          <w:sz w:val="24"/>
          <w:szCs w:val="24"/>
        </w:rPr>
        <w:t>Äîãîíÿëè. Îíè äîðîãó, âèäàòü, çíàþò, ÷åðåç ìî÷àæèíó êîëåñàìè ïðîåõàëè, à ìû ñëåä õîðîøî íå ïîãëÿäåëè, ðèíóëèñü. Íó, åäâà êîíåé íå óòîïèëè â ìî÷àæèíå ýòîé. È ñàìè ïî óøè â ãðÿçå ïîáûâàëè.</w:t>
      </w:r>
    </w:p>
    <w:p>
      <w:pPr>
        <w:pStyle w:val="Normal"/>
        <w:ind w:firstLine="720"/>
        <w:jc w:val="both"/>
        <w:rPr>
          <w:sz w:val="24"/>
          <w:szCs w:val="24"/>
        </w:rPr>
      </w:pPr>
      <w:r>
        <w:rPr>
          <w:sz w:val="24"/>
          <w:szCs w:val="24"/>
        </w:rPr>
        <w:t xml:space="preserve">— </w:t>
      </w:r>
      <w:r>
        <w:rPr>
          <w:sz w:val="24"/>
          <w:szCs w:val="24"/>
        </w:rPr>
        <w:t>×òî çà áàíäà?</w:t>
      </w:r>
    </w:p>
    <w:p>
      <w:pPr>
        <w:pStyle w:val="Normal"/>
        <w:ind w:firstLine="720"/>
        <w:jc w:val="both"/>
        <w:rPr>
          <w:sz w:val="24"/>
          <w:szCs w:val="24"/>
        </w:rPr>
      </w:pPr>
      <w:r>
        <w:rPr>
          <w:sz w:val="24"/>
          <w:szCs w:val="24"/>
        </w:rPr>
        <w:t xml:space="preserve">— </w:t>
      </w:r>
      <w:r>
        <w:rPr>
          <w:sz w:val="24"/>
          <w:szCs w:val="24"/>
        </w:rPr>
        <w:t>Âåðíåå âñåãî, áàíäà è åñòü. Ôóëèãàíüå. Æèãàíû.</w:t>
      </w:r>
    </w:p>
    <w:p>
      <w:pPr>
        <w:pStyle w:val="Normal"/>
        <w:ind w:firstLine="720"/>
        <w:jc w:val="both"/>
        <w:rPr>
          <w:sz w:val="24"/>
          <w:szCs w:val="24"/>
        </w:rPr>
      </w:pPr>
      <w:r>
        <w:rPr>
          <w:sz w:val="24"/>
          <w:szCs w:val="24"/>
        </w:rPr>
        <w:t xml:space="preserve">— </w:t>
      </w:r>
      <w:r>
        <w:rPr>
          <w:sz w:val="24"/>
          <w:szCs w:val="24"/>
        </w:rPr>
        <w:t>È çà÷åì èì òàðàíòàñ ñïîíàäîáèëñÿ? Äîêóìåíòîâ òàì íå áûëî êàêèõ? Ñðî÷íûõ áóìàã?</w:t>
      </w:r>
    </w:p>
    <w:p>
      <w:pPr>
        <w:pStyle w:val="Normal"/>
        <w:ind w:firstLine="720"/>
        <w:jc w:val="both"/>
        <w:rPr>
          <w:sz w:val="24"/>
          <w:szCs w:val="24"/>
        </w:rPr>
      </w:pPr>
      <w:r>
        <w:rPr>
          <w:sz w:val="24"/>
          <w:szCs w:val="24"/>
        </w:rPr>
        <w:t xml:space="preserve">— </w:t>
      </w:r>
      <w:r>
        <w:rPr>
          <w:sz w:val="24"/>
          <w:szCs w:val="24"/>
        </w:rPr>
        <w:t>Äîêóìåíòîâ âðîäå íå áûëî. Ðàçâå ÷òî ïðè áàáå... Êîòîðàÿ â òàðàíòàñå áûëà. Îíè åå òîæå ñïåðëè.</w:t>
      </w:r>
    </w:p>
    <w:p>
      <w:pPr>
        <w:pStyle w:val="Normal"/>
        <w:ind w:firstLine="720"/>
        <w:jc w:val="both"/>
        <w:rPr>
          <w:sz w:val="24"/>
          <w:szCs w:val="24"/>
        </w:rPr>
      </w:pPr>
      <w:r>
        <w:rPr>
          <w:sz w:val="24"/>
          <w:szCs w:val="24"/>
        </w:rPr>
        <w:t xml:space="preserve">— </w:t>
      </w:r>
      <w:r>
        <w:rPr>
          <w:sz w:val="24"/>
          <w:szCs w:val="24"/>
        </w:rPr>
        <w:t>×òî çà áàáà?</w:t>
      </w:r>
    </w:p>
    <w:p>
      <w:pPr>
        <w:pStyle w:val="Normal"/>
        <w:ind w:firstLine="720"/>
        <w:jc w:val="both"/>
        <w:rPr>
          <w:sz w:val="24"/>
          <w:szCs w:val="24"/>
        </w:rPr>
      </w:pPr>
      <w:r>
        <w:rPr>
          <w:sz w:val="24"/>
          <w:szCs w:val="24"/>
        </w:rPr>
        <w:t xml:space="preserve">— </w:t>
      </w:r>
      <w:r>
        <w:rPr>
          <w:sz w:val="24"/>
          <w:szCs w:val="24"/>
        </w:rPr>
        <w:t>Íó, øòàáíàÿ. Êîòîðàÿ ïðè Áðóñåíêîâå ñîñòîèò, ïðè ãëàâíîì ðåâîëþöèîííîì øòàáå.</w:t>
      </w:r>
    </w:p>
    <w:p>
      <w:pPr>
        <w:pStyle w:val="Normal"/>
        <w:ind w:firstLine="720"/>
        <w:jc w:val="both"/>
        <w:rPr>
          <w:sz w:val="24"/>
          <w:szCs w:val="24"/>
        </w:rPr>
      </w:pPr>
      <w:r>
        <w:rPr>
          <w:sz w:val="24"/>
          <w:szCs w:val="24"/>
        </w:rPr>
        <w:t xml:space="preserve">— </w:t>
      </w:r>
      <w:r>
        <w:rPr>
          <w:sz w:val="24"/>
          <w:szCs w:val="24"/>
        </w:rPr>
        <w:t>×åðíåíêî?</w:t>
      </w:r>
    </w:p>
    <w:p>
      <w:pPr>
        <w:pStyle w:val="Normal"/>
        <w:ind w:firstLine="720"/>
        <w:jc w:val="both"/>
        <w:rPr>
          <w:sz w:val="24"/>
          <w:szCs w:val="24"/>
        </w:rPr>
      </w:pPr>
      <w:r>
        <w:rPr>
          <w:sz w:val="24"/>
          <w:szCs w:val="24"/>
        </w:rPr>
        <w:t xml:space="preserve">— </w:t>
      </w:r>
      <w:r>
        <w:rPr>
          <w:sz w:val="24"/>
          <w:szCs w:val="24"/>
        </w:rPr>
        <w:t>×åðíåíêî...</w:t>
      </w:r>
    </w:p>
    <w:p>
      <w:pPr>
        <w:pStyle w:val="Normal"/>
        <w:ind w:firstLine="720"/>
        <w:jc w:val="both"/>
        <w:rPr>
          <w:sz w:val="24"/>
          <w:szCs w:val="24"/>
        </w:rPr>
      </w:pPr>
      <w:r>
        <w:rPr>
          <w:sz w:val="24"/>
          <w:szCs w:val="24"/>
        </w:rPr>
        <w:t xml:space="preserve">— </w:t>
      </w:r>
      <w:r>
        <w:rPr>
          <w:sz w:val="24"/>
          <w:szCs w:val="24"/>
        </w:rPr>
        <w:t>Îòîðâàëè, ÿçâè èõ, êóñîê. Áûëà è íåòó. Èç-ïîä ñàìîãî íîñà óâåëè!</w:t>
      </w:r>
    </w:p>
    <w:p>
      <w:pPr>
        <w:pStyle w:val="Normal"/>
        <w:ind w:firstLine="720"/>
        <w:jc w:val="both"/>
        <w:rPr>
          <w:sz w:val="24"/>
          <w:szCs w:val="24"/>
        </w:rPr>
      </w:pPr>
      <w:r>
        <w:rPr>
          <w:sz w:val="24"/>
          <w:szCs w:val="24"/>
        </w:rPr>
        <w:t xml:space="preserve">— </w:t>
      </w:r>
      <w:r>
        <w:rPr>
          <w:sz w:val="24"/>
          <w:szCs w:val="24"/>
        </w:rPr>
        <w:t>Áðóñåíêîâ ñèëüíî ñåðäèòûé áóäåò. Ãðàìîòíàÿ áàáà. Îí áåç åå íè øàãó.</w:t>
      </w:r>
    </w:p>
    <w:p>
      <w:pPr>
        <w:pStyle w:val="Normal"/>
        <w:ind w:firstLine="720"/>
        <w:jc w:val="both"/>
        <w:rPr>
          <w:sz w:val="24"/>
          <w:szCs w:val="24"/>
        </w:rPr>
      </w:pPr>
      <w:r>
        <w:rPr>
          <w:sz w:val="24"/>
          <w:szCs w:val="24"/>
        </w:rPr>
        <w:t>Ìåùåðÿêîâà âûíåñëî èç äâåðåé èçáû, îí ïîäõâàòèë ñ ïåðèë êðûëüöà ïîâîä ãíåäîãî è óæå âåðõîì êðèêíóë:</w:t>
      </w:r>
    </w:p>
    <w:p>
      <w:pPr>
        <w:pStyle w:val="Normal"/>
        <w:ind w:firstLine="720"/>
        <w:jc w:val="both"/>
        <w:rPr>
          <w:sz w:val="24"/>
          <w:szCs w:val="24"/>
        </w:rPr>
      </w:pPr>
      <w:r>
        <w:rPr>
          <w:sz w:val="24"/>
          <w:szCs w:val="24"/>
        </w:rPr>
        <w:t xml:space="preserve">— </w:t>
      </w:r>
      <w:r>
        <w:rPr>
          <w:sz w:val="24"/>
          <w:szCs w:val="24"/>
        </w:rPr>
        <w:t>Ýòî ÷òî æå çà ïàðòèçàíû, ÷òî çà ìóæèêè, êîãäà ó íèõ áàá èç-ïîä íîñó âîðóþò? À? Äåñÿòåðî — çà ìíîé! Ëûòêèí! Äåñÿòü ÷åëîâåê, íå áîëüøå è íå ìåíüøå! Äîãëÿäè!</w:t>
      </w:r>
    </w:p>
    <w:p>
      <w:pPr>
        <w:pStyle w:val="Normal"/>
        <w:ind w:firstLine="720"/>
        <w:jc w:val="both"/>
        <w:rPr>
          <w:sz w:val="24"/>
          <w:szCs w:val="24"/>
        </w:rPr>
      </w:pPr>
      <w:r>
        <w:rPr>
          <w:sz w:val="24"/>
          <w:szCs w:val="24"/>
        </w:rPr>
        <w:t>Çà ðàñïàõíóòûìè âîðîòàìè ïîñêîòèíû îñòàíîâèëñÿ, ÷óòü ïîäîæäàë. Îäèí çà äðóãèì ïîäñêàêèâàëè âåðõîâûå, îí åùå ïðèêàçàë Ãðèøêå:</w:t>
      </w:r>
    </w:p>
    <w:p>
      <w:pPr>
        <w:pStyle w:val="Normal"/>
        <w:ind w:firstLine="720"/>
        <w:jc w:val="both"/>
        <w:rPr>
          <w:sz w:val="24"/>
          <w:szCs w:val="24"/>
        </w:rPr>
      </w:pPr>
      <w:r>
        <w:rPr>
          <w:sz w:val="24"/>
          <w:szCs w:val="24"/>
        </w:rPr>
        <w:t xml:space="preserve">— </w:t>
      </w:r>
      <w:r>
        <w:rPr>
          <w:sz w:val="24"/>
          <w:szCs w:val="24"/>
        </w:rPr>
        <w:t>Â îáõîä ìî÷àæèíû íà áîëüøàê è ïî áîëüøàêó ñ êðèêîì, ñ øóìîì ãîíèòå äî ñàìîé Ñàëàèðêè. — Ñîñ÷èòàë ðóêîÿòüþ íàãàéêè òðîèõ: — Ïåðâûé, âòîðîé, òðåòèé! Çà ìíîé!</w:t>
      </w:r>
    </w:p>
    <w:p>
      <w:pPr>
        <w:pStyle w:val="Normal"/>
        <w:ind w:firstLine="720"/>
        <w:jc w:val="both"/>
        <w:rPr>
          <w:sz w:val="24"/>
          <w:szCs w:val="24"/>
        </w:rPr>
      </w:pPr>
      <w:r>
        <w:rPr>
          <w:sz w:val="24"/>
          <w:szCs w:val="24"/>
        </w:rPr>
        <w:t>Òðîíóë âïðàâî, ÷åðåç ïàøíþ.</w:t>
      </w:r>
    </w:p>
    <w:p>
      <w:pPr>
        <w:pStyle w:val="Normal"/>
        <w:ind w:firstLine="720"/>
        <w:jc w:val="both"/>
        <w:rPr>
          <w:sz w:val="24"/>
          <w:szCs w:val="24"/>
        </w:rPr>
      </w:pPr>
      <w:r>
        <w:rPr>
          <w:sz w:val="24"/>
          <w:szCs w:val="24"/>
        </w:rPr>
        <w:t>Îí ðàññ÷èòûâàë, ÷òî Ãðèøêà ñî ñâîèìè êîííèêàìè ñïóãíåò áàíäþêîâ ñ áîëüøàêà íà ïðîñåëîê âïðàâî. Ïðîñåëîê íà íåóäîáíîé ýòîé, ìîêðîé è îçåðíîé ìåñòíîñòè äåðæàëñÿ âäîëü áîëüøàêà, âåðñòàõ â äâóõ îò íåãî, ïîòîì êðóòî áðàë åùå âïðàâî, íà äåðåâóøêó Ñåìèêîííóþ. Åñëè áàíäþêîâ íåò íè íà áîëüøàêå, íè íà ïðîñåëêå — çíà÷èò, îíè áåëûå, ê áåëûì è óøëè. Èõ óæå íå âîçüìåøü, íî õîòÿ áû óçíàåøü, êòî òàêèå. Åñëè ñâîè, ñ Îñâîáîæäåííîé òåððèòîðèè, òàê íå äîëæíû óéòè äàëåêî. Áóäü îíè âñå âåðõàìè — ïîøëè áû ïàøíåé, íàïðÿìèê è êóäà óãîäíî, íî ñ òàðàíòàñîì òîëüêî äâå äîðîãè: áîëüøàê íà Ñàëàèðêó è ïðîñåëîê íà Ñåìèêîííûé. Íà ýòîì ïðîñåëêå è ëîâèòü áàíäó...</w:t>
      </w:r>
    </w:p>
    <w:p>
      <w:pPr>
        <w:pStyle w:val="Normal"/>
        <w:ind w:firstLine="720"/>
        <w:jc w:val="both"/>
        <w:rPr>
          <w:sz w:val="24"/>
          <w:szCs w:val="24"/>
        </w:rPr>
      </w:pPr>
      <w:r>
        <w:rPr>
          <w:sz w:val="24"/>
          <w:szCs w:val="24"/>
        </w:rPr>
        <w:t>Ïåðåìàõíóâ ìÿãêóþ, òîëüêî ÷òî ñæàòóþ ïàøíþ è ñ íåáîëüøîé ãðèâû ñíîâà ñïóñòèâøèñü âíèç, ïîä óêëîí, Ìåùåðÿêîâ äàë êîíÿì ïåðåäûøêó. Ëåã íà çåìëþ. Íî÷üþ âîò òàê ãëÿäåòü ñíèçó ââåðõ âäîëü çåìëè — äàëåêî ìîæíî âèäåòü, è áèíîêëü õîðîøî áåðåò, îñîáåííî äâèæóùèåñÿ ïðåäìåòû, ñëûøíî òàê è ñîâñåì íåïëîõî, åñëè òîëüêî âáëèçè òèøèíà, íèêòî òåáå íå ìåøàåò íè ñëîâîì, íè âçäîõîì. Ìåùåðÿêîâó íèêòî íå ìåøàë, êîíè ïîõðàïûâàëè, òàê îí îòîøåë ÷óòü â ñòîðîíó, ÷òîáû íå ñëûøàòü èõ.</w:t>
      </w:r>
    </w:p>
    <w:p>
      <w:pPr>
        <w:pStyle w:val="Normal"/>
        <w:ind w:firstLine="720"/>
        <w:jc w:val="both"/>
        <w:rPr>
          <w:sz w:val="24"/>
          <w:szCs w:val="24"/>
        </w:rPr>
      </w:pPr>
      <w:r>
        <w:rPr>
          <w:sz w:val="24"/>
          <w:szCs w:val="24"/>
        </w:rPr>
        <w:t>Íî íå áûëî íè÷åãî íè ñëûøíî, íè âèäíî. Íî÷íàÿ îñåííÿÿ ñòåïü ÷óòü øåëåñòåëà òðàâàìè, ãäå-òî ñîâñåì áëèçêî áûëà íåóáðàííàÿ ïîëîñà õëåáà, õëåá ïîçâàíèâàë êîëîñ î êîëîñ, è î ïî÷âó çàäåâàëè íåâûñîêèå îáëàêà. Òèøèíà Ìåùåðÿêîâà íè÷óòü íå ðàçî÷àðîâàëà, îí ïîäóìàë — ðàñ÷åò åãî ïðàâèëüíûé: ïàøíåé áàíäþêè íå ïîåõàëè, ïîáîÿëèñü, íà ïàøíå îñòàíåòñÿ ñëåä, ïî ñëåäó èõ ñ ðàññâåòîì íàñòèãíóò, õîòÿ áû è çà ìíîãî âåðñò.</w:t>
      </w:r>
    </w:p>
    <w:p>
      <w:pPr>
        <w:pStyle w:val="Normal"/>
        <w:ind w:firstLine="720"/>
        <w:jc w:val="both"/>
        <w:rPr>
          <w:sz w:val="24"/>
          <w:szCs w:val="24"/>
        </w:rPr>
      </w:pPr>
      <w:r>
        <w:rPr>
          <w:sz w:val="24"/>
          <w:szCs w:val="24"/>
        </w:rPr>
        <w:t>Ïðîñåëîê æå ãäå-òî áëèçêî äàâàë áîëüøóþ ïåòëþ, íà òó ïåòëþ è ìåòèë Ìåùåðÿêîâ, ñîîáðàæàë, êàê áû íå îøèáèòüñÿ â òåìíîòå, íå âçÿòü ïðàâåå ëèáî ëåâåå...</w:t>
      </w:r>
    </w:p>
    <w:p>
      <w:pPr>
        <w:pStyle w:val="Normal"/>
        <w:ind w:firstLine="720"/>
        <w:jc w:val="both"/>
        <w:rPr>
          <w:sz w:val="24"/>
          <w:szCs w:val="24"/>
        </w:rPr>
      </w:pPr>
      <w:r>
        <w:rPr>
          <w:sz w:val="24"/>
          <w:szCs w:val="24"/>
        </w:rPr>
        <w:t>Âñïîìèíàëîñü: íàóòðî ïðåäñòîèò ñðàæåíèå, íî àçàðò ïîãîíè, åùå êàêîå-òî óïðÿìñòâî îõâàòèëè åãî, îí ëåãêî óãîâîðèë ñàì ñåáÿ: «È çäåñü óñïåþ è òàì! Äî ðàññâåòà äàëåêî åùå!»</w:t>
      </w:r>
    </w:p>
    <w:p>
      <w:pPr>
        <w:pStyle w:val="Normal"/>
        <w:ind w:firstLine="720"/>
        <w:jc w:val="both"/>
        <w:rPr>
          <w:sz w:val="24"/>
          <w:szCs w:val="24"/>
        </w:rPr>
      </w:pPr>
      <w:r>
        <w:rPr>
          <w:sz w:val="24"/>
          <w:szCs w:val="24"/>
        </w:rPr>
        <w:t>Âñå-òàêè íåìíîãî ïîãîäÿ, ïðèñëóøèâàÿñü ê ïðåðûâèñòîìó äûõàíèþ ãíåäîãî è áåñïîêîÿñü, êàê áû íå çàãíàòü åãî, êàê áû íå âûâåñòè åãî èç ñòðîÿ, îí ïîäóìàë îïÿòü: «Ê áîþ-òî ê íûíåøíåìó, ê îñîáåííîìó áîþ, ÿ óæå ñèëüíî ãîòîâûé! Êàê áû íå ïîòåðÿòü ýòó ãîòîâíîñòü. Íå îïîçäàòü, íå ïðîìàõíóòüñÿ...»</w:t>
      </w:r>
    </w:p>
    <w:p>
      <w:pPr>
        <w:pStyle w:val="Normal"/>
        <w:ind w:firstLine="720"/>
        <w:jc w:val="both"/>
        <w:rPr>
          <w:sz w:val="24"/>
          <w:szCs w:val="24"/>
        </w:rPr>
      </w:pPr>
      <w:r>
        <w:rPr>
          <w:sz w:val="24"/>
          <w:szCs w:val="24"/>
        </w:rPr>
        <w:t>Îïÿòü ïîõðóñòûâàëà ïîä êîïûòàìè íåñêîøåííàÿ òðàâà. «Óñïåþ!» — äóìàë Ìåùåðÿêîâ, à êîãäà âûåõàëè íà êðóòóþ ïåòëþ ïðîñåëêà, âûåõàëè òî÷íî, íå çàáðàâ íè ïðàâî, íè ëåâî, Ìåùåðÿêîâ ñðàçó æå è äîãàäàëñÿ — íå óñïåë.</w:t>
      </w:r>
    </w:p>
    <w:p>
      <w:pPr>
        <w:pStyle w:val="Normal"/>
        <w:ind w:firstLine="720"/>
        <w:jc w:val="both"/>
        <w:rPr>
          <w:sz w:val="24"/>
          <w:szCs w:val="24"/>
        </w:rPr>
      </w:pPr>
      <w:r>
        <w:rPr>
          <w:sz w:val="24"/>
          <w:szCs w:val="24"/>
        </w:rPr>
        <w:t>Ïðîñåëîê îãèáàë çäåñü ãëóáîêèé, ìîêðûé ëîã, êàê ðàç îò ïîâîðîòà øåë êðóòî ïîä óêëîí, ïðèìåðíî çà âåðñòó ïåðåñåêàë ýòîò ëîã è ïîäíèìàëñÿ â îáðàòíîì íàïðàâëåíèè.</w:t>
      </w:r>
    </w:p>
    <w:p>
      <w:pPr>
        <w:pStyle w:val="Normal"/>
        <w:ind w:firstLine="720"/>
        <w:jc w:val="both"/>
        <w:rPr>
          <w:sz w:val="24"/>
          <w:szCs w:val="24"/>
        </w:rPr>
      </w:pPr>
      <w:r>
        <w:rPr>
          <w:sz w:val="24"/>
          <w:szCs w:val="24"/>
        </w:rPr>
        <w:t>Ïî ïðÿìîé íà òó ñòîðîíó — ðóêîé ïîäàòü; ïðîøëàñü ïî òîé ñòîðîíå ëóíà, òàê ïðîñåëîê ñ ïëþøåâîé ñèíåâàòîé ïûëüþ äàæå íà êàêîå-òî âðåìÿ âèäíî ñòàëî. À åùå ñòàëè âèäíû ôèãóðû êîííûõ, è òàðàíòàñ òîæå ìåëüêíóë. È êîëåñà ñòóêíóëè. È êîïûòà.</w:t>
      </w:r>
    </w:p>
    <w:p>
      <w:pPr>
        <w:pStyle w:val="Normal"/>
        <w:ind w:firstLine="720"/>
        <w:jc w:val="both"/>
        <w:rPr>
          <w:sz w:val="24"/>
          <w:szCs w:val="24"/>
        </w:rPr>
      </w:pPr>
      <w:r>
        <w:rPr>
          <w:sz w:val="24"/>
          <w:szCs w:val="24"/>
        </w:rPr>
        <w:t>Íî ýòî áûëî ïî ïðÿìîé, à òóäà-îáðàòíî — äâå âåðñòû, ïðèòîì îäíà âåðñòà â ãîðó è ðàçìûòàÿ, íåóñòðîåííàÿ, ñàæåíåé, âåðíî, òðèäöàòü äëèíîé — ãàòü, ïî êîòîðîé êîíåé íàäî âåñòè ñïåøèâøèñü. È åùå, êàê ýòî ÷àñòî áûâàåò, ÷òî âìåñòå ñ îäíîé íåïðèÿòíîé äîãàäêîé ñðàçó æå ïðèõîäèò è äðóãàÿ, Ìåùåðÿêîâ âñïîìíèë êàðòó ìåñòíîñòè, à íà êàðòå ïðîñåëîê — êàê âñëåä çà ýòèì ëîãîì îí äàåò ðàçâèëêè åùå íà äâà èëè íà òðè íàñåëåííûõ ïóíêòà, à óæå ïîñëå òîãî äîñòèãàåò äåðåâóøêè Ñåìèêîííîé.</w:t>
      </w:r>
    </w:p>
    <w:p>
      <w:pPr>
        <w:pStyle w:val="Normal"/>
        <w:ind w:firstLine="720"/>
        <w:jc w:val="both"/>
        <w:rPr>
          <w:sz w:val="24"/>
          <w:szCs w:val="24"/>
        </w:rPr>
      </w:pPr>
      <w:r>
        <w:rPr>
          <w:sz w:val="24"/>
          <w:szCs w:val="24"/>
        </w:rPr>
        <w:t xml:space="preserve">— </w:t>
      </w:r>
      <w:r>
        <w:rPr>
          <w:sz w:val="24"/>
          <w:szCs w:val="24"/>
        </w:rPr>
        <w:t>Óøëè... — ñêàçàë îí. — Íè÷åãî áîëüøå íå âûäóìàåøü — óøëè, ãàäû...</w:t>
      </w:r>
    </w:p>
    <w:p>
      <w:pPr>
        <w:pStyle w:val="Normal"/>
        <w:ind w:firstLine="720"/>
        <w:jc w:val="both"/>
        <w:rPr>
          <w:sz w:val="24"/>
          <w:szCs w:val="24"/>
        </w:rPr>
      </w:pPr>
      <w:r>
        <w:rPr>
          <w:sz w:val="24"/>
          <w:szCs w:val="24"/>
        </w:rPr>
        <w:t>È ïîãîíÿ ïîêàçàëàñü åìó ãëóïîé, íèê÷åìíîé, è ñåáÿ ñàìîãî îí çà ýòó ãëóïîñòü ñèëüíî ñòàë óïðåêàòü: íó çà÷åì îí-òî ïîñêàêàë! Ïîëêîâîäåö, ïåðåä áîåì! Äàæå è âî òüìå íå ãëÿäåë áû íà òåõ ëþäåé, êîòîðûå áûëè ñ íèì ðÿäîì.</w:t>
      </w:r>
    </w:p>
    <w:p>
      <w:pPr>
        <w:pStyle w:val="Normal"/>
        <w:ind w:firstLine="720"/>
        <w:jc w:val="both"/>
        <w:rPr>
          <w:sz w:val="24"/>
          <w:szCs w:val="24"/>
        </w:rPr>
      </w:pPr>
      <w:r>
        <w:rPr>
          <w:sz w:val="24"/>
          <w:szCs w:val="24"/>
        </w:rPr>
        <w:t>Ñ òîé ñòîðîíû êðèêíóëè:</w:t>
      </w:r>
    </w:p>
    <w:p>
      <w:pPr>
        <w:pStyle w:val="Normal"/>
        <w:ind w:firstLine="720"/>
        <w:jc w:val="both"/>
        <w:rPr>
          <w:sz w:val="24"/>
          <w:szCs w:val="24"/>
        </w:rPr>
      </w:pPr>
      <w:r>
        <w:rPr>
          <w:sz w:val="24"/>
          <w:szCs w:val="24"/>
        </w:rPr>
        <w:t xml:space="preserve">— </w:t>
      </w:r>
      <w:r>
        <w:rPr>
          <w:sz w:val="24"/>
          <w:szCs w:val="24"/>
        </w:rPr>
        <w:t>Ù-ùåíêè ìåùåðÿêîâñêèå! Ñëþíè-òî ïîäè äî ïîëó ó âàñ äîñòàëè óæå?</w:t>
      </w:r>
    </w:p>
    <w:p>
      <w:pPr>
        <w:pStyle w:val="Normal"/>
        <w:ind w:firstLine="720"/>
        <w:jc w:val="both"/>
        <w:rPr>
          <w:sz w:val="24"/>
          <w:szCs w:val="24"/>
        </w:rPr>
      </w:pPr>
      <w:r>
        <w:rPr>
          <w:sz w:val="24"/>
          <w:szCs w:val="24"/>
        </w:rPr>
        <w:t>Âñå ñëûøíî áûëî, êàê òàì ïðèòîðìîçèëè, êàê ñïåøèëèñü — äàëè êîíÿì ïåðåäûøêó, ÷óâñòâóÿ ñåáÿ â áåçîïàñíîñòè. Äàæå è îãîíåê öèãàðêè áóäòî áû ìåëüêíóë.</w:t>
      </w:r>
    </w:p>
    <w:p>
      <w:pPr>
        <w:pStyle w:val="Normal"/>
        <w:ind w:firstLine="720"/>
        <w:jc w:val="both"/>
        <w:rPr>
          <w:sz w:val="24"/>
          <w:szCs w:val="24"/>
        </w:rPr>
      </w:pPr>
      <w:r>
        <w:rPr>
          <w:sz w:val="24"/>
          <w:szCs w:val="24"/>
        </w:rPr>
        <w:t>Âíèçó, ïî äíó ëîãà, áóëüêàëà âîäà, êîå-êîãäà âîëíîâàëèñü êàìûøè. Ïîñëå çàõðþêàëà ñâèíüÿ. Íàâåðíîå, îäè÷àâøàÿ êàêàÿ-òî — óøëà èç Ïðîòÿæíîãî ëèáî èç Ñåìèêîííîé åùå âåñíîé è îäè÷àëà â ýòîì áóåðàêå îêîí÷àòåëüíî...</w:t>
      </w:r>
    </w:p>
    <w:p>
      <w:pPr>
        <w:pStyle w:val="Normal"/>
        <w:ind w:firstLine="720"/>
        <w:jc w:val="both"/>
        <w:rPr>
          <w:sz w:val="24"/>
          <w:szCs w:val="24"/>
        </w:rPr>
      </w:pPr>
      <w:r>
        <w:rPr>
          <w:sz w:val="24"/>
          <w:szCs w:val="24"/>
        </w:rPr>
        <w:t>Êîãäà íà òîé ñòîðîíå çàøåâåëèëèñü, äîëæíî áûòü, ðåøèëè ñíîâà òðîãàòüñÿ â äîðîãó, Ìåùåðÿêîâ âäðóã ïîäúåõàë ê ñàìîé êðîìêå ëîãà è êðèêíóë:</w:t>
      </w:r>
    </w:p>
    <w:p>
      <w:pPr>
        <w:pStyle w:val="Normal"/>
        <w:ind w:firstLine="720"/>
        <w:jc w:val="both"/>
        <w:rPr>
          <w:sz w:val="24"/>
          <w:szCs w:val="24"/>
        </w:rPr>
      </w:pPr>
      <w:r>
        <w:rPr>
          <w:sz w:val="24"/>
          <w:szCs w:val="24"/>
        </w:rPr>
        <w:t xml:space="preserve">— </w:t>
      </w:r>
      <w:r>
        <w:rPr>
          <w:sz w:val="24"/>
          <w:szCs w:val="24"/>
        </w:rPr>
        <w:t>Ýé, ðåáÿòà! Ñëûøíî âàì?</w:t>
      </w:r>
    </w:p>
    <w:p>
      <w:pPr>
        <w:pStyle w:val="Normal"/>
        <w:ind w:firstLine="720"/>
        <w:jc w:val="both"/>
        <w:rPr>
          <w:sz w:val="24"/>
          <w:szCs w:val="24"/>
        </w:rPr>
      </w:pPr>
      <w:r>
        <w:rPr>
          <w:sz w:val="24"/>
          <w:szCs w:val="24"/>
        </w:rPr>
        <w:t>Êòî-òî òàì, íà òîé ñòîðîíå, êàøëÿíóë, êàøëÿíóë íå ïðîñòî òàê, à â îòâåò, è îí êðèêíóë ñíîâà:</w:t>
      </w:r>
    </w:p>
    <w:p>
      <w:pPr>
        <w:pStyle w:val="Normal"/>
        <w:ind w:firstLine="720"/>
        <w:jc w:val="both"/>
        <w:rPr>
          <w:sz w:val="24"/>
          <w:szCs w:val="24"/>
        </w:rPr>
      </w:pPr>
      <w:r>
        <w:rPr>
          <w:sz w:val="24"/>
          <w:szCs w:val="24"/>
        </w:rPr>
        <w:t xml:space="preserve">— </w:t>
      </w:r>
      <w:r>
        <w:rPr>
          <w:sz w:val="24"/>
          <w:szCs w:val="24"/>
        </w:rPr>
        <w:t>Òàê ýòî ÿ, Ìåùåðÿêîâ, è ãîâîðþ! Ëè÷íî! Âîò êàêîå äåëî: áðîñàéòå òàðàíòàñ è áàáó — æèâóþ, íåâðåäèìóþ. Ñàìè — ñ áîãîì! Äàþ îáåùàíèå — íèêòî âàñ íå òðîíåò. Êîãäà æå âû íåñîãëàñíûå, ñ óòðà ïîëîâèíà ìîåé àðìèè ïîéäåò ïî âàøåìó ñëåäó, è ãîâîðþ òî÷íî: ïîéìàííûå áóäåòå âñå! ß íà ñëåäó íà âàøåì ñòîþ è óæå íå ñîéäó ñ íåãî! Ìàëî òîãî, âñþ âàøó ðîäíþ âîçüìó, âñÿêîãî âîçüìó, êòî èç êîâøèêà ïîäàñò âàì âîäû íàïèòüñÿ! Íè òåòêè, íè äÿäüêè âàøåãî æèâûìè íå îñòàâëþ! Âñå. Äîãîâîðèëèñü. Ïîíÿëè äðóã äðóãà!</w:t>
      </w:r>
    </w:p>
    <w:p>
      <w:pPr>
        <w:pStyle w:val="Normal"/>
        <w:ind w:firstLine="720"/>
        <w:jc w:val="both"/>
        <w:rPr>
          <w:sz w:val="24"/>
          <w:szCs w:val="24"/>
        </w:rPr>
      </w:pPr>
      <w:r>
        <w:rPr>
          <w:sz w:val="24"/>
          <w:szCs w:val="24"/>
        </w:rPr>
        <w:t>Ñ òîé ñòîðîíû ãðîõíóë âûñòðåë.</w:t>
      </w:r>
    </w:p>
    <w:p>
      <w:pPr>
        <w:pStyle w:val="Normal"/>
        <w:ind w:firstLine="720"/>
        <w:jc w:val="both"/>
        <w:rPr>
          <w:sz w:val="24"/>
          <w:szCs w:val="24"/>
        </w:rPr>
      </w:pPr>
      <w:r>
        <w:rPr>
          <w:sz w:val="24"/>
          <w:szCs w:val="24"/>
        </w:rPr>
        <w:t>Êòî-òî ðÿäîì ñ Ìåùåðÿêîâûì òîæå âñêèíóë áûëî âèíòîâêó. Ìåùåðÿêîâ ñêàçàë:</w:t>
      </w:r>
    </w:p>
    <w:p>
      <w:pPr>
        <w:pStyle w:val="Normal"/>
        <w:ind w:firstLine="720"/>
        <w:jc w:val="both"/>
        <w:rPr>
          <w:sz w:val="24"/>
          <w:szCs w:val="24"/>
        </w:rPr>
      </w:pPr>
      <w:r>
        <w:rPr>
          <w:sz w:val="24"/>
          <w:szCs w:val="24"/>
        </w:rPr>
        <w:t xml:space="preserve">— </w:t>
      </w:r>
      <w:r>
        <w:rPr>
          <w:sz w:val="24"/>
          <w:szCs w:val="24"/>
        </w:rPr>
        <w:t>Îòñòàâèòü! Âîò ðàçâå â êóñòû çàéòè, à òî îíè, ìîæåò, â äåéñòâèòåëüíîñòè âèäÿò íàñ õîðîøî.</w:t>
      </w:r>
    </w:p>
    <w:p>
      <w:pPr>
        <w:pStyle w:val="Normal"/>
        <w:ind w:firstLine="720"/>
        <w:jc w:val="both"/>
        <w:rPr>
          <w:sz w:val="24"/>
          <w:szCs w:val="24"/>
        </w:rPr>
      </w:pPr>
      <w:r>
        <w:rPr>
          <w:sz w:val="24"/>
          <w:szCs w:val="24"/>
        </w:rPr>
        <w:t>Â êóñòàðíèêå ïåðåæäàëè áåñïîðÿäî÷íóþ ïàëüáó. Ïóëè øëè âñå áîëüøå ïðàâåå, öîêàëè î âåòâè, ïîñâèñòûâàëè.</w:t>
      </w:r>
    </w:p>
    <w:p>
      <w:pPr>
        <w:pStyle w:val="Normal"/>
        <w:ind w:firstLine="720"/>
        <w:jc w:val="both"/>
        <w:rPr>
          <w:sz w:val="24"/>
          <w:szCs w:val="24"/>
        </w:rPr>
      </w:pPr>
      <w:r>
        <w:rPr>
          <w:sz w:val="24"/>
          <w:szCs w:val="24"/>
        </w:rPr>
        <w:t>Êîãäà íà òîé ñòîðîíå óãîìîíèëèñü, Ìåùåðÿêîâ êðèêíóë ñíîâà:</w:t>
      </w:r>
    </w:p>
    <w:p>
      <w:pPr>
        <w:pStyle w:val="Normal"/>
        <w:ind w:firstLine="720"/>
        <w:jc w:val="both"/>
        <w:rPr>
          <w:sz w:val="24"/>
          <w:szCs w:val="24"/>
        </w:rPr>
      </w:pPr>
      <w:r>
        <w:rPr>
          <w:sz w:val="24"/>
          <w:szCs w:val="24"/>
        </w:rPr>
        <w:t xml:space="preserve">— </w:t>
      </w:r>
      <w:r>
        <w:rPr>
          <w:sz w:val="24"/>
          <w:szCs w:val="24"/>
        </w:rPr>
        <w:t>Íó, ðåáÿòà, òàê ìû åäåì! Áðîñàéòå òàðàíòàñ ñ áàáîé íà îòêðûòîì ìåñòå, íà ëóæêå. ×óòîê ïîäàëüøå òîãî, êàê ñåé÷àñ ñòîèòå. ×òîáû áåç ïðîâîêàöèè ìû åå âçÿëè îáðàòíî.</w:t>
      </w:r>
    </w:p>
    <w:p>
      <w:pPr>
        <w:pStyle w:val="Normal"/>
        <w:ind w:firstLine="720"/>
        <w:jc w:val="both"/>
        <w:rPr>
          <w:sz w:val="24"/>
          <w:szCs w:val="24"/>
        </w:rPr>
      </w:pPr>
      <w:r>
        <w:rPr>
          <w:sz w:val="24"/>
          <w:szCs w:val="24"/>
        </w:rPr>
        <w:t>È ïîåõàë ïî äîðîãå âíèç. Çà íèì — îñòàëüíûå. Åùå ñòóêíóëè âûñòðåëû, è äàæå áåðäàíà óäàðèëà æåëåçíûìè îáðåçêàìè. Îáðåçêè ëåòåëè ñî çâîíîì è âîåì, ïðÿìî êàê êàðòå÷üþ ïàëèëè, íî äî ýòîé ñòîðîíû íå äîëåòàëè — ïëþõàëèñü â êàìûøè, ÷àâêàëè òàì, ñëîâíî ïîðîñÿòà... À ó áåëûõ, ó òåõ âèíòîâêè áûëè íàðåçíûå. Ñ áåðäàí äà åùå æåëåçêàìè áåëûå íèêîãäà íå ñòðåëÿëè.</w:t>
      </w:r>
    </w:p>
    <w:p>
      <w:pPr>
        <w:pStyle w:val="Normal"/>
        <w:ind w:firstLine="720"/>
        <w:jc w:val="both"/>
        <w:rPr>
          <w:sz w:val="24"/>
          <w:szCs w:val="24"/>
        </w:rPr>
      </w:pPr>
      <w:r>
        <w:rPr>
          <w:sz w:val="24"/>
          <w:szCs w:val="24"/>
        </w:rPr>
        <w:t xml:space="preserve">— </w:t>
      </w:r>
      <w:r>
        <w:rPr>
          <w:sz w:val="24"/>
          <w:szCs w:val="24"/>
        </w:rPr>
        <w:t>Òàê ïîñïåøàéòå, ìîëîäöû! — êðèêíóë åùå ðàç Ìåùåðÿêîâ. — Ìû ñèþ ìèíóòó åäåì! — Ñâîèì îí ñêàçàë: — Ïðèøïîðèòü! Êòî èõ çíàåò, âåðíóòñÿ — íà ãàòè íàì çàñàäó ñäåëàþò! Íàäî òóäà ðàíüøå èõ ïîñïåòü!</w:t>
      </w:r>
    </w:p>
    <w:p>
      <w:pPr>
        <w:pStyle w:val="Normal"/>
        <w:ind w:firstLine="720"/>
        <w:jc w:val="both"/>
        <w:rPr>
          <w:sz w:val="24"/>
          <w:szCs w:val="24"/>
        </w:rPr>
      </w:pPr>
      <w:r>
        <w:rPr>
          <w:sz w:val="24"/>
          <w:szCs w:val="24"/>
        </w:rPr>
        <w:t>Âñå-òàêè ãàòü ïåðåõîäèëè ñ ïðåäîñòîðîæíîñòÿìè — äâîèì Ìåùåðÿêîâ ïðèêàçàë ïåøèìè áûñòðî áåæàòü íà òó ñòîðîíó, ñðàçó æå çàëå÷ü. Â ñëó÷àå ìàëåéøåãî øîðîõà îòêðûâàòü îãîíü. Äâîå ïåðåáåæàëè. Òîãäà è îñòàëüíûå âûåõàëè íà äðóãîé áåðåã ëîãà, íî òðîíóëèñü íå äîðîãîé, à ïîøëè â îáõîä, ÷òîáû ê òîìó ìåñòó, ãäå áûëî áàíäþêàì íàêàçàíî îñòàâèòü òàðàíòàñ, ïîäúåõàòü ñ ïðîòèâîïîëîæíîé ñòîðîíû. Êîãäà áûëî ñîâñåì óæå áëèçêî, ñïåøèëèñü, îñòàâèëè êîíåé ïðè êîíîâîäå è ïîøëè, ïðèãèáàÿñü ê çåìëå, òèõî, îñòîðîæíî.</w:t>
      </w:r>
    </w:p>
    <w:p>
      <w:pPr>
        <w:pStyle w:val="Normal"/>
        <w:ind w:firstLine="720"/>
        <w:jc w:val="both"/>
        <w:rPr>
          <w:sz w:val="24"/>
          <w:szCs w:val="24"/>
        </w:rPr>
      </w:pPr>
      <w:r>
        <w:rPr>
          <w:sz w:val="24"/>
          <w:szCs w:val="24"/>
        </w:rPr>
        <w:t xml:space="preserve">— </w:t>
      </w:r>
      <w:r>
        <w:rPr>
          <w:sz w:val="24"/>
          <w:szCs w:val="24"/>
        </w:rPr>
        <w:t>Êòî èõ çíàåò, âàðíàêîâ, — øåïòàë Ìåùåðÿêîâ, — êòî èõ çíàåò? Êîíå÷íî, îíè ìîãóò òàðàíòàñ çàãíàòü â êóñòû, ñûãðàòü íàì íà íåðâû. À ìîãóò è ñ ôëàíãà çàñàäó ñäåëàòü, èç òðàâû, èç êóñòèêîâ ïàëüíóòü...</w:t>
      </w:r>
    </w:p>
    <w:p>
      <w:pPr>
        <w:pStyle w:val="Normal"/>
        <w:ind w:firstLine="720"/>
        <w:jc w:val="both"/>
        <w:rPr>
          <w:sz w:val="24"/>
          <w:szCs w:val="24"/>
        </w:rPr>
      </w:pPr>
      <w:r>
        <w:rPr>
          <w:sz w:val="24"/>
          <w:szCs w:val="24"/>
        </w:rPr>
        <w:t>Âûïðÿæåííûé òàðàíòàñ ñòîÿë íà ëóæàéêå, êîòîðóþ Ìåùåðÿêîâ óêàçàë. Â òàðàíòàñå, ñâÿçàííàÿ, ñèäåëà Òàñÿ ×åðíåíêî.</w:t>
      </w:r>
    </w:p>
    <w:p>
      <w:pPr>
        <w:pStyle w:val="Normal"/>
        <w:ind w:firstLine="720"/>
        <w:jc w:val="both"/>
        <w:rPr>
          <w:sz w:val="24"/>
          <w:szCs w:val="24"/>
        </w:rPr>
      </w:pPr>
      <w:r>
        <w:rPr>
          <w:sz w:val="24"/>
          <w:szCs w:val="24"/>
        </w:rPr>
        <w:t>È ñèäåëà-òî, áóäòî íè â ÷åì íå áûâàëî. Íå çàìåòèøü ñðàçó, ÷òî ðóêè ñâÿçàíû çà ñïèíîé, íèêîãäà íå ïîäóìàåøü, ÷òî óêðàäåííàÿ æåíùèíà. Ñèäèò, ñìîòðèò íà ëóíó.</w:t>
      </w:r>
    </w:p>
    <w:p>
      <w:pPr>
        <w:pStyle w:val="Normal"/>
        <w:ind w:firstLine="720"/>
        <w:jc w:val="both"/>
        <w:rPr>
          <w:sz w:val="24"/>
          <w:szCs w:val="24"/>
        </w:rPr>
      </w:pPr>
      <w:r>
        <w:rPr>
          <w:sz w:val="24"/>
          <w:szCs w:val="24"/>
        </w:rPr>
        <w:t xml:space="preserve">— </w:t>
      </w:r>
      <w:r>
        <w:rPr>
          <w:sz w:val="24"/>
          <w:szCs w:val="24"/>
        </w:rPr>
        <w:t>Òû õîòÿ áû ãîëîñ ïîäàëà, òîâàðèù ×åðíåíêî! — óäèâèëñÿ Ìåùåðÿêîâ. — À íó, ðåáÿòà, ðàçâÿæèòå ïîïðîâîðíåå äåâêó-òî!.. Òîâàðèùà ×åðíåíêó! — È ñàì ïðèíÿëñÿ Òàñþ ðàçâÿçûâàòü. — Òû ãëÿäè, âåðåâêà ó èõ íà ýòîò ñëó÷àé ïðèïàñåííàÿ áûëà! Äîáðàÿ âåðåâêà! Íó, çàêî÷åíåëè ðóêè-òî?</w:t>
      </w:r>
    </w:p>
    <w:p>
      <w:pPr>
        <w:pStyle w:val="Normal"/>
        <w:ind w:firstLine="720"/>
        <w:jc w:val="both"/>
        <w:rPr>
          <w:sz w:val="24"/>
          <w:szCs w:val="24"/>
        </w:rPr>
      </w:pPr>
      <w:r>
        <w:rPr>
          <w:sz w:val="24"/>
          <w:szCs w:val="24"/>
        </w:rPr>
        <w:t>×åðíåíêî îáåðíóëà æåëòîå, ñëîâíî ó êèòàÿíêè, ëèöî ñ áîëüøèìè ÷åðíûìè ãëàçàìè. Ãëàçà òîæå ïîæåëòåëè ïðè ýòîì ïîâîðîòå, îíà êàê-òî ñòðàííî óëûáíóëàñü, áóäòî ïî÷óâñòâîâàëà èõ æåëòèçíó. È òîëüêî. Íè÷åãî íå ñêàçàëà.</w:t>
      </w:r>
    </w:p>
    <w:p>
      <w:pPr>
        <w:pStyle w:val="Normal"/>
        <w:ind w:firstLine="720"/>
        <w:jc w:val="both"/>
        <w:rPr>
          <w:sz w:val="24"/>
          <w:szCs w:val="24"/>
        </w:rPr>
      </w:pPr>
      <w:r>
        <w:rPr>
          <w:sz w:val="24"/>
          <w:szCs w:val="24"/>
        </w:rPr>
        <w:t>Ïîäîøåë êîíîâîä ñ êîíÿìè:</w:t>
      </w:r>
    </w:p>
    <w:p>
      <w:pPr>
        <w:pStyle w:val="Normal"/>
        <w:ind w:firstLine="720"/>
        <w:jc w:val="both"/>
        <w:rPr>
          <w:sz w:val="24"/>
          <w:szCs w:val="24"/>
        </w:rPr>
      </w:pPr>
      <w:r>
        <w:rPr>
          <w:sz w:val="24"/>
          <w:szCs w:val="24"/>
        </w:rPr>
        <w:t xml:space="preserve">— </w:t>
      </w:r>
      <w:r>
        <w:rPr>
          <w:sz w:val="24"/>
          <w:szCs w:val="24"/>
        </w:rPr>
        <w:t>Òîâàðèù ãëàâíîêîìàíäóþùèé, òâîé-òî ãíåäîé-òî — â íîãó ïóëåé ïîöàðàïàííûé! Ýòî, âèäàòü, êîãäà îíè ñ äðóãîé ñòîðîíû ïàëèëè, è ïðîèçîøëî.</w:t>
      </w:r>
    </w:p>
    <w:p>
      <w:pPr>
        <w:pStyle w:val="Normal"/>
        <w:ind w:firstLine="720"/>
        <w:jc w:val="both"/>
        <w:rPr>
          <w:sz w:val="24"/>
          <w:szCs w:val="24"/>
        </w:rPr>
      </w:pPr>
      <w:r>
        <w:rPr>
          <w:sz w:val="24"/>
          <w:szCs w:val="24"/>
        </w:rPr>
        <w:t xml:space="preserve">— </w:t>
      </w:r>
      <w:r>
        <w:rPr>
          <w:sz w:val="24"/>
          <w:szCs w:val="24"/>
        </w:rPr>
        <w:t>Íå ìîæåò áûòü? — âîñêëèêíóë Ìåùåðÿêîâ, áðîñèëñÿ ê ãíåäîìó ùóïàòü ðàíó. — Ýòî êàê æå ìíå çàâòðà áåç êîíÿ-òî, à? Íó, êàêîé æå ÿ áóäó áåç ãíåäîãî? — Ïîñìîòðåë â ñòîðîíó Òàñè ×åðíåíêî, ñêàçàë òèõî: — Íåò, ýòî òî÷íî: îò áàá ñîëäàòó óäà÷è íåò! Íåóæòî è ïðàâäà íåò?..</w:t>
      </w:r>
    </w:p>
    <w:p>
      <w:pPr>
        <w:pStyle w:val="Normal"/>
        <w:ind w:firstLine="720"/>
        <w:jc w:val="both"/>
        <w:rPr>
          <w:sz w:val="24"/>
          <w:szCs w:val="24"/>
        </w:rPr>
      </w:pPr>
      <w:r>
        <w:rPr>
          <w:sz w:val="24"/>
          <w:szCs w:val="24"/>
        </w:rPr>
        <w:t>Çàïðÿãëè îäíó ëîøàäü â òàðàíòàñ. Ãíåäîãî ïðèâÿçàëè ïîâîäîì. Ìåùåðÿêîâ ñåë ðÿäîì ñ Òàñåé ×åðíåíêî, ñòàë åå ðàçãëÿäûâàòü.</w:t>
      </w:r>
    </w:p>
    <w:p>
      <w:pPr>
        <w:pStyle w:val="Normal"/>
        <w:ind w:firstLine="720"/>
        <w:jc w:val="both"/>
        <w:rPr>
          <w:sz w:val="24"/>
          <w:szCs w:val="24"/>
        </w:rPr>
      </w:pPr>
      <w:r>
        <w:rPr>
          <w:sz w:val="24"/>
          <w:szCs w:val="24"/>
        </w:rPr>
        <w:t xml:space="preserve">— </w:t>
      </w:r>
      <w:r>
        <w:rPr>
          <w:sz w:val="24"/>
          <w:szCs w:val="24"/>
        </w:rPr>
        <w:t>Íó, è ÷òî æå òû? — ñïðîñèë îí ÷óòü ñïóñòÿ. — È ñëåç ó òåáÿ íåòó íà òàêîé ñëó÷àé? Èëè îò ñòðàõó íåòó èõ?!</w:t>
      </w:r>
    </w:p>
    <w:p>
      <w:pPr>
        <w:pStyle w:val="Normal"/>
        <w:ind w:firstLine="720"/>
        <w:jc w:val="both"/>
        <w:rPr>
          <w:sz w:val="24"/>
          <w:szCs w:val="24"/>
        </w:rPr>
      </w:pPr>
      <w:r>
        <w:rPr>
          <w:sz w:val="24"/>
          <w:szCs w:val="24"/>
        </w:rPr>
        <w:t xml:space="preserve">— </w:t>
      </w:r>
      <w:r>
        <w:rPr>
          <w:sz w:val="24"/>
          <w:szCs w:val="24"/>
        </w:rPr>
        <w:t>Ìíå íå ñòðàøíî, òîâàðèù Ìåùåðÿêîâ, — ñêàçàëà Òàñÿ.</w:t>
      </w:r>
    </w:p>
    <w:p>
      <w:pPr>
        <w:pStyle w:val="Normal"/>
        <w:ind w:firstLine="720"/>
        <w:jc w:val="both"/>
        <w:rPr>
          <w:sz w:val="24"/>
          <w:szCs w:val="24"/>
        </w:rPr>
      </w:pPr>
      <w:r>
        <w:rPr>
          <w:sz w:val="24"/>
          <w:szCs w:val="24"/>
        </w:rPr>
        <w:t xml:space="preserve">— </w:t>
      </w:r>
      <w:r>
        <w:rPr>
          <w:sz w:val="24"/>
          <w:szCs w:val="24"/>
        </w:rPr>
        <w:t>Íó, ÷åãî âðàòü-òî? Íàãîâàðèâàòü íà ñåáÿ? Èëè, ìîæåò, îíè ñòóêíóëè òåáÿ ÷åì? Ñîçíàíèå èñêàëå÷èëè?</w:t>
      </w:r>
    </w:p>
    <w:p>
      <w:pPr>
        <w:pStyle w:val="Normal"/>
        <w:ind w:firstLine="720"/>
        <w:jc w:val="both"/>
        <w:rPr>
          <w:sz w:val="24"/>
          <w:szCs w:val="24"/>
        </w:rPr>
      </w:pPr>
      <w:r>
        <w:rPr>
          <w:sz w:val="24"/>
          <w:szCs w:val="24"/>
        </w:rPr>
        <w:t xml:space="preserve">— </w:t>
      </w:r>
      <w:r>
        <w:rPr>
          <w:sz w:val="24"/>
          <w:szCs w:val="24"/>
        </w:rPr>
        <w:t>ß ñàìà ïî ñåáå íå áîÿëàñü...</w:t>
      </w:r>
    </w:p>
    <w:p>
      <w:pPr>
        <w:pStyle w:val="Normal"/>
        <w:ind w:firstLine="720"/>
        <w:jc w:val="both"/>
        <w:rPr>
          <w:sz w:val="24"/>
          <w:szCs w:val="24"/>
        </w:rPr>
      </w:pPr>
      <w:r>
        <w:rPr>
          <w:sz w:val="24"/>
          <w:szCs w:val="24"/>
        </w:rPr>
        <w:t>Ìåùåðÿêîâ äîëãî ìîë÷àë, ïîñëå ïðîãîâîðèë çàäóì÷èâî:</w:t>
      </w:r>
    </w:p>
    <w:p>
      <w:pPr>
        <w:pStyle w:val="Normal"/>
        <w:ind w:firstLine="720"/>
        <w:jc w:val="both"/>
        <w:rPr>
          <w:sz w:val="24"/>
          <w:szCs w:val="24"/>
        </w:rPr>
      </w:pPr>
      <w:r>
        <w:rPr>
          <w:sz w:val="24"/>
          <w:szCs w:val="24"/>
        </w:rPr>
        <w:t xml:space="preserve">— </w:t>
      </w:r>
      <w:r>
        <w:rPr>
          <w:sz w:val="24"/>
          <w:szCs w:val="24"/>
        </w:rPr>
        <w:t>Íó, òîãäà âîâñå õóäîå òâîå äåëî, äåâêà. Âîâñå õóäîå!</w:t>
      </w:r>
    </w:p>
    <w:p>
      <w:pPr>
        <w:pStyle w:val="Normal"/>
        <w:ind w:firstLine="720"/>
        <w:jc w:val="both"/>
        <w:rPr>
          <w:sz w:val="24"/>
          <w:szCs w:val="24"/>
        </w:rPr>
      </w:pPr>
      <w:r>
        <w:rPr>
          <w:sz w:val="24"/>
          <w:szCs w:val="24"/>
        </w:rPr>
        <w:t xml:space="preserve">— </w:t>
      </w:r>
      <w:r>
        <w:rPr>
          <w:sz w:val="24"/>
          <w:szCs w:val="24"/>
        </w:rPr>
        <w:t>Íàîáîðîò. Ðàçâå áîÿòüñÿ — ëó÷øå?</w:t>
      </w:r>
    </w:p>
    <w:p>
      <w:pPr>
        <w:pStyle w:val="Normal"/>
        <w:ind w:firstLine="720"/>
        <w:jc w:val="both"/>
        <w:rPr>
          <w:sz w:val="24"/>
          <w:szCs w:val="24"/>
        </w:rPr>
      </w:pPr>
      <w:r>
        <w:rPr>
          <w:sz w:val="24"/>
          <w:szCs w:val="24"/>
        </w:rPr>
        <w:t xml:space="preserve">— </w:t>
      </w:r>
      <w:r>
        <w:rPr>
          <w:sz w:val="24"/>
          <w:szCs w:val="24"/>
        </w:rPr>
        <w:t>Òàê íå îá ýòîì æå ðàçãîâîð — ëó÷øå ëèáî õóæå. Êîãäà áîÿòñÿ-òî æèâûå ëþäè, òàê ðàçâå îá ýòîì äóìàþò? Íåóæåëè òåáå â ãîëîâó íå ïðèøëî, ÷òî îíè ñ òîáîé ìîãëè ñäåëàòü?</w:t>
      </w:r>
    </w:p>
    <w:p>
      <w:pPr>
        <w:pStyle w:val="Normal"/>
        <w:ind w:firstLine="720"/>
        <w:jc w:val="both"/>
        <w:rPr>
          <w:sz w:val="24"/>
          <w:szCs w:val="24"/>
        </w:rPr>
      </w:pPr>
      <w:r>
        <w:rPr>
          <w:sz w:val="24"/>
          <w:szCs w:val="24"/>
        </w:rPr>
        <w:t xml:space="preserve">— </w:t>
      </w:r>
      <w:r>
        <w:rPr>
          <w:sz w:val="24"/>
          <w:szCs w:val="24"/>
        </w:rPr>
        <w:t>Ìíå íå ñòðàøíî...</w:t>
      </w:r>
    </w:p>
    <w:p>
      <w:pPr>
        <w:pStyle w:val="Normal"/>
        <w:ind w:firstLine="720"/>
        <w:jc w:val="both"/>
        <w:rPr>
          <w:sz w:val="24"/>
          <w:szCs w:val="24"/>
        </w:rPr>
      </w:pPr>
      <w:r>
        <w:rPr>
          <w:sz w:val="24"/>
          <w:szCs w:val="24"/>
        </w:rPr>
        <w:t xml:space="preserve">— </w:t>
      </w:r>
      <w:r>
        <w:rPr>
          <w:sz w:val="24"/>
          <w:szCs w:val="24"/>
        </w:rPr>
        <w:t>Äóðà! Äóðà è åñòü: êîãäà òåáå íå ñòðàøíî, òàê õîòÿ áû ìîë÷àëà îá ýòîì! — È Ìåùåðÿêîâ ñïëþíóë íà äîðîãó.</w:t>
      </w:r>
    </w:p>
    <w:p>
      <w:pPr>
        <w:pStyle w:val="Normal"/>
        <w:ind w:firstLine="720"/>
        <w:jc w:val="both"/>
        <w:rPr>
          <w:sz w:val="24"/>
          <w:szCs w:val="24"/>
        </w:rPr>
      </w:pPr>
      <w:r>
        <w:rPr>
          <w:sz w:val="24"/>
          <w:szCs w:val="24"/>
        </w:rPr>
        <w:t>Òàñÿ ñêàçàëà:</w:t>
      </w:r>
    </w:p>
    <w:p>
      <w:pPr>
        <w:pStyle w:val="Normal"/>
        <w:ind w:firstLine="720"/>
        <w:jc w:val="both"/>
        <w:rPr>
          <w:sz w:val="24"/>
          <w:szCs w:val="24"/>
        </w:rPr>
      </w:pPr>
      <w:r>
        <w:rPr>
          <w:sz w:val="24"/>
          <w:szCs w:val="24"/>
        </w:rPr>
        <w:t xml:space="preserve">— </w:t>
      </w:r>
      <w:r>
        <w:rPr>
          <w:sz w:val="24"/>
          <w:szCs w:val="24"/>
        </w:rPr>
        <w:t>Íó, êàê âàì îáúÿñíèòü, Åôðåì Íèêîëàåâè÷. — Îíà íàçûâàëà Ìåùåðÿêîâà è íà «âû» è íà «òû», ýòî åå ðàçäðàæàëî. Îíà íà÷àëà ôðàçó ñíîâà: — Êàê òåáå îáúÿñíèòü...</w:t>
      </w:r>
    </w:p>
    <w:p>
      <w:pPr>
        <w:pStyle w:val="Normal"/>
        <w:ind w:firstLine="720"/>
        <w:jc w:val="both"/>
        <w:rPr>
          <w:sz w:val="24"/>
          <w:szCs w:val="24"/>
        </w:rPr>
      </w:pPr>
      <w:r>
        <w:rPr>
          <w:sz w:val="24"/>
          <w:szCs w:val="24"/>
        </w:rPr>
        <w:t xml:space="preserve">— </w:t>
      </w:r>
      <w:r>
        <w:rPr>
          <w:sz w:val="24"/>
          <w:szCs w:val="24"/>
        </w:rPr>
        <w:t>Äà íå îáúÿñíÿé, ðàäè áîãà, íèêàê! Íè ìíå, íè âàì — íèêîìó íå îáúÿñíÿé!</w:t>
      </w:r>
    </w:p>
    <w:p>
      <w:pPr>
        <w:pStyle w:val="Normal"/>
        <w:ind w:firstLine="720"/>
        <w:jc w:val="both"/>
        <w:rPr>
          <w:sz w:val="24"/>
          <w:szCs w:val="24"/>
        </w:rPr>
      </w:pPr>
      <w:r>
        <w:rPr>
          <w:sz w:val="24"/>
          <w:szCs w:val="24"/>
        </w:rPr>
        <w:t>Íî òóò îíà îáåðíóëàñü ê Ìåùåðÿêîâó, ñõâàòèëà åãî îáåèìè ðóêàìè çà ïëå÷î è ñêàçàëà:</w:t>
      </w:r>
    </w:p>
    <w:p>
      <w:pPr>
        <w:pStyle w:val="Normal"/>
        <w:ind w:firstLine="720"/>
        <w:jc w:val="both"/>
        <w:rPr>
          <w:sz w:val="24"/>
          <w:szCs w:val="24"/>
        </w:rPr>
      </w:pPr>
      <w:r>
        <w:rPr>
          <w:sz w:val="24"/>
          <w:szCs w:val="24"/>
        </w:rPr>
        <w:t xml:space="preserve">— </w:t>
      </w:r>
      <w:r>
        <w:rPr>
          <w:sz w:val="24"/>
          <w:szCs w:val="24"/>
        </w:rPr>
        <w:t>Âñå ãîâîðÿò î æåðòâàõ, î ãîòîâíîñòè ïðèíåñòè ñåáÿ â æåðòâó, íî òîëüêî íèêòî íå ðåøàåòñÿ ýòîãî ñäåëàòü! Äî êîíöà. Íèêòî èç ëþäåé, ñðåäè êîòîðûõ ÿ âûðîñëà. À ÿ — ðåøèëàñü. Íåóæåëè íåïîíÿòíî?</w:t>
      </w:r>
    </w:p>
    <w:p>
      <w:pPr>
        <w:pStyle w:val="Normal"/>
        <w:ind w:firstLine="720"/>
        <w:jc w:val="both"/>
        <w:rPr>
          <w:sz w:val="24"/>
          <w:szCs w:val="24"/>
        </w:rPr>
      </w:pPr>
      <w:r>
        <w:rPr>
          <w:sz w:val="24"/>
          <w:szCs w:val="24"/>
        </w:rPr>
        <w:t xml:space="preserve">— </w:t>
      </w:r>
      <w:r>
        <w:rPr>
          <w:sz w:val="24"/>
          <w:szCs w:val="24"/>
        </w:rPr>
        <w:t>Êîíå÷íî, íåïîíÿòíî! Ó òåáÿ æå ìàòü åñòü? Îíà — æèâàÿ æåíùèíà, à õîòÿ áû è ïîìåðøàÿ, òàê åé íå âñå ðàâíî áûëî — êàêàÿ òû ñòàíåøü? Òû òîæå ìàòåðüþ äîëæíà áûòü, õîòÿ áû ïðè êàêîé æåðòâå. — Åùå ïîäóìàâ, áóäòî ïîñëóøàâ, êàê ïåðåñòóêèâàþòñÿ ïîä êîëåñàìè êîðíè êóñòàðíèêà, Ìåùåðÿêîâ óæå òèøå ñêàçàë: — Íå ëþáëþ ÿ, ñëûøü, ëþäåé, êîòîðûì æèçíü íå ìèëà! À óæå ïðî ýòàêèõ áàá òàê è ãîâîðèòü íå ïðèõîäèòñÿ — îòðàâà. Òàêîé íûí÷å ðåøèò: åìó ñîáñòâåííàÿ æèçíü íåíóæíàÿ, à çàâòðà îí òàê æå è îá ìîåé æèçíè ïîäóìàåò! Ìíå ýòî íå ãëÿíåòñÿ.</w:t>
      </w:r>
    </w:p>
    <w:p>
      <w:pPr>
        <w:pStyle w:val="Normal"/>
        <w:ind w:firstLine="720"/>
        <w:jc w:val="both"/>
        <w:rPr>
          <w:sz w:val="24"/>
          <w:szCs w:val="24"/>
        </w:rPr>
      </w:pPr>
      <w:r>
        <w:rPr>
          <w:sz w:val="24"/>
          <w:szCs w:val="24"/>
        </w:rPr>
        <w:t xml:space="preserve">— </w:t>
      </w:r>
      <w:r>
        <w:rPr>
          <w:sz w:val="24"/>
          <w:szCs w:val="24"/>
        </w:rPr>
        <w:t>Òîâàðèù ãëàâíîêîìàíäóþùèé, íåóæåëè òû áîèøüñÿ ñìåðòè?</w:t>
      </w:r>
    </w:p>
    <w:p>
      <w:pPr>
        <w:pStyle w:val="Normal"/>
        <w:ind w:firstLine="720"/>
        <w:jc w:val="both"/>
        <w:rPr>
          <w:sz w:val="24"/>
          <w:szCs w:val="24"/>
        </w:rPr>
      </w:pPr>
      <w:r>
        <w:rPr>
          <w:sz w:val="24"/>
          <w:szCs w:val="24"/>
        </w:rPr>
        <w:t xml:space="preserve">— </w:t>
      </w:r>
      <w:r>
        <w:rPr>
          <w:sz w:val="24"/>
          <w:szCs w:val="24"/>
        </w:rPr>
        <w:t>Òàê ÿ æå íå ïðîòèâ òîãî, ÷òîáû æèâûì áûòü. Íå ïðîòèâ. À íà êîé ÷åðò òàêàÿ æèçíü, ïðè êîòîðîé ñìåðòè íå áîèøüñÿ? Íà ýòî ìíå ãîëîâà äàíà, è ãëàçà, è óøè, è äàæå îðóæèå: çàùèùàòüñÿ ñàìîìó, äðóãèõ çàùèùàòü îò ñìåðòè!</w:t>
      </w:r>
    </w:p>
    <w:p>
      <w:pPr>
        <w:pStyle w:val="Normal"/>
        <w:ind w:firstLine="720"/>
        <w:jc w:val="both"/>
        <w:rPr>
          <w:sz w:val="24"/>
          <w:szCs w:val="24"/>
        </w:rPr>
      </w:pPr>
      <w:r>
        <w:rPr>
          <w:sz w:val="24"/>
          <w:szCs w:val="24"/>
        </w:rPr>
        <w:t xml:space="preserve">— </w:t>
      </w:r>
      <w:r>
        <w:rPr>
          <w:sz w:val="24"/>
          <w:szCs w:val="24"/>
        </w:rPr>
        <w:t>Óìåðåòü ðàäè äðóãèõ — è òåáå ñòðàøíî?</w:t>
      </w:r>
    </w:p>
    <w:p>
      <w:pPr>
        <w:pStyle w:val="Normal"/>
        <w:ind w:firstLine="720"/>
        <w:jc w:val="both"/>
        <w:rPr>
          <w:sz w:val="24"/>
          <w:szCs w:val="24"/>
        </w:rPr>
      </w:pPr>
      <w:r>
        <w:rPr>
          <w:sz w:val="24"/>
          <w:szCs w:val="24"/>
        </w:rPr>
        <w:t xml:space="preserve">— </w:t>
      </w:r>
      <w:r>
        <w:rPr>
          <w:sz w:val="24"/>
          <w:szCs w:val="24"/>
        </w:rPr>
        <w:t>À ÿ-òî ÷åì õóæå äðóãèõ? ×òî-òî âñå íûí÷å: «Äðóãèå, äðóãèå!» Âñå çà äðóãèõ. Êòî æå çà ñåáÿ-òî? È ÿ íå äðóãîé, ÷òî ëè? ß çà òåõ, äðóãèõ, êîãäà îíè çà ìåíÿ. Âîò êàêîå ó ìåíÿ óñëîâèå. À êîãäà îíè êàòåãîðè÷åñêè òðåáóþò ìîåé æèçíè, òî ÿ ïîãëÿæó, ñòîèò ëè ñ òàêèìè ñâÿçûâàòüñÿ?</w:t>
      </w:r>
    </w:p>
    <w:p>
      <w:pPr>
        <w:pStyle w:val="Normal"/>
        <w:ind w:firstLine="720"/>
        <w:jc w:val="both"/>
        <w:rPr>
          <w:sz w:val="24"/>
          <w:szCs w:val="24"/>
        </w:rPr>
      </w:pPr>
      <w:r>
        <w:rPr>
          <w:sz w:val="24"/>
          <w:szCs w:val="24"/>
        </w:rPr>
        <w:t xml:space="preserve">— </w:t>
      </w:r>
      <w:r>
        <w:rPr>
          <w:sz w:val="24"/>
          <w:szCs w:val="24"/>
        </w:rPr>
        <w:t>È âîò òàê òû äåëàåøü ðåâîëþöèþ? Òîâàðèù Ìåùåðÿêîâ?</w:t>
      </w:r>
    </w:p>
    <w:p>
      <w:pPr>
        <w:pStyle w:val="Normal"/>
        <w:ind w:firstLine="720"/>
        <w:jc w:val="both"/>
        <w:rPr>
          <w:sz w:val="24"/>
          <w:szCs w:val="24"/>
        </w:rPr>
      </w:pPr>
      <w:r>
        <w:rPr>
          <w:sz w:val="24"/>
          <w:szCs w:val="24"/>
        </w:rPr>
        <w:t xml:space="preserve">— </w:t>
      </w:r>
      <w:r>
        <w:rPr>
          <w:sz w:val="24"/>
          <w:szCs w:val="24"/>
        </w:rPr>
        <w:t>Âîò òàê è äåëàþ. È äâàäöàòü òûñÿ÷ ìóæèêîâ, êîòîðûå â íàøåé àðìèè, òîæå òàê äåëàþò, èç òîãî æå ðàñ÷åòà: æèòü, à íå ïîìèðàòü. Îíè âîþþò íå òîëüêî çà ñåáÿ, çà ñåáÿ — ýòî äàæå ñêó÷íî, çà ñ÷àñòüå ñâîèõ äåòåé — ýòî óæå ãîðàçäî âåñåëåå. Íî è äâàäöàòü òûñÿ÷ ñ÷àñòëèâûõ âäîâ ïîñëå ñåáÿ îñòàâèòü, äà ñòî òûñÿ÷ ðåáÿòèøåê-áåçîòöîâùèíû, äà ñêîëüêî åùå ïðåñòàðåëûõ ðîäèòåëåé — íåò, íè äëÿ êîãî íå ðàñ÷åò. Ðàçâå ÷òî äëÿ ñàìîãî ëþòîãî âðàãà.</w:t>
      </w:r>
    </w:p>
    <w:p>
      <w:pPr>
        <w:pStyle w:val="Normal"/>
        <w:ind w:firstLine="720"/>
        <w:jc w:val="both"/>
        <w:rPr>
          <w:sz w:val="24"/>
          <w:szCs w:val="24"/>
        </w:rPr>
      </w:pPr>
      <w:r>
        <w:rPr>
          <w:sz w:val="24"/>
          <w:szCs w:val="24"/>
        </w:rPr>
        <w:t xml:space="preserve">— </w:t>
      </w:r>
      <w:r>
        <w:rPr>
          <w:sz w:val="24"/>
          <w:szCs w:val="24"/>
        </w:rPr>
        <w:t>Çàâòðà ó òåáÿ ñðàæåíèå, Ìåùåðÿêîâ?</w:t>
      </w:r>
    </w:p>
    <w:p>
      <w:pPr>
        <w:pStyle w:val="Normal"/>
        <w:ind w:firstLine="720"/>
        <w:jc w:val="both"/>
        <w:rPr>
          <w:sz w:val="24"/>
          <w:szCs w:val="24"/>
        </w:rPr>
      </w:pPr>
      <w:r>
        <w:rPr>
          <w:sz w:val="24"/>
          <w:szCs w:val="24"/>
        </w:rPr>
        <w:t xml:space="preserve">— </w:t>
      </w:r>
      <w:r>
        <w:rPr>
          <w:sz w:val="24"/>
          <w:szCs w:val="24"/>
        </w:rPr>
        <w:t>×òî èç òîãî?</w:t>
      </w:r>
    </w:p>
    <w:p>
      <w:pPr>
        <w:pStyle w:val="Normal"/>
        <w:ind w:firstLine="720"/>
        <w:jc w:val="both"/>
        <w:rPr>
          <w:sz w:val="24"/>
          <w:szCs w:val="24"/>
        </w:rPr>
      </w:pPr>
      <w:r>
        <w:rPr>
          <w:sz w:val="24"/>
          <w:szCs w:val="24"/>
        </w:rPr>
        <w:t xml:space="preserve">— </w:t>
      </w:r>
      <w:r>
        <w:rPr>
          <w:sz w:val="24"/>
          <w:szCs w:val="24"/>
        </w:rPr>
        <w:t>Ïîíàäîáèòñÿ òåáå ðàäè âåðíîé ïîáåäû áðîñèòü âñåõ ëþäåé íà âåðíóþ ñìåðòü — áðîñèøü?</w:t>
      </w:r>
    </w:p>
    <w:p>
      <w:pPr>
        <w:pStyle w:val="Normal"/>
        <w:ind w:firstLine="720"/>
        <w:jc w:val="both"/>
        <w:rPr>
          <w:sz w:val="24"/>
          <w:szCs w:val="24"/>
        </w:rPr>
      </w:pPr>
      <w:r>
        <w:rPr>
          <w:sz w:val="24"/>
          <w:szCs w:val="24"/>
        </w:rPr>
        <w:t xml:space="preserve">— </w:t>
      </w:r>
      <w:r>
        <w:rPr>
          <w:sz w:val="24"/>
          <w:szCs w:val="24"/>
        </w:rPr>
        <w:t>Íåò. Íå áðîøó. Êàêàÿ æå ýòî áóäåò âåðíàÿ ïîáåäà? ß îòñòóïëþ. Áóäó æäàòü ïîáåäû äëÿ æèâûõ. Íå äëÿ ìåðòâûõ. È ïóñòü íàðîä ãóáèò âðàã íàðîäà, à íå äðóã åìó. È çíàåøü åùå ÷òî, òîâàðèù ×åðíåíêî, äàâàé êîí÷èì íàø ñ òîáîé ðàçãîâîð. Ñïàñàòü òåáÿ êóäà íè øëî. À ðàçãîâàðèâàòü ñ òîáîé ïîñëå òîãî... Ïðàâäà, ÷òî ñðîäó íå ïîéìåøü, ãäå íàéäåøü, ãäå ïîòåðÿåøü... Òû è ñàìà ñêàçàëà: çàâòðà ó ìåíÿ ñðàæåíèå, íå ïîðòè ìíå åãî óæå ñåãîäíÿ.</w:t>
      </w:r>
    </w:p>
    <w:p>
      <w:pPr>
        <w:pStyle w:val="Normal"/>
        <w:ind w:firstLine="720"/>
        <w:jc w:val="both"/>
        <w:rPr>
          <w:sz w:val="24"/>
          <w:szCs w:val="24"/>
        </w:rPr>
      </w:pPr>
      <w:r>
        <w:rPr>
          <w:sz w:val="24"/>
          <w:szCs w:val="24"/>
        </w:rPr>
        <w:t xml:space="preserve">— </w:t>
      </w:r>
      <w:r>
        <w:rPr>
          <w:sz w:val="24"/>
          <w:szCs w:val="24"/>
        </w:rPr>
        <w:t>Òàê òû ÷òî æå, áîèøüñÿ ðåâîëþöèè? Ñàì åå äåëàåøü, è ñàì æå áîèøüñÿ? Òàê òû òðóñëèâûé, òîâàðèù Ìåùåðÿêîâ? Êàê çàÿö? Ìíå ñòûäíî, ÷òî òû ìåíÿ ñïàñàë!</w:t>
      </w:r>
    </w:p>
    <w:p>
      <w:pPr>
        <w:pStyle w:val="Normal"/>
        <w:ind w:firstLine="720"/>
        <w:jc w:val="both"/>
        <w:rPr>
          <w:sz w:val="24"/>
          <w:szCs w:val="24"/>
        </w:rPr>
      </w:pPr>
      <w:r>
        <w:rPr>
          <w:sz w:val="24"/>
          <w:szCs w:val="24"/>
        </w:rPr>
        <w:t>Ìåùåðÿêîâ êàê áóäòî è â ñàìîì äåëå òðóñëèâî îãëÿíóëñÿ — òðè íå÷åòêèå òåìíûå ôèãóðû âñàäíèêîâ äâèãàëèñü ÷óòü ïîçàäè, âåëè ðàçãîâîðû ìåæäó ñîáîé, íî çà òîïîòîì êîïûò ñëîâ íåëüçÿ áûëî ðàçîáðàòü. «Íó, çíà÷èò, è íàøó áåñåäó èì òîæå íå ñëûõàòü! — ïîäóìàë Ìåùåðÿêîâ. — Òåì áîëåå êîëåñà ïîä òàðàíòàñîì ãðîìêî ñòóêàþò. Ñìàçàííûå, ñëàâà áîãó, ïëîõî...»</w:t>
      </w:r>
    </w:p>
    <w:p>
      <w:pPr>
        <w:pStyle w:val="Normal"/>
        <w:ind w:firstLine="720"/>
        <w:jc w:val="both"/>
        <w:rPr>
          <w:sz w:val="24"/>
          <w:szCs w:val="24"/>
        </w:rPr>
      </w:pPr>
      <w:r>
        <w:rPr>
          <w:sz w:val="24"/>
          <w:szCs w:val="24"/>
        </w:rPr>
        <w:t>Ïîïåðõíóâøèìñÿ, òîíêèì è ïðîòèâíûì êàêèì-òî ãîëîñêîì ñêàçàë Òàñå:</w:t>
      </w:r>
    </w:p>
    <w:p>
      <w:pPr>
        <w:pStyle w:val="Normal"/>
        <w:ind w:firstLine="720"/>
        <w:jc w:val="both"/>
        <w:rPr>
          <w:sz w:val="24"/>
          <w:szCs w:val="24"/>
        </w:rPr>
      </w:pPr>
      <w:r>
        <w:rPr>
          <w:sz w:val="24"/>
          <w:szCs w:val="24"/>
        </w:rPr>
        <w:t xml:space="preserve">— </w:t>
      </w:r>
      <w:r>
        <w:rPr>
          <w:sz w:val="24"/>
          <w:szCs w:val="24"/>
        </w:rPr>
        <w:t>Ñëèøêîì áîëüøóþ ãëóïîñòü ãîâîðèøü òû ÷åëîâåêó, òîâàðèù ×åðíåíêî. Ñëèøêîì!</w:t>
      </w:r>
    </w:p>
    <w:p>
      <w:pPr>
        <w:pStyle w:val="Normal"/>
        <w:ind w:firstLine="720"/>
        <w:jc w:val="both"/>
        <w:rPr>
          <w:sz w:val="24"/>
          <w:szCs w:val="24"/>
        </w:rPr>
      </w:pPr>
      <w:r>
        <w:rPr>
          <w:sz w:val="24"/>
          <w:szCs w:val="24"/>
        </w:rPr>
        <w:t>È çàñòàâèë ñåáÿ äóìàòü î ïðåäñòîÿùåì ñðàæåíèè.</w:t>
      </w:r>
    </w:p>
    <w:p>
      <w:pPr>
        <w:pStyle w:val="Normal"/>
        <w:ind w:firstLine="720"/>
        <w:jc w:val="both"/>
        <w:rPr>
          <w:sz w:val="24"/>
          <w:szCs w:val="24"/>
        </w:rPr>
      </w:pPr>
      <w:r>
        <w:rPr>
          <w:sz w:val="24"/>
          <w:szCs w:val="24"/>
        </w:rPr>
        <w:t>Â óìå ñòàë ïåðå÷èñëÿòü ÷àñòè ïðîòèâíèêà, êîòîðûå ñëåäîâàëè â êîëîííå è êîòîðûì îí, ïî âûõîäå èõ èç Ìàëûøêèíà ßðà, çàâòðà äàñò áîé: äâà ïîëêà — ñîðîê ïåðâûé è ñîðîê ïÿòûé, â îäíîì òðè áàòàëüîíà, â äðóãîì äâà. Â îäíîì ïóëåìåòíàÿ êîìàíäà, â äðóãîì äâà êîííûõ ýñêàäðîíà è áàòàðåÿ òðåõäþéìîâûõ îðóäèé. Â ïåðâîì áàòàëüîíå ñîðîê ïåðâîãî ïîëêà òðè ðîòû è âçâîä ñâÿçè... Òàê îí ïåðå÷èñëÿë íà ïàìÿòü âñå ïîäðàçäåëåíèÿ, ÷óòü ëè íå äî âçâîäà âêëþ÷èòåëüíî. Ñâåäåíèÿ äîñòàâëÿëà åìó ðàçâåäêà, è äåëàëîñü ýòî ñîâñåì ïðîñòî: ïîêóäà áåëûå äâèãàëèñü ñî ñòàíöèè æåëåçíîé äîðîãè ÷åðåç ñòåïíûå ñåëà, íî÷åâàëè â ýòèõ ñåëàõ, à óòðîì òî ëè íà ñåëüñêîé ïëîùàäè, òî ëè ãäå-íèáóäü â óëèöå óñòðàèâàëè ïåðåêëè÷êè, ýòè ïåðåêëè÷êè îáÿçàòåëüíî ñëóøàëè äâà-òðè áóäòî áû äàæå ãëóõîâàòûõ äåäà èç áûâøèõ ñîëäàò, õîðîøî çíàþùèõ ñòðîé è âîåííûé ïîðÿäîê. Áåëûå óõîäèëè èç ñåëà, òîò÷àñ ïîÿâëÿëàñü ðàçâåäêà ïàðòèçàí è òóò æå, ïîêóäà ïàìÿòü åùå íå èçìåíÿëà äåäàì, çàïèñûâàëà ñ èõ ñëîâ âñå ñëûøàííûå èìè íàçâàíèÿ ïîäðàçäåëåíèé.</w:t>
      </w:r>
    </w:p>
    <w:p>
      <w:pPr>
        <w:pStyle w:val="Normal"/>
        <w:ind w:firstLine="720"/>
        <w:jc w:val="both"/>
        <w:rPr>
          <w:sz w:val="24"/>
          <w:szCs w:val="24"/>
        </w:rPr>
      </w:pPr>
      <w:r>
        <w:rPr>
          <w:sz w:val="24"/>
          <w:szCs w:val="24"/>
        </w:rPr>
        <w:t>È ýòîãî Ìåùåðÿêîâó áûëî ìàëî.</w:t>
      </w:r>
    </w:p>
    <w:p>
      <w:pPr>
        <w:pStyle w:val="Normal"/>
        <w:ind w:firstLine="720"/>
        <w:jc w:val="both"/>
        <w:rPr>
          <w:sz w:val="24"/>
          <w:szCs w:val="24"/>
        </w:rPr>
      </w:pPr>
      <w:r>
        <w:rPr>
          <w:sz w:val="24"/>
          <w:szCs w:val="24"/>
        </w:rPr>
        <w:t>Íåñêîëüêî ðàç â ïîñëåäíèå äíè, êîãäà êîëîííà áåëûõ äâèãàëàñü ïåðåñå÷åííîé ìåñòíîñòüþ, íà êîòîðîé ìîæíî áûëî íàéòè óäîáíûé è ñêðûòûé íàáëþäàòåëüíûé ïóíêò, îí èç ýòîãî óêðûòèÿ ïðîñìàòðèâàë êîëîííó â áèíîêëü — îò íà÷àëà è äî ñàìîé ïîñëåäíåé ïîâîçêè îáîçà. Åìó óäàâàëîñü ïîäîáðàòüñÿ òàê áëèçêî, ÷òî îí çíàë óæå ìíîãèõ îôèöåðîâ ïî ëèöàì è ôèãóðàì, ïî ëîøàäÿì, íà êîòîðûõ îíè åõàëè, ïî îðäèíàðöàì.</w:t>
      </w:r>
    </w:p>
    <w:p>
      <w:pPr>
        <w:pStyle w:val="Normal"/>
        <w:ind w:firstLine="720"/>
        <w:jc w:val="both"/>
        <w:rPr>
          <w:sz w:val="24"/>
          <w:szCs w:val="24"/>
        </w:rPr>
      </w:pPr>
      <w:r>
        <w:rPr>
          <w:sz w:val="24"/>
          <w:szCs w:val="24"/>
        </w:rPr>
        <w:t>Îí íàäåÿëñÿ, ÷òî è â áîþ òîæå óçíàåò èõ, à òîãäà ñðàçó æå è ïîéìåò, ãäå è êàêèå ðàñïîëîæåíû ïîäðàçäåëåíèÿ, êàêèå ïîäðàçäåëåíèÿ óæå äåéñòâóþò, à êàêèå åùå íàõîäÿòñÿ â ðåçåðâå.</w:t>
      </w:r>
    </w:p>
    <w:p>
      <w:pPr>
        <w:pStyle w:val="Normal"/>
        <w:ind w:firstLine="720"/>
        <w:jc w:val="both"/>
        <w:rPr>
          <w:sz w:val="24"/>
          <w:szCs w:val="24"/>
        </w:rPr>
      </w:pPr>
      <w:r>
        <w:rPr>
          <w:sz w:val="24"/>
          <w:szCs w:val="24"/>
        </w:rPr>
        <w:t>È íûí÷å, çàêðûâ ãëàçà, Ìåùåðÿêîâ òîò÷àñ ïîãðóçèëñÿ â ýòî çàíÿòèå: «Ïåðâûé áàòàëüîí — êîìàíäèð ñóòóëûé, êîíü ïîä íèì êàðèé, îðäèíàðåö ïðè íåì âîâñå êðîõîòíûé... — âñïîìèíàë îí. — Âòîðîé áàòàëüîí — ÷àùå âñåãî ñî âçâîäîì ñâÿçè, êîìàíäèð ñèëüíî òîëñòûé, ïî÷åìó-òî ñ êàçà÷üåé ñàáëåé, îðäèíàðåö ïðè íåì êðàñíîìîðäûé... Â îôèöåðñêèõ ñàïîãàõ, ãàä! Òîëüêî áû îíè áåç øèíåëåé âîåâàëè! ß-òî èõ áåç øèíåëåé âèäåë, òåïëî áûëî, à çàâòðà, êàê íàäåíóò øèíåëÿ, — âñåõ âðàç è ïîïóòàåøü! Òðåòèé áàòàëüîí...»</w:t>
      </w:r>
    </w:p>
    <w:p>
      <w:pPr>
        <w:pStyle w:val="Normal"/>
        <w:ind w:firstLine="720"/>
        <w:jc w:val="both"/>
        <w:rPr>
          <w:sz w:val="24"/>
          <w:szCs w:val="24"/>
        </w:rPr>
      </w:pPr>
      <w:r>
        <w:rPr>
          <w:sz w:val="24"/>
          <w:szCs w:val="24"/>
        </w:rPr>
        <w:t>Òàñÿ ×åðíåíêî åùå ðàç ïîñìîòðåëà íà êðóãëîå è äàæå â òåìíîòå äîáðîäóøíîå ëèöî Ìåùåðÿêîâà. Óäèâèëàñü: ÷òî ýòî îí øåï÷åò?</w:t>
      </w:r>
    </w:p>
    <w:p>
      <w:pPr>
        <w:pStyle w:val="Normal"/>
        <w:ind w:firstLine="720"/>
        <w:jc w:val="both"/>
        <w:rPr>
          <w:sz w:val="24"/>
          <w:szCs w:val="24"/>
        </w:rPr>
      </w:pPr>
      <w:r>
        <w:rPr>
          <w:sz w:val="24"/>
          <w:szCs w:val="24"/>
        </w:rPr>
        <w:t>Ðàííåé âåñíîé, êîãäà îíà åõàëà ýòîé æå ñòåïüþ, åùå ïî ñíåãó, åùå îõâà÷åííàÿ êàêèì-òî íåäîóìåíèåì è ïåðåä ñíåæíûìè ïðîñòîðàìè, è ïåðåä ñàìîé ñîáîþ, âäðóã ðåøèâøåéñÿ ïîêèíóòü ãîðîä, ðîäèòåëåé, ñåñòåð, äðóçåé, — âñå-âñå, êàê áóäòî è â ñàìîì äåëå äàííîå åé íàâå÷íî îòêóäà-òî ñâûøå, åé âñòðåòèëñÿ îòðÿä ÷åëîâåê ñîðîê èëè òðèäöàòü âåðõîâûõ ñ ðóæüÿìè è øàøêàìè, â ñåðûõ êóðòêàõ íåðóññêîãî îáðàçöà, ñåðûõ æå êîðîòêèõ ïàïàõàõ è øàïêàõ-óøàíêàõ. Ìîëîäåíüêèé îôèöåð âåë îòðÿä. Îí äîëãî åõàë áîê î áîê ñ Òàñèíîé êîøåâêîé, ïîòîì êèíóë ïîâîä ñîëäàòó, ïåðåñåë ê íåé è ñòàë ãëÿäåòü íà íåå ãîëóáûìè ïîäðîñòêîâûìè ãëàçàìè. Åìó ìîæíî áûëî äàòü ëåò ÷åòûðíàäöàòü — ïÿòíàäöàòü. Ìîæåò áûòü, îí âïåðâûå â æèçíè ñèäåë âîò òàê ðÿäîì ñ æåíùèíîé è òàê åå ðàññìàòðèâàë? Òàñþ ïîäðîñòîê íå èñïóãàë. Íàîáîðîò, åé êàçàëîñü, ýòî îí áîèòñÿ åå. Ñòîèëî äåðíóòü ïîäðîñòêà çà óõî, çà íîñ, ÷òîáû èñïóãàòü åãî îêîí÷àòåëüíî.</w:t>
      </w:r>
    </w:p>
    <w:p>
      <w:pPr>
        <w:pStyle w:val="Normal"/>
        <w:ind w:firstLine="720"/>
        <w:jc w:val="both"/>
        <w:rPr>
          <w:sz w:val="24"/>
          <w:szCs w:val="24"/>
        </w:rPr>
      </w:pPr>
      <w:r>
        <w:rPr>
          <w:sz w:val="24"/>
          <w:szCs w:val="24"/>
        </w:rPr>
        <w:t>È îíè ðàçãîâàðèâàëè âåñåëî, ïî÷òè ìèëî è ïðÿòàëèñü â âîðîòíèêè îò ïðåäâåñåííåãî æãó÷åãî âåòåðêà, à ïîòîì Òàñÿ åùå áîëüøå îøåëîìèëà ìàëü÷èêà, íåîæèäàííî ñêàçàâ åìó:</w:t>
      </w:r>
    </w:p>
    <w:p>
      <w:pPr>
        <w:pStyle w:val="Normal"/>
        <w:ind w:firstLine="720"/>
        <w:jc w:val="both"/>
        <w:rPr>
          <w:sz w:val="24"/>
          <w:szCs w:val="24"/>
        </w:rPr>
      </w:pPr>
      <w:r>
        <w:rPr>
          <w:sz w:val="24"/>
          <w:szCs w:val="24"/>
        </w:rPr>
        <w:t xml:space="preserve">— </w:t>
      </w:r>
      <w:r>
        <w:rPr>
          <w:sz w:val="24"/>
          <w:szCs w:val="24"/>
        </w:rPr>
        <w:t>Âåäü âû èç ñåìüè þðèñòà, íå òàê ëè? Âàì îñîáåííî õîðîøî äîëæíû áûòü èçâåñòíû ïðàâà è îáÿçàííîñòè ñòàðøåãî ÷èíà ïî îòíîøåíèþ ê ìëàäøåìó! Âû íûí÷å ñòàðøèé — âû îôèöåð, à ÿ ñîâñåì áåç ÷èíà!</w:t>
      </w:r>
    </w:p>
    <w:p>
      <w:pPr>
        <w:pStyle w:val="Normal"/>
        <w:ind w:firstLine="720"/>
        <w:jc w:val="both"/>
        <w:rPr>
          <w:sz w:val="24"/>
          <w:szCs w:val="24"/>
        </w:rPr>
      </w:pPr>
      <w:r>
        <w:rPr>
          <w:sz w:val="24"/>
          <w:szCs w:val="24"/>
        </w:rPr>
        <w:t>Ýòî è áûë ëåãêèé ùåë÷îê ïî íîñó ìàëü÷èêà. Îíà íå õîòåëà îáúÿñíèòü åìó, êàê åé ïðèøëà äîãàäêà. À ïðèøëà îíà ïîòîìó, ÷òî ìàëü÷èê íåñêîëüêî ðàç óïîòðåáèë ñëîâî «ïðàâîïîðÿäîê». «ß ïðèçâàí âîññòàíîâèòü â ýòîé ìåñòíîñòè ïðàâîïîðÿäîê!» — ñêàçàë îí ìåæäó ïðî÷èì. «Ïðàâîïîðÿäîê — ïðåæäå âñåãî!» Åé æå áûëî çàáàâíî âäðóã âñòðåòèòü ñåáå ïîäîáíîãî ñðåäè ýòèõ áåñêîíå÷íûõ ñíåãîâ... Ñåáÿ îíà òàê è íå âûäàëà, íàçâàâøèñü ñåëüñêîé ó÷èòåëüíèöåé.</w:t>
      </w:r>
    </w:p>
    <w:p>
      <w:pPr>
        <w:pStyle w:val="Normal"/>
        <w:ind w:firstLine="720"/>
        <w:jc w:val="both"/>
        <w:rPr>
          <w:sz w:val="24"/>
          <w:szCs w:val="24"/>
        </w:rPr>
      </w:pPr>
      <w:r>
        <w:rPr>
          <w:sz w:val="24"/>
          <w:szCs w:val="24"/>
        </w:rPr>
        <w:t xml:space="preserve">— </w:t>
      </w:r>
      <w:r>
        <w:rPr>
          <w:sz w:val="24"/>
          <w:szCs w:val="24"/>
        </w:rPr>
        <w:t>Âàø ïàïî÷êà, — åùå ñïðîñèëà Òàñÿ, — àäâîêàò èëè ïðîêóðîð?</w:t>
      </w:r>
    </w:p>
    <w:p>
      <w:pPr>
        <w:pStyle w:val="Normal"/>
        <w:ind w:firstLine="720"/>
        <w:jc w:val="both"/>
        <w:rPr>
          <w:sz w:val="24"/>
          <w:szCs w:val="24"/>
        </w:rPr>
      </w:pPr>
      <w:r>
        <w:rPr>
          <w:sz w:val="24"/>
          <w:szCs w:val="24"/>
        </w:rPr>
        <w:t xml:space="preserve">— </w:t>
      </w:r>
      <w:r>
        <w:rPr>
          <w:sz w:val="24"/>
          <w:szCs w:val="24"/>
        </w:rPr>
        <w:t>Óâû! — âçäîõíóë ìàëü÷èê. — Óâû! — Ñìîðùèë ñâîé ðîçîâûé âûðàçèòåëüíûé íîñèê, à ïîòîì ðàñïðàâèë íà íåì ìîðùèíêè âÿçàíîé ïåð÷àòêîé, êîòîðàÿ áûëà åìó ÿâíî íå ïî ðóêå, ÿâíî âåëèêà. — Óâû — ìîé ïàïî÷êà àäâîêàò. Ëåâûé è ëèáåðàëüíûé. Âñåãäà çàùèùàë ìóæè÷êîâ áåñïëàòíî è ãîðäèëñÿ ïðè ýòîì ñîáîé... Âîò ìíå è äîñòàåòñÿ — èñïðàâëÿòü ðîäèòåëÿ. Íåëåãêèé òðóä... — Îïÿòü îí çàäóìàëñÿ, âñïîìèíàÿ êàêèå-òî ñëîâà, êàêóþ-òî ìûñëü, ñâîþ èëè ÷óæóþ. Âñïîìíèë è ñêàçàë: — Ãîñóäàðñòâî è ïðàâîïîðÿäîê íà÷èíàþò ðàçðóøàòü àäâîêàòû áåñïëàòíûìè ðå÷àìè. Ïðè ýòîì îíè íèêîãäà íå çíàþò, êòî ñëåäóåò çà íèìè, êòî ñêàæåò «áå», à ïîòîì è âåñü àëôàâèò, äî êîíöà.</w:t>
      </w:r>
    </w:p>
    <w:p>
      <w:pPr>
        <w:pStyle w:val="Normal"/>
        <w:ind w:firstLine="720"/>
        <w:jc w:val="both"/>
        <w:rPr>
          <w:sz w:val="24"/>
          <w:szCs w:val="24"/>
        </w:rPr>
      </w:pPr>
      <w:r>
        <w:rPr>
          <w:sz w:val="24"/>
          <w:szCs w:val="24"/>
        </w:rPr>
        <w:t>Îñòàíîâèëèñü â äåðåâíå Ñòàðàÿ Ãîíüáà.</w:t>
      </w:r>
    </w:p>
    <w:p>
      <w:pPr>
        <w:pStyle w:val="Normal"/>
        <w:ind w:firstLine="720"/>
        <w:jc w:val="both"/>
        <w:rPr>
          <w:sz w:val="24"/>
          <w:szCs w:val="24"/>
        </w:rPr>
      </w:pPr>
      <w:r>
        <w:rPr>
          <w:sz w:val="24"/>
          <w:szCs w:val="24"/>
        </w:rPr>
        <w:t>È òàì ãîëóáîãëàçûé ìàëü÷èê ñîáðàë âñå íàñåëåíèå äåðåâíè, à ïîòîì õîäèë ïî ðÿäàì è áèë øîìïîëîì ïî ëèöàì, ïî ðóêàì, êîòîðûå ýòè ëèöà çàñëîíÿëè. Áèë ìóæ÷èí. Áèë æåíùèí. Áèë ñòàðèêîâ.</w:t>
      </w:r>
    </w:p>
    <w:p>
      <w:pPr>
        <w:pStyle w:val="Normal"/>
        <w:ind w:firstLine="720"/>
        <w:jc w:val="both"/>
        <w:rPr>
          <w:sz w:val="24"/>
          <w:szCs w:val="24"/>
        </w:rPr>
      </w:pPr>
      <w:r>
        <w:rPr>
          <w:sz w:val="24"/>
          <w:szCs w:val="24"/>
        </w:rPr>
        <w:t>Ñêîëüêî îíà ïðî÷ëà çà ñâîþ æèçíü êíèã, ñàìûõ óìíûõ, ñàìûõ áëàãîðîäíûõ, ñêîëüêî ïðî÷ëè åå ñåñòðû, åå ðîäèòåëè — äëÿ ÷åãî áûëî âñå ýòî? Äëÿ ÷åãî, åñëè ãîëóáîãëàçûé ìàëü÷èê îêàçàëñÿ ñèëüíåå ãåíèàëüíûõ, ïîòðÿñàþùèõ ÷åëîâå÷åñêîå ñîçíàíèå ìûñëåé? Ìîæåò áûòü, äëÿ òîãî, ÷òîáû îíà íå çíàëà, ÷òî æå äîëæíà äåëàòü? Ïîäîéòè ê ìàëü÷èêó, âûõâàòèòü ó íåãî ðåâîëüâåð è çàñòðåëèòü åãî èëè — çàñòðåëèòüñÿ ñàìîé? Îíà áûëà îò÷àÿííî ïðîòèâíà ñàìîé ñåáå, ïîòîìó ÷òî íå çíàëà, ÷òî íóæíî ñäåëàòü, êàê ïîñòóïèòü, ïîòîìó ÷òî ìàëü÷èê íå èçáèë åå, íå ñîâåðøèë íàñèëèÿ íàä íåé, à, âñòðåòèâøèñü ñ íåé íà óëèöå ñåëà, ïî-ïðåæíåìó ëàñêîâî è ïðåäàííî ñìîòðåë åé â ãëàçà. È îíà íå ïåðåæèëà áû ýòîãî, íå ñìîãëà, åñëè áû íà ñëåäóþùóþ íî÷ü, óæå â Ñîëåíîé Ïàäè, êóäà îíà áåæàëà îò ãîëóáîãëàçîãî ìàëü÷èêà, åå íå çàñòàëî âîññòàíèå.</w:t>
      </w:r>
    </w:p>
    <w:p>
      <w:pPr>
        <w:pStyle w:val="Normal"/>
        <w:ind w:firstLine="720"/>
        <w:jc w:val="both"/>
        <w:rPr>
          <w:sz w:val="24"/>
          <w:szCs w:val="24"/>
        </w:rPr>
      </w:pPr>
      <w:r>
        <w:rPr>
          <w:sz w:val="24"/>
          <w:szCs w:val="24"/>
        </w:rPr>
        <w:t>Ãäå-òî íåçàäîëãî äî ðàññâåòà îíà óñëûøàëà ñòðåëüáó, êðèêè, ñòîíû, êîíñêèé òîïîò, âûøëà íà êðûëüöî çåìñêîé êâàðòèðû è, âãëÿäûâàÿñü âî òüìó, ñìîòðåëà, êàê ëþäè ñòðåëÿþò äðóã â äðóãà, ïàäàþò, ïîäíèìàþòñÿ, ñíîâà ïàäàþò. Êîãäà ýòî êîí÷èëîñü, îíà ïîøëà íà ïëîùàäü è òàì âïåðâûå óâèäåëà Áðóñåíêîâà. Ñ ïåðâîãî âçãëÿäà îíà äîãàäàëàñü, ÷òî ýòî îí ïîäíÿë âîññòàíèå, ýòî îí òîëüêî ÷òî ñòðåëÿë è ðóáèë. Áðóñåíêîâ ãîâîðèë ðå÷ü, à ïîòîì Òàñÿ ïîäîøëà ê íåìó, ïðîòÿíóëà äâå ïðîêëàìàöèè, ïðèçûâàâøèå ê âîññòàíèþ, êîòîðûå åé äàëè â ãîðîäå íà ñëó÷àé, åñëè ïðèäåòñÿ çàñëóæèòü ñíèñõîäèòåëüíîñòü êðàñíûõ, è ñêàçàëà, ÷òî õî÷åò áûòü â òîì øòàáå, î êîòîðîì Áðóñåíêîâ òîëüêî ÷òî ãîâîðèë â ñâîåé ðå÷è.</w:t>
      </w:r>
    </w:p>
    <w:p>
      <w:pPr>
        <w:pStyle w:val="Normal"/>
        <w:ind w:firstLine="720"/>
        <w:jc w:val="both"/>
        <w:rPr>
          <w:sz w:val="24"/>
          <w:szCs w:val="24"/>
        </w:rPr>
      </w:pPr>
      <w:r>
        <w:rPr>
          <w:sz w:val="24"/>
          <w:szCs w:val="24"/>
        </w:rPr>
        <w:t>Áðóñåíêîâ íàäåë íà äûìÿùóþñÿ ïàðîì ãîëîâó îãðîìíûé è ðâàíûé òðåóõ, ñïðîñèë ó íåå:</w:t>
      </w:r>
    </w:p>
    <w:p>
      <w:pPr>
        <w:pStyle w:val="Normal"/>
        <w:ind w:firstLine="720"/>
        <w:jc w:val="both"/>
        <w:rPr>
          <w:sz w:val="24"/>
          <w:szCs w:val="24"/>
        </w:rPr>
      </w:pPr>
      <w:r>
        <w:rPr>
          <w:sz w:val="24"/>
          <w:szCs w:val="24"/>
        </w:rPr>
        <w:t xml:space="preserve">— </w:t>
      </w:r>
      <w:r>
        <w:rPr>
          <w:sz w:val="24"/>
          <w:szCs w:val="24"/>
        </w:rPr>
        <w:t>Ñèëüíî ãðàìîòíàÿ?</w:t>
      </w:r>
    </w:p>
    <w:p>
      <w:pPr>
        <w:pStyle w:val="Normal"/>
        <w:ind w:firstLine="720"/>
        <w:jc w:val="both"/>
        <w:rPr>
          <w:sz w:val="24"/>
          <w:szCs w:val="24"/>
        </w:rPr>
      </w:pPr>
      <w:r>
        <w:rPr>
          <w:sz w:val="24"/>
          <w:szCs w:val="24"/>
        </w:rPr>
        <w:t xml:space="preserve">— </w:t>
      </w:r>
      <w:r>
        <w:rPr>
          <w:sz w:val="24"/>
          <w:szCs w:val="24"/>
        </w:rPr>
        <w:t>Ñèëüíî... — îòâåòèëà îíà.</w:t>
      </w:r>
    </w:p>
    <w:p>
      <w:pPr>
        <w:pStyle w:val="Normal"/>
        <w:ind w:firstLine="720"/>
        <w:jc w:val="both"/>
        <w:rPr>
          <w:sz w:val="24"/>
          <w:szCs w:val="24"/>
        </w:rPr>
      </w:pPr>
      <w:r>
        <w:rPr>
          <w:sz w:val="24"/>
          <w:szCs w:val="24"/>
        </w:rPr>
        <w:t xml:space="preserve">— </w:t>
      </w:r>
      <w:r>
        <w:rPr>
          <w:sz w:val="24"/>
          <w:szCs w:val="24"/>
        </w:rPr>
        <w:t>Íå ïðåäàøü?</w:t>
      </w:r>
    </w:p>
    <w:p>
      <w:pPr>
        <w:pStyle w:val="Normal"/>
        <w:ind w:firstLine="720"/>
        <w:jc w:val="both"/>
        <w:rPr>
          <w:sz w:val="24"/>
          <w:szCs w:val="24"/>
        </w:rPr>
      </w:pPr>
      <w:r>
        <w:rPr>
          <w:sz w:val="24"/>
          <w:szCs w:val="24"/>
        </w:rPr>
        <w:t xml:space="preserve">— </w:t>
      </w:r>
      <w:r>
        <w:rPr>
          <w:sz w:val="24"/>
          <w:szCs w:val="24"/>
        </w:rPr>
        <w:t>Íå ïðåäàì.</w:t>
      </w:r>
    </w:p>
    <w:p>
      <w:pPr>
        <w:pStyle w:val="Normal"/>
        <w:ind w:firstLine="720"/>
        <w:jc w:val="both"/>
        <w:rPr>
          <w:sz w:val="24"/>
          <w:szCs w:val="24"/>
        </w:rPr>
      </w:pPr>
      <w:r>
        <w:rPr>
          <w:sz w:val="24"/>
          <w:szCs w:val="24"/>
        </w:rPr>
        <w:t xml:space="preserve">— </w:t>
      </w:r>
      <w:r>
        <w:rPr>
          <w:sz w:val="24"/>
          <w:szCs w:val="24"/>
        </w:rPr>
        <w:t>À õîòÿ áû ÷óòü ïðåäàøü — ðàññòðåëÿåì! È íå ïðîñòî òàê. Îáûêíîâåííûé ðàññòðåë êàê ñ÷àñòüå áóäåøü âûìàëèâàòü — íå âûìîëèøü! Ïîíÿëà?</w:t>
      </w:r>
    </w:p>
    <w:p>
      <w:pPr>
        <w:pStyle w:val="Normal"/>
        <w:ind w:firstLine="720"/>
        <w:jc w:val="both"/>
        <w:rPr>
          <w:sz w:val="24"/>
          <w:szCs w:val="24"/>
        </w:rPr>
      </w:pPr>
      <w:r>
        <w:rPr>
          <w:sz w:val="24"/>
          <w:szCs w:val="24"/>
        </w:rPr>
        <w:t xml:space="preserve">— </w:t>
      </w:r>
      <w:r>
        <w:rPr>
          <w:sz w:val="24"/>
          <w:szCs w:val="24"/>
        </w:rPr>
        <w:t>Ïîíÿëà...</w:t>
      </w:r>
    </w:p>
    <w:p>
      <w:pPr>
        <w:pStyle w:val="Normal"/>
        <w:ind w:firstLine="720"/>
        <w:jc w:val="both"/>
        <w:rPr>
          <w:sz w:val="24"/>
          <w:szCs w:val="24"/>
        </w:rPr>
      </w:pPr>
      <w:r>
        <w:rPr>
          <w:sz w:val="24"/>
          <w:szCs w:val="24"/>
        </w:rPr>
        <w:t>Êòî-òî ñêàçàë Áðóñåíêîâó, ÷òî îí âñå-òàêè íàïðàñíî áåðåò â øòàá íåçíàêîìóþ ãîðîäñêóþ äåâêó. Êàæåòñÿ, Äîâãàëü ñêàçàë.</w:t>
      </w:r>
    </w:p>
    <w:p>
      <w:pPr>
        <w:pStyle w:val="Normal"/>
        <w:ind w:firstLine="720"/>
        <w:jc w:val="both"/>
        <w:rPr>
          <w:sz w:val="24"/>
          <w:szCs w:val="24"/>
        </w:rPr>
      </w:pPr>
      <w:r>
        <w:rPr>
          <w:sz w:val="24"/>
          <w:szCs w:val="24"/>
        </w:rPr>
        <w:t>Áðóñåíêîâ îòâåòèë:</w:t>
      </w:r>
    </w:p>
    <w:p>
      <w:pPr>
        <w:pStyle w:val="Normal"/>
        <w:ind w:firstLine="720"/>
        <w:jc w:val="both"/>
        <w:rPr>
          <w:sz w:val="24"/>
          <w:szCs w:val="24"/>
        </w:rPr>
      </w:pPr>
      <w:r>
        <w:rPr>
          <w:sz w:val="24"/>
          <w:szCs w:val="24"/>
        </w:rPr>
        <w:t xml:space="preserve">— </w:t>
      </w:r>
      <w:r>
        <w:rPr>
          <w:sz w:val="24"/>
          <w:szCs w:val="24"/>
        </w:rPr>
        <w:t>È âîâñå íå çðÿ! Ýòî äàæå ëó÷øå, ÷åì âçðîñëûé ìóæ÷èíà, åé îáìàíóòü ñòðàøíåå. È íå óìååò îíà.</w:t>
      </w:r>
    </w:p>
    <w:p>
      <w:pPr>
        <w:pStyle w:val="Normal"/>
        <w:ind w:firstLine="720"/>
        <w:jc w:val="both"/>
        <w:rPr>
          <w:sz w:val="24"/>
          <w:szCs w:val="24"/>
        </w:rPr>
      </w:pPr>
      <w:r>
        <w:rPr>
          <w:sz w:val="24"/>
          <w:szCs w:val="24"/>
        </w:rPr>
        <w:t>Íî åùå ÷óòü ñïóñòÿ ñíÿë ðóêàâèöó è ïîäîçâàë Òàñþ ñíîâà.</w:t>
      </w:r>
    </w:p>
    <w:p>
      <w:pPr>
        <w:pStyle w:val="Normal"/>
        <w:ind w:firstLine="720"/>
        <w:jc w:val="both"/>
        <w:rPr>
          <w:sz w:val="24"/>
          <w:szCs w:val="24"/>
        </w:rPr>
      </w:pPr>
      <w:r>
        <w:rPr>
          <w:sz w:val="24"/>
          <w:szCs w:val="24"/>
        </w:rPr>
        <w:t xml:space="preserve">— </w:t>
      </w:r>
      <w:r>
        <w:rPr>
          <w:sz w:val="24"/>
          <w:szCs w:val="24"/>
        </w:rPr>
        <w:t>Áàëåðèíîé íå áûëà? — ñïðîñèë îí åå.</w:t>
      </w:r>
    </w:p>
    <w:p>
      <w:pPr>
        <w:pStyle w:val="Normal"/>
        <w:ind w:firstLine="720"/>
        <w:jc w:val="both"/>
        <w:rPr>
          <w:sz w:val="24"/>
          <w:szCs w:val="24"/>
        </w:rPr>
      </w:pPr>
      <w:r>
        <w:rPr>
          <w:sz w:val="24"/>
          <w:szCs w:val="24"/>
        </w:rPr>
        <w:t xml:space="preserve">— </w:t>
      </w:r>
      <w:r>
        <w:rPr>
          <w:sz w:val="24"/>
          <w:szCs w:val="24"/>
        </w:rPr>
        <w:t>Íå áûëà...</w:t>
      </w:r>
    </w:p>
    <w:p>
      <w:pPr>
        <w:pStyle w:val="Normal"/>
        <w:ind w:firstLine="720"/>
        <w:jc w:val="both"/>
        <w:rPr>
          <w:sz w:val="24"/>
          <w:szCs w:val="24"/>
        </w:rPr>
      </w:pPr>
      <w:r>
        <w:rPr>
          <w:sz w:val="24"/>
          <w:szCs w:val="24"/>
        </w:rPr>
        <w:t xml:space="preserve">— </w:t>
      </w:r>
      <w:r>
        <w:rPr>
          <w:sz w:val="24"/>
          <w:szCs w:val="24"/>
        </w:rPr>
        <w:t>Íè îäíîãî ðàçó?</w:t>
      </w:r>
    </w:p>
    <w:p>
      <w:pPr>
        <w:pStyle w:val="Normal"/>
        <w:ind w:firstLine="720"/>
        <w:jc w:val="both"/>
        <w:rPr>
          <w:sz w:val="24"/>
          <w:szCs w:val="24"/>
        </w:rPr>
      </w:pPr>
      <w:r>
        <w:rPr>
          <w:sz w:val="24"/>
          <w:szCs w:val="24"/>
        </w:rPr>
        <w:t xml:space="preserve">— </w:t>
      </w:r>
      <w:r>
        <w:rPr>
          <w:sz w:val="24"/>
          <w:szCs w:val="24"/>
        </w:rPr>
        <w:t>Íè îäíîãî...</w:t>
      </w:r>
    </w:p>
    <w:p>
      <w:pPr>
        <w:pStyle w:val="Normal"/>
        <w:ind w:firstLine="720"/>
        <w:jc w:val="both"/>
        <w:rPr>
          <w:sz w:val="24"/>
          <w:szCs w:val="24"/>
        </w:rPr>
      </w:pPr>
      <w:r>
        <w:rPr>
          <w:sz w:val="24"/>
          <w:szCs w:val="24"/>
        </w:rPr>
        <w:t xml:space="preserve">— </w:t>
      </w:r>
      <w:r>
        <w:rPr>
          <w:sz w:val="24"/>
          <w:szCs w:val="24"/>
        </w:rPr>
        <w:t>×òîáû âîéíû íå áîÿòüñÿ! Âîò íûí÷å ñ êðûëüöà íà âîéíó ãëÿäåëà, ÷òîáû âñåãäà òàê æå!</w:t>
      </w:r>
    </w:p>
    <w:p>
      <w:pPr>
        <w:pStyle w:val="Normal"/>
        <w:ind w:firstLine="720"/>
        <w:jc w:val="both"/>
        <w:rPr>
          <w:sz w:val="24"/>
          <w:szCs w:val="24"/>
        </w:rPr>
      </w:pPr>
      <w:r>
        <w:rPr>
          <w:sz w:val="24"/>
          <w:szCs w:val="24"/>
        </w:rPr>
        <w:t>Îíà âñåãäà òàê è ñìîòðåëà íà âîéí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Òàê ýòî êàê æå ïîëó÷èëîñü, òîâàðèù ×åðíåíêî? — ñïðîñèë âäðóã ñíîâà Ìåùåðÿêîâ, åùå ïîâîðà÷èâàÿñü ê Òàñå è äûøà åé â ëèöî. — Êàê æå ïðîèçîøëî? Õîòÿ áû êàêèå òû ãëóïîñòè íè ãîâîðèëà, à âåäü ÿ âñå îäíî îáÿçàí, íå îòêëàäûâàÿ äåëà, âûÿñíèòü!</w:t>
      </w:r>
    </w:p>
    <w:p>
      <w:pPr>
        <w:pStyle w:val="Normal"/>
        <w:ind w:firstLine="720"/>
        <w:jc w:val="both"/>
        <w:rPr>
          <w:sz w:val="24"/>
          <w:szCs w:val="24"/>
        </w:rPr>
      </w:pPr>
      <w:r>
        <w:rPr>
          <w:sz w:val="24"/>
          <w:szCs w:val="24"/>
        </w:rPr>
        <w:t xml:space="preserve">— </w:t>
      </w:r>
      <w:r>
        <w:rPr>
          <w:sz w:val="24"/>
          <w:szCs w:val="24"/>
        </w:rPr>
        <w:t>×òî âûÿñíèòü?</w:t>
      </w:r>
    </w:p>
    <w:p>
      <w:pPr>
        <w:pStyle w:val="Normal"/>
        <w:ind w:firstLine="720"/>
        <w:jc w:val="both"/>
        <w:rPr>
          <w:sz w:val="24"/>
          <w:szCs w:val="24"/>
        </w:rPr>
      </w:pPr>
      <w:r>
        <w:rPr>
          <w:sz w:val="24"/>
          <w:szCs w:val="24"/>
        </w:rPr>
        <w:t xml:space="preserve">— </w:t>
      </w:r>
      <w:r>
        <w:rPr>
          <w:sz w:val="24"/>
          <w:szCs w:val="24"/>
        </w:rPr>
        <w:t>Êòî æ òàêè òåáÿ óêðàë?</w:t>
      </w:r>
    </w:p>
    <w:p>
      <w:pPr>
        <w:pStyle w:val="Normal"/>
        <w:ind w:firstLine="720"/>
        <w:jc w:val="both"/>
        <w:rPr>
          <w:sz w:val="24"/>
          <w:szCs w:val="24"/>
        </w:rPr>
      </w:pPr>
      <w:r>
        <w:rPr>
          <w:sz w:val="24"/>
          <w:szCs w:val="24"/>
        </w:rPr>
        <w:t xml:space="preserve">— </w:t>
      </w:r>
      <w:r>
        <w:rPr>
          <w:sz w:val="24"/>
          <w:szCs w:val="24"/>
        </w:rPr>
        <w:t>Ïî÷åì æå ÿ çíàþ? Ñòðàííûé âîïðîñ...</w:t>
      </w:r>
    </w:p>
    <w:p>
      <w:pPr>
        <w:pStyle w:val="Normal"/>
        <w:ind w:firstLine="720"/>
        <w:jc w:val="both"/>
        <w:rPr>
          <w:sz w:val="24"/>
          <w:szCs w:val="24"/>
        </w:rPr>
      </w:pPr>
      <w:r>
        <w:rPr>
          <w:sz w:val="24"/>
          <w:szCs w:val="24"/>
        </w:rPr>
        <w:t xml:space="preserve">— </w:t>
      </w:r>
      <w:r>
        <w:rPr>
          <w:sz w:val="24"/>
          <w:szCs w:val="24"/>
        </w:rPr>
        <w:t>Íó, èç ðàçãîâîðà èõíåãî íå óçíàëà — êòî? Áåëÿêè? Æèãàíû? Ñâîè óäóìàëè?</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Çíà÷èò, òðîå èõ áûëî.</w:t>
      </w:r>
    </w:p>
    <w:p>
      <w:pPr>
        <w:pStyle w:val="Normal"/>
        <w:ind w:firstLine="720"/>
        <w:jc w:val="both"/>
        <w:rPr>
          <w:sz w:val="24"/>
          <w:szCs w:val="24"/>
        </w:rPr>
      </w:pPr>
      <w:r>
        <w:rPr>
          <w:sz w:val="24"/>
          <w:szCs w:val="24"/>
        </w:rPr>
        <w:t xml:space="preserve">— </w:t>
      </w:r>
      <w:r>
        <w:rPr>
          <w:sz w:val="24"/>
          <w:szCs w:val="24"/>
        </w:rPr>
        <w:t>Òðîå...</w:t>
      </w:r>
    </w:p>
    <w:p>
      <w:pPr>
        <w:pStyle w:val="Normal"/>
        <w:ind w:firstLine="720"/>
        <w:jc w:val="both"/>
        <w:rPr>
          <w:sz w:val="24"/>
          <w:szCs w:val="24"/>
        </w:rPr>
      </w:pPr>
      <w:r>
        <w:rPr>
          <w:sz w:val="24"/>
          <w:szCs w:val="24"/>
        </w:rPr>
        <w:t xml:space="preserve">— </w:t>
      </w:r>
      <w:r>
        <w:rPr>
          <w:sz w:val="24"/>
          <w:szCs w:val="24"/>
        </w:rPr>
        <w:t>Çàñòàëè îíè òåáÿ ãäå?</w:t>
      </w:r>
    </w:p>
    <w:p>
      <w:pPr>
        <w:pStyle w:val="Normal"/>
        <w:ind w:firstLine="720"/>
        <w:jc w:val="both"/>
        <w:rPr>
          <w:sz w:val="24"/>
          <w:szCs w:val="24"/>
        </w:rPr>
      </w:pPr>
      <w:r>
        <w:rPr>
          <w:sz w:val="24"/>
          <w:szCs w:val="24"/>
        </w:rPr>
        <w:t xml:space="preserve">— </w:t>
      </w:r>
      <w:r>
        <w:rPr>
          <w:sz w:val="24"/>
          <w:szCs w:val="24"/>
        </w:rPr>
        <w:t>Íå äîåçæàÿ Ïðîòÿæíîãî âåðñò ïÿòü. Ýòî òåáå èíòåðåñíî?</w:t>
      </w:r>
    </w:p>
    <w:p>
      <w:pPr>
        <w:pStyle w:val="Normal"/>
        <w:ind w:firstLine="720"/>
        <w:jc w:val="both"/>
        <w:rPr>
          <w:sz w:val="24"/>
          <w:szCs w:val="24"/>
        </w:rPr>
      </w:pPr>
      <w:r>
        <w:rPr>
          <w:sz w:val="24"/>
          <w:szCs w:val="24"/>
        </w:rPr>
        <w:t xml:space="preserve">— </w:t>
      </w:r>
      <w:r>
        <w:rPr>
          <w:sz w:val="24"/>
          <w:szCs w:val="24"/>
        </w:rPr>
        <w:t>Òû îòâå÷àé, òîâàðèù ×åðíåíêî! Òåáÿ ñïðàøèâàþò — òû îòâå÷àé! Îáñòàíîâêà âîåííàÿ! Â çàñàäå âîðû áûëè? Èëè âñòðå÷íûå?</w:t>
      </w:r>
    </w:p>
    <w:p>
      <w:pPr>
        <w:pStyle w:val="Normal"/>
        <w:ind w:firstLine="720"/>
        <w:jc w:val="both"/>
        <w:rPr>
          <w:sz w:val="24"/>
          <w:szCs w:val="24"/>
        </w:rPr>
      </w:pPr>
      <w:r>
        <w:rPr>
          <w:sz w:val="24"/>
          <w:szCs w:val="24"/>
        </w:rPr>
        <w:t xml:space="preserve">— </w:t>
      </w:r>
      <w:r>
        <w:rPr>
          <w:sz w:val="24"/>
          <w:szCs w:val="24"/>
        </w:rPr>
        <w:t>Âñòðå÷íûå... Îäèí ÷óòü ïîçàäè. Îí è êðèêíóë, ÷òî ó ìîåé ëîøàäè ðàññóïîíèëñÿ õîìóò. Ñîñêî÷èë çàòÿíóòü ñóïîíü, à â ýòî âðåìÿ òå...</w:t>
      </w:r>
    </w:p>
    <w:p>
      <w:pPr>
        <w:pStyle w:val="Normal"/>
        <w:ind w:firstLine="720"/>
        <w:jc w:val="both"/>
        <w:rPr>
          <w:sz w:val="24"/>
          <w:szCs w:val="24"/>
        </w:rPr>
      </w:pPr>
      <w:r>
        <w:rPr>
          <w:sz w:val="24"/>
          <w:szCs w:val="24"/>
        </w:rPr>
        <w:t xml:space="preserve">— </w:t>
      </w:r>
      <w:r>
        <w:rPr>
          <w:sz w:val="24"/>
          <w:szCs w:val="24"/>
        </w:rPr>
        <w:t>Òàê íå îáèäåëè îíè òåáÿ?</w:t>
      </w:r>
    </w:p>
    <w:p>
      <w:pPr>
        <w:pStyle w:val="Normal"/>
        <w:ind w:firstLine="720"/>
        <w:jc w:val="both"/>
        <w:rPr>
          <w:sz w:val="24"/>
          <w:szCs w:val="24"/>
        </w:rPr>
      </w:pPr>
      <w:r>
        <w:rPr>
          <w:sz w:val="24"/>
          <w:szCs w:val="24"/>
        </w:rPr>
        <w:t xml:space="preserve">— </w:t>
      </w:r>
      <w:r>
        <w:rPr>
          <w:sz w:val="24"/>
          <w:szCs w:val="24"/>
        </w:rPr>
        <w:t>Íå îáèäåëè, íåò.</w:t>
      </w:r>
    </w:p>
    <w:p>
      <w:pPr>
        <w:pStyle w:val="Normal"/>
        <w:ind w:firstLine="720"/>
        <w:jc w:val="both"/>
        <w:rPr>
          <w:sz w:val="24"/>
          <w:szCs w:val="24"/>
        </w:rPr>
      </w:pPr>
      <w:r>
        <w:rPr>
          <w:sz w:val="24"/>
          <w:szCs w:val="24"/>
        </w:rPr>
        <w:t xml:space="preserve">— </w:t>
      </w:r>
      <w:r>
        <w:rPr>
          <w:sz w:val="24"/>
          <w:szCs w:val="24"/>
        </w:rPr>
        <w:t>Êîíè êàêèõ ìàñòåé ïîä íèìè áûëè?</w:t>
      </w:r>
    </w:p>
    <w:p>
      <w:pPr>
        <w:pStyle w:val="Normal"/>
        <w:ind w:firstLine="720"/>
        <w:jc w:val="both"/>
        <w:rPr>
          <w:sz w:val="24"/>
          <w:szCs w:val="24"/>
        </w:rPr>
      </w:pPr>
      <w:r>
        <w:rPr>
          <w:sz w:val="24"/>
          <w:szCs w:val="24"/>
        </w:rPr>
        <w:t xml:space="preserve">— </w:t>
      </w:r>
      <w:r>
        <w:rPr>
          <w:sz w:val="24"/>
          <w:szCs w:val="24"/>
        </w:rPr>
        <w:t>Íå ïîìíþ.</w:t>
      </w:r>
    </w:p>
    <w:p>
      <w:pPr>
        <w:pStyle w:val="Normal"/>
        <w:ind w:firstLine="720"/>
        <w:jc w:val="both"/>
        <w:rPr>
          <w:sz w:val="24"/>
          <w:szCs w:val="24"/>
        </w:rPr>
      </w:pPr>
      <w:r>
        <w:rPr>
          <w:sz w:val="24"/>
          <w:szCs w:val="24"/>
        </w:rPr>
        <w:t xml:space="preserve">— </w:t>
      </w:r>
      <w:r>
        <w:rPr>
          <w:sz w:val="24"/>
          <w:szCs w:val="24"/>
        </w:rPr>
        <w:t>Ïî îáëè÷üþ íà êîãî îíè ïîõîæèå?</w:t>
      </w:r>
    </w:p>
    <w:p>
      <w:pPr>
        <w:pStyle w:val="Normal"/>
        <w:ind w:firstLine="720"/>
        <w:jc w:val="both"/>
        <w:rPr>
          <w:sz w:val="24"/>
          <w:szCs w:val="24"/>
        </w:rPr>
      </w:pPr>
      <w:r>
        <w:rPr>
          <w:sz w:val="24"/>
          <w:szCs w:val="24"/>
        </w:rPr>
        <w:t xml:space="preserve">— </w:t>
      </w:r>
      <w:r>
        <w:rPr>
          <w:sz w:val="24"/>
          <w:szCs w:val="24"/>
        </w:rPr>
        <w:t>Íà ñàìèõ ñåáÿ...</w:t>
      </w:r>
    </w:p>
    <w:p>
      <w:pPr>
        <w:pStyle w:val="Normal"/>
        <w:ind w:firstLine="720"/>
        <w:jc w:val="both"/>
        <w:rPr>
          <w:sz w:val="24"/>
          <w:szCs w:val="24"/>
        </w:rPr>
      </w:pPr>
      <w:r>
        <w:rPr>
          <w:sz w:val="24"/>
          <w:szCs w:val="24"/>
        </w:rPr>
        <w:t xml:space="preserve">— </w:t>
      </w:r>
      <w:r>
        <w:rPr>
          <w:sz w:val="24"/>
          <w:szCs w:val="24"/>
        </w:rPr>
        <w:t>Âîò ÷òî, òîâàðèù ×åðíåíêî! Êîãäà òû íå áóäåøü ìíå õîðîøî îòâå÷àòü, òî ÿ ìîãó ñäåëàòü âûâîä, ÷òî òóò çàëîæåíà ïðîâîêàöèÿ! À êîãäà òàê, òî â ìîìåíò ïîñàæó òåáÿ ïîä àðåñò, ïîñëå ñ òîáîé áóäåò ðàçáèðàòüñÿ ñëåäñòâåííàÿ êîìèññèÿ. Ïîÿñíÿþ: êîìèññèÿ àðìåéñêàÿ, íèêîìó îíà, êðîìå ãëàâíîêîìàíäóþùåãî, íå ïîä÷èíÿåòñÿ. Äàæå òîâàðèùó Áðóñåíêîâó. Òåïåðü âîïðîñ: çà÷åì òû åõàëà íà Ïðîòÿæíûé âûñåëîê?</w:t>
      </w:r>
    </w:p>
    <w:p>
      <w:pPr>
        <w:pStyle w:val="Normal"/>
        <w:ind w:firstLine="720"/>
        <w:jc w:val="both"/>
        <w:rPr>
          <w:sz w:val="24"/>
          <w:szCs w:val="24"/>
        </w:rPr>
      </w:pPr>
      <w:r>
        <w:rPr>
          <w:sz w:val="24"/>
          <w:szCs w:val="24"/>
        </w:rPr>
        <w:t xml:space="preserve">— </w:t>
      </w:r>
      <w:r>
        <w:rPr>
          <w:sz w:val="24"/>
          <w:szCs w:val="24"/>
        </w:rPr>
        <w:t>Ðåøèëà ïîåõàòü — è ïîåõàëà.</w:t>
      </w:r>
    </w:p>
    <w:p>
      <w:pPr>
        <w:pStyle w:val="Normal"/>
        <w:ind w:firstLine="720"/>
        <w:jc w:val="both"/>
        <w:rPr>
          <w:sz w:val="24"/>
          <w:szCs w:val="24"/>
        </w:rPr>
      </w:pPr>
      <w:r>
        <w:rPr>
          <w:sz w:val="24"/>
          <w:szCs w:val="24"/>
        </w:rPr>
        <w:t xml:space="preserve">— </w:t>
      </w:r>
      <w:r>
        <w:rPr>
          <w:sz w:val="24"/>
          <w:szCs w:val="24"/>
        </w:rPr>
        <w:t>Ïî ÷üåìó ïîðó÷åíèþ?</w:t>
      </w:r>
    </w:p>
    <w:p>
      <w:pPr>
        <w:pStyle w:val="Normal"/>
        <w:ind w:firstLine="720"/>
        <w:jc w:val="both"/>
        <w:rPr>
          <w:sz w:val="24"/>
          <w:szCs w:val="24"/>
        </w:rPr>
      </w:pPr>
      <w:r>
        <w:rPr>
          <w:sz w:val="24"/>
          <w:szCs w:val="24"/>
        </w:rPr>
        <w:t xml:space="preserve">— </w:t>
      </w:r>
      <w:r>
        <w:rPr>
          <w:sz w:val="24"/>
          <w:szCs w:val="24"/>
        </w:rPr>
        <w:t>Ñàìà ïî ñåáå.</w:t>
      </w:r>
    </w:p>
    <w:p>
      <w:pPr>
        <w:pStyle w:val="Normal"/>
        <w:ind w:firstLine="720"/>
        <w:jc w:val="both"/>
        <w:rPr>
          <w:sz w:val="24"/>
          <w:szCs w:val="24"/>
        </w:rPr>
      </w:pPr>
      <w:r>
        <w:rPr>
          <w:sz w:val="24"/>
          <w:szCs w:val="24"/>
        </w:rPr>
        <w:t xml:space="preserve">— </w:t>
      </w:r>
      <w:r>
        <w:rPr>
          <w:sz w:val="24"/>
          <w:szCs w:val="24"/>
        </w:rPr>
        <w:t>Áóìàã ïðè òåáå íå áûëî?</w:t>
      </w:r>
    </w:p>
    <w:p>
      <w:pPr>
        <w:pStyle w:val="Normal"/>
        <w:ind w:firstLine="720"/>
        <w:jc w:val="both"/>
        <w:rPr>
          <w:sz w:val="24"/>
          <w:szCs w:val="24"/>
        </w:rPr>
      </w:pPr>
      <w:r>
        <w:rPr>
          <w:sz w:val="24"/>
          <w:szCs w:val="24"/>
        </w:rPr>
        <w:t xml:space="preserve">— </w:t>
      </w:r>
      <w:r>
        <w:rPr>
          <w:sz w:val="24"/>
          <w:szCs w:val="24"/>
        </w:rPr>
        <w:t>Íå áûëî.</w:t>
      </w:r>
    </w:p>
    <w:p>
      <w:pPr>
        <w:pStyle w:val="Normal"/>
        <w:ind w:firstLine="720"/>
        <w:jc w:val="both"/>
        <w:rPr>
          <w:sz w:val="24"/>
          <w:szCs w:val="24"/>
        </w:rPr>
      </w:pPr>
      <w:r>
        <w:rPr>
          <w:sz w:val="24"/>
          <w:szCs w:val="24"/>
        </w:rPr>
        <w:t xml:space="preserve">— </w:t>
      </w:r>
      <w:r>
        <w:rPr>
          <w:sz w:val="24"/>
          <w:szCs w:val="24"/>
        </w:rPr>
        <w:t>Áóäåøü òû ãîâîðèòü ëèáî íåò?! — çàîðàë âäðóã Ìåùåðÿêîâ è çàìàõíóëñÿ íà Òàñþ íàãàéêîé. — Íó!</w:t>
      </w:r>
    </w:p>
    <w:p>
      <w:pPr>
        <w:pStyle w:val="Normal"/>
        <w:ind w:firstLine="720"/>
        <w:jc w:val="both"/>
        <w:rPr>
          <w:sz w:val="24"/>
          <w:szCs w:val="24"/>
        </w:rPr>
      </w:pPr>
      <w:r>
        <w:rPr>
          <w:sz w:val="24"/>
          <w:szCs w:val="24"/>
        </w:rPr>
        <w:t xml:space="preserve">— </w:t>
      </w:r>
      <w:r>
        <w:rPr>
          <w:sz w:val="24"/>
          <w:szCs w:val="24"/>
        </w:rPr>
        <w:t>Áóìàã ïðè ìíå íå áûëî. Íèêàêèõ.</w:t>
      </w:r>
    </w:p>
    <w:p>
      <w:pPr>
        <w:pStyle w:val="Normal"/>
        <w:ind w:firstLine="720"/>
        <w:jc w:val="both"/>
        <w:rPr>
          <w:sz w:val="24"/>
          <w:szCs w:val="24"/>
        </w:rPr>
      </w:pPr>
      <w:r>
        <w:rPr>
          <w:sz w:val="24"/>
          <w:szCs w:val="24"/>
        </w:rPr>
        <w:t>Ìåùåðÿêîâ ñóíóë íàãàéêó ïîä ñåáÿ è ñïðîñèë åùå:</w:t>
      </w:r>
    </w:p>
    <w:p>
      <w:pPr>
        <w:pStyle w:val="Normal"/>
        <w:ind w:firstLine="720"/>
        <w:jc w:val="both"/>
        <w:rPr>
          <w:sz w:val="24"/>
          <w:szCs w:val="24"/>
        </w:rPr>
      </w:pPr>
      <w:r>
        <w:rPr>
          <w:sz w:val="24"/>
          <w:szCs w:val="24"/>
        </w:rPr>
        <w:t xml:space="preserve">— </w:t>
      </w:r>
      <w:r>
        <w:rPr>
          <w:sz w:val="24"/>
          <w:szCs w:val="24"/>
        </w:rPr>
        <w:t>Ëàäíî. Òû ïðèåõàëà áû íà âûñåëîê, ÿ áû òåáÿ âñòðåòèë, ñïðîñèë: çà÷åì òû çäåñü? ×òî áû òû îòâåòèëà?</w:t>
      </w:r>
    </w:p>
    <w:p>
      <w:pPr>
        <w:pStyle w:val="Normal"/>
        <w:ind w:firstLine="720"/>
        <w:jc w:val="both"/>
        <w:rPr>
          <w:sz w:val="24"/>
          <w:szCs w:val="24"/>
        </w:rPr>
      </w:pPr>
      <w:r>
        <w:rPr>
          <w:sz w:val="24"/>
          <w:szCs w:val="24"/>
        </w:rPr>
        <w:t xml:space="preserve">— </w:t>
      </w:r>
      <w:r>
        <w:rPr>
          <w:sz w:val="24"/>
          <w:szCs w:val="24"/>
        </w:rPr>
        <w:t>Õî÷ó ó÷àñòâîâàòü â çàâòðàøíåì ñðàæåíèè. Òåáå èçâåñòíî — ÷ëåíû ïàðòèè è ñî÷óâñòâóþùèå ðàñïðåäåëèëèñü ïîðîòíî. Èëè òû íå çíàåøü îá ýòîì?</w:t>
      </w:r>
    </w:p>
    <w:p>
      <w:pPr>
        <w:pStyle w:val="Normal"/>
        <w:ind w:firstLine="720"/>
        <w:jc w:val="both"/>
        <w:rPr>
          <w:sz w:val="24"/>
          <w:szCs w:val="24"/>
        </w:rPr>
      </w:pPr>
      <w:r>
        <w:rPr>
          <w:sz w:val="24"/>
          <w:szCs w:val="24"/>
        </w:rPr>
        <w:t xml:space="preserve">— </w:t>
      </w:r>
      <w:r>
        <w:rPr>
          <w:sz w:val="24"/>
          <w:szCs w:val="24"/>
        </w:rPr>
        <w:t>Î áàáàõ ðàçãîâîðà íå áûëî.</w:t>
      </w:r>
    </w:p>
    <w:p>
      <w:pPr>
        <w:pStyle w:val="Normal"/>
        <w:ind w:firstLine="720"/>
        <w:jc w:val="both"/>
        <w:rPr>
          <w:sz w:val="24"/>
          <w:szCs w:val="24"/>
        </w:rPr>
      </w:pPr>
      <w:r>
        <w:rPr>
          <w:sz w:val="24"/>
          <w:szCs w:val="24"/>
        </w:rPr>
        <w:t xml:space="preserve">— </w:t>
      </w:r>
      <w:r>
        <w:rPr>
          <w:sz w:val="24"/>
          <w:szCs w:val="24"/>
        </w:rPr>
        <w:t>Áûë ðàçãîâîð î âîéíå. ß òîæå õîòåëà òåáÿ ñïðîñèòü, òîâàðèù Ìåùåðÿêîâ: òû ñëåäñòâåííîé àðìåéñêîé êîìèññèè, íàâåðíîå, ñàì íå ïîä÷èíÿåøüñÿ? Êîãäà äåëàåøü áåçîáðàçèÿ, îíà òåáÿ íå ïðèâëåêàåò ê îòâåòñòâåííîñòè?</w:t>
      </w:r>
    </w:p>
    <w:p>
      <w:pPr>
        <w:pStyle w:val="Normal"/>
        <w:ind w:firstLine="720"/>
        <w:jc w:val="both"/>
        <w:rPr>
          <w:sz w:val="24"/>
          <w:szCs w:val="24"/>
        </w:rPr>
      </w:pPr>
      <w:r>
        <w:rPr>
          <w:sz w:val="24"/>
          <w:szCs w:val="24"/>
        </w:rPr>
        <w:t xml:space="preserve">— </w:t>
      </w:r>
      <w:r>
        <w:rPr>
          <w:sz w:val="24"/>
          <w:szCs w:val="24"/>
        </w:rPr>
        <w:t>Íå áûëî ñëó÷àÿ. Áåçîáðàçèé ÿ íå äåëàë.</w:t>
      </w:r>
    </w:p>
    <w:p>
      <w:pPr>
        <w:pStyle w:val="Normal"/>
        <w:ind w:firstLine="720"/>
        <w:jc w:val="both"/>
        <w:rPr>
          <w:sz w:val="24"/>
          <w:szCs w:val="24"/>
        </w:rPr>
      </w:pPr>
      <w:r>
        <w:rPr>
          <w:sz w:val="24"/>
          <w:szCs w:val="24"/>
        </w:rPr>
        <w:t xml:space="preserve">— </w:t>
      </w:r>
      <w:r>
        <w:rPr>
          <w:sz w:val="24"/>
          <w:szCs w:val="24"/>
        </w:rPr>
        <w:t>Ðàçâå ýòî íå áåçîáðàçèå: íàêàíóíå ñðàæåíèÿ, â ñàìóþ íî÷ü ïåðåä íèì, ãëàâíîêîìàíäóþùèé ãîíÿåòñÿ çà áàáàìè? Ìåíÿ óêðàëè. Òàê ïîñëàë áû â ïîãîíþ ëþäåé, íî íå ñàìîìó æå òåáå çà ìíîé ãîíÿòüñÿ? Ðàçâå ýòî òâîå äåëî?</w:t>
      </w:r>
    </w:p>
    <w:p>
      <w:pPr>
        <w:pStyle w:val="Normal"/>
        <w:ind w:firstLine="720"/>
        <w:jc w:val="both"/>
        <w:rPr>
          <w:sz w:val="24"/>
          <w:szCs w:val="24"/>
        </w:rPr>
      </w:pPr>
      <w:r>
        <w:rPr>
          <w:sz w:val="24"/>
          <w:szCs w:val="24"/>
        </w:rPr>
        <w:t xml:space="preserve">— </w:t>
      </w:r>
      <w:r>
        <w:rPr>
          <w:sz w:val="24"/>
          <w:szCs w:val="24"/>
        </w:rPr>
        <w:t>Íå ìîå... Íî áàáó-òî óêðàëè ó ïàðòèçàíîâ èç-ïîä ñàìîãî íîñà!</w:t>
      </w:r>
    </w:p>
    <w:p>
      <w:pPr>
        <w:pStyle w:val="Normal"/>
        <w:ind w:firstLine="720"/>
        <w:jc w:val="both"/>
        <w:rPr>
          <w:sz w:val="24"/>
          <w:szCs w:val="24"/>
        </w:rPr>
      </w:pPr>
      <w:r>
        <w:rPr>
          <w:sz w:val="24"/>
          <w:szCs w:val="24"/>
        </w:rPr>
        <w:t xml:space="preserve">— </w:t>
      </w:r>
      <w:r>
        <w:rPr>
          <w:sz w:val="24"/>
          <w:szCs w:val="24"/>
        </w:rPr>
        <w:t>À òåáå ðàçâå íå âñå ðàâíî?</w:t>
      </w:r>
    </w:p>
    <w:p>
      <w:pPr>
        <w:pStyle w:val="Normal"/>
        <w:ind w:firstLine="720"/>
        <w:jc w:val="both"/>
        <w:rPr>
          <w:sz w:val="24"/>
          <w:szCs w:val="24"/>
        </w:rPr>
      </w:pPr>
      <w:r>
        <w:rPr>
          <w:sz w:val="24"/>
          <w:szCs w:val="24"/>
        </w:rPr>
        <w:t xml:space="preserve">— </w:t>
      </w:r>
      <w:r>
        <w:rPr>
          <w:sz w:val="24"/>
          <w:szCs w:val="24"/>
        </w:rPr>
        <w:t>Âñå ðàâíî... Íî âñå æ òàêè èç-ïîä ñàìîãî íîñà, à? — Ïîòîì, çàñìåÿâøèñü, Ìåùåðÿêîâ åùå îáåðíóëñÿ ê Òàñå, â òåìíîòå ïîïðàâèë íà ñåáå ïàïàõó, ïîïëåâàë íà ðóêó è ïîòåð ñàïîã. Ïðèñòóïèë ê ðàçãîâîðó ñåðüåçíî è â òî æå âðåìÿ íàñìåøëèâî. — ß ñðîäó çà æåíùèíàìè íå áåãàë, òîâàðèù ×åðíåíêî. È íå áóäó íèêîãäà. Íå ëþáëþ. Íå äåëî ýòî. Ýòî êîòîðûé áåãàåò, áåç êîíöà óõàæèâàåò, à â äåéñòâèòåëüíîñòè ïðåñëåäóåò. Êàê îõîòíèê, ïî ñëåäó èäåò, èäåò, ãëÿäèò, ãäå áû íà åå óäîáíåå îêîí÷àòåëüíî ïåòëþ íàêèíóòü. Åùå íåèçìåííî ïåðåä íåé ïðåäñòàâëÿåòñÿ. Åñëè ãîëîñ, ê ïðèìåðó, ó íåãî ãðóáûé — ãîâîðèò òèõî, åñëè îí ðàáîòíèê õóäîé, ëåíèâûé — îáúÿñíÿåò ïðè÷èíó: òî ëè çàíåìîã, òî ëè ïîòîìó è íå ðàáîòàåò, ÷òî îò ëþáâè ãîðèò. Îíà æå è âèíîâàòîé îêàçûâàåòñÿ. Êîãäà ó íåãî íà ïðàâîé ñòîðîíå áîðîäàâêà — îí ëåâîé âïåðåä õîäèò, êîãäà ñèëüíî æàäíûé — ïëàòî÷åê åé êóïèò. Íå ïðèçíàþ! Ìóæ÷èíà — îí è áåç òîãî ñèëüíåå æåíùèíû, ýòî èçâåñòíî, çà÷åì æå åìó ïðèêèäûâàòüñÿ ðàçíî? È òàê è ýòàê? Ïóñòü óæå îíà è ãëÿäèò, êîòîðûé åé âñåõ ìèëåå, òåì áîëåå îò ëþáâè åé âñåãäà ãîðøå ïðèõîäèòñÿ, êàê ìóæ÷èíå. Íó, à êîãäà îíà ñïðîñèò: «Íóæíà ëè ÿ òåáå?» — òî ýòî ãðåõ îòâåòèòü, ÷òî íå íóæíà. Ðàçâå óæ îíà êàêàÿ-íèáóäü âîâñå. Äåéñòâèòåëüíî, ïî÷åìó íåò? Ïî÷åìó ÿ ëàñêîâûì íå ìîãó áûòü, êîãäà åé ëàñêîâûå òàê ãëÿíóòñÿ? Ëèáî ñìåëûì, êîãäà ó åå îò ñìåëîñòè äóõ çàõâàòûâàåò? — Ðàçâåë ðóêàìè. — Äà òû ïîíèìàåøü ëè â ýòîì? — Ïîãëÿäåë íà Òàñþ è åùå ñêàçàë: Ïðåäñòàâèòü íåâîçìîæíî, ÷òîáû ïîíèìàëà!</w:t>
      </w:r>
    </w:p>
    <w:p>
      <w:pPr>
        <w:pStyle w:val="Normal"/>
        <w:ind w:firstLine="720"/>
        <w:jc w:val="both"/>
        <w:rPr>
          <w:sz w:val="24"/>
          <w:szCs w:val="24"/>
        </w:rPr>
      </w:pPr>
      <w:r>
        <w:rPr>
          <w:sz w:val="24"/>
          <w:szCs w:val="24"/>
        </w:rPr>
        <w:t xml:space="preserve">— </w:t>
      </w:r>
      <w:r>
        <w:rPr>
          <w:sz w:val="24"/>
          <w:szCs w:val="24"/>
        </w:rPr>
        <w:t>Äà, — ïîäòâåðäèëà Òàñÿ, — íåâîçìîæíî...</w:t>
      </w:r>
    </w:p>
    <w:p>
      <w:pPr>
        <w:pStyle w:val="Normal"/>
        <w:ind w:firstLine="720"/>
        <w:jc w:val="both"/>
        <w:rPr>
          <w:sz w:val="24"/>
          <w:szCs w:val="24"/>
        </w:rPr>
      </w:pPr>
      <w:r>
        <w:rPr>
          <w:sz w:val="24"/>
          <w:szCs w:val="24"/>
        </w:rPr>
        <w:t>Îíà äåéñòâèòåëüíî íå ìîãëà ñåáÿ ïðåäñòàâèòü èíîé, ÷óòü-÷óòü íå òàêîé, êàêàÿ îíà åñòü ñåãîäíÿ, íå õîòåëà äàæå ñâîåãî ïðîøëîãî — íè îäíîé âñòðå÷è ñ íèì, ñàìîé ñëó÷àéíîé, ñàìîé íåîæèäàííîé.</w:t>
      </w:r>
    </w:p>
    <w:p>
      <w:pPr>
        <w:pStyle w:val="Normal"/>
        <w:ind w:firstLine="720"/>
        <w:jc w:val="both"/>
        <w:rPr>
          <w:sz w:val="24"/>
          <w:szCs w:val="24"/>
        </w:rPr>
      </w:pPr>
      <w:r>
        <w:rPr>
          <w:sz w:val="24"/>
          <w:szCs w:val="24"/>
        </w:rPr>
        <w:t>Â ïàðòèçàíñêèõ ëàçàðåòàõ êîå-ãäå áûëè ãîðîäñêèå äåâèöû è æåíùèíû — ñåñòðû ìèëîñåðäèÿ, ôåëüäøåðèöû; â ðàéîííûõ ðåâîëþöèîííûõ øòàáàõ âîññòàâøåé ìåñòíîñòè îíè òîæå èíîãäà âñòðå÷àëèñü — îíà íå îáìîëâèëàñü ñëîâîì íè ñ îäíîé èç íèõ. Âñå ýòè èíòåëëèãåíòíûå äåâèöû, æåíùèíû, ìóæ÷èíû, — âñå áåç èñêëþ÷åíèÿ ëþäè, ïîõîæèå íà íåå ñàìîå, ñòàëè òåïåðü ñàìûìè ÷óæäûìè äëÿ íåå ëþäüìè.</w:t>
      </w:r>
    </w:p>
    <w:p>
      <w:pPr>
        <w:pStyle w:val="Normal"/>
        <w:ind w:firstLine="720"/>
        <w:jc w:val="both"/>
        <w:rPr>
          <w:sz w:val="24"/>
          <w:szCs w:val="24"/>
        </w:rPr>
      </w:pPr>
      <w:r>
        <w:rPr>
          <w:sz w:val="24"/>
          <w:szCs w:val="24"/>
        </w:rPr>
        <w:t>Áëèçêî áûëî äî âûñåëêà, Ìåùåðÿêîâ ñíîâà âåëåë ïîäàòü åìó ãíåäîãî. Âñêî÷èë â ñåäëî, çàðóãàëñÿ:</w:t>
      </w:r>
    </w:p>
    <w:p>
      <w:pPr>
        <w:pStyle w:val="Normal"/>
        <w:ind w:firstLine="720"/>
        <w:jc w:val="both"/>
        <w:rPr>
          <w:sz w:val="24"/>
          <w:szCs w:val="24"/>
        </w:rPr>
      </w:pPr>
      <w:r>
        <w:rPr>
          <w:sz w:val="24"/>
          <w:szCs w:val="24"/>
        </w:rPr>
        <w:t xml:space="preserve">— </w:t>
      </w:r>
      <w:r>
        <w:rPr>
          <w:sz w:val="24"/>
          <w:szCs w:val="24"/>
        </w:rPr>
        <w:t>Âîò, ÿçâèëî áû òåáÿ — êàê áóäó áåç êîíÿ? À? Êîãäà îí â áîþ çàõðîìëåò îêîí÷àòåëüíî? Â áîþ? Êàê áóäó? Ìîæåò, îí ñòåðïèò?</w:t>
      </w:r>
    </w:p>
    <w:p>
      <w:pPr>
        <w:pStyle w:val="Normal"/>
        <w:ind w:firstLine="720"/>
        <w:jc w:val="both"/>
        <w:rPr>
          <w:sz w:val="24"/>
          <w:szCs w:val="24"/>
        </w:rPr>
      </w:pPr>
      <w:r>
        <w:rPr>
          <w:sz w:val="24"/>
          <w:szCs w:val="24"/>
        </w:rPr>
        <w:t>Ïðèøïîðèë...</w:t>
      </w:r>
    </w:p>
    <w:p>
      <w:pPr>
        <w:pStyle w:val="Normal"/>
        <w:ind w:firstLine="720"/>
        <w:jc w:val="both"/>
        <w:rPr>
          <w:sz w:val="24"/>
          <w:szCs w:val="24"/>
        </w:rPr>
      </w:pPr>
      <w:r>
        <w:rPr>
          <w:sz w:val="24"/>
          <w:szCs w:val="24"/>
        </w:rPr>
        <w:t>Çà ïîñêîòèíîé âûñåëêà â òåìíîòå ñëîíÿëñÿ íàðîä — ìèëîñåðäíûå ñåñòðû è ñîëäàòû. Ñìåøêè ðàçäàâàëèñü, êòî-òî äàæå ïèëèêàë òèõîíå÷êî íà ãàðìîøêå, íî ïðèóìîëê, óñëûøàâ êîíñêèé òîïîò.</w:t>
      </w:r>
    </w:p>
    <w:p>
      <w:pPr>
        <w:pStyle w:val="Normal"/>
        <w:ind w:firstLine="720"/>
        <w:jc w:val="both"/>
        <w:rPr>
          <w:sz w:val="24"/>
          <w:szCs w:val="24"/>
        </w:rPr>
      </w:pPr>
      <w:r>
        <w:rPr>
          <w:sz w:val="24"/>
          <w:szCs w:val="24"/>
        </w:rPr>
        <w:t>Ìåùåðÿêîâó ýòî íå ïîíðàâèëîñü. Íè ê êîìó íå îáðàùàÿñü, íî òàê, ÷òîáû óñëûøàëè âñå, îí ñêàçàë:</w:t>
      </w:r>
    </w:p>
    <w:p>
      <w:pPr>
        <w:pStyle w:val="Normal"/>
        <w:ind w:firstLine="720"/>
        <w:jc w:val="both"/>
        <w:rPr>
          <w:sz w:val="24"/>
          <w:szCs w:val="24"/>
        </w:rPr>
      </w:pPr>
      <w:r>
        <w:rPr>
          <w:sz w:val="24"/>
          <w:szCs w:val="24"/>
        </w:rPr>
        <w:t xml:space="preserve">— </w:t>
      </w:r>
      <w:r>
        <w:rPr>
          <w:sz w:val="24"/>
          <w:szCs w:val="24"/>
        </w:rPr>
        <w:t>Áóäòî è íå ïåðåä áîåì! Áóäòî è íå âîåííîå ó íàñ ïîëîæåíèå — ïðîñòî áàëàãàí! Êîìàíäà âûçäîðàâëèâàþùèõ!</w:t>
      </w:r>
    </w:p>
    <w:p>
      <w:pPr>
        <w:pStyle w:val="Normal"/>
        <w:ind w:firstLine="720"/>
        <w:jc w:val="both"/>
        <w:rPr>
          <w:sz w:val="24"/>
          <w:szCs w:val="24"/>
        </w:rPr>
      </w:pPr>
      <w:r>
        <w:rPr>
          <w:sz w:val="24"/>
          <w:szCs w:val="24"/>
        </w:rPr>
        <w:t>Â òåìíîòå êòî-òî õèõèêíóë, íî îïÿòü òèõîíå÷êî, íåëüçÿ áûëî ïîíÿòü — õèõèêíóë èëè íåò.</w:t>
      </w:r>
    </w:p>
    <w:p>
      <w:pPr>
        <w:pStyle w:val="Normal"/>
        <w:ind w:firstLine="720"/>
        <w:jc w:val="both"/>
        <w:rPr>
          <w:sz w:val="24"/>
          <w:szCs w:val="24"/>
        </w:rPr>
      </w:pPr>
      <w:r>
        <w:rPr>
          <w:sz w:val="24"/>
          <w:szCs w:val="24"/>
        </w:rPr>
        <w:t>Êîãäà æå âîøëè â ïîìåùåíèå, Ìåùåðÿêîâ ñðàçó æå, ñ ïîðîãà, îêèíóë âñåõ íåäîóìåâàþùèì âçãëÿäîì: ÷òî-òî ñëó÷èëîñü çäåñü âî âðåìÿ åãî îòñóòñòâèÿ. ×òî-òî ñëó÷èëîñü...</w:t>
      </w:r>
    </w:p>
    <w:p>
      <w:pPr>
        <w:pStyle w:val="Normal"/>
        <w:ind w:firstLine="720"/>
        <w:jc w:val="both"/>
        <w:rPr>
          <w:sz w:val="24"/>
          <w:szCs w:val="24"/>
        </w:rPr>
      </w:pPr>
      <w:r>
        <w:rPr>
          <w:sz w:val="24"/>
          <w:szCs w:val="24"/>
        </w:rPr>
        <w:t>Ïî-ïðåæíåìó ïàõëî ðæàíèíîé. Ïîä ëàìïîé, ïîäâåøåííîé ê ïîòîëêó, íà ïðåæíåì ìåñòå ñèäåë êîìïîëêà äâàäöàòü ÷åòûðå, çàìåùàâøèé Ìåùåðÿêîâà. Âèä ó íåãî áûë ðàñòåðÿííûé. Ðàçâåä÷èêîâ íàáèëîñü ïîë-èçáû. Ãðèøêà Ëûòêèí áûë óæå çäåñü, âî âñå ãëàçà óñòàâèëñÿ íà ãëàâíîêîìàíäóþùåãî.</w:t>
      </w:r>
    </w:p>
    <w:p>
      <w:pPr>
        <w:pStyle w:val="Normal"/>
        <w:ind w:firstLine="720"/>
        <w:jc w:val="both"/>
        <w:rPr>
          <w:sz w:val="24"/>
          <w:szCs w:val="24"/>
        </w:rPr>
      </w:pPr>
      <w:r>
        <w:rPr>
          <w:sz w:val="24"/>
          <w:szCs w:val="24"/>
        </w:rPr>
        <w:t>Ïîñëå êîðîòêîãî çàìåøàòåëüñòâà ïîäíÿëñÿ êîìïîëêà äâàäöàòü ÷åòûðå:</w:t>
      </w:r>
    </w:p>
    <w:p>
      <w:pPr>
        <w:pStyle w:val="Normal"/>
        <w:ind w:firstLine="720"/>
        <w:jc w:val="both"/>
        <w:rPr>
          <w:sz w:val="24"/>
          <w:szCs w:val="24"/>
        </w:rPr>
      </w:pPr>
      <w:r>
        <w:rPr>
          <w:sz w:val="24"/>
          <w:szCs w:val="24"/>
        </w:rPr>
        <w:t xml:space="preserve">— </w:t>
      </w:r>
      <w:r>
        <w:rPr>
          <w:sz w:val="24"/>
          <w:szCs w:val="24"/>
        </w:rPr>
        <w:t>Òîâàðèù Ìåùåðÿêîâ! Ñðàæåíèÿ íå áóäåò. Íå ìîæåò áûòü!</w:t>
      </w:r>
    </w:p>
    <w:p>
      <w:pPr>
        <w:pStyle w:val="Normal"/>
        <w:ind w:firstLine="720"/>
        <w:jc w:val="both"/>
        <w:rPr>
          <w:sz w:val="24"/>
          <w:szCs w:val="24"/>
        </w:rPr>
      </w:pPr>
      <w:r>
        <w:rPr>
          <w:sz w:val="24"/>
          <w:szCs w:val="24"/>
        </w:rPr>
        <w:t xml:space="preserve">— </w:t>
      </w:r>
      <w:r>
        <w:rPr>
          <w:sz w:val="24"/>
          <w:szCs w:val="24"/>
        </w:rPr>
        <w:t>×òî? ×òî-î? — áûñòðî ñïðîñèë Ìåùåðÿêîâ, íàñòóïàÿ. — ×òî ñêàçàë?</w:t>
      </w:r>
    </w:p>
    <w:p>
      <w:pPr>
        <w:pStyle w:val="Normal"/>
        <w:ind w:firstLine="720"/>
        <w:jc w:val="both"/>
        <w:rPr>
          <w:sz w:val="24"/>
          <w:szCs w:val="24"/>
        </w:rPr>
      </w:pPr>
      <w:r>
        <w:rPr>
          <w:sz w:val="24"/>
          <w:szCs w:val="24"/>
        </w:rPr>
        <w:t xml:space="preserve">— </w:t>
      </w:r>
      <w:r>
        <w:rPr>
          <w:sz w:val="24"/>
          <w:szCs w:val="24"/>
        </w:rPr>
        <w:t>Ñðàæåíèÿ íå áóäåò. Êîìàíäóþùèé ôðîíòîì òîâàðèù Êðåêîòåíü ïðèñëàë ïðèêàç — ïîëêàì íàøåé ãðóïïû êîíòðíàñòóïëåíèÿ ñðî÷íî ïåðåéòè íà Ìîðÿøèõèíñêóþ äîðîãó, ñäåëàòü çàñëîí îò áåëûõ. Áåëûå èäóò ïî òîé äîðîãå îãðîìíîé ìàññîé!</w:t>
      </w:r>
    </w:p>
    <w:p>
      <w:pPr>
        <w:pStyle w:val="Normal"/>
        <w:ind w:firstLine="720"/>
        <w:jc w:val="both"/>
        <w:rPr>
          <w:sz w:val="24"/>
          <w:szCs w:val="24"/>
        </w:rPr>
      </w:pPr>
      <w:r>
        <w:rPr>
          <w:sz w:val="24"/>
          <w:szCs w:val="24"/>
        </w:rPr>
        <w:t xml:space="preserve">— </w:t>
      </w:r>
      <w:r>
        <w:rPr>
          <w:sz w:val="24"/>
          <w:szCs w:val="24"/>
        </w:rPr>
        <w:t>Ïîëêîâûå êîìàíäèðû, — ïðèêàçàë Ìåùåðÿêîâ, — ïîäîéäèòå êî ìíå! — È ñàì íàïðàâèëñÿ â ñîñåäíþþ ãîðíèöó. Îáåðíóëñÿ. Ñïðîñèë: — Íó?</w:t>
      </w:r>
    </w:p>
    <w:p>
      <w:pPr>
        <w:pStyle w:val="Normal"/>
        <w:ind w:firstLine="720"/>
        <w:jc w:val="both"/>
        <w:rPr>
          <w:sz w:val="24"/>
          <w:szCs w:val="24"/>
        </w:rPr>
      </w:pPr>
      <w:r>
        <w:rPr>
          <w:sz w:val="24"/>
          <w:szCs w:val="24"/>
        </w:rPr>
        <w:t xml:space="preserve">— </w:t>
      </w:r>
      <w:r>
        <w:rPr>
          <w:sz w:val="24"/>
          <w:szCs w:val="24"/>
        </w:rPr>
        <w:t>Óæå íåòó, òîâàðèù ãëàâíîêîìàíäóþùèé! È ìîåãî ïîëêà íåòó, è ÿ ñàì óøåë áû, êîãäà íå æäàë áû òâîåãî âîçâðàùåíèÿ! — ñêàçàë êîìïîëêà äâàäöàòü ÷åòûðå.</w:t>
      </w:r>
    </w:p>
    <w:p>
      <w:pPr>
        <w:pStyle w:val="Normal"/>
        <w:ind w:firstLine="720"/>
        <w:jc w:val="both"/>
        <w:rPr>
          <w:sz w:val="24"/>
          <w:szCs w:val="24"/>
        </w:rPr>
      </w:pPr>
      <w:r>
        <w:rPr>
          <w:sz w:val="24"/>
          <w:szCs w:val="24"/>
        </w:rPr>
        <w:t xml:space="preserve">— </w:t>
      </w:r>
      <w:r>
        <w:rPr>
          <w:sz w:val="24"/>
          <w:szCs w:val="24"/>
        </w:rPr>
        <w:t>Ó-óáüþ-þ! — çàîðàë Ìåùåðÿêîâ. — Ó-óáüþ-þ!</w:t>
      </w:r>
    </w:p>
    <w:p>
      <w:pPr>
        <w:pStyle w:val="Normal"/>
        <w:ind w:firstLine="720"/>
        <w:jc w:val="both"/>
        <w:rPr>
          <w:sz w:val="24"/>
          <w:szCs w:val="24"/>
        </w:rPr>
      </w:pPr>
      <w:r>
        <w:rPr>
          <w:sz w:val="24"/>
          <w:szCs w:val="24"/>
        </w:rPr>
        <w:t xml:space="preserve">— </w:t>
      </w:r>
      <w:r>
        <w:rPr>
          <w:sz w:val="24"/>
          <w:szCs w:val="24"/>
        </w:rPr>
        <w:t>Êîãî-êîãî? Òîâàðèù ãëàâíîêîìàíäóþùèé, êîãî? — ïîäïðûãíóë Ãðèøêà Ëûòêèí, ñðûâàÿ ñ ïëå÷à âèíòîâêó.</w:t>
      </w:r>
    </w:p>
    <w:p>
      <w:pPr>
        <w:pStyle w:val="Normal"/>
        <w:ind w:firstLine="720"/>
        <w:jc w:val="both"/>
        <w:rPr>
          <w:sz w:val="24"/>
          <w:szCs w:val="24"/>
        </w:rPr>
      </w:pPr>
      <w:r>
        <w:rPr>
          <w:sz w:val="24"/>
          <w:szCs w:val="24"/>
        </w:rPr>
        <w:t xml:space="preserve">— </w:t>
      </w:r>
      <w:r>
        <w:rPr>
          <w:sz w:val="24"/>
          <w:szCs w:val="24"/>
        </w:rPr>
        <w:t>Ïîøåë ê ÷åðòîâîé ìàòåðè! — êðèêíóë Ìåùåðÿêîâ, êðèêíóë ñíîâà è åùå ãðîì÷å, ïîòîìó ÷òî íå çíàë, êîãî îí ãðîçèëñÿ óáèòü.</w:t>
      </w:r>
    </w:p>
    <w:p>
      <w:pPr>
        <w:pStyle w:val="Normal"/>
        <w:ind w:firstLine="720"/>
        <w:jc w:val="both"/>
        <w:rPr>
          <w:sz w:val="24"/>
          <w:szCs w:val="24"/>
        </w:rPr>
      </w:pPr>
      <w:r>
        <w:rPr>
          <w:sz w:val="24"/>
          <w:szCs w:val="24"/>
        </w:rPr>
        <w:t>Òóò âîøåë Ïåòðîâè÷ — êîìàíäèð êðàñíûõ ñîêîëîâ. Äîëîæèë, ÷òî åãî ïîëê íà ìåñòå, æäåò ðàñïîðÿæåíèé ãëàâêîìà.</w:t>
      </w:r>
    </w:p>
    <w:p>
      <w:pPr>
        <w:pStyle w:val="Normal"/>
        <w:ind w:firstLine="720"/>
        <w:jc w:val="both"/>
        <w:rPr>
          <w:sz w:val="24"/>
          <w:szCs w:val="24"/>
        </w:rPr>
      </w:pPr>
      <w:r>
        <w:rPr>
          <w:sz w:val="24"/>
          <w:szCs w:val="24"/>
        </w:rPr>
        <w:t>Ìåùåðÿêîâ è Ïåòðîâè÷ó íå îòâåòèë. Ïðèáëèçèëñÿ ê òåìíîìó îêíó, ïîãëÿäåë â íåãî. Ðóêîé ïîêàçàë ÷åðåç ïëå÷î íà Òàñþ ×åðíåíêî:</w:t>
      </w:r>
    </w:p>
    <w:p>
      <w:pPr>
        <w:pStyle w:val="Normal"/>
        <w:ind w:firstLine="720"/>
        <w:jc w:val="both"/>
        <w:rPr>
          <w:sz w:val="24"/>
          <w:szCs w:val="24"/>
        </w:rPr>
      </w:pPr>
      <w:r>
        <w:rPr>
          <w:sz w:val="24"/>
          <w:szCs w:val="24"/>
        </w:rPr>
        <w:t xml:space="preserve">— </w:t>
      </w:r>
      <w:r>
        <w:rPr>
          <w:sz w:val="24"/>
          <w:szCs w:val="24"/>
        </w:rPr>
        <w:t>Ýòó — àðåñòîâàòü!</w:t>
      </w:r>
    </w:p>
    <w:p>
      <w:pPr>
        <w:pStyle w:val="Normal"/>
        <w:ind w:firstLine="720"/>
        <w:jc w:val="both"/>
        <w:rPr>
          <w:sz w:val="24"/>
          <w:szCs w:val="24"/>
        </w:rPr>
      </w:pPr>
      <w:r>
        <w:rPr>
          <w:sz w:val="24"/>
          <w:szCs w:val="24"/>
        </w:rPr>
        <w:t>«Æäàëè îò ìåíÿ ïîáåäíûõ áîåâ, õîòÿ áû è ìîë÷àëèâî ïîïðåêàëè çà áåçäåéñòâèå. Âñå ïîïðåêàëè — Áðóñåíêîâ, Ïåòðîâè÷, äàæå Äîâãàëü, — äóìàë Ìåùåðÿêîâ ÿðîñòíî è çëîáíî âñå åùå ãëÿäÿ â òåìíîå îêíî. — Íó âîò — äîæäàëèñü! — Îí âñïîìíèë ñâîé øòàá â Ñîëåíîé Ïàäè ñ îäèíî÷íîé êîìíàòîé, ñ ÷åðíèëêîé è ñ ðó÷êîé... — Âñå äóìàëè: ýòî ãëàâíîêîìàíäóþùåìó ñòðàñòü êàê íðàâèòñÿ — è êàáèíåò è ÷åðíèëêà! Òîëüêî ýòîãî åìó è íàäî? Âîò êàê ìîãëè î íåì ïîäóìàòü! 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çâåä÷èêàì Ìåùåðÿêîâ ñêàçàë, ÷òîáû âïðåäü âñå ñâåäåíèÿ îíè ïåðåäàâàëè Æãóíó, à åãî ëè÷íî íå èñêàëè áû. ×òîáû îíè íåìåäëåííî âûÿñíèëè ïîëîæåíèå íà Ìîðÿøèõèíñêîé äîðîãå.</w:t>
      </w:r>
    </w:p>
    <w:p>
      <w:pPr>
        <w:pStyle w:val="Normal"/>
        <w:ind w:firstLine="720"/>
        <w:jc w:val="both"/>
        <w:rPr>
          <w:sz w:val="24"/>
          <w:szCs w:val="24"/>
        </w:rPr>
      </w:pPr>
      <w:r>
        <w:rPr>
          <w:sz w:val="24"/>
          <w:szCs w:val="24"/>
        </w:rPr>
        <w:t>Ïðèêàçàë Ïåòðîâè÷ó ñîáðàòü êîìàíäíûé ñîñòàâ ïîëêà êðàñíûõ ñîêîëîâ â êîøàðå ïîä Ìàëûøêèíûì ßðîì, â òîé ñàìîé, êîòîðóþ õîòåë ñäåëàòü êîìàíäíûì ïóíêòîì â ïðåäñòîÿùåì áîþ.</w:t>
      </w:r>
    </w:p>
    <w:p>
      <w:pPr>
        <w:pStyle w:val="Normal"/>
        <w:ind w:firstLine="720"/>
        <w:jc w:val="both"/>
        <w:rPr>
          <w:sz w:val="24"/>
          <w:szCs w:val="24"/>
        </w:rPr>
      </w:pPr>
      <w:r>
        <w:rPr>
          <w:sz w:val="24"/>
          <w:szCs w:val="24"/>
        </w:rPr>
        <w:t>×åðåç ïîë÷àñà è ñàì áûë â ýòîé êîøàðå ñ ïëîñêîé, íàïîëîâèíó ðàñêðûòîé ñîëîìåííîé êðîâëåé.</w:t>
      </w:r>
    </w:p>
    <w:p>
      <w:pPr>
        <w:pStyle w:val="Normal"/>
        <w:ind w:firstLine="720"/>
        <w:jc w:val="both"/>
        <w:rPr>
          <w:sz w:val="24"/>
          <w:szCs w:val="24"/>
        </w:rPr>
      </w:pPr>
      <w:r>
        <w:rPr>
          <w:sz w:val="24"/>
          <w:szCs w:val="24"/>
        </w:rPr>
        <w:t>Ïàäàëà ñâåðõó ëóíà, èçëîìàííûì êîðè÷íåâûì ïÿòíîì ëåæàëà íà îâå÷üåì ïîìåòå, íà ñîëîìåííûõ îõâîñòüÿõ, íà äåðíîâîé ñòåíå êîøàðû.</w:t>
      </w:r>
    </w:p>
    <w:p>
      <w:pPr>
        <w:pStyle w:val="Normal"/>
        <w:ind w:firstLine="720"/>
        <w:jc w:val="both"/>
        <w:rPr>
          <w:sz w:val="24"/>
          <w:szCs w:val="24"/>
        </w:rPr>
      </w:pPr>
      <w:r>
        <w:rPr>
          <w:sz w:val="24"/>
          <w:szCs w:val="24"/>
        </w:rPr>
        <w:t>Âîøåë è âñòàë ïîñðåäè ýòîãî ïÿòíà øèðîêîãðóäûé ëàòûø, îãëÿäåëñÿ, âûíóë èç êàðìàíîâ ðóêè, à èçî ðòà òðóáêó. Çàæàâ òðóáêó â êóëàêå, ïðîãîâîðèë:</w:t>
      </w:r>
    </w:p>
    <w:p>
      <w:pPr>
        <w:pStyle w:val="Normal"/>
        <w:ind w:firstLine="720"/>
        <w:jc w:val="both"/>
        <w:rPr>
          <w:sz w:val="24"/>
          <w:szCs w:val="24"/>
        </w:rPr>
      </w:pPr>
      <w:r>
        <w:rPr>
          <w:sz w:val="24"/>
          <w:szCs w:val="24"/>
        </w:rPr>
        <w:t xml:space="preserve">— </w:t>
      </w:r>
      <w:r>
        <w:rPr>
          <w:sz w:val="24"/>
          <w:szCs w:val="24"/>
        </w:rPr>
        <w:t>Çäðàâñòâò! — ñíîâà ñóíóë òðóáêó â ðîò, ðóêè â êàðìàíû...</w:t>
      </w:r>
    </w:p>
    <w:p>
      <w:pPr>
        <w:pStyle w:val="Normal"/>
        <w:ind w:firstLine="720"/>
        <w:jc w:val="both"/>
        <w:rPr>
          <w:sz w:val="24"/>
          <w:szCs w:val="24"/>
        </w:rPr>
      </w:pPr>
      <w:r>
        <w:rPr>
          <w:sz w:val="24"/>
          <w:szCs w:val="24"/>
        </w:rPr>
        <w:t>Çàáåæàë êîìàíäèð øòðàôíèêîâ — áûñòðûé, äàæå ñóåòëèâûé, — äîëîæèë î ñàìîì ñåáå:</w:t>
      </w:r>
    </w:p>
    <w:p>
      <w:pPr>
        <w:pStyle w:val="Normal"/>
        <w:ind w:firstLine="720"/>
        <w:jc w:val="both"/>
        <w:rPr>
          <w:sz w:val="24"/>
          <w:szCs w:val="24"/>
        </w:rPr>
      </w:pPr>
      <w:r>
        <w:rPr>
          <w:sz w:val="24"/>
          <w:szCs w:val="24"/>
        </w:rPr>
        <w:t xml:space="preserve">— </w:t>
      </w:r>
      <w:r>
        <w:rPr>
          <w:sz w:val="24"/>
          <w:szCs w:val="24"/>
        </w:rPr>
        <w:t>Ãðîìûõàëîâ ïðèáûëè!</w:t>
      </w:r>
    </w:p>
    <w:p>
      <w:pPr>
        <w:pStyle w:val="Normal"/>
        <w:ind w:firstLine="720"/>
        <w:jc w:val="both"/>
        <w:rPr>
          <w:sz w:val="24"/>
          <w:szCs w:val="24"/>
        </w:rPr>
      </w:pPr>
      <w:r>
        <w:rPr>
          <w:sz w:val="24"/>
          <w:szCs w:val="24"/>
        </w:rPr>
        <w:t>Ìåùåðÿêîâ ñïðîñèë åãî:</w:t>
      </w:r>
    </w:p>
    <w:p>
      <w:pPr>
        <w:pStyle w:val="Normal"/>
        <w:ind w:firstLine="720"/>
        <w:jc w:val="both"/>
        <w:rPr>
          <w:sz w:val="24"/>
          <w:szCs w:val="24"/>
        </w:rPr>
      </w:pPr>
      <w:r>
        <w:rPr>
          <w:sz w:val="24"/>
          <w:szCs w:val="24"/>
        </w:rPr>
        <w:t xml:space="preserve">— </w:t>
      </w:r>
      <w:r>
        <w:rPr>
          <w:sz w:val="24"/>
          <w:szCs w:val="24"/>
        </w:rPr>
        <w:t>Ãðîìûõàëîâ — ýòî íå òû ëè ïðîøëûé ãîä ðàçãîíÿë Ñîâåòñêóþ âëàñòü â Ïàíêîâñêîé âîëîñòè?</w:t>
      </w:r>
    </w:p>
    <w:p>
      <w:pPr>
        <w:pStyle w:val="Normal"/>
        <w:ind w:firstLine="720"/>
        <w:jc w:val="both"/>
        <w:rPr>
          <w:sz w:val="24"/>
          <w:szCs w:val="24"/>
        </w:rPr>
      </w:pPr>
      <w:r>
        <w:rPr>
          <w:sz w:val="24"/>
          <w:szCs w:val="24"/>
        </w:rPr>
        <w:t xml:space="preserve">— </w:t>
      </w:r>
      <w:r>
        <w:rPr>
          <w:sz w:val="24"/>
          <w:szCs w:val="24"/>
        </w:rPr>
        <w:t>Òàê òî÷íî! Áûëî äåëî, òîâàðèù ãëàâíîêîìàíäóþùèé! Â ïðîøëîì ãîäå è áûëî!</w:t>
      </w:r>
    </w:p>
    <w:p>
      <w:pPr>
        <w:pStyle w:val="Normal"/>
        <w:ind w:firstLine="720"/>
        <w:jc w:val="both"/>
        <w:rPr>
          <w:sz w:val="24"/>
          <w:szCs w:val="24"/>
        </w:rPr>
      </w:pPr>
      <w:r>
        <w:rPr>
          <w:sz w:val="24"/>
          <w:szCs w:val="24"/>
        </w:rPr>
        <w:t xml:space="preserve">— </w:t>
      </w:r>
      <w:r>
        <w:rPr>
          <w:sz w:val="24"/>
          <w:szCs w:val="24"/>
        </w:rPr>
        <w:t>Òîãäà òû, çíà÷èò, óáåäèëñÿ, ÷òî ïîëó÷èëîñü áåç Ñîâåòñêîé âëàñòè?</w:t>
      </w:r>
    </w:p>
    <w:p>
      <w:pPr>
        <w:pStyle w:val="Normal"/>
        <w:ind w:firstLine="720"/>
        <w:jc w:val="both"/>
        <w:rPr>
          <w:sz w:val="24"/>
          <w:szCs w:val="24"/>
        </w:rPr>
      </w:pPr>
      <w:r>
        <w:rPr>
          <w:sz w:val="24"/>
          <w:szCs w:val="24"/>
        </w:rPr>
        <w:t xml:space="preserve">— </w:t>
      </w:r>
      <w:r>
        <w:rPr>
          <w:sz w:val="24"/>
          <w:szCs w:val="24"/>
        </w:rPr>
        <w:t>Áûë ñëó÷àé. Ñèëüíî óáåäèëñÿ.</w:t>
      </w:r>
    </w:p>
    <w:p>
      <w:pPr>
        <w:pStyle w:val="Normal"/>
        <w:ind w:firstLine="720"/>
        <w:jc w:val="both"/>
        <w:rPr>
          <w:sz w:val="24"/>
          <w:szCs w:val="24"/>
        </w:rPr>
      </w:pPr>
      <w:r>
        <w:rPr>
          <w:sz w:val="24"/>
          <w:szCs w:val="24"/>
        </w:rPr>
        <w:t xml:space="preserve">— </w:t>
      </w:r>
      <w:r>
        <w:rPr>
          <w:sz w:val="24"/>
          <w:szCs w:val="24"/>
        </w:rPr>
        <w:t>Íó, à íûí÷å òåáå ñëó÷àé — ñòàòü åé íà çàùèòó, ÷òîáû îíà âåðíóëàñü ðàç è íàâñåãäà.</w:t>
      </w:r>
    </w:p>
    <w:p>
      <w:pPr>
        <w:pStyle w:val="Normal"/>
        <w:ind w:firstLine="720"/>
        <w:jc w:val="both"/>
        <w:rPr>
          <w:sz w:val="24"/>
          <w:szCs w:val="24"/>
        </w:rPr>
      </w:pPr>
      <w:r>
        <w:rPr>
          <w:sz w:val="24"/>
          <w:szCs w:val="24"/>
        </w:rPr>
        <w:t xml:space="preserve">— </w:t>
      </w:r>
      <w:r>
        <w:rPr>
          <w:sz w:val="24"/>
          <w:szCs w:val="24"/>
        </w:rPr>
        <w:t>Íûí÷å îá ÷åì ðàçãîâîð? Ñòàíó!</w:t>
      </w:r>
    </w:p>
    <w:p>
      <w:pPr>
        <w:pStyle w:val="Normal"/>
        <w:ind w:firstLine="720"/>
        <w:jc w:val="both"/>
        <w:rPr>
          <w:sz w:val="24"/>
          <w:szCs w:val="24"/>
        </w:rPr>
      </w:pPr>
      <w:r>
        <w:rPr>
          <w:sz w:val="24"/>
          <w:szCs w:val="24"/>
        </w:rPr>
        <w:t>Åùå ïðèáûâàëè êîìàíäèðû, è Ìåùåðÿêîâ îáðàòèëñÿ ê íèì:</w:t>
      </w:r>
    </w:p>
    <w:p>
      <w:pPr>
        <w:pStyle w:val="Normal"/>
        <w:ind w:firstLine="720"/>
        <w:jc w:val="both"/>
        <w:rPr>
          <w:sz w:val="24"/>
          <w:szCs w:val="24"/>
        </w:rPr>
      </w:pPr>
      <w:r>
        <w:rPr>
          <w:sz w:val="24"/>
          <w:szCs w:val="24"/>
        </w:rPr>
        <w:t xml:space="preserve">— </w:t>
      </w:r>
      <w:r>
        <w:rPr>
          <w:sz w:val="24"/>
          <w:szCs w:val="24"/>
        </w:rPr>
        <w:t>Òàê âîò, òîâàðèùè êðàñíûå ñîêîëû, âû íå òî ÷òî ñàìè çàâîåâàëè ÷åñòü íàçûâàòüñÿ êðàñèâî è ãîðäî, âû äàæå ñèëîé ñâîåãî óáåæäåíèÿ ïåðåêîâàëè áûâøèõ âðàãîâ Ñîâåòñêîé âëàñòè íà åå äðóçåé. È äàæå íà âîèíîâ-ãåðîåâ. À íûí÷å ïîëîæåíèå òàêîå — ãäå áûëî ÷åòûðå ïîëêà, îñòàëñÿ îäèí. Îäèí âàø ïîëê.</w:t>
      </w:r>
    </w:p>
    <w:p>
      <w:pPr>
        <w:pStyle w:val="Normal"/>
        <w:ind w:firstLine="720"/>
        <w:jc w:val="both"/>
        <w:rPr>
          <w:sz w:val="24"/>
          <w:szCs w:val="24"/>
        </w:rPr>
      </w:pPr>
      <w:r>
        <w:rPr>
          <w:sz w:val="24"/>
          <w:szCs w:val="24"/>
        </w:rPr>
        <w:t>Ëàòûø îïÿòü âûíóë òðóáêó è êèâíóë, êòî-òî ñòàë îáúÿñíÿòü ñëîâà ãëàâíîêîìàíäóþùåãî ìàäüÿðàì, ïîêàçûâàòü íà ïàëüöàõ — îäèí è ÷åòûðå.</w:t>
      </w:r>
    </w:p>
    <w:p>
      <w:pPr>
        <w:pStyle w:val="Normal"/>
        <w:ind w:firstLine="720"/>
        <w:jc w:val="both"/>
        <w:rPr>
          <w:sz w:val="24"/>
          <w:szCs w:val="24"/>
        </w:rPr>
      </w:pPr>
      <w:r>
        <w:rPr>
          <w:sz w:val="24"/>
          <w:szCs w:val="24"/>
        </w:rPr>
        <w:t>Äâà ìàäüÿðà — âûñîêèé ïîæèëîé è ìîëîäåíüêèé ÷åðíÿâûé — áûñòðî ïîíÿëè, çàêèâàëè.</w:t>
      </w:r>
    </w:p>
    <w:p>
      <w:pPr>
        <w:pStyle w:val="Normal"/>
        <w:ind w:firstLine="720"/>
        <w:jc w:val="both"/>
        <w:rPr>
          <w:sz w:val="24"/>
          <w:szCs w:val="24"/>
        </w:rPr>
      </w:pPr>
      <w:r>
        <w:rPr>
          <w:sz w:val="24"/>
          <w:szCs w:val="24"/>
        </w:rPr>
        <w:t>Èç äðóãîãî óãëà èì ïî-ñâîåìó è åùå êòî-òî ñêàçàë íåñêîëüêî ñëîâ. Ýòî Àíäðàøè ñêàçàë, îí òàì áûë, â äàëüíåì óãëó êîøàðû.</w:t>
      </w:r>
    </w:p>
    <w:p>
      <w:pPr>
        <w:pStyle w:val="Normal"/>
        <w:ind w:firstLine="720"/>
        <w:jc w:val="both"/>
        <w:rPr>
          <w:sz w:val="24"/>
          <w:szCs w:val="24"/>
        </w:rPr>
      </w:pPr>
      <w:r>
        <w:rPr>
          <w:sz w:val="24"/>
          <w:szCs w:val="24"/>
        </w:rPr>
        <w:t>Ìåùåðÿêîâ ïðîäîëæèë:</w:t>
      </w:r>
    </w:p>
    <w:p>
      <w:pPr>
        <w:pStyle w:val="Normal"/>
        <w:ind w:firstLine="720"/>
        <w:jc w:val="both"/>
        <w:rPr>
          <w:sz w:val="24"/>
          <w:szCs w:val="24"/>
        </w:rPr>
      </w:pPr>
      <w:r>
        <w:rPr>
          <w:sz w:val="24"/>
          <w:szCs w:val="24"/>
        </w:rPr>
        <w:t xml:space="preserve">— </w:t>
      </w:r>
      <w:r>
        <w:rPr>
          <w:sz w:val="24"/>
          <w:szCs w:val="24"/>
        </w:rPr>
        <w:t>Âû äîëæíû íûí÷å ïîêàçàòü ïðèìåð âñåé ïàðòèçàíñêîé àðìèè. Çàíÿòü ïåðåäîâîå ìåñòî â øåðåíãå áîðöîâ. Ñäåëàòü î÷åíü ñìåëûé áîé.</w:t>
      </w:r>
    </w:p>
    <w:p>
      <w:pPr>
        <w:pStyle w:val="Normal"/>
        <w:ind w:firstLine="720"/>
        <w:jc w:val="both"/>
        <w:rPr>
          <w:sz w:val="24"/>
          <w:szCs w:val="24"/>
        </w:rPr>
      </w:pPr>
      <w:r>
        <w:rPr>
          <w:sz w:val="24"/>
          <w:szCs w:val="24"/>
        </w:rPr>
        <w:t>Âûñîêèé ïîæèëîé ìàäüÿð ïîíÿë áûñòðåå ñâîåãî òîâàðèùà:</w:t>
      </w:r>
    </w:p>
    <w:p>
      <w:pPr>
        <w:pStyle w:val="Normal"/>
        <w:ind w:firstLine="720"/>
        <w:jc w:val="both"/>
        <w:rPr>
          <w:sz w:val="24"/>
          <w:szCs w:val="24"/>
        </w:rPr>
      </w:pPr>
      <w:r>
        <w:rPr>
          <w:sz w:val="24"/>
          <w:szCs w:val="24"/>
        </w:rPr>
        <w:t xml:space="preserve">— </w:t>
      </w:r>
      <w:r>
        <w:rPr>
          <w:sz w:val="24"/>
          <w:szCs w:val="24"/>
        </w:rPr>
        <w:t>Ìîé ëè÷íîñòü — õîðîøèé ïðèìåð? Äà? Áóäåò âïåðåä? Äà?</w:t>
      </w:r>
    </w:p>
    <w:p>
      <w:pPr>
        <w:pStyle w:val="Normal"/>
        <w:ind w:firstLine="720"/>
        <w:jc w:val="both"/>
        <w:rPr>
          <w:sz w:val="24"/>
          <w:szCs w:val="24"/>
        </w:rPr>
      </w:pPr>
      <w:r>
        <w:rPr>
          <w:sz w:val="24"/>
          <w:szCs w:val="24"/>
        </w:rPr>
        <w:t xml:space="preserve">— </w:t>
      </w:r>
      <w:r>
        <w:rPr>
          <w:sz w:val="24"/>
          <w:szCs w:val="24"/>
        </w:rPr>
        <w:t>Ïîíÿòî, — ïîäòâåðäèë Ìåùåðÿêîâ. — Ñåãîäíÿ áóäåì äåëàòü ìèðîâóþ ðåâîëþöèþ çäåñü, íà ýòîì âîò ìåñòå.</w:t>
      </w:r>
    </w:p>
    <w:p>
      <w:pPr>
        <w:pStyle w:val="Normal"/>
        <w:ind w:firstLine="720"/>
        <w:jc w:val="both"/>
        <w:rPr>
          <w:sz w:val="24"/>
          <w:szCs w:val="24"/>
        </w:rPr>
      </w:pPr>
      <w:r>
        <w:rPr>
          <w:sz w:val="24"/>
          <w:szCs w:val="24"/>
        </w:rPr>
        <w:t xml:space="preserve">— </w:t>
      </w:r>
      <w:r>
        <w:rPr>
          <w:sz w:val="24"/>
          <w:szCs w:val="24"/>
        </w:rPr>
        <w:t>Áîëüøàÿ ðåâîëþöèÿ ìàëåíüêîé ìåñòî? Äà? — ñíîâà ïîíÿë âûñîêèé ìàäüÿð, à ìîëîäåíüêèé ïîõëîïàë òîâàðèùà ïî ïëå÷ó.</w:t>
      </w:r>
    </w:p>
    <w:p>
      <w:pPr>
        <w:pStyle w:val="Normal"/>
        <w:ind w:firstLine="720"/>
        <w:jc w:val="both"/>
        <w:rPr>
          <w:sz w:val="24"/>
          <w:szCs w:val="24"/>
        </w:rPr>
      </w:pPr>
      <w:r>
        <w:rPr>
          <w:sz w:val="24"/>
          <w:szCs w:val="24"/>
        </w:rPr>
        <w:t>Ëàòûø ñïðîñèë:</w:t>
      </w:r>
    </w:p>
    <w:p>
      <w:pPr>
        <w:pStyle w:val="Normal"/>
        <w:ind w:firstLine="720"/>
        <w:jc w:val="both"/>
        <w:rPr>
          <w:sz w:val="24"/>
          <w:szCs w:val="24"/>
        </w:rPr>
      </w:pPr>
      <w:r>
        <w:rPr>
          <w:sz w:val="24"/>
          <w:szCs w:val="24"/>
        </w:rPr>
        <w:t xml:space="preserve">— </w:t>
      </w:r>
      <w:r>
        <w:rPr>
          <w:sz w:val="24"/>
          <w:szCs w:val="24"/>
        </w:rPr>
        <w:t>Êîãäà âðåìÿ? Ñåé÷àñ?</w:t>
      </w:r>
    </w:p>
    <w:p>
      <w:pPr>
        <w:pStyle w:val="Normal"/>
        <w:ind w:firstLine="720"/>
        <w:jc w:val="both"/>
        <w:rPr>
          <w:sz w:val="24"/>
          <w:szCs w:val="24"/>
        </w:rPr>
      </w:pPr>
      <w:r>
        <w:rPr>
          <w:sz w:val="24"/>
          <w:szCs w:val="24"/>
        </w:rPr>
        <w:t xml:space="preserve">— </w:t>
      </w:r>
      <w:r>
        <w:rPr>
          <w:sz w:val="24"/>
          <w:szCs w:val="24"/>
        </w:rPr>
        <w:t>Ñåé÷àñ, — ïîäòâåðäèë Ìåùåðÿêîâ. — Âðûâàåìñÿ ñ ÷åòûðåõ ñòîðîí â Ìàëûøêèí ßð. Íàíîñèì ïðîòèâíèêó êàê ìîæíî áîëüøå ïîòåðü, óõîäèì. Âñå. Íî òîëüêî ñäåëàòü íóæíî ïî-ãåðîéñêè. ×òîáû ïðîòèâíèê áû äîëãî è ïðî÷íî áîé ýòîò ïîìíèë. Êàê áóäåòå íàñòóïàòü — êòî ñ êàêîé ñòîðîíû, êòî ðàíüøå, êòî ïîçæå, — äîãîâàðèâàéòåñü ïðîìåæäó ñîáîé. ß òðåáóþ îäíîãî — íåìåäëåííî è áåñïðåêîñëîâíî ïîâèíîâàòüñÿ ñèãíàëó îòõîäà, õîòÿ áû â òó ìèíóòó âû îâëàäåâàëè øòàáîì ïðîòèâíèêà... Âûéäåì èç Ìàëûøêèíà ßðà çàòåìíî. Ïðîòèâíèê äàæå íå óâèäèò ïî-íàñòîÿùåìó íàøè ñèëû. Âûéäåì âñå â íàïðàâëåíèè íà Åëàíü, òî åñòü ê ñåâåðó îò ñåëà...</w:t>
      </w:r>
    </w:p>
    <w:p>
      <w:pPr>
        <w:pStyle w:val="Normal"/>
        <w:ind w:firstLine="720"/>
        <w:jc w:val="both"/>
        <w:rPr>
          <w:sz w:val="24"/>
          <w:szCs w:val="24"/>
        </w:rPr>
      </w:pPr>
      <w:r>
        <w:rPr>
          <w:sz w:val="24"/>
          <w:szCs w:val="24"/>
        </w:rPr>
        <w:t>Ìåùåðÿêîâà ñëóøàëè, ìàäüÿðû ïîÿñíÿëè äðóã äðóãó åãî ñëîâà, íèêòî íå çíàë, ÷òî Ìåùåðÿêîâ óæå íå âîþåò — îí ïàðòèçàíèò.</w:t>
      </w:r>
    </w:p>
    <w:p>
      <w:pPr>
        <w:pStyle w:val="Normal"/>
        <w:ind w:firstLine="720"/>
        <w:jc w:val="both"/>
        <w:rPr>
          <w:sz w:val="24"/>
          <w:szCs w:val="24"/>
        </w:rPr>
      </w:pPr>
      <w:r>
        <w:rPr>
          <w:sz w:val="24"/>
          <w:szCs w:val="24"/>
        </w:rPr>
        <w:t>Ïîêàçàòü ýòîãî åùå íåëüçÿ, íå êàæäûé ñîëäàò â îäèí ìèã ìîæåò èç ñîëäàòà ïåðåäåëàòüñÿ â îêîí÷àòåëüíîãî ïàðòèçàíà. È îí íå ïîêàçûâàë. Íî î ñåáå çíàë òâåðäî — ñíîâà ïàðòèçàí. Çíàë — íàäî ïîêàçàòü ãëàâíîìó øòàáó ïàðòèçàíùèíó: âèäàòü, â Ñîëåíîé Ïàäè åå ïëîõî çíàëè. Ëó÷øå ðàíî ïîêàçàòü, ÷åì ïîçäíî, ëó÷øå íûí÷å, à íå òîãäà, êîãäà óæå íà÷íåòñÿ ãåíåðàëüíîå ñðàæåíèå ñ áåëûìè. Ìîæåò áûòü, ïðèäåòñÿ ñíîâà âåðíóòüñÿ â Âåðñòîâî, íî ïðåæäå ïîêàçàòü ñåáÿ Ìåùåðÿêîâ-ïàðòèçàí äîëæåí.</w:t>
      </w:r>
    </w:p>
    <w:p>
      <w:pPr>
        <w:pStyle w:val="Normal"/>
        <w:ind w:firstLine="720"/>
        <w:jc w:val="both"/>
        <w:rPr>
          <w:sz w:val="24"/>
          <w:szCs w:val="24"/>
        </w:rPr>
      </w:pPr>
      <w:r>
        <w:rPr>
          <w:sz w:val="24"/>
          <w:szCs w:val="24"/>
        </w:rPr>
        <w:t>Ïîäîøåë Ïåòðîâè÷, âçÿë åãî çà ëîêîòü, îòâåë ÷óòü â ñòîðîíó. Ýòîò îáî âñåì äîãàäàëñÿ. Ýòîò òðåâîæèëñÿ. Íî Ìåùåðÿêîâ íå õîòåë õîòü ÷òî-òî îáúÿñíÿòü. Íè Ïåòðîâè÷ó, íè ñàìîìó ñåáå. Ñêàçàë:</w:t>
      </w:r>
    </w:p>
    <w:p>
      <w:pPr>
        <w:pStyle w:val="Normal"/>
        <w:ind w:firstLine="720"/>
        <w:jc w:val="both"/>
        <w:rPr>
          <w:sz w:val="24"/>
          <w:szCs w:val="24"/>
        </w:rPr>
      </w:pPr>
      <w:r>
        <w:rPr>
          <w:sz w:val="24"/>
          <w:szCs w:val="24"/>
        </w:rPr>
        <w:t xml:space="preserve">— </w:t>
      </w:r>
      <w:r>
        <w:rPr>
          <w:sz w:val="24"/>
          <w:szCs w:val="24"/>
        </w:rPr>
        <w:t>Ñëóøàþ òåáÿ, òîâàðèù Ïåòðîâè÷, íî ó÷òè: íà âñå âîïðîñû è îòâåòû, íà âåñü ðàçãîâîð — òðè ìèíóòû. Íó?</w:t>
      </w:r>
    </w:p>
    <w:p>
      <w:pPr>
        <w:pStyle w:val="Normal"/>
        <w:ind w:firstLine="720"/>
        <w:jc w:val="both"/>
        <w:rPr>
          <w:sz w:val="24"/>
          <w:szCs w:val="24"/>
        </w:rPr>
      </w:pPr>
      <w:r>
        <w:rPr>
          <w:sz w:val="24"/>
          <w:szCs w:val="24"/>
        </w:rPr>
        <w:t xml:space="preserve">— </w:t>
      </w:r>
      <w:r>
        <w:rPr>
          <w:sz w:val="24"/>
          <w:szCs w:val="24"/>
        </w:rPr>
        <w:t>Çà÷åì ýòîò áîé? Äëÿ ÷åãî íóæåí? Ïî÷åìó ïðèêàçûâàåøü èäòè â ñòîðîíó Åëàíè? Áðîñàåøü Ñîëåíóþ Ïàäü? Íà ïðîèçâîë ñóäüáû?</w:t>
      </w:r>
    </w:p>
    <w:p>
      <w:pPr>
        <w:pStyle w:val="Normal"/>
        <w:ind w:firstLine="720"/>
        <w:jc w:val="both"/>
        <w:rPr>
          <w:sz w:val="24"/>
          <w:szCs w:val="24"/>
        </w:rPr>
      </w:pPr>
      <w:r>
        <w:rPr>
          <w:sz w:val="24"/>
          <w:szCs w:val="24"/>
        </w:rPr>
        <w:t>Ìåùåðÿêîâ ñïðîñèë:</w:t>
      </w:r>
    </w:p>
    <w:p>
      <w:pPr>
        <w:pStyle w:val="Normal"/>
        <w:ind w:firstLine="720"/>
        <w:jc w:val="both"/>
        <w:rPr>
          <w:sz w:val="24"/>
          <w:szCs w:val="24"/>
        </w:rPr>
      </w:pPr>
      <w:r>
        <w:rPr>
          <w:sz w:val="24"/>
          <w:szCs w:val="24"/>
        </w:rPr>
        <w:t xml:space="preserve">— </w:t>
      </w:r>
      <w:r>
        <w:rPr>
          <w:sz w:val="24"/>
          <w:szCs w:val="24"/>
        </w:rPr>
        <w:t>Ïàíèêà?</w:t>
      </w:r>
    </w:p>
    <w:p>
      <w:pPr>
        <w:pStyle w:val="Normal"/>
        <w:ind w:firstLine="720"/>
        <w:jc w:val="both"/>
        <w:rPr>
          <w:sz w:val="24"/>
          <w:szCs w:val="24"/>
        </w:rPr>
      </w:pPr>
      <w:r>
        <w:rPr>
          <w:sz w:val="24"/>
          <w:szCs w:val="24"/>
        </w:rPr>
        <w:t xml:space="preserve">— </w:t>
      </w:r>
      <w:r>
        <w:rPr>
          <w:sz w:val="24"/>
          <w:szCs w:val="24"/>
        </w:rPr>
        <w:t>Òîâàðèù ãëàâíîêîìàíäóþùèé, ÿ òåáÿ àðåñòóþ! Òû ìîèõ ìàäüÿð è ëàòûøåé çíàåøü? Ïðèêàç èñïîëíÿò — íå äðîãíóò.</w:t>
      </w:r>
    </w:p>
    <w:p>
      <w:pPr>
        <w:pStyle w:val="Normal"/>
        <w:ind w:firstLine="720"/>
        <w:jc w:val="both"/>
        <w:rPr>
          <w:sz w:val="24"/>
          <w:szCs w:val="24"/>
        </w:rPr>
      </w:pPr>
      <w:r>
        <w:rPr>
          <w:sz w:val="24"/>
          <w:szCs w:val="24"/>
        </w:rPr>
        <w:t xml:space="preserve">— </w:t>
      </w:r>
      <w:r>
        <w:rPr>
          <w:sz w:val="24"/>
          <w:szCs w:val="24"/>
        </w:rPr>
        <w:t>Óáèòü ìåíÿ ìîæåøü. Èëè ÿ òåáÿ. Âñÿêî ìîæåò áûòü...</w:t>
      </w:r>
    </w:p>
    <w:p>
      <w:pPr>
        <w:pStyle w:val="Normal"/>
        <w:ind w:firstLine="720"/>
        <w:jc w:val="both"/>
        <w:rPr>
          <w:sz w:val="24"/>
          <w:szCs w:val="24"/>
        </w:rPr>
      </w:pPr>
      <w:r>
        <w:rPr>
          <w:sz w:val="24"/>
          <w:szCs w:val="24"/>
        </w:rPr>
        <w:t xml:space="preserve">— </w:t>
      </w:r>
      <w:r>
        <w:rPr>
          <w:sz w:val="24"/>
          <w:szCs w:val="24"/>
        </w:rPr>
        <w:t>Çàêóðèâàé, — ñêàçàë Ïåòðîâè÷. — Ýòî âðåìÿ íå â ñ÷åò, â ìèíóòû íå âõîäèò. — Çàâåðíóë öèãàðêó, âçÿë åå â ðóêó. — Îáåùàåøü ñâîèõ íå òðîãàòü? Ñ áåëûìè âîþé êàê õî÷åøü, íî ñâîèõ íå òðîãàåøü?</w:t>
      </w:r>
    </w:p>
    <w:p>
      <w:pPr>
        <w:pStyle w:val="Normal"/>
        <w:ind w:firstLine="720"/>
        <w:jc w:val="both"/>
        <w:rPr>
          <w:sz w:val="24"/>
          <w:szCs w:val="24"/>
        </w:rPr>
      </w:pPr>
      <w:r>
        <w:rPr>
          <w:sz w:val="24"/>
          <w:szCs w:val="24"/>
        </w:rPr>
        <w:t xml:space="preserve">— </w:t>
      </w:r>
      <w:r>
        <w:rPr>
          <w:sz w:val="24"/>
          <w:szCs w:val="24"/>
        </w:rPr>
        <w:t>Íè÷åãî íå îáåùàþ. Òðåáóþ: òû äîëæåí ïîä÷èíÿòüñÿ ìíå áåç ñëîâà! Âñå!</w:t>
      </w:r>
    </w:p>
    <w:p>
      <w:pPr>
        <w:pStyle w:val="Normal"/>
        <w:ind w:firstLine="720"/>
        <w:jc w:val="both"/>
        <w:rPr>
          <w:sz w:val="24"/>
          <w:szCs w:val="24"/>
        </w:rPr>
      </w:pPr>
      <w:r>
        <w:rPr>
          <w:sz w:val="24"/>
          <w:szCs w:val="24"/>
        </w:rPr>
        <w:t xml:space="preserve">— </w:t>
      </w:r>
      <w:r>
        <w:rPr>
          <w:sz w:val="24"/>
          <w:szCs w:val="24"/>
        </w:rPr>
        <w:t>Êóäà ýòî ìîæåò òåáÿ çàâåñòè?</w:t>
      </w:r>
    </w:p>
    <w:p>
      <w:pPr>
        <w:pStyle w:val="Normal"/>
        <w:ind w:firstLine="720"/>
        <w:jc w:val="both"/>
        <w:rPr>
          <w:sz w:val="24"/>
          <w:szCs w:val="24"/>
        </w:rPr>
      </w:pPr>
      <w:r>
        <w:rPr>
          <w:sz w:val="24"/>
          <w:szCs w:val="24"/>
        </w:rPr>
        <w:t xml:space="preserve">— </w:t>
      </w:r>
      <w:r>
        <w:rPr>
          <w:sz w:val="24"/>
          <w:szCs w:val="24"/>
        </w:rPr>
        <w:t>×åãî íå çíàþ, òîãî íå çíàþ.</w:t>
      </w:r>
    </w:p>
    <w:p>
      <w:pPr>
        <w:pStyle w:val="Normal"/>
        <w:ind w:firstLine="720"/>
        <w:jc w:val="both"/>
        <w:rPr>
          <w:sz w:val="24"/>
          <w:szCs w:val="24"/>
        </w:rPr>
      </w:pPr>
      <w:r>
        <w:rPr>
          <w:sz w:val="24"/>
          <w:szCs w:val="24"/>
        </w:rPr>
        <w:t>Ïåòðîâè÷ ïîòÿíóë ê ãóáàì öèãàðêó, åùå îïóñòèë ðóêó.</w:t>
      </w:r>
    </w:p>
    <w:p>
      <w:pPr>
        <w:pStyle w:val="Normal"/>
        <w:ind w:firstLine="720"/>
        <w:jc w:val="both"/>
        <w:rPr>
          <w:sz w:val="24"/>
          <w:szCs w:val="24"/>
        </w:rPr>
      </w:pPr>
      <w:r>
        <w:rPr>
          <w:sz w:val="24"/>
          <w:szCs w:val="24"/>
        </w:rPr>
        <w:t xml:space="preserve">— </w:t>
      </w:r>
      <w:r>
        <w:rPr>
          <w:sz w:val="24"/>
          <w:szCs w:val="24"/>
        </w:rPr>
        <w:t>Áåëûå Ñîëåíóþ Ïàäü ðàñòåðçàþò. Òàì è òâîÿ ñåìüÿ, òîâàðèù Ìåùåðÿêîâ! Âñïîìíè!</w:t>
      </w:r>
    </w:p>
    <w:p>
      <w:pPr>
        <w:pStyle w:val="Normal"/>
        <w:ind w:firstLine="720"/>
        <w:jc w:val="both"/>
        <w:rPr>
          <w:sz w:val="24"/>
          <w:szCs w:val="24"/>
        </w:rPr>
      </w:pPr>
      <w:r>
        <w:rPr>
          <w:sz w:val="24"/>
          <w:szCs w:val="24"/>
        </w:rPr>
        <w:t xml:space="preserve">— </w:t>
      </w:r>
      <w:r>
        <w:rPr>
          <w:sz w:val="24"/>
          <w:szCs w:val="24"/>
        </w:rPr>
        <w:t>Íå çàäàâàé ìíå âîïðîñîâ, ãàä! — êðèêíóë Ìåùåðÿêîâ. Ïåðåæäàë ÷óòü. ×óòü óñïîêîèëñÿ. — Áåëûå íå ñðàçó ïîéìóò, ÷òî ïîä Ñîëåíîé Ïàäüþ ó íàñ ñèëû íåòó. È çàäà÷à ó íèõ — ðàçãðîìèòü íàøó àðìèþ, à âîâñå íå ñàìóþ äåðåâíþ...</w:t>
      </w:r>
    </w:p>
    <w:p>
      <w:pPr>
        <w:pStyle w:val="Normal"/>
        <w:ind w:firstLine="720"/>
        <w:jc w:val="both"/>
        <w:rPr>
          <w:sz w:val="24"/>
          <w:szCs w:val="24"/>
        </w:rPr>
      </w:pPr>
      <w:r>
        <w:rPr>
          <w:sz w:val="24"/>
          <w:szCs w:val="24"/>
        </w:rPr>
        <w:t xml:space="preserve">— </w:t>
      </w:r>
      <w:r>
        <w:rPr>
          <w:sz w:val="24"/>
          <w:szCs w:val="24"/>
        </w:rPr>
        <w:t>Åñëè âñå-òàêè...</w:t>
      </w:r>
    </w:p>
    <w:p>
      <w:pPr>
        <w:pStyle w:val="Normal"/>
        <w:ind w:firstLine="720"/>
        <w:jc w:val="both"/>
        <w:rPr>
          <w:sz w:val="24"/>
          <w:szCs w:val="24"/>
        </w:rPr>
      </w:pPr>
      <w:r>
        <w:rPr>
          <w:sz w:val="24"/>
          <w:szCs w:val="24"/>
        </w:rPr>
        <w:t xml:space="preserve">— </w:t>
      </w:r>
      <w:r>
        <w:rPr>
          <w:sz w:val="24"/>
          <w:szCs w:val="24"/>
        </w:rPr>
        <w:t>Âûéäåøü èç áîÿ â íàïðàâëåíèè íà Åëàíü... Âñòðåòèòñÿ íå ñèëüíûé ðåçåðâ ïðîòèâíèêà — óíè÷òîæü åãî. Âñå! Äàëüøå äåéñòâóé, êàê õî÷åøü, — âîçâðàùàéñÿ, îáîðîíÿé Ñîëåíóþ Ïàäü, ñîáèðàé ãëàâíûé øòàá è äåëàé ñ íèì íîâûé ïëàí âîåííûõ äåéñòâèé, — ÷òî õî÷åøü, òî è äåëàé! Âñå ìîæåøü! Íî ñåé÷àñ âûïîëíÿé! Áåç ñëîâà. Áóäåøü â ãëàâíîì øòàáå, ñêàæè îò ìîåãî èìåíè: Êðåêîòåíÿ ÿ ðàññòðåëÿþ. Ïîñëå, êàê òîëüêî çàêîí÷èì áîé â Ìàëûøêèíîì ßðó — ÿ äîãîíþ òå òðè ïîëêà, êîòîðûå îí ïåðåáðîñèë íà Ìîðÿøèõó, áóäó âìåñòå ñ òåìè ïîëêàìè äðàòüñÿ, êàê îí èì ïðèêàçàë, îñóùåñòâëÿòü åãî ïðèêàç, íî ïîñëå ðàññòðåëÿþ! Çà ÷òî? Îí ñàì çíàåò. Ëó÷øå äðóãèõ çíàåò îá ýòîì òîâàðèù Êðåêîòåíü. À åæåëè ïëîõî ïîíÿë — ÿ åìó ïðåæäå îáúÿñíþ, ÷òî è êàê!</w:t>
      </w:r>
    </w:p>
    <w:p>
      <w:pPr>
        <w:pStyle w:val="Normal"/>
        <w:ind w:firstLine="720"/>
        <w:jc w:val="both"/>
        <w:rPr>
          <w:sz w:val="24"/>
          <w:szCs w:val="24"/>
        </w:rPr>
      </w:pPr>
      <w:r>
        <w:rPr>
          <w:sz w:val="24"/>
          <w:szCs w:val="24"/>
        </w:rPr>
        <w:t xml:space="preserve">— </w:t>
      </w:r>
      <w:r>
        <w:rPr>
          <w:sz w:val="24"/>
          <w:szCs w:val="24"/>
        </w:rPr>
        <w:t>Æãóí? Îí æå òåáÿ îñóäèò?</w:t>
      </w:r>
    </w:p>
    <w:p>
      <w:pPr>
        <w:pStyle w:val="Normal"/>
        <w:ind w:firstLine="720"/>
        <w:jc w:val="both"/>
        <w:rPr>
          <w:sz w:val="24"/>
          <w:szCs w:val="24"/>
        </w:rPr>
      </w:pPr>
      <w:r>
        <w:rPr>
          <w:sz w:val="24"/>
          <w:szCs w:val="24"/>
        </w:rPr>
        <w:t xml:space="preserve">— </w:t>
      </w:r>
      <w:r>
        <w:rPr>
          <w:sz w:val="24"/>
          <w:szCs w:val="24"/>
        </w:rPr>
        <w:t>Ìîæåò, îñóäèò. Íî ïîéìåò: âñå âû òîëêàåòå ìåíÿ â ïàðòèçàíùèíó. ß òîëêíóñü. Ïîéäó. Íå â ïåðâûé ðàç ïîé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íà÷àëà íà Ìàëûøêèí ßð ïîøëè ìàäüÿðû. Áåëûå îêàçàëèñü íàñòîðîæå: íå ïðîøëè äëÿ íèõ íåçàìå÷åííûìè ïåðåäâèæåíèÿ ïîëêîâ. Íî âñå ðàâíî äàëüíèõ ÷àñîâûõ ìàäüÿðàì óäàëîñü ñíÿòü áåç âûñòðåëîâ, è òîëüêî ñëåäóþùèé ïîñò îòêðûë îãîíü. Òîãäà ìàäüÿðû âñòàëè â ðîñò è ïîøëè ñ ðóññêèì «óðà», êîòîðîå îíè êðè÷àëè íå ñîâñåì ïî-ðóññêè.</w:t>
      </w:r>
    </w:p>
    <w:p>
      <w:pPr>
        <w:pStyle w:val="Normal"/>
        <w:ind w:firstLine="720"/>
        <w:jc w:val="both"/>
        <w:rPr>
          <w:sz w:val="24"/>
          <w:szCs w:val="24"/>
        </w:rPr>
      </w:pPr>
      <w:r>
        <w:rPr>
          <w:sz w:val="24"/>
          <w:szCs w:val="24"/>
        </w:rPr>
        <w:t>Îãîíü áûë ñèëüíûé, ìàäüÿðû íå ëîæèëèñü, æäàëè ñëåäóþùåé àòàêè; è âåðíî, òóò æå âñêîðå, ñ ïðîòèâîïîëîæíîé ñòîðîíû, ñ ñåâåðà, ïîøëè ëàòûøè è øàõòåðû Âàñèëüåâñêèõ ðóäíèêîâ. Òîãäà ìàäüÿðû çàëåãëè, áåëûå âñå ïàëèëè ïî íèì, ïîòîì ÷óòü ñìîëêëè. Ñòàëî ñëûøíî, êàê ðàçãîðàåòñÿ áîé íà ïðîòèâîïîëîæíîé îêðàèíå.</w:t>
      </w:r>
    </w:p>
    <w:p>
      <w:pPr>
        <w:pStyle w:val="Normal"/>
        <w:ind w:firstLine="720"/>
        <w:jc w:val="both"/>
        <w:rPr>
          <w:sz w:val="24"/>
          <w:szCs w:val="24"/>
        </w:rPr>
      </w:pPr>
      <w:r>
        <w:rPr>
          <w:sz w:val="24"/>
          <w:szCs w:val="24"/>
        </w:rPr>
        <w:t>Ìàäüÿðû ñíîâà âñòàëè. Ñíîâà áåëûå îòêðûëè ñèëüíûé îãîíü è, äîëæíî áûòü, óæå íå ñëûøàëè, êàê ÷åðåç ïðèáðåæíûå êàìûøè ðå÷êè Ìàëûøêè, ÷åðåç íåâûñîêèé åå ÿð, ñ ëåâîãî ôëàíãà â äåðåâíþ ñòàëè ïðîñà÷èâàòüñÿ øòðàôíèêè Ãðîìûõàëîâà, à ñ ïðàâîãî — ÷åðåç îãîðîäû — îñòàëüíûå äâå ðîòû ïîëêà êðàñíûõ ñîêîëîâ.</w:t>
      </w:r>
    </w:p>
    <w:p>
      <w:pPr>
        <w:pStyle w:val="Normal"/>
        <w:ind w:firstLine="720"/>
        <w:jc w:val="both"/>
        <w:rPr>
          <w:sz w:val="24"/>
          <w:szCs w:val="24"/>
        </w:rPr>
      </w:pPr>
      <w:r>
        <w:rPr>
          <w:sz w:val="24"/>
          <w:szCs w:val="24"/>
        </w:rPr>
        <w:t>Îáîðîíà áûëà ó áåëûõ ïðåäóñìîòðåíà êðóãîâàÿ. Îíè íå ìåòàëèñü, íå ïåðåáðàñûâàëè îãíåâûå ñðåäñòâà ñ îäíîãî ó÷àñòêà íà äðóãîé, âñòóïàëè â ñîïðèêîñíîâåíèå ñ îòäåëüíûìè ãðóïïàìè ïàðòèçàí, êîòîðûå ïðîñà÷èâàëèñü â óëèöû ñåëà, îñíîâíûå æå ñèëû êðàñíûõ ñîêîëîâ ïðîäîëæàëè äåðæàòü ïîä îãíåì, íå ïîçâîëÿëè èì âîéòè â ñåëî.</w:t>
      </w:r>
    </w:p>
    <w:p>
      <w:pPr>
        <w:pStyle w:val="Normal"/>
        <w:ind w:firstLine="720"/>
        <w:jc w:val="both"/>
        <w:rPr>
          <w:sz w:val="24"/>
          <w:szCs w:val="24"/>
        </w:rPr>
      </w:pPr>
      <w:r>
        <w:rPr>
          <w:sz w:val="24"/>
          <w:szCs w:val="24"/>
        </w:rPr>
        <w:t>Îøèáêà âñå-òàêè ó íèõ ïîëó÷èëàñü: íåäîîöåíèëè îíè ãðîìûõàëîâñêèõ ðåáÿò, ñäåëàëè îãíåâóþ çàâåñó íàä ÿðîì, íî íå î÷åíü ïëîòíóþ. ßð ýòîò ðàññåêàëñÿ ïîïåðåê íåñêîëüêèìè îâðàãàìè, ïî íèì-òî ãðîìûõàëîâöû è ïðîáðàëèñü â ñåëî, ïîïàëè â ãóñòîé êîíîïëÿíèê, ïîòîì â ïðîóëîê, èç ïðîóëêà íà ãëàâíóþ óëèöó. Òóò íàðâàëèñü íà êðóïíûé ðåçåðâ ïðîòèâíèêà — ïîëíîöåííûé áàòàëüîí, êîòîðûé ñòîÿë â ñòðîþ è, ïî âñåé âèäèìîñòè, ãîòîâèëñÿ âñòóïàòü â áîé. Ïàðòèçàíû êèíóëèñü â ñòîðîíû, à ðåçåðâ áåëûõ, äîëæíî áûòü, ïîäóìàë, ÷òî åãî îêðóæàþò, çàëåã â êàíàâû, ðàçâåðíóëñÿ ïî ôëàíãàì è îòêðûë îãîíü. Ýòî ïðîèçâåëî âïå÷àòëåíèå, ÷òî ñàìûé æåñòîêèé áîé êàê ðàç è çàâÿçàëñÿ â öåíòðå ñåëà, è ïåðåä ìàäüÿðàìè è ïåðåä ëàòûøàìè ïðîòèâíèê íà÷àë îòñòóïàòü, ÷òîáû ïîäàâèòü ãðîìûõàëîâöåâ. Áûë òîò ñàìûé ìîìåíò, êîãäà áåëûå ïðèøëè â çàìåøàòåëüñòâî, ó ïàðòèçàí æå ïîäíÿëñÿ áîåâîé äóõ.</w:t>
      </w:r>
    </w:p>
    <w:p>
      <w:pPr>
        <w:pStyle w:val="Normal"/>
        <w:ind w:firstLine="720"/>
        <w:jc w:val="both"/>
        <w:rPr>
          <w:sz w:val="24"/>
          <w:szCs w:val="24"/>
        </w:rPr>
      </w:pPr>
      <w:r>
        <w:rPr>
          <w:sz w:val="24"/>
          <w:szCs w:val="24"/>
        </w:rPr>
        <w:t>Õîðîøèé áûë ìîìåíò...</w:t>
      </w:r>
    </w:p>
    <w:p>
      <w:pPr>
        <w:pStyle w:val="Normal"/>
        <w:ind w:firstLine="720"/>
        <w:jc w:val="both"/>
        <w:rPr>
          <w:sz w:val="24"/>
          <w:szCs w:val="24"/>
        </w:rPr>
      </w:pPr>
      <w:r>
        <w:rPr>
          <w:sz w:val="24"/>
          <w:szCs w:val="24"/>
        </w:rPr>
        <w:t>Ìåùåðÿêîâ áîåì íå ðóêîâîäèë. Îíè ñ Ãðèøêîé Ëûòêèíûì ãäå-òî ìåæäó ãðîìûõàëîâöàìè è ëàòûøàìè òîæå ïðîñêî÷èëè â ñåëî ïî êîíîïëÿíèêó. Ïîñòðåëÿëè. Â îäíó èçáó, â îêîøêî, áðîñèëè ãðàíàòó, ïîòîìó ÷òî ïîêàçàëîñü — çà îêíîì êòî-òî â âîåííîé ôîðìå ìåëüêíóë. È íàäî æå — íå îøèáëèñü, ÷åðåç îêíà è äâåðè ïîñêàêàëè íà óëèöó áåëÿêè, ïîðÿäî÷íî, ÷åëîâåê ïÿòü èëè øåñòü. Îíè è â ýòèõ ïðûãóíîâ òîæå ïîñòðåëÿëè, ïîñëå óáðàëèñü â êîíîïëÿíèê îáðàòíî, ïåðåáåæàëè óëèöó è äàëè îãîíüêà ïî óïðÿæêå, â êîòîðîé êòî-òî è êóäà-òî ì÷àëñÿ. Ïîõîæå áûëî — ïîïàëè â êîíåé, íî òóò ïî íèì òîæå êòî-òî ïðèñòðåëÿëñÿ, îíè, îò ãðåõà ïåðåïîëçëè óëèöó íà áðþõå â îáðàòíîì íàïðàâëåíèè, íî â êîíîïëÿíèêå ñïàñàòüñÿ áûëî òåïåðü íåóäîáíî: òàì óæå ïàëüáà øëà íåïðåðûâíàÿ, ãäå ñâîè, ãäå ÷óæèå — ñ õîäó íå óçíàåøü, ñâîè ïîäñòðåëÿò — íåäîðîãî âîçüìóò, è Ìåùåðÿêîâ ñ Ëûòêèíûì ïîäàëèñü âäîëü ïëåòíÿ ïî óëèöå, ïîñëå ïåðåìàõíóëè ÷åðåç ýòîò ïëåòåíü â òîì ìåñòå, ãäå è ïî òó è ïî äðóãóþ ñòîðîíó åãî áûëè ãóñòûå êóñòû. Ãðèøêà ïîðâàë íîâóþ ãèìíàñòåðêó — ýòî áîÿðûøíèê îêàçàëñÿ, êîëþ÷êè âåðøêîâûå. Ïîñëå îãîðîäîì îíè ñòàëè îòõîäèòü, íå ñòðåëÿÿ, ê ÿðó, à òóò ñíîâà çàëåãëè, è Ìåùåðÿêîâ îáúÿñíèë Ãðèøêå:</w:t>
      </w:r>
    </w:p>
    <w:p>
      <w:pPr>
        <w:pStyle w:val="Normal"/>
        <w:ind w:firstLine="720"/>
        <w:jc w:val="both"/>
        <w:rPr>
          <w:sz w:val="24"/>
          <w:szCs w:val="24"/>
        </w:rPr>
      </w:pPr>
      <w:r>
        <w:rPr>
          <w:sz w:val="24"/>
          <w:szCs w:val="24"/>
        </w:rPr>
        <w:t xml:space="preserve">— </w:t>
      </w:r>
      <w:r>
        <w:rPr>
          <w:sz w:val="24"/>
          <w:szCs w:val="24"/>
        </w:rPr>
        <w:t>Îòñþäà ìû áóäåì ñ òîáîé, Ãðèøà, îòñòóïàòü óæå îêîí÷àòåëüíî, íî ñïåðâà ïàëüíåì åùå ïîâäîëü ãðÿäîê. ß äóìàþ, áåëÿêè ïîéäóò çäåñü â ðîñò, íå áóäóò óæå çäåñü íè÷åãî ïëîõîãî äëÿ ñåáÿ îæèäàòü, à ìû òóò-òî ïàëüíåì.</w:t>
      </w:r>
    </w:p>
    <w:p>
      <w:pPr>
        <w:pStyle w:val="Normal"/>
        <w:ind w:firstLine="720"/>
        <w:jc w:val="both"/>
        <w:rPr>
          <w:sz w:val="24"/>
          <w:szCs w:val="24"/>
        </w:rPr>
      </w:pPr>
      <w:r>
        <w:rPr>
          <w:sz w:val="24"/>
          <w:szCs w:val="24"/>
        </w:rPr>
        <w:t>Ïîäóìàòü òîëüêî, êàêîé èì ñëó÷àé ñî ñâîåãî îãîðîäà âûïàëî óâèäåòü: â ïðîóëêå çà ïëåòíåì áåëûå, äâîå èëè òðîå, çàëåãëè è ïàðòèçàí ñèëüíî îáñòðåëèâàëè, íå ïóñêàëè â òîò ïðîóëîê... Âäðóã ïîçàäè íèõ ïîÿâèëñÿ êàêîé-òî ÷åëîâåê, êîííûé, çàêðè÷àë ïðîíçèòåëüíî:</w:t>
      </w:r>
    </w:p>
    <w:p>
      <w:pPr>
        <w:pStyle w:val="Normal"/>
        <w:ind w:firstLine="720"/>
        <w:jc w:val="both"/>
        <w:rPr>
          <w:sz w:val="24"/>
          <w:szCs w:val="24"/>
        </w:rPr>
      </w:pPr>
      <w:r>
        <w:rPr>
          <w:sz w:val="24"/>
          <w:szCs w:val="24"/>
        </w:rPr>
        <w:t xml:space="preserve">— </w:t>
      </w:r>
      <w:r>
        <w:rPr>
          <w:sz w:val="24"/>
          <w:szCs w:val="24"/>
        </w:rPr>
        <w:t>Áåé êðàñíûõ ïàðàçèòîâ! Áåé! — ïîäñêàêàë ê òåì áåëÿêàì è — áàõ-áàõ èç íàãàíà ïî íèì. Ïîñëå êðèêíóë: — Ãðîìûõàëîâ! Òû ãäå? Çà ìíîé, ðåáÿòà! — è ñíîâà èñ÷åç.</w:t>
      </w:r>
    </w:p>
    <w:p>
      <w:pPr>
        <w:pStyle w:val="Normal"/>
        <w:ind w:firstLine="720"/>
        <w:jc w:val="both"/>
        <w:rPr>
          <w:sz w:val="24"/>
          <w:szCs w:val="24"/>
        </w:rPr>
      </w:pPr>
      <w:r>
        <w:rPr>
          <w:sz w:val="24"/>
          <w:szCs w:val="24"/>
        </w:rPr>
        <w:t>È ÷åëîâåê ýòîò âåðõîâîé áûë íå êòî èíîé, êàê Ïåòðîâè÷.</w:t>
      </w:r>
    </w:p>
    <w:p>
      <w:pPr>
        <w:pStyle w:val="Normal"/>
        <w:ind w:firstLine="720"/>
        <w:jc w:val="both"/>
        <w:rPr>
          <w:sz w:val="24"/>
          <w:szCs w:val="24"/>
        </w:rPr>
      </w:pPr>
      <w:r>
        <w:rPr>
          <w:sz w:val="24"/>
          <w:szCs w:val="24"/>
        </w:rPr>
        <w:t xml:space="preserve">— </w:t>
      </w:r>
      <w:r>
        <w:rPr>
          <w:sz w:val="24"/>
          <w:szCs w:val="24"/>
        </w:rPr>
        <w:t>Óçíàåøü? — ñïðîñèë Ìåùåðÿêîâ ó Ãðèøêè.</w:t>
      </w:r>
    </w:p>
    <w:p>
      <w:pPr>
        <w:pStyle w:val="Normal"/>
        <w:ind w:firstLine="720"/>
        <w:jc w:val="both"/>
        <w:rPr>
          <w:sz w:val="24"/>
          <w:szCs w:val="24"/>
        </w:rPr>
      </w:pPr>
      <w:r>
        <w:rPr>
          <w:sz w:val="24"/>
          <w:szCs w:val="24"/>
        </w:rPr>
        <w:t xml:space="preserve">— </w:t>
      </w:r>
      <w:r>
        <w:rPr>
          <w:sz w:val="24"/>
          <w:szCs w:val="24"/>
        </w:rPr>
        <w:t>Âîò ãàä, âîò ãàä! — âîñõèùåííî îòîçâàëñÿ Ãðèøêà. — Êàê îí èõ ëîâêî, à? ß áû ñðîäó íà Ïåòðîâè÷à è íå ïîäóìàë, áóäòî îí íà òàêîå ñïîñîáíûé! Ìû-òî ÷òî ñèäèì çäåñÿ, òîâàðèù Ìåùåðÿêîâ?</w:t>
      </w:r>
    </w:p>
    <w:p>
      <w:pPr>
        <w:pStyle w:val="Normal"/>
        <w:ind w:firstLine="720"/>
        <w:jc w:val="both"/>
        <w:rPr>
          <w:sz w:val="24"/>
          <w:szCs w:val="24"/>
        </w:rPr>
      </w:pPr>
      <w:r>
        <w:rPr>
          <w:sz w:val="24"/>
          <w:szCs w:val="24"/>
        </w:rPr>
        <w:t>Íàïðÿæåíèå áîÿ åùå íå ñïàäàëî, åùå ðâàëè ìàäüÿðû ñâîè ïóëåìåòû íåïðåðûâíîé ñòðåëüáîé, ó ëàòûøåé áûëî äâà ïóëåìåòà — òîæå ðàáîòàëè, êàæåòñÿ, îáà èñïðàâíî. Åùå õîðîøèé áûë ìîìåíò! Íî, â îáùåì-òî, êàêîé òàì îãîíü äàâàëè ñîêîëû — åäâà ðàçëè÷èøü. Âîò áåëûå ãðîõîòàëè ñèëüíî, óëèöàìè ì÷àëèñü ïîâîçêè íà ïëîùàäü — òàì áûëà àðòèëëåðèÿ, åùå íå âñòóïèâøàÿ â áîé, — òóäà îíè ñòÿãèâàëè ðåçåðâû è íèñêîëüêî íå òîðîïèëèñü áðîñàòüñÿ ñ èñïóãó òóäà-ñþäà... Âñå-òàêè ó áåëûõ îôèöåðû, ïîëêîâíèêè, îíè ïîâîåâàëè óæå íà ñâîåì âåêó... Ìåùåðÿêîâ ñëóøàë, óëàâëèâàë: íèãäå áåëûõ ñåðüåçíî ïîòåñíèòü íå óäàëîñü, õîòÿ è ñèëüíûå îíè ïîëó÷àëè óäàðû, íî òå ïîëêîâíèêè òîæå, íàäî äóìàòü, áîé õîðîøî ñëûøàò, ïîíèìàþò. Èñòèííûå ñèëû ïàðòèçàí îíè, íàâåðíî, óæå äàâíî ïîíÿëè, è åñëè âñå åùå íå èäóò íà îêðóæåíèå, íå îòðåçàþò ïàðòèçàíàì ïóòåé îòõîäà — òàê òîëüêî ïîòîìó, ÷òî æäóò åùå êàêîãî-òî íîâîãî íàòèñêà, íîâûì — óäâîåííûì, óòðîåííûì — ÷èñëîì. Íî íåòó ýòîãî ÷èñëà ó ïàðòèçàí.</w:t>
      </w:r>
    </w:p>
    <w:p>
      <w:pPr>
        <w:pStyle w:val="Normal"/>
        <w:ind w:firstLine="720"/>
        <w:jc w:val="both"/>
        <w:rPr>
          <w:sz w:val="24"/>
          <w:szCs w:val="24"/>
        </w:rPr>
      </w:pPr>
      <w:r>
        <w:rPr>
          <w:sz w:val="24"/>
          <w:szCs w:val="24"/>
        </w:rPr>
        <w:t>Èãðóøå÷íûé áûë áîé. Íå íà æèçíü è íå íà ñìåðòü, à íà èñïóã. Íè÷åãî ñåðüåçíîãî. Çàñòàâèòü áåëûõ çàìåøêàòüñÿ, çàñòàâèòü èõ ïîäóìàòü, áóäòî ýòî ïðîòèâ íèõ áûëà ðàçâåäêà áîåì. Åñëè ðàçâåäêà òàêàÿ ñèëüíàÿ — çíà÷èò, îñíîâíûõ ñèë ïàðòèçàí òåì áîëåå ñëåäóåò îïàñàòüñÿ, íå ñëåäóåò èç ñåëà â ñêîðîì âðåìåíè âûõîäèòü, äâèãàòüñÿ íà Ñîëåíóþ Ïàäü.</w:t>
      </w:r>
    </w:p>
    <w:p>
      <w:pPr>
        <w:pStyle w:val="Normal"/>
        <w:ind w:firstLine="720"/>
        <w:jc w:val="both"/>
        <w:rPr>
          <w:sz w:val="24"/>
          <w:szCs w:val="24"/>
        </w:rPr>
      </w:pPr>
      <w:r>
        <w:rPr>
          <w:sz w:val="24"/>
          <w:szCs w:val="24"/>
        </w:rPr>
        <w:t>Âîò è òîëüêî — è âñÿ çàäà÷à.</w:t>
      </w:r>
    </w:p>
    <w:p>
      <w:pPr>
        <w:pStyle w:val="Normal"/>
        <w:ind w:firstLine="720"/>
        <w:jc w:val="both"/>
        <w:rPr>
          <w:sz w:val="24"/>
          <w:szCs w:val="24"/>
        </w:rPr>
      </w:pPr>
      <w:r>
        <w:rPr>
          <w:sz w:val="24"/>
          <w:szCs w:val="24"/>
        </w:rPr>
        <w:t>Îäèí ðàç, ïðàâäà, çàêðóæèëàñü ó Ìåùåðÿêîâà ãîëîâà, çàìóòèëî åå — ýòî êîãäà ãðîìûõàëîâñêèå ðåáÿòà ïî âòîðîìó ðàçó ïîäíÿëè ñèëüíûé øàáàø ñîâñåì ïîáëèçîñòè îò ïëîùàäè, à ìàäüÿðû êðèêíóëè «óðà!» òîæå ãäå-òî ïîñåðåäèíå ãëàâíîé óëèöû — ïðîðâàëèñü-òàêè. Òóò Ìåùåðÿêîâ è ïîäóìàë: âäðóã áåëûå ïàíèêíóò, äðîãíóò, âäðóã äà ñòîèò ïîâåñòè äåëî íà ñåðüåçíîå ñðàæåíèå, íà ðàçãðîì ïðîòèâíèêà? Äîáèòüñÿ ïîáåäû çäåñü, â Ìàëûøêèíîì ßðå, — ýòî çíà÷èò ñâåñòè óñïåõ áåëûõ íà íåò ïîä Ìîðÿøèõîé! Ñâåñòè åãî íà íåò òàì — çíà÷èò âîññòàíîâèòü ïîëîæåíèå ïîëíîñòüþ, à òîãäà ñíîâà íå ñòàíåò â ïðèðîäå êðåêîòåíåâñêîãî ïðèêàçà, íè÷åãî íå ñòàíåò, ÷òî çà ïðèêàçîì äîëæíî ïîñëåäîâàòü. Âåäü ñêîëüêî íåìíîãî íàäî — îäèí áîé â Ìàëûøêèíîì ßðå âûèãðàòü! Íåìíîãî-òî êàê? È êàê áëèçêî, îêàçûâàåòñÿ, îíà áûëà — ïîáåäà! Íå òîëüêî òåìè ÷åòûðüìÿ ïîëêàìè, êîòîðûìè Ìåùåðÿêîâ õîòåë âñòóïèòü â áîé, îí ýòîò áîé âûèãðàë áû. Áóäü ó íåãî ñåé÷àñ òîëüêî äâà ïîëêà, óæ îí èñïîëüçîâàë áû ïðîðûâ ãðîìûõàëîâöåâ è ìàäüÿð, âîò ñåé÷àñ áû è áðîñèë âòîðîé ïîëê ìàññèðîâàííûì óäàðîì â íàïðàâëåíèè íà ïëîùàäü, çàõâàòèë áû îðóäèÿ. À òîãäà...</w:t>
      </w:r>
    </w:p>
    <w:p>
      <w:pPr>
        <w:pStyle w:val="Normal"/>
        <w:ind w:firstLine="720"/>
        <w:jc w:val="both"/>
        <w:rPr>
          <w:sz w:val="24"/>
          <w:szCs w:val="24"/>
        </w:rPr>
      </w:pPr>
      <w:r>
        <w:rPr>
          <w:sz w:val="24"/>
          <w:szCs w:val="24"/>
        </w:rPr>
        <w:t>Çàæèìàë â ïîòíîé ãîðÿ÷åé ðóêå íåóêëþæóþ ðàêåòíèöó, à õîòåëîñü åìó øâûðíóòü ýòó ÷åðòîâó ïåðå÷íèöó ïîäàëüøå, ñàìîìó âñòàòü â ðîñò: «Óð-ðà, êðàñíûå ãåðîè! Çà ìíîé! Óðà, óðà!»</w:t>
      </w:r>
    </w:p>
    <w:p>
      <w:pPr>
        <w:pStyle w:val="Normal"/>
        <w:ind w:firstLine="720"/>
        <w:jc w:val="both"/>
        <w:rPr>
          <w:sz w:val="24"/>
          <w:szCs w:val="24"/>
        </w:rPr>
      </w:pPr>
      <w:r>
        <w:rPr>
          <w:sz w:val="24"/>
          <w:szCs w:val="24"/>
        </w:rPr>
        <w:t>Âåäü è âñÿ-òî âîéíà, êîòîðóþ îí òîëüêî ÷òî íà÷àë ïî íîâîìó ñ÷åòó, âñÿ îíà — ðèñê, âñÿ — áåçîò÷åòíàÿ. Ñòîèò ëè ñòåñíÿòüñÿ, íåæíè÷àòü? Îñòàíàâëèâàòüñÿ?</w:t>
      </w:r>
    </w:p>
    <w:p>
      <w:pPr>
        <w:pStyle w:val="Normal"/>
        <w:ind w:firstLine="720"/>
        <w:jc w:val="both"/>
        <w:rPr>
          <w:sz w:val="24"/>
          <w:szCs w:val="24"/>
        </w:rPr>
      </w:pPr>
      <w:r>
        <w:rPr>
          <w:sz w:val="24"/>
          <w:szCs w:val="24"/>
        </w:rPr>
        <w:t>Îñòàíîâèëñÿ...</w:t>
      </w:r>
    </w:p>
    <w:p>
      <w:pPr>
        <w:pStyle w:val="Normal"/>
        <w:ind w:firstLine="720"/>
        <w:jc w:val="both"/>
        <w:rPr>
          <w:sz w:val="24"/>
          <w:szCs w:val="24"/>
        </w:rPr>
      </w:pPr>
      <w:r>
        <w:rPr>
          <w:sz w:val="24"/>
          <w:szCs w:val="24"/>
        </w:rPr>
        <w:t>Íà îãîðîäå, â äàëüíåé åãî ñòîðîíå, â ñàìîì äåëå ïîÿâèëèñü íåÿñíûå, áóäòî áû î÷åíü òîùèå ôèãóðêè. Ãðèøêà õîòåë ñòðåëÿòü, Ìåùåðÿêîâ âîâðåìÿ îñòàíîâèë åãî:</w:t>
      </w:r>
    </w:p>
    <w:p>
      <w:pPr>
        <w:pStyle w:val="Normal"/>
        <w:ind w:firstLine="720"/>
        <w:jc w:val="both"/>
        <w:rPr>
          <w:sz w:val="24"/>
          <w:szCs w:val="24"/>
        </w:rPr>
      </w:pPr>
      <w:r>
        <w:rPr>
          <w:sz w:val="24"/>
          <w:szCs w:val="24"/>
        </w:rPr>
        <w:t xml:space="preserve">— </w:t>
      </w:r>
      <w:r>
        <w:rPr>
          <w:sz w:val="24"/>
          <w:szCs w:val="24"/>
        </w:rPr>
        <w:t>Òû, Ãðèøóòêà, ñïåðâà ïîãëÿäè, â êàêóþ ñòîðîíó îíè ñàìè-òî ñòðåëÿþò, ìîæåò, ýòî íàøè?</w:t>
      </w:r>
    </w:p>
    <w:p>
      <w:pPr>
        <w:pStyle w:val="Normal"/>
        <w:ind w:firstLine="720"/>
        <w:jc w:val="both"/>
        <w:rPr>
          <w:sz w:val="24"/>
          <w:szCs w:val="24"/>
        </w:rPr>
      </w:pPr>
      <w:r>
        <w:rPr>
          <w:sz w:val="24"/>
          <w:szCs w:val="24"/>
        </w:rPr>
        <w:t>Âñêîðå ñòàëî ïîíÿòíî: ôèãóðêè ñêðûòíî îáõîäÿò êîíîïëÿíèê, ãðîìûõàëîâñêèõ ðåáÿò õîòÿò îêðóæèòü. Òóò è Ìåùåðÿêîâ ðâàíóë èç ñâîåãî êîëüòà è ñàì çàîðàë äèêî:</w:t>
      </w:r>
    </w:p>
    <w:p>
      <w:pPr>
        <w:pStyle w:val="Normal"/>
        <w:ind w:firstLine="720"/>
        <w:jc w:val="both"/>
        <w:rPr>
          <w:sz w:val="24"/>
          <w:szCs w:val="24"/>
        </w:rPr>
      </w:pPr>
      <w:r>
        <w:rPr>
          <w:sz w:val="24"/>
          <w:szCs w:val="24"/>
        </w:rPr>
        <w:t xml:space="preserve">— </w:t>
      </w:r>
      <w:r>
        <w:rPr>
          <w:sz w:val="24"/>
          <w:szCs w:val="24"/>
        </w:rPr>
        <w:t>Áåé ãàäîâ! Áåé êîíòðó! — Èç êîíîïëÿíèêà òîò÷àñ ïî êîíòðå îòêðûëñÿ îãîíü, à îíè ñ Ãðèøêîé áûñòðåíüêî ñêàòèëèñü èç îãîðîäà ïîä ÿð, ïîòîì â êàìûøè.</w:t>
      </w:r>
    </w:p>
    <w:p>
      <w:pPr>
        <w:pStyle w:val="Normal"/>
        <w:ind w:firstLine="720"/>
        <w:jc w:val="both"/>
        <w:rPr>
          <w:sz w:val="24"/>
          <w:szCs w:val="24"/>
        </w:rPr>
      </w:pPr>
      <w:r>
        <w:rPr>
          <w:sz w:val="24"/>
          <w:szCs w:val="24"/>
        </w:rPr>
        <w:t>Îòñþäà Ìåùåðÿêîâ è ïîñëàë â ÷åðíîå çâåçäíîå íåáî çåëåíóþ ðàêåòó. Íå îïîçäàë. Ó áåëûõ íå ìîãëî åùå ïîÿâèòüñÿ ìûñëè, ÷òî ýòî îíè çàñòàâèëè ïàðòèçàí îòñòóïèòü, — ïàðòèçàíû ñàìè óøëè. Ïðîùóïàëè ñèëû ïðîòèâíèêà è óøëè.</w:t>
      </w:r>
    </w:p>
    <w:p>
      <w:pPr>
        <w:pStyle w:val="Normal"/>
        <w:ind w:firstLine="720"/>
        <w:jc w:val="both"/>
        <w:rPr>
          <w:sz w:val="24"/>
          <w:szCs w:val="24"/>
        </w:rPr>
      </w:pPr>
      <w:r>
        <w:rPr>
          <w:sz w:val="24"/>
          <w:szCs w:val="24"/>
        </w:rPr>
        <w:t>Êîãäà çåëåíàÿ íèòü ðàêåòû ïåðåñòàëà èñêðèòüñÿ íàä ãîëîâîé, Ìåùåðÿêîâ øâûðíóë ðàêåòíèöó ïðî÷ü.</w:t>
      </w:r>
    </w:p>
    <w:p>
      <w:pPr>
        <w:pStyle w:val="Normal"/>
        <w:ind w:firstLine="720"/>
        <w:jc w:val="both"/>
        <w:rPr>
          <w:sz w:val="24"/>
          <w:szCs w:val="24"/>
        </w:rPr>
      </w:pPr>
      <w:r>
        <w:rPr>
          <w:sz w:val="24"/>
          <w:szCs w:val="24"/>
        </w:rPr>
        <w:t>Ñòðåëüáà òóò æå è ñïàëà. Áóäòî âåòðîì îòíåñëî åå êóäà-òî â ñòîðîíó. Ïàðòèçàíû íà÷àëè îòõîä, à áåëûå âñå åùå äóìàëè: ìîæåò, ýòî äàí ñèãíàë ê ðåøàþùåé àòàêå? Ìîæåò, âîò ñåé÷àñ ïàðòèçàíû è ââåäóò â áîé ãëàâíûå ñâîè ñèëû? Åùå ñ êàêîãî-òî íàïðàâëåíèÿ óäàðÿò? Ïðèñëóøèâàëèñü áåëÿêè... Âñå æ òàêè íàïóãàíû áûëè ïîðÿäî÷íî.</w:t>
      </w:r>
    </w:p>
    <w:p>
      <w:pPr>
        <w:pStyle w:val="Normal"/>
        <w:ind w:firstLine="720"/>
        <w:jc w:val="both"/>
        <w:rPr>
          <w:sz w:val="24"/>
          <w:szCs w:val="24"/>
        </w:rPr>
      </w:pPr>
      <w:r>
        <w:rPr>
          <w:sz w:val="24"/>
          <w:szCs w:val="24"/>
        </w:rPr>
        <w:t>À Ãðèøêà Ëûòêèí òÿæåëî âçäîõíóë, äîãàäàëñÿ:</w:t>
      </w:r>
    </w:p>
    <w:p>
      <w:pPr>
        <w:pStyle w:val="Normal"/>
        <w:ind w:firstLine="720"/>
        <w:jc w:val="both"/>
        <w:rPr>
          <w:sz w:val="24"/>
          <w:szCs w:val="24"/>
        </w:rPr>
      </w:pPr>
      <w:r>
        <w:rPr>
          <w:sz w:val="24"/>
          <w:szCs w:val="24"/>
        </w:rPr>
        <w:t xml:space="preserve">— </w:t>
      </w:r>
      <w:r>
        <w:rPr>
          <w:sz w:val="24"/>
          <w:szCs w:val="24"/>
        </w:rPr>
        <w:t>Êàáû íàì ñèþ ñåêóíäó, òîâàðèù ãëàâêîì, òå íàøèõ òðè ïîëêà? Êîòîðûå Êðåêîòåíü îòâåë! À?</w:t>
      </w:r>
    </w:p>
    <w:p>
      <w:pPr>
        <w:pStyle w:val="Normal"/>
        <w:ind w:firstLine="720"/>
        <w:jc w:val="both"/>
        <w:rPr>
          <w:sz w:val="24"/>
          <w:szCs w:val="24"/>
        </w:rPr>
      </w:pPr>
      <w:r>
        <w:rPr>
          <w:sz w:val="24"/>
          <w:szCs w:val="24"/>
        </w:rPr>
        <w:t xml:space="preserve">— </w:t>
      </w:r>
      <w:r>
        <w:rPr>
          <w:sz w:val="24"/>
          <w:szCs w:val="24"/>
        </w:rPr>
        <w:t>Ïîìàëêèâàé! — ñêàçàë åìó Ìåùåðÿêîâ çëî. — Ïîìàëêèâàé, çìååíûø!</w:t>
      </w:r>
    </w:p>
    <w:p>
      <w:pPr>
        <w:pStyle w:val="Normal"/>
        <w:ind w:firstLine="720"/>
        <w:jc w:val="both"/>
        <w:rPr>
          <w:sz w:val="24"/>
          <w:szCs w:val="24"/>
        </w:rPr>
      </w:pPr>
      <w:r>
        <w:rPr>
          <w:sz w:val="24"/>
          <w:szCs w:val="24"/>
        </w:rPr>
        <w:t>Îí â ïåðâûé ðàç â æèçíè íà Ãðèøêó îñåðäèëñÿ. Ïîäîøëè ê êîíîâîäàì, ìîë÷à âçíóçäàëè.</w:t>
      </w:r>
    </w:p>
    <w:p>
      <w:pPr>
        <w:pStyle w:val="Normal"/>
        <w:ind w:firstLine="720"/>
        <w:jc w:val="both"/>
        <w:rPr>
          <w:sz w:val="24"/>
          <w:szCs w:val="24"/>
        </w:rPr>
      </w:pPr>
      <w:r>
        <w:rPr>
          <w:sz w:val="24"/>
          <w:szCs w:val="24"/>
        </w:rPr>
        <w:t>Êðàñíûå ñîêîëû âûõîäèëè èç ñåëà, ïîä ïðèêðûòèåì íåáîëüøîãî àðüåðãàðäà ñòðîèëèñü â ïîõîäíóþ êîëîííó.</w:t>
      </w:r>
    </w:p>
    <w:p>
      <w:pPr>
        <w:pStyle w:val="Normal"/>
        <w:ind w:firstLine="720"/>
        <w:jc w:val="both"/>
        <w:rPr>
          <w:sz w:val="24"/>
          <w:szCs w:val="24"/>
        </w:rPr>
      </w:pPr>
      <w:r>
        <w:rPr>
          <w:sz w:val="24"/>
          <w:szCs w:val="24"/>
        </w:rPr>
        <w:t>Ïîäñêàêàë Ïåòðîâè÷, ñïðîñèë:</w:t>
      </w:r>
    </w:p>
    <w:p>
      <w:pPr>
        <w:pStyle w:val="Normal"/>
        <w:ind w:firstLine="720"/>
        <w:jc w:val="both"/>
        <w:rPr>
          <w:sz w:val="24"/>
          <w:szCs w:val="24"/>
        </w:rPr>
      </w:pPr>
      <w:r>
        <w:rPr>
          <w:sz w:val="24"/>
          <w:szCs w:val="24"/>
        </w:rPr>
        <w:t xml:space="preserve">— </w:t>
      </w:r>
      <w:r>
        <w:rPr>
          <w:sz w:val="24"/>
          <w:szCs w:val="24"/>
        </w:rPr>
        <w:t>Íó, ãëàâêîì? Óõîäèøü îò Ñîëåíîé Ïàäè? Âñå-òàêè óõîäèøü?</w:t>
      </w:r>
    </w:p>
    <w:p>
      <w:pPr>
        <w:pStyle w:val="Normal"/>
        <w:ind w:firstLine="720"/>
        <w:jc w:val="both"/>
        <w:rPr>
          <w:sz w:val="24"/>
          <w:szCs w:val="24"/>
        </w:rPr>
      </w:pPr>
      <w:r>
        <w:rPr>
          <w:sz w:val="24"/>
          <w:szCs w:val="24"/>
        </w:rPr>
        <w:t xml:space="preserve">— </w:t>
      </w:r>
      <w:r>
        <w:rPr>
          <w:sz w:val="24"/>
          <w:szCs w:val="24"/>
        </w:rPr>
        <w:t>Áóäü çäîðîâ! — îòâåòèë Ìåùåðÿêîâ. — Áóäü çäîðîâ, íàäåþñü — âñòðåòèìñÿ. È äàæå — â ñêîðîì âðåìåíè...</w:t>
      </w:r>
    </w:p>
    <w:p>
      <w:pPr>
        <w:pStyle w:val="Normal"/>
        <w:ind w:firstLine="720"/>
        <w:jc w:val="both"/>
        <w:rPr>
          <w:sz w:val="24"/>
          <w:szCs w:val="24"/>
        </w:rPr>
      </w:pPr>
      <w:r>
        <w:rPr>
          <w:sz w:val="24"/>
          <w:szCs w:val="24"/>
        </w:rPr>
        <w:t>Êîãäà óæå òðîíóëè, ðàçúåõàëèñü, Ïåòðîâè÷ âäðóã ñïðîñèë èç òåìíîòû:</w:t>
      </w:r>
    </w:p>
    <w:p>
      <w:pPr>
        <w:pStyle w:val="Normal"/>
        <w:ind w:firstLine="720"/>
        <w:jc w:val="both"/>
        <w:rPr>
          <w:sz w:val="24"/>
          <w:szCs w:val="24"/>
        </w:rPr>
      </w:pPr>
      <w:r>
        <w:rPr>
          <w:sz w:val="24"/>
          <w:szCs w:val="24"/>
        </w:rPr>
        <w:t xml:space="preserve">— </w:t>
      </w:r>
      <w:r>
        <w:rPr>
          <w:sz w:val="24"/>
          <w:szCs w:val="24"/>
        </w:rPr>
        <w:t>À êàê æå ñ òîâàðèùåì ×åðíåíêîé? Îíà æå ïîä àðåñòîì? Êàê ñ íåé?</w:t>
      </w:r>
    </w:p>
    <w:p>
      <w:pPr>
        <w:pStyle w:val="Normal"/>
        <w:ind w:firstLine="720"/>
        <w:jc w:val="both"/>
        <w:rPr>
          <w:sz w:val="24"/>
          <w:szCs w:val="24"/>
        </w:rPr>
      </w:pPr>
      <w:r>
        <w:rPr>
          <w:sz w:val="24"/>
          <w:szCs w:val="24"/>
        </w:rPr>
        <w:t xml:space="preserve">— </w:t>
      </w:r>
      <w:r>
        <w:rPr>
          <w:sz w:val="24"/>
          <w:szCs w:val="24"/>
        </w:rPr>
        <w:t>À âåðíî, ÷òî?.. — âñïîìíèë Ìåùåðÿêîâ. Ïîïðèäåðæàë êîíÿ. — Òû âîò ÷òî, êîìèññàð: äîïðîñè, çà÷åì îíà åõàëà â Ïðîòÿæíûé? Ñàìà åõàëà èëè ïîñëàë êòî? Äàëåå ðàññóäèøü, ÷òî ñ åé äåëàòü. Ñ çàðàçîé ýòîé.</w:t>
      </w:r>
    </w:p>
    <w:p>
      <w:pPr>
        <w:pStyle w:val="Normal"/>
        <w:ind w:firstLine="720"/>
        <w:jc w:val="both"/>
        <w:rPr>
          <w:sz w:val="24"/>
          <w:szCs w:val="24"/>
        </w:rPr>
      </w:pPr>
      <w:r>
        <w:rPr>
          <w:sz w:val="24"/>
          <w:szCs w:val="24"/>
        </w:rPr>
        <w:t>Âñå-òàêè Ìåùåðÿêîâ õîòåë ïîìèðèòüñÿ ñ Ãðèøêîé è ñïóñòÿ âðåìÿ, êîãäà óæå ïåðåä ðàññâåòîì îíè äîãîíÿëè ïîëêè, âûõîäèâøèå íà Ìîðÿøèõèíñêóþ äîðîãó, ñêàçàë åìó:</w:t>
      </w:r>
    </w:p>
    <w:p>
      <w:pPr>
        <w:pStyle w:val="Normal"/>
        <w:ind w:firstLine="720"/>
        <w:jc w:val="both"/>
        <w:rPr>
          <w:sz w:val="24"/>
          <w:szCs w:val="24"/>
        </w:rPr>
      </w:pPr>
      <w:r>
        <w:rPr>
          <w:sz w:val="24"/>
          <w:szCs w:val="24"/>
        </w:rPr>
        <w:t xml:space="preserve">— </w:t>
      </w:r>
      <w:r>
        <w:rPr>
          <w:sz w:val="24"/>
          <w:szCs w:val="24"/>
        </w:rPr>
        <w:t>ß, Ãðèøà, çàïóòàþ áåëûõ ãàäîâ! Îáÿçàòåëüíî! Çàïóòàþ óæàñíîé ïàðòèçàíùèíîé, îíè ïðî âñå ñâîè ïëàíû çàáóäóò, ñîáüþòñÿ ñ òîëêó îêîí÷àòåëüíî... — Ïîäóìàë, âçäîõíóë. — Òîëüêî, Ãðèøà, äëÿ ýòîãî, ìîæåò áûòü, ìíå ñàìîìó íóæíî áóäåò ñ òîëêó ñáèòüñÿ? Òîæå îêîí÷àòåëü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ÂÅ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ùåðÿêîâ âûâåë ïîëêè íà áîëüøàê ñåâåðíåå Ìîðÿøèõè, ðàññóæäàÿ, ÷òî, åñëè áåëûå åùå íå çàíÿëè ýòî ñåëî, îí äàñò èì áîé íà ìàðøå, óñòðîèò çàñàäû. Åñëè æå Ìîðÿøèõà óæå ïîä áåëûìè — ñäåëàåò íà íåå íàïàäåíèå.</w:t>
      </w:r>
    </w:p>
    <w:p>
      <w:pPr>
        <w:pStyle w:val="Normal"/>
        <w:ind w:firstLine="720"/>
        <w:jc w:val="both"/>
        <w:rPr>
          <w:sz w:val="24"/>
          <w:szCs w:val="24"/>
        </w:rPr>
      </w:pPr>
      <w:r>
        <w:rPr>
          <w:sz w:val="24"/>
          <w:szCs w:val="24"/>
        </w:rPr>
        <w:t>Âîîáùå-òî Ìîðÿøèõó óäîáíî áûëî âçÿòü: áëèçêî ïîäõîäèë ê íåé áîð, à èç ñòåïè — óâàë, åùå ñ îäíîé ñòîðîíû — çàéìèùå ñ îçåðàìè, ãóñòûìè êàìûøàìè è êóñòàðíèêîì.</w:t>
      </w:r>
    </w:p>
    <w:p>
      <w:pPr>
        <w:pStyle w:val="Normal"/>
        <w:ind w:firstLine="720"/>
        <w:jc w:val="both"/>
        <w:rPr>
          <w:sz w:val="24"/>
          <w:szCs w:val="24"/>
        </w:rPr>
      </w:pPr>
      <w:r>
        <w:rPr>
          <w:sz w:val="24"/>
          <w:szCs w:val="24"/>
        </w:rPr>
        <w:t>Ïðîòèâíèê îêàçàëñÿ óæå è â Ìîðÿøèõå, è íà ïîäõîäå ê íåé ïî áîëüøàêó ñ ïîëóñòàíêà Åëàíü. Íà îäèí èç òàêèõ îòðÿäîâ Ìåùåðÿêîâ è óäàðèë çíà÷èòåëüíî ïðåâîñõîäÿùèìè ñèëàìè.</w:t>
      </w:r>
    </w:p>
    <w:p>
      <w:pPr>
        <w:pStyle w:val="Normal"/>
        <w:ind w:firstLine="720"/>
        <w:jc w:val="both"/>
        <w:rPr>
          <w:sz w:val="24"/>
          <w:szCs w:val="24"/>
        </w:rPr>
      </w:pPr>
      <w:r>
        <w:rPr>
          <w:sz w:val="24"/>
          <w:szCs w:val="24"/>
        </w:rPr>
        <w:t>Îòðÿä áûë ñ ïîëíîöåííûé áàòàëüîí, õîðîøî âîîðóæåííûé, ñ îáîçîì. Îí áûñòðî ðàçâåðíóëñÿ, çàíÿë îáîðîíó, íî áûë óíè÷òîæåí ïî÷òè ïîëíîñòüþ, óéòè óäàëîñü êîííîìó âçâîäó è íåñêîëüêèì îôèöåðàì. Ïëåííûõ íå áðàëè.</w:t>
      </w:r>
    </w:p>
    <w:p>
      <w:pPr>
        <w:pStyle w:val="Normal"/>
        <w:ind w:firstLine="720"/>
        <w:jc w:val="both"/>
        <w:rPr>
          <w:sz w:val="24"/>
          <w:szCs w:val="24"/>
        </w:rPr>
      </w:pPr>
      <w:r>
        <w:rPr>
          <w:sz w:val="24"/>
          <w:szCs w:val="24"/>
        </w:rPr>
        <w:t>Êîãäà ñ ñåâåðà åùå ïîäîøëè áåëûå, Ìåùåðÿêîâ áîÿ íå ïðèíÿë, îòñòóïèë. Åãî ñòàëè ïðåñëåäîâàòü, à îí â óäîáíîì äëÿ ýòîãî ìåñòå ñìàíåâðèðîâàë è íàíåñ êîíòðóäàð. Áåëûå âåðíóëèñü íà áîëüøàê, Ìåùåðÿêîâ — òîæå. Ñòàë èõ ïðåñëåäîâàòü. Àçàðòíî âîåâàë. Îò÷àÿííî.</w:t>
      </w:r>
    </w:p>
    <w:p>
      <w:pPr>
        <w:pStyle w:val="Normal"/>
        <w:ind w:firstLine="720"/>
        <w:jc w:val="both"/>
        <w:rPr>
          <w:sz w:val="24"/>
          <w:szCs w:val="24"/>
        </w:rPr>
      </w:pPr>
      <w:r>
        <w:rPr>
          <w:sz w:val="24"/>
          <w:szCs w:val="24"/>
        </w:rPr>
        <w:t>Äðàëèñü ïàðòèçàíû â ýòîé è â äðóãèõ ñòû÷êàõ — ïðåäñòàâèòü íåâîçìîæíî, êàê õðàáðî! Âñå — êàê îäèí, îäèí — êàê âñå. Ðåâîëþöèÿ! Íàðîäíàÿ âîéíà. Ñàìè çà ñåáÿ âåëè áîè, è ðåçóëüòàò ñêàçàëñÿ: âñêîðå ðàçâåäêà äîíåñëà, ÷òî ïðîòèâíèê ïðåêðàòèë íàñòóïëåíèå íà Ñîëåíóþ Ïàäü. Ñîñðåäîòî÷èâàåòñÿ â Ìîðÿøèõå.</w:t>
      </w:r>
    </w:p>
    <w:p>
      <w:pPr>
        <w:pStyle w:val="Normal"/>
        <w:ind w:firstLine="720"/>
        <w:jc w:val="both"/>
        <w:rPr>
          <w:sz w:val="24"/>
          <w:szCs w:val="24"/>
        </w:rPr>
      </w:pPr>
      <w:r>
        <w:rPr>
          <w:sz w:val="24"/>
          <w:szCs w:val="24"/>
        </w:rPr>
        <w:t>Ïðàâäà, òóò æå âçÿëñÿ îòêóäà-òî ñîâñåì ïðîòèâîïîëîæíûé ñëóõ, êîñíóëñÿ êàæäîãî ïàðòèçàíà: Ñîëåíàÿ Ïàäü çàíÿòà áåëûìè...</w:t>
      </w:r>
    </w:p>
    <w:p>
      <w:pPr>
        <w:pStyle w:val="Normal"/>
        <w:ind w:firstLine="720"/>
        <w:jc w:val="both"/>
        <w:rPr>
          <w:sz w:val="24"/>
          <w:szCs w:val="24"/>
        </w:rPr>
      </w:pPr>
      <w:r>
        <w:rPr>
          <w:sz w:val="24"/>
          <w:szCs w:val="24"/>
        </w:rPr>
        <w:t>Ìåùåðÿêîâ ñèëüíî ðàññåðäèëñÿ, õîòåë àðåñòîâàòü íåñêîëüêèõ ÷åëîâåê, âñå ðàâíî êîãî, çà ðàñïðîñòðàíåíèå ñëóõîâ, õîòÿ è íå çíàë åùå, ïàíè÷åñêèé ñëóõ èëè ïðàâèëüíûé.</w:t>
      </w:r>
    </w:p>
    <w:p>
      <w:pPr>
        <w:pStyle w:val="Normal"/>
        <w:ind w:firstLine="720"/>
        <w:jc w:val="both"/>
        <w:rPr>
          <w:sz w:val="24"/>
          <w:szCs w:val="24"/>
        </w:rPr>
      </w:pPr>
      <w:r>
        <w:rPr>
          <w:sz w:val="24"/>
          <w:szCs w:val="24"/>
        </w:rPr>
        <w:t>Íî ñëóõ íè íà êîãî íå ïîäåéñòâîâàë, íèêòî â ïàíèêó íå áðîñèëñÿ. Áîëüøå òîãî — íàñòðîåíèå áûëî ïîáåäíîå. Ñíîâà óäàâàëèñü Ìåùåðÿêîâó ïîáåäû, õîòÿ è øàëüíûå, íå íàñòîÿùèå. Îíè íå ðåøàëè çàäà÷è ïî îáîðîíå Ñîëåíîé Ïàäè, òîëüêî íà ìîðÿøèõèíñêîì íàïðàâëåíèè èçìàòûâàëè ïðîòèâíèêà, íàíîñèëè åìó ñèëüíûå ïîòåðè.</w:t>
      </w:r>
    </w:p>
    <w:p>
      <w:pPr>
        <w:pStyle w:val="Normal"/>
        <w:ind w:firstLine="720"/>
        <w:jc w:val="both"/>
        <w:rPr>
          <w:sz w:val="24"/>
          <w:szCs w:val="24"/>
        </w:rPr>
      </w:pPr>
      <w:r>
        <w:rPr>
          <w:sz w:val="24"/>
          <w:szCs w:val="24"/>
        </w:rPr>
        <w:t>Êàê â ýòî âðåìÿ äåéñòâîâàëà âñÿ îñòàëüíàÿ àðìèÿ ïîä êîìàíäîâàíèåì Êðåêîòåíÿ, Ìåùåðÿêîâ íå çíàë. Ñâÿçü áûëà ïîòåðÿíà.</w:t>
      </w:r>
    </w:p>
    <w:p>
      <w:pPr>
        <w:pStyle w:val="Normal"/>
        <w:ind w:firstLine="720"/>
        <w:jc w:val="both"/>
        <w:rPr>
          <w:sz w:val="24"/>
          <w:szCs w:val="24"/>
        </w:rPr>
      </w:pPr>
      <w:r>
        <w:rPr>
          <w:sz w:val="24"/>
          <w:szCs w:val="24"/>
        </w:rPr>
        <w:t>Î ïðîòèâíèêå ñóäèòü áûëî åùå òðóäíåå, — ìîæåò áûòü, îí ðàñòåðÿëñÿ, ìîæåò áûòü, ðàçãàäûâàë êàêîé-òî íîâûé ïëàí Ìåùåðÿêîâà, ñ÷èòàë, ÷òî ïàðòèçàíñêèé ãëàâêîì íàìåðåí áèòü åãî ïîî÷åðåäíî íà âñåõ íàïðàâëåíèÿõ, íà÷èíàÿ ñ ìîðÿøèõèíñêîãî...</w:t>
      </w:r>
    </w:p>
    <w:p>
      <w:pPr>
        <w:pStyle w:val="Normal"/>
        <w:ind w:firstLine="720"/>
        <w:jc w:val="both"/>
        <w:rPr>
          <w:sz w:val="24"/>
          <w:szCs w:val="24"/>
        </w:rPr>
      </w:pPr>
      <w:r>
        <w:rPr>
          <w:sz w:val="24"/>
          <w:szCs w:val="24"/>
        </w:rPr>
        <w:t>À ïëàíà-òî íèêàêîãî è íå áûëî. Ñîâåðøåííî íèêàêîãî. Óæå äî êðàéíîñòè èçìîòàâøèñü â áîÿõ, Ìåùåðÿêîâ âñå-òàêè ïðåäïðèíÿë íàñòóïëåíèå íà Ìîðÿøèõó è âûáèë èç ñåëà áåëûõ. Âñå ïðîèçîøëî áûñòðî è íåîæèäàííî äëÿ íåãî ñàìîãî. Íî òàê èëè èíà÷å, òåïåðü ìîæíî áûëî è îòäîõíóòü íà êâàðòèðàõ, îòìåòèòü ïîáåäíûå áîè. È òîëüêî ïîâåñèëè ôëàã íà øòàáíóþ èçáó, êàê åìó äîëîæèëè: â äîìå ïðàñîëà Êîðîëåâà â êàäóøêå ñ ìîëîêîì ïëàâàþò æèðíûå êàðàñè.</w:t>
      </w:r>
    </w:p>
    <w:p>
      <w:pPr>
        <w:pStyle w:val="Normal"/>
        <w:ind w:firstLine="720"/>
        <w:jc w:val="both"/>
        <w:rPr>
          <w:sz w:val="24"/>
          <w:szCs w:val="24"/>
        </w:rPr>
      </w:pPr>
      <w:r>
        <w:rPr>
          <w:sz w:val="24"/>
          <w:szCs w:val="24"/>
        </w:rPr>
        <w:t xml:space="preserve">— </w:t>
      </w:r>
      <w:r>
        <w:rPr>
          <w:sz w:val="24"/>
          <w:szCs w:val="24"/>
        </w:rPr>
        <w:t>Ìíîãî? — ñïðîñèë Ìåùåðÿêîâ.</w:t>
      </w:r>
    </w:p>
    <w:p>
      <w:pPr>
        <w:pStyle w:val="Normal"/>
        <w:ind w:firstLine="720"/>
        <w:jc w:val="both"/>
        <w:rPr>
          <w:sz w:val="24"/>
          <w:szCs w:val="24"/>
        </w:rPr>
      </w:pPr>
      <w:r>
        <w:rPr>
          <w:sz w:val="24"/>
          <w:szCs w:val="24"/>
        </w:rPr>
        <w:t xml:space="preserve">— </w:t>
      </w:r>
      <w:r>
        <w:rPr>
          <w:sz w:val="24"/>
          <w:szCs w:val="24"/>
        </w:rPr>
        <w:t>Âñÿ êàê åñòü êàäóøêà ãóäèòü è áóðëèòü! — äîëîæèë Ãðèøêà. — Âî-îò òàêèå! — ïîêàçàë ðóêàìè ïîøèðå ñåáÿ ñàìîãî. — È äûøàò è ïëàâàþòü âîâñå íå êâåðõó áðþõîì.</w:t>
      </w:r>
    </w:p>
    <w:p>
      <w:pPr>
        <w:pStyle w:val="Normal"/>
        <w:ind w:firstLine="720"/>
        <w:jc w:val="both"/>
        <w:rPr>
          <w:sz w:val="24"/>
          <w:szCs w:val="24"/>
        </w:rPr>
      </w:pPr>
      <w:r>
        <w:rPr>
          <w:sz w:val="24"/>
          <w:szCs w:val="24"/>
        </w:rPr>
        <w:t xml:space="preserve">— </w:t>
      </w:r>
      <w:r>
        <w:rPr>
          <w:sz w:val="24"/>
          <w:szCs w:val="24"/>
        </w:rPr>
        <w:t>Êàðàñü ñðåäè ðûáû, ñëîâíî êîøêà ñðåäè æèâîòíîãî — ñòðàøíî æèâó÷àÿ, — êèâíóë Ìåùåðÿêîâ. — Ýòî òåáå íå òî ÷òî ÷åëîâåê: ïðîòêíóë ñêðîçü — è íåòó åãî. ß âîò ÷òî, Ãðèøà, ÿ îòäîõíó ÷àñîê, à òû áåãè ê ýòîìó Êîðîëåâó, íàêàæè, ÷òîáû õîçÿéêà êàðàñþ íå äàâàëà áû â ìîëîêå çàñíóòü, åùå æèâûì çàëèëà åãî êâàñíîé ãóùåé. Íà ñêîâîðîäêå ÷òîáû áûë êàðàñü â ãóùå è ñî ñìåòàíîé — ïîíÿòíî? Ïîéäè, íàêàæè ñòðîãî, è î äðóãîì ÷òîáû îáåñïîêîèëèñü!</w:t>
      </w:r>
    </w:p>
    <w:p>
      <w:pPr>
        <w:pStyle w:val="Normal"/>
        <w:ind w:firstLine="720"/>
        <w:jc w:val="both"/>
        <w:rPr>
          <w:sz w:val="24"/>
          <w:szCs w:val="24"/>
        </w:rPr>
      </w:pPr>
      <w:r>
        <w:rPr>
          <w:sz w:val="24"/>
          <w:szCs w:val="24"/>
        </w:rPr>
        <w:t>Ñëûøàëèñü âûñòðåëû — âûòàñêèâàëè ñ ñåíîâàëîâ, èç ïîäïîëüåâ îäèíî÷íûõ áåëûõ. Êðèêè òîæå ñëûøàëèñü. Çà äåðåâíåé ãäå-òî ïîãóùå ñòðåëüíóëè — ýòî â îôèöåðîâ. Ïðîì÷àëàñü, ïðîãóäåëà âî âñþ óëèöó ïîâîçêà — êòî-òî èç åçäîâûõ ïåðåä ìîðÿøèõèíñêèìè áàáàìè è äåâêàìè óæå íà÷àë ôîðñèòü. Íûí÷å âäðóã âñå ñòàëî âîçìîæíî. Î òîì, ÷òî ñàìîãîí çàïðåùåí, è äóìàòü íå÷åãî. Îá ýòîì — çàáûòü.</w:t>
      </w:r>
    </w:p>
    <w:p>
      <w:pPr>
        <w:pStyle w:val="Normal"/>
        <w:ind w:firstLine="720"/>
        <w:jc w:val="both"/>
        <w:rPr>
          <w:sz w:val="24"/>
          <w:szCs w:val="24"/>
        </w:rPr>
      </w:pPr>
      <w:r>
        <w:rPr>
          <w:sz w:val="24"/>
          <w:szCs w:val="24"/>
        </w:rPr>
        <w:t>Ìåùåðÿêîâ ñáðîñèë ãèìíàñòåðêó, ðóáàõó. Ðóáàõà îêàçàëàñü ïîòíîé, ëèïêîé, à Ìåùåðÿêîâ ñèëüíîãî ïîòà íà ñåáå íå ëþáèë, ïîìîðùèëñÿ:</w:t>
      </w:r>
    </w:p>
    <w:p>
      <w:pPr>
        <w:pStyle w:val="Normal"/>
        <w:ind w:firstLine="720"/>
        <w:jc w:val="both"/>
        <w:rPr>
          <w:sz w:val="24"/>
          <w:szCs w:val="24"/>
        </w:rPr>
      </w:pPr>
      <w:r>
        <w:rPr>
          <w:sz w:val="24"/>
          <w:szCs w:val="24"/>
        </w:rPr>
        <w:t xml:space="preserve">— </w:t>
      </w:r>
      <w:r>
        <w:rPr>
          <w:sz w:val="24"/>
          <w:szCs w:val="24"/>
        </w:rPr>
        <w:t>Òû ãëÿäè, â êàæäûé áîé ïðîøèáàåò òåáÿ ïîòîì!</w:t>
      </w:r>
    </w:p>
    <w:p>
      <w:pPr>
        <w:pStyle w:val="Normal"/>
        <w:ind w:firstLine="720"/>
        <w:jc w:val="both"/>
        <w:rPr>
          <w:sz w:val="24"/>
          <w:szCs w:val="24"/>
        </w:rPr>
      </w:pPr>
      <w:r>
        <w:rPr>
          <w:sz w:val="24"/>
          <w:szCs w:val="24"/>
        </w:rPr>
        <w:t>Ëåã è óñíóë. Íî òîëüêî — î÷åíü êîðîòêî.</w:t>
      </w:r>
    </w:p>
    <w:p>
      <w:pPr>
        <w:pStyle w:val="Normal"/>
        <w:ind w:firstLine="720"/>
        <w:jc w:val="both"/>
        <w:rPr>
          <w:sz w:val="24"/>
          <w:szCs w:val="24"/>
        </w:rPr>
      </w:pPr>
      <w:r>
        <w:rPr>
          <w:sz w:val="24"/>
          <w:szCs w:val="24"/>
        </w:rPr>
        <w:t>Êîãäà ïðîñíóëñÿ, ñðàçó ïî÷óÿë — ïðèÿòíîå ÷òî-òî. Ãàäàòü íå ïðèøëîñü, â ñîñåäíåé êîìíàòå — çâîíêèé òàêîé ãîëîñ:</w:t>
      </w:r>
    </w:p>
    <w:p>
      <w:pPr>
        <w:pStyle w:val="Normal"/>
        <w:ind w:firstLine="720"/>
        <w:jc w:val="both"/>
        <w:rPr>
          <w:sz w:val="24"/>
          <w:szCs w:val="24"/>
        </w:rPr>
      </w:pPr>
      <w:r>
        <w:rPr>
          <w:sz w:val="24"/>
          <w:szCs w:val="24"/>
        </w:rPr>
        <w:t xml:space="preserve">— </w:t>
      </w:r>
      <w:r>
        <w:rPr>
          <w:sz w:val="24"/>
          <w:szCs w:val="24"/>
        </w:rPr>
        <w:t>À ìû ñ áàòåé...</w:t>
      </w:r>
    </w:p>
    <w:p>
      <w:pPr>
        <w:pStyle w:val="Normal"/>
        <w:ind w:firstLine="720"/>
        <w:jc w:val="both"/>
        <w:rPr>
          <w:sz w:val="24"/>
          <w:szCs w:val="24"/>
        </w:rPr>
      </w:pPr>
      <w:r>
        <w:rPr>
          <w:sz w:val="24"/>
          <w:szCs w:val="24"/>
        </w:rPr>
        <w:t>Ïåòðóíüêèí ãîëîñ! Ñûíî÷êèí!</w:t>
      </w:r>
    </w:p>
    <w:p>
      <w:pPr>
        <w:pStyle w:val="Normal"/>
        <w:ind w:firstLine="720"/>
        <w:jc w:val="both"/>
        <w:rPr>
          <w:sz w:val="24"/>
          <w:szCs w:val="24"/>
        </w:rPr>
      </w:pPr>
      <w:r>
        <w:rPr>
          <w:sz w:val="24"/>
          <w:szCs w:val="24"/>
        </w:rPr>
        <w:t xml:space="preserve">— </w:t>
      </w:r>
      <w:r>
        <w:rPr>
          <w:sz w:val="24"/>
          <w:szCs w:val="24"/>
        </w:rPr>
        <w:t>Äîðà! — êðèêíóë Ìåùåðÿêîâ. — Äîðà, ïîäè ñþäà!</w:t>
      </w:r>
    </w:p>
    <w:p>
      <w:pPr>
        <w:pStyle w:val="Normal"/>
        <w:ind w:firstLine="720"/>
        <w:jc w:val="both"/>
        <w:rPr>
          <w:sz w:val="24"/>
          <w:szCs w:val="24"/>
        </w:rPr>
      </w:pPr>
      <w:r>
        <w:rPr>
          <w:sz w:val="24"/>
          <w:szCs w:val="24"/>
        </w:rPr>
        <w:t>Äâåðíûå ñòâîðêè ðàñïàõíóëèñü, âîøëà Äîðà.</w:t>
      </w:r>
    </w:p>
    <w:p>
      <w:pPr>
        <w:pStyle w:val="Normal"/>
        <w:ind w:firstLine="720"/>
        <w:jc w:val="both"/>
        <w:rPr>
          <w:sz w:val="24"/>
          <w:szCs w:val="24"/>
        </w:rPr>
      </w:pPr>
      <w:r>
        <w:rPr>
          <w:sz w:val="24"/>
          <w:szCs w:val="24"/>
        </w:rPr>
        <w:t xml:space="preserve">— </w:t>
      </w:r>
      <w:r>
        <w:rPr>
          <w:sz w:val="24"/>
          <w:szCs w:val="24"/>
        </w:rPr>
        <w:t>Çäðàâñòâóé, Åôðåì! Íå ðàíåíûé òû íèêóäà?</w:t>
      </w:r>
    </w:p>
    <w:p>
      <w:pPr>
        <w:pStyle w:val="Normal"/>
        <w:ind w:firstLine="720"/>
        <w:jc w:val="both"/>
        <w:rPr>
          <w:sz w:val="24"/>
          <w:szCs w:val="24"/>
        </w:rPr>
      </w:pPr>
      <w:r>
        <w:rPr>
          <w:sz w:val="24"/>
          <w:szCs w:val="24"/>
        </w:rPr>
        <w:t xml:space="preserve">— </w:t>
      </w:r>
      <w:r>
        <w:rPr>
          <w:sz w:val="24"/>
          <w:szCs w:val="24"/>
        </w:rPr>
        <w:t>Íèêóäà. À ãíåäîãî â íîãó ñòðåëèëè. È êîñòü íå çàäåòàÿ, è íå çàæèâàåò — îòäûõà íåòó êîíþ íàñòîÿùåãî! Êîãäà ñëó÷èëîñü, ñàì çàáûë óæå... — Âñïîìíèë, ÷òî ñëó÷èëîñü âî âðåìÿ ïîãîíè çà Òàñåé ×åðíåíêî, è ïîäóìàë: «Îäíàêî — ïðîñëûøàëà Äîðà-òî, ÷òî ãîíÿëñÿ ÿ çà ×åðíåíêîé. Ïðîñëûøàëà è ïðèåõàëà! Áûëî áû èç-çà ÷åãî, à òî âåäü — òüôó, — ÿçâèëî áû åå». — Òû êàêîé ñóäüáîé? — ñïðîñèë ó Äîðû.</w:t>
      </w:r>
    </w:p>
    <w:p>
      <w:pPr>
        <w:pStyle w:val="Normal"/>
        <w:ind w:firstLine="720"/>
        <w:jc w:val="both"/>
        <w:rPr>
          <w:sz w:val="24"/>
          <w:szCs w:val="24"/>
        </w:rPr>
      </w:pPr>
      <w:r>
        <w:rPr>
          <w:sz w:val="24"/>
          <w:szCs w:val="24"/>
        </w:rPr>
        <w:t xml:space="preserve">— </w:t>
      </w:r>
      <w:r>
        <w:rPr>
          <w:sz w:val="24"/>
          <w:szCs w:val="24"/>
        </w:rPr>
        <w:t>Ñ ïîïóòíûìè. Åùå óòðîñü â Ñîëåíîé Ïàäè èçâåñòíî áûëî — òû áåðåøü Ìîðÿøèõó. Ïðèåõàëà. Ðåáÿòèøåê òåáå ïîêàçàòü. Íà êâàðòèðó êóäà ïîñòàâèë áû ìåíÿ, Åôðåì. Ñ ðåáÿòèøêàìè, ñ Íèíî÷êîé íåëîâêî â øòàáíîé èçáå...</w:t>
      </w:r>
    </w:p>
    <w:p>
      <w:pPr>
        <w:pStyle w:val="Normal"/>
        <w:ind w:firstLine="720"/>
        <w:jc w:val="both"/>
        <w:rPr>
          <w:sz w:val="24"/>
          <w:szCs w:val="24"/>
        </w:rPr>
      </w:pPr>
      <w:r>
        <w:rPr>
          <w:sz w:val="24"/>
          <w:szCs w:val="24"/>
        </w:rPr>
        <w:t xml:space="preserve">— </w:t>
      </w:r>
      <w:r>
        <w:rPr>
          <w:sz w:val="24"/>
          <w:szCs w:val="24"/>
        </w:rPr>
        <w:t>Ïîñòàâëþ, — êèâíóë Ìåùåðÿêîâ. — Ê ïðàñîëó Êîðîëåâó è ïîñòàâëþ. Òîëüêî ÿ íåäîëãî çäåñü áóäó, äåíü êàêîé.</w:t>
      </w:r>
    </w:p>
    <w:p>
      <w:pPr>
        <w:pStyle w:val="Normal"/>
        <w:ind w:firstLine="720"/>
        <w:jc w:val="both"/>
        <w:rPr>
          <w:sz w:val="24"/>
          <w:szCs w:val="24"/>
        </w:rPr>
      </w:pPr>
      <w:r>
        <w:rPr>
          <w:sz w:val="24"/>
          <w:szCs w:val="24"/>
        </w:rPr>
        <w:t>È âäðóã îñåíèëî åãî: «Âûçâîëÿòü ìåíÿ Äîðà ïðèåõàëà. Èç íûíåøíåé âîéíû. ×òîáû ÷åðåñ÷óð íå ïîãðóæàëñÿ. ×òîáû îïîìíèëñÿ». Ñàì ñåáÿ ñïðîñèë: «Îïîìíþñü, íåò ëè? Âîâðåìÿ...»</w:t>
      </w:r>
    </w:p>
    <w:p>
      <w:pPr>
        <w:pStyle w:val="Normal"/>
        <w:ind w:firstLine="720"/>
        <w:jc w:val="both"/>
        <w:rPr>
          <w:sz w:val="24"/>
          <w:szCs w:val="24"/>
        </w:rPr>
      </w:pPr>
      <w:r>
        <w:rPr>
          <w:sz w:val="24"/>
          <w:szCs w:val="24"/>
        </w:rPr>
        <w:t>Â êàæäîé ñòû÷êå Ìåùåðÿêîâ íûí÷å øåë íà ãíåäîì âïåðåäè âñåõ, ãíåäîé åùå è äðóãóþ öàðàïèíó ïîëó÷èë, â ìÿêîòü äðóãîé íîãè, íà ìàðøå äàæå ïðèõðàìûâàë, íî â áîþ âñÿêèé ðàç âåë ñåáÿ áîäðî, óâåðåííî, áóäòî ñàì ïî ñåáå, à â òî æå âðåìÿ ïîâîäà ñëóøàëñÿ íà ðåäêîñòü ÷óòêî.</w:t>
      </w:r>
    </w:p>
    <w:p>
      <w:pPr>
        <w:pStyle w:val="Normal"/>
        <w:ind w:firstLine="720"/>
        <w:jc w:val="both"/>
        <w:rPr>
          <w:sz w:val="24"/>
          <w:szCs w:val="24"/>
        </w:rPr>
      </w:pPr>
      <w:r>
        <w:rPr>
          <w:sz w:val="24"/>
          <w:szCs w:val="24"/>
        </w:rPr>
        <w:t>Êîíå÷íî, è ãíåäîãî, è åãî ñàìîãî òîæå ìîãëà â ëþáîå âðåìÿ äîñòàòü øàëüíàÿ ïóëÿ, íî òîëüêî âîéíà íå â øàëüíîé ïóëå çàêëþ÷àåòñÿ õîòÿ áû ïîòîìó, ÷òî îò øàëüíîé óõîäèòü íå íàäî, çàáîòû î íåé íåò — âñå ðàâíî åå íå óãàäàåøü.</w:t>
      </w:r>
    </w:p>
    <w:p>
      <w:pPr>
        <w:pStyle w:val="Normal"/>
        <w:ind w:firstLine="720"/>
        <w:jc w:val="both"/>
        <w:rPr>
          <w:sz w:val="24"/>
          <w:szCs w:val="24"/>
        </w:rPr>
      </w:pPr>
      <w:r>
        <w:rPr>
          <w:sz w:val="24"/>
          <w:szCs w:val="24"/>
        </w:rPr>
        <w:t>Îò øàëüíîé ïóëè ñïàñàÿñü, êàê ðàç ìîæíî ïîä ïðèöåëüíóþ ñåáÿ ïîäñòàâèòü, êîòîðàÿ òåáÿ îäíîãî-åäèíñòâåííîãî æäåò íå äîæäåòñÿ. Ìîæåò — ñ ñàìîãî íà÷àëà áîÿ, à ìîæåò — ñ òîãî ÿíâàðñêîãî äíÿ ïÿòíàäöàòîãî ãîäà, êîãäà îí â ïåðâûé ðàç ïîøåë â íàñòîÿùèé áîé, — íåèçìåííî æäåò åãî.</w:t>
      </w:r>
    </w:p>
    <w:p>
      <w:pPr>
        <w:pStyle w:val="Normal"/>
        <w:ind w:firstLine="720"/>
        <w:jc w:val="both"/>
        <w:rPr>
          <w:sz w:val="24"/>
          <w:szCs w:val="24"/>
        </w:rPr>
      </w:pPr>
      <w:r>
        <w:rPr>
          <w:sz w:val="24"/>
          <w:szCs w:val="24"/>
        </w:rPr>
        <w:t>Â àòàêå ñòðåëÿåøü, ðóáèøü — ïðîòèâíèêà íå âèäíî, âèäíà òîëüêî åãî ïîâàäêà, òîëüêî åãî æåëàíèå óáèòü òåáÿ. Èäåøü íà âðàãà, à îí èäåò íà òåáÿ — âñå ðàâíî, â ïåøåì èëè â êîííîì ñòðîþ, è òóò ñðàçó æå íàäî óãàäàòü, êòî òâîé âðàã ñðåäè âðàãîâ, êòî óáüåò òåáÿ, åæåëè òîëüêî íà ìèã ðàíüøå òû íå óáüåøü åãî.</w:t>
      </w:r>
    </w:p>
    <w:p>
      <w:pPr>
        <w:pStyle w:val="Normal"/>
        <w:ind w:firstLine="720"/>
        <w:jc w:val="both"/>
        <w:rPr>
          <w:sz w:val="24"/>
          <w:szCs w:val="24"/>
        </w:rPr>
      </w:pPr>
      <w:r>
        <w:rPr>
          <w:sz w:val="24"/>
          <w:szCs w:val="24"/>
        </w:rPr>
        <w:t>Ðàñïîçíàë — íå ñïóñêàé ñ íåãî ãëàç, õîòÿ è íóæíî åùå ãëÿäåòü, ÷òîáû êòî-òî ñî ñòîðîíû — ñïðàâà ëèáî ñëåâà — òîæå íå íàöåëèëñÿ íà òåáÿ. Èùè â ïîâàäêå åãî, â êàæäîì åãî äâèæåíèè — èùè îøèáêó. Â òîì, êàê èäåò îí íà òåáÿ, êàê áåðåò òåáÿ íà ìóøêó, êàê ïîäíèìàåò íà òåáÿ øàøêó, — èùè!</w:t>
      </w:r>
    </w:p>
    <w:p>
      <w:pPr>
        <w:pStyle w:val="Normal"/>
        <w:ind w:firstLine="720"/>
        <w:jc w:val="both"/>
        <w:rPr>
          <w:sz w:val="24"/>
          <w:szCs w:val="24"/>
        </w:rPr>
      </w:pPr>
      <w:r>
        <w:rPr>
          <w:sz w:val="24"/>
          <w:szCs w:val="24"/>
        </w:rPr>
        <w:t>Òî ëè îí ðàíî ïîäíèìåò ðóêó, òî ëè ïîçäíî, òî ëè âîçüìåò âëåâî èëè âïðàâî, à òî — ñëèøêîì ïðÿìî èäåò íà òåáÿ, ÷òî-íèáóäü äà ñäåëàåò ñëèøêîì, à â ýòîì òâîÿ ïîáåäà.</w:t>
      </w:r>
    </w:p>
    <w:p>
      <w:pPr>
        <w:pStyle w:val="Normal"/>
        <w:ind w:firstLine="720"/>
        <w:jc w:val="both"/>
        <w:rPr>
          <w:sz w:val="24"/>
          <w:szCs w:val="24"/>
        </w:rPr>
      </w:pPr>
      <w:r>
        <w:rPr>
          <w:sz w:val="24"/>
          <w:szCs w:val="24"/>
        </w:rPr>
        <w:t>Íà äíÿõ, ñîâñåì íåäàâíî, øåë íàâñòðå÷ó îôèöåð... Ðóáàêà! Îí òàêèõ, êàê òû, ñîëäàòèêîâ íå îäèí äåñÿòîê íàó÷èë âîåâàòü, îí ñàì âîò òàê æå øåë íà ïðóññàêîâ è íà âåíãåðñêóþ êàâàëåðèþ, ëèöî ó íåãî — áëåäíîå, õîëîäíîå è ðàñ÷åòëèâîå, ãëàç — öåïêèé. ×óÿë îí Åôðåìà èçäàëè, áóäòî ðóêîé óæå äîñòàâàë, ãîðëà êàñàëñÿ.</w:t>
      </w:r>
    </w:p>
    <w:p>
      <w:pPr>
        <w:pStyle w:val="Normal"/>
        <w:ind w:firstLine="720"/>
        <w:jc w:val="both"/>
        <w:rPr>
          <w:sz w:val="24"/>
          <w:szCs w:val="24"/>
        </w:rPr>
      </w:pPr>
      <w:r>
        <w:rPr>
          <w:sz w:val="24"/>
          <w:szCs w:val="24"/>
        </w:rPr>
        <w:t>«Íå âåðü! — ñêàçàë ñåáå Åôðåì. — Íè â êîåì ñëó÷àå íå âåðü, íå ïîêàæè, ÷òî ìåëüêíóëà ó òåáÿ ìûñëü, áóäòî âîò ýòîò óæå íå ïðîìàõíåòñÿ íè íà âîëîñîê! Íå ïîêàæè!» È íå ïîêàçàë. È íå îí, à îôèöåð äîïóñòèë ñàìóþ ìàëóþ îøèáêó: ïîâåðèë Åôðåìó, áóäòî îí ïåðåáðàñûâàåò øàøêó ñ ïðàâîé ðóêè â ëåâóþ. À îí íå ïåðåáðàñûâàë.</w:t>
      </w:r>
    </w:p>
    <w:p>
      <w:pPr>
        <w:pStyle w:val="Normal"/>
        <w:ind w:firstLine="720"/>
        <w:jc w:val="both"/>
        <w:rPr>
          <w:sz w:val="24"/>
          <w:szCs w:val="24"/>
        </w:rPr>
      </w:pPr>
      <w:r>
        <w:rPr>
          <w:sz w:val="24"/>
          <w:szCs w:val="24"/>
        </w:rPr>
        <w:t>Íî÷àìè, áûâàëî, ñíèëîñü: òèõî è ìîë÷à ïðèáëèæàåòñÿ ÷åëîâåê ñ øàøêîé èëè ñ ïèñòîëåòîì — áåçîøèáî÷íûé âðàã... Íå æäè îò íåãî íè÷åãî ëèøíåãî, íå îáìàíûâàé: áåñïîëåçíî.</w:t>
      </w:r>
    </w:p>
    <w:p>
      <w:pPr>
        <w:pStyle w:val="Normal"/>
        <w:ind w:firstLine="720"/>
        <w:jc w:val="both"/>
        <w:rPr>
          <w:sz w:val="24"/>
          <w:szCs w:val="24"/>
        </w:rPr>
      </w:pPr>
      <w:r>
        <w:rPr>
          <w:sz w:val="24"/>
          <w:szCs w:val="24"/>
        </w:rPr>
        <w:t>Íî òî áûëî íî÷àìè, âî ñíå. Íàÿâó æå åùå íè ðàçó íå ïîâåðèë Åôðåì âðàãó, à ñàì óìåë âðàãà îáìàíóòü...</w:t>
      </w:r>
    </w:p>
    <w:p>
      <w:pPr>
        <w:pStyle w:val="Normal"/>
        <w:ind w:firstLine="720"/>
        <w:jc w:val="both"/>
        <w:rPr>
          <w:sz w:val="24"/>
          <w:szCs w:val="24"/>
        </w:rPr>
      </w:pPr>
      <w:r>
        <w:rPr>
          <w:sz w:val="24"/>
          <w:szCs w:val="24"/>
        </w:rPr>
        <w:t>È ÷òî ýòî íûí÷å îí ïîäóìàë îáî âñåì ýòîì? Ïðè æåíå òàêèå ìûñëè? È îôèöåð âñïîìíèëñÿ ïîñëåäíèé? Ê ÷åìó áû ýòî?..</w:t>
      </w:r>
    </w:p>
    <w:p>
      <w:pPr>
        <w:pStyle w:val="Normal"/>
        <w:ind w:firstLine="720"/>
        <w:jc w:val="both"/>
        <w:rPr>
          <w:sz w:val="24"/>
          <w:szCs w:val="24"/>
        </w:rPr>
      </w:pPr>
      <w:r>
        <w:rPr>
          <w:sz w:val="24"/>
          <w:szCs w:val="24"/>
        </w:rPr>
        <w:t>Äîðà ãëÿäåëà íà íåãî, åãî óçíàâàëà. Æèâîãî, íåâðåäèìîãî. Â êîòîðûé ðàç óçíàâàëà íà áàáüåì âåêó?</w:t>
      </w:r>
    </w:p>
    <w:p>
      <w:pPr>
        <w:pStyle w:val="Normal"/>
        <w:ind w:firstLine="720"/>
        <w:jc w:val="both"/>
        <w:rPr>
          <w:sz w:val="24"/>
          <w:szCs w:val="24"/>
        </w:rPr>
      </w:pPr>
      <w:r>
        <w:rPr>
          <w:sz w:val="24"/>
          <w:szCs w:val="24"/>
        </w:rPr>
        <w:t>Ïîìîë÷àâ, Ìåùåðÿêîâ ñïðîñèë:</w:t>
      </w:r>
    </w:p>
    <w:p>
      <w:pPr>
        <w:pStyle w:val="Normal"/>
        <w:ind w:firstLine="720"/>
        <w:jc w:val="both"/>
        <w:rPr>
          <w:sz w:val="24"/>
          <w:szCs w:val="24"/>
        </w:rPr>
      </w:pPr>
      <w:r>
        <w:rPr>
          <w:sz w:val="24"/>
          <w:szCs w:val="24"/>
        </w:rPr>
        <w:t xml:space="preserve">— </w:t>
      </w:r>
      <w:r>
        <w:rPr>
          <w:sz w:val="24"/>
          <w:szCs w:val="24"/>
        </w:rPr>
        <w:t>Íà Ñîëåíóþ Ïàäü íå êèäàëèñü áåëûå?</w:t>
      </w:r>
    </w:p>
    <w:p>
      <w:pPr>
        <w:pStyle w:val="Normal"/>
        <w:ind w:firstLine="720"/>
        <w:jc w:val="both"/>
        <w:rPr>
          <w:sz w:val="24"/>
          <w:szCs w:val="24"/>
        </w:rPr>
      </w:pPr>
      <w:r>
        <w:rPr>
          <w:sz w:val="24"/>
          <w:szCs w:val="24"/>
        </w:rPr>
        <w:t xml:space="preserve">— </w:t>
      </w:r>
      <w:r>
        <w:rPr>
          <w:sz w:val="24"/>
          <w:szCs w:val="24"/>
        </w:rPr>
        <w:t>Êîìàíäèð ïîëêà ñîêîëîâ èõ íå ïóñêàë ïîäîéòè. Íó è òû íå äàâàë õîäó ñ Ìîðÿøèõèíñêîé äîðîãè. Òîæå — èçâåñòíî.</w:t>
      </w:r>
    </w:p>
    <w:p>
      <w:pPr>
        <w:pStyle w:val="Normal"/>
        <w:ind w:firstLine="720"/>
        <w:jc w:val="both"/>
        <w:rPr>
          <w:sz w:val="24"/>
          <w:szCs w:val="24"/>
        </w:rPr>
      </w:pPr>
      <w:r>
        <w:rPr>
          <w:sz w:val="24"/>
          <w:szCs w:val="24"/>
        </w:rPr>
        <w:t xml:space="preserve">— </w:t>
      </w:r>
      <w:r>
        <w:rPr>
          <w:sz w:val="24"/>
          <w:szCs w:val="24"/>
        </w:rPr>
        <w:t>Ñêàæè! À ó íàñ ñðåäè àðìèè ñëóõ ïðîøåë: îòäàëè Ïàäü áåëÿêàì. Ãäå æå îíè, áåëûå, êóäà îòîøëè?</w:t>
      </w:r>
    </w:p>
    <w:p>
      <w:pPr>
        <w:pStyle w:val="Normal"/>
        <w:ind w:firstLine="720"/>
        <w:jc w:val="both"/>
        <w:rPr>
          <w:sz w:val="24"/>
          <w:szCs w:val="24"/>
        </w:rPr>
      </w:pPr>
      <w:r>
        <w:rPr>
          <w:sz w:val="24"/>
          <w:szCs w:val="24"/>
        </w:rPr>
        <w:t xml:space="preserve">— </w:t>
      </w:r>
      <w:r>
        <w:rPr>
          <w:sz w:val="24"/>
          <w:szCs w:val="24"/>
        </w:rPr>
        <w:t>Îáðàòíî ó íàøèõ, ó ñðîäñòâåííèêîâ, âîéíà íà îãðàäå. Õîòÿ áû îòáèòü òåáå Çíàìåíñêóþ òîæå, âîò êàê è Ìîðÿøèõó îòáèë?</w:t>
      </w:r>
    </w:p>
    <w:p>
      <w:pPr>
        <w:pStyle w:val="Normal"/>
        <w:ind w:firstLine="720"/>
        <w:jc w:val="both"/>
        <w:rPr>
          <w:sz w:val="24"/>
          <w:szCs w:val="24"/>
        </w:rPr>
      </w:pPr>
      <w:r>
        <w:rPr>
          <w:sz w:val="24"/>
          <w:szCs w:val="24"/>
        </w:rPr>
        <w:t xml:space="preserve">— </w:t>
      </w:r>
      <w:r>
        <w:rPr>
          <w:sz w:val="24"/>
          <w:szCs w:val="24"/>
        </w:rPr>
        <w:t>Ñäåëàåì... Íà Çíàìåíñêîé äîðîãå áåëûå — êàê?</w:t>
      </w:r>
    </w:p>
    <w:p>
      <w:pPr>
        <w:pStyle w:val="Normal"/>
        <w:ind w:firstLine="720"/>
        <w:jc w:val="both"/>
        <w:rPr>
          <w:sz w:val="24"/>
          <w:szCs w:val="24"/>
        </w:rPr>
      </w:pPr>
      <w:r>
        <w:rPr>
          <w:sz w:val="24"/>
          <w:szCs w:val="24"/>
        </w:rPr>
        <w:t xml:space="preserve">— </w:t>
      </w:r>
      <w:r>
        <w:rPr>
          <w:sz w:val="24"/>
          <w:szCs w:val="24"/>
        </w:rPr>
        <w:t>Íàíåñëè íàì ïîðàæåíèå.</w:t>
      </w:r>
    </w:p>
    <w:p>
      <w:pPr>
        <w:pStyle w:val="Normal"/>
        <w:ind w:firstLine="720"/>
        <w:jc w:val="both"/>
        <w:rPr>
          <w:sz w:val="24"/>
          <w:szCs w:val="24"/>
        </w:rPr>
      </w:pPr>
      <w:r>
        <w:rPr>
          <w:sz w:val="24"/>
          <w:szCs w:val="24"/>
        </w:rPr>
        <w:t xml:space="preserve">— </w:t>
      </w:r>
      <w:r>
        <w:rPr>
          <w:sz w:val="24"/>
          <w:szCs w:val="24"/>
        </w:rPr>
        <w:t>Íà Ñåìåíèõèíñêîé?</w:t>
      </w:r>
    </w:p>
    <w:p>
      <w:pPr>
        <w:pStyle w:val="Normal"/>
        <w:ind w:firstLine="720"/>
        <w:jc w:val="both"/>
        <w:rPr>
          <w:sz w:val="24"/>
          <w:szCs w:val="24"/>
        </w:rPr>
      </w:pPr>
      <w:r>
        <w:rPr>
          <w:sz w:val="24"/>
          <w:szCs w:val="24"/>
        </w:rPr>
        <w:t xml:space="preserve">— </w:t>
      </w:r>
      <w:r>
        <w:rPr>
          <w:sz w:val="24"/>
          <w:szCs w:val="24"/>
        </w:rPr>
        <w:t>Òî æå ñàìîå...</w:t>
      </w:r>
    </w:p>
    <w:p>
      <w:pPr>
        <w:pStyle w:val="Normal"/>
        <w:ind w:firstLine="720"/>
        <w:jc w:val="both"/>
        <w:rPr>
          <w:sz w:val="24"/>
          <w:szCs w:val="24"/>
        </w:rPr>
      </w:pPr>
      <w:r>
        <w:rPr>
          <w:sz w:val="24"/>
          <w:szCs w:val="24"/>
        </w:rPr>
        <w:t xml:space="preserve">— </w:t>
      </w:r>
      <w:r>
        <w:rPr>
          <w:sz w:val="24"/>
          <w:szCs w:val="24"/>
        </w:rPr>
        <w:t>Áûñòðî óïðàâëÿþòñÿ... Íó — êîíåö èì îäèí íàïèñàííûé. Çäîðîâüåì íå ñòðàäàåøü? Ðåáÿòèøêè çäîðîâûå?</w:t>
      </w:r>
    </w:p>
    <w:p>
      <w:pPr>
        <w:pStyle w:val="Normal"/>
        <w:ind w:firstLine="720"/>
        <w:jc w:val="both"/>
        <w:rPr>
          <w:sz w:val="24"/>
          <w:szCs w:val="24"/>
        </w:rPr>
      </w:pPr>
      <w:r>
        <w:rPr>
          <w:sz w:val="24"/>
          <w:szCs w:val="24"/>
        </w:rPr>
        <w:t>Îáíÿë æåíó ðóêîé.</w:t>
      </w:r>
    </w:p>
    <w:p>
      <w:pPr>
        <w:pStyle w:val="Normal"/>
        <w:ind w:firstLine="720"/>
        <w:jc w:val="both"/>
        <w:rPr>
          <w:sz w:val="24"/>
          <w:szCs w:val="24"/>
        </w:rPr>
      </w:pPr>
      <w:r>
        <w:rPr>
          <w:sz w:val="24"/>
          <w:szCs w:val="24"/>
        </w:rPr>
        <w:t>Ó íåå ïîòåìíåëè ãëàçà â óçêèõ òàòàðñêèõ âåêàõ. Ãîâîðèëè, ó Äîðû ïðàäåä èëè ïðàïðàäåä ïî ìàòåðè áûë òàòàðèíîì, êíÿçüêîì áðîäÿ÷èì ñ ðå÷êè Àëåÿ. Îíà áûëà áåëàÿ, ñâåòëàÿ, ñ ñèíèìè, íî óçêèìè ãëàçàìè, è ñêóëû ïðîñòóïàþò, è íîñ êàê áû ïðèäàâëåí ïðè ðîæäåíèè — íà êîí÷èêå ïëîñêèé ñëåä. Íîçäðè òîæå óçêèå — òåìíûå ùåëêè. Äûõàíèå ÷åðåç íèõ çàìåòíîå.</w:t>
      </w:r>
    </w:p>
    <w:p>
      <w:pPr>
        <w:pStyle w:val="Normal"/>
        <w:ind w:firstLine="720"/>
        <w:jc w:val="both"/>
        <w:rPr>
          <w:sz w:val="24"/>
          <w:szCs w:val="24"/>
        </w:rPr>
      </w:pPr>
      <w:r>
        <w:rPr>
          <w:sz w:val="24"/>
          <w:szCs w:val="24"/>
        </w:rPr>
        <w:t xml:space="preserve">— </w:t>
      </w:r>
      <w:r>
        <w:rPr>
          <w:sz w:val="24"/>
          <w:szCs w:val="24"/>
        </w:rPr>
        <w:t>Íà êâàðòèðó áû ìåíÿ, Åôðåì, — ñêàçàëà Äîðà åùå ðàç. — È æäóò òåáÿ òàì. — Êèâíóëà íà äâåðü.</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Òîâàðèùè! Òîâàðèù Áðóñåíêîâ è åùå... òîâàðèù Ïåòðîâ, êîìàíäèð ïîëêà, êðàñíûé ñîêîë.</w:t>
      </w:r>
    </w:p>
    <w:p>
      <w:pPr>
        <w:pStyle w:val="Normal"/>
        <w:ind w:firstLine="720"/>
        <w:jc w:val="both"/>
        <w:rPr>
          <w:sz w:val="24"/>
          <w:szCs w:val="24"/>
        </w:rPr>
      </w:pPr>
      <w:r>
        <w:rPr>
          <w:sz w:val="24"/>
          <w:szCs w:val="24"/>
        </w:rPr>
        <w:t>Ìåùåðÿêîâ âñòðåïåíóëñÿ:</w:t>
      </w:r>
    </w:p>
    <w:p>
      <w:pPr>
        <w:pStyle w:val="Normal"/>
        <w:ind w:firstLine="720"/>
        <w:jc w:val="both"/>
        <w:rPr>
          <w:sz w:val="24"/>
          <w:szCs w:val="24"/>
        </w:rPr>
      </w:pPr>
      <w:r>
        <w:rPr>
          <w:sz w:val="24"/>
          <w:szCs w:val="24"/>
        </w:rPr>
        <w:t xml:space="preserve">— </w:t>
      </w:r>
      <w:r>
        <w:rPr>
          <w:sz w:val="24"/>
          <w:szCs w:val="24"/>
        </w:rPr>
        <w:t>×òî íóæíî èì? Íå ãîâîðèëè äîðîãîé?</w:t>
      </w:r>
    </w:p>
    <w:p>
      <w:pPr>
        <w:pStyle w:val="Normal"/>
        <w:ind w:firstLine="720"/>
        <w:jc w:val="both"/>
        <w:rPr>
          <w:sz w:val="24"/>
          <w:szCs w:val="24"/>
        </w:rPr>
      </w:pPr>
      <w:r>
        <w:rPr>
          <w:sz w:val="24"/>
          <w:szCs w:val="24"/>
        </w:rPr>
        <w:t xml:space="preserve">— </w:t>
      </w:r>
      <w:r>
        <w:rPr>
          <w:sz w:val="24"/>
          <w:szCs w:val="24"/>
        </w:rPr>
        <w:t>Ãîâîðèëè. Òû èì íóæåí. À ïðèâåç âìåñòå âñåõ Çâÿãèíöåâ, ñòàðèê. Íà òðîéêå. Òðîéêà — ñ åãî æå îãðàäû.</w:t>
      </w:r>
    </w:p>
    <w:p>
      <w:pPr>
        <w:pStyle w:val="Normal"/>
        <w:ind w:firstLine="720"/>
        <w:jc w:val="both"/>
        <w:rPr>
          <w:sz w:val="24"/>
          <w:szCs w:val="24"/>
        </w:rPr>
      </w:pPr>
      <w:r>
        <w:rPr>
          <w:sz w:val="24"/>
          <w:szCs w:val="24"/>
        </w:rPr>
        <w:t xml:space="preserve">— </w:t>
      </w:r>
      <w:r>
        <w:rPr>
          <w:sz w:val="24"/>
          <w:szCs w:val="24"/>
        </w:rPr>
        <w:t>Ñàì ñòàðèê? È óïðàâëÿåòñÿ, íè÷åãî?</w:t>
      </w:r>
    </w:p>
    <w:p>
      <w:pPr>
        <w:pStyle w:val="Normal"/>
        <w:ind w:firstLine="720"/>
        <w:jc w:val="both"/>
        <w:rPr>
          <w:sz w:val="24"/>
          <w:szCs w:val="24"/>
        </w:rPr>
      </w:pPr>
      <w:r>
        <w:rPr>
          <w:sz w:val="24"/>
          <w:szCs w:val="24"/>
        </w:rPr>
        <w:t xml:space="preserve">— </w:t>
      </w:r>
      <w:r>
        <w:rPr>
          <w:sz w:val="24"/>
          <w:szCs w:val="24"/>
        </w:rPr>
        <w:t>Óïðàâëÿåòñÿ. Áðóñåíêîâà ñ ñîáîþ ðÿäîì ïîñàäèë íà êîçëû, ìåíÿ ñ Ïåòðîâûì òîâàðèùåì íà ñèäåíüå, ðåáÿòèøåê â íîãè ïîãðóçèëè. Ñîðîê âåðñò íå çàìåòèëè.</w:t>
      </w:r>
    </w:p>
    <w:p>
      <w:pPr>
        <w:pStyle w:val="Normal"/>
        <w:ind w:firstLine="720"/>
        <w:jc w:val="both"/>
        <w:rPr>
          <w:sz w:val="24"/>
          <w:szCs w:val="24"/>
        </w:rPr>
      </w:pPr>
      <w:r>
        <w:rPr>
          <w:sz w:val="24"/>
          <w:szCs w:val="24"/>
        </w:rPr>
        <w:t xml:space="preserve">— </w:t>
      </w:r>
      <w:r>
        <w:rPr>
          <w:sz w:val="24"/>
          <w:szCs w:val="24"/>
        </w:rPr>
        <w:t>À áåëûå ïåðåõâàòèëè áû?</w:t>
      </w:r>
    </w:p>
    <w:p>
      <w:pPr>
        <w:pStyle w:val="Normal"/>
        <w:ind w:firstLine="720"/>
        <w:jc w:val="both"/>
        <w:rPr>
          <w:sz w:val="24"/>
          <w:szCs w:val="24"/>
        </w:rPr>
      </w:pPr>
      <w:r>
        <w:rPr>
          <w:sz w:val="24"/>
          <w:szCs w:val="24"/>
        </w:rPr>
        <w:t xml:space="preserve">— </w:t>
      </w:r>
      <w:r>
        <w:rPr>
          <w:sz w:val="24"/>
          <w:szCs w:val="24"/>
        </w:rPr>
        <w:t>Ó íàñ ñîïðîâîæäåíèå áûëî. Äâå ðîòû ìàäüÿðñêèõ è åùå äðóãèå ñîêîëû. Èç ïîëêà òîâàðèùà Ïåòðîâà. Èõ òîâàðèù Ïåòðîâ òîæå íà êîíåé ïîñàäèë. Îíè ó íåãî óæå ñêîëüêî äíåé ñïàñåíèåì ðåâîëþöèè çàíèìàþòñÿ, èì ïåøèì îñòàâàòüñÿ íåëîâêî.</w:t>
      </w:r>
    </w:p>
    <w:p>
      <w:pPr>
        <w:pStyle w:val="Normal"/>
        <w:ind w:firstLine="720"/>
        <w:jc w:val="both"/>
        <w:rPr>
          <w:sz w:val="24"/>
          <w:szCs w:val="24"/>
        </w:rPr>
      </w:pPr>
      <w:r>
        <w:rPr>
          <w:sz w:val="24"/>
          <w:szCs w:val="24"/>
        </w:rPr>
        <w:t xml:space="preserve">— </w:t>
      </w:r>
      <w:r>
        <w:rPr>
          <w:sz w:val="24"/>
          <w:szCs w:val="24"/>
        </w:rPr>
        <w:t>Êàê-êàê?</w:t>
      </w:r>
    </w:p>
    <w:p>
      <w:pPr>
        <w:pStyle w:val="Normal"/>
        <w:ind w:firstLine="720"/>
        <w:jc w:val="both"/>
        <w:rPr>
          <w:sz w:val="24"/>
          <w:szCs w:val="24"/>
        </w:rPr>
      </w:pPr>
      <w:r>
        <w:rPr>
          <w:sz w:val="24"/>
          <w:szCs w:val="24"/>
        </w:rPr>
        <w:t xml:space="preserve">— </w:t>
      </w:r>
      <w:r>
        <w:rPr>
          <w:sz w:val="24"/>
          <w:szCs w:val="24"/>
        </w:rPr>
        <w:t>Íó, ñàìûå, ìîæíî ñêàçàòü, ëó÷øèå ñîêîëû — îíè òåïåðü ðîòû äëÿ ñïàñåíèÿ ðåâîëþöèè è ïîðÿäêà. Ñðåäè ãðàæäàíñêèõ è äàæå ñðåäè âîåííûõ. Â Íîâîé Ãîíüáå îáëàâó ñðåäè íî÷è ñäåëàëè, âñå äî îäíîãî ñàìîãîííûå çìååâèêè ïîáèëè. Ãðàáèòåëåâ îáúÿâèëàñü øàéêà íà Çíàìåíñêîé äîðîãå — äî ÷åëîâåêà óíè÷òîæèëè, íå ñïðîñèëè — áåëûå èëè êðàñíûå.</w:t>
      </w:r>
    </w:p>
    <w:p>
      <w:pPr>
        <w:pStyle w:val="Normal"/>
        <w:ind w:firstLine="720"/>
        <w:jc w:val="both"/>
        <w:rPr>
          <w:sz w:val="24"/>
          <w:szCs w:val="24"/>
        </w:rPr>
      </w:pPr>
      <w:r>
        <w:rPr>
          <w:sz w:val="24"/>
          <w:szCs w:val="24"/>
        </w:rPr>
        <w:t xml:space="preserve">— </w:t>
      </w:r>
      <w:r>
        <w:rPr>
          <w:sz w:val="24"/>
          <w:szCs w:val="24"/>
        </w:rPr>
        <w:t>À íåíàðîêîì îíè íå ìåíÿ ëè ïðèåõàëè ñïàñàòü îò ðåâîëþöèè? Èëè ðåâîëþöèþ îò ìåíÿ? Òû âîò ÷òî, Äîðà, — òû øåïíè ìîèì ýñêàäðîíöàì, ÷òîáû îíè ê ïðàñîëîâñêîé èçáå ïîáëèæå äåðæàëèñü. Íà âñÿêèé ñëó÷àé. Ïîíÿëà?</w:t>
      </w:r>
    </w:p>
    <w:p>
      <w:pPr>
        <w:pStyle w:val="Normal"/>
        <w:ind w:firstLine="720"/>
        <w:jc w:val="both"/>
        <w:rPr>
          <w:sz w:val="24"/>
          <w:szCs w:val="24"/>
        </w:rPr>
      </w:pPr>
      <w:r>
        <w:rPr>
          <w:sz w:val="24"/>
          <w:szCs w:val="24"/>
        </w:rPr>
        <w:t xml:space="preserve">— </w:t>
      </w:r>
      <w:r>
        <w:rPr>
          <w:sz w:val="24"/>
          <w:szCs w:val="24"/>
        </w:rPr>
        <w:t>Ïîíÿëà... Êàê æå ýòî ìîæíî ñâîèì íå âåðèòü?</w:t>
      </w:r>
    </w:p>
    <w:p>
      <w:pPr>
        <w:pStyle w:val="Normal"/>
        <w:ind w:firstLine="720"/>
        <w:jc w:val="both"/>
        <w:rPr>
          <w:sz w:val="24"/>
          <w:szCs w:val="24"/>
        </w:rPr>
      </w:pPr>
      <w:r>
        <w:rPr>
          <w:sz w:val="24"/>
          <w:szCs w:val="24"/>
        </w:rPr>
        <w:t>Ìåùåðÿêîâ ñòàë íàòÿãèâàòü ïîðòóïåþ, ïîäñòàâèë Äîðå ïëå÷î.</w:t>
      </w:r>
    </w:p>
    <w:p>
      <w:pPr>
        <w:pStyle w:val="Normal"/>
        <w:ind w:firstLine="720"/>
        <w:jc w:val="both"/>
        <w:rPr>
          <w:sz w:val="24"/>
          <w:szCs w:val="24"/>
        </w:rPr>
      </w:pPr>
      <w:r>
        <w:rPr>
          <w:sz w:val="24"/>
          <w:szCs w:val="24"/>
        </w:rPr>
        <w:t xml:space="preserve">— </w:t>
      </w:r>
      <w:r>
        <w:rPr>
          <w:sz w:val="24"/>
          <w:szCs w:val="24"/>
        </w:rPr>
        <w:t>Ïîïðàâü.</w:t>
      </w:r>
    </w:p>
    <w:p>
      <w:pPr>
        <w:pStyle w:val="Normal"/>
        <w:ind w:firstLine="720"/>
        <w:jc w:val="both"/>
        <w:rPr>
          <w:sz w:val="24"/>
          <w:szCs w:val="24"/>
        </w:rPr>
      </w:pPr>
      <w:r>
        <w:rPr>
          <w:sz w:val="24"/>
          <w:szCs w:val="24"/>
        </w:rPr>
        <w:t>Îíà ïîïðàâèëà.</w:t>
      </w:r>
    </w:p>
    <w:p>
      <w:pPr>
        <w:pStyle w:val="Normal"/>
        <w:ind w:firstLine="720"/>
        <w:jc w:val="both"/>
        <w:rPr>
          <w:sz w:val="24"/>
          <w:szCs w:val="24"/>
        </w:rPr>
      </w:pPr>
      <w:r>
        <w:rPr>
          <w:sz w:val="24"/>
          <w:szCs w:val="24"/>
        </w:rPr>
        <w:t xml:space="preserve">— </w:t>
      </w:r>
      <w:r>
        <w:rPr>
          <w:sz w:val="24"/>
          <w:szCs w:val="24"/>
        </w:rPr>
        <w:t>Òû ÷òî æå, Åôðåì, áûë óæå â ïðàñîëîâñêîì äîìó?</w:t>
      </w:r>
    </w:p>
    <w:p>
      <w:pPr>
        <w:pStyle w:val="Normal"/>
        <w:ind w:firstLine="720"/>
        <w:jc w:val="both"/>
        <w:rPr>
          <w:sz w:val="24"/>
          <w:szCs w:val="24"/>
        </w:rPr>
      </w:pPr>
      <w:r>
        <w:rPr>
          <w:sz w:val="24"/>
          <w:szCs w:val="24"/>
        </w:rPr>
        <w:t xml:space="preserve">— </w:t>
      </w:r>
      <w:r>
        <w:rPr>
          <w:sz w:val="24"/>
          <w:szCs w:val="24"/>
        </w:rPr>
        <w:t>Íå áûë. Íî êàðàñè òàì ãîòîâûå. Äëÿ áåëîãî îôèöåðñòâà.</w:t>
      </w:r>
    </w:p>
    <w:p>
      <w:pPr>
        <w:pStyle w:val="Normal"/>
        <w:ind w:firstLine="720"/>
        <w:jc w:val="both"/>
        <w:rPr>
          <w:sz w:val="24"/>
          <w:szCs w:val="24"/>
        </w:rPr>
      </w:pPr>
      <w:r>
        <w:rPr>
          <w:sz w:val="24"/>
          <w:szCs w:val="24"/>
        </w:rPr>
        <w:t xml:space="preserve">— </w:t>
      </w:r>
      <w:r>
        <w:rPr>
          <w:sz w:val="24"/>
          <w:szCs w:val="24"/>
        </w:rPr>
        <w:t>È ïðàñîëèõà åùå áóäòî ìîëîäàÿ. Áåçäåòíàÿ.</w:t>
      </w:r>
    </w:p>
    <w:p>
      <w:pPr>
        <w:pStyle w:val="Normal"/>
        <w:ind w:firstLine="720"/>
        <w:jc w:val="both"/>
        <w:rPr>
          <w:sz w:val="24"/>
          <w:szCs w:val="24"/>
        </w:rPr>
      </w:pPr>
      <w:r>
        <w:rPr>
          <w:sz w:val="24"/>
          <w:szCs w:val="24"/>
        </w:rPr>
        <w:t xml:space="preserve">— </w:t>
      </w:r>
      <w:r>
        <w:rPr>
          <w:sz w:val="24"/>
          <w:szCs w:val="24"/>
        </w:rPr>
        <w:t>Òåáå óæå èçâåñòíî?</w:t>
      </w:r>
    </w:p>
    <w:p>
      <w:pPr>
        <w:pStyle w:val="Normal"/>
        <w:ind w:firstLine="720"/>
        <w:jc w:val="both"/>
        <w:rPr>
          <w:sz w:val="24"/>
          <w:szCs w:val="24"/>
        </w:rPr>
      </w:pPr>
      <w:r>
        <w:rPr>
          <w:sz w:val="24"/>
          <w:szCs w:val="24"/>
        </w:rPr>
        <w:t xml:space="preserve">— </w:t>
      </w:r>
      <w:r>
        <w:rPr>
          <w:sz w:val="24"/>
          <w:szCs w:val="24"/>
        </w:rPr>
        <w:t>Èçâåñòíî... — âçäîõíóëà ãëóáîêî, â äâåðÿõ ñíîâà îñòàíîâèëà ìóæà: — Åôðåì! Òû íå äóìàåøü ëè, áóäòî ÿ, ñïàñàÿñü èç Ñîëåíîé Ïàäè, ïðèåõàëà? Èç ñòðàõà, ÷òî áåëûå âîçüìóò åå?</w:t>
      </w:r>
    </w:p>
    <w:p>
      <w:pPr>
        <w:pStyle w:val="Normal"/>
        <w:ind w:firstLine="720"/>
        <w:jc w:val="both"/>
        <w:rPr>
          <w:sz w:val="24"/>
          <w:szCs w:val="24"/>
        </w:rPr>
      </w:pPr>
      <w:r>
        <w:rPr>
          <w:sz w:val="24"/>
          <w:szCs w:val="24"/>
        </w:rPr>
        <w:t xml:space="preserve">— </w:t>
      </w:r>
      <w:r>
        <w:rPr>
          <w:sz w:val="24"/>
          <w:szCs w:val="24"/>
        </w:rPr>
        <w:t>Íåò, íå äóìàþ.</w:t>
      </w:r>
    </w:p>
    <w:p>
      <w:pPr>
        <w:pStyle w:val="Normal"/>
        <w:ind w:firstLine="720"/>
        <w:jc w:val="both"/>
        <w:rPr>
          <w:sz w:val="24"/>
          <w:szCs w:val="24"/>
        </w:rPr>
      </w:pPr>
      <w:r>
        <w:rPr>
          <w:sz w:val="24"/>
          <w:szCs w:val="24"/>
        </w:rPr>
        <w:t xml:space="preserve">— </w:t>
      </w:r>
      <w:r>
        <w:rPr>
          <w:sz w:val="24"/>
          <w:szCs w:val="24"/>
        </w:rPr>
        <w:t>Íó, è çà òî ñëàâà áîã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ðåç ÷àñ ãîñòè ìîë÷àëèâî âçîøëè â ïðàñîëîâñêóþ èçáó. Ïðîòîïàëè ïî êðûëüöó. Ïî ñåíöàì. Ïî ãîðíèöå. Çàäâèãàëè ñòóëüÿìè, òàáóðåòêàìè, ïîñëå — äîëãî åùå øàðêàëè ïîäîøâàìè ïîä ñòîëîì, íàêðûòûì ñêàòåðòÿìè, óñòàâëåííûì ñíåäüþ.</w:t>
      </w:r>
    </w:p>
    <w:p>
      <w:pPr>
        <w:pStyle w:val="Normal"/>
        <w:ind w:firstLine="720"/>
        <w:jc w:val="both"/>
        <w:rPr>
          <w:sz w:val="24"/>
          <w:szCs w:val="24"/>
        </w:rPr>
      </w:pPr>
      <w:r>
        <w:rPr>
          <w:sz w:val="24"/>
          <w:szCs w:val="24"/>
        </w:rPr>
        <w:t>Ïîÿâèëàñü õîçÿéêà, ñòàëà ïðèâåòñòâîâàòü ãîñòåé:</w:t>
      </w:r>
    </w:p>
    <w:p>
      <w:pPr>
        <w:pStyle w:val="Normal"/>
        <w:ind w:firstLine="720"/>
        <w:jc w:val="both"/>
        <w:rPr>
          <w:sz w:val="24"/>
          <w:szCs w:val="24"/>
        </w:rPr>
      </w:pPr>
      <w:r>
        <w:rPr>
          <w:sz w:val="24"/>
          <w:szCs w:val="24"/>
        </w:rPr>
        <w:t xml:space="preserve">— </w:t>
      </w:r>
      <w:r>
        <w:rPr>
          <w:sz w:val="24"/>
          <w:szCs w:val="24"/>
        </w:rPr>
        <w:t>Ó-ó-æå ÷åì áîãàòû, òåì è... Å-å-åøüòå-ïåéòå, ãîñòè äîðîãèå!</w:t>
      </w:r>
    </w:p>
    <w:p>
      <w:pPr>
        <w:pStyle w:val="Normal"/>
        <w:ind w:firstLine="720"/>
        <w:jc w:val="both"/>
        <w:rPr>
          <w:sz w:val="24"/>
          <w:szCs w:val="24"/>
        </w:rPr>
      </w:pPr>
      <w:r>
        <w:rPr>
          <w:sz w:val="24"/>
          <w:szCs w:val="24"/>
        </w:rPr>
        <w:t>Íèæíÿÿ ÷åëþñòü ó íåå ñèëüíî âçäðàãèâàëà. Îíà âçÿëà êðóãëûé ëîêîòîê îäíîé ðóêè â ëàäîíü äðóãîé, ïîäïåðëà ïîäáîðîäîê, ïîìîë÷àëà è ñ íàäåæäîé ãëÿíóëà íà îäíîãî èç ãîñòåé — íà êîìàíäèðà ìîðÿøèõèíñêîãî îïîë÷åíèÿ.</w:t>
      </w:r>
    </w:p>
    <w:p>
      <w:pPr>
        <w:pStyle w:val="Normal"/>
        <w:ind w:firstLine="720"/>
        <w:jc w:val="both"/>
        <w:rPr>
          <w:sz w:val="24"/>
          <w:szCs w:val="24"/>
        </w:rPr>
      </w:pPr>
      <w:r>
        <w:rPr>
          <w:sz w:val="24"/>
          <w:szCs w:val="24"/>
        </w:rPr>
        <w:t>Òîò âñòàë, åùå âñòðåïàííûé ïîñëå áîÿ, ïîñëå ïðåñëåäîâàíèÿ áåëÿêîâ ïî ñåíîâàëàì è ïîãðåáàì, âûòåð ïîò ñ ëèöà ðóêàâîì. Ñêàçàë:</w:t>
      </w:r>
    </w:p>
    <w:p>
      <w:pPr>
        <w:pStyle w:val="Normal"/>
        <w:ind w:firstLine="720"/>
        <w:jc w:val="both"/>
        <w:rPr>
          <w:sz w:val="24"/>
          <w:szCs w:val="24"/>
        </w:rPr>
      </w:pPr>
      <w:r>
        <w:rPr>
          <w:sz w:val="24"/>
          <w:szCs w:val="24"/>
        </w:rPr>
        <w:t xml:space="preserve">— </w:t>
      </w:r>
      <w:r>
        <w:rPr>
          <w:sz w:val="24"/>
          <w:szCs w:val="24"/>
        </w:rPr>
        <w:t>Õî÷ó çàâåðèòü ïðèñóòñòâóþùèõ è íàøåãî äîðîãîãî êîìàíäàðìà òîâàðèùà Ìåùåðÿêîâà Åôðåìà Íèêîëàåâè÷à: õîòÿ êàðàñè è âñå ïðîò÷åå çäåøíåå óãîùåíèå ïðèãîòîâëåíî áûëî äëÿ áåëîãî îôèöåðñòâà, ñèþ ìèíóòó ïîçîðíî ïîðàæåííîãî â ïîáåäîíîñíîì áîþ è ñèëüíî èñòðåáëåííîãî, íî õîçÿåâà Êîðîëåâû — îíè âñå îäíî íå êîíòðà. ×åðåç èõ, ÷åðåç ýòèõ õîçÿåâ, ìû ñõîðîíèëè â ðàçíîå âðåìÿ ñâîèõ ðàíåíûõ íå îäíîãî ÷åëîâåêà, è ñàìè òîæå õîðîíèëèñü â èõíèõ ïîìåùåíèÿõ, èíà÷å ñêàçàòü — óñïåøíî ñêðûâàëèñü. È äàæå êîãäà áåëûå áûâàëè ó èõ íà ïîñòîå, ìû ïîñëå óçíàâàëè îò õîçÿåâ, êàêèå ïëàíû òå ñêëàäûâàþò ïðîòèâ íàñ. À ÷òîáû îíè, â ñâîþ î÷åðåäü, âûäàâàëè áåëûì íàøè òàéíû, òî ýòîãî íèêîãäà çàìå÷åíî íå áûëî. Òàê ÷òî ïðîâîçãëàøàþ çà òîâàðèùà Ìåùåðÿêîâà! Óðà!</w:t>
      </w:r>
    </w:p>
    <w:p>
      <w:pPr>
        <w:pStyle w:val="Normal"/>
        <w:ind w:firstLine="720"/>
        <w:jc w:val="both"/>
        <w:rPr>
          <w:sz w:val="24"/>
          <w:szCs w:val="24"/>
        </w:rPr>
      </w:pPr>
      <w:r>
        <w:rPr>
          <w:sz w:val="24"/>
          <w:szCs w:val="24"/>
        </w:rPr>
        <w:t>Ìåùåðÿêîâ âñòàë, ïîêëîíèëñÿ, îãëÿäåëñÿ êðóãîì, îãëÿäåë õîçÿéêó, ñäåëàë åé îòäåëüíî íåáîëüøîé ïîêëîí, à òîãäà è âûïèë. Çà íèì âûïèëè äðóãèå, çàãîâîðèëè.</w:t>
      </w:r>
    </w:p>
    <w:p>
      <w:pPr>
        <w:pStyle w:val="Normal"/>
        <w:ind w:firstLine="720"/>
        <w:jc w:val="both"/>
        <w:rPr>
          <w:sz w:val="24"/>
          <w:szCs w:val="24"/>
        </w:rPr>
      </w:pPr>
      <w:r>
        <w:rPr>
          <w:sz w:val="24"/>
          <w:szCs w:val="24"/>
        </w:rPr>
        <w:t xml:space="preserve">— </w:t>
      </w:r>
      <w:r>
        <w:rPr>
          <w:sz w:val="24"/>
          <w:szCs w:val="24"/>
        </w:rPr>
        <w:t>Ýòî âñå ïðàâèëüíî, — ñêàçàë Ìåùåðÿêîâ. — Ó íàñ â Âåðñòîâå, â ïàðòèçàíñêîì Ïèòåðå, òîæå áûëè ñâîè ñîáñòâåííûå, ïàðòèçàíñêèå æå áóðæóè. Ïðèâåçåì ê òàêîìó ðàíåíîãî ëèáî çäðàâñòâóþùåãî, ñïðÿ÷åì êîãî, — âåëèì ñêðûâàòü è óõàæèâàòü. Êîãäà íå ñäåëàåò — ïîîáåùàåì ïîæå÷ü. Äîáðà ìíîãî, îí è áåðåæåòñÿ îò îãîíüêó. À èñêàòü — ó òàêîãî áåëûå íå èùóò. Íå ïîäîçðåâàþò. Îáîþäíàÿ ïîëüçà. Òàê ÷òî ñïàñèáî õîçÿåâàì çà íûíåøíåå ïðèãëàøåíèå. — Ïîãëÿäåë â ÷åðíóþ, ïðÿìî-òàêè ñìîëÿíóþ áîðîäó ïðàñîëà è ñïðîñèë: — À äåíüãè, íàçíà÷åííóþ ñóììó, ïîäè âåëåëè òåáå âûêëàäûâàòü ïàðòèçàíû ïîä ïåíåê ëèáî â äóïëî ëåñíîå? È íå ðàç?</w:t>
      </w:r>
    </w:p>
    <w:p>
      <w:pPr>
        <w:pStyle w:val="Normal"/>
        <w:ind w:firstLine="720"/>
        <w:jc w:val="both"/>
        <w:rPr>
          <w:sz w:val="24"/>
          <w:szCs w:val="24"/>
        </w:rPr>
      </w:pPr>
      <w:r>
        <w:rPr>
          <w:sz w:val="24"/>
          <w:szCs w:val="24"/>
        </w:rPr>
        <w:t xml:space="preserve">— </w:t>
      </w:r>
      <w:r>
        <w:rPr>
          <w:sz w:val="24"/>
          <w:szCs w:val="24"/>
        </w:rPr>
        <w:t>È íå ðàç, — ïîäòâåðäèë ïðàñîë êàê áóäòî äàæå îáðàäîâàííî. — Íå ðàç! Íî òîëüêî ëè÷íî íàêàçûâàëè ÿâèòüñÿ â óñëîâíîå ìåñòî è ëè÷íî âðó÷àëè â ñàìûå ðóêè ðàñïèñêó.</w:t>
      </w:r>
    </w:p>
    <w:p>
      <w:pPr>
        <w:pStyle w:val="Normal"/>
        <w:ind w:firstLine="720"/>
        <w:jc w:val="both"/>
        <w:rPr>
          <w:sz w:val="24"/>
          <w:szCs w:val="24"/>
        </w:rPr>
      </w:pPr>
      <w:r>
        <w:rPr>
          <w:sz w:val="24"/>
          <w:szCs w:val="24"/>
        </w:rPr>
        <w:t xml:space="preserve">— </w:t>
      </w:r>
      <w:r>
        <w:rPr>
          <w:sz w:val="24"/>
          <w:szCs w:val="24"/>
        </w:rPr>
        <w:t>Çà÷åì æå ëè÷íî-òî, — óäèâèëñÿ Ìåùåðÿêîâ, — êîãäà ìîæíî áåç ëèøíèõ õëîïîòîâ! — Ïðîòÿíóë ïðàñîëèõå ñòàêàí÷èê. — Âûïüåì çà õîçÿþøêó! Ñäåëàéòå ìèëîñòü, êàê çîâóò-âåëè÷àþò?</w:t>
      </w:r>
    </w:p>
    <w:p>
      <w:pPr>
        <w:pStyle w:val="Normal"/>
        <w:ind w:firstLine="720"/>
        <w:jc w:val="both"/>
        <w:rPr>
          <w:sz w:val="24"/>
          <w:szCs w:val="24"/>
        </w:rPr>
      </w:pPr>
      <w:r>
        <w:rPr>
          <w:sz w:val="24"/>
          <w:szCs w:val="24"/>
        </w:rPr>
        <w:t xml:space="preserve">— </w:t>
      </w:r>
      <w:r>
        <w:rPr>
          <w:sz w:val="24"/>
          <w:szCs w:val="24"/>
        </w:rPr>
        <w:t>Åâäîêèÿ Àíèñèìîâíà! — îòâåòèë ïðàñîë.</w:t>
      </w:r>
    </w:p>
    <w:p>
      <w:pPr>
        <w:pStyle w:val="Normal"/>
        <w:ind w:firstLine="720"/>
        <w:jc w:val="both"/>
        <w:rPr>
          <w:sz w:val="24"/>
          <w:szCs w:val="24"/>
        </w:rPr>
      </w:pPr>
      <w:r>
        <w:rPr>
          <w:sz w:val="24"/>
          <w:szCs w:val="24"/>
        </w:rPr>
        <w:t xml:space="preserve">— </w:t>
      </w:r>
      <w:r>
        <w:rPr>
          <w:sz w:val="24"/>
          <w:szCs w:val="24"/>
        </w:rPr>
        <w:t>Åâäîêèÿ Àíèñèìîâíà! — ïîäòâåðäèëà õîçÿéêà, ïðèãóáèëà ÿäðåíûìè ãóáàìè. Äåáåëàÿ áûëà æåíùèíà. Íå ñòàðàÿ âîâñå. Âñå åùå áîÿëàñü ãîñòåé, íî óæå çàìåòíî ìåíüøå.</w:t>
      </w:r>
    </w:p>
    <w:p>
      <w:pPr>
        <w:pStyle w:val="Normal"/>
        <w:ind w:firstLine="720"/>
        <w:jc w:val="both"/>
        <w:rPr>
          <w:sz w:val="24"/>
          <w:szCs w:val="24"/>
        </w:rPr>
      </w:pPr>
      <w:r>
        <w:rPr>
          <w:sz w:val="24"/>
          <w:szCs w:val="24"/>
        </w:rPr>
        <w:t xml:space="preserve">— </w:t>
      </w:r>
      <w:r>
        <w:rPr>
          <w:sz w:val="24"/>
          <w:szCs w:val="24"/>
        </w:rPr>
        <w:t>Ìû íîí÷å äëÿ âñåõ ïîëüçà! — ñêàçàë ïðàñîë. — È áåëûì, è êðàñíûì, è äàæå åùå êàêèå-òî òóò áûâàëè, äàæå èì, âîâñå íå èçâåñòíûì. Äëÿ íàñ-òî ïîëüçà ñóùåñòâóåò íûí÷å ãäå èëè íåò? È áóäåò ëè êîãäà-íèáóäü, õîòÿ áû íå â ñëèøêîì äàëåêîì âðåìåíè?</w:t>
      </w:r>
    </w:p>
    <w:p>
      <w:pPr>
        <w:pStyle w:val="Normal"/>
        <w:ind w:firstLine="720"/>
        <w:jc w:val="both"/>
        <w:rPr>
          <w:sz w:val="24"/>
          <w:szCs w:val="24"/>
        </w:rPr>
      </w:pPr>
      <w:r>
        <w:rPr>
          <w:sz w:val="24"/>
          <w:szCs w:val="24"/>
        </w:rPr>
        <w:t xml:space="preserve">— </w:t>
      </w:r>
      <w:r>
        <w:rPr>
          <w:sz w:val="24"/>
          <w:szCs w:val="24"/>
        </w:rPr>
        <w:t>Íàâðÿä ëè áóäåò... — âçäîõíóë Ìåùåðÿêîâ. — Íå â ñëèøêîì äàëåêîì — íàâðÿä ëè! Âûïüåì çà ñâîáîäó, ðàâåíñòâî è áðàòñòâî! Îíî äàæå ïî Åâàíãåëèþ è òî äîëæíî óæå âîò-âîò ñëó÷èòüñÿ, íå ãîâîðÿ óæå î äåéñòâèòåëüíîñòè. Âûïüåì!</w:t>
      </w:r>
    </w:p>
    <w:p>
      <w:pPr>
        <w:pStyle w:val="Normal"/>
        <w:ind w:firstLine="720"/>
        <w:jc w:val="both"/>
        <w:rPr>
          <w:sz w:val="24"/>
          <w:szCs w:val="24"/>
        </w:rPr>
      </w:pPr>
      <w:r>
        <w:rPr>
          <w:sz w:val="24"/>
          <w:szCs w:val="24"/>
        </w:rPr>
        <w:t>Åùå ñïóñòÿ íåêîòîðîå âðåìÿ Ìåùåðÿêîâó ñèëüíî çàõîòåëîñü ïîãîâîðèòü ïî äóøàì, îí îãëÿäåëñÿ. Ðàíîâàòî áûëî çàâîäèòü íîâûå çíàêîìñòâà, ïîêàçûâàòü, áóäòî îí ñ êåì óãîäíî ïîñëå ïåðâûõ æå ñòàêàí÷èêîâ ãîòîâ ñèäåòü â îáíèìêó, è îí ïîòðåïàë Ãðèøêó Ëûòêèíà ïî ãîëîâå, à ñâîþ ãîëîâó ÷óòü ñêëîíèë íàä ñêîâîðîäîé ñ æàðåíûìè êàðàñÿìè, ÷òîáû ëó÷øå ñëûøàòü êàðàñèíûé äóõ è ÷òîáû èç ïîëÿ çðåíèÿ íå ïðîïàëà ïðàñîëèõà. Ñïðîñèë:</w:t>
      </w:r>
    </w:p>
    <w:p>
      <w:pPr>
        <w:pStyle w:val="Normal"/>
        <w:ind w:firstLine="720"/>
        <w:jc w:val="both"/>
        <w:rPr>
          <w:sz w:val="24"/>
          <w:szCs w:val="24"/>
        </w:rPr>
      </w:pPr>
      <w:r>
        <w:rPr>
          <w:sz w:val="24"/>
          <w:szCs w:val="24"/>
        </w:rPr>
        <w:t xml:space="preserve">— </w:t>
      </w:r>
      <w:r>
        <w:rPr>
          <w:sz w:val="24"/>
          <w:szCs w:val="24"/>
        </w:rPr>
        <w:t>Ìåðòâûì ñåáå íå ñíèøüñÿ, Ãðèøà?</w:t>
      </w:r>
    </w:p>
    <w:p>
      <w:pPr>
        <w:pStyle w:val="Normal"/>
        <w:ind w:firstLine="720"/>
        <w:jc w:val="both"/>
        <w:rPr>
          <w:sz w:val="24"/>
          <w:szCs w:val="24"/>
        </w:rPr>
      </w:pPr>
      <w:r>
        <w:rPr>
          <w:sz w:val="24"/>
          <w:szCs w:val="24"/>
        </w:rPr>
        <w:t xml:space="preserve">— </w:t>
      </w:r>
      <w:r>
        <w:rPr>
          <w:sz w:val="24"/>
          <w:szCs w:val="24"/>
        </w:rPr>
        <w:t>Íè â æèçíü! È âî ñíå è íàÿâó — ÿ çàâñåãäà æèâîé, Åôðåì Íèêîëàåâè÷! — îòâåòèë Ãðèøêà, âåñü òàê è ïîäàëñÿ â ñòîðîíó Ìåùåðÿêîâà, ïðèëüíóë ê íåìó âçãëÿäîì.</w:t>
      </w:r>
    </w:p>
    <w:p>
      <w:pPr>
        <w:pStyle w:val="Normal"/>
        <w:ind w:firstLine="720"/>
        <w:jc w:val="both"/>
        <w:rPr>
          <w:sz w:val="24"/>
          <w:szCs w:val="24"/>
        </w:rPr>
      </w:pPr>
      <w:r>
        <w:rPr>
          <w:sz w:val="24"/>
          <w:szCs w:val="24"/>
        </w:rPr>
        <w:t xml:space="preserve">— </w:t>
      </w:r>
      <w:r>
        <w:rPr>
          <w:sz w:val="24"/>
          <w:szCs w:val="24"/>
        </w:rPr>
        <w:t>Íó è õîðîøî! Ìîæåò, äëÿ òåáÿ è âîéíà ýòà êîí÷èòñÿ áåç ñíîâ. Î÷åíü ìîæåò áûòü. — Ïîõðóñòåë ìàëîñîëüíûì îãóð÷èêîì. — À âîò ñòàðûì ñîëäàòàì, õîòÿ áû è ìíå, ýòîò ïåðèîä âðåìåíè ñî âñÿêèìè âèäåíèÿìè ñíîâ ïðèõîäèòñÿ ïåðåæèâàòü. È êòî åãî ïåðåæèâåò, òîò óæå ñîëäàò, ñòðàõ ñíèìàåòñÿ êàê ðóêîé...</w:t>
      </w:r>
    </w:p>
    <w:p>
      <w:pPr>
        <w:pStyle w:val="Normal"/>
        <w:ind w:firstLine="720"/>
        <w:jc w:val="both"/>
        <w:rPr>
          <w:sz w:val="24"/>
          <w:szCs w:val="24"/>
        </w:rPr>
      </w:pPr>
      <w:r>
        <w:rPr>
          <w:sz w:val="24"/>
          <w:szCs w:val="24"/>
        </w:rPr>
        <w:t xml:space="preserve">— </w:t>
      </w:r>
      <w:r>
        <w:rPr>
          <w:sz w:val="24"/>
          <w:szCs w:val="24"/>
        </w:rPr>
        <w:t>À ÷òî æå çà ñíû? — ñïðîñèë Ãðèøêà Ëûòêèí ñ ñîæàëåíèåì. Ïîíÿë, ÷òî ïîòîðîïèëñÿ îòâåòèòü. — ×òî çà ñíû òàêèå — íàñòîÿùèå, âîåííûå? Ãåðîéñêèå?</w:t>
      </w:r>
    </w:p>
    <w:p>
      <w:pPr>
        <w:pStyle w:val="Normal"/>
        <w:ind w:firstLine="720"/>
        <w:jc w:val="both"/>
        <w:rPr>
          <w:sz w:val="24"/>
          <w:szCs w:val="24"/>
        </w:rPr>
      </w:pPr>
      <w:r>
        <w:rPr>
          <w:sz w:val="24"/>
          <w:szCs w:val="24"/>
        </w:rPr>
        <w:t xml:space="preserve">— </w:t>
      </w:r>
      <w:r>
        <w:rPr>
          <w:sz w:val="24"/>
          <w:szCs w:val="24"/>
        </w:rPr>
        <w:t>Íó, åñëè îïÿòü æå ðàçãîâîð îáî ìíå, òàê íà òðåòüåì ãîäå ãåðìàíñêîé ìíå íî÷è íå áûëî, ÷òîáû íå âèäåòü ñåáÿ ìåðòâÿêîì. Ëåæèøü çàñòðåëåííûé ëèáî ïðîáèòûé îñêîëêîì. Íîñ ó òåáÿ ñèíèé, äàæå ïîäîøâó ïðîòåðòóþ íà ñàïîãå è òó âèäàòü. Îäíî áûâàëî ñîîáðàæåíèå: ðàç âñå ýòî âèäèøü — çíà÷èò æèâîé! Âîò òàê ñ ñàìèì æå ñîáîé ðóãàåøüñÿ, äîêàçûâàåøü — æèâîé òû èëè ìåðòâûé... Ïîäëèííî ñîëäàòñêèé ñîí.</w:t>
      </w:r>
    </w:p>
    <w:p>
      <w:pPr>
        <w:pStyle w:val="Normal"/>
        <w:ind w:firstLine="720"/>
        <w:jc w:val="both"/>
        <w:rPr>
          <w:sz w:val="24"/>
          <w:szCs w:val="24"/>
        </w:rPr>
      </w:pPr>
      <w:r>
        <w:rPr>
          <w:sz w:val="24"/>
          <w:szCs w:val="24"/>
        </w:rPr>
        <w:t xml:space="preserve">— </w:t>
      </w:r>
      <w:r>
        <w:rPr>
          <w:sz w:val="24"/>
          <w:szCs w:val="24"/>
        </w:rPr>
        <w:t>Ñòðàøíî?</w:t>
      </w:r>
    </w:p>
    <w:p>
      <w:pPr>
        <w:pStyle w:val="Normal"/>
        <w:ind w:firstLine="720"/>
        <w:jc w:val="both"/>
        <w:rPr>
          <w:sz w:val="24"/>
          <w:szCs w:val="24"/>
        </w:rPr>
      </w:pPr>
      <w:r>
        <w:rPr>
          <w:sz w:val="24"/>
          <w:szCs w:val="24"/>
        </w:rPr>
        <w:t xml:space="preserve">— </w:t>
      </w:r>
      <w:r>
        <w:rPr>
          <w:sz w:val="24"/>
          <w:szCs w:val="24"/>
        </w:rPr>
        <w:t>Íó, êàêîé îñîáûé ñòðàõ! Íåëåïîñòü æèâîìó, íåïîêàëå÷åííîìó — è ìåðòâûì ñåáå ïðåäñòàâëÿòüñÿ! Ïðîòèâíèê ñêîëü íè ñòàðàåòñÿ, íå ìîæåò òåáÿ óáèòü, íà÷àëüñòâî òåáå çà õðàáðîñòü íàãðàäû íà ãðóäü âåøàåò, à òû ñàì ñåáå óñòðàèâàåøü ïîõîðîííûé âèä? Ãëóïîñòü ÷åëîâå÷åñêàÿ — è òîëüêî! Õîòÿ è ÷åðåç åå ñîëäàò äîëæåí ïðîéòè è ïîñëå óæ ÷óâñòâîâàòü ñåáÿ âîëüíûì îò ñòðàõà. Òî åñòü áûòü áåññòðàøíûì. Òàê óñòðîåíî.</w:t>
      </w:r>
    </w:p>
    <w:p>
      <w:pPr>
        <w:pStyle w:val="Normal"/>
        <w:ind w:firstLine="720"/>
        <w:jc w:val="both"/>
        <w:rPr>
          <w:sz w:val="24"/>
          <w:szCs w:val="24"/>
        </w:rPr>
      </w:pPr>
      <w:r>
        <w:rPr>
          <w:sz w:val="24"/>
          <w:szCs w:val="24"/>
        </w:rPr>
        <w:t>È â ýòî âðåìÿ êàïåëüêà îãóðå÷íîãî ðàññîëà óïàëà Ìåùåðÿêîâó íà ãàëèôå. Îí áûñòðî âûòåð ðóêè î ïîëîòåíöå, âèñåâøåå ïîçàäè íà ñïèíêå ñòóëà, îäíîé ðóêîé ñèëüíî íàòÿíóë ñèíåå ñóêíî, ùåë÷êîì äðóãîé ëîâêî ñáèë êàïåëüêó. Ñíîâà ïðèãëÿäåëñÿ ê ïëîøêå ñ îãóðöàìè è ê ñêîâîðîäå. Íàöåëèëñÿ íà íåáîëüøîé ïðûùåâàòûé îãóð÷èê è íà êàðàñèêà — òîæå ñðåäíåãî ðàçìåðà, íî æèðíåíüêîãî, ïóõëåíüêîãî, òîæå íà îãóð÷èê ïîõîæåãî.</w:t>
      </w:r>
    </w:p>
    <w:p>
      <w:pPr>
        <w:pStyle w:val="Normal"/>
        <w:ind w:firstLine="720"/>
        <w:jc w:val="both"/>
        <w:rPr>
          <w:sz w:val="24"/>
          <w:szCs w:val="24"/>
        </w:rPr>
      </w:pPr>
      <w:r>
        <w:rPr>
          <w:sz w:val="24"/>
          <w:szCs w:val="24"/>
        </w:rPr>
        <w:t xml:space="preserve">— </w:t>
      </w:r>
      <w:r>
        <w:rPr>
          <w:sz w:val="24"/>
          <w:szCs w:val="24"/>
        </w:rPr>
        <w:t>Èëè âîò åùå, — ñêàçàë Ìåùåðÿêîâ óæå ãðîìêî, íà âñå çàñòîëüå, òàê êàê âñå ãîñòè ñëóøàëè åãî î÷åíü âíèìàòåëüíî. — Èëè âîò åùå: ÿ ñîãëàñíûé, ÷òî êîãäà èñõîäó íå âèäèøü — âîþé. Íè÷åãî îñîáåííîãî — âñå, êàê îäèí, ïîìðåì, ñ âîéíîé ëèáî áåç åå. Âûáèðàé äëÿ âîéíû ìóæñêèå âîçðàñòà, è ïóñòü îíè ñèëîé è ñìåëîñòüþ äîêàçûâàþò ñâîþ ïðàâäó, åñëè óæå íà ñëîâàõ äîãîâîðèòüñÿ íå ìîãóò. È êîãäà âî âñåóñëûøàíèå îáúÿâëåíà âîéíà, òî è íóæíî åå äåëàòü ñìåëåå è êàê ìîæíî ëó÷øå äëÿ ñåáÿ. Íî âîò èñòÿçàòåëüñòâî — îíî íà ðîäó íèêîìó íå íàïèñàíî è ïðîèñõîäèò îò ÷åðíîé äóøè. ß ñ íèì íå ñîãëàñíûé, íè â êîåì ñëó÷àå! À åñëè âñå æ òàêè îíî ñëó÷àåòñÿ è ñ íàøåé ñòîðîíû, âèíîâíûé â íåì âñå îäíî Êîë÷àê, ïîòîìó ÷òî îí âèäèò â íàðîäå çàáëóäøåå æèâîòíîå, êîòîðîå íóæíî ñòåãàòü ÷åì ïîïàëî, èíà÷å îíî íå ïîéìåò! Îí è íà÷àë èñòÿçàòåëüñêóþ âîéíó. ß æå áüþ åãî è áóäó áèòü êàê ðàç çà òî, ÷òî îí îñìåëèëñÿ ãëÿäåòü íà ìåíÿ òàêèì íåäîïóñòèìûì âçãëÿäîì! — È Ìåùåðÿêîâ ïîãëÿäåë íà îäíîãî, íà äðóãîãî, à íà ïðàñîëèõó — îñîáî. — Íàäî ñäåëàòü ðàç è íàâñåãäà, è ìû — ñäåëàåì. À êîãäà ñäåëàåì è áóäåì ïîìèðàòü, òî äàæå ìîëîäûì íå ñêàæåì, êàê îáëèâàëè íàðîä ãðÿçüþ.</w:t>
      </w:r>
    </w:p>
    <w:p>
      <w:pPr>
        <w:pStyle w:val="Normal"/>
        <w:ind w:firstLine="720"/>
        <w:jc w:val="both"/>
        <w:rPr>
          <w:sz w:val="24"/>
          <w:szCs w:val="24"/>
        </w:rPr>
      </w:pPr>
      <w:r>
        <w:rPr>
          <w:sz w:val="24"/>
          <w:szCs w:val="24"/>
        </w:rPr>
        <w:t xml:space="preserve">— </w:t>
      </w:r>
      <w:r>
        <w:rPr>
          <w:sz w:val="24"/>
          <w:szCs w:val="24"/>
        </w:rPr>
        <w:t>Íó, òû ìîëîäûì íå ñêàæåøü — äðóãèå ïðîãîâîðÿòñÿ! — óñìåõíóëñÿ âäðóã Áðóñåíêîâ. Îí ñèäåë íåïîäàëåêó îò Ìåùåðÿêîâà, åë è ïèë, äî ñèõ ïîð íå ïðîðîíèâ íè ñëîâà. Åë ñíîðîâèñòî — íå òî ÷òîáû ñ ñèëüíûì àïïåòèòîì, íî áóäòî áû åìó çàäà÷à áûëà ñàìèì ñîáîé ïîñòàâëåíà: ñòîëüêî-òî êàðàñåé ñúåñòü, ñòîëüêî-òî ñòàêàíîâ ñàìîãîíà âûïèòü. Îí ñíèìàë êàðàñÿ ñî ñêîâîðîäû çà õâîñò è ãîëîâó, ãóáàìè îùóïûâàë ñïèííîé ïëàâíèê, âäðóã — óçêèìè, äëèííûìè è â êàêèõ-òî æåëòîâàòûõ ïÿòíûøêàõ çóáàìè ïëàâíèê âûäåðãèâàë, âûïëåâûâàë åãî ïîä ñòîë, à òîãäà óæ áûñòðî, îò ãîëîâû äî õâîñòà, ñìàëûâàë è âñþ êàðàñèíóþ ñïèíêó. Îñòàëüíîå ìÿñî ñíèìàë ñ êðóãëûõ êàðàñèíûõ êîñòåé íåîõîòíî... Âîîáùå-òî ñíèê Áðóñåíêîâ â ïîñëåäíåå âðåìÿ, ñòàíîâèëñÿ áóäòî âñå ìåíüøå è ìåíüøå ðîñòîì. Êîãäà ñóäèë íà ïëîùàäè Âëàñèõèíà, ïðÿìî-òàêè îãðîìíûé áûë ÷åëîâå÷èùå... À íûí÷å — ñîâñåì íåçàìåòíûé, êðîõîòíûé, õîòÿ äëèííîå òóëîâèùå è âîçâûøàåòñÿ íàä ñòîëîì, âîçâûøàåò íåáîëüøóþ ðÿáîâàòóþ ãîëîâêó. ×òî-òî ñëó÷èëîñü ñ íèì. ×òî-òî åãî äàâèëî. Äîãàäûâàòüñÿ óæå ìîæíî — ÷òî. Íî óçíàòü åùå íåëüçÿ.</w:t>
      </w:r>
    </w:p>
    <w:p>
      <w:pPr>
        <w:pStyle w:val="Normal"/>
        <w:ind w:firstLine="720"/>
        <w:jc w:val="both"/>
        <w:rPr>
          <w:sz w:val="24"/>
          <w:szCs w:val="24"/>
        </w:rPr>
      </w:pPr>
      <w:r>
        <w:rPr>
          <w:sz w:val="24"/>
          <w:szCs w:val="24"/>
        </w:rPr>
        <w:t xml:space="preserve">— </w:t>
      </w:r>
      <w:r>
        <w:rPr>
          <w:sz w:val="24"/>
          <w:szCs w:val="24"/>
        </w:rPr>
        <w:t>Äðóãèå ïðîãîâîðÿòñÿ! — ïîâòîðèë Áðóñåíêîâ ïðåðâàííûé áûëî ðàçãîâîð. — Îáÿçàòåëüíî!</w:t>
      </w:r>
    </w:p>
    <w:p>
      <w:pPr>
        <w:pStyle w:val="Normal"/>
        <w:ind w:firstLine="720"/>
        <w:jc w:val="both"/>
        <w:rPr>
          <w:sz w:val="24"/>
          <w:szCs w:val="24"/>
        </w:rPr>
      </w:pPr>
      <w:r>
        <w:rPr>
          <w:sz w:val="24"/>
          <w:szCs w:val="24"/>
        </w:rPr>
        <w:t>Ìåùåðÿêîâ ïîäóìàë è ñòàë îòâå÷àòü íà ýòîò áðóñåíêîâñêèé âîçãëàñ:</w:t>
      </w:r>
    </w:p>
    <w:p>
      <w:pPr>
        <w:pStyle w:val="Normal"/>
        <w:ind w:firstLine="720"/>
        <w:jc w:val="both"/>
        <w:rPr>
          <w:sz w:val="24"/>
          <w:szCs w:val="24"/>
        </w:rPr>
      </w:pPr>
      <w:r>
        <w:rPr>
          <w:sz w:val="24"/>
          <w:szCs w:val="24"/>
        </w:rPr>
        <w:t xml:space="preserve">— </w:t>
      </w:r>
      <w:r>
        <w:rPr>
          <w:sz w:val="24"/>
          <w:szCs w:val="24"/>
        </w:rPr>
        <w:t>À êîìó ýòî íóæíî — ïðèçíàâàòüñÿ? — Ïîæàë ïëå÷àìè è îïÿòü âûòåð ðóêè î ïîëîòåíöå. — Ìàëî ëè ÷òî â ÷åëîâå÷åñêîé æèçíè áûâàåò, íå êðè÷àòü æå îáî âñåì! Òåì áîëåå íàøà âîéíà — îíà ñàìà ïî ñåáå ÷èñòàÿ è áëàãîðîäíàÿ, òàêîé íå áûâàëî åùå. Îíà çà îêîí÷àòåëüíóþ ñïðàâåäëèâîñòü, è íå äëÿ êîãî-òî, à èìåííî äëÿ íàðîäà! Êîìó æå ïî ñîáñòâåííîé âîëå çàõî÷åòñÿ îáìàðûâàòüñÿ?</w:t>
      </w:r>
    </w:p>
    <w:p>
      <w:pPr>
        <w:pStyle w:val="Normal"/>
        <w:ind w:firstLine="720"/>
        <w:jc w:val="both"/>
        <w:rPr>
          <w:sz w:val="24"/>
          <w:szCs w:val="24"/>
        </w:rPr>
      </w:pPr>
      <w:r>
        <w:rPr>
          <w:sz w:val="24"/>
          <w:szCs w:val="24"/>
        </w:rPr>
        <w:t xml:space="preserve">— </w:t>
      </w:r>
      <w:r>
        <w:rPr>
          <w:sz w:val="24"/>
          <w:szCs w:val="24"/>
        </w:rPr>
        <w:t>Íàéäóòñÿ! — ïîæàë ïëå÷àìè Áðóñåíêîâ. — Íàéäóòñÿ ñèëüíî æåëàþùèå. — È îïÿòü Ìåùåðÿêîâó áðóñåíêîâñêèå ïëå÷èêè ïîêàçàëèñü ñëèøêîì óæ òîùåíüêèìè è âåñü îí — ñëèøêîì òèõèì, íåçàìåòíûì, íî òóò âäðóã Áðóñåíêîâ êàê-òî î÷åíü ïðîâîðíî è öåïêî ãëÿíóë íà Ïåòðîâè÷à, ñêàçàë, îáðàùàÿñü ê íåìó: — Âîò âîçüìè è ó÷åíóþ èíòåëëèãåíöèþ... Âîçüìè õîòÿ áû åå...</w:t>
      </w:r>
    </w:p>
    <w:p>
      <w:pPr>
        <w:pStyle w:val="Normal"/>
        <w:ind w:firstLine="720"/>
        <w:jc w:val="both"/>
        <w:rPr>
          <w:sz w:val="24"/>
          <w:szCs w:val="24"/>
        </w:rPr>
      </w:pPr>
      <w:r>
        <w:rPr>
          <w:sz w:val="24"/>
          <w:szCs w:val="24"/>
        </w:rPr>
        <w:t>Ïåòðîâè÷ ýòîãî îñîáåííîãî âçãëÿäà áóäòî è íå çàìåòèë, ñêàçàë ñ íåîáû÷àéíûì ñïîêîéñòâèåì:</w:t>
      </w:r>
    </w:p>
    <w:p>
      <w:pPr>
        <w:pStyle w:val="Normal"/>
        <w:ind w:firstLine="720"/>
        <w:jc w:val="both"/>
        <w:rPr>
          <w:sz w:val="24"/>
          <w:szCs w:val="24"/>
        </w:rPr>
      </w:pPr>
      <w:r>
        <w:rPr>
          <w:sz w:val="24"/>
          <w:szCs w:val="24"/>
        </w:rPr>
        <w:t xml:space="preserve">— </w:t>
      </w:r>
      <w:r>
        <w:rPr>
          <w:sz w:val="24"/>
          <w:szCs w:val="24"/>
        </w:rPr>
        <w:t>Ïðîäîëæàé, òîâàðèù Áðóñåíêîâ! Èíòåðåñíî!</w:t>
      </w:r>
    </w:p>
    <w:p>
      <w:pPr>
        <w:pStyle w:val="Normal"/>
        <w:ind w:firstLine="720"/>
        <w:jc w:val="both"/>
        <w:rPr>
          <w:sz w:val="24"/>
          <w:szCs w:val="24"/>
        </w:rPr>
      </w:pPr>
      <w:r>
        <w:rPr>
          <w:sz w:val="24"/>
          <w:szCs w:val="24"/>
        </w:rPr>
        <w:t xml:space="preserve">— </w:t>
      </w:r>
      <w:r>
        <w:rPr>
          <w:sz w:val="24"/>
          <w:szCs w:val="24"/>
        </w:rPr>
        <w:t>Òàê âîò è ãîâîðþ — ðàçâå íå ñèëüíûé îò èíòåëëèãåíöèè ðàçâðàò? Ïàìÿòü ó åå íà êàæäîå äåðüìî. Êòî êîãî è êàê èñòÿçàë, íàðîä íå ïîìíèò, ïðàâèëüíî ýòî áûëî çàìå÷åíî òîâàðèùåì Ìåùåðÿêîâûì, à âîò ïîèùè â èõíèõ êíèæêàõ — íàéäåøü. Íàïèñàíî.</w:t>
      </w:r>
    </w:p>
    <w:p>
      <w:pPr>
        <w:pStyle w:val="Normal"/>
        <w:ind w:firstLine="720"/>
        <w:jc w:val="both"/>
        <w:rPr>
          <w:sz w:val="24"/>
          <w:szCs w:val="24"/>
        </w:rPr>
      </w:pPr>
      <w:r>
        <w:rPr>
          <w:sz w:val="24"/>
          <w:szCs w:val="24"/>
        </w:rPr>
        <w:t>Òàê... Ïðèåõàëè Áðóñåíêîâ ñ Ïåòðîâè÷åì íûí÷å ïî îäíîìó êàêîìó-òî äåëó, âìåñòå ïðèåõàëè, íî âðàæäîâàëè. Äàæå áîëüøå, ÷åì âñåãäà, ìåæäó íèìè ýòî çàìå÷àëîñü. È, ïîãëÿäåâ íà íèõ, íà òîãî è íà äðóãîãî, Ìåùåðÿêîâ ðåøèë åùå ñïîð ïîääåðæàòü, åùå è òîãî è äðóãîãî ïîñëóøàòü. Ñòàë âñïîìèíàòü è âñïîìíèë îäèí ñëó÷àé. Ïîäóìàë: ìîæíî ëè î íåì ïðè õîçÿéêå, ïðè ìîëîäîé åùå æåíùèíå, ãîâîðèòü? Ðåøèë, ÷òî ìîæíî.</w:t>
      </w:r>
    </w:p>
    <w:p>
      <w:pPr>
        <w:pStyle w:val="Normal"/>
        <w:ind w:firstLine="720"/>
        <w:jc w:val="both"/>
        <w:rPr>
          <w:sz w:val="24"/>
          <w:szCs w:val="24"/>
        </w:rPr>
      </w:pPr>
      <w:r>
        <w:rPr>
          <w:sz w:val="24"/>
          <w:szCs w:val="24"/>
        </w:rPr>
        <w:t xml:space="preserve">— </w:t>
      </w:r>
      <w:r>
        <w:rPr>
          <w:sz w:val="24"/>
          <w:szCs w:val="24"/>
        </w:rPr>
        <w:t>Ìîãó ïîäòâåðäèòü — áûâàþò ñëó÷àè. Ó íàñ â ñàïåðíîì áàòàëüîíå óáèëî êîìàíäèðà, íå íàâðàòü áû, â ôåâðàëå, â ñåìíàäöàòîì ãîäå. À äåíùèê îñòàëñÿ æèâîé è ÷òî ñäåëàë? Ïîøàðèëñÿ â îôèöåðñêîì èìóùåñòâå. Íàøåë êíèæå÷êó, ïîñëå — çà ìàõîðêó è äàæå çà ïàòðîíû äàâàë ïîãëÿäåòü äðóãèì. Âåðèòå ëè, òàì íàïèñàíî, êàê â ðàçíûõ ãîñóäàðñòâàõ ìóæèêè ñî ñâîèìè áàáàìè â ïîñòåëÿõ îáõîäÿòñÿ! È êàðòèíêè ïðè ýòîì! È îí, ãàä, êîìàíäèð áàòàëüîíà, ìíîþ êîìàíäîâàë, ïîêóäà æèâîé áûë, à ÿ çà èì ýòîãî íå çíàë, à êîãäà åãî õîðîíèëè — øàïêó ïåðåä ìîãèëîé ñáðàñûâàë è äàâàë åìó âîèíñêèé ñàëþò, íå ãëÿäåë, ÷òî â òó ïîðó ó ìåíÿ â ïîäñóìêå íå áîëåå äåñÿòêà ïàòðîíîâ áûëî!</w:t>
      </w:r>
    </w:p>
    <w:p>
      <w:pPr>
        <w:pStyle w:val="Normal"/>
        <w:ind w:firstLine="720"/>
        <w:jc w:val="both"/>
        <w:rPr>
          <w:sz w:val="24"/>
          <w:szCs w:val="24"/>
        </w:rPr>
      </w:pPr>
      <w:r>
        <w:rPr>
          <w:sz w:val="24"/>
          <w:szCs w:val="24"/>
        </w:rPr>
        <w:t>Åâäîêèÿ Àíèñèìîâíà âñïûõíóëà, áðîñèëàñü åùå ïîäàâàòü ñêîâîðîäû, Áðóñåíêîâ çàñìåÿëñÿ:</w:t>
      </w:r>
    </w:p>
    <w:p>
      <w:pPr>
        <w:pStyle w:val="Normal"/>
        <w:ind w:firstLine="720"/>
        <w:jc w:val="both"/>
        <w:rPr>
          <w:sz w:val="24"/>
          <w:szCs w:val="24"/>
        </w:rPr>
      </w:pPr>
      <w:r>
        <w:rPr>
          <w:sz w:val="24"/>
          <w:szCs w:val="24"/>
        </w:rPr>
        <w:t xml:space="preserve">— </w:t>
      </w:r>
      <w:r>
        <w:rPr>
          <w:sz w:val="24"/>
          <w:szCs w:val="24"/>
        </w:rPr>
        <w:t>Âîò òàê, âîò òàê, òîâàðèù ãëàâêîì! Ìû, íàðîä, äðóã äðóæêó ñðàçó ïîíèìàåì, à åé — èíòåëëèãåíöèè, — ñíîâà êèâíóë â ñòîðîíó Ïåòðîâè÷à, — äàæå è íå ñèëüíî íóæíî ýòî ïîíèìàíèå! Âîâñå íå íóæíî!</w:t>
      </w:r>
    </w:p>
    <w:p>
      <w:pPr>
        <w:pStyle w:val="Normal"/>
        <w:ind w:firstLine="720"/>
        <w:jc w:val="both"/>
        <w:rPr>
          <w:sz w:val="24"/>
          <w:szCs w:val="24"/>
        </w:rPr>
      </w:pPr>
      <w:r>
        <w:rPr>
          <w:sz w:val="24"/>
          <w:szCs w:val="24"/>
        </w:rPr>
        <w:t>Ãîñòè òîæå âñå ñìåøàëèñü, êîìàíäèð ìîðÿøèõèíñêîãî îïîë÷åíèÿ — îãðîìíûé è ëîõìàòûé — ïîäàâèëñÿ êàðàñåì, ñòàë êàøëÿòü, ïðàñîë ñäåëàë âèä, ÷òî åìó ñëó÷àé íèïî÷åì, ðàçãëàäèë ìàñëåíûìè ïàëüöàìè áîðîäó è ñïðîñèë, íå áûëî ëè òàì åùå ÷åãî èíòåðåñíîãî, â èìóùåñòâå óáèòîãî êîìàíäèðà áàòàëüîíà, à Ïåòðîâè÷ ïðîòèñíóëñÿ ìåæäó Ãðèøêîé Ëûòêèíûì, êîòîðûé íè÷åãî íå ïîíÿë, è Ìåùåðÿêîâûì — ñòàë ãîðÿ÷î îáúÿñíÿòü ïðî êíèãè, ïðî èõ ïîëüçó è íåîáõîäèìîñòü. Íåíàäîëãî åãî ñïîêîéñòâèÿ õâàòèëî.</w:t>
      </w:r>
    </w:p>
    <w:p>
      <w:pPr>
        <w:pStyle w:val="Normal"/>
        <w:ind w:firstLine="720"/>
        <w:jc w:val="both"/>
        <w:rPr>
          <w:sz w:val="24"/>
          <w:szCs w:val="24"/>
        </w:rPr>
      </w:pPr>
      <w:r>
        <w:rPr>
          <w:sz w:val="24"/>
          <w:szCs w:val="24"/>
        </w:rPr>
        <w:t>Â ýòî âðåìÿ è äîëîæèëè, ÷òî ñòàðèêè îò ìîðÿøèõèíñêîãî îáùåñòâà õîòÿò ãîâîðèòü ñ ãëàâíîêîìàíäóþùèì.</w:t>
      </w:r>
    </w:p>
    <w:p>
      <w:pPr>
        <w:pStyle w:val="Normal"/>
        <w:ind w:firstLine="720"/>
        <w:jc w:val="both"/>
        <w:rPr>
          <w:sz w:val="24"/>
          <w:szCs w:val="24"/>
        </w:rPr>
      </w:pPr>
      <w:r>
        <w:rPr>
          <w:sz w:val="24"/>
          <w:szCs w:val="24"/>
        </w:rPr>
        <w:t xml:space="preserve">— </w:t>
      </w:r>
      <w:r>
        <w:rPr>
          <w:sz w:val="24"/>
          <w:szCs w:val="24"/>
        </w:rPr>
        <w:t>×òî çà ñòàðèêè? — ñïðîñèë Ìåùåðÿêîâ ó êîìàíäèðà îïîë÷åíèÿ. — ×òî çà ñòàðîäàâíèå ïîðÿäêè? — ñïðîñèë åùå ðàç è ïîãëÿäåë íà Áðóñåíêîâà. — Èëè ó âàñ íå èìååòñÿ ðàéîííîãî ëèáî õîòÿ áû ñåëüñêîãî øòàáà? Íà÷àëüíèêà øòàáà, êîìèññàðà, ïðåäñåäàòåëÿ, åùå êàêîé êîìèññèè íîâîãî ïîðÿäêà.</w:t>
      </w:r>
    </w:p>
    <w:p>
      <w:pPr>
        <w:pStyle w:val="Normal"/>
        <w:ind w:firstLine="720"/>
        <w:jc w:val="both"/>
        <w:rPr>
          <w:sz w:val="24"/>
          <w:szCs w:val="24"/>
        </w:rPr>
      </w:pPr>
      <w:r>
        <w:rPr>
          <w:sz w:val="24"/>
          <w:szCs w:val="24"/>
        </w:rPr>
        <w:t xml:space="preserve">— </w:t>
      </w:r>
      <w:r>
        <w:rPr>
          <w:sz w:val="24"/>
          <w:szCs w:val="24"/>
        </w:rPr>
        <w:t>Ó íàñ âñå ýòî èìååòñÿ, òîâàðèù ãëàâíîêîìàíäóþùèé, — ïðèâñòàâ ñ ìåñòà, îòâåòèë êîìàíäèð îïîë÷åíèÿ. — Õîòÿ, êîíå÷íî, âñå ýòî áûëî ñèëüíî ïîñòðåëÿíî, îñîáåííî â ïîñëåäíåå, õîòÿ è êîðîòêîå öàðñòâîâàíèå áåëûõ ñàòðàïîâ, íî âñå ðàâíî èìååòñÿ. Íî òóò êàêîå äåëî? Íàðîä, êðîìå âñåãî, æåëàåò åùå è ñòàðèêîâ. Ïðèâû÷êà. Õîòÿ åñëè âàì, òîâàðèù ãëàâíîêîìàíäóþùèé, ñèëüíî íåäîñóã, òî èì âåäü ìîæíî ñêàçàòü — äî äðóãîãî ðàçà.</w:t>
      </w:r>
    </w:p>
    <w:p>
      <w:pPr>
        <w:pStyle w:val="Normal"/>
        <w:ind w:firstLine="720"/>
        <w:jc w:val="both"/>
        <w:rPr>
          <w:sz w:val="24"/>
          <w:szCs w:val="24"/>
        </w:rPr>
      </w:pPr>
      <w:r>
        <w:rPr>
          <w:sz w:val="24"/>
          <w:szCs w:val="24"/>
        </w:rPr>
        <w:t xml:space="preserve">— </w:t>
      </w:r>
      <w:r>
        <w:rPr>
          <w:sz w:val="24"/>
          <w:szCs w:val="24"/>
        </w:rPr>
        <w:t>Íó, íåò, çà÷åì æå äî äðóãîãî? — ïîæàë ïëå÷àìè Ìåùåðÿêîâ. — Ïóùàé íûí÷å è âõîäÿò. Ïîãîâîðèì!</w:t>
      </w:r>
    </w:p>
    <w:p>
      <w:pPr>
        <w:pStyle w:val="Normal"/>
        <w:ind w:firstLine="720"/>
        <w:jc w:val="both"/>
        <w:rPr>
          <w:sz w:val="24"/>
          <w:szCs w:val="24"/>
        </w:rPr>
      </w:pPr>
      <w:r>
        <w:rPr>
          <w:sz w:val="24"/>
          <w:szCs w:val="24"/>
        </w:rPr>
        <w:t>Ñòàðèêè, ÷åëîâåê ïÿòü èëè øåñòü, ñòàëè â ðÿä ó äâåðåé, îäèí èç íèõ — ñîâñåì åùå áîäðûé, ñ äëèííîé è óçêîé, êàê ìî÷àëêà, áîðîäîé — ïîáëàãîäàðèë çà ïîáåäó íàä âðàãîì, ïîñëå îòêàøëÿëñÿ â êóëàê, ïðèñòóïèë ê äåëó.</w:t>
      </w:r>
    </w:p>
    <w:p>
      <w:pPr>
        <w:pStyle w:val="Normal"/>
        <w:ind w:firstLine="720"/>
        <w:jc w:val="both"/>
        <w:rPr>
          <w:sz w:val="24"/>
          <w:szCs w:val="24"/>
        </w:rPr>
      </w:pPr>
      <w:r>
        <w:rPr>
          <w:sz w:val="24"/>
          <w:szCs w:val="24"/>
        </w:rPr>
        <w:t xml:space="preserve">— </w:t>
      </w:r>
      <w:r>
        <w:rPr>
          <w:sz w:val="24"/>
          <w:szCs w:val="24"/>
        </w:rPr>
        <w:t>Âû óæå, òîâàðèù Ìåùåðÿêîâ, íå áðîñàéòå ïîñëå ñîâåðøåííîãî ãåðîéñòâà íàøå ñåëåíèå íà ïðîèçâîë! Óæå õâàòèò íàøèì æèòåëÿì áåëîãî íàñèëèÿ, ïîææåíèÿ äâîðîâ, ïîáèòèÿ íåâèííûõ. Îíè òóò áûëè, ñàòðàïû, îáðàòíî — íåäîèìêè åùå öàðñêîãî âðåìåíè âçûìàëè. Ìûñëèìî ëè? Åùå Ñîâåòñêàÿ âëàñòü îáúÿñíèëà: íàðîä çà òå íåäîèìêè ñâîåþ ãîðÿ÷åé êðîâüþ íà ãåðìàíñêîé âîéíå âòðèäîðîãà ðàñïëàòèëñÿ ñ áóðæóàçèåé, à ýíòè — íè íà ÷òî íå ãëÿäÿò, òðåáóþò! È ðåêðóòîâ ìîëîäûõ â ïîãàíóþ àðìèþ ïðèçûâàþò. Äîäóìàëèñü — â êàðàòåëè òðåáîâàòü îáûêíîâåííûõ ìóæèêîâ è äàæå âîâñå ìîëîäûõ ïàðíåé! È îáúåçä÷èêîâ ëåñíûõ âíîâü âîîðóæèëè — íè ê îäíîé âàëåæèíå áåç íàñòîÿùåãî ñðàæåíèÿ íå ïîäñòóïèøüñÿ! È ãðîçÿòñÿ êàçà÷åñòâî íàäåëÿòü íå èç êàçåííûõ, íå èç îáðî÷íûõ ñòàòåé, à èç ìèðñêîé çåìëè. Äà îáî âñåì ðàçâå ñêàçàòü? Êîãäà îáî âñåì, òî íàäî ñêàçàòü òàê: íå çà êëî÷îê çåìëè, íå çà êóñîê õëåáà è íå çà ïîëåíî äðîâ íàðîäîì íûí÷å ñòðàäàåì. Ñòðàäàåì, ÷òî âåðõîâíûé Êîë÷àê îáðàòíî õîòèò ïî âñåé çåìëå âåðíîïîääàííûõ ðàáîâ ïîäåëàòü! Ýòî æå íåìûñëèìî äëÿ âñåõ íàñ, òîâàðèù ãëàâíîêîìàíäóþùèé! È ïîíÿòíî âñåì! Õîòÿ ìû ïåðâóþ Ñîâåòñêóþ âëàñòü ñêðîçü ñîáñòâåííûå ïàëüöû ïðîïóñòèëè, íî ïîíÿòèå îíà íàì ñäåëàëà. È ïðîñèì ìû íûí÷å îá îäíîì ëèøü òîëüêî: ïîêóäà íåâîçìîæíî â ìîìåíò îäîëåòü âñþ áåëóþ ñèëó — òî õîòÿ áû ïî ñïðàâåäëèâîñòè óñòàíîâèòü ìåæäó ñåëåíèÿìè ÷åðåä, êîìó ïîäâåðãàòüñÿ, êîìó áûòü ïîä çàùèòîé ñâîåé æå ñîáñòâåííîé íàðîäíîé àðìèè. Ìû íà ýíòîò ðàç ê âàì ñ íàäåæäîé! Ñîãëàñíûå, êàê îäèí, ðîäíóþ àðìèþ ïîèòü-êîðìèòü, äîâîëüñòâîâàòü ôóðàæîì, ñîãëàñíûå íàøå ñîáñòâåííîå îïîë÷åíèå âûñòàâëÿòü â íî÷íîé êàðàóë, ÷òîáû òîâàðèùè ñîëäàòû îòäûõàëè áû â ñïîêîéñòâèè, ïîêóäà íåòó èñòèííûõ âîåííûõ äåéñòâèé, ñîãëàñíûå ñäåëàòü ëàçàðåò äëÿ èñöåëåíèÿ ïîñòðàäàâøèõ çà ñïðàâåäëèâîñòü, ñîãëàñíûå áåçâîçìåçäíî ñïðàâëÿòü ãóæåâóþ ïîâèííîñòü, à äëÿ ëàçàðåòó äîñòàâèòü ñòî ïàð ìóæåñêîãî áåëüÿ è ñòîëü æå êóñêîâ ìûëà. Ñîãëàñíûå íàïåðåä ïðåòåðïåòü êîòîðîå áàëîâñòâî îò òîâàðèùåé ñîëäàòîâ-ïàðòèçàíîâ, à ñâîþ ñîáñòâåííóþ äåðåâåíñêóþ êîíòðó ñ ãëàç íå ñïóùàòü, ãëÿäåòü çà åé ñòðîãî, ëèøàòü åå è ïðåñåêàòü. Ñîãëàñíûå åùå è åùå, ÷òîáû îòíûíå è íàâåêè èçáàâèòüñÿ îò ïîáîðà è óòåñíåíèÿ! Íî è ê âàì, îáðàòíî, èìååò îáùåñòâî ïðîñüáó: íå ïîêèäàéòå ñåëåíèå, íå óõîäèòå îò íàñ ïðî÷ü è âäàëü! Ñåëî íàøå öåðêîâíîå è áàçàðíîå, à ãëÿäèòå, ÷òî íåõðèñòè íà êàæäûé çàõîä ñ èì äåëàþò, ñêîëü ïðèíîñÿò ðàçîðåíèÿ è ïå÷àëè. Ïðèìèòå âî âíèìàíèå, òîâàðèù ãëàâíîêîìàíäóþùèé, è íèæàéøå âàì êëàíÿåìñÿ!</w:t>
      </w:r>
    </w:p>
    <w:p>
      <w:pPr>
        <w:pStyle w:val="Normal"/>
        <w:ind w:firstLine="720"/>
        <w:jc w:val="both"/>
        <w:rPr>
          <w:sz w:val="24"/>
          <w:szCs w:val="24"/>
        </w:rPr>
      </w:pPr>
      <w:r>
        <w:rPr>
          <w:sz w:val="24"/>
          <w:szCs w:val="24"/>
        </w:rPr>
        <w:t>Ñòàðèêè âñå âðàç ìàõíóëè áîðîäàìè, ïîêëîíèëèñü.</w:t>
      </w:r>
    </w:p>
    <w:p>
      <w:pPr>
        <w:pStyle w:val="Normal"/>
        <w:ind w:firstLine="720"/>
        <w:jc w:val="both"/>
        <w:rPr>
          <w:sz w:val="24"/>
          <w:szCs w:val="24"/>
        </w:rPr>
      </w:pPr>
      <w:r>
        <w:rPr>
          <w:sz w:val="24"/>
          <w:szCs w:val="24"/>
        </w:rPr>
        <w:t>Ìåùåðÿêîâ ñëóøàë èõ ñòîÿ. Ïîñëå ñåë. Ïîäóìàë è îáðàäîâàííî ñêàçàë:</w:t>
      </w:r>
    </w:p>
    <w:p>
      <w:pPr>
        <w:pStyle w:val="Normal"/>
        <w:ind w:firstLine="720"/>
        <w:jc w:val="both"/>
        <w:rPr>
          <w:sz w:val="24"/>
          <w:szCs w:val="24"/>
        </w:rPr>
      </w:pPr>
      <w:r>
        <w:rPr>
          <w:sz w:val="24"/>
          <w:szCs w:val="24"/>
        </w:rPr>
        <w:t xml:space="preserve">— </w:t>
      </w:r>
      <w:r>
        <w:rPr>
          <w:sz w:val="24"/>
          <w:szCs w:val="24"/>
        </w:rPr>
        <w:t>Íó êàê æå — êîíñêèå áàçàðû çäåøíèå ÿ âîò ñ êàêèõ ïîð çíàþ! — ×óòü-÷óòü ïîêàçàë íàä ñòîëîì. — Ìû ñ äÿäåé Ñèëàíòèåì, ñ ïåðâûì æèòåëåì Ñîëåíîé Ïàäè, — èçâåñòíàÿ ó åãî áûëà ôàìèëèÿ — Äèòÿòêèí, Äèòÿòêèí Ñèëàíòèé Êóçüìè÷, — òàê ñ èì, áûâàëî, â Ìîðÿøèõó íàåçæèâàëè. Òîðãîâàëè êîíåé ðàáî÷èõ è âûåçäíûõ. Íà áåãàõ — ñèáèðñêèõ è êèðãèçñêèõ — äåíüãè ñòàâèëè!</w:t>
      </w:r>
    </w:p>
    <w:p>
      <w:pPr>
        <w:pStyle w:val="Normal"/>
        <w:ind w:firstLine="720"/>
        <w:jc w:val="both"/>
        <w:rPr>
          <w:sz w:val="24"/>
          <w:szCs w:val="24"/>
        </w:rPr>
      </w:pPr>
      <w:r>
        <w:rPr>
          <w:sz w:val="24"/>
          <w:szCs w:val="24"/>
        </w:rPr>
        <w:t xml:space="preserve">— </w:t>
      </w:r>
      <w:r>
        <w:rPr>
          <w:sz w:val="24"/>
          <w:szCs w:val="24"/>
        </w:rPr>
        <w:t>Âûèãðûâàëè? — àõíóâ è ïîäàâøèñü òîùèì òåëîì âïåðåä, ñïðîñèë ñòàðèê ñ ìî÷àëüíîé áîðîäîé. — Âûèãðûâàëè àëè êàê?</w:t>
      </w:r>
    </w:p>
    <w:p>
      <w:pPr>
        <w:pStyle w:val="Normal"/>
        <w:ind w:firstLine="720"/>
        <w:jc w:val="both"/>
        <w:rPr>
          <w:sz w:val="24"/>
          <w:szCs w:val="24"/>
        </w:rPr>
      </w:pPr>
      <w:r>
        <w:rPr>
          <w:sz w:val="24"/>
          <w:szCs w:val="24"/>
        </w:rPr>
        <w:t xml:space="preserve">— </w:t>
      </w:r>
      <w:r>
        <w:rPr>
          <w:sz w:val="24"/>
          <w:szCs w:val="24"/>
        </w:rPr>
        <w:t>Ïî áîëüøåé ÷àñòè âñå æ òàêè âûèãðûâàëè. Ñèëàíòèé Äèòÿòêèí, äÿäÿ ìîé, íà êîíåé ãëàç èìåë. È ìåíÿ ó÷èë.</w:t>
      </w:r>
    </w:p>
    <w:p>
      <w:pPr>
        <w:pStyle w:val="Normal"/>
        <w:ind w:firstLine="720"/>
        <w:jc w:val="both"/>
        <w:rPr>
          <w:sz w:val="24"/>
          <w:szCs w:val="24"/>
        </w:rPr>
      </w:pPr>
      <w:r>
        <w:rPr>
          <w:sz w:val="24"/>
          <w:szCs w:val="24"/>
        </w:rPr>
        <w:t xml:space="preserve">— </w:t>
      </w:r>
      <w:r>
        <w:rPr>
          <w:sz w:val="24"/>
          <w:szCs w:val="24"/>
        </w:rPr>
        <w:t>Ñèëàíòèé Äèòÿòêèí, îí, ïðàâäà ÷òî, — èçâåñòíûé áûë æèòåëü â çäåøíåé ìåñòíîñòè. È âîêðóã äàëåêî. Õîòÿ è íå ñëûõàòü áûëî, ÷òîáû ñèëüíî ñòàâèë è ñèëüíî æå âûèãðûâàë. ß óæå èãðîêîâ-òî çíà-àë! Íàïåðå÷åò! À çà òåáÿ âîò, òîâàðèù Ìåùåðÿêîâ, íå ñîìíåâàþñü: êîãäà íå áûëî áû òåáå óäà÷è íà êîíÿõ, íå áûëî áû åå, îáðàòíî, è â âîåííûõ äåéñòâèÿõ! Íåèçìåííàÿ ïðèìåòà — ëèáî âåçäå, ëèáî íèãäå! Îñîáåííî, ñêàçàòü, íà êîíÿõ äåëàåòñÿ ïðîâåðêà ÷åëîâå÷åñêîé óäà÷ëèâîñòè.</w:t>
      </w:r>
    </w:p>
    <w:p>
      <w:pPr>
        <w:pStyle w:val="Normal"/>
        <w:ind w:firstLine="720"/>
        <w:jc w:val="both"/>
        <w:rPr>
          <w:sz w:val="24"/>
          <w:szCs w:val="24"/>
        </w:rPr>
      </w:pPr>
      <w:r>
        <w:rPr>
          <w:sz w:val="24"/>
          <w:szCs w:val="24"/>
        </w:rPr>
        <w:t xml:space="preserve">— </w:t>
      </w:r>
      <w:r>
        <w:rPr>
          <w:sz w:val="24"/>
          <w:szCs w:val="24"/>
        </w:rPr>
        <w:t>Îí ó íàñ ñèëüíî óäà÷ëèâûé, íàø ãëàâíîêîìàíäóþùèé, — ñíîâà âäðóã è î÷åíü êàê-òî ëàñêîâî ïîäòâåðäèë Áðóñåíêîâ. — Îí ó íàñ ôàðòîâûé!</w:t>
      </w:r>
    </w:p>
    <w:p>
      <w:pPr>
        <w:pStyle w:val="Normal"/>
        <w:ind w:firstLine="720"/>
        <w:jc w:val="both"/>
        <w:rPr>
          <w:sz w:val="24"/>
          <w:szCs w:val="24"/>
        </w:rPr>
      </w:pPr>
      <w:r>
        <w:rPr>
          <w:sz w:val="24"/>
          <w:szCs w:val="24"/>
        </w:rPr>
        <w:t xml:space="preserve">— </w:t>
      </w:r>
      <w:r>
        <w:rPr>
          <w:sz w:val="24"/>
          <w:szCs w:val="24"/>
        </w:rPr>
        <w:t>À êàê æå ïî-äðóãîìó? — óäèâèëñÿ Ìåùåðÿêîâ. — Âîåííûé áåç ôàðòó — îí êòî? Îí óæå ìåðòâåö ëèáî èíâàëèä. ßñíî êàæäîìó. È âîò åùå — ãîñïîäà ëè, òîâàðèùè ëè ñòàðèêè, — ñíîâà è óæå òîðæåñòâåííî îáðàòèëñÿ îí ê ïðåäñòàâèòåëÿì ìîðÿøèõèíñêîãî îáùåñòâà, — àðìèÿ è íàðîä âûðàæàþò âàì áëàãîäàðíîñòü çà âàøó ñîçíàòåëüíîñòü. Ãîðÿ÷î âûðàæàþò, ìîæåòå ýòèì ñèëüíî ãîðäèòüñÿ. Åùå ïðîòèâ òîãî, êàê âû ñêàçàëè, ìû âîçüìåì ó âàñ êîíåé ïî îäíîìó ñ êàæäûõ ÷åòûðåõ, è ÷òîá áåç îáìàíó áûëè ãîäíûå ê âîåííîé ñëóæáå, à íå êàêèå-íèáóäü òàì êîçüåíîãèå. Åùå îçàáîòèòüñÿ âàì ïðèäåòñÿ íàñ÷åò çèìíåãî îáìóíäèðîâàíèÿ àð-ìè, òî åñòü ïîãëÿäåòü, ÷òîáû íè â îäíîì äâîðå áîëåå äâóõ ïîëóøóáêîâ íå îñòàâàëîñü, ðàçâå òîëüêî â ñàìûõ ìíîãîñåìåéíûõ. Íîðìó íà ïèìû ñåé÷àñ íå ñêàæó, íî îíà òîæå áóäåò, ñîìíåâàòüñÿ íå ïðèõîäèòñÿ. ×òî êàñàåòñÿ íàõîæäåíèÿ íàøåé àðìèè, òî ïîäóìàéòå ñàìè — êàê æå ýòî ìîæíî? Âîéíà èäåò íå èç-çà îäíîé äåðåâíè, õîòÿ áû äàæå èç-çà âàøåé. Èäåò è çà ñîñåäíèå ñåëà òîæå, è çà âñþ ìèðîâóþ ðåâîëþöèþ. Òàê ÷òî ìû áóäåì íàõîäèòüñÿ, ãäå âåëèò íàì âîèíñêèé äîëã è ðåâîëþöèîííàÿ îáñòàíîâêà. — Ïîâðåìåíèë Ìåùåðÿêîâ. Ïðèãëÿäåëñÿ ê òîìó, ê äðóãîìó çà ñòîëîì. — Íî â òî æå ñàìîå âðåìÿ, ÿ òàê äóìàþ, — ïðîäîëæèë ïîñëå ýòîé ïðèãëÿäêè, — â Ñîëåíîé Ïàäè ìîæåò íûí÷å ïîêîìàíäîâàòü ãëàâíûé øòàá, à ÿ òîëüêî íà ìîðÿøèõèíñêîì íàïðàâëåíèè âîçüìó çàäà÷ó âîåâàòü ñ Êîë÷àêîì. Òàê ñêëàäûâàåòñÿ ëèáî ìîæåò ñëîæèòüñÿ. Íà ñåãîäíÿøíèé äåíü.</w:t>
      </w:r>
    </w:p>
    <w:p>
      <w:pPr>
        <w:pStyle w:val="Normal"/>
        <w:ind w:firstLine="720"/>
        <w:jc w:val="both"/>
        <w:rPr>
          <w:sz w:val="24"/>
          <w:szCs w:val="24"/>
        </w:rPr>
      </w:pPr>
      <w:r>
        <w:rPr>
          <w:sz w:val="24"/>
          <w:szCs w:val="24"/>
        </w:rPr>
        <w:t>Ñòàðèêè ïåðåãëÿíóëèñü, ïîäóìàëè è âîçëèêîâàëè; ñ ìî÷àëüíîé áîðîäîé ñòàðèê êèíóëñÿ Ìåùåðÿêîâà îáíèìàòü. Òîò ñêàçàë:</w:t>
      </w:r>
    </w:p>
    <w:p>
      <w:pPr>
        <w:pStyle w:val="Normal"/>
        <w:ind w:firstLine="720"/>
        <w:jc w:val="both"/>
        <w:rPr>
          <w:sz w:val="24"/>
          <w:szCs w:val="24"/>
        </w:rPr>
      </w:pPr>
      <w:r>
        <w:rPr>
          <w:sz w:val="24"/>
          <w:szCs w:val="24"/>
        </w:rPr>
        <w:t xml:space="preserve">— </w:t>
      </w:r>
      <w:r>
        <w:rPr>
          <w:sz w:val="24"/>
          <w:szCs w:val="24"/>
        </w:rPr>
        <w:t>Ðàíî, îòåö! Ïðåæäåâðåìåííî. ß âîîáùå ãîâîðþ, à Ìîðÿøèõó ìû ñåãîäíÿ â íî÷ü ìîæåì îñòàâèòü, íå âçûùè!</w:t>
      </w:r>
    </w:p>
    <w:p>
      <w:pPr>
        <w:pStyle w:val="Normal"/>
        <w:ind w:firstLine="720"/>
        <w:jc w:val="both"/>
        <w:rPr>
          <w:sz w:val="24"/>
          <w:szCs w:val="24"/>
        </w:rPr>
      </w:pPr>
      <w:r>
        <w:rPr>
          <w:sz w:val="24"/>
          <w:szCs w:val="24"/>
        </w:rPr>
        <w:t>Ñòàðèê âñå ðàâíî îáíèìàëñÿ, Ìåùåðÿêîâ èç-çà åãî áîðîäû íàáëþäàë çà Ïåòðîâè÷åì. Òîò âåñü èçìåíèëñÿ, íåîæèäàííûå áûëè äëÿ íåãî ýòè ñëîâà. Áðóñåíêîâ ñèäåë — íè÷åãî íà ëèöå, è òîëüêî î ÷åì ìîæíî áûëî ñíîâà äîãàäàòüñÿ, ÷òî â ñàìîì äåëå íåòó ìåæäó íèìè íèêàêîãî ñãîâîðà.</w:t>
      </w:r>
    </w:p>
    <w:p>
      <w:pPr>
        <w:pStyle w:val="Normal"/>
        <w:ind w:firstLine="720"/>
        <w:jc w:val="both"/>
        <w:rPr>
          <w:sz w:val="24"/>
          <w:szCs w:val="24"/>
        </w:rPr>
      </w:pPr>
      <w:r>
        <w:rPr>
          <w:sz w:val="24"/>
          <w:szCs w:val="24"/>
        </w:rPr>
        <w:t>Ïðàñîëèõà îò ñòðàõà, îò ñìóùåíèÿ èçáàâèëàñü, ñëóøàëà, ÷òî Ìåùåðÿêîâ ãîâîðèò è, ãëàâíîå, êàê ãîâîðèò, êàê ðóêîé ïðè ðàçãîâîðå äåëàåò, êàê áðîâè ñâîäèò, êàê ëàñêîâîñòü ëèáî ñóðîâîñòü â åãî ãîëîñå çâó÷àò... Íó è ÷òî æå, ïóñòü ïîñëóøàåò. Ïîãëÿäèò!</w:t>
      </w:r>
    </w:p>
    <w:p>
      <w:pPr>
        <w:pStyle w:val="Normal"/>
        <w:ind w:firstLine="720"/>
        <w:jc w:val="both"/>
        <w:rPr>
          <w:sz w:val="24"/>
          <w:szCs w:val="24"/>
        </w:rPr>
      </w:pPr>
      <w:r>
        <w:rPr>
          <w:sz w:val="24"/>
          <w:szCs w:val="24"/>
        </w:rPr>
        <w:t xml:space="preserve">— </w:t>
      </w:r>
      <w:r>
        <w:rPr>
          <w:sz w:val="24"/>
          <w:szCs w:val="24"/>
        </w:rPr>
        <w:t>Êîðîëåâ, — ñêàçàë îí, îáðàùàÿñü ê õîçÿèíó. — Êîðîëåâ, òû óâàæü-êà ïðåäñòàâèòåëåé, ñäåëàé ìèëîñòü! Õîòÿ ìåñòîâ çà ñòîëîì óæå íåòó, ÿ äóìàþ, ïðåäñòàâèòåëè íå îáèäÿòñÿ, êîãäà èì â ñîñåäíåé êàìîðå íàêðîþò è õîðîøî ïîäíåñóò. Ïðîøó, òîâàðèùè ñòàðèêè! Ïðîøó îòìåòèòü íàøó ïîáåäó, à òàêæå äðóæåñòâåííîå îòíîøåíèå ìåæäó íàðîäîì è àðìèåé!</w:t>
      </w:r>
    </w:p>
    <w:p>
      <w:pPr>
        <w:pStyle w:val="Normal"/>
        <w:ind w:firstLine="720"/>
        <w:jc w:val="both"/>
        <w:rPr>
          <w:sz w:val="24"/>
          <w:szCs w:val="24"/>
        </w:rPr>
      </w:pPr>
      <w:r>
        <w:rPr>
          <w:sz w:val="24"/>
          <w:szCs w:val="24"/>
        </w:rPr>
        <w:t>Ñòàðèêè åùå íå óøëè â ñîñåäíþþ êîìíàòó, Ïåòðîâè÷ ñíîâà íàêëîíèëñÿ ê Ìåùåðÿêîâó, ñêàçàë òèõî:</w:t>
      </w:r>
    </w:p>
    <w:p>
      <w:pPr>
        <w:pStyle w:val="Normal"/>
        <w:ind w:firstLine="720"/>
        <w:jc w:val="both"/>
        <w:rPr>
          <w:sz w:val="24"/>
          <w:szCs w:val="24"/>
        </w:rPr>
      </w:pPr>
      <w:r>
        <w:rPr>
          <w:sz w:val="24"/>
          <w:szCs w:val="24"/>
        </w:rPr>
        <w:t xml:space="preserve">— </w:t>
      </w:r>
      <w:r>
        <w:rPr>
          <w:sz w:val="24"/>
          <w:szCs w:val="24"/>
        </w:rPr>
        <w:t>Íó è ÷òî æå? Íå èíòåðåñóåò òåáÿ ïîëîæåíèå íàøåé àðìèè, Åôðåì? Íèñêîëüêî íå èíòåðåñóåò?</w:t>
      </w:r>
    </w:p>
    <w:p>
      <w:pPr>
        <w:pStyle w:val="Normal"/>
        <w:ind w:firstLine="720"/>
        <w:jc w:val="both"/>
        <w:rPr>
          <w:sz w:val="24"/>
          <w:szCs w:val="24"/>
        </w:rPr>
      </w:pPr>
      <w:r>
        <w:rPr>
          <w:sz w:val="24"/>
          <w:szCs w:val="24"/>
        </w:rPr>
        <w:t xml:space="preserve">— </w:t>
      </w:r>
      <w:r>
        <w:rPr>
          <w:sz w:val="24"/>
          <w:szCs w:val="24"/>
        </w:rPr>
        <w:t>Èíòåðåñóåò. Æäó, êîãäà çíàþùèå ìíå ñêàæóò. Êîãäà îíè ïðèåõàëè ñêàçàòü, à íå ñêðûâàòü.</w:t>
      </w:r>
    </w:p>
    <w:p>
      <w:pPr>
        <w:pStyle w:val="Normal"/>
        <w:ind w:firstLine="720"/>
        <w:jc w:val="both"/>
        <w:rPr>
          <w:sz w:val="24"/>
          <w:szCs w:val="24"/>
        </w:rPr>
      </w:pPr>
      <w:r>
        <w:rPr>
          <w:sz w:val="24"/>
          <w:szCs w:val="24"/>
        </w:rPr>
        <w:t xml:space="preserve">— </w:t>
      </w:r>
      <w:r>
        <w:rPr>
          <w:sz w:val="24"/>
          <w:szCs w:val="24"/>
        </w:rPr>
        <w:t>Íó âîò è äîæäàëñÿ. Ñîîáùàþ — òâîé áûâøèé òàê íàçûâàåìûé êîìèññàð Êóëè÷åíêî óâåë äâà ïîëêà â Çàåëàíñêóþ ñòåïü! Òî÷íåå, îíè åãî óâåëè çà ñîáîé, çàåëàíöû, à îí — èçìåíèë íàøåìó äåëó, äåçåðòèð ðåâîëþöèè! Èíòåðåñíî, äà?</w:t>
      </w:r>
    </w:p>
    <w:p>
      <w:pPr>
        <w:pStyle w:val="Normal"/>
        <w:ind w:firstLine="720"/>
        <w:jc w:val="both"/>
        <w:rPr>
          <w:sz w:val="24"/>
          <w:szCs w:val="24"/>
        </w:rPr>
      </w:pPr>
      <w:r>
        <w:rPr>
          <w:sz w:val="24"/>
          <w:szCs w:val="24"/>
        </w:rPr>
        <w:t>Ìåùåðÿêîâ ïîäíÿë áðîâè, ðóêà ó íåãî îñòàíîâèëàñü íàä ñêîâîðîäêîé ñ êàðàñÿìè, íî íåíàäîëãî.</w:t>
      </w:r>
    </w:p>
    <w:p>
      <w:pPr>
        <w:pStyle w:val="Normal"/>
        <w:ind w:firstLine="720"/>
        <w:jc w:val="both"/>
        <w:rPr>
          <w:sz w:val="24"/>
          <w:szCs w:val="24"/>
        </w:rPr>
      </w:pPr>
      <w:r>
        <w:rPr>
          <w:sz w:val="24"/>
          <w:szCs w:val="24"/>
        </w:rPr>
        <w:t xml:space="preserve">— </w:t>
      </w:r>
      <w:r>
        <w:rPr>
          <w:sz w:val="24"/>
          <w:szCs w:val="24"/>
        </w:rPr>
        <w:t>Äàâàé âîò ýòîãî åùå ïîêóøàåì, — ïðåäëîæèë îí Ïåòðîâè÷ó. — Íàïîïîëàì? Òû ðûáüè ãîëîâû õîðîøî ëè ãëîäàòü ìîæåøü? Òàì âíóòðè èìååòñÿ î÷åíü âêóñíîå. — È ñòàë ýòî ìåñòî çóáàìè ïðîêóñûâàòü, à ñàì ïðåäñòàâèë ñåáå Êóëè÷åíêî...</w:t>
      </w:r>
    </w:p>
    <w:p>
      <w:pPr>
        <w:pStyle w:val="Normal"/>
        <w:ind w:firstLine="720"/>
        <w:jc w:val="both"/>
        <w:rPr>
          <w:sz w:val="24"/>
          <w:szCs w:val="24"/>
        </w:rPr>
      </w:pPr>
      <w:r>
        <w:rPr>
          <w:sz w:val="24"/>
          <w:szCs w:val="24"/>
        </w:rPr>
        <w:t>Ñ áîðîäîé, ñ êðóãëûì áðþøêîì è ñóòóëîâàòîé ñïèíîé. Èç êàâàëåðèñòîâ. Âñþ âîéíó ïðîâåë íà êîíå, à âåðíóëñÿ â Âåðñòîâî — è ãîäà íå ìèíóëî, âûðîñëî íà íåì áðþõî. Îí êàê-òî ñèëüíî çàãðóñòèë, âñå ðâàëñÿ íà êîíÿ îáðàòíî è ñ ðàäîñòüþ ïîøåë â ïàðòèçàíñêóþ êîííóþ ðàçâåäêó. Ãîíÿë ïî ñòåïè, ðóáèëñÿ ëèõî, øåë âñå âûøå, óæå áûë â àðìèè âåðñòîâñêîé âòîðûì ëèöîì ïîñëå Ìåùåðÿêîâà. Äî îáúåäèíåíèÿ. À êîãäà âåðñòîâñêàÿ è ñîëåíîïàäñêàÿ àðìèè îáúåäèíèëèñü, îí ñíèê, çàïðîñèëñÿ íà ñàìîñòîÿòåëüíûå äåéñòâèÿ. Îáåùàë ñ äâóìÿ ïîëêàìè ñèëüíî áèòü ïðîòèâíèêà íà Ìîðÿøèõèíñêîé äîðîãå. ×òî îáåùàë, à ÷òî ñäåëàë?! Ó íåãî è ñåìüÿ îñòàëàñü â Âåðñòîâå — êó÷à ðåáÿòèøåê, æåíà â ïîëîæåíèè, ñâîè è æåíèíû ñòàðèêè ðîäèòåëè, íå ãîâîðÿ óæå îáî âñåì ïðî÷åì, î ïîëèòèêå õîòÿ áû. Êóëè÷åíêî ãëàâíåå âñåãî íà ñâåòå — êîìàíäîâàòü è áûòü êîìàíäèðîì. Îí èì è ñòàë — ãëàâíîêîìàíäóþùèì çàåëàíñêîé àðìèåé. ×òî íå îí ïîâåë ëþäåé, à îíè ïîâåëè åãî çà ñîáîé — îí ýòîãî íå çàìå÷àåò. «Âåäü ñêîëüêî æèë ñ Êóëè÷åíêî ðÿäîì, — ïîäóìàë Ìåùåðÿêîâ, — ñ ñàìîãî ðåáÿ÷åñòâà, ïîòîì áîëüøå ãîäà âîåâàëè âìåñòå â ïàðòèçàíàõ, à òàê è íå óâèäåë åãî. Îí óøåë — òîãäà óâèäåë. Ïîíÿë, ïî÷åìó è êàê óøåë!»</w:t>
      </w:r>
    </w:p>
    <w:p>
      <w:pPr>
        <w:pStyle w:val="Normal"/>
        <w:ind w:firstLine="720"/>
        <w:jc w:val="both"/>
        <w:rPr>
          <w:sz w:val="24"/>
          <w:szCs w:val="24"/>
        </w:rPr>
      </w:pPr>
      <w:r>
        <w:rPr>
          <w:sz w:val="24"/>
          <w:szCs w:val="24"/>
        </w:rPr>
        <w:t>Âèíî óäàðÿëî â ãîëîâó, êðóæèëî. Íå ïüÿíûé, íî æàäíûé äåëàåøüñÿ äî âñåãî — åùå åñòü è ïèòü æåëàíèå è âñåõ ïîíÿòü. Êòî è ÷òî. Ïîíÿòü æå áûëî íå ïðîñòî.</w:t>
      </w:r>
    </w:p>
    <w:p>
      <w:pPr>
        <w:pStyle w:val="Normal"/>
        <w:ind w:firstLine="720"/>
        <w:jc w:val="both"/>
        <w:rPr>
          <w:sz w:val="24"/>
          <w:szCs w:val="24"/>
        </w:rPr>
      </w:pPr>
      <w:r>
        <w:rPr>
          <w:sz w:val="24"/>
          <w:szCs w:val="24"/>
        </w:rPr>
        <w:t xml:space="preserve">— </w:t>
      </w:r>
      <w:r>
        <w:rPr>
          <w:sz w:val="24"/>
          <w:szCs w:val="24"/>
        </w:rPr>
        <w:t>Èçâåñòíî ëè òåáå, òîâàðèù ãëàâíîêîìàíäóþùèé, — îïÿòü ãîâîðèë Ïåòðîâè÷, — îòðÿä Ãëóõîâà òîæå óøåë ñ íàøåé òåððèòîðèè? Îáðàòíî ê ñåáå, â Êàðàñóêîâñêóþ âîëîñòü?</w:t>
      </w:r>
    </w:p>
    <w:p>
      <w:pPr>
        <w:pStyle w:val="Normal"/>
        <w:ind w:firstLine="720"/>
        <w:jc w:val="both"/>
        <w:rPr>
          <w:sz w:val="24"/>
          <w:szCs w:val="24"/>
        </w:rPr>
      </w:pPr>
      <w:r>
        <w:rPr>
          <w:sz w:val="24"/>
          <w:szCs w:val="24"/>
        </w:rPr>
        <w:t>Ýòîìó ñîîáùåíèþ Ìåùåðÿêîâ óæå è â ñàìîì äåëå íè÷óòü íå óäèâèëñÿ, íà êàðàñóêîâöåâ îí íèêîãäà íàäåæä íå âîçëàãàë, îäèí ðàç îíè âûñòóïèëè, íàëåò íà áåëûõ ñäåëàëè — áîëüøåãî îò íèõ è æäàòü íå÷åãî. Ýòî óæå äðóãîå äåëî, ÷òî àðìèÿ Ñîëåíîé Ïàäè íå ñóìåëà èõ âûñòóïëåíèåì êàê ñëåäóåò âîñïîëüçîâàòüñÿ... Âñëóõ îí ñêàçàë:</w:t>
      </w:r>
    </w:p>
    <w:p>
      <w:pPr>
        <w:pStyle w:val="Normal"/>
        <w:ind w:firstLine="720"/>
        <w:jc w:val="both"/>
        <w:rPr>
          <w:sz w:val="24"/>
          <w:szCs w:val="24"/>
        </w:rPr>
      </w:pPr>
      <w:r>
        <w:rPr>
          <w:sz w:val="24"/>
          <w:szCs w:val="24"/>
        </w:rPr>
        <w:t xml:space="preserve">— </w:t>
      </w:r>
      <w:r>
        <w:rPr>
          <w:sz w:val="24"/>
          <w:szCs w:val="24"/>
        </w:rPr>
        <w:t>Âîò øåëüìåö, Ãëóõîâ ýòîò, Ïåòðî Ïåòðîâè÷... Øåëüìåö!</w:t>
      </w:r>
    </w:p>
    <w:p>
      <w:pPr>
        <w:pStyle w:val="Normal"/>
        <w:ind w:firstLine="720"/>
        <w:jc w:val="both"/>
        <w:rPr>
          <w:sz w:val="24"/>
          <w:szCs w:val="24"/>
        </w:rPr>
      </w:pPr>
      <w:r>
        <w:rPr>
          <w:sz w:val="24"/>
          <w:szCs w:val="24"/>
        </w:rPr>
        <w:t xml:space="preserve">— </w:t>
      </w:r>
      <w:r>
        <w:rPr>
          <w:sz w:val="24"/>
          <w:szCs w:val="24"/>
        </w:rPr>
        <w:t>Õîòÿ áåëûå îòîøëè îò Ñîëåíîé Ïàäè, íî ñîáèðàþòñÿ ñ ñèëàìè â Çíàìåíñêîé, — ãîâîðèë è äàëüøå Ïåòðîâè÷. — Áóäóò âñêîðå íàíîñèòü ñâîé ðåøèòåëüíûé óäàð.</w:t>
      </w:r>
    </w:p>
    <w:p>
      <w:pPr>
        <w:pStyle w:val="Normal"/>
        <w:ind w:firstLine="720"/>
        <w:jc w:val="both"/>
        <w:rPr>
          <w:sz w:val="24"/>
          <w:szCs w:val="24"/>
        </w:rPr>
      </w:pPr>
      <w:r>
        <w:rPr>
          <w:sz w:val="24"/>
          <w:szCs w:val="24"/>
        </w:rPr>
        <w:t xml:space="preserve">— </w:t>
      </w:r>
      <w:r>
        <w:rPr>
          <w:sz w:val="24"/>
          <w:szCs w:val="24"/>
        </w:rPr>
        <w:t>À ÷òî, îíè íàíåñóò! — ñîãëàñèëñÿ Ìåùåðÿêîâ. — Ñ íèõ õâàòèò! Ñèëåíêè åñòü!</w:t>
      </w:r>
    </w:p>
    <w:p>
      <w:pPr>
        <w:pStyle w:val="Normal"/>
        <w:ind w:firstLine="720"/>
        <w:jc w:val="both"/>
        <w:rPr>
          <w:sz w:val="24"/>
          <w:szCs w:val="24"/>
        </w:rPr>
      </w:pPr>
      <w:r>
        <w:rPr>
          <w:sz w:val="24"/>
          <w:szCs w:val="24"/>
        </w:rPr>
        <w:t xml:space="preserve">— </w:t>
      </w:r>
      <w:r>
        <w:rPr>
          <w:sz w:val="24"/>
          <w:szCs w:val="24"/>
        </w:rPr>
        <w:t>Íå ñåãîäíÿ-çàâòðà! — ïîäòâåðäèë Ïåòðîâè÷.</w:t>
      </w:r>
    </w:p>
    <w:p>
      <w:pPr>
        <w:pStyle w:val="Normal"/>
        <w:ind w:firstLine="720"/>
        <w:jc w:val="both"/>
        <w:rPr>
          <w:sz w:val="24"/>
          <w:szCs w:val="24"/>
        </w:rPr>
      </w:pPr>
      <w:r>
        <w:rPr>
          <w:sz w:val="24"/>
          <w:szCs w:val="24"/>
        </w:rPr>
        <w:t xml:space="preserve">— </w:t>
      </w:r>
      <w:r>
        <w:rPr>
          <w:sz w:val="24"/>
          <w:szCs w:val="24"/>
        </w:rPr>
        <w:t>ß áû íà èõíåì ìåñòå ñåãîäíÿ ñäåëàë. Îòêëàäûâàòü íå ñòàë áû... — Âçäîõíóë è åùå ñêàçàë: — À ãðåõîâ íàøà àðìèÿ äåéñòâèòåëüíî äîïóñòèëà íûí÷å ïîðÿäî÷íî... È äàæå ñëèøêîì ïîðÿäî÷íî. Íà êîãî-òî âñå ýòè ãðåõè íåîáõîäèìî çà÷èñëèòü. Òàê ÿ òåáÿ ïîíèìàþ, Ïåòðîâè÷? Ëèáî íå òàê?</w:t>
      </w:r>
    </w:p>
    <w:p>
      <w:pPr>
        <w:pStyle w:val="Normal"/>
        <w:ind w:firstLine="720"/>
        <w:jc w:val="both"/>
        <w:rPr>
          <w:sz w:val="24"/>
          <w:szCs w:val="24"/>
        </w:rPr>
      </w:pPr>
      <w:r>
        <w:rPr>
          <w:sz w:val="24"/>
          <w:szCs w:val="24"/>
        </w:rPr>
        <w:t xml:space="preserve">— </w:t>
      </w:r>
      <w:r>
        <w:rPr>
          <w:sz w:val="24"/>
          <w:szCs w:val="24"/>
        </w:rPr>
        <w:t>Îò÷àñòè — òàê...</w:t>
      </w:r>
    </w:p>
    <w:p>
      <w:pPr>
        <w:pStyle w:val="Normal"/>
        <w:ind w:firstLine="720"/>
        <w:jc w:val="both"/>
        <w:rPr>
          <w:sz w:val="24"/>
          <w:szCs w:val="24"/>
        </w:rPr>
      </w:pPr>
      <w:r>
        <w:rPr>
          <w:sz w:val="24"/>
          <w:szCs w:val="24"/>
        </w:rPr>
        <w:t>Ýòî «îò÷àñòè» Ìåùåðÿêîâà íàñòîðîæèëî: íå òîðîïèëñÿ Ïåòðîâè÷ îáúÿñíÿòü îáùåå ïîëîæåíèå è äàæå ñâîé ïðèåçä. È Ìåùåðÿêîâ íå ñòàë åãî òîðîïèòü, ñòàë äàëüøå æäàòü è ñìîòðåòü âîêðóã ñåáÿ.</w:t>
      </w:r>
    </w:p>
    <w:p>
      <w:pPr>
        <w:pStyle w:val="Normal"/>
        <w:ind w:firstLine="720"/>
        <w:jc w:val="both"/>
        <w:rPr>
          <w:sz w:val="24"/>
          <w:szCs w:val="24"/>
        </w:rPr>
      </w:pPr>
      <w:r>
        <w:rPr>
          <w:sz w:val="24"/>
          <w:szCs w:val="24"/>
        </w:rPr>
        <w:t>Ñòàðèêè ïðåäñòàâèòåëè â ñîñåäíåé êîìíàòå óæå ïîêðèêèâàëè â ÷åñòü ãëàâíîêîìàíäóþùåãî; òî îäíà, òî äðóãàÿ áîðîäà ïîÿâëÿëàñü â äâåðÿõ, ïðîâîçãëàøàëà åìó çäîðîâüÿ è íîâûõ ïîáåä.</w:t>
      </w:r>
    </w:p>
    <w:p>
      <w:pPr>
        <w:pStyle w:val="Normal"/>
        <w:ind w:firstLine="720"/>
        <w:jc w:val="both"/>
        <w:rPr>
          <w:sz w:val="24"/>
          <w:szCs w:val="24"/>
        </w:rPr>
      </w:pPr>
      <w:r>
        <w:rPr>
          <w:sz w:val="24"/>
          <w:szCs w:val="24"/>
        </w:rPr>
        <w:t>Åâäîêèÿ Àíèñèìîâíà ïðèìåðèâàëàñü ê ïåñíå, ïðîáîâàëà ãîëîñ. Çà îêíîì íàðîä òîæå ãóëÿë. Çàâîäèëàñü ãàðìîøêà, è íå îäíà — ñðàçó íåñêîëüêî.</w:t>
      </w:r>
    </w:p>
    <w:p>
      <w:pPr>
        <w:pStyle w:val="Normal"/>
        <w:ind w:firstLine="720"/>
        <w:jc w:val="both"/>
        <w:rPr>
          <w:sz w:val="24"/>
          <w:szCs w:val="24"/>
        </w:rPr>
      </w:pPr>
      <w:r>
        <w:rPr>
          <w:sz w:val="24"/>
          <w:szCs w:val="24"/>
        </w:rPr>
        <w:t>Ïðÿìî â ãîðíèöó, ê ñòîëó, ââàëèëñÿ ìóæèê — íå òî ãðàæäàíñêèé, íå òî àðìåéñêèé, â îäíèõ ìîêðûõ ïîäøòàííèêàõ äà êðåñò íà ãðóäè.</w:t>
      </w:r>
    </w:p>
    <w:p>
      <w:pPr>
        <w:pStyle w:val="Normal"/>
        <w:ind w:firstLine="720"/>
        <w:jc w:val="both"/>
        <w:rPr>
          <w:sz w:val="24"/>
          <w:szCs w:val="24"/>
        </w:rPr>
      </w:pPr>
      <w:r>
        <w:rPr>
          <w:sz w:val="24"/>
          <w:szCs w:val="24"/>
        </w:rPr>
        <w:t>Ðåìåøêà îí àêêóðàòíåå íå ìîã íàéòè äëÿ ñâÿòîãî êðåñòà — ðåìåíü òîëùèíîþ â ïàëåö, êîðè÷íåâûé, ñûðîìÿòíûé. Òàêèì ñòåãàòü êîãî èëè âçíóçäûâàòü óðîñëèâîãî êîíÿ. Â ðóêàõ ó íåãî áûëà ìîðäóøêà, ñíèçó ïîäâÿçàííàÿ òðÿïèöåé, â ìîðäóøêå — êàðàñè, ñ ïóä, êàê íå áîëüøå. Êàðàñè — çîëîòûå. Ìåùåðÿêîâ ïðîñòî óäèâèëñÿ êàðàñèíîé ðàñöâåòêå.</w:t>
      </w:r>
    </w:p>
    <w:p>
      <w:pPr>
        <w:pStyle w:val="Normal"/>
        <w:ind w:firstLine="720"/>
        <w:jc w:val="both"/>
        <w:rPr>
          <w:sz w:val="24"/>
          <w:szCs w:val="24"/>
        </w:rPr>
      </w:pPr>
      <w:r>
        <w:rPr>
          <w:sz w:val="24"/>
          <w:szCs w:val="24"/>
        </w:rPr>
        <w:t>Â Âåðñòîâå, äà è â äðóãèõ ìåñòíîñòÿõ âîêðóã ðûáû ïî îçåðàì, ïî ðå÷óøêàì âñåãäà áûëî íåâïðîâîðîò — è ëèíÿ è îêóíÿ, à êàðàñÿ — îñîáåííî. Æàðèëè åå, âÿëèëè, ãîòîâèëè âïðîê. Íå òî ÷òî ñåòüþ, èëè ìîðäóøêîé, èëè åùå êàêîé ñíàñòüþ ëîâèëè — íà ìåëêèõ ìåñòàõ è ïðîñòî â ëóæàõ ðåáÿòèøêè áðàëè åå ðóêàìè. Ãîâîðèëè òàê: áûëà áû òèíà — êàðàñü íàéäåòñÿ!</w:t>
      </w:r>
    </w:p>
    <w:p>
      <w:pPr>
        <w:pStyle w:val="Normal"/>
        <w:ind w:firstLine="720"/>
        <w:jc w:val="both"/>
        <w:rPr>
          <w:sz w:val="24"/>
          <w:szCs w:val="24"/>
        </w:rPr>
      </w:pPr>
      <w:r>
        <w:rPr>
          <w:sz w:val="24"/>
          <w:szCs w:val="24"/>
        </w:rPr>
        <w:t>Ïðàâäà, òèííûé êàðàñü óæå ïðèïàõèâàåò, âñåãäà ëó÷øå êàðàñü èç ãëóáîêîé âîäû — íåæíåå, íà öâåò êðàñèâåå.</w:t>
      </w:r>
    </w:p>
    <w:p>
      <w:pPr>
        <w:pStyle w:val="Normal"/>
        <w:ind w:firstLine="720"/>
        <w:jc w:val="both"/>
        <w:rPr>
          <w:sz w:val="24"/>
          <w:szCs w:val="24"/>
        </w:rPr>
      </w:pPr>
      <w:r>
        <w:rPr>
          <w:sz w:val="24"/>
          <w:szCs w:val="24"/>
        </w:rPr>
        <w:t>Íî òàêîãî êàðàñèíîãî çîëîòà Ìåùåðÿêîâó âèäåòü åùå íå ïðèõîäèëîñü — ñâåðêàëî! Êàðàñè òî è äåëî ëåíèâî ïîäïðûãèâàëè â ìîðäóøêå, îäèí âûñêî÷èë íà ïîë, è ìóæèê îòïèõíóë åãî áîñîé íîãîé ïîä ñòîë, îí òàì ïðèíÿëñÿ ïðûãàòü åùå ñèëüíåå, à ìóæèê îáúÿâèë, ÷òî ïðèíåñ ðûáêè ëè÷íî ãëàâíîêîìàíäóþùåìó — æåëàåò åãî óãîñòèòü.</w:t>
      </w:r>
    </w:p>
    <w:p>
      <w:pPr>
        <w:pStyle w:val="Normal"/>
        <w:ind w:firstLine="720"/>
        <w:jc w:val="both"/>
        <w:rPr>
          <w:sz w:val="24"/>
          <w:szCs w:val="24"/>
        </w:rPr>
      </w:pPr>
      <w:r>
        <w:rPr>
          <w:sz w:val="24"/>
          <w:szCs w:val="24"/>
        </w:rPr>
        <w:t>Åìó, êîíå÷íî, íå ñòîëüêî íóæíî áûëî óãîñòèòü, ñêîëüêî ñàìîìó óãîñòèòüñÿ.</w:t>
      </w:r>
    </w:p>
    <w:p>
      <w:pPr>
        <w:pStyle w:val="Normal"/>
        <w:ind w:firstLine="720"/>
        <w:jc w:val="both"/>
        <w:rPr>
          <w:sz w:val="24"/>
          <w:szCs w:val="24"/>
        </w:rPr>
      </w:pPr>
      <w:r>
        <w:rPr>
          <w:sz w:val="24"/>
          <w:szCs w:val="24"/>
        </w:rPr>
        <w:t>Õîçÿéêà, Åâäîêèÿ Àíèñèìîâíà, îò ýòîãî âèäà ïî÷òè ÷òî ãîëîãî ìóæèêà — êîòîðûé óæå íûí÷å ðàç — áûëà â çàìåøàòåëüñòâå, íî äðóãèå ãîñòè äàæå ðàçâåñåëèëèñü, à Ìåùåðÿêîâ ñ ìóæè÷êîì ÷îêíóëñÿ è îòäåëüíî — ñ åãî ìîðäóøêîé. Âåëåë çàïóñòèòü â ìîðäóøêó ðóêó è âûíóòü îòòóäà, èç ñàìîé ãëóáèíû, åùå îäíîãî êàðàñÿ, ïîòîìó ÷òî ïîäóìàë: ìóæèê ýòîò øåëüìåö, òîëüêî ñâåðõó çîëîòûõ, îòáîðíûõ êàðàñèêîâ ïîëîæèë, äëÿ âèäó. Íî êàðàñü, âûíóòûé íà àâîñü èç ñàìîé ñåðåäêè, òàêîé æå çîëîòîé îêàçàëñÿ.</w:t>
      </w:r>
    </w:p>
    <w:p>
      <w:pPr>
        <w:pStyle w:val="Normal"/>
        <w:ind w:firstLine="720"/>
        <w:jc w:val="both"/>
        <w:rPr>
          <w:sz w:val="24"/>
          <w:szCs w:val="24"/>
        </w:rPr>
      </w:pPr>
      <w:r>
        <w:rPr>
          <w:sz w:val="24"/>
          <w:szCs w:val="24"/>
        </w:rPr>
        <w:t>Íó è Ìîðÿøèõà! Íå ïîòîìó ëè è íàçâàíà òàê, ÷òî êàðàñü òóò âîäèòñÿ íåîáûêíîâåííûé?</w:t>
      </w:r>
    </w:p>
    <w:p>
      <w:pPr>
        <w:pStyle w:val="Normal"/>
        <w:ind w:firstLine="720"/>
        <w:jc w:val="both"/>
        <w:rPr>
          <w:sz w:val="24"/>
          <w:szCs w:val="24"/>
        </w:rPr>
      </w:pPr>
      <w:r>
        <w:rPr>
          <w:sz w:val="24"/>
          <w:szCs w:val="24"/>
        </w:rPr>
        <w:t xml:space="preserve">— </w:t>
      </w:r>
      <w:r>
        <w:rPr>
          <w:sz w:val="24"/>
          <w:szCs w:val="24"/>
        </w:rPr>
        <w:t>À çà ñòîë ÿ òåáÿ íå ñèëüíî ïðèãëàøàþ! — ñêàçàë Ìåùåðÿêîâ íåçâàíîìó ãîñòþ. — Âñå æ òàêè íåâîçìîæíî!</w:t>
      </w:r>
    </w:p>
    <w:p>
      <w:pPr>
        <w:pStyle w:val="Normal"/>
        <w:ind w:firstLine="720"/>
        <w:jc w:val="both"/>
        <w:rPr>
          <w:sz w:val="24"/>
          <w:szCs w:val="24"/>
        </w:rPr>
      </w:pPr>
      <w:r>
        <w:rPr>
          <w:sz w:val="24"/>
          <w:szCs w:val="24"/>
        </w:rPr>
        <w:t>Íó, îí âñå ðàâíî áûë äîâîëüíûé, ìóæèê: ÷îêíóëñÿ ñ ãëàâíîêîìàíäóþùèì. È ó ãîñòåé àïïåòèò îò êàðàñèíîãî çîëîòà åùå áîëüøå ðàçûãðàëñÿ.</w:t>
      </w:r>
    </w:p>
    <w:p>
      <w:pPr>
        <w:pStyle w:val="Normal"/>
        <w:ind w:firstLine="720"/>
        <w:jc w:val="both"/>
        <w:rPr>
          <w:sz w:val="24"/>
          <w:szCs w:val="24"/>
        </w:rPr>
      </w:pPr>
      <w:r>
        <w:rPr>
          <w:sz w:val="24"/>
          <w:szCs w:val="24"/>
        </w:rPr>
        <w:t>Îäèí òîëüêî Ïåòðîâè÷ îñòàâàëñÿ ñåðüåçíûì.</w:t>
      </w:r>
    </w:p>
    <w:p>
      <w:pPr>
        <w:pStyle w:val="Normal"/>
        <w:ind w:firstLine="720"/>
        <w:jc w:val="both"/>
        <w:rPr>
          <w:sz w:val="24"/>
          <w:szCs w:val="24"/>
        </w:rPr>
      </w:pPr>
      <w:r>
        <w:rPr>
          <w:sz w:val="24"/>
          <w:szCs w:val="24"/>
        </w:rPr>
        <w:t xml:space="preserve">— </w:t>
      </w:r>
      <w:r>
        <w:rPr>
          <w:sz w:val="24"/>
          <w:szCs w:val="24"/>
        </w:rPr>
        <w:t>Åôðåì, òû ìíå âåðèøü?</w:t>
      </w:r>
    </w:p>
    <w:p>
      <w:pPr>
        <w:pStyle w:val="Normal"/>
        <w:ind w:firstLine="720"/>
        <w:jc w:val="both"/>
        <w:rPr>
          <w:sz w:val="24"/>
          <w:szCs w:val="24"/>
        </w:rPr>
      </w:pPr>
      <w:r>
        <w:rPr>
          <w:sz w:val="24"/>
          <w:szCs w:val="24"/>
        </w:rPr>
        <w:t xml:space="preserve">— </w:t>
      </w:r>
      <w:r>
        <w:rPr>
          <w:sz w:val="24"/>
          <w:szCs w:val="24"/>
        </w:rPr>
        <w:t>Ïîêóäà íå óãîâàðèâàåøü, âåðþ.</w:t>
      </w:r>
    </w:p>
    <w:p>
      <w:pPr>
        <w:pStyle w:val="Normal"/>
        <w:ind w:firstLine="720"/>
        <w:jc w:val="both"/>
        <w:rPr>
          <w:sz w:val="24"/>
          <w:szCs w:val="24"/>
        </w:rPr>
      </w:pPr>
      <w:r>
        <w:rPr>
          <w:sz w:val="24"/>
          <w:szCs w:val="24"/>
        </w:rPr>
        <w:t xml:space="preserve">— </w:t>
      </w:r>
      <w:r>
        <w:rPr>
          <w:sz w:val="24"/>
          <w:szCs w:val="24"/>
        </w:rPr>
        <w:t>Ïîìíèøü, íî÷üþ, ïîä Ìàëûøêèíûì ßðîì, â êîøàðå õîòåë ÿ òåáÿ ñõâàòèòü?</w:t>
      </w:r>
    </w:p>
    <w:p>
      <w:pPr>
        <w:pStyle w:val="Normal"/>
        <w:ind w:firstLine="720"/>
        <w:jc w:val="both"/>
        <w:rPr>
          <w:sz w:val="24"/>
          <w:szCs w:val="24"/>
        </w:rPr>
      </w:pPr>
      <w:r>
        <w:rPr>
          <w:sz w:val="24"/>
          <w:szCs w:val="24"/>
        </w:rPr>
        <w:t xml:space="preserve">— </w:t>
      </w:r>
      <w:r>
        <w:rPr>
          <w:sz w:val="24"/>
          <w:szCs w:val="24"/>
        </w:rPr>
        <w:t>Íåäàâíî áûëî, ïîìíþ.</w:t>
      </w:r>
    </w:p>
    <w:p>
      <w:pPr>
        <w:pStyle w:val="Normal"/>
        <w:ind w:firstLine="720"/>
        <w:jc w:val="both"/>
        <w:rPr>
          <w:sz w:val="24"/>
          <w:szCs w:val="24"/>
        </w:rPr>
      </w:pPr>
      <w:r>
        <w:rPr>
          <w:sz w:val="24"/>
          <w:szCs w:val="24"/>
        </w:rPr>
        <w:t xml:space="preserve">— </w:t>
      </w:r>
      <w:r>
        <w:rPr>
          <w:sz w:val="24"/>
          <w:szCs w:val="24"/>
        </w:rPr>
        <w:t>Æàëåþ, ÷òî íå ñäåëàë.</w:t>
      </w:r>
    </w:p>
    <w:p>
      <w:pPr>
        <w:pStyle w:val="Normal"/>
        <w:ind w:firstLine="720"/>
        <w:jc w:val="both"/>
        <w:rPr>
          <w:sz w:val="24"/>
          <w:szCs w:val="24"/>
        </w:rPr>
      </w:pPr>
      <w:r>
        <w:rPr>
          <w:sz w:val="24"/>
          <w:szCs w:val="24"/>
        </w:rPr>
        <w:t xml:space="preserve">— </w:t>
      </w:r>
      <w:r>
        <w:rPr>
          <w:sz w:val="24"/>
          <w:szCs w:val="24"/>
        </w:rPr>
        <w:t>Íå ïîíèìàåøü òû! — ñêàçàë Ìåùåðÿêîâ. — Ýòî æå íóæíî áûëî — âûïîëíèòü ïðèêàç ïîä÷èíåííîãî ìíå Êðåêîòåíÿ, à ñâîè ïëàíû è ïðèêàçû áåñ÷åëîâå÷íî çàáûòü. Áåç ýòîãî íåëüçÿ áûëî. Íåò, íåëüçÿ áûëî áåç ýòîãî è äàëüøå ìíå âîåâàòü.</w:t>
      </w:r>
    </w:p>
    <w:p>
      <w:pPr>
        <w:pStyle w:val="Normal"/>
        <w:ind w:firstLine="720"/>
        <w:jc w:val="both"/>
        <w:rPr>
          <w:sz w:val="24"/>
          <w:szCs w:val="24"/>
        </w:rPr>
      </w:pPr>
      <w:r>
        <w:rPr>
          <w:sz w:val="24"/>
          <w:szCs w:val="24"/>
        </w:rPr>
        <w:t xml:space="preserve">— </w:t>
      </w:r>
      <w:r>
        <w:rPr>
          <w:sz w:val="24"/>
          <w:szCs w:val="24"/>
        </w:rPr>
        <w:t>Î Êðåêîòåíå íå âñïîìèíàé, Åôðåì. Íè ê ÷åìó...</w:t>
      </w:r>
    </w:p>
    <w:p>
      <w:pPr>
        <w:pStyle w:val="Normal"/>
        <w:ind w:firstLine="720"/>
        <w:jc w:val="both"/>
        <w:rPr>
          <w:sz w:val="24"/>
          <w:szCs w:val="24"/>
        </w:rPr>
      </w:pPr>
      <w:r>
        <w:rPr>
          <w:sz w:val="24"/>
          <w:szCs w:val="24"/>
        </w:rPr>
        <w:t xml:space="preserve">— </w:t>
      </w:r>
      <w:r>
        <w:rPr>
          <w:sz w:val="24"/>
          <w:szCs w:val="24"/>
        </w:rPr>
        <w:t>Óáèòûé?</w:t>
      </w:r>
    </w:p>
    <w:p>
      <w:pPr>
        <w:pStyle w:val="Normal"/>
        <w:ind w:firstLine="720"/>
        <w:jc w:val="both"/>
        <w:rPr>
          <w:sz w:val="24"/>
          <w:szCs w:val="24"/>
        </w:rPr>
      </w:pPr>
      <w:r>
        <w:rPr>
          <w:sz w:val="24"/>
          <w:szCs w:val="24"/>
        </w:rPr>
        <w:t xml:space="preserve">— </w:t>
      </w:r>
      <w:r>
        <w:rPr>
          <w:sz w:val="24"/>
          <w:szCs w:val="24"/>
        </w:rPr>
        <w:t>Ðàññòðåëÿí.</w:t>
      </w:r>
    </w:p>
    <w:p>
      <w:pPr>
        <w:pStyle w:val="Normal"/>
        <w:ind w:firstLine="720"/>
        <w:jc w:val="both"/>
        <w:rPr>
          <w:sz w:val="24"/>
          <w:szCs w:val="24"/>
        </w:rPr>
      </w:pPr>
      <w:r>
        <w:rPr>
          <w:sz w:val="24"/>
          <w:szCs w:val="24"/>
        </w:rPr>
        <w:t xml:space="preserve">— </w:t>
      </w:r>
      <w:r>
        <w:rPr>
          <w:sz w:val="24"/>
          <w:szCs w:val="24"/>
        </w:rPr>
        <w:t>Óæ íå ïî ìîåìó ëè óñòíîìó ïðèêàçó? Êîòîðûé ÿ òåáå âñå òîãäà æå, ïîä Ìàëûøêèíûì ßðîì, ñêàçàë?</w:t>
      </w:r>
    </w:p>
    <w:p>
      <w:pPr>
        <w:pStyle w:val="Normal"/>
        <w:ind w:firstLine="720"/>
        <w:jc w:val="both"/>
        <w:rPr>
          <w:sz w:val="24"/>
          <w:szCs w:val="24"/>
        </w:rPr>
      </w:pPr>
      <w:r>
        <w:rPr>
          <w:sz w:val="24"/>
          <w:szCs w:val="24"/>
        </w:rPr>
        <w:t xml:space="preserve">— </w:t>
      </w:r>
      <w:r>
        <w:rPr>
          <w:sz w:val="24"/>
          <w:szCs w:val="24"/>
        </w:rPr>
        <w:t>Ïî ýòîìó ñàìîìó ïðèêàçó. Äà.</w:t>
      </w:r>
    </w:p>
    <w:p>
      <w:pPr>
        <w:pStyle w:val="Normal"/>
        <w:ind w:firstLine="720"/>
        <w:jc w:val="both"/>
        <w:rPr>
          <w:sz w:val="24"/>
          <w:szCs w:val="24"/>
        </w:rPr>
      </w:pPr>
      <w:r>
        <w:rPr>
          <w:sz w:val="24"/>
          <w:szCs w:val="24"/>
        </w:rPr>
        <w:t>Ìåùåðÿêîâ ãëîòíóë èç ñòàêàíà, âûíóë ïëàòîê, âûòåð ëèöî... Ðàññìîòðåë Ïåòðîâè÷à çàíîâî — áóðîâàòîãî, íåáîëüøîãî, æèâîãî... Âñïîìíèë ïðî íåãî, êàê â áîþ, â òåìíîé óëèöå ñåëåíèÿ Ìàëûøêèí ßð, îí îò÷àÿííî-õðàáðî ïîñòðåëÿë äâóõ èëè òðåõ áåëÿêîâ, õèòðî èõ îáìàíóâ. Âñïîìíèë, ÷òî Ïåòðîâè÷ íûí÷å — ÷óòü ëè óæå íå êîìèññàð ïðè íåì ñàìîì. Ñïðîñèë:</w:t>
      </w:r>
    </w:p>
    <w:p>
      <w:pPr>
        <w:pStyle w:val="Normal"/>
        <w:ind w:firstLine="720"/>
        <w:jc w:val="both"/>
        <w:rPr>
          <w:sz w:val="24"/>
          <w:szCs w:val="24"/>
        </w:rPr>
      </w:pPr>
      <w:r>
        <w:rPr>
          <w:sz w:val="24"/>
          <w:szCs w:val="24"/>
        </w:rPr>
        <w:t xml:space="preserve">— </w:t>
      </w:r>
      <w:r>
        <w:rPr>
          <w:sz w:val="24"/>
          <w:szCs w:val="24"/>
        </w:rPr>
        <w:t>Òû ñäåëàë?</w:t>
      </w:r>
    </w:p>
    <w:p>
      <w:pPr>
        <w:pStyle w:val="Normal"/>
        <w:ind w:firstLine="720"/>
        <w:jc w:val="both"/>
        <w:rPr>
          <w:sz w:val="24"/>
          <w:szCs w:val="24"/>
        </w:rPr>
      </w:pPr>
      <w:r>
        <w:rPr>
          <w:sz w:val="24"/>
          <w:szCs w:val="24"/>
        </w:rPr>
        <w:t xml:space="preserve">— </w:t>
      </w:r>
      <w:r>
        <w:rPr>
          <w:sz w:val="24"/>
          <w:szCs w:val="24"/>
        </w:rPr>
        <w:t>Íåò, íå ÿ. ß òîëüêî î òâîåì ïðèêàçå ñîîáùèë. Ïðàâèëüíî ëè èëè íåïðàâèëüíî ñäåëàë, íî òîëüêî ñîîáùèë.</w:t>
      </w:r>
    </w:p>
    <w:p>
      <w:pPr>
        <w:pStyle w:val="Normal"/>
        <w:ind w:firstLine="720"/>
        <w:jc w:val="both"/>
        <w:rPr>
          <w:sz w:val="24"/>
          <w:szCs w:val="24"/>
        </w:rPr>
      </w:pPr>
      <w:r>
        <w:rPr>
          <w:sz w:val="24"/>
          <w:szCs w:val="24"/>
        </w:rPr>
        <w:t xml:space="preserve">— </w:t>
      </w:r>
      <w:r>
        <w:rPr>
          <w:sz w:val="24"/>
          <w:szCs w:val="24"/>
        </w:rPr>
        <w:t>Îí ñäåëàë? — êèâíóë Ìåùåðÿêîâ â ñòîðîíó Áðóñåíêîâà. — Òîâàðèù Áðóñåíêîâ?</w:t>
      </w:r>
    </w:p>
    <w:p>
      <w:pPr>
        <w:pStyle w:val="Normal"/>
        <w:ind w:firstLine="720"/>
        <w:jc w:val="both"/>
        <w:rPr>
          <w:sz w:val="24"/>
          <w:szCs w:val="24"/>
        </w:rPr>
      </w:pPr>
      <w:r>
        <w:rPr>
          <w:sz w:val="24"/>
          <w:szCs w:val="24"/>
        </w:rPr>
        <w:t xml:space="preserve">— </w:t>
      </w:r>
      <w:r>
        <w:rPr>
          <w:sz w:val="24"/>
          <w:szCs w:val="24"/>
        </w:rPr>
        <w:t>Îí.</w:t>
      </w:r>
    </w:p>
    <w:p>
      <w:pPr>
        <w:pStyle w:val="Normal"/>
        <w:ind w:firstLine="720"/>
        <w:jc w:val="both"/>
        <w:rPr>
          <w:sz w:val="24"/>
          <w:szCs w:val="24"/>
        </w:rPr>
      </w:pPr>
      <w:r>
        <w:rPr>
          <w:sz w:val="24"/>
          <w:szCs w:val="24"/>
        </w:rPr>
        <w:t>Áðóñåíêîâ ðàçãîâîð íå ñëóøàë, âñå, ÷òî ãîâîðèë Ïåòðîâè÷, åìó äàâíî áûëî èçâåñòíî, íî òóò ïîíÿë, î ÷åì ðå÷ü, îáåðíóëñÿ, òêíóë ñåáÿ â âîðîò ÷åðíîé ðàññòåãíóòîé ðóáàõè, êèâíóë: îí è ñäåëàë.</w:t>
      </w:r>
    </w:p>
    <w:p>
      <w:pPr>
        <w:pStyle w:val="Normal"/>
        <w:ind w:firstLine="720"/>
        <w:jc w:val="both"/>
        <w:rPr>
          <w:sz w:val="24"/>
          <w:szCs w:val="24"/>
        </w:rPr>
      </w:pPr>
      <w:r>
        <w:rPr>
          <w:sz w:val="24"/>
          <w:szCs w:val="24"/>
        </w:rPr>
        <w:t xml:space="preserve">— </w:t>
      </w:r>
      <w:r>
        <w:rPr>
          <w:sz w:val="24"/>
          <w:szCs w:val="24"/>
        </w:rPr>
        <w:t>Èíòåðåñíî... — îòâåòèë êèâêîì æå Ìåùåðÿêîâ Áðóñåíêîâó. — Èíòåðåñíî! — Ñòàë íåãðîìêî ðàññóæäàòü: — À åñëè — ïî-÷åëîâå÷üè: îí æå òåáå äðóæîê áûë, Êðåêîòåíü, îí æå ïî òâîåìó íàñòîÿíèþ îñòàâàëñÿ â íåíóæíîé äîëæíîñòè êîìàíäóþùåãî ôðîíòîì. Äëÿ ÷åãî æå òû Êðåêîòåíÿ â ýòîé ñàìîé äîëæíîñòè îñòàâëÿë — ÷òîáû åãî ôèãóðîé ïîâñåäíåâíî ãðîçèòü äðóãèì? Èëè ÷òîáû ïðè ñëó÷àå ñàìîìó æå ñòðåëüíóòü â íåãî? Ñïèñàòü íà íåãî êàêèå õî÷åøü ãðåõè, ïîñêîëüêó äîëæíîñòü íåíóæíàÿ? Ñìîæåøü îòâåòèòü, òîâàðèù Áðóñåíêîâ?</w:t>
      </w:r>
    </w:p>
    <w:p>
      <w:pPr>
        <w:pStyle w:val="Normal"/>
        <w:ind w:firstLine="720"/>
        <w:jc w:val="both"/>
        <w:rPr>
          <w:sz w:val="24"/>
          <w:szCs w:val="24"/>
        </w:rPr>
      </w:pPr>
      <w:r>
        <w:rPr>
          <w:sz w:val="24"/>
          <w:szCs w:val="24"/>
        </w:rPr>
        <w:t xml:space="preserve">— </w:t>
      </w:r>
      <w:r>
        <w:rPr>
          <w:sz w:val="24"/>
          <w:szCs w:val="24"/>
        </w:rPr>
        <w:t>Êîíå÷íî, ñìîãó, — òèõî, êàê-òî î÷åíü ñêðîìíî îòâåòèë Áðóñåíêîâ. — Íåòó òîãî âîïðîñà, íà êîòîðûé â çäðàâîì óìå ÷åëîâåê âîâñå íå ìîæåò îòâåòèòü. Êîíå÷íî!</w:t>
      </w:r>
    </w:p>
    <w:p>
      <w:pPr>
        <w:pStyle w:val="Normal"/>
        <w:ind w:firstLine="720"/>
        <w:jc w:val="both"/>
        <w:rPr>
          <w:sz w:val="24"/>
          <w:szCs w:val="24"/>
        </w:rPr>
      </w:pPr>
      <w:r>
        <w:rPr>
          <w:sz w:val="24"/>
          <w:szCs w:val="24"/>
        </w:rPr>
        <w:t xml:space="preserve">— </w:t>
      </w:r>
      <w:r>
        <w:rPr>
          <w:sz w:val="24"/>
          <w:szCs w:val="24"/>
        </w:rPr>
        <w:t>Òàê ÿ ñëóøàþ!</w:t>
      </w:r>
    </w:p>
    <w:p>
      <w:pPr>
        <w:pStyle w:val="Normal"/>
        <w:ind w:firstLine="720"/>
        <w:jc w:val="both"/>
        <w:rPr>
          <w:sz w:val="24"/>
          <w:szCs w:val="24"/>
        </w:rPr>
      </w:pPr>
      <w:r>
        <w:rPr>
          <w:sz w:val="24"/>
          <w:szCs w:val="24"/>
        </w:rPr>
        <w:t xml:space="preserve">— </w:t>
      </w:r>
      <w:r>
        <w:rPr>
          <w:sz w:val="24"/>
          <w:szCs w:val="24"/>
        </w:rPr>
        <w:t>Òû è ñàì õîðîøî ýòî çíàåøü: ó êàæäîãî êîìàíäóþùåãî äîëæîí áûòü ðåçåðâ. Êàê è êàêèì ñïîñîáîì îí åãî èñïîëüçóåò — ýòîãî îí äîëãîå âðåìÿ íå çíàåò, ýòî ïîäñêàçûâàåò îáñòàíîâêà. Îáñòàíîâêà ïîäñêàçàëà.</w:t>
      </w:r>
    </w:p>
    <w:p>
      <w:pPr>
        <w:pStyle w:val="Normal"/>
        <w:ind w:firstLine="720"/>
        <w:jc w:val="both"/>
        <w:rPr>
          <w:sz w:val="24"/>
          <w:szCs w:val="24"/>
        </w:rPr>
      </w:pPr>
      <w:r>
        <w:rPr>
          <w:sz w:val="24"/>
          <w:szCs w:val="24"/>
        </w:rPr>
        <w:t xml:space="preserve">— </w:t>
      </w:r>
      <w:r>
        <w:rPr>
          <w:sz w:val="24"/>
          <w:szCs w:val="24"/>
        </w:rPr>
        <w:t>Òîëêîâî... — ñêàçàë, ïîäóìàâ, Ìåùåðÿêîâ. — Åùå âîïðîñ. Îáðàòíî ê òåáå, òîâàðèù Ïåòðîâè÷. Êòî æå íûí÷å êîìàíäóåò çàìåñòî òîâàðèùà Êðåêîòåíÿ? Îïÿòü æå — îí?</w:t>
      </w:r>
    </w:p>
    <w:p>
      <w:pPr>
        <w:pStyle w:val="Normal"/>
        <w:ind w:firstLine="720"/>
        <w:jc w:val="both"/>
        <w:rPr>
          <w:sz w:val="24"/>
          <w:szCs w:val="24"/>
        </w:rPr>
      </w:pPr>
      <w:r>
        <w:rPr>
          <w:sz w:val="24"/>
          <w:szCs w:val="24"/>
        </w:rPr>
        <w:t xml:space="preserve">— </w:t>
      </w:r>
      <w:r>
        <w:rPr>
          <w:sz w:val="24"/>
          <w:szCs w:val="24"/>
        </w:rPr>
        <w:t>Îí, — ïîäòâåðäèë Ïåòðîâè÷.</w:t>
      </w:r>
    </w:p>
    <w:p>
      <w:pPr>
        <w:pStyle w:val="Normal"/>
        <w:ind w:firstLine="720"/>
        <w:jc w:val="both"/>
        <w:rPr>
          <w:sz w:val="24"/>
          <w:szCs w:val="24"/>
        </w:rPr>
      </w:pPr>
      <w:r>
        <w:rPr>
          <w:sz w:val="24"/>
          <w:szCs w:val="24"/>
        </w:rPr>
        <w:t>À Áðóñåíêîâ òî÷íî òåì æå äâèæåíèåì ðóêè ñíîâà òêíóë ñåáÿ â ãðóäü è ñíîâà êèâíóë.</w:t>
      </w:r>
    </w:p>
    <w:p>
      <w:pPr>
        <w:pStyle w:val="Normal"/>
        <w:ind w:firstLine="720"/>
        <w:jc w:val="both"/>
        <w:rPr>
          <w:sz w:val="24"/>
          <w:szCs w:val="24"/>
        </w:rPr>
      </w:pPr>
      <w:r>
        <w:rPr>
          <w:sz w:val="24"/>
          <w:szCs w:val="24"/>
        </w:rPr>
        <w:t>Áîëüøå Ìåùåðÿêîâ óçíàâàë — ìåíüøå åìó ñòàíîâèëîñü ïîíÿòíûì: çà÷åì îíè îáà çäåñü, Áðóñåíêîâ ñ Ïåòðîâè÷åì? Çà÷åì îíè â ñîïðîâîæäåíèè ðîòû ñïàñåíèÿ ðåâîëþöèè? Ìîæåò, èì îáîèì îäíîãî Êðåêîòåíÿ ìàëî?</w:t>
      </w:r>
    </w:p>
    <w:p>
      <w:pPr>
        <w:pStyle w:val="Normal"/>
        <w:ind w:firstLine="720"/>
        <w:jc w:val="both"/>
        <w:rPr>
          <w:sz w:val="24"/>
          <w:szCs w:val="24"/>
        </w:rPr>
      </w:pPr>
      <w:r>
        <w:rPr>
          <w:sz w:val="24"/>
          <w:szCs w:val="24"/>
        </w:rPr>
        <w:t>Âûïèëè. Çàêóñèëè. È êàê òîëüêî ÷òî Ìåùåðÿêîâ ïðåäñòàâëÿë ñåáå Êóëè÷åíêî — áðþõàòåíüêîãî, ëèõîãî, òàê ïðåäñòàâèë òåïåðü çàìåòíî óæå ñåäîãî, íî êðåïêîãî — êîñàÿ ñàæåíü — Êðåêîòåíÿ. Óãëîâàòûé áûë ìóæèê. Íåòîðîïëèâûé, ñîâñåì íå ïî-âîåííîìó ìåäëèòåëüíûé. Íàâåðíîå, ïîòîìó, ÷òî î÷åíü óæ çåìëÿíîé áûë. Ìóæèêè — âñå çåìëÿíûå, íî òîò êàæäûì øàãîì ê çåìëå ïðèðàñòè áûë ãîòîâ... Âûáèðàëè ëåòîì ðóêîâîäñòâî îáúåäèíåííîé àðìèè — îí ñàì õîòåë ñäàòü âûñîêèå êîìàíäíûå ïîëíîìî÷èÿ, ïîéòè íà ïîëê, äàæå íà áàòàëüîí, âîîáùå ïîéòè, êóäà ïîøëþò. Íî òîãäà ãëàâíûé øòàá Ñîëåíîé Ïàäè, òîâàðèù Áðóñåíêîâ, ýòîãî íå äîïóñòèë.</w:t>
      </w:r>
    </w:p>
    <w:p>
      <w:pPr>
        <w:pStyle w:val="Normal"/>
        <w:ind w:firstLine="720"/>
        <w:jc w:val="both"/>
        <w:rPr>
          <w:sz w:val="24"/>
          <w:szCs w:val="24"/>
        </w:rPr>
      </w:pPr>
      <w:r>
        <w:rPr>
          <w:sz w:val="24"/>
          <w:szCs w:val="24"/>
        </w:rPr>
        <w:t>Ïðàñîëèõà Åâäîêèÿ Àíèñèìîâíà âäðóã ïðèëàäèëà ãîëîñ ê ïåñíå, íà÷àëà óäèâèòåëüíî íèçêî, ïî÷òè ïî-ìóæñêè:</w:t>
      </w:r>
    </w:p>
    <w:p>
      <w:pPr>
        <w:pStyle w:val="Normal"/>
        <w:ind w:firstLine="720"/>
        <w:jc w:val="both"/>
        <w:rPr>
          <w:sz w:val="24"/>
          <w:szCs w:val="24"/>
        </w:rPr>
      </w:pPr>
      <w:r>
        <w:rPr>
          <w:sz w:val="24"/>
          <w:szCs w:val="24"/>
        </w:rPr>
        <w:t xml:space="preserve">— </w:t>
      </w:r>
      <w:r>
        <w:rPr>
          <w:sz w:val="24"/>
          <w:szCs w:val="24"/>
        </w:rPr>
        <w:t>Âå-åæàë áðîäÿãà ñ Ñàõàëè-èíà-à-à... Åôðåì Íèêîëàåâè÷, òîâàðèù ãëàâíîêîìàíäóþùèé, æäó âàøåãî ãîëîñà!</w:t>
      </w:r>
    </w:p>
    <w:p>
      <w:pPr>
        <w:pStyle w:val="Normal"/>
        <w:ind w:firstLine="720"/>
        <w:jc w:val="both"/>
        <w:rPr>
          <w:sz w:val="24"/>
          <w:szCs w:val="24"/>
        </w:rPr>
      </w:pPr>
      <w:r>
        <w:rPr>
          <w:sz w:val="24"/>
          <w:szCs w:val="24"/>
        </w:rPr>
        <w:t xml:space="preserve">— </w:t>
      </w:r>
      <w:r>
        <w:rPr>
          <w:sz w:val="24"/>
          <w:szCs w:val="24"/>
        </w:rPr>
        <w:t>Çâåðè-è-èíîé ó-çêî-î-þ òðîïîé... — òîò÷àñ ïðîïåë Ìåùåðÿêîâ âûñîêî è çâîíêî. Ïîäíÿë ñòàêàí, êàê áû ÷îêàÿñü ñ õîçÿéêîé íà äðóãîì êîíöå ñòîëà.</w:t>
      </w:r>
    </w:p>
    <w:p>
      <w:pPr>
        <w:pStyle w:val="Normal"/>
        <w:ind w:firstLine="720"/>
        <w:jc w:val="both"/>
        <w:rPr>
          <w:sz w:val="24"/>
          <w:szCs w:val="24"/>
        </w:rPr>
      </w:pPr>
      <w:r>
        <w:rPr>
          <w:sz w:val="24"/>
          <w:szCs w:val="24"/>
        </w:rPr>
        <w:t xml:space="preserve">— </w:t>
      </w:r>
      <w:r>
        <w:rPr>
          <w:sz w:val="24"/>
          <w:szCs w:val="24"/>
        </w:rPr>
        <w:t>Òû ïîéìè, Åôðåì... — ñêàçàë åìó Ïåòðîâè÷.</w:t>
      </w:r>
    </w:p>
    <w:p>
      <w:pPr>
        <w:pStyle w:val="Normal"/>
        <w:ind w:firstLine="720"/>
        <w:jc w:val="both"/>
        <w:rPr>
          <w:sz w:val="24"/>
          <w:szCs w:val="24"/>
        </w:rPr>
      </w:pPr>
      <w:r>
        <w:rPr>
          <w:sz w:val="24"/>
          <w:szCs w:val="24"/>
        </w:rPr>
        <w:t xml:space="preserve">— </w:t>
      </w:r>
      <w:r>
        <w:rPr>
          <w:sz w:val="24"/>
          <w:szCs w:val="24"/>
        </w:rPr>
        <w:t>Íó êîãî òóò ïîéìåøü? Êîãî? Ïîíèìàòü — ýòî êîòîðûé ðàç íå äëÿ íàñ, òîâàðèù ìîé Ïåòðîâè÷! Íå âñåãäà äëÿ íàñ. Ïðîáîâàëè — äåëàëè âñåîáùèå ïëàíû âîåííûõ äåéñòâèé. Íå ïîëó÷àåòñÿ. Íå âûõîäèò. À òîãäà — ïóñêàé èäåò êàê èäåò... Çâå-å-ðèíîé ó-ó-çêîþ òðîïîé-î-îé. — ïîâòîðèë âî âòîðîé ðàç òàê æå çâîíêî è ñîâåðøåííî â òàêò íèçêîìó ïðàñîëèõèíîìó ãîëîñó.</w:t>
      </w:r>
    </w:p>
    <w:p>
      <w:pPr>
        <w:pStyle w:val="Normal"/>
        <w:ind w:firstLine="720"/>
        <w:jc w:val="both"/>
        <w:rPr>
          <w:sz w:val="24"/>
          <w:szCs w:val="24"/>
        </w:rPr>
      </w:pPr>
      <w:r>
        <w:rPr>
          <w:sz w:val="24"/>
          <w:szCs w:val="24"/>
        </w:rPr>
        <w:t>Ãîñòè ïðèòèõëè. Óñëûøàëè ýòè ãîëîñà, ïî÷óâñòâîâàëè ñèëüíóþ ïåñíþ.</w:t>
      </w:r>
    </w:p>
    <w:p>
      <w:pPr>
        <w:pStyle w:val="Normal"/>
        <w:ind w:firstLine="720"/>
        <w:jc w:val="both"/>
        <w:rPr>
          <w:sz w:val="24"/>
          <w:szCs w:val="24"/>
        </w:rPr>
      </w:pPr>
      <w:r>
        <w:rPr>
          <w:sz w:val="24"/>
          <w:szCs w:val="24"/>
        </w:rPr>
        <w:t xml:space="preserve">— </w:t>
      </w:r>
      <w:r>
        <w:rPr>
          <w:sz w:val="24"/>
          <w:szCs w:val="24"/>
        </w:rPr>
        <w:t>Ïîçîð âñåé òâîåé æèçíè, — ñíîâà øåïòàë Ìåùåðÿêîâó Ïåòðîâè÷. — Íà êðàþ ïðîïàñòè ñòîèøü. Îäíîé íîãîé — òàì...</w:t>
      </w:r>
    </w:p>
    <w:p>
      <w:pPr>
        <w:pStyle w:val="Normal"/>
        <w:ind w:firstLine="720"/>
        <w:jc w:val="both"/>
        <w:rPr>
          <w:sz w:val="24"/>
          <w:szCs w:val="24"/>
        </w:rPr>
      </w:pPr>
      <w:r>
        <w:rPr>
          <w:sz w:val="24"/>
          <w:szCs w:val="24"/>
        </w:rPr>
        <w:t xml:space="preserve">— </w:t>
      </w:r>
      <w:r>
        <w:rPr>
          <w:sz w:val="24"/>
          <w:szCs w:val="24"/>
        </w:rPr>
        <w:t>Âûïèëè ìàëî. Âûïüåì — âñå íàì áóäåò ÿñíî. Êàê áîæèé äåíü! Íó! — È âäðóã çâîíêî, ãîëîñèñòî êðèêíóë: — Âåñåëàÿ æèçíü! Çàáàâíàÿ! — Îãëÿíóëñÿ. — Âåðíî, ÷òî ëè, ãîâîðþ, Áðóñåíêîâ?</w:t>
      </w:r>
    </w:p>
    <w:p>
      <w:pPr>
        <w:pStyle w:val="Normal"/>
        <w:ind w:firstLine="720"/>
        <w:jc w:val="both"/>
        <w:rPr>
          <w:sz w:val="24"/>
          <w:szCs w:val="24"/>
        </w:rPr>
      </w:pPr>
      <w:r>
        <w:rPr>
          <w:sz w:val="24"/>
          <w:szCs w:val="24"/>
        </w:rPr>
        <w:t>Áðóñåíêîâ, íå óëûáíóâøèñü, ñêàçàë:</w:t>
      </w:r>
    </w:p>
    <w:p>
      <w:pPr>
        <w:pStyle w:val="Normal"/>
        <w:ind w:firstLine="720"/>
        <w:jc w:val="both"/>
        <w:rPr>
          <w:sz w:val="24"/>
          <w:szCs w:val="24"/>
        </w:rPr>
      </w:pPr>
      <w:r>
        <w:rPr>
          <w:sz w:val="24"/>
          <w:szCs w:val="24"/>
        </w:rPr>
        <w:t xml:space="preserve">— </w:t>
      </w:r>
      <w:r>
        <w:rPr>
          <w:sz w:val="24"/>
          <w:szCs w:val="24"/>
        </w:rPr>
        <w:t>Ïî÷òî æå íå âåðíî? — Âíèìàòåëüíî ïðèñìîòðåëñÿ ê Ìåùåðÿêîâó.</w:t>
      </w:r>
    </w:p>
    <w:p>
      <w:pPr>
        <w:pStyle w:val="Normal"/>
        <w:ind w:firstLine="720"/>
        <w:jc w:val="both"/>
        <w:rPr>
          <w:sz w:val="24"/>
          <w:szCs w:val="24"/>
        </w:rPr>
      </w:pPr>
      <w:r>
        <w:rPr>
          <w:sz w:val="24"/>
          <w:szCs w:val="24"/>
        </w:rPr>
        <w:t>À Ìåùåðÿêîâ ñàì ê ñåáå òàê æå ïðèñìàòðèâàëñÿ — òî ëè îí çàãóëÿåò îêîí÷àòåëüíî, òî ëè íåò, — íå ñìîæåò íûí÷å õìåëü åãî îäîëåòü? Òî ëè áóäåò è äàëüøå äóìàòü, ðàçãàäûâàòü, òî ëè ïðåäàñòñÿ âåñåëüþ?.. Âñå ïåðåìåøàëîñü íûí÷å — ïàðòèçàíùèíà!</w:t>
      </w:r>
    </w:p>
    <w:p>
      <w:pPr>
        <w:pStyle w:val="Normal"/>
        <w:ind w:firstLine="720"/>
        <w:jc w:val="both"/>
        <w:rPr>
          <w:sz w:val="24"/>
          <w:szCs w:val="24"/>
        </w:rPr>
      </w:pPr>
      <w:r>
        <w:rPr>
          <w:sz w:val="24"/>
          <w:szCs w:val="24"/>
        </w:rPr>
        <w:t>Íî åùå ñïóñòÿ âðåìÿ âäðóã ñêàçàë ðåøèòåëüíî:</w:t>
      </w:r>
    </w:p>
    <w:p>
      <w:pPr>
        <w:pStyle w:val="Normal"/>
        <w:ind w:firstLine="720"/>
        <w:jc w:val="both"/>
        <w:rPr>
          <w:sz w:val="24"/>
          <w:szCs w:val="24"/>
        </w:rPr>
      </w:pPr>
      <w:r>
        <w:rPr>
          <w:sz w:val="24"/>
          <w:szCs w:val="24"/>
        </w:rPr>
        <w:t xml:space="preserve">— </w:t>
      </w:r>
      <w:r>
        <w:rPr>
          <w:sz w:val="24"/>
          <w:szCs w:val="24"/>
        </w:rPr>
        <w:t>Èçâèíÿéòå, õîçÿåâà, à ìû, ïî äîëãó ñëóæáû, êîòîðîå-òî âðåìÿ äîëæíû îòñóòñòâîâàòü ñðåäè âàñ. Êîãäà íå ñèëüíî çàòðóäíèòåëüíî, ïîäàéòå íàì è åùå ñî ñòîëà â àìáàðóøêó. Êàðàñèêîâ è ïðî÷åãî. Áóäüòå ëþáåçíûå! — Óæå îò äâåðåé ïðèêàçàë: — Êîòîðûå çäåñü íàõîäÿòñÿ êîìàíäíûé ñîñòàâ — ïðîøó ïðîñëåäîâàòü çà ìíîé!</w:t>
      </w:r>
    </w:p>
    <w:p>
      <w:pPr>
        <w:pStyle w:val="Normal"/>
        <w:ind w:firstLine="720"/>
        <w:jc w:val="both"/>
        <w:rPr>
          <w:sz w:val="24"/>
          <w:szCs w:val="24"/>
        </w:rPr>
      </w:pPr>
      <w:r>
        <w:rPr>
          <w:sz w:val="24"/>
          <w:szCs w:val="24"/>
        </w:rPr>
        <w:t>Õîçÿéêà ñìîëêëà íà ïîëóñëîâå, îí åé ñíîâà ñêàçàë:</w:t>
      </w:r>
    </w:p>
    <w:p>
      <w:pPr>
        <w:pStyle w:val="Normal"/>
        <w:ind w:firstLine="720"/>
        <w:jc w:val="both"/>
        <w:rPr>
          <w:sz w:val="24"/>
          <w:szCs w:val="24"/>
        </w:rPr>
      </w:pPr>
      <w:r>
        <w:rPr>
          <w:sz w:val="24"/>
          <w:szCs w:val="24"/>
        </w:rPr>
        <w:t xml:space="preserve">— </w:t>
      </w:r>
      <w:r>
        <w:rPr>
          <w:sz w:val="24"/>
          <w:szCs w:val="24"/>
        </w:rPr>
        <w:t>Ìû ñ âàìè íàøó ïåñíþ, Åâäîêèÿ Àíèñèìîâíà, âñêîðîñòè äîïîåì! Çàïðîñòî!</w:t>
      </w:r>
    </w:p>
    <w:p>
      <w:pPr>
        <w:pStyle w:val="Normal"/>
        <w:ind w:firstLine="720"/>
        <w:jc w:val="both"/>
        <w:rPr>
          <w:sz w:val="24"/>
          <w:szCs w:val="24"/>
        </w:rPr>
      </w:pPr>
      <w:r>
        <w:rPr>
          <w:sz w:val="24"/>
          <w:szCs w:val="24"/>
        </w:rPr>
        <w:t>Åâäîêèÿ Àíèñèìîâíà è ïîäàâàëà ãîñòÿì. Àìáàðóøêà áûëà ïðèëàæåíà ê ñåíöàì, íî âõîä â íåå — ÷åðåç îãðàäó, ÷åðåç íèçåíüêóþ ñêðèïó÷óþ äâåðöó.</w:t>
      </w:r>
    </w:p>
    <w:p>
      <w:pPr>
        <w:pStyle w:val="Normal"/>
        <w:ind w:firstLine="720"/>
        <w:jc w:val="both"/>
        <w:rPr>
          <w:sz w:val="24"/>
          <w:szCs w:val="24"/>
        </w:rPr>
      </w:pPr>
      <w:r>
        <w:rPr>
          <w:sz w:val="24"/>
          <w:szCs w:val="24"/>
        </w:rPr>
        <w:t>È Äîðà òîæå ïîäàâàëà.</w:t>
      </w:r>
    </w:p>
    <w:p>
      <w:pPr>
        <w:pStyle w:val="Normal"/>
        <w:ind w:firstLine="720"/>
        <w:jc w:val="both"/>
        <w:rPr>
          <w:sz w:val="24"/>
          <w:szCs w:val="24"/>
        </w:rPr>
      </w:pPr>
      <w:r>
        <w:rPr>
          <w:sz w:val="24"/>
          <w:szCs w:val="24"/>
        </w:rPr>
        <w:t>Îíà ñòàëà íà êâàðòèðó ê ïðàñîëó, Íàòàøêå âåëåëà ïðèãëÿäåòü çà Íèíî÷êîé, ñàìà ïðèíÿëàñü õîçÿéêå ïîìîãàòü. Âîøëà â ïîëóòüìó àìáàðóøêè, ïðèùóðèâàÿñü, îãëÿäåëà ìóæèêîâ. Ìóæèêè òîëüêî ÷òî ðàññåëèñü ïî ÷óðáàêàì, ïî ñêàìåéêàì, óæå ñèëüíî âûïèâøèå íà÷èíàëè âñå ñíîâà... Åôðåì ñèäåë ñïèíîé ê äâåðÿì, è Äîðà òîëüêî ñêàçàëà, ÷òîáû îí óñëûøàë:</w:t>
      </w:r>
    </w:p>
    <w:p>
      <w:pPr>
        <w:pStyle w:val="Normal"/>
        <w:ind w:firstLine="720"/>
        <w:jc w:val="both"/>
        <w:rPr>
          <w:sz w:val="24"/>
          <w:szCs w:val="24"/>
        </w:rPr>
      </w:pPr>
      <w:r>
        <w:rPr>
          <w:sz w:val="24"/>
          <w:szCs w:val="24"/>
        </w:rPr>
        <w:t xml:space="preserve">— </w:t>
      </w:r>
      <w:r>
        <w:rPr>
          <w:sz w:val="24"/>
          <w:szCs w:val="24"/>
        </w:rPr>
        <w:t>Ìóæèêè, ìóæèêè! ×òî ñ âàìè áóäåò? — Ïîñòàâèëà ïëîøêó ñ îãóðöàìè ïðÿìî íà ïîë. Åùå ñïðîñèëà: — ×òî áóäåò?</w:t>
      </w:r>
    </w:p>
    <w:p>
      <w:pPr>
        <w:pStyle w:val="Normal"/>
        <w:ind w:firstLine="720"/>
        <w:jc w:val="both"/>
        <w:rPr>
          <w:sz w:val="24"/>
          <w:szCs w:val="24"/>
        </w:rPr>
      </w:pPr>
      <w:r>
        <w:rPr>
          <w:sz w:val="24"/>
          <w:szCs w:val="24"/>
        </w:rPr>
        <w:t>Ïðàñîëèõà, òîæå ïðèëàäèâ îãðîìíóþ ñêîâîðîäó íà ÷óðáàê, òðîíóëà Äîðó çà ëîêîòü:</w:t>
      </w:r>
    </w:p>
    <w:p>
      <w:pPr>
        <w:pStyle w:val="Normal"/>
        <w:ind w:firstLine="720"/>
        <w:jc w:val="both"/>
        <w:rPr>
          <w:sz w:val="24"/>
          <w:szCs w:val="24"/>
        </w:rPr>
      </w:pPr>
      <w:r>
        <w:rPr>
          <w:sz w:val="24"/>
          <w:szCs w:val="24"/>
        </w:rPr>
        <w:t xml:space="preserve">— </w:t>
      </w:r>
      <w:r>
        <w:rPr>
          <w:sz w:val="24"/>
          <w:szCs w:val="24"/>
        </w:rPr>
        <w:t>Ïîøëè?..</w:t>
      </w:r>
    </w:p>
    <w:p>
      <w:pPr>
        <w:pStyle w:val="Normal"/>
        <w:ind w:firstLine="720"/>
        <w:jc w:val="both"/>
        <w:rPr>
          <w:sz w:val="24"/>
          <w:szCs w:val="24"/>
        </w:rPr>
      </w:pPr>
      <w:r>
        <w:rPr>
          <w:sz w:val="24"/>
          <w:szCs w:val="24"/>
        </w:rPr>
        <w:t>Â òîò ìèã Äîðà è õîòåëà òîëêíóòü ïðàñîëèõó â ìîãó÷óþ ïðàçäíóþ ãðóäü, íå âûêîðìèâøóþ íè îäíîãî ÷åëîâåêà. Íî âìåñòî òîãî ñêàçàëà: «Ïîøëè». Îò ïðàñîëèõè óæå ñèëüíî ïàõëî âèíîì, åùå — ïåðåñòîÿâøåé êâàñíîé ãóùåé...</w:t>
      </w:r>
    </w:p>
    <w:p>
      <w:pPr>
        <w:pStyle w:val="Normal"/>
        <w:ind w:firstLine="720"/>
        <w:jc w:val="both"/>
        <w:rPr>
          <w:sz w:val="24"/>
          <w:szCs w:val="24"/>
        </w:rPr>
      </w:pPr>
      <w:r>
        <w:rPr>
          <w:sz w:val="24"/>
          <w:szCs w:val="24"/>
        </w:rPr>
        <w:t>Æåíùèíû óøëè, âñòàë Ïåòðîâè÷ è ñêàçàë:</w:t>
      </w:r>
    </w:p>
    <w:p>
      <w:pPr>
        <w:pStyle w:val="Normal"/>
        <w:ind w:firstLine="720"/>
        <w:jc w:val="both"/>
        <w:rPr>
          <w:sz w:val="24"/>
          <w:szCs w:val="24"/>
        </w:rPr>
      </w:pPr>
      <w:r>
        <w:rPr>
          <w:sz w:val="24"/>
          <w:szCs w:val="24"/>
        </w:rPr>
        <w:t xml:space="preserve">— </w:t>
      </w:r>
      <w:r>
        <w:rPr>
          <w:sz w:val="24"/>
          <w:szCs w:val="24"/>
        </w:rPr>
        <w:t>Òîâàðèùè! Âñå áîëüøå, âñå ñèëüíåå è áåççàâåòíåå ìàññû áîðþòñÿ ñ êîë÷àêîâñêèì èãîì. Áîðüáà äîñòèãëà íåâèäàííûõ ðàçìåðîâ! À ìû — ìû ÷åì äàëüøå, òåì ìåíüøå èìååì ðåâîëþöèîííîãî ïðàâà ïîëàãàòüñÿ íà ñòèõèþ! Äâèæåíèå ìîæåò ïîéòè ïî ðàçíûì ðóñëàì, ìîæåò ðàñêîëîòüñÿ! Ìîæåò áûòü óòîïëåíî â êðîâè! Íî ìû íå îáóçäûâàåì ñòèõèþ, ìû ñàìè ñòèõèéíî äåéñòâóåì. ß óæå òîâàðèùà Ìåùåðÿêîâà ñòàâèë â èçâåñòíîñòü, êàêèå ïðîèñõîäÿò ïå÷àëüíûå ñîáûòèÿ...</w:t>
      </w:r>
    </w:p>
    <w:p>
      <w:pPr>
        <w:pStyle w:val="Normal"/>
        <w:ind w:firstLine="720"/>
        <w:jc w:val="both"/>
        <w:rPr>
          <w:sz w:val="24"/>
          <w:szCs w:val="24"/>
        </w:rPr>
      </w:pPr>
      <w:r>
        <w:rPr>
          <w:sz w:val="24"/>
          <w:szCs w:val="24"/>
        </w:rPr>
        <w:t>È Ïåòðîâè÷ ñêàçàë ñíîâà, ÷òî Êóëè÷åíêî óøåë ñ äâóìÿ ïîëêàìè â Çàåëàíñêóþ ñòåïü, ÷òî Ãëóõîâ ïîêèíóë Óáàãàíñêóþ äîðîãó, ÷òî ïîâñþäó, êðîìå Ìîðÿøèõèíñêîãî íàïðàâëåíèÿ, âðàã íàñòóïàåò, à ïàðòèçàíñêàÿ àðìèÿ íåñåò òÿæåëûå ïîòåðè, ÷òî êîìàíäóþùèé ôðîíòîì Êðåêîòåíü ðàññòðåëÿí Áðóñåíêîâûì, à ñåé÷àñ âðåìåííî Áðóñåíêîâ ñàì êîìàíäóåò â êðåêîòåíåâñêîì øòàáå.</w:t>
      </w:r>
    </w:p>
    <w:p>
      <w:pPr>
        <w:pStyle w:val="Normal"/>
        <w:ind w:firstLine="720"/>
        <w:jc w:val="both"/>
        <w:rPr>
          <w:sz w:val="24"/>
          <w:szCs w:val="24"/>
        </w:rPr>
      </w:pPr>
      <w:r>
        <w:rPr>
          <w:sz w:val="24"/>
          <w:szCs w:val="24"/>
        </w:rPr>
        <w:t>Âñå ïðèìîëêëè. Ñìîòðåëè íà Ïåòðîâè÷à, íà Ìåùåðÿêîâà. È Ìåùåðÿêîâ ïðèìîëê òîæå, êàê áóäòî îáî âñåì ýòîì âïåðâûå óñëûøàë.</w:t>
      </w:r>
    </w:p>
    <w:p>
      <w:pPr>
        <w:pStyle w:val="Normal"/>
        <w:ind w:firstLine="720"/>
        <w:jc w:val="both"/>
        <w:rPr>
          <w:sz w:val="24"/>
          <w:szCs w:val="24"/>
        </w:rPr>
      </w:pPr>
      <w:r>
        <w:rPr>
          <w:sz w:val="24"/>
          <w:szCs w:val="24"/>
        </w:rPr>
        <w:t>Íî òåïåðü óæå ïîðà áûëî íå ïðî ñåáÿ äóìàòü, à âñëóõ îòâå÷àòü. È îòâå÷àòü íå ïî-ïüÿíîìó. Ñ óìîì. È îí îòêàøëÿëñÿ, âñòàë, ïîøàòûâàÿñü. Õìåëü óäàðèë â íîãè, à ãîëîâà áûëà ñâåòëàÿ, äàæå ñâåòëåå, ÷åì âñåãäà. Ïåòðîâè÷ åãî æäàë. Êîìàíäèðû æäàëè. Áðóñåíêîâ óïîðíî íà íåãî ãëÿäåë... È ñàì ñåáÿ Ìåùåðÿêîâ òîæå æäàë.</w:t>
      </w:r>
    </w:p>
    <w:p>
      <w:pPr>
        <w:pStyle w:val="Normal"/>
        <w:ind w:firstLine="720"/>
        <w:jc w:val="both"/>
        <w:rPr>
          <w:sz w:val="24"/>
          <w:szCs w:val="24"/>
        </w:rPr>
      </w:pPr>
      <w:r>
        <w:rPr>
          <w:sz w:val="24"/>
          <w:szCs w:val="24"/>
        </w:rPr>
        <w:t xml:space="preserve">— </w:t>
      </w:r>
      <w:r>
        <w:rPr>
          <w:sz w:val="24"/>
          <w:szCs w:val="24"/>
        </w:rPr>
        <w:t>Èëè âû íå ñâèäåòåëè, êàê ïðåñòóïíî áûëè ïåðåáðîøåíû Êðåêîòåíåì òðè ïîëêà ñþäà, íà Ìîðÿøèõó, âñåãî çà êàêîé-òî ÷àñ äî ðåøàþùåãî ñðàæåíèÿ? Èëè íå âàøè ýòî áûëè ïîëêè? — çàãîâîðèë Ìåùåðÿêîâ. — Èëè âû íå ñâèäåòåëè, ê ÷åìó ýòî ïðèâåëî? Èëè íèêòî çäåñü íå ïîíèìàåò, êàêîå èìåëà çíà÷åíèå òà íàøà óæå ïîëíîñòüþ ïîäãîòîâëåííàÿ ïîáåäà, íàøà ðàäîñòü è òîðæåñòâî, òî åñòü âçÿòèå Ìàëûøêèíà ßðà? È íèêòî íå æàëååò î ïîòåðå, íå ñòðàäàåò îò íåå? Òîãäà î ÷åì æå òîëüêî ÷òî ãîâîðèë òîâàðèù Ïåòðîâè÷, êàê íå î ïîñëåäñòâèÿõ òîãî ïðåñòóïíîãî ïðèêàçà? Êòî æå â íåì â êîíöå êîíöîâ âèíîâàòûé, â òîì ïðèêàçå, âî âñåõ åãî íåìûñëèìûõ ïîñëåäñòâèÿõ? Ñêàæó! Êóëè÷åíêî âèíîâàòûé — èçìåíèë äåëó, óøåë â Çàåëàíü è îòäàë ïðîòèâíèêó Ìîðÿøèõèíñêóþ äîðîãó. Ñêàæó! Òîâàðèù Êðåêîòåíü, êîìàíäóþùèé ôðîíòîì, — âèíîâàòûé: îòäàë òîò ïðåñòóïíûé ïðèêàç! Òîâàðèù íà÷àëüíèê ãëàâíîãî øòàáà âèíîâàòûé, ýòî ÿ óæå ïîíÿë! Îí òîëêíóë Êðåêîòåíÿ ñäåëàòü ïðåñòóïíûé ïðèêàç, ïîñëå — ðàññòðåëÿë åãî çà ýòî, õîòÿ è ïî ìîåìó, à íå ïî ñâîåìó óêàçàíèþ. Âñòàë íà åãî äîëæíîñòü, à òîãäà è ïîòåðïåë îäíî çà äðóãèì ïîðàæåíèÿ îò áåëîé áàíäû íà ìíîãèõ íàïðàâëåíèÿõ. Òîâàðèù ãëàâíîêîìàíäóþùèé âèíîâàòûé, ÷òî â ðåøàþùèé ìîìåíò åãî íå îêàçàëîñü ó ðóêîâîäñòâà â õóòîðå Ïðîòÿæíîì. Òîâàðèùè êîìàíäèðû ïîëêîâ âèíîâàòûå, ÷òî ïîä÷èíèëèñü ïðèêàçó Êðåêîòåíÿ íåìåäëåííî, âûéäÿ èç ïîä÷èíåíèÿ òîâàðèùó ãëàâíîêîìàíäóþùåìó àðìèåé. Ìíîãèå âèíîâàòûå. Áåñêîíå÷íî ìíîãèå. À ðåçóëüòàò? ×òî æå íàì íûí÷å íóæíî äåëàòü, ÷òî è êàê? Íàì íûí÷å, âñåì âèíîâàòûì, êàê íèêîãäà íóæíà íàøà ïîáåäà, èáî ìû ìîæåì åå î÷åíü ïðîñòî è íàâñåãäà ïîòåðÿòü. Âñå. Âîò âàì ìîé îòâåò. ß — ñêàçàë.</w:t>
      </w:r>
    </w:p>
    <w:p>
      <w:pPr>
        <w:pStyle w:val="Normal"/>
        <w:ind w:firstLine="720"/>
        <w:jc w:val="both"/>
        <w:rPr>
          <w:sz w:val="24"/>
          <w:szCs w:val="24"/>
        </w:rPr>
      </w:pPr>
      <w:r>
        <w:rPr>
          <w:sz w:val="24"/>
          <w:szCs w:val="24"/>
        </w:rPr>
        <w:t>È Ìåùåðÿêîâ ïîñìîòðåë âîêðóã è âäðóã ñíîâà è àïïåòèòíî ñòàë ãðûçòü îãóð÷èê. Ïîõðóñòûâàë. Êîìàíäèðû — îäèí, äðóãîé — ïîñìîòðåëè íà íåãî è, êàê áóäòî èì òîëüêî ÷òî, ñèþ ìèíóòó ïîäàëè, òîæå ïðèíÿëèñü ãðûçòü è õðóñòåòü. Ìåùåðÿêîâ âûïèë — è îíè âûïèëè.</w:t>
      </w:r>
    </w:p>
    <w:p>
      <w:pPr>
        <w:pStyle w:val="Normal"/>
        <w:ind w:firstLine="720"/>
        <w:jc w:val="both"/>
        <w:rPr>
          <w:sz w:val="24"/>
          <w:szCs w:val="24"/>
        </w:rPr>
      </w:pPr>
      <w:r>
        <w:rPr>
          <w:sz w:val="24"/>
          <w:szCs w:val="24"/>
        </w:rPr>
        <w:t>Íå ïèë è íå ãðûç òîëüêî îäèí Ïåòðîâè÷. Óäèâëåííî ãëÿäåë íà Ìåùåðÿêîâà. Ãëÿäåë äîëãî, ïîòîì íàêëîíèëñÿ ê íåìó, ñ òåì æå óäèâëåíèåì ñïðîñèë:</w:t>
      </w:r>
    </w:p>
    <w:p>
      <w:pPr>
        <w:pStyle w:val="Normal"/>
        <w:ind w:firstLine="720"/>
        <w:jc w:val="both"/>
        <w:rPr>
          <w:sz w:val="24"/>
          <w:szCs w:val="24"/>
        </w:rPr>
      </w:pPr>
      <w:r>
        <w:rPr>
          <w:sz w:val="24"/>
          <w:szCs w:val="24"/>
        </w:rPr>
        <w:t xml:space="preserve">— </w:t>
      </w:r>
      <w:r>
        <w:rPr>
          <w:sz w:val="24"/>
          <w:szCs w:val="24"/>
        </w:rPr>
        <w:t>Òàê òû ÷òî æå, Åôðåì, òû âñå ïîíèìàåøü, äà? Âñå êàê åñòü? Âñþ îáñòàíîâêó?</w:t>
      </w:r>
    </w:p>
    <w:p>
      <w:pPr>
        <w:pStyle w:val="Normal"/>
        <w:ind w:firstLine="720"/>
        <w:jc w:val="both"/>
        <w:rPr>
          <w:sz w:val="24"/>
          <w:szCs w:val="24"/>
        </w:rPr>
      </w:pPr>
      <w:r>
        <w:rPr>
          <w:sz w:val="24"/>
          <w:szCs w:val="24"/>
        </w:rPr>
        <w:t xml:space="preserve">— </w:t>
      </w:r>
      <w:r>
        <w:rPr>
          <w:sz w:val="24"/>
          <w:szCs w:val="24"/>
        </w:rPr>
        <w:t>Êîíå÷íî! — îòâåòèë åìó Ìåùåðÿêîâ. Ïðî ñåáÿ æå ïîäóìàë: «Íåïîíÿòíî îäíî — ïî÷åìó òû çäåñü ñ ðîòîé ñïàñåíèÿ ðåâîëþöèè, äîðîãîé ìîé òîâàðèù êîìèññàð?»</w:t>
      </w:r>
    </w:p>
    <w:p>
      <w:pPr>
        <w:pStyle w:val="Normal"/>
        <w:ind w:firstLine="720"/>
        <w:jc w:val="both"/>
        <w:rPr>
          <w:sz w:val="24"/>
          <w:szCs w:val="24"/>
        </w:rPr>
      </w:pPr>
      <w:r>
        <w:rPr>
          <w:sz w:val="24"/>
          <w:szCs w:val="24"/>
        </w:rPr>
        <w:t>Âñå çíàëè, êòî òåïåðü äîëæåí çàãîâîðèòü, — êîìïîëêà äâàäöàòü ÷åòûðå äîëæåí áûë ýòî ñäåëàòü. Åãî è æäàëè.</w:t>
      </w:r>
    </w:p>
    <w:p>
      <w:pPr>
        <w:pStyle w:val="Normal"/>
        <w:ind w:firstLine="720"/>
        <w:jc w:val="both"/>
        <w:rPr>
          <w:sz w:val="24"/>
          <w:szCs w:val="24"/>
        </w:rPr>
      </w:pPr>
      <w:r>
        <w:rPr>
          <w:sz w:val="24"/>
          <w:szCs w:val="24"/>
        </w:rPr>
        <w:t>Îí âñåãäà-òî áûë, çàìåòíûé. Âûñîêèé, êóäðÿâûé — ïåðâûé ïàðåíü íà äåðåâíå, — êîìïîëêà äâàäöàòü ÷åòûðå ïðèçûâàëñÿ â àðìèþ â äåâÿòüñîò øåñòíàäöàòîì, åùå ìàëü÷èøêîé, åùå ìîëîêî íà ãóáàõ íå îáñîõëî, íî òîëüêî-òîëüêî óñïåë ïîíþõàòü ãåðìàíñêîãî ïîðîõà — è ñðàçó âûðîñ. Êèíóëñÿ â ðåâîëþöèþ, ïðè Âðåìåííîì ïðàâèòåëüñòâå ïî ïåðâîìó æå çàêîíó î ââåäåíèè ñìåðòíîé êàçíè íà ôðîíòå áûë ïðèãîâîðåí ê ðàññòðåëó è äåçåðòèðîâàë; êîãäà âåðíóëñÿ äîìîé, â Çíàìåíñêóþ, — ñòàë ñðàçó æå ñîâäåïùèêîì, à ñ íà÷àëà ïàðòèçàíñêîãî äâèæåíèÿ ïîøåë â îòðÿä Êðåêîòåíÿ. Êðåêîòåíü åãî ëþáèë, êàê ðîäíîãî ñûíà. È íå íàïðàñíî — áûëî çà ÷òî. Âûäâèíóë íà êîìàíäîâàíèå ïîëêîì — òîæå íå íàïðàñíî.</w:t>
      </w:r>
    </w:p>
    <w:p>
      <w:pPr>
        <w:pStyle w:val="Normal"/>
        <w:ind w:firstLine="720"/>
        <w:jc w:val="both"/>
        <w:rPr>
          <w:sz w:val="24"/>
          <w:szCs w:val="24"/>
        </w:rPr>
      </w:pPr>
      <w:r>
        <w:rPr>
          <w:sz w:val="24"/>
          <w:szCs w:val="24"/>
        </w:rPr>
        <w:t>Åìó áûëî ãîäî÷êîâ äâàäöàòü îäèí, äâàäöàòü äâà — íå áîëüøå. Îí ïîïðàâèë ÷óá, íà÷àë ïðèâû÷íûì ê ðå÷àì ãîëîñîì:</w:t>
      </w:r>
    </w:p>
    <w:p>
      <w:pPr>
        <w:pStyle w:val="Normal"/>
        <w:ind w:firstLine="720"/>
        <w:jc w:val="both"/>
        <w:rPr>
          <w:sz w:val="24"/>
          <w:szCs w:val="24"/>
        </w:rPr>
      </w:pPr>
      <w:r>
        <w:rPr>
          <w:sz w:val="24"/>
          <w:szCs w:val="24"/>
        </w:rPr>
        <w:t xml:space="preserve">— </w:t>
      </w:r>
      <w:r>
        <w:rPr>
          <w:sz w:val="24"/>
          <w:szCs w:val="24"/>
        </w:rPr>
        <w:t>Òîâàðèùè! — Ðåçêî îáåðíóëñÿ ê Áðóñåíêîâó, äàæå íàãíóëñÿ ê íåìó è, áóäòî çàáûâ î ñâîåì íàìåðåíèè ãîâîðèòü ðå÷ü, ñòàë ãîâîðèòü òîëüêî åìó îäíîìó, íî ãðîìêî, âî âåñü ãîëîñ: — Âñå ïðàâèëüíî: ìû, íàðîä, íîí÷å áîðåìñÿ ðàäè ïîáåäû íàä íåíàâèñòíûì âðàãîì. È ñàìîå íåîáõîäèìîå íàì — ïîáåäà! Îíà! À êîãäà òàê, òî ìû çà òåì èäåì âîæäåì è êîìàíäèðîì, êîòîðûé ïîáåäû äîñòèãàåò, òàì äîñòèãàåò, ãäå äðóãîìó îíà âîâñå íå äîñòóïíàÿ! Çà êîòîðûì êàæäûé èç íàñ ãîòîâûé èäòè íà ëþáîé ïîäâèã! Òîìó ìû è ïðîùàåì, êîãäà îí â ÷åì äåëàåòñÿ âèíîâàòûé, òîãî õîòèì íàä ñîáîþ âèäåòü òàê æå, êàê è âïåðåäè ñåáÿ âî âðåìÿ æåñòîêîãî áîÿ. Òîãî ìû óçíàåì ñ ïåðâîé êîìàíäû íàä íàìè è ïðåæäå âñåãî — ñ ïåðâîãî ñðàæåíèÿ. Õî÷ó ñïðîñèòü, êòî áû ñäåëàë íûíåøíèå íàøè ïîáåäû ïîä Ìîðÿøèõîé? Òîâàðèù Êðåêîòåíü áû ñäåëàë? Ìèð ïðàõó ðåâîëþöèîííîìó òîâàðèùó Êðåêîòåíþ, íî îí áû íèêîãäà ýòèõ ïîáåä íå äîñòèã, îí, ïðàâäà ÷òî, ñêîðåå ìîã ñäåëàòü îøèáêó ñ íàøèìè ïîëêàìè! Íî êîãäà ìû èäåì çà òîâàðèùåì Ìåùåðÿêîâûì â áîé, òî ýòîò áîé óæå äåëàåòñÿ íàøåé ïîáåäîé, è â êîíöå êîíöîâ ïîáåäà ïîä åãî ðóêîâîäñòâîì áóäåò îáÿçàòåëüíîé è âñåîáùåé, õîòÿ áû è ïî âñåé Ñèáèðè!</w:t>
      </w:r>
    </w:p>
    <w:p>
      <w:pPr>
        <w:pStyle w:val="Normal"/>
        <w:ind w:firstLine="720"/>
        <w:jc w:val="both"/>
        <w:rPr>
          <w:sz w:val="24"/>
          <w:szCs w:val="24"/>
        </w:rPr>
      </w:pPr>
      <w:r>
        <w:rPr>
          <w:sz w:val="24"/>
          <w:szCs w:val="24"/>
        </w:rPr>
        <w:t>Êîìïîëêà äâàäöàòü ÷åòûðå, ïîøàòûâàÿñü, ïîäîøåë ê Ìåùåðÿêîâó, íàãíóëñÿ, ïîöåëîâàë Ìåùåðÿêîâà â ãóáû. Êðèêíóë:</w:t>
      </w:r>
    </w:p>
    <w:p>
      <w:pPr>
        <w:pStyle w:val="Normal"/>
        <w:ind w:firstLine="720"/>
        <w:jc w:val="both"/>
        <w:rPr>
          <w:sz w:val="24"/>
          <w:szCs w:val="24"/>
        </w:rPr>
      </w:pPr>
      <w:r>
        <w:rPr>
          <w:sz w:val="24"/>
          <w:szCs w:val="24"/>
        </w:rPr>
        <w:t xml:space="preserve">— </w:t>
      </w:r>
      <w:r>
        <w:rPr>
          <w:sz w:val="24"/>
          <w:szCs w:val="24"/>
        </w:rPr>
        <w:t>Áåññòðàøíîìó ãëàâêîìó — óð-ðà!</w:t>
      </w:r>
    </w:p>
    <w:p>
      <w:pPr>
        <w:pStyle w:val="Normal"/>
        <w:ind w:firstLine="720"/>
        <w:jc w:val="both"/>
        <w:rPr>
          <w:sz w:val="24"/>
          <w:szCs w:val="24"/>
        </w:rPr>
      </w:pPr>
      <w:r>
        <w:rPr>
          <w:sz w:val="24"/>
          <w:szCs w:val="24"/>
        </w:rPr>
        <w:t>È ïîäõâàòèëè «óðà» ìàäüÿðû, êðèêíóëè îòðûâèñòî, íå î÷åíü ãðîìêî, íî ÷åòêî — òàê æå è êðè÷àëè, êàê â òîò ðàç, êîãäà íî÷üþ øëè â öåïÿõ íà Ìàëûøêèí ßð, â êîðîòêèé, ñìåëûé íàëåò... Íåñòðîéíî, íà âñå ëàäû, ïðîêðè÷àëè âñëåä çà ìàäüÿðàìè ýñêàäðîíöû. «Àãà, — ïîäóìàë Ìåùåðÿêîâ, — çäåñü ìîè ðåáÿòà. Ïåðåäàëà Äîðà, óñïåëà, ÷òîáû îíè ïîáëèçîñòè áûëè, çäåñü îíè è åñòü. Âåðíåå âñåãî — ïðåäîñòîðîæíîñòü ëèøíÿÿ, à âñå æ òàêè? Áåðåæåíîãî áîã áåðåæåò!»</w:t>
      </w:r>
    </w:p>
    <w:p>
      <w:pPr>
        <w:pStyle w:val="Normal"/>
        <w:ind w:firstLine="720"/>
        <w:jc w:val="both"/>
        <w:rPr>
          <w:sz w:val="24"/>
          <w:szCs w:val="24"/>
        </w:rPr>
      </w:pPr>
      <w:r>
        <w:rPr>
          <w:sz w:val="24"/>
          <w:szCs w:val="24"/>
        </w:rPr>
        <w:t>Â äîìå ãîñòè òîæå ïðîâîçãëàñèëè. ×óòü îòñòàâàÿ îò äðóãèõ, ïðîïåë «óðà» íèçêèé ãîëîñ ïðàñîëèõè Åâäîêèè Àíèñèìîâíû. «Ìîãó÷àÿ!» — îïÿòü ïîäóìàë Ìåùåðÿêîâ è çàæìóðèëñÿ. Ñòàðèêè, ïðåäñòàâèòåëè ìîðÿøèõèíñêîãî îáùåñòâà, âÿêíóëè «óð-ðÿ, óð-ðÿ!», à òîãäà è åùå ïîêàòèëñÿ âîçãëàñ ÷åðåç îãðàäû è ïëåòíè. Òåïåðü ïîèùè, êòî ïåðâûé êðèêíóë, ïî êàêîé ïðè÷èíå?</w:t>
      </w:r>
    </w:p>
    <w:p>
      <w:pPr>
        <w:pStyle w:val="Normal"/>
        <w:ind w:firstLine="720"/>
        <w:jc w:val="both"/>
        <w:rPr>
          <w:sz w:val="24"/>
          <w:szCs w:val="24"/>
        </w:rPr>
      </w:pPr>
      <w:r>
        <w:rPr>
          <w:sz w:val="24"/>
          <w:szCs w:val="24"/>
        </w:rPr>
        <w:t>Çàãóëÿëà Ìîðÿøèõà. Ñèëüíî çàãóëÿëà.</w:t>
      </w:r>
    </w:p>
    <w:p>
      <w:pPr>
        <w:pStyle w:val="Normal"/>
        <w:ind w:firstLine="720"/>
        <w:jc w:val="both"/>
        <w:rPr>
          <w:sz w:val="24"/>
          <w:szCs w:val="24"/>
        </w:rPr>
      </w:pPr>
      <w:r>
        <w:rPr>
          <w:sz w:val="24"/>
          <w:szCs w:val="24"/>
        </w:rPr>
        <w:t>Ãðèøêà Ëûòêèí îáíèìàë êîìïîëêà äâàäöàòü ÷åòûðå, åãî îáíèìàë, à Ìåùåðÿêîâó êðè÷àë:</w:t>
      </w:r>
    </w:p>
    <w:p>
      <w:pPr>
        <w:pStyle w:val="Normal"/>
        <w:ind w:firstLine="720"/>
        <w:jc w:val="both"/>
        <w:rPr>
          <w:sz w:val="24"/>
          <w:szCs w:val="24"/>
        </w:rPr>
      </w:pPr>
      <w:r>
        <w:rPr>
          <w:sz w:val="24"/>
          <w:szCs w:val="24"/>
        </w:rPr>
        <w:t xml:space="preserve">— </w:t>
      </w:r>
      <w:r>
        <w:rPr>
          <w:sz w:val="24"/>
          <w:szCs w:val="24"/>
        </w:rPr>
        <w:t>Åôðåì Íèêîëàåâè÷, Åôðåì Íèêîëàåâè÷! Âûïåéòå, ïîæàëóéñòà, çà ìîå êîíòóçèå, î÷åíü êîíòóçèå êî ìíå ïðèøëîñü, î÷åíü ïî ñåðäöó! — È ïîêàçûâàë âñåì ñèíèé ïîäòåê ïîä ïðàâûì ãëàçîì. — Ýòî, âû äóìàåòå, ÷òî ó ìåíÿ, òîâàðèù Ïåòðîâè÷! Òîâàðèù Áðóñåíêîâ? — ñïðàøèâàë Ãðèøêà Ëûòêèí, â òî âðåìÿ êàê êîìïîëêà äâàäöàòü ÷åòûðå óòèðàëñÿ ðóêàìè ïîñëå åãî ïîöåëóåâ. — Âû äóìàåòå, êîë÷àêîâåö ñäåëàë? Íåò — ýòî ñäåëàë â íûíåøíåì áîþ íàø òîâàðèù ãëàâíîêîìàíäóþùèé, âîò êòî!</w:t>
      </w:r>
    </w:p>
    <w:p>
      <w:pPr>
        <w:pStyle w:val="Normal"/>
        <w:ind w:firstLine="720"/>
        <w:jc w:val="both"/>
        <w:rPr>
          <w:sz w:val="24"/>
          <w:szCs w:val="24"/>
        </w:rPr>
      </w:pPr>
      <w:r>
        <w:rPr>
          <w:sz w:val="24"/>
          <w:szCs w:val="24"/>
        </w:rPr>
        <w:t>È êðèêîì êðè÷àë Ãðèøêà î òîì, êàê Ìåùåðÿêîâ ëè÷íî âòàùèë ïóëåìåò íà áàíþ è íà÷àë çàëèâàòü ñâèíöîâûì îãíåì êàíàâó âäîëü óëèöû, â êîòîðîé áåëÿêè çàëåãëè. Òîãäà îíè êîííûì âçâîäîì ïîøëè íà Ìåùåðÿêîâà — à îí èõ îãíåì! Îíè â íåãî ãðàíàòîé, íå äîñòàëè, à îí èõ — îãíåì! Îíè ñòàëè çàõîäèòü ñáîêó, ñ äðóãîãî ïåðåóëêà, à îí èõ — îãíåì! Òóò âñå ïîíÿëè: âîò îí — êîíåö Ìåùåðÿêîâó, äàæå âñåìó áîþ — êîíåö! Ñòàëè çâàòü Ìåùåðÿêîâà ê ñåáå, òàùèòü åãî çà íîãó ñ áàíüêè, à îí ñêàçàë: «Ïîøëè âñå...» Âñå ðàâíî åãî çà íîãè òàùèëè, à îí áðûêàëñÿ è óãàäàë êàáëóêîì âîò ñþäà — ïîä ïðàâûé ãëàç Ãðèøêå Ëûòêèíó. Ïîñëå ïîâåðíóë ïóëåìåò, íà ìèíóòó ïîäñòàâèë ñïèíó ïðîòèâíèêó, çàëåãøåìó â êàíàâå, íî çà ýòó ìèíóòó — îãíåì ïî êîííîìó âçâîäó! Ïîòîì — âåðõîì íà êîíÿ! «Çà ìíîé, êðàñíûå ãåðîè!» È òîëüêî êîãäà âûñêî÷èëè óæå çà îêîëèöó, Ãðèøêà õâàòèëñÿ: ó íåãî æå êîíòóçèÿ! Òîãäà è âñïîìíèë.</w:t>
      </w:r>
    </w:p>
    <w:p>
      <w:pPr>
        <w:pStyle w:val="Normal"/>
        <w:ind w:firstLine="720"/>
        <w:jc w:val="both"/>
        <w:rPr>
          <w:sz w:val="24"/>
          <w:szCs w:val="24"/>
        </w:rPr>
      </w:pPr>
      <w:r>
        <w:rPr>
          <w:sz w:val="24"/>
          <w:szCs w:val="24"/>
        </w:rPr>
        <w:t>Ìåùåðÿêîâ ñêàçàë åìó:</w:t>
      </w:r>
    </w:p>
    <w:p>
      <w:pPr>
        <w:pStyle w:val="Normal"/>
        <w:ind w:firstLine="720"/>
        <w:jc w:val="both"/>
        <w:rPr>
          <w:sz w:val="24"/>
          <w:szCs w:val="24"/>
        </w:rPr>
      </w:pPr>
      <w:r>
        <w:rPr>
          <w:sz w:val="24"/>
          <w:szCs w:val="24"/>
        </w:rPr>
        <w:t xml:space="preserve">— </w:t>
      </w:r>
      <w:r>
        <w:rPr>
          <w:sz w:val="24"/>
          <w:szCs w:val="24"/>
        </w:rPr>
        <w:t>Òû, Ãðèøóòêà, åùå ìîëîäåíüêèé äëÿ áàëîâñòâà! Åé-áîãó! Âîåâàòü óæå ìîæåøü, è ñîâñåì íåïëîõî, à áàëîâàòüñÿ — íåò, ìîëîäåíüêèé åùå! Ýòî âîò íàì, âçðîñëûì... — Ïîãëÿäåë íà Áðóñåíêîâà. — Ïðàâäà, Áðóñåíêîâ?</w:t>
      </w:r>
    </w:p>
    <w:p>
      <w:pPr>
        <w:pStyle w:val="Normal"/>
        <w:ind w:firstLine="720"/>
        <w:jc w:val="both"/>
        <w:rPr>
          <w:sz w:val="24"/>
          <w:szCs w:val="24"/>
        </w:rPr>
      </w:pPr>
      <w:r>
        <w:rPr>
          <w:sz w:val="24"/>
          <w:szCs w:val="24"/>
        </w:rPr>
        <w:t xml:space="preserve">— </w:t>
      </w:r>
      <w:r>
        <w:rPr>
          <w:sz w:val="24"/>
          <w:szCs w:val="24"/>
        </w:rPr>
        <w:t>Ïðàâäà, — ïîäòâåðäèë òîò, íàëèâàÿ â ñòàêàí.</w:t>
      </w:r>
    </w:p>
    <w:p>
      <w:pPr>
        <w:pStyle w:val="Normal"/>
        <w:ind w:firstLine="720"/>
        <w:jc w:val="both"/>
        <w:rPr>
          <w:sz w:val="24"/>
          <w:szCs w:val="24"/>
        </w:rPr>
      </w:pPr>
      <w:r>
        <w:rPr>
          <w:sz w:val="24"/>
          <w:szCs w:val="24"/>
        </w:rPr>
        <w:t>À Ïåòðîâè÷ ñíîâà ñïðîñèë Ìåùåðÿêîâà:</w:t>
      </w:r>
    </w:p>
    <w:p>
      <w:pPr>
        <w:pStyle w:val="Normal"/>
        <w:ind w:firstLine="720"/>
        <w:jc w:val="both"/>
        <w:rPr>
          <w:sz w:val="24"/>
          <w:szCs w:val="24"/>
        </w:rPr>
      </w:pPr>
      <w:r>
        <w:rPr>
          <w:sz w:val="24"/>
          <w:szCs w:val="24"/>
        </w:rPr>
        <w:t xml:space="preserve">— </w:t>
      </w:r>
      <w:r>
        <w:rPr>
          <w:sz w:val="24"/>
          <w:szCs w:val="24"/>
        </w:rPr>
        <w:t>Ïîíÿë òû ìíîãî, Ìåùåðÿêîâ. Ïîíÿë, äà. Íî êàê æå òû ïîñëå ýòîãî ïüåøü? Ïî÷åìó — ïàäàåøü? Óïàë îêîí÷àòåëüíî? Áîåâ íå áûëî — ïóëåìåò÷èêîâ çà ïüÿíñòâî ðàññòðåëèâàë. Íûí÷å, â òàêîé ìîìåíò, è ñàì ïüÿíñòâóåøü! — Ïîãëÿäåë íà îêðóãëûé è ðîçîâûé ðîò Ìåùåðÿêîâà, â ãëàçà ïîñìîòðåë: — ×òî â ýòîò ÷àñ, â ýòó ìèíóòó ìîæåò ñëó÷èòüñÿ â áûâøåì øòàáå Êðåêîòåíÿ? Áåç íåãî? Áåç íèêîãî? Íó?</w:t>
      </w:r>
    </w:p>
    <w:p>
      <w:pPr>
        <w:pStyle w:val="Normal"/>
        <w:ind w:firstLine="720"/>
        <w:jc w:val="both"/>
        <w:rPr>
          <w:sz w:val="24"/>
          <w:szCs w:val="24"/>
        </w:rPr>
      </w:pPr>
      <w:r>
        <w:rPr>
          <w:sz w:val="24"/>
          <w:szCs w:val="24"/>
        </w:rPr>
        <w:t xml:space="preserve">— </w:t>
      </w:r>
      <w:r>
        <w:rPr>
          <w:sz w:val="24"/>
          <w:szCs w:val="24"/>
        </w:rPr>
        <w:t>Ñó-ó-ó-õîé áû ÿ-à êî-ðî÷-êîé ïè-òà-ëàñü... — âåë íèçêèé, ñòðàííî ïåâó÷èé ãîëîñ, ïðîáèâàÿñü â ïîëóòüìó àìáàðóøêè, çàïîëíÿÿ åå, — ñû-û-ðóþ âî-î-î-äó á ÿ ïè-è-ëú-à...</w:t>
      </w:r>
    </w:p>
    <w:p>
      <w:pPr>
        <w:pStyle w:val="Normal"/>
        <w:ind w:firstLine="720"/>
        <w:jc w:val="both"/>
        <w:rPr>
          <w:sz w:val="24"/>
          <w:szCs w:val="24"/>
        </w:rPr>
      </w:pPr>
      <w:r>
        <w:rPr>
          <w:sz w:val="24"/>
          <w:szCs w:val="24"/>
        </w:rPr>
        <w:t>Íó è ãîëîñ æå áûë ó ïðàñîëèõè! Íó è æèçíü áûëà íûí÷å â ïðàñîëèõèíîì äîìå!</w:t>
      </w:r>
    </w:p>
    <w:p>
      <w:pPr>
        <w:pStyle w:val="Normal"/>
        <w:ind w:firstLine="720"/>
        <w:jc w:val="both"/>
        <w:rPr>
          <w:sz w:val="24"/>
          <w:szCs w:val="24"/>
        </w:rPr>
      </w:pPr>
      <w:r>
        <w:rPr>
          <w:sz w:val="24"/>
          <w:szCs w:val="24"/>
        </w:rPr>
        <w:t>Ïîêóäà íàõîäèëèñü â ýòîì äîìå, Ìåùåðÿêîâ åãî áóäòî è íå çàìå÷àë. Åë â íåì è ïèë, ðàçãîâàðèâàë, ïî ñòîðîíàì íå ãëÿäåë. Òåïåðü èç äîìà óøëè, ñèäåëè â àìáàðóøêå, à ïðàñîëîâñêèå õîðîìû òóò-òî ïðåäñòàâèëèñü â ïîäðîáíîñòÿõ.</w:t>
      </w:r>
    </w:p>
    <w:p>
      <w:pPr>
        <w:pStyle w:val="Normal"/>
        <w:ind w:firstLine="720"/>
        <w:jc w:val="both"/>
        <w:rPr>
          <w:sz w:val="24"/>
          <w:szCs w:val="24"/>
        </w:rPr>
      </w:pPr>
      <w:r>
        <w:rPr>
          <w:sz w:val="24"/>
          <w:szCs w:val="24"/>
        </w:rPr>
        <w:t>Ñóíäóê, çàêîâàííûé â æåëåçíûå îáðó÷è, ñòîÿë â îäíîì óãëó ãîðíèöû. Â äðóãîì — èêîíû, èêîíû... Îäíà áîãà÷å äðóãîé, à âîò ïîñåðåäêå — âîâñå êðîõîòíàÿ ÷åðíàÿ èêîíêà, íåâîçìîæíî äîãàäàòüñÿ — ÷åé ëèê? Îñîáàÿ êàêàÿ-òî, îò ðîäèòåëåé, èëè ïðèíåñåííàÿ ñ áîãîìîëüÿ, èëè áåãëûé êàòîðæíèê ïåðåä ñìåðòüþ çàâåùàë åå äîáðîìó ÷åëîâåêó, à ïðàñîë, ñàìî ñîáîþ, ñ÷èòàë, ÷òî äîáðåå åãî íåòó è íå ìîæåò áûòü íèêîãî.</w:t>
      </w:r>
    </w:p>
    <w:p>
      <w:pPr>
        <w:pStyle w:val="Normal"/>
        <w:ind w:firstLine="720"/>
        <w:jc w:val="both"/>
        <w:rPr>
          <w:sz w:val="24"/>
          <w:szCs w:val="24"/>
        </w:rPr>
      </w:pPr>
      <w:r>
        <w:rPr>
          <w:sz w:val="24"/>
          <w:szCs w:val="24"/>
        </w:rPr>
        <w:t>...Êàíàðåéêà â êëåòêå. Íå êëåòêà, à òåðåì ñ áàøåíêîé, êàê áû óìåë ÷èðèêàòü, òî è ñàì ïîñåëèëñÿ áû â òàêîì. Íî âñå ýòî — íå ñàìî ïî ñåáå, à ðÿäîì ñ êàðòî÷êàìè.</w:t>
      </w:r>
    </w:p>
    <w:p>
      <w:pPr>
        <w:pStyle w:val="Normal"/>
        <w:ind w:firstLine="720"/>
        <w:jc w:val="both"/>
        <w:rPr>
          <w:sz w:val="24"/>
          <w:szCs w:val="24"/>
        </w:rPr>
      </w:pPr>
      <w:r>
        <w:rPr>
          <w:sz w:val="24"/>
          <w:szCs w:val="24"/>
        </w:rPr>
        <w:t>Íà êàðòî÷êàõ ïðîèñõîäèëà æèçíü — ôîòîãðàôîì áûëà çàñíÿòà è íà÷èíàëàñü ñ ãðóñòíîé ëîøàäèíîé ìîðäû. Ëîøàäü â ñòàíêå, îäíà ïåðåäíÿÿ íîãà ñëåãêà ïîäòÿíóòà ê áðþõó, çàáèíòîâàíà, à åùå ðàñïîëîñîâàíà âäîëü ãëóáîêèì øðàìîì. Ðÿäîì ñ ëîøàäüþ «ñìèðíî» ñòîÿò äâîå â õàëàòàõ: íà îäíîì, áîðîäàòîì, îôèöåðñêàÿ ôóðàæêà, à â ðóêå æåëåçíûé êàêîé-òî èíñòðóìåíò — ýòî áûë, ñðàçó ìîæíî äîãàäàòüñÿ, âåòåðèíàðíûé äîêòîð â âîåííîé ñëóæáå; äðóãîé æå, êðåïêèé ìàëûé ñ óçäîé â ðóêå, ñ ôóðàæêîé íàáåêðåíü, — âåòåðèíàðíûé ñàíèòàð, îí æå áóäóùèé ïðàñîë.</w:t>
      </w:r>
    </w:p>
    <w:p>
      <w:pPr>
        <w:pStyle w:val="Normal"/>
        <w:ind w:firstLine="720"/>
        <w:jc w:val="both"/>
        <w:rPr>
          <w:sz w:val="24"/>
          <w:szCs w:val="24"/>
        </w:rPr>
      </w:pPr>
      <w:r>
        <w:rPr>
          <w:sz w:val="24"/>
          <w:szCs w:val="24"/>
        </w:rPr>
        <w:t>Îò ôîòîãðàôèè áóäòî è ñåé÷àñ åùå ïàõëî êîíñêèì ïîòîì è êàðáîëîâîé êèñëîòîé.</w:t>
      </w:r>
    </w:p>
    <w:p>
      <w:pPr>
        <w:pStyle w:val="Normal"/>
        <w:ind w:firstLine="720"/>
        <w:jc w:val="both"/>
        <w:rPr>
          <w:sz w:val="24"/>
          <w:szCs w:val="24"/>
        </w:rPr>
      </w:pPr>
      <w:r>
        <w:rPr>
          <w:sz w:val="24"/>
          <w:szCs w:val="24"/>
        </w:rPr>
        <w:t>Çíà÷èò, òàê: ìîðÿøèõèíñêîìó ïàðíþ ïîâåçëî â âîåííîé ñëóæáå ñäåëàòüñÿ êîíñêèì ñàíèòàðîì, à äàëåå óæ èçâåñòíî è âèäíî áûëî âñå, ÷òî ïðîèçîøëî: îí âåðíûé ãëàç íà ñêîòèíó, îñîáåííî íà êîíåé, â ýòîé ñëóæáå ïðèîáðåë è, âåðíóâøèñü äîìîé, â ïàìÿòü íàñòàâíèêà ñâîåãî, âåòåðèíàðíîãî äîêòîðà, îòðàñòèë áîðîäó, à äàëüøå — ïîâåë è ïîâåë äåëî, ñòàë òîðãîâàòü ñêîòîì è â Ïîíèçîâñêîé, è â Íàãîðíîé ñòåïè, è øëî ó íåãî ê òîìó, ÷òîáû îòêðûòü ñâîé ñîáñòâåííûé êîííûé çàâîä. Óæå ñíèìàëñÿ íà êàðòî÷êè â îáíèìêó ñ ïðèçîâûìè æåðåáöàìè, ìîëî÷íûì ñêîòîì òîæå íå áðåçãîâàë, ðÿäîì ñ åãî áîðîäîé áûëè è òÿæåëûå áû÷üè ãîëîâû, è êîðîâû â ïîëíûé ðîñò, ñ ìåäàëÿìè íà øåå è ëáàõ. Áûëè òóò è ïîõâàëüíûå ñâèäåòåëüñòâà îò âîåííîãî âåäîìñòâà çà ïîñòàâêó àðìèè êîíñêîãî ïîãîëîâüÿ.</w:t>
      </w:r>
    </w:p>
    <w:p>
      <w:pPr>
        <w:pStyle w:val="Normal"/>
        <w:ind w:firstLine="720"/>
        <w:jc w:val="both"/>
        <w:rPr>
          <w:sz w:val="24"/>
          <w:szCs w:val="24"/>
        </w:rPr>
      </w:pPr>
      <w:r>
        <w:rPr>
          <w:sz w:val="24"/>
          <w:szCs w:val="24"/>
        </w:rPr>
        <w:t>Íà ñêîòèíó Ìåùåðÿêîâ íå î÷åíü áû è ñìîòðåë, íå î÷åíü åå çàïîìíèë, åñëè áû ýòîò ïëîòíûé ðÿä íå ïðåðâàëñÿ îñîáîé êàðòî÷êîé. Â êîðè÷íåâîì öâåòå, êðóïíûé — áûë ïîðòðåò Åâäîêèè Àíèñèìîâíû â ïîäâåíå÷íîì ïëàòüå è åå ñóïðóãà â êðóãëîé øëÿïå. Ôîòîãðàôèÿ ïîÿñíàÿ — îíà ñèäåëà, à îí, äîëæíî áûòü, ñòîÿë ïîçàäè, ÷óòü âîçâûøàÿñü íàä íåé. Åâäîêèÿ Àíèñèìîâíà âûãëÿäåëà çàìåòíî ìîëîæå, ÷åì íûí÷å, — ëåò íà äåñÿòü, íà äâåíàäöàòü, — íî âñå ðàâíî áûëà î÷åíü ïîõîæàÿ íà ñåáÿ íûíåøíþþ, óæå òîãäà ïîëíàÿ, áóäòî âîò-âîò è ñîâñåì ïåðåçðåâøàÿ. Ëåò äâàäöàòü ïÿòü åé áûëî... Íåìàëî. À íå ïåðåçðåëà îêîí÷àòåëüíî è ïî ñþ ïîðó.</w:t>
      </w:r>
    </w:p>
    <w:p>
      <w:pPr>
        <w:pStyle w:val="Normal"/>
        <w:ind w:firstLine="720"/>
        <w:jc w:val="both"/>
        <w:rPr>
          <w:sz w:val="24"/>
          <w:szCs w:val="24"/>
        </w:rPr>
      </w:pPr>
      <w:r>
        <w:rPr>
          <w:sz w:val="24"/>
          <w:szCs w:val="24"/>
        </w:rPr>
        <w:t>Ïðàñîë íà êàðòî÷êå ãîðäûé, Åâäîêèÿ Àíèñèìîâíà — ñ÷àñòëèâàÿ. «Íó è ÷òî? — ïîäóìàë Ìåùåðÿêîâ. — Íó è ÷òî? Õîðîøî, ÷òî ñ÷àñòëèâàÿ. À òî áûâàþò êîòîðûå — íå èñïûòûâàëè ñ÷àñòüÿ íè ðàçó, òàê îíè î÷åíü íåèíòåðåñíûå — íå çíàþò, ÷åãî èñêàòü...»</w:t>
      </w:r>
    </w:p>
    <w:p>
      <w:pPr>
        <w:pStyle w:val="Normal"/>
        <w:ind w:firstLine="720"/>
        <w:jc w:val="both"/>
        <w:rPr>
          <w:sz w:val="24"/>
          <w:szCs w:val="24"/>
        </w:rPr>
      </w:pPr>
      <w:r>
        <w:rPr>
          <w:sz w:val="24"/>
          <w:szCs w:val="24"/>
        </w:rPr>
        <w:t xml:space="preserve">— </w:t>
      </w:r>
      <w:r>
        <w:rPr>
          <w:sz w:val="24"/>
          <w:szCs w:val="24"/>
        </w:rPr>
        <w:t>Ñó-ó-ó-õîé áû ÿ êî-î-î-ðî÷-êîé ïè-è-òà-à-à-ëàñü!</w:t>
      </w:r>
    </w:p>
    <w:p>
      <w:pPr>
        <w:pStyle w:val="Normal"/>
        <w:ind w:firstLine="720"/>
        <w:jc w:val="both"/>
        <w:rPr>
          <w:sz w:val="24"/>
          <w:szCs w:val="24"/>
        </w:rPr>
      </w:pPr>
      <w:r>
        <w:rPr>
          <w:sz w:val="24"/>
          <w:szCs w:val="24"/>
        </w:rPr>
        <w:t>È ïåðåáèâàë ýòîò ãîëîñ Ïåòðîâè÷, ýòó íåñêàçàííóþ òîñêó ïî ñóõîé êîðî÷êå:</w:t>
      </w:r>
    </w:p>
    <w:p>
      <w:pPr>
        <w:pStyle w:val="Normal"/>
        <w:ind w:firstLine="720"/>
        <w:jc w:val="both"/>
        <w:rPr>
          <w:sz w:val="24"/>
          <w:szCs w:val="24"/>
        </w:rPr>
      </w:pPr>
      <w:r>
        <w:rPr>
          <w:sz w:val="24"/>
          <w:szCs w:val="24"/>
        </w:rPr>
        <w:t xml:space="preserve">— </w:t>
      </w:r>
      <w:r>
        <w:rPr>
          <w:sz w:val="24"/>
          <w:szCs w:val="24"/>
        </w:rPr>
        <w:t>ß òåáÿ òîæå ïîíÿë: òû ïðèêàç Êðåêîòåíÿ ïîøåë è âûïîëíèë. Êàê ãåðîé. Òåì ñàìûì äîêàçàë, ÷òî îí áûë âðåäíûì, ïðèêàç, íèêóäà íå ãîäíûì. Ïîòîìó ÷òî ñàìîå ëó÷øåå åãî âûïîëíåíèå íè÷åãî íå äàëî. Äîêàçàë òû ñâîþ ïðàâîòó, íî âåäü è ñâîþ ñëàáîñòü òîæå äîêàçàë. Íå ñìîã îáèäó ïðåîäîëåòü! Ëè÷íîñòü âîñòîðæåñòâîâàëà â òåáå, è òû ñòàë åå ðàáîì! Ïîáûâàë ðàáîì — õâàòèò! Õâàòèò æå! Ñëóøàéòå âñå! — êðèêíóë âäðóã îí ãðîìêî. — Ñëóøàéòå, ìîæåò, ìîìåíò ýòîò — ðîêîâîé äëÿ íàøåãî äâèæåíèÿ, äëÿ òîé ñàìîé ïîáåäû, î êîòîðîé ãëàâêîì òîëüêî ÷òî òàê õîðîøî ïðîâîçãëàñèë?</w:t>
      </w:r>
    </w:p>
    <w:p>
      <w:pPr>
        <w:pStyle w:val="Normal"/>
        <w:ind w:firstLine="720"/>
        <w:jc w:val="both"/>
        <w:rPr>
          <w:sz w:val="24"/>
          <w:szCs w:val="24"/>
        </w:rPr>
      </w:pPr>
      <w:r>
        <w:rPr>
          <w:sz w:val="24"/>
          <w:szCs w:val="24"/>
        </w:rPr>
        <w:t xml:space="preserve">— </w:t>
      </w:r>
      <w:r>
        <w:rPr>
          <w:sz w:val="24"/>
          <w:szCs w:val="24"/>
        </w:rPr>
        <w:t>...È-è òåì äî-î-îâîëüíà-à-ÿ áûëà... — ïðèñëóøàëèñü è óñëûøàëè êîìàíäèðû.</w:t>
      </w:r>
    </w:p>
    <w:p>
      <w:pPr>
        <w:pStyle w:val="Normal"/>
        <w:ind w:firstLine="720"/>
        <w:jc w:val="both"/>
        <w:rPr>
          <w:sz w:val="24"/>
          <w:szCs w:val="24"/>
        </w:rPr>
      </w:pPr>
      <w:r>
        <w:rPr>
          <w:sz w:val="24"/>
          <w:szCs w:val="24"/>
        </w:rPr>
        <w:t>Ãðèøêà Ëûòêèí, åùå áîëüøå ïüÿíåÿ, ãëÿäåë íà Ïåòðîâè÷à, áóäòî áîÿëñÿ çà íåãî. Ïîñëå ïåðåâåë âçãëÿä íà Ìåùåðÿêîâà.</w:t>
      </w:r>
    </w:p>
    <w:p>
      <w:pPr>
        <w:pStyle w:val="Normal"/>
        <w:ind w:firstLine="720"/>
        <w:jc w:val="both"/>
        <w:rPr>
          <w:sz w:val="24"/>
          <w:szCs w:val="24"/>
        </w:rPr>
      </w:pPr>
      <w:r>
        <w:rPr>
          <w:sz w:val="24"/>
          <w:szCs w:val="24"/>
        </w:rPr>
        <w:t>Òîò îáúÿñíèë Ïåòðîâè÷ó:</w:t>
      </w:r>
    </w:p>
    <w:p>
      <w:pPr>
        <w:pStyle w:val="Normal"/>
        <w:ind w:firstLine="720"/>
        <w:jc w:val="both"/>
        <w:rPr>
          <w:sz w:val="24"/>
          <w:szCs w:val="24"/>
        </w:rPr>
      </w:pPr>
      <w:r>
        <w:rPr>
          <w:sz w:val="24"/>
          <w:szCs w:val="24"/>
        </w:rPr>
        <w:t xml:space="preserve">— </w:t>
      </w:r>
      <w:r>
        <w:rPr>
          <w:sz w:val="24"/>
          <w:szCs w:val="24"/>
        </w:rPr>
        <w:t>Ëè÷íîñòü êîâûðÿåøü? ×òî òåáå îò íåå íàäî? Õî÷åøü, ÷òîáû ÿ âîåâàë, íî — áåç íåå? Ýòî íåâîçìîæíî! Õî÷åøü, ÷òîáû ÿ ñèþ æå ñåêóíäó ïðåêðàòèë ñâîþ è âîîáùå âñþ ïàðòèçàíùèíó — ýòîãî íåëüçÿ! Êàæäîìó äåëó è çàíÿòèþ, êîãäà îíè íà÷àòû, äîëæåí áûòü ñâîé ñîáñòâåííûé êîíåö. Íåòó ýòîãî êîíöà — íå ìåøàé! È ïóñòü äðóãèå, à íå òîëüêî ÿ, äàäóò òåáå îáúÿñíåíèå!</w:t>
      </w:r>
    </w:p>
    <w:p>
      <w:pPr>
        <w:pStyle w:val="Normal"/>
        <w:ind w:firstLine="720"/>
        <w:jc w:val="both"/>
        <w:rPr>
          <w:sz w:val="24"/>
          <w:szCs w:val="24"/>
        </w:rPr>
      </w:pPr>
      <w:r>
        <w:rPr>
          <w:sz w:val="24"/>
          <w:szCs w:val="24"/>
        </w:rPr>
        <w:t xml:space="preserve">— </w:t>
      </w:r>
      <w:r>
        <w:rPr>
          <w:sz w:val="24"/>
          <w:szCs w:val="24"/>
        </w:rPr>
        <w:t>Ìû ñêàæåì! Ìû îáúÿñíèì! — ñíîâà êðèêíóë òîãäà êîìïîëêà äâàäöàòü ÷åòûðå — ïîíÿë, ÷òî ýòî åìó ãëàâêîì ïîðó÷àåò îòâåò. — Ðåáÿòà! Ìîæåò, ïîâåäåì Ïåòðîâè÷à çà àìáàðóøêó è îáúÿñíèì? Îêîëî ñòåíêè?</w:t>
      </w:r>
    </w:p>
    <w:p>
      <w:pPr>
        <w:pStyle w:val="Normal"/>
        <w:ind w:firstLine="720"/>
        <w:jc w:val="both"/>
        <w:rPr>
          <w:sz w:val="24"/>
          <w:szCs w:val="24"/>
        </w:rPr>
      </w:pPr>
      <w:r>
        <w:rPr>
          <w:sz w:val="24"/>
          <w:szCs w:val="24"/>
        </w:rPr>
        <w:t xml:space="preserve">— </w:t>
      </w:r>
      <w:r>
        <w:rPr>
          <w:sz w:val="24"/>
          <w:szCs w:val="24"/>
        </w:rPr>
        <w:t>Äàëüøå óæå íåêóäà ñëóøàòü î ñâîåì ãåðîå, î òîâàðèùå ãëàâíîêîìàíäóþùåì! — ïîääåðæàëè êîìïîëêà äâàäöàòü ÷åòûðå.</w:t>
      </w:r>
    </w:p>
    <w:p>
      <w:pPr>
        <w:pStyle w:val="Normal"/>
        <w:ind w:firstLine="720"/>
        <w:jc w:val="both"/>
        <w:rPr>
          <w:sz w:val="24"/>
          <w:szCs w:val="24"/>
        </w:rPr>
      </w:pPr>
      <w:r>
        <w:rPr>
          <w:sz w:val="24"/>
          <w:szCs w:val="24"/>
        </w:rPr>
        <w:t xml:space="preserve">— </w:t>
      </w:r>
      <w:r>
        <w:rPr>
          <w:sz w:val="24"/>
          <w:szCs w:val="24"/>
        </w:rPr>
        <w:t>Íàäîåëà êàíèòåëü!</w:t>
      </w:r>
    </w:p>
    <w:p>
      <w:pPr>
        <w:pStyle w:val="Normal"/>
        <w:ind w:firstLine="720"/>
        <w:jc w:val="both"/>
        <w:rPr>
          <w:sz w:val="24"/>
          <w:szCs w:val="24"/>
        </w:rPr>
      </w:pPr>
      <w:r>
        <w:rPr>
          <w:sz w:val="24"/>
          <w:szCs w:val="24"/>
        </w:rPr>
        <w:t>Ïåòðîâè÷ åùå êðèêíóë:</w:t>
      </w:r>
    </w:p>
    <w:p>
      <w:pPr>
        <w:pStyle w:val="Normal"/>
        <w:ind w:firstLine="720"/>
        <w:jc w:val="both"/>
        <w:rPr>
          <w:sz w:val="24"/>
          <w:szCs w:val="24"/>
        </w:rPr>
      </w:pPr>
      <w:r>
        <w:rPr>
          <w:sz w:val="24"/>
          <w:szCs w:val="24"/>
        </w:rPr>
        <w:t xml:space="preserve">— </w:t>
      </w:r>
      <w:r>
        <w:rPr>
          <w:sz w:val="24"/>
          <w:szCs w:val="24"/>
        </w:rPr>
        <w:t>Òîâàðèùè, ìîæåò áûòü, ñèþ ìèíóòó, â ýòîò ñàìûé ìèã áåëûå áåðóò Ñîëåíóþ Ïàäü!</w:t>
      </w:r>
    </w:p>
    <w:p>
      <w:pPr>
        <w:pStyle w:val="Normal"/>
        <w:ind w:firstLine="720"/>
        <w:jc w:val="both"/>
        <w:rPr>
          <w:sz w:val="24"/>
          <w:szCs w:val="24"/>
        </w:rPr>
      </w:pPr>
      <w:r>
        <w:rPr>
          <w:sz w:val="24"/>
          <w:szCs w:val="24"/>
        </w:rPr>
        <w:t>À åìó ñíîâà îòâåòèëè:</w:t>
      </w:r>
    </w:p>
    <w:p>
      <w:pPr>
        <w:pStyle w:val="Normal"/>
        <w:ind w:firstLine="720"/>
        <w:jc w:val="both"/>
        <w:rPr>
          <w:sz w:val="24"/>
          <w:szCs w:val="24"/>
        </w:rPr>
      </w:pPr>
      <w:r>
        <w:rPr>
          <w:sz w:val="24"/>
          <w:szCs w:val="24"/>
        </w:rPr>
        <w:t xml:space="preserve">— </w:t>
      </w:r>
      <w:r>
        <w:rPr>
          <w:sz w:val="24"/>
          <w:szCs w:val="24"/>
        </w:rPr>
        <w:t>Ïîáåäû íàøè ìàðàåøü! Ñàì ñïåðâà ñòîëü æå áåëûõ íàêðîøè, ïîñëå îáúÿñíÿé, êàê ýòî äåëàåòñÿ, êàêèì ïóòåì!</w:t>
      </w:r>
    </w:p>
    <w:p>
      <w:pPr>
        <w:pStyle w:val="Normal"/>
        <w:ind w:firstLine="720"/>
        <w:jc w:val="both"/>
        <w:rPr>
          <w:sz w:val="24"/>
          <w:szCs w:val="24"/>
        </w:rPr>
      </w:pPr>
      <w:r>
        <w:rPr>
          <w:sz w:val="24"/>
          <w:szCs w:val="24"/>
        </w:rPr>
        <w:t xml:space="preserve">— </w:t>
      </w:r>
      <w:r>
        <w:rPr>
          <w:sz w:val="24"/>
          <w:szCs w:val="24"/>
        </w:rPr>
        <w:t>Áðîñüòå âû, ðåáÿòà, — ñêàçàë Ìåùåðÿêîâ, à ÷åòâåðî óæå ê Ïåòðîâè÷ó ïîäîøëè, îêðóæèëè åãî. Ïîøàòûâàÿñü, çîðêî âãëÿäûâàëèñü äðóã â äðóãà: êòî ïðîòÿíåò ðóêó, ÷òîáû Ïåòðîâè÷à — ðûæåíüêîãî, íåâûñîêîãî — ïåðâûì ñõâàòèòü? Ïåðâûé ñõâàòèò, à òîãäà è âñå îñòàëüíûå çà íèì. Æäàëè ïåðâîãî...</w:t>
      </w:r>
    </w:p>
    <w:p>
      <w:pPr>
        <w:pStyle w:val="Normal"/>
        <w:ind w:firstLine="720"/>
        <w:jc w:val="both"/>
        <w:rPr>
          <w:sz w:val="24"/>
          <w:szCs w:val="24"/>
        </w:rPr>
      </w:pPr>
      <w:r>
        <w:rPr>
          <w:sz w:val="24"/>
          <w:szCs w:val="24"/>
        </w:rPr>
        <w:t xml:space="preserve">— </w:t>
      </w:r>
      <w:r>
        <w:rPr>
          <w:sz w:val="24"/>
          <w:szCs w:val="24"/>
        </w:rPr>
        <w:t>Áðîñüòå, — ïîâòîðèë Ìåùåðÿêîâ. — Òóò ñðåäè íàñ èìååòñÿ Áðóñåíêîâ — îí ìîæåò ñäåëàòü ëó÷øå âñåõ. Áðóñåíêîâ! Îòðàáîòàåøü Ïåòðîâè÷à? Ïîêóäà îí âñå åùå íå îêîí÷àòåëüíî ìîé êîìèññàð...</w:t>
      </w:r>
    </w:p>
    <w:p>
      <w:pPr>
        <w:pStyle w:val="Normal"/>
        <w:ind w:firstLine="720"/>
        <w:jc w:val="both"/>
        <w:rPr>
          <w:sz w:val="24"/>
          <w:szCs w:val="24"/>
        </w:rPr>
      </w:pPr>
      <w:r>
        <w:rPr>
          <w:sz w:val="24"/>
          <w:szCs w:val="24"/>
        </w:rPr>
        <w:t>À Ïåòðîâè÷, òâåðäî ñòîÿ ñðåäè ÷åòûðåõ ïîøàòûâàþùèõñÿ ôèãóð, ñêàçàë:</w:t>
      </w:r>
    </w:p>
    <w:p>
      <w:pPr>
        <w:pStyle w:val="Normal"/>
        <w:ind w:firstLine="720"/>
        <w:jc w:val="both"/>
        <w:rPr>
          <w:sz w:val="24"/>
          <w:szCs w:val="24"/>
        </w:rPr>
      </w:pPr>
      <w:r>
        <w:rPr>
          <w:sz w:val="24"/>
          <w:szCs w:val="24"/>
        </w:rPr>
        <w:t xml:space="preserve">— </w:t>
      </w:r>
      <w:r>
        <w:rPr>
          <w:sz w:val="24"/>
          <w:szCs w:val="24"/>
        </w:rPr>
        <w:t>ß âñå ðàâíî âàñ îáîèõ áóäó ðàçîáëà÷àòü! Âû ïîáåäû èìåëè, ýòî ïðàâèëüíî: Ìåùåðÿêîâ — â ñðàæåíèÿõ, Áðóñåíêîâ — â ãðàæäàíñêîì ãëàâíîì øòàáå, íî ðåâîëþöèè — åé îäíèõ ïîáåä íàä âðàãàìè ñëèøêîì ìàëî! Åé íóæíû ïîáåäû íàä ïîáåäèòåëÿìè! Íàä ñàìèì ñîáîé îíà òðåáóåò ïîáåä! ×òîáû â êàæäîì òîðæåñòâîâàëî ðåâîëþöèîííîå ñóùåñòâî, ÷òîáû ìû ïîáåæäàëè â ñåáå ãàäîâ! Ìû áîðåìñÿ ïðîòèâ ñòèõèè èëè çà òî, ÷òîáû åé îâëàäåòü, — ýòî îäíî è òî æå. Íî ñ ðàçíûõ ñòîðîí áîðåìñÿ: ñ îäíîé ñòîðîíû — Áðóñåíêîâ, ñ äðóãîé — ÿ è Êîíäðàòüåâ, òîâàðèù Æãóí. À òû ñ êàêîé ñòîðîíû, Ìåùåðÿêîâ?</w:t>
      </w:r>
    </w:p>
    <w:p>
      <w:pPr>
        <w:pStyle w:val="Normal"/>
        <w:ind w:firstLine="720"/>
        <w:jc w:val="both"/>
        <w:rPr>
          <w:sz w:val="24"/>
          <w:szCs w:val="24"/>
        </w:rPr>
      </w:pPr>
      <w:r>
        <w:rPr>
          <w:sz w:val="24"/>
          <w:szCs w:val="24"/>
        </w:rPr>
        <w:t xml:space="preserve">— </w:t>
      </w:r>
      <w:r>
        <w:rPr>
          <w:sz w:val="24"/>
          <w:szCs w:val="24"/>
        </w:rPr>
        <w:t>Íó, çà÷åì æå ýòî òû îáîèõ ñðàçó íàñ ïîäâåðãàåøü? — óäèâèëñÿ Ìåùåðÿêîâ. — Îáîèõ? È ìåíÿ è Áðóñåíêîâà ñðàçó?</w:t>
      </w:r>
    </w:p>
    <w:p>
      <w:pPr>
        <w:pStyle w:val="Normal"/>
        <w:ind w:firstLine="720"/>
        <w:jc w:val="both"/>
        <w:rPr>
          <w:sz w:val="24"/>
          <w:szCs w:val="24"/>
        </w:rPr>
      </w:pPr>
      <w:r>
        <w:rPr>
          <w:sz w:val="24"/>
          <w:szCs w:val="24"/>
        </w:rPr>
        <w:t xml:space="preserve">— </w:t>
      </w:r>
      <w:r>
        <w:rPr>
          <w:sz w:val="24"/>
          <w:szCs w:val="24"/>
        </w:rPr>
        <w:t>À äëÿ åãî, äëÿ èíòåëëèãåíòà, îí òîëüêî è ìîæåò áûòü ñàì õîðîøèé ñî ñâîèìè âîïðîñàìè è ìûñëÿìè, — ñêàçàë Áðóñåíêîâ. — Îñòàëüíûå-ïðî÷èå — äëÿ åãî ñïëîøü ñèâîëàïûå...</w:t>
      </w:r>
    </w:p>
    <w:p>
      <w:pPr>
        <w:pStyle w:val="Normal"/>
        <w:ind w:firstLine="720"/>
        <w:jc w:val="both"/>
        <w:rPr>
          <w:sz w:val="24"/>
          <w:szCs w:val="24"/>
        </w:rPr>
      </w:pPr>
      <w:r>
        <w:rPr>
          <w:sz w:val="24"/>
          <w:szCs w:val="24"/>
        </w:rPr>
        <w:t xml:space="preserve">— </w:t>
      </w:r>
      <w:r>
        <w:rPr>
          <w:sz w:val="24"/>
          <w:szCs w:val="24"/>
        </w:rPr>
        <w:t>Îòñòàâèòü! — âäðóã êðèêíóë òîãäà Ìåùåðÿêîâ. Áåøåíî ãëÿíóë, ïîòîì ïðèêðûë ãëàçà ëàäîíüþ. Òèøå ïîâòîðèë: — Îòñòàâèòü... È òåáå, òîâàðèù Ïåòðîâè÷, òîæå!</w:t>
      </w:r>
    </w:p>
    <w:p>
      <w:pPr>
        <w:pStyle w:val="Normal"/>
        <w:ind w:firstLine="720"/>
        <w:jc w:val="both"/>
        <w:rPr>
          <w:sz w:val="24"/>
          <w:szCs w:val="24"/>
        </w:rPr>
      </w:pPr>
      <w:r>
        <w:rPr>
          <w:sz w:val="24"/>
          <w:szCs w:val="24"/>
        </w:rPr>
        <w:t>È Áðóñåíêîâ îòñòàâèë, è òå ÷åòâåðî, êîòîðûå Ïåòðîâè÷à îêðóæàëè, ðàññåëèñü ïî ñâîèì ìåñòàì, à Ìåùåðÿêîâ ïîòÿíóë Ïåòðîâè÷à çà ðóêàâ, ïîñàäèë ðÿäîì è ñïðîñèë:</w:t>
      </w:r>
    </w:p>
    <w:p>
      <w:pPr>
        <w:pStyle w:val="Normal"/>
        <w:ind w:firstLine="720"/>
        <w:jc w:val="both"/>
        <w:rPr>
          <w:sz w:val="24"/>
          <w:szCs w:val="24"/>
        </w:rPr>
      </w:pPr>
      <w:r>
        <w:rPr>
          <w:sz w:val="24"/>
          <w:szCs w:val="24"/>
        </w:rPr>
        <w:t xml:space="preserve">— </w:t>
      </w:r>
      <w:r>
        <w:rPr>
          <w:sz w:val="24"/>
          <w:szCs w:val="24"/>
        </w:rPr>
        <w:t>Ñëûøèøü?</w:t>
      </w:r>
    </w:p>
    <w:p>
      <w:pPr>
        <w:pStyle w:val="Normal"/>
        <w:ind w:firstLine="720"/>
        <w:jc w:val="both"/>
        <w:rPr>
          <w:sz w:val="24"/>
          <w:szCs w:val="24"/>
        </w:rPr>
      </w:pPr>
      <w:r>
        <w:rPr>
          <w:sz w:val="24"/>
          <w:szCs w:val="24"/>
        </w:rPr>
        <w:t>Òåïåðü óæå äðóãàÿ áûëà ïåñíÿ:</w:t>
      </w:r>
    </w:p>
    <w:p>
      <w:pPr>
        <w:pStyle w:val="Normal"/>
        <w:ind w:firstLine="720"/>
        <w:jc w:val="both"/>
        <w:rPr>
          <w:sz w:val="24"/>
          <w:szCs w:val="24"/>
        </w:rPr>
      </w:pPr>
      <w:r>
        <w:rPr>
          <w:sz w:val="24"/>
          <w:szCs w:val="24"/>
        </w:rPr>
        <w:t xml:space="preserve">— </w:t>
      </w:r>
      <w:r>
        <w:rPr>
          <w:sz w:val="24"/>
          <w:szCs w:val="24"/>
        </w:rPr>
        <w:t>Âñå-å-å îò-äàë áû, ÷òîá áûòü ñ òî-î-îá-îþ...</w:t>
      </w:r>
    </w:p>
    <w:p>
      <w:pPr>
        <w:pStyle w:val="Normal"/>
        <w:ind w:firstLine="720"/>
        <w:jc w:val="both"/>
        <w:rPr>
          <w:sz w:val="24"/>
          <w:szCs w:val="24"/>
        </w:rPr>
      </w:pPr>
      <w:r>
        <w:rPr>
          <w:sz w:val="24"/>
          <w:szCs w:val="24"/>
        </w:rPr>
        <w:t>Ïîä ýòó ïåñíþ óñïîêîèëèñü...</w:t>
      </w:r>
    </w:p>
    <w:p>
      <w:pPr>
        <w:pStyle w:val="Normal"/>
        <w:ind w:firstLine="720"/>
        <w:jc w:val="both"/>
        <w:rPr>
          <w:sz w:val="24"/>
          <w:szCs w:val="24"/>
        </w:rPr>
      </w:pPr>
      <w:r>
        <w:rPr>
          <w:sz w:val="24"/>
          <w:szCs w:val="24"/>
        </w:rPr>
        <w:t xml:space="preserve">— </w:t>
      </w:r>
      <w:r>
        <w:rPr>
          <w:sz w:val="24"/>
          <w:szCs w:val="24"/>
        </w:rPr>
        <w:t>Óìíûé òû, Ïåòðîâè÷. À âîò ñêàæè — ñ æåíîé ÿ âñþ æèçíü, âå÷íî, è çà ïîëäíè êàêèõ-íèáóäü èëè çà íåäåëþ íè÷åãî îò ìåíÿ íå óáóäåò. Íî íèêîãäà ýòî æåíîé ïîíÿòî áûòü íå ìîæåò... Íèêîãäà! Íå òî — æàäíîñòü, íå òî — ñàìè îíè íå çíàþò, îò÷åãî òàêèå? Èç æàëîñòè, êîíå÷íî, ìîæíî íè íà øàã èç äîìà íå óõîäèòü, òàê íåóæåëè åé æèòü îõîòà ñ æàëîñòüþ?! Òû óìíûé, à òîæå íå ïîéìåøü? Íåò?.. Æåíùèí è æåí ëþáîâü ïî ðóêàì-íîãàì ñâÿçûâàåò, îíè è îò íàñ òîãî æå õîòÿò. Ñòðàííî! È — ÷åãî ðàäè? Íèêòî íå çíàåò! Ñëóøàé — ìíå ãîâîðèëè, áóäòî åùå äî òîãî, êàê òû ñòàë êðàñíîäåðåâöåì, òû åùå ìàòðîñîì ïëàâàë ïî ìîðÿì? Ïðàâäà, íåò ëè?</w:t>
      </w:r>
    </w:p>
    <w:p>
      <w:pPr>
        <w:pStyle w:val="Normal"/>
        <w:ind w:firstLine="720"/>
        <w:jc w:val="both"/>
        <w:rPr>
          <w:sz w:val="24"/>
          <w:szCs w:val="24"/>
        </w:rPr>
      </w:pPr>
      <w:r>
        <w:rPr>
          <w:sz w:val="24"/>
          <w:szCs w:val="24"/>
        </w:rPr>
        <w:t xml:space="preserve">— </w:t>
      </w:r>
      <w:r>
        <w:rPr>
          <w:sz w:val="24"/>
          <w:szCs w:val="24"/>
        </w:rPr>
        <w:t>Íå ìàòðîñîì, à ìåõàíèêîì, — óñòàëî êàê-òî è áåçðàçëè÷íî îòâåòèë Ïåòðîâè÷. — Íà òîðãîâîì ñóäíå.</w:t>
      </w:r>
    </w:p>
    <w:p>
      <w:pPr>
        <w:pStyle w:val="Normal"/>
        <w:ind w:firstLine="720"/>
        <w:jc w:val="both"/>
        <w:rPr>
          <w:sz w:val="24"/>
          <w:szCs w:val="24"/>
        </w:rPr>
      </w:pPr>
      <w:r>
        <w:rPr>
          <w:sz w:val="24"/>
          <w:szCs w:val="24"/>
        </w:rPr>
        <w:t xml:space="preserve">— </w:t>
      </w:r>
      <w:r>
        <w:rPr>
          <w:sz w:val="24"/>
          <w:szCs w:val="24"/>
        </w:rPr>
        <w:t>È â ðàçíûå ñòðàíû?</w:t>
      </w:r>
    </w:p>
    <w:p>
      <w:pPr>
        <w:pStyle w:val="Normal"/>
        <w:ind w:firstLine="720"/>
        <w:jc w:val="both"/>
        <w:rPr>
          <w:sz w:val="24"/>
          <w:szCs w:val="24"/>
        </w:rPr>
      </w:pPr>
      <w:r>
        <w:rPr>
          <w:sz w:val="24"/>
          <w:szCs w:val="24"/>
        </w:rPr>
        <w:t xml:space="preserve">— </w:t>
      </w:r>
      <w:r>
        <w:rPr>
          <w:sz w:val="24"/>
          <w:szCs w:val="24"/>
        </w:rPr>
        <w:t>Â ðàçíûå.</w:t>
      </w:r>
    </w:p>
    <w:p>
      <w:pPr>
        <w:pStyle w:val="Normal"/>
        <w:ind w:firstLine="720"/>
        <w:jc w:val="both"/>
        <w:rPr>
          <w:sz w:val="24"/>
          <w:szCs w:val="24"/>
        </w:rPr>
      </w:pPr>
      <w:r>
        <w:rPr>
          <w:sz w:val="24"/>
          <w:szCs w:val="24"/>
        </w:rPr>
        <w:t xml:space="preserve">— </w:t>
      </w:r>
      <w:r>
        <w:rPr>
          <w:sz w:val="24"/>
          <w:szCs w:val="24"/>
        </w:rPr>
        <w:t>Íó-ó-ó?.. Êàê æå ïîñëå óãàäàë íà ñóõîïóòüå?</w:t>
      </w:r>
    </w:p>
    <w:p>
      <w:pPr>
        <w:pStyle w:val="Normal"/>
        <w:ind w:firstLine="720"/>
        <w:jc w:val="both"/>
        <w:rPr>
          <w:sz w:val="24"/>
          <w:szCs w:val="24"/>
        </w:rPr>
      </w:pPr>
      <w:r>
        <w:rPr>
          <w:sz w:val="24"/>
          <w:szCs w:val="24"/>
        </w:rPr>
        <w:t xml:space="preserve">— </w:t>
      </w:r>
      <w:r>
        <w:rPr>
          <w:sz w:val="24"/>
          <w:szCs w:val="24"/>
        </w:rPr>
        <w:t>Ïîïàëñÿ íà ïåðåâîçêå çàïðåùåííîãî ãðóçà. Çàñóäèëè è ïîñàäèëè.</w:t>
      </w:r>
    </w:p>
    <w:p>
      <w:pPr>
        <w:pStyle w:val="Normal"/>
        <w:ind w:firstLine="720"/>
        <w:jc w:val="both"/>
        <w:rPr>
          <w:sz w:val="24"/>
          <w:szCs w:val="24"/>
        </w:rPr>
      </w:pPr>
      <w:r>
        <w:rPr>
          <w:sz w:val="24"/>
          <w:szCs w:val="24"/>
        </w:rPr>
        <w:t xml:space="preserve">— </w:t>
      </w:r>
      <w:r>
        <w:rPr>
          <w:sz w:val="24"/>
          <w:szCs w:val="24"/>
        </w:rPr>
        <w:t>Â òþðüìó?</w:t>
      </w:r>
    </w:p>
    <w:p>
      <w:pPr>
        <w:pStyle w:val="Normal"/>
        <w:ind w:firstLine="720"/>
        <w:jc w:val="both"/>
        <w:rPr>
          <w:sz w:val="24"/>
          <w:szCs w:val="24"/>
        </w:rPr>
      </w:pPr>
      <w:r>
        <w:rPr>
          <w:sz w:val="24"/>
          <w:szCs w:val="24"/>
        </w:rPr>
        <w:t xml:space="preserve">— </w:t>
      </w:r>
      <w:r>
        <w:rPr>
          <w:sz w:val="24"/>
          <w:szCs w:val="24"/>
        </w:rPr>
        <w:t>Êóäà æå ñàäÿò?</w:t>
      </w:r>
    </w:p>
    <w:p>
      <w:pPr>
        <w:pStyle w:val="Normal"/>
        <w:ind w:firstLine="720"/>
        <w:jc w:val="both"/>
        <w:rPr>
          <w:sz w:val="24"/>
          <w:szCs w:val="24"/>
        </w:rPr>
      </w:pPr>
      <w:r>
        <w:rPr>
          <w:sz w:val="24"/>
          <w:szCs w:val="24"/>
        </w:rPr>
        <w:t xml:space="preserve">— </w:t>
      </w:r>
      <w:r>
        <w:rPr>
          <w:sz w:val="24"/>
          <w:szCs w:val="24"/>
        </w:rPr>
        <w:t>Ïîòîì?</w:t>
      </w:r>
    </w:p>
    <w:p>
      <w:pPr>
        <w:pStyle w:val="Normal"/>
        <w:ind w:firstLine="720"/>
        <w:jc w:val="both"/>
        <w:rPr>
          <w:sz w:val="24"/>
          <w:szCs w:val="24"/>
        </w:rPr>
      </w:pPr>
      <w:r>
        <w:rPr>
          <w:sz w:val="24"/>
          <w:szCs w:val="24"/>
        </w:rPr>
        <w:t xml:space="preserve">— </w:t>
      </w:r>
      <w:r>
        <w:rPr>
          <w:sz w:val="24"/>
          <w:szCs w:val="24"/>
        </w:rPr>
        <w:t>Áåæàë. Ñëóæèë â àðìèè. Ïîä ÷óæîé ôàìèëèåé. Òðè ìåñÿöà. Ïîòîì — ïëåí. Â íàñòîÿùèé-òî ìîìåíò ýòî âñå êàêîé ïðåäñòàâëÿåò èíòåðåñ?</w:t>
      </w:r>
    </w:p>
    <w:p>
      <w:pPr>
        <w:pStyle w:val="Normal"/>
        <w:ind w:firstLine="720"/>
        <w:jc w:val="both"/>
        <w:rPr>
          <w:sz w:val="24"/>
          <w:szCs w:val="24"/>
        </w:rPr>
      </w:pPr>
      <w:r>
        <w:rPr>
          <w:sz w:val="24"/>
          <w:szCs w:val="24"/>
        </w:rPr>
        <w:t>Ðàçâåðòûâàëàñü ÷óæàÿ æèçíü. Êóëè÷åíêî è Êðåêîòåíÿ æèçíè ïåðåä òåì óøëè. Ýòà — ïðèõîäèëà. Áûëà, íàâåðíîå, äàæå èíòåðåñíåå åãî ñîáñòâåííîé æèçíè, áîëüøå íåå. Äàâíî Ìåùåðÿêîâó õîòåëîñü åå óçíàòü, à òóò îáñòàíîâêà: ïèëè!</w:t>
      </w:r>
    </w:p>
    <w:p>
      <w:pPr>
        <w:pStyle w:val="Normal"/>
        <w:ind w:firstLine="720"/>
        <w:jc w:val="both"/>
        <w:rPr>
          <w:sz w:val="24"/>
          <w:szCs w:val="24"/>
        </w:rPr>
      </w:pPr>
      <w:r>
        <w:rPr>
          <w:sz w:val="24"/>
          <w:szCs w:val="24"/>
        </w:rPr>
        <w:t>Íî òîëüêî è õìåëü íå ìîã çàãëóøèòü â Ìåùåðÿêîâå íàñòîðîæåííîñòè, ÷óòêîãî ñëóõà, îí âñå æäàë ïðîäîëæåíèÿ ïðàñîëèõèíîé ïåñíè. Òàêèå ïîäñòóïàëè âäðóã ìèíóòû — áîëüøå íè÷åãî íå æäàë, íè÷åãî íå õîòåë, êðîìå ýòîé ïåñíè.</w:t>
      </w:r>
    </w:p>
    <w:p>
      <w:pPr>
        <w:pStyle w:val="Normal"/>
        <w:ind w:firstLine="720"/>
        <w:jc w:val="both"/>
        <w:rPr>
          <w:sz w:val="24"/>
          <w:szCs w:val="24"/>
        </w:rPr>
      </w:pPr>
      <w:r>
        <w:rPr>
          <w:sz w:val="24"/>
          <w:szCs w:val="24"/>
        </w:rPr>
        <w:t xml:space="preserve">— </w:t>
      </w:r>
      <w:r>
        <w:rPr>
          <w:sz w:val="24"/>
          <w:szCs w:val="24"/>
        </w:rPr>
        <w:t>Íó, ëàäíî... À â êàêîì ãîäó áåæàë èç ïëåíà?</w:t>
      </w:r>
    </w:p>
    <w:p>
      <w:pPr>
        <w:pStyle w:val="Normal"/>
        <w:ind w:firstLine="720"/>
        <w:jc w:val="both"/>
        <w:rPr>
          <w:sz w:val="24"/>
          <w:szCs w:val="24"/>
        </w:rPr>
      </w:pPr>
      <w:r>
        <w:rPr>
          <w:sz w:val="24"/>
          <w:szCs w:val="24"/>
        </w:rPr>
        <w:t xml:space="preserve">— </w:t>
      </w:r>
      <w:r>
        <w:rPr>
          <w:sz w:val="24"/>
          <w:szCs w:val="24"/>
        </w:rPr>
        <w:t>Â ñåìíàäöàòîì.</w:t>
      </w:r>
    </w:p>
    <w:p>
      <w:pPr>
        <w:pStyle w:val="Normal"/>
        <w:ind w:firstLine="720"/>
        <w:jc w:val="both"/>
        <w:rPr>
          <w:sz w:val="24"/>
          <w:szCs w:val="24"/>
        </w:rPr>
      </w:pPr>
      <w:r>
        <w:rPr>
          <w:sz w:val="24"/>
          <w:szCs w:val="24"/>
        </w:rPr>
        <w:t xml:space="preserve">— </w:t>
      </w:r>
      <w:r>
        <w:rPr>
          <w:sz w:val="24"/>
          <w:szCs w:val="24"/>
        </w:rPr>
        <w:t>Ðîäíóþ ðåâîëþöèþ ïî÷óÿë?</w:t>
      </w:r>
    </w:p>
    <w:p>
      <w:pPr>
        <w:pStyle w:val="Normal"/>
        <w:ind w:firstLine="720"/>
        <w:jc w:val="both"/>
        <w:rPr>
          <w:sz w:val="24"/>
          <w:szCs w:val="24"/>
        </w:rPr>
      </w:pPr>
      <w:r>
        <w:rPr>
          <w:sz w:val="24"/>
          <w:szCs w:val="24"/>
        </w:rPr>
        <w:t xml:space="preserve">— </w:t>
      </w:r>
      <w:r>
        <w:rPr>
          <w:sz w:val="24"/>
          <w:szCs w:val="24"/>
        </w:rPr>
        <w:t>Â òó æå ìèíóòó.</w:t>
      </w:r>
    </w:p>
    <w:p>
      <w:pPr>
        <w:pStyle w:val="Normal"/>
        <w:ind w:firstLine="720"/>
        <w:jc w:val="both"/>
        <w:rPr>
          <w:sz w:val="24"/>
          <w:szCs w:val="24"/>
        </w:rPr>
      </w:pPr>
      <w:r>
        <w:rPr>
          <w:sz w:val="24"/>
          <w:szCs w:val="24"/>
        </w:rPr>
        <w:t xml:space="preserve">— </w:t>
      </w:r>
      <w:r>
        <w:rPr>
          <w:sz w:val="24"/>
          <w:szCs w:val="24"/>
        </w:rPr>
        <w:t>È êóäà óãàäàë? Ñðàçó — â Ïèòåð?</w:t>
      </w:r>
    </w:p>
    <w:p>
      <w:pPr>
        <w:pStyle w:val="Normal"/>
        <w:ind w:firstLine="720"/>
        <w:jc w:val="both"/>
        <w:rPr>
          <w:sz w:val="24"/>
          <w:szCs w:val="24"/>
        </w:rPr>
      </w:pPr>
      <w:r>
        <w:rPr>
          <w:sz w:val="24"/>
          <w:szCs w:val="24"/>
        </w:rPr>
        <w:t xml:space="preserve">— </w:t>
      </w:r>
      <w:r>
        <w:rPr>
          <w:sz w:val="24"/>
          <w:szCs w:val="24"/>
        </w:rPr>
        <w:t>Íå ñðàçó. Èç Ãåðìàíèè áåæàë â Áåëüãèþ. Áåëüãèéöû íàøèõ âîåííîïëåííûõ ñêðûâàëè, ïîìîãàëè èì äàëüøå ïåðåïðàâèòüñÿ.</w:t>
      </w:r>
    </w:p>
    <w:p>
      <w:pPr>
        <w:pStyle w:val="Normal"/>
        <w:ind w:firstLine="720"/>
        <w:jc w:val="both"/>
        <w:rPr>
          <w:sz w:val="24"/>
          <w:szCs w:val="24"/>
        </w:rPr>
      </w:pPr>
      <w:r>
        <w:rPr>
          <w:sz w:val="24"/>
          <w:szCs w:val="24"/>
        </w:rPr>
        <w:t xml:space="preserve">— </w:t>
      </w:r>
      <w:r>
        <w:rPr>
          <w:sz w:val="24"/>
          <w:szCs w:val="24"/>
        </w:rPr>
        <w:t>Êàê æå îáúÿñíèë áåëüãèéöàì, êòî òû, îòêóäà è êóäà?</w:t>
      </w:r>
    </w:p>
    <w:p>
      <w:pPr>
        <w:pStyle w:val="Normal"/>
        <w:ind w:firstLine="720"/>
        <w:jc w:val="both"/>
        <w:rPr>
          <w:sz w:val="24"/>
          <w:szCs w:val="24"/>
        </w:rPr>
      </w:pPr>
      <w:r>
        <w:rPr>
          <w:sz w:val="24"/>
          <w:szCs w:val="24"/>
        </w:rPr>
        <w:t xml:space="preserve">— </w:t>
      </w:r>
      <w:r>
        <w:rPr>
          <w:sz w:val="24"/>
          <w:szCs w:val="24"/>
        </w:rPr>
        <w:t>Íà ôðàíöóçñêîì ÿçûêå.</w:t>
      </w:r>
    </w:p>
    <w:p>
      <w:pPr>
        <w:pStyle w:val="Normal"/>
        <w:ind w:firstLine="720"/>
        <w:jc w:val="both"/>
        <w:rPr>
          <w:sz w:val="24"/>
          <w:szCs w:val="24"/>
        </w:rPr>
      </w:pPr>
      <w:r>
        <w:rPr>
          <w:sz w:val="24"/>
          <w:szCs w:val="24"/>
        </w:rPr>
        <w:t xml:space="preserve">— </w:t>
      </w:r>
      <w:r>
        <w:rPr>
          <w:sz w:val="24"/>
          <w:szCs w:val="24"/>
        </w:rPr>
        <w:t>Çíàåøü?</w:t>
      </w:r>
    </w:p>
    <w:p>
      <w:pPr>
        <w:pStyle w:val="Normal"/>
        <w:ind w:firstLine="720"/>
        <w:jc w:val="both"/>
        <w:rPr>
          <w:sz w:val="24"/>
          <w:szCs w:val="24"/>
        </w:rPr>
      </w:pPr>
      <w:r>
        <w:rPr>
          <w:sz w:val="24"/>
          <w:szCs w:val="24"/>
        </w:rPr>
        <w:t xml:space="preserve">— </w:t>
      </w:r>
      <w:r>
        <w:rPr>
          <w:sz w:val="24"/>
          <w:szCs w:val="24"/>
        </w:rPr>
        <w:t>Æèçíü çàñòàâèò — óçíàåøü.</w:t>
      </w:r>
    </w:p>
    <w:p>
      <w:pPr>
        <w:pStyle w:val="Normal"/>
        <w:ind w:firstLine="720"/>
        <w:jc w:val="both"/>
        <w:rPr>
          <w:sz w:val="24"/>
          <w:szCs w:val="24"/>
        </w:rPr>
      </w:pPr>
      <w:r>
        <w:rPr>
          <w:sz w:val="24"/>
          <w:szCs w:val="24"/>
        </w:rPr>
        <w:t xml:space="preserve">— </w:t>
      </w:r>
      <w:r>
        <w:rPr>
          <w:sz w:val="24"/>
          <w:szCs w:val="24"/>
        </w:rPr>
        <w:t>Âûïüåì?</w:t>
      </w:r>
    </w:p>
    <w:p>
      <w:pPr>
        <w:pStyle w:val="Normal"/>
        <w:ind w:firstLine="720"/>
        <w:jc w:val="both"/>
        <w:rPr>
          <w:sz w:val="24"/>
          <w:szCs w:val="24"/>
        </w:rPr>
      </w:pPr>
      <w:r>
        <w:rPr>
          <w:sz w:val="24"/>
          <w:szCs w:val="24"/>
        </w:rPr>
        <w:t xml:space="preserve">— </w:t>
      </w:r>
      <w:r>
        <w:rPr>
          <w:sz w:val="24"/>
          <w:szCs w:val="24"/>
        </w:rPr>
        <w:t>×åðò ñ òîáîé — âûïüåì!</w:t>
      </w:r>
    </w:p>
    <w:p>
      <w:pPr>
        <w:pStyle w:val="Normal"/>
        <w:ind w:firstLine="720"/>
        <w:jc w:val="both"/>
        <w:rPr>
          <w:sz w:val="24"/>
          <w:szCs w:val="24"/>
        </w:rPr>
      </w:pPr>
      <w:r>
        <w:rPr>
          <w:sz w:val="24"/>
          <w:szCs w:val="24"/>
        </w:rPr>
        <w:t>È Ïåòðîâè÷ âûïèë, ïîíþõàë êîðî÷êó, çàêóñèë õîëîäíûì êàðàñåì.</w:t>
      </w:r>
    </w:p>
    <w:p>
      <w:pPr>
        <w:pStyle w:val="Normal"/>
        <w:ind w:firstLine="720"/>
        <w:jc w:val="both"/>
        <w:rPr>
          <w:sz w:val="24"/>
          <w:szCs w:val="24"/>
        </w:rPr>
      </w:pPr>
      <w:r>
        <w:rPr>
          <w:sz w:val="24"/>
          <w:szCs w:val="24"/>
        </w:rPr>
        <w:t xml:space="preserve">— </w:t>
      </w:r>
      <w:r>
        <w:rPr>
          <w:sz w:val="24"/>
          <w:szCs w:val="24"/>
        </w:rPr>
        <w:t>À âåäü ìîæåøü?</w:t>
      </w:r>
    </w:p>
    <w:p>
      <w:pPr>
        <w:pStyle w:val="Normal"/>
        <w:ind w:firstLine="720"/>
        <w:jc w:val="both"/>
        <w:rPr>
          <w:sz w:val="24"/>
          <w:szCs w:val="24"/>
        </w:rPr>
      </w:pPr>
      <w:r>
        <w:rPr>
          <w:sz w:val="24"/>
          <w:szCs w:val="24"/>
        </w:rPr>
        <w:t xml:space="preserve">— </w:t>
      </w:r>
      <w:r>
        <w:rPr>
          <w:sz w:val="24"/>
          <w:szCs w:val="24"/>
        </w:rPr>
        <w:t>Ìîãó.</w:t>
      </w:r>
    </w:p>
    <w:p>
      <w:pPr>
        <w:pStyle w:val="Normal"/>
        <w:ind w:firstLine="720"/>
        <w:jc w:val="both"/>
        <w:rPr>
          <w:sz w:val="24"/>
          <w:szCs w:val="24"/>
        </w:rPr>
      </w:pPr>
      <w:r>
        <w:rPr>
          <w:sz w:val="24"/>
          <w:szCs w:val="24"/>
        </w:rPr>
        <w:t xml:space="preserve">— </w:t>
      </w:r>
      <w:r>
        <w:rPr>
          <w:sz w:val="24"/>
          <w:szCs w:val="24"/>
        </w:rPr>
        <w:t>Êàðòî÷åê ó òåáÿ íåò? Ñâîþ æèçíü òû íà êàðòî÷êè íå ñíèìàë?</w:t>
      </w:r>
    </w:p>
    <w:p>
      <w:pPr>
        <w:pStyle w:val="Normal"/>
        <w:ind w:firstLine="720"/>
        <w:jc w:val="both"/>
        <w:rPr>
          <w:sz w:val="24"/>
          <w:szCs w:val="24"/>
        </w:rPr>
      </w:pPr>
      <w:r>
        <w:rPr>
          <w:sz w:val="24"/>
          <w:szCs w:val="24"/>
        </w:rPr>
        <w:t xml:space="preserve">— </w:t>
      </w:r>
      <w:r>
        <w:rPr>
          <w:sz w:val="24"/>
          <w:szCs w:val="24"/>
        </w:rPr>
        <w:t>Íå ñîõðàíèëèñü. Ïîëäþæèíû, ìîæåò, è áûëî-òî...</w:t>
      </w:r>
    </w:p>
    <w:p>
      <w:pPr>
        <w:pStyle w:val="Normal"/>
        <w:ind w:firstLine="720"/>
        <w:jc w:val="both"/>
        <w:rPr>
          <w:sz w:val="24"/>
          <w:szCs w:val="24"/>
        </w:rPr>
      </w:pPr>
      <w:r>
        <w:rPr>
          <w:sz w:val="24"/>
          <w:szCs w:val="24"/>
        </w:rPr>
        <w:t xml:space="preserve">— </w:t>
      </w:r>
      <w:r>
        <w:rPr>
          <w:sz w:val="24"/>
          <w:szCs w:val="24"/>
        </w:rPr>
        <w:t>Òû ãëÿäè — êàêîãî âñå æ òàêè ÿ áóäó èìåòü êîìèññàðà! — âäðóã îáðàäîâàëñÿ Ìåùåðÿêîâ. — Õîðîøåãî, ïðåäñòàâü. Çàâèäíîãî! Íó âîò ÷òî, êîìèññàð, íóæíî íàì âñå æ òàêè ðåøèòü äåëî. Ðåøèòü è ñêîðåå îò íåãî îñâîáîäèòüñÿ!</w:t>
      </w:r>
    </w:p>
    <w:p>
      <w:pPr>
        <w:pStyle w:val="Normal"/>
        <w:ind w:firstLine="720"/>
        <w:jc w:val="both"/>
        <w:rPr>
          <w:sz w:val="24"/>
          <w:szCs w:val="24"/>
        </w:rPr>
      </w:pPr>
      <w:r>
        <w:rPr>
          <w:sz w:val="24"/>
          <w:szCs w:val="24"/>
        </w:rPr>
        <w:t>Ìåùåðÿêîâ çàñìåÿëñÿ ãðîìêî, âåñåëî, ïîòÿíóëñÿ, õðóñòíóâ ñóñòàâàìè îáåèõ ðóê, è íåîæèäàííî äëÿ Ïåòðîâè÷à, äàæå äëÿ ñàìîãî ñåáÿ íåîæèäàííî ñïðîñèë:</w:t>
      </w:r>
    </w:p>
    <w:p>
      <w:pPr>
        <w:pStyle w:val="Normal"/>
        <w:ind w:firstLine="720"/>
        <w:jc w:val="both"/>
        <w:rPr>
          <w:sz w:val="24"/>
          <w:szCs w:val="24"/>
        </w:rPr>
      </w:pPr>
      <w:r>
        <w:rPr>
          <w:sz w:val="24"/>
          <w:szCs w:val="24"/>
        </w:rPr>
        <w:t xml:space="preserve">— </w:t>
      </w:r>
      <w:r>
        <w:rPr>
          <w:sz w:val="24"/>
          <w:szCs w:val="24"/>
        </w:rPr>
        <w:t>Âèäèøü, êàêîé îí íûí÷å ó íàñ — êîìïîëêà äâàäöàòü ÷åòûðå? Âèäèøü? Ìîëîäîé, êðåïêèé, ïî ñþ ïîðó ïî÷òè ÷òî òðåçâûé! À òåïåðü, êîìèññàð, äàâàé ïîñîâåòóåìñÿ ñ òîáîé ïî âîïðîñó. Îêîí÷àòåëüíî!</w:t>
      </w:r>
    </w:p>
    <w:p>
      <w:pPr>
        <w:pStyle w:val="Normal"/>
        <w:ind w:firstLine="720"/>
        <w:jc w:val="both"/>
        <w:rPr>
          <w:sz w:val="24"/>
          <w:szCs w:val="24"/>
        </w:rPr>
      </w:pPr>
      <w:r>
        <w:rPr>
          <w:sz w:val="24"/>
          <w:szCs w:val="24"/>
        </w:rPr>
        <w:t xml:space="preserve">— </w:t>
      </w:r>
      <w:r>
        <w:rPr>
          <w:sz w:val="24"/>
          <w:szCs w:val="24"/>
        </w:rPr>
        <w:t>Ïî êàêîìó?</w:t>
      </w:r>
    </w:p>
    <w:p>
      <w:pPr>
        <w:pStyle w:val="Normal"/>
        <w:ind w:firstLine="720"/>
        <w:jc w:val="both"/>
        <w:rPr>
          <w:sz w:val="24"/>
          <w:szCs w:val="24"/>
        </w:rPr>
      </w:pPr>
      <w:r>
        <w:rPr>
          <w:sz w:val="24"/>
          <w:szCs w:val="24"/>
        </w:rPr>
        <w:t xml:space="preserve">— </w:t>
      </w:r>
      <w:r>
        <w:rPr>
          <w:sz w:val="24"/>
          <w:szCs w:val="24"/>
        </w:rPr>
        <w:t>Êîìïîëêà äâàäöàòü ÷åòûðå! — âìåñòî îòâåòà ïîçâàë Ìåùåðÿêîâ. — Ïîäîéäè ñþäà, êîìïîëêà.</w:t>
      </w:r>
    </w:p>
    <w:p>
      <w:pPr>
        <w:pStyle w:val="Normal"/>
        <w:ind w:firstLine="720"/>
        <w:jc w:val="both"/>
        <w:rPr>
          <w:sz w:val="24"/>
          <w:szCs w:val="24"/>
        </w:rPr>
      </w:pPr>
      <w:r>
        <w:rPr>
          <w:sz w:val="24"/>
          <w:szCs w:val="24"/>
        </w:rPr>
        <w:t>È ïüÿíûå-ïüÿíûå, íî âñå âðàç ñìîëêëè. Ñòàëè ñëóøàòü. Ñòàëè æäàòü ÷åãî-òî îñîáåííîãî. À êîìïîëêà ïîäîøåë, êîçûðíóë, ñêàçàë:</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Êîìïîëêà äâàäöàòü ÷åòûðå! — ñêàçàë îò÷åòëèâî Ìåùåðÿêîâ. — Îò ñåãîäíÿøíåãî ÷èñëà òû áóäåøü â íàøåé àðìèè êîìäèâîì. Âñå ÷àñòè, áûâøèå ïîä êîìàíäîâàíèåì òîâàðèùà Êðåêîòåíÿ, îáúåäèíÿþ ïîêóäà â äèâèçèþ, è òû — åå êîìàíäèð! Ïîñëå ñäåëàåì èç îäíîé äâå ëèáî åùå áîëüøå äèâèçèé, ÷òîáû îíà íå áûëà ñòîëü îáøèðíîé è ïîñêîëüêó èäåò íåñëûõàííûé ïðèòîê â íàøó àðìèþ, à ïîêà ÷òî êîìàíäóé, êîìäèâ-îäèí! Êîìàíäóé, äåðæèñü âûñîêî, ñêîëüêî ïîäîáàåò íàðîäíîìó ãåðîþ!</w:t>
      </w:r>
    </w:p>
    <w:p>
      <w:pPr>
        <w:pStyle w:val="Normal"/>
        <w:ind w:firstLine="720"/>
        <w:jc w:val="both"/>
        <w:rPr>
          <w:sz w:val="24"/>
          <w:szCs w:val="24"/>
        </w:rPr>
      </w:pPr>
      <w:r>
        <w:rPr>
          <w:sz w:val="24"/>
          <w:szCs w:val="24"/>
        </w:rPr>
        <w:t>Áûëî âèäíî äàæå â ñóìðàêå, êàê âñïûõíóë êîìïîëêà äâàäöàòü ÷åòûðå, êàê Áðóñåíêîâ âçãëÿíóë íà ãëàâêîìà, ÷òî-òî ñîîáðàçèë. Âñå îñòàëüíûå êîìàíäèðû ñíà÷àëà ñòèõëè, à ïîòîì áðîñèëèñü ïîçäðàâëÿòü êîìäèâà-îäèí, çàîäíî è ãëàâíîêîìàíäóþùåãî. Ðàçèíóë ðîò Ãðèøêà Ëûòêèí, ïîòîì çàâèçæàë îò âîñòîðãà. À ïîòîì âñå ñòàëè æäàòü: ÷òî åùå ñäåëàåò íûí÷å ãëàâêîì?</w:t>
      </w:r>
    </w:p>
    <w:p>
      <w:pPr>
        <w:pStyle w:val="Normal"/>
        <w:ind w:firstLine="720"/>
        <w:jc w:val="both"/>
        <w:rPr>
          <w:sz w:val="24"/>
          <w:szCs w:val="24"/>
        </w:rPr>
      </w:pPr>
      <w:r>
        <w:rPr>
          <w:sz w:val="24"/>
          <w:szCs w:val="24"/>
        </w:rPr>
        <w:t>Ïåòðîâè÷ îïðîêèíóë ñðàçó ïîëñòàêàíà.</w:t>
      </w:r>
    </w:p>
    <w:p>
      <w:pPr>
        <w:pStyle w:val="Normal"/>
        <w:ind w:firstLine="720"/>
        <w:jc w:val="both"/>
        <w:rPr>
          <w:sz w:val="24"/>
          <w:szCs w:val="24"/>
        </w:rPr>
      </w:pPr>
      <w:r>
        <w:rPr>
          <w:sz w:val="24"/>
          <w:szCs w:val="24"/>
        </w:rPr>
        <w:t xml:space="preserve">— </w:t>
      </w:r>
      <w:r>
        <w:rPr>
          <w:sz w:val="24"/>
          <w:szCs w:val="24"/>
        </w:rPr>
        <w:t>Áàëóé, áàëóé, ãëàâêîì! Ñïåøè! — Ïîáóðåë åùå áîëüøå.</w:t>
      </w:r>
    </w:p>
    <w:p>
      <w:pPr>
        <w:pStyle w:val="Normal"/>
        <w:ind w:firstLine="720"/>
        <w:jc w:val="both"/>
        <w:rPr>
          <w:sz w:val="24"/>
          <w:szCs w:val="24"/>
        </w:rPr>
      </w:pPr>
      <w:r>
        <w:rPr>
          <w:sz w:val="24"/>
          <w:szCs w:val="24"/>
        </w:rPr>
        <w:t>Ìåùåðÿêîâ åìó íå îòâåòèë.</w:t>
      </w:r>
    </w:p>
    <w:p>
      <w:pPr>
        <w:pStyle w:val="Normal"/>
        <w:ind w:firstLine="720"/>
        <w:jc w:val="both"/>
        <w:rPr>
          <w:sz w:val="24"/>
          <w:szCs w:val="24"/>
        </w:rPr>
      </w:pPr>
      <w:r>
        <w:rPr>
          <w:sz w:val="24"/>
          <w:szCs w:val="24"/>
        </w:rPr>
        <w:t xml:space="preserve">— </w:t>
      </w:r>
      <w:r>
        <w:rPr>
          <w:sz w:val="24"/>
          <w:szCs w:val="24"/>
        </w:rPr>
        <w:t>Áðóñåíêîâ! — ïîçâàë îí òåì æå òîíîì, ÷òî çâàë óæå êîìïîëêà äâàäöàòü ÷åòûðå. Äàæå åùå ñòðîæå.</w:t>
      </w:r>
    </w:p>
    <w:p>
      <w:pPr>
        <w:pStyle w:val="Normal"/>
        <w:ind w:firstLine="720"/>
        <w:jc w:val="both"/>
        <w:rPr>
          <w:sz w:val="24"/>
          <w:szCs w:val="24"/>
        </w:rPr>
      </w:pPr>
      <w:r>
        <w:rPr>
          <w:sz w:val="24"/>
          <w:szCs w:val="24"/>
        </w:rPr>
        <w:t>È íà÷àëüíèê ãëàâíîãî øòàáà ïîíÿë, ÷òî äîëæåí âñòàòü, ïîäîéòè, êîçûðíóòü òàê æå, êàê òîëüêî ÷òî ýòî ñäåëàë êîìïîëêà, è îí âñòàë, ïîäîøåë, êîçûðíóë, íå ñêàçàë òîëüêî «ñëóøàþ!».</w:t>
      </w:r>
    </w:p>
    <w:p>
      <w:pPr>
        <w:pStyle w:val="Normal"/>
        <w:ind w:firstLine="720"/>
        <w:jc w:val="both"/>
        <w:rPr>
          <w:sz w:val="24"/>
          <w:szCs w:val="24"/>
        </w:rPr>
      </w:pPr>
      <w:r>
        <w:rPr>
          <w:sz w:val="24"/>
          <w:szCs w:val="24"/>
        </w:rPr>
        <w:t xml:space="preserve">— </w:t>
      </w:r>
      <w:r>
        <w:rPr>
          <w:sz w:val="24"/>
          <w:szCs w:val="24"/>
        </w:rPr>
        <w:t>Òîâàðèù Áðóñåíêîâ! Ñîïðîâîäèøü êîìäèâà-îäèí äî ìåñòà, ïîñêîëüêó òû áûë êàêîå-òî âðåìÿ çà òîâàðèùà Êðåêîòåíÿ. Ñäàøü, êàêèå åñòü, äåëà, áóìàãè, âñå ïðî÷åå.</w:t>
      </w:r>
    </w:p>
    <w:p>
      <w:pPr>
        <w:pStyle w:val="Normal"/>
        <w:ind w:firstLine="720"/>
        <w:jc w:val="both"/>
        <w:rPr>
          <w:sz w:val="24"/>
          <w:szCs w:val="24"/>
        </w:rPr>
      </w:pPr>
      <w:r>
        <w:rPr>
          <w:sz w:val="24"/>
          <w:szCs w:val="24"/>
        </w:rPr>
        <w:t xml:space="preserve">— </w:t>
      </w:r>
      <w:r>
        <w:rPr>
          <w:sz w:val="24"/>
          <w:szCs w:val="24"/>
        </w:rPr>
        <w:t>Êîãäà èñïîëíÿòü?</w:t>
      </w:r>
    </w:p>
    <w:p>
      <w:pPr>
        <w:pStyle w:val="Normal"/>
        <w:ind w:firstLine="720"/>
        <w:jc w:val="both"/>
        <w:rPr>
          <w:sz w:val="24"/>
          <w:szCs w:val="24"/>
        </w:rPr>
      </w:pPr>
      <w:r>
        <w:rPr>
          <w:sz w:val="24"/>
          <w:szCs w:val="24"/>
        </w:rPr>
        <w:t xml:space="preserve">— </w:t>
      </w:r>
      <w:r>
        <w:rPr>
          <w:sz w:val="24"/>
          <w:szCs w:val="24"/>
        </w:rPr>
        <w:t>À ñèþ æå ìèíóòó!</w:t>
      </w:r>
    </w:p>
    <w:p>
      <w:pPr>
        <w:pStyle w:val="Normal"/>
        <w:ind w:firstLine="720"/>
        <w:jc w:val="both"/>
        <w:rPr>
          <w:sz w:val="24"/>
          <w:szCs w:val="24"/>
        </w:rPr>
      </w:pPr>
      <w:r>
        <w:rPr>
          <w:sz w:val="24"/>
          <w:szCs w:val="24"/>
        </w:rPr>
        <w:t>Êîìïîëêà äâàäöàòü ÷åòûðå, íûíå êîìäèâ-îäèí, íå âûøåë — âûëåòåë èç àìáàðóøêè íà êðûëüÿõ.</w:t>
      </w:r>
    </w:p>
    <w:p>
      <w:pPr>
        <w:pStyle w:val="Normal"/>
        <w:ind w:firstLine="720"/>
        <w:jc w:val="both"/>
        <w:rPr>
          <w:sz w:val="24"/>
          <w:szCs w:val="24"/>
        </w:rPr>
      </w:pPr>
      <w:r>
        <w:rPr>
          <w:sz w:val="24"/>
          <w:szCs w:val="24"/>
        </w:rPr>
        <w:t>Áðóñåíêîâ òîæå îòìàðøèðîâàë âîåííîé ïîõîäêîé, õîòÿ çàìåòíî óæå ïîøàòûâàëàñü åãî äëèííàÿ ïëîñêàÿ ñïèíà. Ñïåøèë. Ìåùåðÿêîâ òîëüêî ïîäóìàë — êàêèì âñå-òàêè íà÷àëüíèê ãëàâíîãî øòàáà ìîæåò áûòü òèõèì, íåçàìåòíûì è ïîñëóøíûì, — êàê âäðóã, óæå ïåðåä ñàìîé äâåðüþ àìáàðóøêè, óæå ñîãíóâ ïëîñêóþ ñïèíó, ÷òîáû ïðîéòè ñêâîçü, Áðóñåíêîâ ñíîâà âûïðÿìèëñÿ, ðåçêî îáåðíóëñÿ:</w:t>
      </w:r>
    </w:p>
    <w:p>
      <w:pPr>
        <w:pStyle w:val="Normal"/>
        <w:ind w:firstLine="720"/>
        <w:jc w:val="both"/>
        <w:rPr>
          <w:sz w:val="24"/>
          <w:szCs w:val="24"/>
        </w:rPr>
      </w:pPr>
      <w:r>
        <w:rPr>
          <w:sz w:val="24"/>
          <w:szCs w:val="24"/>
        </w:rPr>
        <w:t xml:space="preserve">— </w:t>
      </w:r>
      <w:r>
        <w:rPr>
          <w:sz w:val="24"/>
          <w:szCs w:val="24"/>
        </w:rPr>
        <w:t>Íó è ÷òî æå, òîâàðèù ãëàâêîì, êîãäà æå ìû ñ òîáîé âñòðåòèìñÿ òåïåðü? — ñïðîñèë îí. Ñòðîãî ñïðîñèë.</w:t>
      </w:r>
    </w:p>
    <w:p>
      <w:pPr>
        <w:pStyle w:val="Normal"/>
        <w:ind w:firstLine="720"/>
        <w:jc w:val="both"/>
        <w:rPr>
          <w:sz w:val="24"/>
          <w:szCs w:val="24"/>
        </w:rPr>
      </w:pPr>
      <w:r>
        <w:rPr>
          <w:sz w:val="24"/>
          <w:szCs w:val="24"/>
        </w:rPr>
        <w:t>Ìåùåðÿêîâ íàñòîðîæèëñÿ.</w:t>
      </w:r>
    </w:p>
    <w:p>
      <w:pPr>
        <w:pStyle w:val="Normal"/>
        <w:ind w:firstLine="720"/>
        <w:jc w:val="both"/>
        <w:rPr>
          <w:sz w:val="24"/>
          <w:szCs w:val="24"/>
        </w:rPr>
      </w:pPr>
      <w:r>
        <w:rPr>
          <w:sz w:val="24"/>
          <w:szCs w:val="24"/>
        </w:rPr>
        <w:t xml:space="preserve">— </w:t>
      </w:r>
      <w:r>
        <w:rPr>
          <w:sz w:val="24"/>
          <w:szCs w:val="24"/>
        </w:rPr>
        <w:t>Èëè òåáå òàêàÿ âñòðå÷à î÷åíü íóæíàÿ?</w:t>
      </w:r>
    </w:p>
    <w:p>
      <w:pPr>
        <w:pStyle w:val="Normal"/>
        <w:ind w:firstLine="720"/>
        <w:jc w:val="both"/>
        <w:rPr>
          <w:sz w:val="24"/>
          <w:szCs w:val="24"/>
        </w:rPr>
      </w:pPr>
      <w:r>
        <w:rPr>
          <w:sz w:val="24"/>
          <w:szCs w:val="24"/>
        </w:rPr>
        <w:t xml:space="preserve">— </w:t>
      </w:r>
      <w:r>
        <w:rPr>
          <w:sz w:val="24"/>
          <w:szCs w:val="24"/>
        </w:rPr>
        <w:t>Ìíå — íóæíàÿ.</w:t>
      </w:r>
    </w:p>
    <w:p>
      <w:pPr>
        <w:pStyle w:val="Normal"/>
        <w:ind w:firstLine="720"/>
        <w:jc w:val="both"/>
        <w:rPr>
          <w:sz w:val="24"/>
          <w:szCs w:val="24"/>
        </w:rPr>
      </w:pPr>
      <w:r>
        <w:rPr>
          <w:sz w:val="24"/>
          <w:szCs w:val="24"/>
        </w:rPr>
        <w:t xml:space="preserve">— </w:t>
      </w:r>
      <w:r>
        <w:rPr>
          <w:sz w:val="24"/>
          <w:szCs w:val="24"/>
        </w:rPr>
        <w:t>À ìíå — íåò. Íóæíî ñïåðâà ñèëüíî ïîáèòü áåëûõ ñàòðàïîâ, ïîñëå — âñòðå÷àòüñÿ äëÿ ðàçíûõ ðàçãîâîðîâ è âîñïîìèíàíèé. Ðàíüøå íè ê ÷åìó Óñòðàíèìñÿ íà êàêîå-òî âðåìÿ äðóã îò äðóãà.</w:t>
      </w:r>
    </w:p>
    <w:p>
      <w:pPr>
        <w:pStyle w:val="Normal"/>
        <w:ind w:firstLine="720"/>
        <w:jc w:val="both"/>
        <w:rPr>
          <w:sz w:val="24"/>
          <w:szCs w:val="24"/>
        </w:rPr>
      </w:pPr>
      <w:r>
        <w:rPr>
          <w:sz w:val="24"/>
          <w:szCs w:val="24"/>
        </w:rPr>
        <w:t xml:space="preserve">— </w:t>
      </w:r>
      <w:r>
        <w:rPr>
          <w:sz w:val="24"/>
          <w:szCs w:val="24"/>
        </w:rPr>
        <w:t>ß äóìàë... — ñêàçàë Áðóñåíêîâ, ñíîâà ñîîáðàæàÿ ÷òî-òî, ñíîâà ñòàíîâÿñü òðåáîâàòåëüíûì è ñòðîãèì.</w:t>
      </w:r>
    </w:p>
    <w:p>
      <w:pPr>
        <w:pStyle w:val="Normal"/>
        <w:ind w:firstLine="720"/>
        <w:jc w:val="both"/>
        <w:rPr>
          <w:sz w:val="24"/>
          <w:szCs w:val="24"/>
        </w:rPr>
      </w:pPr>
      <w:r>
        <w:rPr>
          <w:sz w:val="24"/>
          <w:szCs w:val="24"/>
        </w:rPr>
        <w:t xml:space="preserve">— </w:t>
      </w:r>
      <w:r>
        <w:rPr>
          <w:sz w:val="24"/>
          <w:szCs w:val="24"/>
        </w:rPr>
        <w:t>Êð-ðóãîì àðø! — êðèêíóë Ìåùåðÿêîâ, ÷óòü ïðèïîäíÿâøèñü ñî ñâîåãî ÷óðáàêà è îïèðàÿñü íà íåãî îäíîé ðóêîé. — Àéí, öâàé, äðàé!</w:t>
      </w:r>
    </w:p>
    <w:p>
      <w:pPr>
        <w:pStyle w:val="Normal"/>
        <w:ind w:firstLine="720"/>
        <w:jc w:val="both"/>
        <w:rPr>
          <w:sz w:val="24"/>
          <w:szCs w:val="24"/>
        </w:rPr>
      </w:pPr>
      <w:r>
        <w:rPr>
          <w:sz w:val="24"/>
          <w:szCs w:val="24"/>
        </w:rPr>
        <w:t>Áðóñåíêîâ ñòîÿë ïðÿìî, ñòðîãî ïî ôîðìå. Ïî ôîðìå æå ñäåëàë êðóãîì àðø, ñíîâà ñîãíóë ïëîñêóþ ñïèíó, ïðèïîäíÿë íà ñïèíå ëîïàòêè è âûøåë.</w:t>
      </w:r>
    </w:p>
    <w:p>
      <w:pPr>
        <w:pStyle w:val="Normal"/>
        <w:ind w:firstLine="720"/>
        <w:jc w:val="both"/>
        <w:rPr>
          <w:sz w:val="24"/>
          <w:szCs w:val="24"/>
        </w:rPr>
      </w:pPr>
      <w:r>
        <w:rPr>
          <w:sz w:val="24"/>
          <w:szCs w:val="24"/>
        </w:rPr>
        <w:t>×óòü ñïóñòÿ Ïåòðîâè÷ ñêàçàë:</w:t>
      </w:r>
    </w:p>
    <w:p>
      <w:pPr>
        <w:pStyle w:val="Normal"/>
        <w:ind w:firstLine="720"/>
        <w:jc w:val="both"/>
        <w:rPr>
          <w:sz w:val="24"/>
          <w:szCs w:val="24"/>
        </w:rPr>
      </w:pPr>
      <w:r>
        <w:rPr>
          <w:sz w:val="24"/>
          <w:szCs w:val="24"/>
        </w:rPr>
        <w:t xml:space="preserve">— </w:t>
      </w:r>
      <w:r>
        <w:rPr>
          <w:sz w:val="24"/>
          <w:szCs w:val="24"/>
        </w:rPr>
        <w:t>Òàê ÿ òåáå îáúÿñíþ, Åôðåì, ãäå ìåæäó âàìè âîçíèêíåò òåïåðü ðàçãîâîð. Ãäå è êîãäà.</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Íà ñúåçäå. Íà ïðåäñòîÿùåì âòîðîì ñúåçäå Îñâîáîæäåííîé òåððèòîðèè. È âîò òàì Áðóñåíêîâ óëîæèò òåáÿ íà ëîïàòêè. È òû — óìíûé è õðàáðûé — ïàëü÷èêîì íå ñìîæåøü ïîøåâåëèòü. Ïîòîìó ÷òî — âèíîâàò è ñ êàæäîé ìèíóòîé ñòàíîâèøüñÿ âèíîâàòåå. È — ãëóïåå!</w:t>
      </w:r>
    </w:p>
    <w:p>
      <w:pPr>
        <w:pStyle w:val="Normal"/>
        <w:ind w:firstLine="720"/>
        <w:jc w:val="both"/>
        <w:rPr>
          <w:sz w:val="24"/>
          <w:szCs w:val="24"/>
        </w:rPr>
      </w:pPr>
      <w:r>
        <w:rPr>
          <w:sz w:val="24"/>
          <w:szCs w:val="24"/>
        </w:rPr>
        <w:t xml:space="preserve">— </w:t>
      </w:r>
      <w:r>
        <w:rPr>
          <w:sz w:val="24"/>
          <w:szCs w:val="24"/>
        </w:rPr>
        <w:t>Íå óãàäàë. Íåò, íå óãàäàë! — çàñìåÿëñÿ Ìåùåðÿêîâ.</w:t>
      </w:r>
    </w:p>
    <w:p>
      <w:pPr>
        <w:pStyle w:val="Normal"/>
        <w:ind w:firstLine="720"/>
        <w:jc w:val="both"/>
        <w:rPr>
          <w:sz w:val="24"/>
          <w:szCs w:val="24"/>
        </w:rPr>
      </w:pPr>
      <w:r>
        <w:rPr>
          <w:sz w:val="24"/>
          <w:szCs w:val="24"/>
        </w:rPr>
        <w:t xml:space="preserve">— </w:t>
      </w:r>
      <w:r>
        <w:rPr>
          <w:sz w:val="24"/>
          <w:szCs w:val="24"/>
        </w:rPr>
        <w:t>Ñúåçä ïîòðåáóåò îòâåòà — ïî÷åìó íàñ íûí÷å áüþò íà âñåõ íàïðàâëåíèÿõ? Ïî÷åìó ðàññòðåëÿí Êðåêîòåíü? Ïî÷åìó ãëàâíîêîìàíäóþùèé áðîñèë àðìèþ, çàãóëÿë â Ìîðÿøèõå? Ïî÷åìó, ïî÷åìó, ïî÷åìó? È òû — íå îòâåòèøü. Íå ñìîæåøü!</w:t>
      </w:r>
    </w:p>
    <w:p>
      <w:pPr>
        <w:pStyle w:val="Normal"/>
        <w:ind w:firstLine="720"/>
        <w:jc w:val="both"/>
        <w:rPr>
          <w:sz w:val="24"/>
          <w:szCs w:val="24"/>
        </w:rPr>
      </w:pPr>
      <w:r>
        <w:rPr>
          <w:sz w:val="24"/>
          <w:szCs w:val="24"/>
        </w:rPr>
        <w:t xml:space="preserve">— </w:t>
      </w:r>
      <w:r>
        <w:rPr>
          <w:sz w:val="24"/>
          <w:szCs w:val="24"/>
        </w:rPr>
        <w:t>Äàæå íè â êîåì ñëó÷àå ýòîãî íå áóäåò, òîâàðèù Ïåòðîâè÷! Íè â êîåì! Ñëûøàë — êîìïîëêà äâàäöàòü ÷åòûðå, íûíå êîìäèâ-îäèí, òîëüêî ÷òî ãîâîðèë? Îí ïðàâèëüíî ãîâîðèë: íóæíà íàì ïîáåäà, è òîëüêî îíà. À âñå îñòàëüíîå — çàñëîíèòñÿ îäíèì íåîáõîäèìûì è ðåøèòåëüíûì ñðàæåíèåì. Íàñ ñàìèõ áóäòî âîâñå è íå ñëó÷èòñÿ — ñëó÷èòñÿ òîëüêî îíî îäíî, áóäåò òðåáîâàòü îò íàñ ïîáåäû, îò÷åòà — íå áóäåò. Âîé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ÒÐÈ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ïèëè â Ìîðÿøèõå. Ãóëÿëè. Óæå íà âòîðûå ñóòêè øëà ãóëÿíêà.</w:t>
      </w:r>
    </w:p>
    <w:p>
      <w:pPr>
        <w:pStyle w:val="Normal"/>
        <w:ind w:firstLine="720"/>
        <w:jc w:val="both"/>
        <w:rPr>
          <w:sz w:val="24"/>
          <w:szCs w:val="24"/>
        </w:rPr>
      </w:pPr>
      <w:r>
        <w:rPr>
          <w:sz w:val="24"/>
          <w:szCs w:val="24"/>
        </w:rPr>
        <w:t>À â àìáàðóøêå ðàçãîâàðèâàëè.</w:t>
      </w:r>
    </w:p>
    <w:p>
      <w:pPr>
        <w:pStyle w:val="Normal"/>
        <w:ind w:firstLine="720"/>
        <w:jc w:val="both"/>
        <w:rPr>
          <w:sz w:val="24"/>
          <w:szCs w:val="24"/>
        </w:rPr>
      </w:pPr>
      <w:r>
        <w:rPr>
          <w:sz w:val="24"/>
          <w:szCs w:val="24"/>
        </w:rPr>
        <w:t>È ïðàñîëèõà âñå ïåëà.</w:t>
      </w:r>
    </w:p>
    <w:p>
      <w:pPr>
        <w:pStyle w:val="Normal"/>
        <w:ind w:firstLine="720"/>
        <w:jc w:val="both"/>
        <w:rPr>
          <w:sz w:val="24"/>
          <w:szCs w:val="24"/>
        </w:rPr>
      </w:pPr>
      <w:r>
        <w:rPr>
          <w:sz w:val="24"/>
          <w:szCs w:val="24"/>
        </w:rPr>
        <w:t>Ïîä óòðî ãóëÿíêà çàáûëàñü êîðîòêèì ñíîì, íî âñå ðàâíî Åâäîêèÿ Àíèñèìîâíà è â ýòè ÷àñû õîäèëà òóäà è ñþäà ïî äîìó, ïî îãðàäå, ïî îïóñòåâøèì ïðèãîíàì, à ïðàñîë ñëåäîâàë çà íåé. Êàê òåíü.</w:t>
      </w:r>
    </w:p>
    <w:p>
      <w:pPr>
        <w:pStyle w:val="Normal"/>
        <w:ind w:firstLine="720"/>
        <w:jc w:val="both"/>
        <w:rPr>
          <w:sz w:val="24"/>
          <w:szCs w:val="24"/>
        </w:rPr>
      </w:pPr>
      <w:r>
        <w:rPr>
          <w:sz w:val="24"/>
          <w:szCs w:val="24"/>
        </w:rPr>
        <w:t>Òîëüêî íà÷àëè óòðîì äîèòü êîðîâ — áàáû ñ ïðàñîëèõèíîãî äâîðà óæå ïîáåæàëè ñ âåäðàìè ïî èçáàì: ñíîâà ñîáèðàëè ìîëîêî è êâàñ. Æàðèëè ñâåæèõ êàðàñåé.</w:t>
      </w:r>
    </w:p>
    <w:p>
      <w:pPr>
        <w:pStyle w:val="Normal"/>
        <w:ind w:firstLine="720"/>
        <w:jc w:val="both"/>
        <w:rPr>
          <w:sz w:val="24"/>
          <w:szCs w:val="24"/>
        </w:rPr>
      </w:pPr>
      <w:r>
        <w:rPr>
          <w:sz w:val="24"/>
          <w:szCs w:val="24"/>
        </w:rPr>
        <w:t>×óÿëè — ãóëÿíêà íå êîí÷èëàñü, íà÷íóò íà ïðàñîëîâîé îãðàäå îïîõìåëÿòüñÿ — è ïî âñåé Ìîðÿøèõå âñå íà÷íåòñÿ ñíîâà. Ìîæåò, è íå íà îäèí ýòî äåíü, ìîæåò, çàâòðà ñ óòðà îïÿòü òî æå ñàìîå. È ïîñëåçàâòðà.</w:t>
      </w:r>
    </w:p>
    <w:p>
      <w:pPr>
        <w:pStyle w:val="Normal"/>
        <w:ind w:firstLine="720"/>
        <w:jc w:val="both"/>
        <w:rPr>
          <w:sz w:val="24"/>
          <w:szCs w:val="24"/>
        </w:rPr>
      </w:pPr>
      <w:r>
        <w:rPr>
          <w:sz w:val="24"/>
          <w:szCs w:val="24"/>
        </w:rPr>
        <w:t>Â÷åðàøíèå ðûáàêè çàêîëåëè, îõðèïëè è îãëîõëè, ðàçáðåëèñü ñ îçåðà ïî èçáàì. Ãðåòüñÿ ñàìîãîíêîé è ñïàòü èì òåïåðü óæå ñàì áîã âåëåë. Íî òóò æå ïîëåçëè â âîäó äðóãèå, ýòè â îñåííåé âîäå íàäåÿëèñü îòðåçâåòü, òÿãàëè âäîëü áåðåãà îãðîìíûé ïðàñîëîâ áðåäåíü, òîæå äèâèëèñü ìîðÿøèõèíñêèì êàðàñÿì, ñòðàøíûì óëîâàì: êàê áðåäåíü ïðèòîíèøü, òàê è ïîëïóäà-ïóä êàðàñåé. È âñå îäèíàêîâîãî ðàçìåðà, è âñå — çîëîòûå, òîëüêî èíîãäà ìåëî÷ü ïîïàäàëàñü, òàê òó â ðóáàõàõ è ïîäîëàõ òàùèëè ïàðíèøêè è äåâ÷îíêè äëÿ êîøåê.</w:t>
      </w:r>
    </w:p>
    <w:p>
      <w:pPr>
        <w:pStyle w:val="Normal"/>
        <w:ind w:firstLine="720"/>
        <w:jc w:val="both"/>
        <w:rPr>
          <w:sz w:val="24"/>
          <w:szCs w:val="24"/>
        </w:rPr>
      </w:pPr>
      <w:r>
        <w:rPr>
          <w:sz w:val="24"/>
          <w:szCs w:val="24"/>
        </w:rPr>
        <w:t>Âîäà â îçåðå ñäåëàëàñü ÷åðíîé îò âçìó÷åííîãî èëà — äåãîòü è äåãîòü. Òàáóíû äèêèõ óòîê ìåòàëèñü íàä îçåðîì, ïîòåðÿëè ïîêîé. È äîìàøíèå óòêè òîæå ãàëäåëè, ìàõàëè êðûëüÿìè, áóäòî ïîðåøèëè óáðàòüñÿ âîñâîÿñè êóäà ãëàçà ãëÿäÿò, íî òîëüêî óáðàòüñÿ áûëî íåêóäà, ëåòàòü èì íå äàíî, è äîáðîìó äåñÿòêó óòîê è ñåëåçíåé, êîòîðûå áûëè ïîæèðíåå, ðûáàêè òóò æå ñâåðíóëè ãîëîâû. Ïîìèìî êàðàñåé, çàõîòåëîñü ðûáàêàì óòÿòèíû.</w:t>
      </w:r>
    </w:p>
    <w:p>
      <w:pPr>
        <w:pStyle w:val="Normal"/>
        <w:ind w:firstLine="720"/>
        <w:jc w:val="both"/>
        <w:rPr>
          <w:sz w:val="24"/>
          <w:szCs w:val="24"/>
        </w:rPr>
      </w:pPr>
      <w:r>
        <w:rPr>
          <w:sz w:val="24"/>
          <w:szCs w:val="24"/>
        </w:rPr>
        <w:t>Â àìáàðóøêå âîçäóõ ñòàë òÿæåëåå, òàê Ãðèøêà Ëûòêèí ðàñïàõíóë äâåðöó, è ñ óëèöû òÿíóëî âíóòðü, çàíîñèëî æåëòûå áåðåçîâûå ëèñòî÷êè â êàïåëüêàõ ðîñû, â áåëûõ æèëêàõ. Áåðåçû ñòîÿëè òóò æå, çà àìáàðóøêîé, âûñîêèå è òèõèå. Ñûïàëè ëèñòâîé íà êðîâëè, íà ïóñòûííûå íûí÷å ñêîòñêèå çàãîíû è êîíþøíè ïðàñîëîâñêîé óñàäüáû, íà ïî÷åðíåâøóþ îò çàìîðîçêîâ êàðòîôåëüíóþ áîòâó, íà êðàïèâó è ñàìîñåâíóþ êîíîïëþ.</w:t>
      </w:r>
    </w:p>
    <w:p>
      <w:pPr>
        <w:pStyle w:val="Normal"/>
        <w:ind w:firstLine="720"/>
        <w:jc w:val="both"/>
        <w:rPr>
          <w:sz w:val="24"/>
          <w:szCs w:val="24"/>
        </w:rPr>
      </w:pPr>
      <w:r>
        <w:rPr>
          <w:sz w:val="24"/>
          <w:szCs w:val="24"/>
        </w:rPr>
        <w:t>Ìåùåðÿêîâ, îáëèçûâàÿ ãóáû, âðåìÿ îò âðåìåíè ïðèïàäàë ê ñòàêàíó. Êðàñíûé áûë. Ïîòíûé. Ðåìåíü è ïîðòóïåþ ñáðîñèë, ñàïîãè — òîæå. Ñàïîãè ñòîÿëè â ïîðÿäêå — ïÿòêàìè âìåñòå, íîñêàìè âðîçü, ñâåðõó — ïîðòÿíêè.</w:t>
      </w:r>
    </w:p>
    <w:p>
      <w:pPr>
        <w:pStyle w:val="Normal"/>
        <w:ind w:firstLine="720"/>
        <w:jc w:val="both"/>
        <w:rPr>
          <w:sz w:val="24"/>
          <w:szCs w:val="24"/>
        </w:rPr>
      </w:pPr>
      <w:r>
        <w:rPr>
          <w:sz w:val="24"/>
          <w:szCs w:val="24"/>
        </w:rPr>
        <w:t>Óòðîì ïðèõîäèëà Äîðà.</w:t>
      </w:r>
    </w:p>
    <w:p>
      <w:pPr>
        <w:pStyle w:val="Normal"/>
        <w:ind w:firstLine="720"/>
        <w:jc w:val="both"/>
        <w:rPr>
          <w:sz w:val="24"/>
          <w:szCs w:val="24"/>
        </w:rPr>
      </w:pPr>
      <w:r>
        <w:rPr>
          <w:sz w:val="24"/>
          <w:szCs w:val="24"/>
        </w:rPr>
        <w:t>Êàê ðàç â òî âðåìÿ äâîå èëè òðîå êîìàíäèðîâ æãëè â ÷åðåïóøêå ñàìîãîí, ñïîðèëè — ãîðèò èëè íå ãîðèò. Õóäåíüêèé ñàìîãîí÷èê ñóíóë ïüÿíûì ïðàñîë èëè íàñòîÿùèé? Â ÷åðåïóøêå ãîðåë ñèíåâàòûé îãîíü, îñâåùàë ñåðüåçíûå, ñîñðåäîòî÷åííûå ëèöà. Ñàìîãîí áûë áåç ïîäâîõà.</w:t>
      </w:r>
    </w:p>
    <w:p>
      <w:pPr>
        <w:pStyle w:val="Normal"/>
        <w:ind w:firstLine="720"/>
        <w:jc w:val="both"/>
        <w:rPr>
          <w:sz w:val="24"/>
          <w:szCs w:val="24"/>
        </w:rPr>
      </w:pPr>
      <w:r>
        <w:rPr>
          <w:sz w:val="24"/>
          <w:szCs w:val="24"/>
        </w:rPr>
        <w:t>Åùå â÷åðà, ïîñëå òîãî êàê Äîðà çàõîäèëà â àìáàðóøêó âìåñòå ñ Åâäîêèåé Àíèñèìîâíîé, îíà çàðåêëàñü ñìîòðåòü íà Åôðåìà, çàïåðëàñü ñ ðåáÿòèøêàìè â ãîðíèöå. Ïóñòü Åôðåì õîòü ñãîðèò â ñàìîãîíêå ýòîé, åå-òî êàêîå äåëî? Íî óòðîì íå âûäåðæàëà, ïîøëà è óñòðàøèëàñü:</w:t>
      </w:r>
    </w:p>
    <w:p>
      <w:pPr>
        <w:pStyle w:val="Normal"/>
        <w:ind w:firstLine="720"/>
        <w:jc w:val="both"/>
        <w:rPr>
          <w:sz w:val="24"/>
          <w:szCs w:val="24"/>
        </w:rPr>
      </w:pPr>
      <w:r>
        <w:rPr>
          <w:sz w:val="24"/>
          <w:szCs w:val="24"/>
        </w:rPr>
        <w:t xml:space="preserve">— </w:t>
      </w:r>
      <w:r>
        <w:rPr>
          <w:sz w:val="24"/>
          <w:szCs w:val="24"/>
        </w:rPr>
        <w:t>Ïîãëÿäè, íà êîãî òû ïîõîæèé, Åôðåì? Ïîãëÿäè íà ñåáÿ.</w:t>
      </w:r>
    </w:p>
    <w:p>
      <w:pPr>
        <w:pStyle w:val="Normal"/>
        <w:ind w:firstLine="720"/>
        <w:jc w:val="both"/>
        <w:rPr>
          <w:sz w:val="24"/>
          <w:szCs w:val="24"/>
        </w:rPr>
      </w:pPr>
      <w:r>
        <w:rPr>
          <w:sz w:val="24"/>
          <w:szCs w:val="24"/>
        </w:rPr>
        <w:t>Îí åå îáíÿë.</w:t>
      </w:r>
    </w:p>
    <w:p>
      <w:pPr>
        <w:pStyle w:val="Normal"/>
        <w:ind w:firstLine="720"/>
        <w:jc w:val="both"/>
        <w:rPr>
          <w:sz w:val="24"/>
          <w:szCs w:val="24"/>
        </w:rPr>
      </w:pPr>
      <w:r>
        <w:rPr>
          <w:sz w:val="24"/>
          <w:szCs w:val="24"/>
        </w:rPr>
        <w:t>Äîðà ïîñòîÿëà òèõî è íåäâèæíî, ïîòîì ñáðîñèëà åãî ðóêó.</w:t>
      </w:r>
    </w:p>
    <w:p>
      <w:pPr>
        <w:pStyle w:val="Normal"/>
        <w:ind w:firstLine="720"/>
        <w:jc w:val="both"/>
        <w:rPr>
          <w:sz w:val="24"/>
          <w:szCs w:val="24"/>
        </w:rPr>
      </w:pPr>
      <w:r>
        <w:rPr>
          <w:sz w:val="24"/>
          <w:szCs w:val="24"/>
        </w:rPr>
        <w:t xml:space="preserve">— </w:t>
      </w:r>
      <w:r>
        <w:rPr>
          <w:sz w:val="24"/>
          <w:szCs w:val="24"/>
        </w:rPr>
        <w:t>Ñëûøü, Åôðåì, îò áåëûõ áîëüøå ñïàñàòü òåáÿ íå áóäó. Êîãäà áåëûå òåáÿ ñõâàòÿò, áóäóò óáèâàòü — ïóñòü óáèâàþò!</w:t>
      </w:r>
    </w:p>
    <w:p>
      <w:pPr>
        <w:pStyle w:val="Normal"/>
        <w:ind w:firstLine="720"/>
        <w:jc w:val="both"/>
        <w:rPr>
          <w:sz w:val="24"/>
          <w:szCs w:val="24"/>
        </w:rPr>
      </w:pPr>
      <w:r>
        <w:rPr>
          <w:sz w:val="24"/>
          <w:szCs w:val="24"/>
        </w:rPr>
        <w:t xml:space="preserve">— </w:t>
      </w:r>
      <w:r>
        <w:rPr>
          <w:sz w:val="24"/>
          <w:szCs w:val="24"/>
        </w:rPr>
        <w:t>Îò áåëûõ íûí÷å ìåíÿ íå ñïàñàé — ñàì óéäó...</w:t>
      </w:r>
    </w:p>
    <w:p>
      <w:pPr>
        <w:pStyle w:val="Normal"/>
        <w:ind w:firstLine="720"/>
        <w:jc w:val="both"/>
        <w:rPr>
          <w:sz w:val="24"/>
          <w:szCs w:val="24"/>
        </w:rPr>
      </w:pPr>
      <w:r>
        <w:rPr>
          <w:sz w:val="24"/>
          <w:szCs w:val="24"/>
        </w:rPr>
        <w:t>Òóò âñòàë è â ïîÿñ ïîêëîíèëñÿ Äîðå êîìïîëêà äâàäöàòü äâà, ïðîòÿíóë êðóæêó, ñòàë ïðîñèòü, ÷òîáû âûïèëà ãëîòîê.</w:t>
      </w:r>
    </w:p>
    <w:p>
      <w:pPr>
        <w:pStyle w:val="Normal"/>
        <w:ind w:firstLine="720"/>
        <w:jc w:val="both"/>
        <w:rPr>
          <w:sz w:val="24"/>
          <w:szCs w:val="24"/>
        </w:rPr>
      </w:pPr>
      <w:r>
        <w:rPr>
          <w:sz w:val="24"/>
          <w:szCs w:val="24"/>
        </w:rPr>
        <w:t>Êîìïîëêà äâàäöàòü äâà áûë ñòàðøå, ÷åì âíîâü íàçíà÷åííûé êîìäèâ-îäèí, è âîåâàë îí íà ñâîåì âåêó ìíîãî áîëüøå, è âîò — çàâèäîâàë òîâàðèùó, íàçíà÷åííîìó íà äèâèçèþ. Âñå îá ýòîé çàâèñòè äîãàäûâàëèñü, îí è íå ñêðûâàë åå, à êàê òîëüêî âíîâü ïðîèçâåäåííûé êîìäèâ óøåë — îí òîò÷àñ çàíÿë åãî ìåñòî íà òåïëîì åùå ÷óðáàêå. Âñå êàê áû ïðèçíàëè ìåñòî çà íèì. È Ìåùåðÿêîâ ïðèçíàë. Ñ òåõ ïîð êîìïîëêà è ñèäåë íà ýòîì ÷óðáàêå, à òåïåðü âäðóã âñêî÷èë è êëàíÿëñÿ Äîðå, ïîäàâàë åé âûïèòü.</w:t>
      </w:r>
    </w:p>
    <w:p>
      <w:pPr>
        <w:pStyle w:val="Normal"/>
        <w:ind w:firstLine="720"/>
        <w:jc w:val="both"/>
        <w:rPr>
          <w:sz w:val="24"/>
          <w:szCs w:val="24"/>
        </w:rPr>
      </w:pPr>
      <w:r>
        <w:rPr>
          <w:sz w:val="24"/>
          <w:szCs w:val="24"/>
        </w:rPr>
        <w:t xml:space="preserve">— </w:t>
      </w:r>
      <w:r>
        <w:rPr>
          <w:sz w:val="24"/>
          <w:szCs w:val="24"/>
        </w:rPr>
        <w:t>Âîâñå òû ñäóðåë! — ñêàçàëà îíà êîìïîëêà äâàäöàòü äâà. — Âîâñå óæå ïüÿíûé, ÷òî ê ÷åìó — íå ïîíèìàåøü! ß ãðóäüþ êîðìëþ, à òû ñ êðóæêîé ñî ñâîåé òûêàåøüñÿ! Íå êàñàéñÿ!</w:t>
      </w:r>
    </w:p>
    <w:p>
      <w:pPr>
        <w:pStyle w:val="Normal"/>
        <w:ind w:firstLine="720"/>
        <w:jc w:val="both"/>
        <w:rPr>
          <w:sz w:val="24"/>
          <w:szCs w:val="24"/>
        </w:rPr>
      </w:pPr>
      <w:r>
        <w:rPr>
          <w:sz w:val="24"/>
          <w:szCs w:val="24"/>
        </w:rPr>
        <w:t>Íî ó òîãî áûë ñâîé ðåçîí. Ïüÿíûé ëè, òðåçâûé — íî ðåçîí, è, óõâàòèâ Äîðó çà ëîêîòü, îí äûøàë åé â ëèöî äóøíûì ñàìîãîííûì ïàðîì.</w:t>
      </w:r>
    </w:p>
    <w:p>
      <w:pPr>
        <w:pStyle w:val="Normal"/>
        <w:ind w:firstLine="720"/>
        <w:jc w:val="both"/>
        <w:rPr>
          <w:sz w:val="24"/>
          <w:szCs w:val="24"/>
        </w:rPr>
      </w:pPr>
      <w:r>
        <w:rPr>
          <w:sz w:val="24"/>
          <w:szCs w:val="24"/>
        </w:rPr>
        <w:t xml:space="preserve">— </w:t>
      </w:r>
      <w:r>
        <w:rPr>
          <w:sz w:val="24"/>
          <w:szCs w:val="24"/>
        </w:rPr>
        <w:t>Êàê áû Åôðåì-òî Íèêîëàåâè÷ áûë òâîèì ìóæèêîì, à ïàðòèçàíñêèì êîìàíäèðîì — íå áûë? Òîãäà è äåëî òâîå, ïèòü çà åãî ëèáî íå ïèòü! À íûí÷å, åñëè áëàãîäàðÿ åãî âûõîäèò íàøà ïîáåäà, òû ÷òî æå, áðåçãóåøü? È çà äàëüíåéøåå âîäèòåëüñòâî íàä íàìè íàøåãî Åôðåìà Íèêîëàåâè÷à — áðåçãóåøü? Äà òâîé ìëàäåíåö, êàáû ñëîâî ìîã ïðîèçíåñòü — òàê ñèþ æå ñåêóíäó è áëàãîñëîâèë áû ìàòü òåì åäèíñòâåííûì ñëîâîì íà ÷àðêó!</w:t>
      </w:r>
    </w:p>
    <w:p>
      <w:pPr>
        <w:pStyle w:val="Normal"/>
        <w:ind w:firstLine="720"/>
        <w:jc w:val="both"/>
        <w:rPr>
          <w:sz w:val="24"/>
          <w:szCs w:val="24"/>
        </w:rPr>
      </w:pPr>
      <w:r>
        <w:rPr>
          <w:sz w:val="24"/>
          <w:szCs w:val="24"/>
        </w:rPr>
        <w:t xml:space="preserve">— </w:t>
      </w:r>
      <w:r>
        <w:rPr>
          <w:sz w:val="24"/>
          <w:szCs w:val="24"/>
        </w:rPr>
        <w:t>Îòñòàíü! Ó ìåíÿ — äî÷êà. Äåâî÷êà. Íå âàø ìóæèöêèé òîëê — æåíùèíà íàðîäèëàñü!</w:t>
      </w:r>
    </w:p>
    <w:p>
      <w:pPr>
        <w:pStyle w:val="Normal"/>
        <w:ind w:firstLine="720"/>
        <w:jc w:val="both"/>
        <w:rPr>
          <w:sz w:val="24"/>
          <w:szCs w:val="24"/>
        </w:rPr>
      </w:pPr>
      <w:r>
        <w:rPr>
          <w:sz w:val="24"/>
          <w:szCs w:val="24"/>
        </w:rPr>
        <w:t xml:space="preserve">— </w:t>
      </w:r>
      <w:r>
        <w:rPr>
          <w:sz w:val="24"/>
          <w:szCs w:val="24"/>
        </w:rPr>
        <w:t>Êàê ïîíÿòü? Æåíùèíå-òî ïðàâîå äåëî è âñÿ æèçíü ìåíåå ìèëû? Êàê ïîíÿòü?</w:t>
      </w:r>
    </w:p>
    <w:p>
      <w:pPr>
        <w:pStyle w:val="Normal"/>
        <w:ind w:firstLine="720"/>
        <w:jc w:val="both"/>
        <w:rPr>
          <w:sz w:val="24"/>
          <w:szCs w:val="24"/>
        </w:rPr>
      </w:pPr>
      <w:r>
        <w:rPr>
          <w:sz w:val="24"/>
          <w:szCs w:val="24"/>
        </w:rPr>
        <w:t>Îíà âûðâàëà èç ðóê êîìïîëêà äâàäöàòü äâà êðóæêó, êîñíóëàñü åå ïåðåñîõøèìè ãóáàìè.</w:t>
      </w:r>
    </w:p>
    <w:p>
      <w:pPr>
        <w:pStyle w:val="Normal"/>
        <w:ind w:firstLine="720"/>
        <w:jc w:val="both"/>
        <w:rPr>
          <w:sz w:val="24"/>
          <w:szCs w:val="24"/>
        </w:rPr>
      </w:pPr>
      <w:r>
        <w:rPr>
          <w:sz w:val="24"/>
          <w:szCs w:val="24"/>
        </w:rPr>
        <w:t>Åôðåì êèâíóë — áóäòî äîâîëåí îñòàëñÿ. À ïîòîì êèâíóë åùå ðàç — ïîêàçàë, ÷òîáû îíà óøëà.</w:t>
      </w:r>
    </w:p>
    <w:p>
      <w:pPr>
        <w:pStyle w:val="Normal"/>
        <w:ind w:firstLine="720"/>
        <w:jc w:val="both"/>
        <w:rPr>
          <w:sz w:val="24"/>
          <w:szCs w:val="24"/>
        </w:rPr>
      </w:pPr>
      <w:r>
        <w:rPr>
          <w:sz w:val="24"/>
          <w:szCs w:val="24"/>
        </w:rPr>
        <w:t>Îíà óø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ðà Äîðà çà îáùèì ñòîëîì áûëà, íî íåäîëãî — êóäà îò äåòèøåê äåíåøüñÿ, îò Íèíî÷êè? Äåâ÷îíêó áû êàêóþ êëèêíóòü, ÷òîáû òà ñ Íèíî÷êîé ÷àñ-äðóãîé ïîâîäèëàñü? Íå ñìîãëà, çàñòåñíÿëàñü â ÷óæîì äîìå ïðèêàçûâàòü. È ïëàòüÿ íå áûëî, ÷òîáû âûéòè ñèäåòü ñ ãîñòÿìè. Ðàç-äðóãîé ïîêàçàòüñÿ ìîæíî, à ïèðîâàòü â êîôòåíêå øòîïàíîé? Íå äëÿ ýòîãî åõàëà, íå ïèðîâàòü. Íî âñå ðàâíî óïðåêàëà ñåáÿ, ìîæíî áûëî äîãàäàòüñÿ, ïðèõâàòèòü èç Ñîëåíîé Ïàäè ãîëóáåíüêóþ ïàðó, áûëà ó íåå îäíà, â ñóíäó÷êå âìåñòå ñ âîéñêîâûì èìóùåñòâîì ïîâñþäó ñëåäîâàëà...</w:t>
      </w:r>
    </w:p>
    <w:p>
      <w:pPr>
        <w:pStyle w:val="Normal"/>
        <w:ind w:firstLine="720"/>
        <w:jc w:val="both"/>
        <w:rPr>
          <w:sz w:val="24"/>
          <w:szCs w:val="24"/>
        </w:rPr>
      </w:pPr>
      <w:r>
        <w:rPr>
          <w:sz w:val="24"/>
          <w:szCs w:val="24"/>
        </w:rPr>
        <w:t>È â÷åðà æå áûë ñëó÷àé: ïîêóäà Äîðà íà êîðîòêîå âðåìÿ îòëó÷àëàñü, Ïåòðóíüêà óñïåë — ïîáèë Íàòàøêó, ïîöàðàïàë åå ðûáüåé êîñòüþ.</w:t>
      </w:r>
    </w:p>
    <w:p>
      <w:pPr>
        <w:pStyle w:val="Normal"/>
        <w:ind w:firstLine="720"/>
        <w:jc w:val="both"/>
        <w:rPr>
          <w:sz w:val="24"/>
          <w:szCs w:val="24"/>
        </w:rPr>
      </w:pPr>
      <w:r>
        <w:rPr>
          <w:sz w:val="24"/>
          <w:szCs w:val="24"/>
        </w:rPr>
        <w:t>×òî èõ ìèð íå âçÿë? Ó Íàòàøêè ðóêà â êðîâè, îíà â ðåâ, Ïåòðóíüêà çëîé, íåò ÷òîáû ñåñòðåíêó ïîæàëåòü — åùå ãðîçèòñÿ ïîáèòü. Îäíà òîëüêî Íèíî÷êà è òîãäà âñåì áûëà äîâîëüíà, òàê æå ëåæàëà íà ÷óæîé ïîäóøêå, ãëÿäåëà-ãëÿäåëà êóäà-òî, ãóáêè öâåòî÷êîì.</w:t>
      </w:r>
    </w:p>
    <w:p>
      <w:pPr>
        <w:pStyle w:val="Normal"/>
        <w:ind w:firstLine="720"/>
        <w:jc w:val="both"/>
        <w:rPr>
          <w:sz w:val="24"/>
          <w:szCs w:val="24"/>
        </w:rPr>
      </w:pPr>
      <w:r>
        <w:rPr>
          <w:sz w:val="24"/>
          <w:szCs w:val="24"/>
        </w:rPr>
        <w:t>Äîðà æå íà Ïåòðóíüêó ðàññåðäèëàñü, ïîääàëà åìó. Òîò — õíûêàòü. Òîãäà Äîðà îòîøëà ê îêîøêó, ñòàëà ãëÿäåòü.</w:t>
      </w:r>
    </w:p>
    <w:p>
      <w:pPr>
        <w:pStyle w:val="Normal"/>
        <w:ind w:firstLine="720"/>
        <w:jc w:val="both"/>
        <w:rPr>
          <w:sz w:val="24"/>
          <w:szCs w:val="24"/>
        </w:rPr>
      </w:pPr>
      <w:r>
        <w:rPr>
          <w:sz w:val="24"/>
          <w:szCs w:val="24"/>
        </w:rPr>
        <w:t>Îêîøêî âûõîäèëî â ïåðåóëîê — âèäíà áûëà êàêàÿ-òî ïîñòðîéêà, åùå äûìèâøàÿñÿ, ñîâñåì íåäàâíî ïîòóøåííàÿ. Îäèí óãîë ñãîðåë, è êðûøà òîæå, íî â ñòåíû ïîñòðîéêè âäåëàíû áûëè êèðïè÷íûå ñòîëáû, âîò îíà è ñîõðàíèëàñü, íå ñãîðåëà äîòëà.</w:t>
      </w:r>
    </w:p>
    <w:p>
      <w:pPr>
        <w:pStyle w:val="Normal"/>
        <w:ind w:firstLine="720"/>
        <w:jc w:val="both"/>
        <w:rPr>
          <w:sz w:val="24"/>
          <w:szCs w:val="24"/>
        </w:rPr>
      </w:pPr>
      <w:r>
        <w:rPr>
          <w:sz w:val="24"/>
          <w:szCs w:val="24"/>
        </w:rPr>
        <w:t>Ñîëîìà ðÿäîì âàëÿëàñü êëî÷üÿìè. Òîæå — è ãîðåëàÿ è ñâåæàÿ.</w:t>
      </w:r>
    </w:p>
    <w:p>
      <w:pPr>
        <w:pStyle w:val="Normal"/>
        <w:ind w:firstLine="720"/>
        <w:jc w:val="both"/>
        <w:rPr>
          <w:sz w:val="24"/>
          <w:szCs w:val="24"/>
        </w:rPr>
      </w:pPr>
      <w:r>
        <w:rPr>
          <w:sz w:val="24"/>
          <w:szCs w:val="24"/>
        </w:rPr>
        <w:t>Äîðà ñðàçó ïîíÿëà, ÷òî çäåñü ïðîèçîøëî: â ïîñòðîéêå ýòîé áåëûå çàñåëè, îòñòðåëèâàëèñü, à ïàðòèçàíû ñ òûëà ïîäïîëçëè, ñîëîìó ïîä äåðåâÿííûå ñòåíû ïîäáðîñèëè è ïîäïàëèëè. Áåëûå ñòàëè âûñêàêèâàòü, èõ ñòàëè ñòðåëÿòü, êîòîðûõ âçÿëè â ïëåí æèâûìè.</w:t>
      </w:r>
    </w:p>
    <w:p>
      <w:pPr>
        <w:pStyle w:val="Normal"/>
        <w:ind w:firstLine="720"/>
        <w:jc w:val="both"/>
        <w:rPr>
          <w:sz w:val="24"/>
          <w:szCs w:val="24"/>
        </w:rPr>
      </w:pPr>
      <w:r>
        <w:rPr>
          <w:sz w:val="24"/>
          <w:szCs w:val="24"/>
        </w:rPr>
        <w:t>Íå ïåðâûé äåíü âîéíà, íå ïåðâûé äåíü Äîðà âîéíó âèäåëà. Òîëüêî ïîäóìàëà òàê, à òóò, îãèáàÿ äðóãîé, ëèøü ñëåãêà òðîíóòûé îãíåì óãîë ïîñòðîéêè â ïðîóëîê âúåõàëà òåëåãà. Ïî áîêàì òîð÷àò ïðîñòîâîëîñûå ãîëîâû è áîñûå íîãè — íîãè è ãîëîâû... Óáèòûå.</w:t>
      </w:r>
    </w:p>
    <w:p>
      <w:pPr>
        <w:pStyle w:val="Normal"/>
        <w:ind w:firstLine="720"/>
        <w:jc w:val="both"/>
        <w:rPr>
          <w:sz w:val="24"/>
          <w:szCs w:val="24"/>
        </w:rPr>
      </w:pPr>
      <w:r>
        <w:rPr>
          <w:sz w:val="24"/>
          <w:szCs w:val="24"/>
        </w:rPr>
        <w:t>Çà òåëåãîé ñ ëîïàòàìè, íî òîæå áîñûå è â îäíîì èñïîäíåì èäóò ëþäè... Ïëåííûå. Ñïåðâà ìîãèëó âûêîïàþò, ñâàëÿò òóäà óáèòûõ, à ïîòîì è ñàìè â íåå ëÿãóò.</w:t>
      </w:r>
    </w:p>
    <w:p>
      <w:pPr>
        <w:pStyle w:val="Normal"/>
        <w:ind w:firstLine="720"/>
        <w:jc w:val="both"/>
        <w:rPr>
          <w:sz w:val="24"/>
          <w:szCs w:val="24"/>
        </w:rPr>
      </w:pPr>
      <w:r>
        <w:rPr>
          <w:sz w:val="24"/>
          <w:szCs w:val="24"/>
        </w:rPr>
        <w:t>Åùå ïîçàäè — âîîðóæåííûå ìóæ÷èíû, ÷àñòü âåðõàìè, à áîëüøå — ïåøèå... Êîíâîèðû.</w:t>
      </w:r>
    </w:p>
    <w:p>
      <w:pPr>
        <w:pStyle w:val="Normal"/>
        <w:ind w:firstLine="720"/>
        <w:jc w:val="both"/>
        <w:rPr>
          <w:sz w:val="24"/>
          <w:szCs w:val="24"/>
        </w:rPr>
      </w:pPr>
      <w:r>
        <w:rPr>
          <w:sz w:val="24"/>
          <w:szCs w:val="24"/>
        </w:rPr>
        <w:t>À Ïåòðóíüêà ê ýòîé êàðòèíå òîæå ïðèãëÿäåëñÿ è ñêàçàë:</w:t>
      </w:r>
    </w:p>
    <w:p>
      <w:pPr>
        <w:pStyle w:val="Normal"/>
        <w:ind w:firstLine="720"/>
        <w:jc w:val="both"/>
        <w:rPr>
          <w:sz w:val="24"/>
          <w:szCs w:val="24"/>
        </w:rPr>
      </w:pPr>
      <w:r>
        <w:rPr>
          <w:sz w:val="24"/>
          <w:szCs w:val="24"/>
        </w:rPr>
        <w:t xml:space="preserve">— </w:t>
      </w:r>
      <w:r>
        <w:rPr>
          <w:sz w:val="24"/>
          <w:szCs w:val="24"/>
        </w:rPr>
        <w:t>Òû ãëÿäè, Íàòàøêà, ñêîëü íàø òÿòüêà áåëûõ íàñòðåëÿë? Êîãäà áóäåøü ñî ìíîé äðàòüñÿ — ÿ òåáÿ çàñòðåëþ òîæå!</w:t>
      </w:r>
    </w:p>
    <w:p>
      <w:pPr>
        <w:pStyle w:val="Normal"/>
        <w:ind w:firstLine="720"/>
        <w:jc w:val="both"/>
        <w:rPr>
          <w:sz w:val="24"/>
          <w:szCs w:val="24"/>
        </w:rPr>
      </w:pPr>
      <w:r>
        <w:rPr>
          <w:sz w:val="24"/>
          <w:szCs w:val="24"/>
        </w:rPr>
        <w:t>Äîðà çàêðè÷àëà íà Ïåòðóíüêó:</w:t>
      </w:r>
    </w:p>
    <w:p>
      <w:pPr>
        <w:pStyle w:val="Normal"/>
        <w:ind w:firstLine="720"/>
        <w:jc w:val="both"/>
        <w:rPr>
          <w:sz w:val="24"/>
          <w:szCs w:val="24"/>
        </w:rPr>
      </w:pPr>
      <w:r>
        <w:rPr>
          <w:sz w:val="24"/>
          <w:szCs w:val="24"/>
        </w:rPr>
        <w:t xml:space="preserve">— </w:t>
      </w:r>
      <w:r>
        <w:rPr>
          <w:sz w:val="24"/>
          <w:szCs w:val="24"/>
        </w:rPr>
        <w:t>Àõ òû, ùåíîê ïàñêóäíûé! — è ñî âñåé ñèëû åãî óäàðèëà. Îí îò ïîäîêîííèêà îòïàë è âçðåâåë âî âñå ãîðëî.</w:t>
      </w:r>
    </w:p>
    <w:p>
      <w:pPr>
        <w:pStyle w:val="Normal"/>
        <w:ind w:firstLine="720"/>
        <w:jc w:val="both"/>
        <w:rPr>
          <w:sz w:val="24"/>
          <w:szCs w:val="24"/>
        </w:rPr>
      </w:pPr>
      <w:r>
        <w:rPr>
          <w:sz w:val="24"/>
          <w:szCs w:val="24"/>
        </w:rPr>
        <w:t>Òóò ïðèîòêðûëàñü äâåðü, èç ãîðíèöû âîðâàëèñü âåñåëûå ãîëîñà, ïîòîì ïîêàçàëàñü Åâäîêèÿ Àíèñèìîâíà — ðàñêðàñíåâøàÿñÿ, âåñåëàÿ. Ïðè÷åñêà âûñîêàÿ, ñ ïåðëàìóòðîâîé øïèëüêîé, âûñîêàÿ æå ãðóäü ïîä ðîçîâûì, ïî÷òè ÷òî êðàñíûì àòëàñîì è ÿðêèå êðóïíûå êàïëè áóñ ðàññûïàíû ïî ãðóäè.</w:t>
      </w:r>
    </w:p>
    <w:p>
      <w:pPr>
        <w:pStyle w:val="Normal"/>
        <w:ind w:firstLine="720"/>
        <w:jc w:val="both"/>
        <w:rPr>
          <w:sz w:val="24"/>
          <w:szCs w:val="24"/>
        </w:rPr>
      </w:pPr>
      <w:r>
        <w:rPr>
          <w:sz w:val="24"/>
          <w:szCs w:val="24"/>
        </w:rPr>
        <w:t xml:space="preserve">— </w:t>
      </w:r>
      <w:r>
        <w:rPr>
          <w:sz w:val="24"/>
          <w:szCs w:val="24"/>
        </w:rPr>
        <w:t>Àõ, êàêàÿ òóò áåäà?</w:t>
      </w:r>
    </w:p>
    <w:p>
      <w:pPr>
        <w:pStyle w:val="Normal"/>
        <w:ind w:firstLine="720"/>
        <w:jc w:val="both"/>
        <w:rPr>
          <w:sz w:val="24"/>
          <w:szCs w:val="24"/>
        </w:rPr>
      </w:pPr>
      <w:r>
        <w:rPr>
          <w:sz w:val="24"/>
          <w:szCs w:val="24"/>
        </w:rPr>
        <w:t xml:space="preserve">— </w:t>
      </w:r>
      <w:r>
        <w:rPr>
          <w:sz w:val="24"/>
          <w:szCs w:val="24"/>
        </w:rPr>
        <w:t>Íèêàêîé íåòó! — îòâåòèëà Äîðà. — Íèêàêîé! Íåòó! Íåòó!!</w:t>
      </w:r>
    </w:p>
    <w:p>
      <w:pPr>
        <w:pStyle w:val="Normal"/>
        <w:ind w:firstLine="720"/>
        <w:jc w:val="both"/>
        <w:rPr>
          <w:sz w:val="24"/>
          <w:szCs w:val="24"/>
        </w:rPr>
      </w:pPr>
      <w:r>
        <w:rPr>
          <w:sz w:val="24"/>
          <w:szCs w:val="24"/>
        </w:rPr>
        <w:t>Äâåðü ñíîâà çàêðûëàñü. Ïî÷òè òóò æå, â òîò æå ìèã è ðàçäàëñÿ òîãäà â ïåðâûé ðàç ãîëîñ Åâäîêèè Àíèñèìîâíû:</w:t>
      </w:r>
    </w:p>
    <w:p>
      <w:pPr>
        <w:pStyle w:val="Normal"/>
        <w:ind w:firstLine="720"/>
        <w:jc w:val="both"/>
        <w:rPr>
          <w:sz w:val="24"/>
          <w:szCs w:val="24"/>
        </w:rPr>
      </w:pPr>
      <w:r>
        <w:rPr>
          <w:sz w:val="24"/>
          <w:szCs w:val="24"/>
        </w:rPr>
        <w:t xml:space="preserve">— </w:t>
      </w:r>
      <w:r>
        <w:rPr>
          <w:sz w:val="24"/>
          <w:szCs w:val="24"/>
        </w:rPr>
        <w:t>Áå-åæàë áðîäÿãà ñ Ñàõàëè-èíà-à-à-à...</w:t>
      </w:r>
    </w:p>
    <w:p>
      <w:pPr>
        <w:pStyle w:val="Normal"/>
        <w:ind w:firstLine="720"/>
        <w:jc w:val="both"/>
        <w:rPr>
          <w:sz w:val="24"/>
          <w:szCs w:val="24"/>
        </w:rPr>
      </w:pPr>
      <w:r>
        <w:rPr>
          <w:sz w:val="24"/>
          <w:szCs w:val="24"/>
        </w:rPr>
        <w:t>È ãîëîñ Åôðåìà âñòóïèë æèâî è çâîíêî:</w:t>
      </w:r>
    </w:p>
    <w:p>
      <w:pPr>
        <w:pStyle w:val="Normal"/>
        <w:ind w:firstLine="720"/>
        <w:jc w:val="both"/>
        <w:rPr>
          <w:sz w:val="24"/>
          <w:szCs w:val="24"/>
        </w:rPr>
      </w:pPr>
      <w:r>
        <w:rPr>
          <w:sz w:val="24"/>
          <w:szCs w:val="24"/>
        </w:rPr>
        <w:t xml:space="preserve">— </w:t>
      </w:r>
      <w:r>
        <w:rPr>
          <w:sz w:val="24"/>
          <w:szCs w:val="24"/>
        </w:rPr>
        <w:t>Çâåðè-è-íîé ó-çêî-î-þ òðîïîé.</w:t>
      </w:r>
    </w:p>
    <w:p>
      <w:pPr>
        <w:pStyle w:val="Normal"/>
        <w:ind w:firstLine="720"/>
        <w:jc w:val="both"/>
        <w:rPr>
          <w:sz w:val="24"/>
          <w:szCs w:val="24"/>
        </w:rPr>
      </w:pPr>
      <w:r>
        <w:rPr>
          <w:sz w:val="24"/>
          <w:szCs w:val="24"/>
        </w:rPr>
        <w:t>À äàëüøå Äîðà óæå íå ñëûøàëà... Ïëàêàëà.</w:t>
      </w:r>
    </w:p>
    <w:p>
      <w:pPr>
        <w:pStyle w:val="Normal"/>
        <w:ind w:firstLine="720"/>
        <w:jc w:val="both"/>
        <w:rPr>
          <w:sz w:val="24"/>
          <w:szCs w:val="24"/>
        </w:rPr>
      </w:pPr>
      <w:r>
        <w:rPr>
          <w:sz w:val="24"/>
          <w:szCs w:val="24"/>
        </w:rPr>
        <w:t>Ãîëîñà îíà èñïóãàëàñü ïðàñîëèõèíîãî: ãîëîñ òîãäà ñëèøêîì ãðîìêî, ðàäîñòíî è ñ÷àñòëèâî çàïåë...</w:t>
      </w:r>
    </w:p>
    <w:p>
      <w:pPr>
        <w:pStyle w:val="Normal"/>
        <w:ind w:firstLine="720"/>
        <w:jc w:val="both"/>
        <w:rPr>
          <w:sz w:val="24"/>
          <w:szCs w:val="24"/>
        </w:rPr>
      </w:pPr>
      <w:r>
        <w:rPr>
          <w:sz w:val="24"/>
          <w:szCs w:val="24"/>
        </w:rPr>
        <w:t>Ìóæ÷èíû — òå îò ñòðàõà óáèâàþò. Èñïóãàåòñÿ îäèí äðóãîãî, ÷òî òîò åãî ñèëüíåå ëèáî ñ÷àñòëèâåå, — è óáüåò. Ëåãêàÿ æèçíü! À æåíùèíå êàê áû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àñîëèõà ïåëà, à Ìåùåðÿêîâ â àìáàðóøêå ñëóøàë. Êîí÷èòñÿ ýòî ïåíèå èëè íèêîãäà íå êîí÷èòñÿ? Òðîíóë Ïåòðîâè÷à çà ïëå÷î, ñïðîñèë:</w:t>
      </w:r>
    </w:p>
    <w:p>
      <w:pPr>
        <w:pStyle w:val="Normal"/>
        <w:ind w:firstLine="720"/>
        <w:jc w:val="both"/>
        <w:rPr>
          <w:sz w:val="24"/>
          <w:szCs w:val="24"/>
        </w:rPr>
      </w:pPr>
      <w:r>
        <w:rPr>
          <w:sz w:val="24"/>
          <w:szCs w:val="24"/>
        </w:rPr>
        <w:t xml:space="preserve">— </w:t>
      </w:r>
      <w:r>
        <w:rPr>
          <w:sz w:val="24"/>
          <w:szCs w:val="24"/>
        </w:rPr>
        <w:t>Òû âîò ÷òî, òîâàðèù Ïåòðîâè÷, òû â ðàçíûõ áûâàë ãîñóäàðñòâàõ, çíàåøü ÷óæèå íàðå÷èÿ. Êàê ñðàâíèâàåøü: ñèëüíî ìû äèêèå, ìóæèêè? Âñå-òî íàì ìîæíî — äà?</w:t>
      </w:r>
    </w:p>
    <w:p>
      <w:pPr>
        <w:pStyle w:val="Normal"/>
        <w:ind w:firstLine="720"/>
        <w:jc w:val="both"/>
        <w:rPr>
          <w:sz w:val="24"/>
          <w:szCs w:val="24"/>
        </w:rPr>
      </w:pPr>
      <w:r>
        <w:rPr>
          <w:sz w:val="24"/>
          <w:szCs w:val="24"/>
        </w:rPr>
        <w:t>Ïåòðîâè÷ óäèâèëñÿ:</w:t>
      </w:r>
    </w:p>
    <w:p>
      <w:pPr>
        <w:pStyle w:val="Normal"/>
        <w:ind w:firstLine="720"/>
        <w:jc w:val="both"/>
        <w:rPr>
          <w:sz w:val="24"/>
          <w:szCs w:val="24"/>
        </w:rPr>
      </w:pPr>
      <w:r>
        <w:rPr>
          <w:sz w:val="24"/>
          <w:szCs w:val="24"/>
        </w:rPr>
        <w:t xml:space="preserve">— </w:t>
      </w:r>
      <w:r>
        <w:rPr>
          <w:sz w:val="24"/>
          <w:szCs w:val="24"/>
        </w:rPr>
        <w:t>Ê ÷åìó ýòî òåáå — íûí÷å, â òàêîì âèäå?</w:t>
      </w:r>
    </w:p>
    <w:p>
      <w:pPr>
        <w:pStyle w:val="Normal"/>
        <w:ind w:firstLine="720"/>
        <w:jc w:val="both"/>
        <w:rPr>
          <w:sz w:val="24"/>
          <w:szCs w:val="24"/>
        </w:rPr>
      </w:pPr>
      <w:r>
        <w:rPr>
          <w:sz w:val="24"/>
          <w:szCs w:val="24"/>
        </w:rPr>
        <w:t xml:space="preserve">— </w:t>
      </w:r>
      <w:r>
        <w:rPr>
          <w:sz w:val="24"/>
          <w:szCs w:val="24"/>
        </w:rPr>
        <w:t>Îá ýòîì â òàêîì âèäå òîëüêî è ñïðàøèâàþò.</w:t>
      </w:r>
    </w:p>
    <w:p>
      <w:pPr>
        <w:pStyle w:val="Normal"/>
        <w:ind w:firstLine="720"/>
        <w:jc w:val="both"/>
        <w:rPr>
          <w:sz w:val="24"/>
          <w:szCs w:val="24"/>
        </w:rPr>
      </w:pPr>
      <w:r>
        <w:rPr>
          <w:sz w:val="24"/>
          <w:szCs w:val="24"/>
        </w:rPr>
        <w:t xml:space="preserve">— </w:t>
      </w:r>
      <w:r>
        <w:rPr>
          <w:sz w:val="24"/>
          <w:szCs w:val="24"/>
        </w:rPr>
        <w:t>Ðàçíûå ìû. Ñëèøêîì ðàçíûå. Ìû ñ òîáîé è òî ðàçíûå. Òû — è òî.</w:t>
      </w:r>
    </w:p>
    <w:p>
      <w:pPr>
        <w:pStyle w:val="Normal"/>
        <w:ind w:firstLine="720"/>
        <w:jc w:val="both"/>
        <w:rPr>
          <w:sz w:val="24"/>
          <w:szCs w:val="24"/>
        </w:rPr>
      </w:pPr>
      <w:r>
        <w:rPr>
          <w:sz w:val="24"/>
          <w:szCs w:val="24"/>
        </w:rPr>
        <w:t xml:space="preserve">— </w:t>
      </w:r>
      <w:r>
        <w:rPr>
          <w:sz w:val="24"/>
          <w:szCs w:val="24"/>
        </w:rPr>
        <w:t>Íè÷óòü íå óäèâëÿþñü, — ñêàçàë Ìåùåðÿêîâ, — íå òåëÿòà ïðèøëè â êîìàíäèðû, â ãëàâíûå è ïðî÷èå øòàáû. Ïðèøëè òå ìóæèêè, êîòîðûå ñ íîðîâîì. Êàæäûé ñî ñâîèì. Êàæäûé óñòðàèâàåò ñàìîäåëüíóþ Ñîâåòñêóþ âëàñòü. Õîòÿ îíà è ïîáûëà óæå, è äàëà ïðèìåð, íî åùå äàëåêî íå äîñòàòî÷íûé. Åùå íå íàñòîÿùàÿ ó íàñ, íå ôàáðè÷íàÿ ðàáîòà, à êàæäûé äåëàåò íà ñâîé ëàä. Óæå ñåé÷àñ íå æàëêî êîå-÷òî ïîáðîñàòü êàê íåãîäíîå. Âîò òàê... — Âäðóã ñîâñåì íåîæèäàííî ñïðîñèë: — Ñëóøàé, à âåäü ÿ â Ïðîòÿæíîì òîâàðèùà ×åðíåíêî çààðåñòîâàë. ×òî ñ íåé ïîñëå áûëî? Òû åå ñëó÷àéíî íå îñâîáîæäàë?</w:t>
      </w:r>
    </w:p>
    <w:p>
      <w:pPr>
        <w:pStyle w:val="Normal"/>
        <w:ind w:firstLine="720"/>
        <w:jc w:val="both"/>
        <w:rPr>
          <w:sz w:val="24"/>
          <w:szCs w:val="24"/>
        </w:rPr>
      </w:pPr>
      <w:r>
        <w:rPr>
          <w:sz w:val="24"/>
          <w:szCs w:val="24"/>
        </w:rPr>
        <w:t xml:space="preserve">— </w:t>
      </w:r>
      <w:r>
        <w:rPr>
          <w:sz w:val="24"/>
          <w:szCs w:val="24"/>
        </w:rPr>
        <w:t>Îñâîáîæäàë.</w:t>
      </w:r>
    </w:p>
    <w:p>
      <w:pPr>
        <w:pStyle w:val="Normal"/>
        <w:ind w:firstLine="720"/>
        <w:jc w:val="both"/>
        <w:rPr>
          <w:sz w:val="24"/>
          <w:szCs w:val="24"/>
        </w:rPr>
      </w:pPr>
      <w:r>
        <w:rPr>
          <w:sz w:val="24"/>
          <w:szCs w:val="24"/>
        </w:rPr>
        <w:t xml:space="preserve">— </w:t>
      </w:r>
      <w:r>
        <w:rPr>
          <w:sz w:val="24"/>
          <w:szCs w:val="24"/>
        </w:rPr>
        <w:t>Ñïðàøèâàë îá ÷åì?</w:t>
      </w:r>
    </w:p>
    <w:p>
      <w:pPr>
        <w:pStyle w:val="Normal"/>
        <w:ind w:firstLine="720"/>
        <w:jc w:val="both"/>
        <w:rPr>
          <w:sz w:val="24"/>
          <w:szCs w:val="24"/>
        </w:rPr>
      </w:pPr>
      <w:r>
        <w:rPr>
          <w:sz w:val="24"/>
          <w:szCs w:val="24"/>
        </w:rPr>
        <w:t xml:space="preserve">— </w:t>
      </w:r>
      <w:r>
        <w:rPr>
          <w:sz w:val="24"/>
          <w:szCs w:val="24"/>
        </w:rPr>
        <w:t>Ñïðàøèâàë.</w:t>
      </w:r>
    </w:p>
    <w:p>
      <w:pPr>
        <w:pStyle w:val="Normal"/>
        <w:ind w:firstLine="720"/>
        <w:jc w:val="both"/>
        <w:rPr>
          <w:sz w:val="24"/>
          <w:szCs w:val="24"/>
        </w:rPr>
      </w:pPr>
      <w:r>
        <w:rPr>
          <w:sz w:val="24"/>
          <w:szCs w:val="24"/>
        </w:rPr>
        <w:t xml:space="preserve">— </w:t>
      </w:r>
      <w:r>
        <w:rPr>
          <w:sz w:val="24"/>
          <w:szCs w:val="24"/>
        </w:rPr>
        <w:t>Òàê, ìîæåò, òåáå ñòàëî èçâåñòíî — çà÷åì îíà íà Ïðîòÿæíûé åõàëà? È êòî åå óêðàë?</w:t>
      </w:r>
    </w:p>
    <w:p>
      <w:pPr>
        <w:pStyle w:val="Normal"/>
        <w:ind w:firstLine="720"/>
        <w:jc w:val="both"/>
        <w:rPr>
          <w:sz w:val="24"/>
          <w:szCs w:val="24"/>
        </w:rPr>
      </w:pPr>
      <w:r>
        <w:rPr>
          <w:sz w:val="24"/>
          <w:szCs w:val="24"/>
        </w:rPr>
        <w:t xml:space="preserve">— </w:t>
      </w:r>
      <w:r>
        <w:rPr>
          <w:sz w:val="24"/>
          <w:szCs w:val="24"/>
        </w:rPr>
        <w:t>Ýòî ïîêà åùå íåïîíÿòíî. Äî êîíöà.</w:t>
      </w:r>
    </w:p>
    <w:p>
      <w:pPr>
        <w:pStyle w:val="Normal"/>
        <w:ind w:firstLine="720"/>
        <w:jc w:val="both"/>
        <w:rPr>
          <w:sz w:val="24"/>
          <w:szCs w:val="24"/>
        </w:rPr>
      </w:pPr>
      <w:r>
        <w:rPr>
          <w:sz w:val="24"/>
          <w:szCs w:val="24"/>
        </w:rPr>
        <w:t xml:space="preserve">— </w:t>
      </w:r>
      <w:r>
        <w:rPr>
          <w:sz w:val="24"/>
          <w:szCs w:val="24"/>
        </w:rPr>
        <w:t>Âñÿ îíà íåïîíÿòíàÿ — ýòà òîâàðèù. Âñÿ!</w:t>
      </w:r>
    </w:p>
    <w:p>
      <w:pPr>
        <w:pStyle w:val="Normal"/>
        <w:ind w:firstLine="720"/>
        <w:jc w:val="both"/>
        <w:rPr>
          <w:sz w:val="24"/>
          <w:szCs w:val="24"/>
        </w:rPr>
      </w:pPr>
      <w:r>
        <w:rPr>
          <w:sz w:val="24"/>
          <w:szCs w:val="24"/>
        </w:rPr>
        <w:t xml:space="preserve">— </w:t>
      </w:r>
      <w:r>
        <w:rPr>
          <w:sz w:val="24"/>
          <w:szCs w:val="24"/>
        </w:rPr>
        <w:t>Îíà — ìåøàåò òåáå?</w:t>
      </w:r>
    </w:p>
    <w:p>
      <w:pPr>
        <w:pStyle w:val="Normal"/>
        <w:ind w:firstLine="720"/>
        <w:jc w:val="both"/>
        <w:rPr>
          <w:sz w:val="24"/>
          <w:szCs w:val="24"/>
        </w:rPr>
      </w:pPr>
      <w:r>
        <w:rPr>
          <w:sz w:val="24"/>
          <w:szCs w:val="24"/>
        </w:rPr>
        <w:t xml:space="preserve">— </w:t>
      </w:r>
      <w:r>
        <w:rPr>
          <w:sz w:val="24"/>
          <w:szCs w:val="24"/>
        </w:rPr>
        <w:t>Êòî åå çíàåò...</w:t>
      </w:r>
    </w:p>
    <w:p>
      <w:pPr>
        <w:pStyle w:val="Normal"/>
        <w:ind w:firstLine="720"/>
        <w:jc w:val="both"/>
        <w:rPr>
          <w:sz w:val="24"/>
          <w:szCs w:val="24"/>
        </w:rPr>
      </w:pPr>
      <w:r>
        <w:rPr>
          <w:sz w:val="24"/>
          <w:szCs w:val="24"/>
        </w:rPr>
        <w:t>Ìåùåðÿêîâ âñå âðåìÿ áóäòî î ÷åì-òî äóìàë, ÷òî-òî ñîîáðàæàë, à Ïåòðîâè÷ ñëåäèë çà íèì. Ïîòîì Ïåòðîâè÷ è åùå ñïðîñèë:</w:t>
      </w:r>
    </w:p>
    <w:p>
      <w:pPr>
        <w:pStyle w:val="Normal"/>
        <w:ind w:firstLine="720"/>
        <w:jc w:val="both"/>
        <w:rPr>
          <w:sz w:val="24"/>
          <w:szCs w:val="24"/>
        </w:rPr>
      </w:pPr>
      <w:r>
        <w:rPr>
          <w:sz w:val="24"/>
          <w:szCs w:val="24"/>
        </w:rPr>
        <w:t xml:space="preserve">— </w:t>
      </w:r>
      <w:r>
        <w:rPr>
          <w:sz w:val="24"/>
          <w:szCs w:val="24"/>
        </w:rPr>
        <w:t>Ëàäíî. Ïðî ×åðíåíêî Òàèñèþ òû íè÷åãî íå çíàåøü. Âñå ìîæåò áûòü. À ïðî Áðóñåíêîâà?</w:t>
      </w:r>
    </w:p>
    <w:p>
      <w:pPr>
        <w:pStyle w:val="Normal"/>
        <w:ind w:firstLine="720"/>
        <w:jc w:val="both"/>
        <w:rPr>
          <w:sz w:val="24"/>
          <w:szCs w:val="24"/>
        </w:rPr>
      </w:pPr>
      <w:r>
        <w:rPr>
          <w:sz w:val="24"/>
          <w:szCs w:val="24"/>
        </w:rPr>
        <w:t>«Íåò, øåëüìà, íå êóïèøü! — ëàñêîâî ïîäóìàë Ìåùåðÿêîâ. — Ñïåðâà òû ñàì äîëæåí ìíå ñêàçàòü... Êîãäà õî÷åøü áûòü ìîèì êîìèññàðîì, à ÿ òîæå õî÷ó áûòü ïîä òâîèì èäåéíûì ðóêîâîäñòâîì!..» È îí óñìåõíóëñÿ, ïîãëàäèë Ïåòðîâè÷à ïî ëîõìàòîé áóðîé ãîëîâêå, òåïëîé è òîëêîâîé. Òîëêîâîñòü ýòó ïî÷óâñòâîâàë íà îùóïü...</w:t>
      </w:r>
    </w:p>
    <w:p>
      <w:pPr>
        <w:pStyle w:val="Normal"/>
        <w:ind w:firstLine="720"/>
        <w:jc w:val="both"/>
        <w:rPr>
          <w:sz w:val="24"/>
          <w:szCs w:val="24"/>
        </w:rPr>
      </w:pPr>
      <w:r>
        <w:rPr>
          <w:sz w:val="24"/>
          <w:szCs w:val="24"/>
        </w:rPr>
        <w:t xml:space="preserve">— </w:t>
      </w:r>
      <w:r>
        <w:rPr>
          <w:sz w:val="24"/>
          <w:szCs w:val="24"/>
        </w:rPr>
        <w:t>Ïðî Áðóñåíêîâà ÿ â÷åðàñü âñå ñêàçàë. Êàê çàìåíèë îí Êðåêîòåíÿ, ÷òî è êàê ó íåãî èç ýòîãî ïîëó÷èëîñü. Èëè ìàëî òåáå, êîìèññàð?</w:t>
      </w:r>
    </w:p>
    <w:p>
      <w:pPr>
        <w:pStyle w:val="Normal"/>
        <w:ind w:firstLine="720"/>
        <w:jc w:val="both"/>
        <w:rPr>
          <w:sz w:val="24"/>
          <w:szCs w:val="24"/>
        </w:rPr>
      </w:pPr>
      <w:r>
        <w:rPr>
          <w:sz w:val="24"/>
          <w:szCs w:val="24"/>
        </w:rPr>
        <w:t xml:space="preserve">— </w:t>
      </w:r>
      <w:r>
        <w:rPr>
          <w:sz w:val="24"/>
          <w:szCs w:val="24"/>
        </w:rPr>
        <w:t>À åùå? Äàëüøå?</w:t>
      </w:r>
    </w:p>
    <w:p>
      <w:pPr>
        <w:pStyle w:val="Normal"/>
        <w:ind w:firstLine="720"/>
        <w:jc w:val="both"/>
        <w:rPr>
          <w:sz w:val="24"/>
          <w:szCs w:val="24"/>
        </w:rPr>
      </w:pPr>
      <w:r>
        <w:rPr>
          <w:sz w:val="24"/>
          <w:szCs w:val="24"/>
        </w:rPr>
        <w:t xml:space="preserve">— </w:t>
      </w:r>
      <w:r>
        <w:rPr>
          <w:sz w:val="24"/>
          <w:szCs w:val="24"/>
        </w:rPr>
        <w:t>Äàëüøå, ÿ íà÷àëüíèêó ãëàâíîãî øòàáà íå ñóäüÿ.</w:t>
      </w:r>
    </w:p>
    <w:p>
      <w:pPr>
        <w:pStyle w:val="Normal"/>
        <w:ind w:firstLine="720"/>
        <w:jc w:val="both"/>
        <w:rPr>
          <w:sz w:val="24"/>
          <w:szCs w:val="24"/>
        </w:rPr>
      </w:pPr>
      <w:r>
        <w:rPr>
          <w:sz w:val="24"/>
          <w:szCs w:val="24"/>
        </w:rPr>
        <w:t xml:space="preserve">— </w:t>
      </w:r>
      <w:r>
        <w:rPr>
          <w:sz w:val="24"/>
          <w:szCs w:val="24"/>
        </w:rPr>
        <w:t>È äóðàê! — ñêàçàë Ïåòðîâè÷. — Òî÷íî — äóðàê! Íå ïðèøëî â òâîþ ãîëîâó — â òðåçâóþ è ïüÿíóþ, — ÷òî ÿ çà ýòèì çà ñóäîì, ïî êðàéíåé ìåðå çà àðåñòîì, Áðóñåíêîâà ê òåáå è ïðèâîçèë? Êîãäà îí ñàì âçÿë íà ñåáÿ îáÿçàííîñòè Êðåêîòåíÿ. È òåì ñàìûì ïîëíîñòüþ ñòàë òåáå ïîä÷èíåí, ïîëíîñòüþ ïåðåä òîáîþ îòâåòñòâåííûì è — ïîäñóäíûì.</w:t>
      </w:r>
    </w:p>
    <w:p>
      <w:pPr>
        <w:pStyle w:val="Normal"/>
        <w:ind w:firstLine="720"/>
        <w:jc w:val="both"/>
        <w:rPr>
          <w:sz w:val="24"/>
          <w:szCs w:val="24"/>
        </w:rPr>
      </w:pPr>
      <w:r>
        <w:rPr>
          <w:sz w:val="24"/>
          <w:szCs w:val="24"/>
        </w:rPr>
        <w:t xml:space="preserve">— </w:t>
      </w:r>
      <w:r>
        <w:rPr>
          <w:sz w:val="24"/>
          <w:szCs w:val="24"/>
        </w:rPr>
        <w:t>Òû ñêàæè — èíòåðåñíî-òî êàê! — âîñêëèêíóë òóò Ìåùåðÿêîâ, îáåèìè ðóêàìè õëîïíóâ ñåáÿ ïî êîæàíûì íàêîëåííèêàì ãàëèôå. — Åé-áîãó, èíòåðåñíî! È âåäü áûëî äåëî — äîãàäûâàëñÿ ÿ îá ýòîì! Òîëüêî íå äî ñàìîãî êîíöà. Íå âåðèøü, ÷òî äîãàäûâàëñÿ? Íåò?</w:t>
      </w:r>
    </w:p>
    <w:p>
      <w:pPr>
        <w:pStyle w:val="Normal"/>
        <w:ind w:firstLine="720"/>
        <w:jc w:val="both"/>
        <w:rPr>
          <w:sz w:val="24"/>
          <w:szCs w:val="24"/>
        </w:rPr>
      </w:pPr>
      <w:r>
        <w:rPr>
          <w:sz w:val="24"/>
          <w:szCs w:val="24"/>
        </w:rPr>
        <w:t xml:space="preserve">— </w:t>
      </w:r>
      <w:r>
        <w:rPr>
          <w:sz w:val="24"/>
          <w:szCs w:val="24"/>
        </w:rPr>
        <w:t>Äîãàäûâàëñÿ è îòïóñòèë Áðóñåíêîâà æèâîãî-íåâðåäèìîãî. È îí óæå ñíîâà — íå âîåííûé ÷åëîâåê, à ïîëíîïðàâíûé íà÷àëüíèê ãëàâíîãî øòàáà. Êàê òàêîâîé èìååò òåïåðü âñå, ÷òîáû òåáÿ ñóäèòü. È áóäåò ñóäèòü.</w:t>
      </w:r>
    </w:p>
    <w:p>
      <w:pPr>
        <w:pStyle w:val="Normal"/>
        <w:ind w:firstLine="720"/>
        <w:jc w:val="both"/>
        <w:rPr>
          <w:sz w:val="24"/>
          <w:szCs w:val="24"/>
        </w:rPr>
      </w:pPr>
      <w:r>
        <w:rPr>
          <w:sz w:val="24"/>
          <w:szCs w:val="24"/>
        </w:rPr>
        <w:t xml:space="preserve">— </w:t>
      </w:r>
      <w:r>
        <w:rPr>
          <w:sz w:val="24"/>
          <w:szCs w:val="24"/>
        </w:rPr>
        <w:t>Ýòî î÷åíü èíòåðåñíî! — ñîãëàñèëñÿ Ìåùåðÿêîâ. — Î÷åíü! — Ñïóñòÿ âðåìÿ âçäîõíóë è ñïðîñèë: — ×òî çà óìîë÷àíèå åùå ñóùåñòâóåò, òîâàðèù Ïåòðîâè÷? Ñ òâîåé ñòîðîíû.</w:t>
      </w:r>
    </w:p>
    <w:p>
      <w:pPr>
        <w:pStyle w:val="Normal"/>
        <w:ind w:firstLine="720"/>
        <w:jc w:val="both"/>
        <w:rPr>
          <w:sz w:val="24"/>
          <w:szCs w:val="24"/>
        </w:rPr>
      </w:pPr>
      <w:r>
        <w:rPr>
          <w:sz w:val="24"/>
          <w:szCs w:val="24"/>
        </w:rPr>
        <w:t xml:space="preserve">— </w:t>
      </w:r>
      <w:r>
        <w:rPr>
          <w:sz w:val="24"/>
          <w:szCs w:val="24"/>
        </w:rPr>
        <w:t>Íåòó òàêîâîãî.</w:t>
      </w:r>
    </w:p>
    <w:p>
      <w:pPr>
        <w:pStyle w:val="Normal"/>
        <w:ind w:firstLine="720"/>
        <w:jc w:val="both"/>
        <w:rPr>
          <w:sz w:val="24"/>
          <w:szCs w:val="24"/>
        </w:rPr>
      </w:pPr>
      <w:r>
        <w:rPr>
          <w:sz w:val="24"/>
          <w:szCs w:val="24"/>
        </w:rPr>
        <w:t xml:space="preserve">— </w:t>
      </w:r>
      <w:r>
        <w:rPr>
          <w:sz w:val="24"/>
          <w:szCs w:val="24"/>
        </w:rPr>
        <w:t>Ïîä Ìàëûøêèíûì ßðîì õîòåë òû ìåíÿ çààðåñòîâàòü?</w:t>
      </w:r>
    </w:p>
    <w:p>
      <w:pPr>
        <w:pStyle w:val="Normal"/>
        <w:ind w:firstLine="720"/>
        <w:jc w:val="both"/>
        <w:rPr>
          <w:sz w:val="24"/>
          <w:szCs w:val="24"/>
        </w:rPr>
      </w:pPr>
      <w:r>
        <w:rPr>
          <w:sz w:val="24"/>
          <w:szCs w:val="24"/>
        </w:rPr>
        <w:t xml:space="preserve">— </w:t>
      </w:r>
      <w:r>
        <w:rPr>
          <w:sz w:val="24"/>
          <w:szCs w:val="24"/>
        </w:rPr>
        <w:t>Íåëüçÿ áûëî. Õîòÿ è æàëêî, ÷òî íåëüçÿ.</w:t>
      </w:r>
    </w:p>
    <w:p>
      <w:pPr>
        <w:pStyle w:val="Normal"/>
        <w:ind w:firstLine="720"/>
        <w:jc w:val="both"/>
        <w:rPr>
          <w:sz w:val="24"/>
          <w:szCs w:val="24"/>
        </w:rPr>
      </w:pPr>
      <w:r>
        <w:rPr>
          <w:sz w:val="24"/>
          <w:szCs w:val="24"/>
        </w:rPr>
        <w:t xml:space="preserve">— </w:t>
      </w:r>
      <w:r>
        <w:rPr>
          <w:sz w:val="24"/>
          <w:szCs w:val="24"/>
        </w:rPr>
        <w:t>Ïî÷åìó áû ýòî?</w:t>
      </w:r>
    </w:p>
    <w:p>
      <w:pPr>
        <w:pStyle w:val="Normal"/>
        <w:ind w:firstLine="720"/>
        <w:jc w:val="both"/>
        <w:rPr>
          <w:sz w:val="24"/>
          <w:szCs w:val="24"/>
        </w:rPr>
      </w:pPr>
      <w:r>
        <w:rPr>
          <w:sz w:val="24"/>
          <w:szCs w:val="24"/>
        </w:rPr>
        <w:t xml:space="preserve">— </w:t>
      </w:r>
      <w:r>
        <w:rPr>
          <w:sz w:val="24"/>
          <w:szCs w:val="24"/>
        </w:rPr>
        <w:t>À òîëê? Ðàññòðåëÿòü òåáÿ — àðìèÿ îñòàíåòñÿ áåç íàñòîÿùåãî è ëþáèìîãî ãëàâêîìà. Àðåñòîâàòü âðåìåííî — ïîñëå ýòîãî òû óéäåøü ñ äîëæíîñòè ñàì. È ïîëó÷àåòñÿ — ðåçóëüòàò îäèí è òîò æå, ïëà÷åâíûé... Âîò âåäü êàê ïîëó÷àåòñÿ.</w:t>
      </w:r>
    </w:p>
    <w:p>
      <w:pPr>
        <w:pStyle w:val="Normal"/>
        <w:ind w:firstLine="720"/>
        <w:jc w:val="both"/>
        <w:rPr>
          <w:sz w:val="24"/>
          <w:szCs w:val="24"/>
        </w:rPr>
      </w:pPr>
      <w:r>
        <w:rPr>
          <w:sz w:val="24"/>
          <w:szCs w:val="24"/>
        </w:rPr>
        <w:t xml:space="preserve">— </w:t>
      </w:r>
      <w:r>
        <w:rPr>
          <w:sz w:val="24"/>
          <w:szCs w:val="24"/>
        </w:rPr>
        <w:t>Ðàññóäèë.</w:t>
      </w:r>
    </w:p>
    <w:p>
      <w:pPr>
        <w:pStyle w:val="Normal"/>
        <w:ind w:firstLine="720"/>
        <w:jc w:val="both"/>
        <w:rPr>
          <w:sz w:val="24"/>
          <w:szCs w:val="24"/>
        </w:rPr>
      </w:pPr>
      <w:r>
        <w:rPr>
          <w:sz w:val="24"/>
          <w:szCs w:val="24"/>
        </w:rPr>
        <w:t xml:space="preserve">— </w:t>
      </w:r>
      <w:r>
        <w:rPr>
          <w:sz w:val="24"/>
          <w:szCs w:val="24"/>
        </w:rPr>
        <w:t>Êðîìå ýòîãî, ÿ òåáÿ ëþáëþ, Åôðåì. Áåç óìîë÷àíèé.</w:t>
      </w:r>
    </w:p>
    <w:p>
      <w:pPr>
        <w:pStyle w:val="Normal"/>
        <w:ind w:firstLine="720"/>
        <w:jc w:val="both"/>
        <w:rPr>
          <w:sz w:val="24"/>
          <w:szCs w:val="24"/>
        </w:rPr>
      </w:pPr>
      <w:r>
        <w:rPr>
          <w:sz w:val="24"/>
          <w:szCs w:val="24"/>
        </w:rPr>
        <w:t xml:space="preserve">— </w:t>
      </w:r>
      <w:r>
        <w:rPr>
          <w:sz w:val="24"/>
          <w:szCs w:val="24"/>
        </w:rPr>
        <w:t>Ïî÷åìó æå ñðàçó è íå îáúÿâèë, çà÷åì ïðèâåç êî ìíå Áðóñåíêîâà?</w:t>
      </w:r>
    </w:p>
    <w:p>
      <w:pPr>
        <w:pStyle w:val="Normal"/>
        <w:ind w:firstLine="720"/>
        <w:jc w:val="both"/>
        <w:rPr>
          <w:sz w:val="24"/>
          <w:szCs w:val="24"/>
        </w:rPr>
      </w:pPr>
      <w:r>
        <w:rPr>
          <w:sz w:val="24"/>
          <w:szCs w:val="24"/>
        </w:rPr>
        <w:t xml:space="preserve">— </w:t>
      </w:r>
      <w:r>
        <w:rPr>
          <w:sz w:val="24"/>
          <w:szCs w:val="24"/>
        </w:rPr>
        <w:t>Òû ñãîðÿ÷à òóò æå åãî áû è õëîïíóë. Ìîã áû?</w:t>
      </w:r>
    </w:p>
    <w:p>
      <w:pPr>
        <w:pStyle w:val="Normal"/>
        <w:ind w:firstLine="720"/>
        <w:jc w:val="both"/>
        <w:rPr>
          <w:sz w:val="24"/>
          <w:szCs w:val="24"/>
        </w:rPr>
      </w:pPr>
      <w:r>
        <w:rPr>
          <w:sz w:val="24"/>
          <w:szCs w:val="24"/>
        </w:rPr>
        <w:t xml:space="preserve">— </w:t>
      </w:r>
      <w:r>
        <w:rPr>
          <w:sz w:val="24"/>
          <w:szCs w:val="24"/>
        </w:rPr>
        <w:t>Ñãîðÿ÷à — âñå ìîæåò áûòü.</w:t>
      </w:r>
    </w:p>
    <w:p>
      <w:pPr>
        <w:pStyle w:val="Normal"/>
        <w:ind w:firstLine="720"/>
        <w:jc w:val="both"/>
        <w:rPr>
          <w:sz w:val="24"/>
          <w:szCs w:val="24"/>
        </w:rPr>
      </w:pPr>
      <w:r>
        <w:rPr>
          <w:sz w:val="24"/>
          <w:szCs w:val="24"/>
        </w:rPr>
        <w:t xml:space="preserve">— </w:t>
      </w:r>
      <w:r>
        <w:rPr>
          <w:sz w:val="24"/>
          <w:szCs w:val="24"/>
        </w:rPr>
        <w:t>À íóæåí ðåâòðèáóíàë. Íóæåí ðåâîëþöèîííûé ïîðÿäîê. Íóæíî, ÷òîáû òû ñàì ðàçìûñëèë, ïðèøåë ê íåîáõîäèìîìó âûâîäó, îñîçíàë îáñòàíîâêó.</w:t>
      </w:r>
    </w:p>
    <w:p>
      <w:pPr>
        <w:pStyle w:val="Normal"/>
        <w:ind w:firstLine="720"/>
        <w:jc w:val="both"/>
        <w:rPr>
          <w:sz w:val="24"/>
          <w:szCs w:val="24"/>
        </w:rPr>
      </w:pPr>
      <w:r>
        <w:rPr>
          <w:sz w:val="24"/>
          <w:szCs w:val="24"/>
        </w:rPr>
        <w:t>Òóò Ìåùåðÿêîâ ïðîòÿíóë ðóêó, åùå ïîòðåïàë Ïåòðîâè÷à ïî ãîëîâå, ïîäîæäàë è ñëåãêà îáíÿë åãî çà ïëå÷è.</w:t>
      </w:r>
    </w:p>
    <w:p>
      <w:pPr>
        <w:pStyle w:val="Normal"/>
        <w:ind w:firstLine="720"/>
        <w:jc w:val="both"/>
        <w:rPr>
          <w:sz w:val="24"/>
          <w:szCs w:val="24"/>
        </w:rPr>
      </w:pPr>
      <w:r>
        <w:rPr>
          <w:sz w:val="24"/>
          <w:szCs w:val="24"/>
        </w:rPr>
        <w:t xml:space="preserve">— </w:t>
      </w:r>
      <w:r>
        <w:rPr>
          <w:sz w:val="24"/>
          <w:szCs w:val="24"/>
        </w:rPr>
        <w:t>Ñèëüíåéøèé òîâàðèù! — ñêàçàë îí òèõî è äîâåðèòåëüíî, à ïîòîì êðèêíóë â ãîëîñ: — Ðåáÿòà! Âûïüåì çà âíîâü ïðîèçâåäåííîãî êîìèññàðà âñåé íàøåé àðìèè! Çà íàñòîÿùåãî! À òî äî ñåé ïîðû áûëî — îäíè òîëüêî ðàçãîâîðû, à íè÷åãî òàêîãî íàñòîÿùåãî íå áûëî!</w:t>
      </w:r>
    </w:p>
    <w:p>
      <w:pPr>
        <w:pStyle w:val="Normal"/>
        <w:ind w:firstLine="720"/>
        <w:jc w:val="both"/>
        <w:rPr>
          <w:sz w:val="24"/>
          <w:szCs w:val="24"/>
        </w:rPr>
      </w:pPr>
      <w:r>
        <w:rPr>
          <w:sz w:val="24"/>
          <w:szCs w:val="24"/>
        </w:rPr>
        <w:t>Ñèëüíî ïüÿíûå ðåáÿòà âûïèëè åùå. Êîòîðûå â÷åðà õîòåëè âûâåñòè Ïåòðîâè÷à çà àìáàðóøêó, òå ïèëè ñ îñîáûì ñòàðàíèåì.</w:t>
      </w:r>
    </w:p>
    <w:p>
      <w:pPr>
        <w:pStyle w:val="Normal"/>
        <w:ind w:firstLine="720"/>
        <w:jc w:val="both"/>
        <w:rPr>
          <w:sz w:val="24"/>
          <w:szCs w:val="24"/>
        </w:rPr>
      </w:pPr>
      <w:r>
        <w:rPr>
          <w:sz w:val="24"/>
          <w:szCs w:val="24"/>
        </w:rPr>
        <w:t>Ìåùåðÿêîâ ñïðîñèë:</w:t>
      </w:r>
    </w:p>
    <w:p>
      <w:pPr>
        <w:pStyle w:val="Normal"/>
        <w:ind w:firstLine="720"/>
        <w:jc w:val="both"/>
        <w:rPr>
          <w:sz w:val="24"/>
          <w:szCs w:val="24"/>
        </w:rPr>
      </w:pPr>
      <w:r>
        <w:rPr>
          <w:sz w:val="24"/>
          <w:szCs w:val="24"/>
        </w:rPr>
        <w:t xml:space="preserve">— </w:t>
      </w:r>
      <w:r>
        <w:rPr>
          <w:sz w:val="24"/>
          <w:szCs w:val="24"/>
        </w:rPr>
        <w:t>Åùå âîïðîñ, òîâàðèù Ïåòðîâè÷. Ñàìûé ïîñëåäíèé.</w:t>
      </w:r>
    </w:p>
    <w:p>
      <w:pPr>
        <w:pStyle w:val="Normal"/>
        <w:ind w:firstLine="720"/>
        <w:jc w:val="both"/>
        <w:rPr>
          <w:sz w:val="24"/>
          <w:szCs w:val="24"/>
        </w:rPr>
      </w:pPr>
      <w:r>
        <w:rPr>
          <w:sz w:val="24"/>
          <w:szCs w:val="24"/>
        </w:rPr>
        <w:t xml:space="preserve">— </w:t>
      </w:r>
      <w:r>
        <w:rPr>
          <w:sz w:val="24"/>
          <w:szCs w:val="24"/>
        </w:rPr>
        <w:t>Ñëóøàþ, Åôðåì.</w:t>
      </w:r>
    </w:p>
    <w:p>
      <w:pPr>
        <w:pStyle w:val="Normal"/>
        <w:ind w:firstLine="720"/>
        <w:jc w:val="both"/>
        <w:rPr>
          <w:sz w:val="24"/>
          <w:szCs w:val="24"/>
        </w:rPr>
      </w:pPr>
      <w:r>
        <w:rPr>
          <w:sz w:val="24"/>
          <w:szCs w:val="24"/>
        </w:rPr>
        <w:t xml:space="preserve">— </w:t>
      </w:r>
      <w:r>
        <w:rPr>
          <w:sz w:val="24"/>
          <w:szCs w:val="24"/>
        </w:rPr>
        <w:t>Ïî÷åìó òû ïðèáûë êî ìíå äàëåêî íå îäèí? Ñ öåëüíîé ðîòîé ñïàñåíèÿ ðåâîëþöèè? Ïî÷åìó?</w:t>
      </w:r>
    </w:p>
    <w:p>
      <w:pPr>
        <w:pStyle w:val="Normal"/>
        <w:ind w:firstLine="720"/>
        <w:jc w:val="both"/>
        <w:rPr>
          <w:sz w:val="24"/>
          <w:szCs w:val="24"/>
        </w:rPr>
      </w:pPr>
      <w:r>
        <w:rPr>
          <w:sz w:val="24"/>
          <w:szCs w:val="24"/>
        </w:rPr>
        <w:t>Òóò Ïåòðîâè÷ ñíîâà âûòàðàùèë áóðûå ãëàçà, òåïåðü îíè áûëè äî êðàéíîñòè óäèâëåííûìè. ×àñòî çàìîðãàëè.</w:t>
      </w:r>
    </w:p>
    <w:p>
      <w:pPr>
        <w:pStyle w:val="Normal"/>
        <w:ind w:firstLine="720"/>
        <w:jc w:val="both"/>
        <w:rPr>
          <w:sz w:val="24"/>
          <w:szCs w:val="24"/>
        </w:rPr>
      </w:pPr>
      <w:r>
        <w:rPr>
          <w:sz w:val="24"/>
          <w:szCs w:val="24"/>
        </w:rPr>
        <w:t xml:space="preserve">— </w:t>
      </w:r>
      <w:r>
        <w:rPr>
          <w:sz w:val="24"/>
          <w:szCs w:val="24"/>
        </w:rPr>
        <w:t>Ãîñïîäè áîæå ìîé! — ïðîãîâîðèë îí íåãðîìêî. — Òàê âåäü ýòî æå áûë êîíâîé! Íàä Áðóñåíêîâûì êîíâîé. ß-òî ñ÷èòàë — êàê òû ýòîò êîíâîé óâèäèøü, òàê ñðàçó æå ïîéìåøü, â ÷åì äåëî. È óæå ñàì ýòî äåëî ïðîäîëæèøü. Êàê ïîëàãàåòñÿ!</w:t>
      </w:r>
    </w:p>
    <w:p>
      <w:pPr>
        <w:pStyle w:val="Normal"/>
        <w:ind w:firstLine="720"/>
        <w:jc w:val="both"/>
        <w:rPr>
          <w:sz w:val="24"/>
          <w:szCs w:val="24"/>
        </w:rPr>
      </w:pPr>
      <w:r>
        <w:rPr>
          <w:sz w:val="24"/>
          <w:szCs w:val="24"/>
        </w:rPr>
        <w:t>Ìåùåðÿêîâ âäàðèë ñåáÿ ïî êîæàíûì êîëåíÿì, ïîòîì òîæå âûòàðàùèë íà Ïåòðîâè÷à êðóãëûå ãîëóáûå ãëàçà, à òîãäà è çàðæàë — ïðåðûâèñòî è îêðóãëÿÿ êðàñíûé, ÷óòü ïðèïóõøèé ðîò... Âåðíî, ÷òî ñìåõ åãî áûë ïîõîæ íà ðæàíüå — íå î÷åíü ãðîìêîå, íå âçðîñëîå, à æåðåáÿ÷üå.</w:t>
      </w:r>
    </w:p>
    <w:p>
      <w:pPr>
        <w:pStyle w:val="Normal"/>
        <w:ind w:firstLine="720"/>
        <w:jc w:val="both"/>
        <w:rPr>
          <w:sz w:val="24"/>
          <w:szCs w:val="24"/>
        </w:rPr>
      </w:pPr>
      <w:r>
        <w:rPr>
          <w:sz w:val="24"/>
          <w:szCs w:val="24"/>
        </w:rPr>
        <w:t xml:space="preserve">— </w:t>
      </w:r>
      <w:r>
        <w:rPr>
          <w:sz w:val="24"/>
          <w:szCs w:val="24"/>
        </w:rPr>
        <w:t>Ýòî íàä êåì æå? — ñïðîñèë Ïåòðîâè÷.</w:t>
      </w:r>
    </w:p>
    <w:p>
      <w:pPr>
        <w:pStyle w:val="Normal"/>
        <w:ind w:firstLine="720"/>
        <w:jc w:val="both"/>
        <w:rPr>
          <w:sz w:val="24"/>
          <w:szCs w:val="24"/>
        </w:rPr>
      </w:pPr>
      <w:r>
        <w:rPr>
          <w:sz w:val="24"/>
          <w:szCs w:val="24"/>
        </w:rPr>
        <w:t xml:space="preserve">— </w:t>
      </w:r>
      <w:r>
        <w:rPr>
          <w:sz w:val="24"/>
          <w:szCs w:val="24"/>
        </w:rPr>
        <w:t>Íó, ÿñíî — íàä ñîáîé! — îòâåòèë Ìåùåðÿêîâ, ïðîñìåÿâøèñü. Ïîòîì çàãîâîðèë íåîæèäàííî òèõî è íåäîóìåííî: — Âåäü ÿ îá ÷åì òîëüêî íå äóìàë? ×òî òû íàìåðåí ìåíÿ çààðåñòîâàòü, ÷òî æåëàåøü ñìåñòèòü ñ ãëàâíîãî êîìàíäîâàíèÿ ëèáî ñèëîé íà ýòî ñàìîå êîìàíäîâàíèå âðàç âåðíóòü! Îäíîãî íå ìîã ïðåäñòàâèòü, áóäòî äëÿ åäèíñòâåííîãî Áðóñåíêîâà êîíâîé òðåáóåòñÿ — öåëüíàÿ ðîòà! È êàêàÿ ðîòà — êðàñíûõ ñîêîëîâ, ñïàñåíèÿ ðåâîëþöèè! Íåò, ñêàæè, èç êàêîé îêàçèè Áðóñåíêîâ ýòîò îáðàòíî âûøåë? Öåëûé è íåâðåäèìûé! Ôàðòîâûé ìóæèê! È íå âîåííûé, à ôàðòîâûé. — Îáîæäàâ åùå ÷óòü, Ìåùåðÿêîâ âûòåð âîðîòîì ðàññòåãíóòîé ãèìíàñòåðêè ðîò è ñ ñîæàëåíèåì, äàæå ñ îáèäîé âçäîõíóë. — À âåäü ÿ, òîâàðèù ìîé Ïåòðîâè÷, êîìèññàð ìîé, ñóäèòü íûí÷å íå ìîãó. Ñàì âèíîâàòûé è ïîäñóäíûé. È — íåìàëî. Êàêîé æå ýòî ñóäüÿ, êîòîðîìó ñåäíè æå âîçìîæíî ñäåëàòü ïåðåìåíó — ñàìîãî ïîñàäèòü íà ïîäñóäèìóþ ñêàìåéêó? Ýòî íåâîçìîæíî, íåìûñëèìî. Íåò è íåò! Òåì áîëåå êîãäà äåëî êàñàåòñÿ Áðóñåíêîâà — òàê îí ïëþñ êî âñåìó ãðàæäàíñêîå ëèöî, çíà÷èò, ãðàæäàíñêèå æå ëèöà òîëüêî è ìîãóò åãî ñóäèòü. Äëÿ ìåíÿ ýòî ñëèøêîì ëåãêîå äåëî — åãî ñòðåëèòü. Ñëèøêîì ëåãêîå! Íåò, íå õî÷ó ÿ ñâîäèòü íàøè ñ÷åòû — ïóñòü ýòî äåëàåò, êòî ïîóìíåå íàñ îáîèõ — è ìåíÿ è Áðóñåíêîâà! Òîìó íàñ è ðàññóæèâàòü!</w:t>
      </w:r>
    </w:p>
    <w:p>
      <w:pPr>
        <w:pStyle w:val="Normal"/>
        <w:ind w:firstLine="720"/>
        <w:jc w:val="both"/>
        <w:rPr>
          <w:sz w:val="24"/>
          <w:szCs w:val="24"/>
        </w:rPr>
      </w:pPr>
      <w:r>
        <w:rPr>
          <w:sz w:val="24"/>
          <w:szCs w:val="24"/>
        </w:rPr>
        <w:t xml:space="preserve">— </w:t>
      </w:r>
      <w:r>
        <w:rPr>
          <w:sz w:val="24"/>
          <w:szCs w:val="24"/>
        </w:rPr>
        <w:t>Íåâèíîâíûõ íûí÷å íåò, Åôðåì. ×òî æå, è ñóäåé òîæå íåò?</w:t>
      </w:r>
    </w:p>
    <w:p>
      <w:pPr>
        <w:pStyle w:val="Normal"/>
        <w:ind w:firstLine="720"/>
        <w:jc w:val="both"/>
        <w:rPr>
          <w:sz w:val="24"/>
          <w:szCs w:val="24"/>
        </w:rPr>
      </w:pPr>
      <w:r>
        <w:rPr>
          <w:sz w:val="24"/>
          <w:szCs w:val="24"/>
        </w:rPr>
        <w:t xml:space="preserve">— </w:t>
      </w:r>
      <w:r>
        <w:rPr>
          <w:sz w:val="24"/>
          <w:szCs w:val="24"/>
        </w:rPr>
        <w:t>Ñóäåé ñëèøêîì äàæå ìíîãî. Â ýòîì — áåäà. Áðóñåíêîâó ïðîñòî ñòðåëèòü â Êðåêîòåíÿ, à êîãäà ìíå ñòîëü æå ïðîñòî áóäåò ñ Áðóñåíêîâûì? Íåò, ýòî íå ãîäèòñÿ, ãäå-òî äîëæåí áûòü êîíåö ïîëîæåíèþ. Áîðåìñÿ çà Ñîâåòñêóþ âëàñòü è ïåðåä íåé æå óñïåëè âñå çàìàðàòüñÿ. Îíà ïðèäåò, îíà è ðàññóäèò ëþäåé âåëèêèì óìîì è ñïðàâåäëèâîñòüþ. Ëè÷íî ÿ îò ýòîãî ñóäà óñòðàíÿþñü. ×òî-íèáóäü èíîå ïðèäóìàþ.</w:t>
      </w:r>
    </w:p>
    <w:p>
      <w:pPr>
        <w:pStyle w:val="Normal"/>
        <w:ind w:firstLine="720"/>
        <w:jc w:val="both"/>
        <w:rPr>
          <w:sz w:val="24"/>
          <w:szCs w:val="24"/>
        </w:rPr>
      </w:pPr>
      <w:r>
        <w:rPr>
          <w:sz w:val="24"/>
          <w:szCs w:val="24"/>
        </w:rPr>
        <w:t xml:space="preserve">— </w:t>
      </w:r>
      <w:r>
        <w:rPr>
          <w:sz w:val="24"/>
          <w:szCs w:val="24"/>
        </w:rPr>
        <w:t>×òî? ×òî — èíîå? — ñïðîñèë Ïåòðîâè÷. — Ãîâîðè.</w:t>
      </w:r>
    </w:p>
    <w:p>
      <w:pPr>
        <w:pStyle w:val="Normal"/>
        <w:ind w:firstLine="720"/>
        <w:jc w:val="both"/>
        <w:rPr>
          <w:sz w:val="24"/>
          <w:szCs w:val="24"/>
        </w:rPr>
      </w:pPr>
      <w:r>
        <w:rPr>
          <w:sz w:val="24"/>
          <w:szCs w:val="24"/>
        </w:rPr>
        <w:t xml:space="preserve">— </w:t>
      </w:r>
      <w:r>
        <w:rPr>
          <w:sz w:val="24"/>
          <w:szCs w:val="24"/>
        </w:rPr>
        <w:t>Âîïðîñ, ìíå êàæåòñÿ, íûí÷å óæå ñîâåðøåííî ÿñíûé. Ñåé÷àñ ïîåäó â Ñîëåíóþ Ïàäü îáðàòíî è ðàçãîíþ ãëàâíûé øòàá. Íåïîíÿòíî? Òîãäà ïîÿñíþ: êòî îò ìåíÿ ïóùå âñåõ òðåáóåò ïîáåäû? Ãëàâíûé øòàá, òîâàðèù Áðóñåíêîâ. Êòî áîëåå äðóãèõ ìåøàåò â ýòîì? Ãëàâíûé øòàá, òîâàðèù Áðóñåíêîâ.</w:t>
      </w:r>
    </w:p>
    <w:p>
      <w:pPr>
        <w:pStyle w:val="Normal"/>
        <w:ind w:firstLine="720"/>
        <w:jc w:val="both"/>
        <w:rPr>
          <w:sz w:val="24"/>
          <w:szCs w:val="24"/>
        </w:rPr>
      </w:pPr>
      <w:r>
        <w:rPr>
          <w:sz w:val="24"/>
          <w:szCs w:val="24"/>
        </w:rPr>
        <w:t xml:space="preserve">— </w:t>
      </w:r>
      <w:r>
        <w:rPr>
          <w:sz w:val="24"/>
          <w:szCs w:val="24"/>
        </w:rPr>
        <w:t>È âîò Áðóñåíêîâó òû ïðè òàêèõ óñëîâèÿõ íå ñóäüÿ, à âñåìó ãëàâíîìó øòàáó — äà? Òû ÷òî — ñ óìà ñîøåë? Ð-ð-ð-ðåâîëþöèîííîå äèòÿòêî!</w:t>
      </w:r>
    </w:p>
    <w:p>
      <w:pPr>
        <w:pStyle w:val="Normal"/>
        <w:ind w:firstLine="720"/>
        <w:jc w:val="both"/>
        <w:rPr>
          <w:sz w:val="24"/>
          <w:szCs w:val="24"/>
        </w:rPr>
      </w:pPr>
      <w:r>
        <w:rPr>
          <w:sz w:val="24"/>
          <w:szCs w:val="24"/>
        </w:rPr>
        <w:t xml:space="preserve">— </w:t>
      </w:r>
      <w:r>
        <w:rPr>
          <w:sz w:val="24"/>
          <w:szCs w:val="24"/>
        </w:rPr>
        <w:t>Øòàá — ýòî ñëóæáà. Îíà íûí÷å ïëîõî ñëóæèò, è çà ýòî åé ðàñ÷åò. Ðàçãîíþ Áðóñåíêîâûõ è ×åðíåíîê. Ïóùàé ×åðíåíêî â îêîøêî ïðûãàåò. Ñî âòîðîãî ýòàæà, ñ ïîìåùåíèÿ íà÷àëüíèêà øòàáà è ïðÿìî â ïàëèñàä. Íà êóñòèêè. Ðàçãîíþ, ÷òîáû îíè âñå âìåñòå íå áûëè, à êàæäûé ïî îòäåëüíîñòè îíè íèñêîëüêî íå âðåäíûå, à òèõèå è íåçàìåòíûå, êàê íûí÷å áûë óæå òîâàðèù Áðóñåíêîâ, êîãäà èñïîëíÿë êîìàíäó «êðóãîì àðø!». Âñåðîññèéñêóþ ó÷ðåäèëîâêó ðàçãîíÿëè è òî íå ïîñòðåëÿëè âåäü çàñåäàòåëåé? È ÿ òîæå — íà óíè÷òîæåíèå âûáðàííûõ íàðîäîì ëè÷íîñòåé íå ïåðåõîæó, à ëèøü óñòðàíÿþ íåêîòîðûõ îò äîëæíîñòè.</w:t>
      </w:r>
    </w:p>
    <w:p>
      <w:pPr>
        <w:pStyle w:val="Normal"/>
        <w:ind w:firstLine="720"/>
        <w:jc w:val="both"/>
        <w:rPr>
          <w:sz w:val="24"/>
          <w:szCs w:val="24"/>
        </w:rPr>
      </w:pPr>
      <w:r>
        <w:rPr>
          <w:sz w:val="24"/>
          <w:szCs w:val="24"/>
        </w:rPr>
        <w:t xml:space="preserve">— </w:t>
      </w:r>
      <w:r>
        <w:rPr>
          <w:sz w:val="24"/>
          <w:szCs w:val="24"/>
        </w:rPr>
        <w:t>Ãëàâíûé øòàá ÿ ïîä ðàçãîí íå îòäàì. Çàïîìíè, äðóã ìîé Åôðåì. Ïîä Ìàëûøêèíûì ßðîì ÿ òåáå óñòóïèë. Õâàòèò. Âñå!</w:t>
      </w:r>
    </w:p>
    <w:p>
      <w:pPr>
        <w:pStyle w:val="Normal"/>
        <w:ind w:firstLine="720"/>
        <w:jc w:val="both"/>
        <w:rPr>
          <w:sz w:val="24"/>
          <w:szCs w:val="24"/>
        </w:rPr>
      </w:pPr>
      <w:r>
        <w:rPr>
          <w:sz w:val="24"/>
          <w:szCs w:val="24"/>
        </w:rPr>
        <w:t xml:space="preserve">— </w:t>
      </w:r>
      <w:r>
        <w:rPr>
          <w:sz w:val="24"/>
          <w:szCs w:val="24"/>
        </w:rPr>
        <w:t>À ìîæåò, òû âåðíåøüñÿ â Ñîëåíóþ Ïàäü? Ñî ñâîèìè ðîòàìè ñïàñåíèÿ? ß æå îñòàíóñü è, íå ñõîäÿ ñ ìåñòà, ñäåëàþ Ìîðÿøèõèíñêóþ ðåñïóáëèêó. Âðåìåííóþ, âîåííî-ðåâîëþöèîííóþ, íåçàâèñèìóþ?!</w:t>
      </w:r>
    </w:p>
    <w:p>
      <w:pPr>
        <w:pStyle w:val="Normal"/>
        <w:ind w:firstLine="720"/>
        <w:jc w:val="both"/>
        <w:rPr>
          <w:sz w:val="24"/>
          <w:szCs w:val="24"/>
        </w:rPr>
      </w:pPr>
      <w:r>
        <w:rPr>
          <w:sz w:val="24"/>
          <w:szCs w:val="24"/>
        </w:rPr>
        <w:t xml:space="preserve">— </w:t>
      </w:r>
      <w:r>
        <w:rPr>
          <w:sz w:val="24"/>
          <w:szCs w:val="24"/>
        </w:rPr>
        <w:t>Ïðåñòóïëåíèå.</w:t>
      </w:r>
    </w:p>
    <w:p>
      <w:pPr>
        <w:pStyle w:val="Normal"/>
        <w:ind w:firstLine="720"/>
        <w:jc w:val="both"/>
        <w:rPr>
          <w:sz w:val="24"/>
          <w:szCs w:val="24"/>
        </w:rPr>
      </w:pPr>
      <w:r>
        <w:rPr>
          <w:sz w:val="24"/>
          <w:szCs w:val="24"/>
        </w:rPr>
        <w:t xml:space="preserve">— </w:t>
      </w:r>
      <w:r>
        <w:rPr>
          <w:sz w:val="24"/>
          <w:szCs w:val="24"/>
        </w:rPr>
        <w:t>Ïîáåäèì — ïîñìîòðèì.</w:t>
      </w:r>
    </w:p>
    <w:p>
      <w:pPr>
        <w:pStyle w:val="Normal"/>
        <w:ind w:firstLine="720"/>
        <w:jc w:val="both"/>
        <w:rPr>
          <w:sz w:val="24"/>
          <w:szCs w:val="24"/>
        </w:rPr>
      </w:pPr>
      <w:r>
        <w:rPr>
          <w:sz w:val="24"/>
          <w:szCs w:val="24"/>
        </w:rPr>
        <w:t xml:space="preserve">— </w:t>
      </w:r>
      <w:r>
        <w:rPr>
          <w:sz w:val="24"/>
          <w:szCs w:val="24"/>
        </w:rPr>
        <w:t>Íåìûñëèìî!</w:t>
      </w:r>
    </w:p>
    <w:p>
      <w:pPr>
        <w:pStyle w:val="Normal"/>
        <w:ind w:firstLine="720"/>
        <w:jc w:val="both"/>
        <w:rPr>
          <w:sz w:val="24"/>
          <w:szCs w:val="24"/>
        </w:rPr>
      </w:pPr>
      <w:r>
        <w:rPr>
          <w:sz w:val="24"/>
          <w:szCs w:val="24"/>
        </w:rPr>
        <w:t xml:space="preserve">— </w:t>
      </w:r>
      <w:r>
        <w:rPr>
          <w:sz w:val="24"/>
          <w:szCs w:val="24"/>
        </w:rPr>
        <w:t>Ñäåëàòü... Òîãäà áóäåò ìûñëèìî.</w:t>
      </w:r>
    </w:p>
    <w:p>
      <w:pPr>
        <w:pStyle w:val="Normal"/>
        <w:ind w:firstLine="720"/>
        <w:jc w:val="both"/>
        <w:rPr>
          <w:sz w:val="24"/>
          <w:szCs w:val="24"/>
        </w:rPr>
      </w:pPr>
      <w:r>
        <w:rPr>
          <w:sz w:val="24"/>
          <w:szCs w:val="24"/>
        </w:rPr>
        <w:t xml:space="preserve">— </w:t>
      </w:r>
      <w:r>
        <w:rPr>
          <w:sz w:val="24"/>
          <w:szCs w:val="24"/>
        </w:rPr>
        <w:t>Â ÷åì òû ïðàâ — ýòî ñêîðåå áû òåáå, òîâàðèù Ìåùåðÿêîâ, äîæèòü äî Ñîâåòñêîé âëàñòè!</w:t>
      </w:r>
    </w:p>
    <w:p>
      <w:pPr>
        <w:pStyle w:val="Normal"/>
        <w:ind w:firstLine="720"/>
        <w:jc w:val="both"/>
        <w:rPr>
          <w:sz w:val="24"/>
          <w:szCs w:val="24"/>
        </w:rPr>
      </w:pPr>
      <w:r>
        <w:rPr>
          <w:sz w:val="24"/>
          <w:szCs w:val="24"/>
        </w:rPr>
        <w:t xml:space="preserve">— </w:t>
      </w:r>
      <w:r>
        <w:rPr>
          <w:sz w:val="24"/>
          <w:szCs w:val="24"/>
        </w:rPr>
        <w:t>Â ýòîì ñïàñåíèå. È ìîå è òâîå. È âñåõ íàñ. Íà÷àòü ìû — è â Íàãîðíîé è â Ïîíèçîâñêîé ñòåïè íà÷àëè, íî êîí÷èòü ñâîèì óìîì íå çíàåì êàê.</w:t>
      </w:r>
    </w:p>
    <w:p>
      <w:pPr>
        <w:pStyle w:val="Normal"/>
        <w:ind w:firstLine="720"/>
        <w:jc w:val="both"/>
        <w:rPr>
          <w:sz w:val="24"/>
          <w:szCs w:val="24"/>
        </w:rPr>
      </w:pPr>
      <w:r>
        <w:rPr>
          <w:sz w:val="24"/>
          <w:szCs w:val="24"/>
        </w:rPr>
        <w:t xml:space="preserve">— </w:t>
      </w:r>
      <w:r>
        <w:rPr>
          <w:sz w:val="24"/>
          <w:szCs w:val="24"/>
        </w:rPr>
        <w:t>Â ðåâîëþöèè òû íå ìíîãî óìååøü, Åôðåì, íåò!</w:t>
      </w:r>
    </w:p>
    <w:p>
      <w:pPr>
        <w:pStyle w:val="Normal"/>
        <w:ind w:firstLine="720"/>
        <w:jc w:val="both"/>
        <w:rPr>
          <w:sz w:val="24"/>
          <w:szCs w:val="24"/>
        </w:rPr>
      </w:pPr>
      <w:r>
        <w:rPr>
          <w:sz w:val="24"/>
          <w:szCs w:val="24"/>
        </w:rPr>
        <w:t xml:space="preserve">— </w:t>
      </w:r>
      <w:r>
        <w:rPr>
          <w:sz w:val="24"/>
          <w:szCs w:val="24"/>
        </w:rPr>
        <w:t>×òî óìåþ, òî è ñäåëàþ, òîâàðèù Ïåòðîâè÷. È åùå òåáå ñêàæó: íàïðàñíî òû ïðî ñåáÿ äóìàåøü, áóäòî ñäåëàåøü áîëåå òîãî, êàê ìîæåøü. Íàïðàñíî! Íè ê ÷åìó ýòî. — È òóò Ìåùåðÿêîâ ñòàë ïðèñòàëüíî ãëÿäåòü â ïðèîòêðûòóþ äâåðöó àìáàðóøêè. Äîëãî-äîëãî ãëÿäåë. Ñêàçàë: — Æåíùèíû èíîé ðàç ìå÷òàþò, áóäòî îíè ñàìîé êðîìî÷êîé ïðîéäóò è ãîëîâà ó íèõ ñîõðàíèòñÿ. Íå ïîëó÷àåòñÿ ïî-èõíåìó. Íå ïîëó÷àåòñÿ, äà è òîëüêî!</w:t>
      </w:r>
    </w:p>
    <w:p>
      <w:pPr>
        <w:pStyle w:val="Normal"/>
        <w:ind w:firstLine="720"/>
        <w:jc w:val="both"/>
        <w:rPr>
          <w:sz w:val="24"/>
          <w:szCs w:val="24"/>
        </w:rPr>
      </w:pPr>
      <w:r>
        <w:rPr>
          <w:sz w:val="24"/>
          <w:szCs w:val="24"/>
        </w:rPr>
        <w:t>Ïî îãðàäå øëà Åâäîêèÿ Àíèñèìîâíà. Ïðÿìî — â àìáàðóøêó. Ïðèíåñëà âàçó ñ ïå÷åíüåì, ïîñòàâèëà âàçó íà ïîë.</w:t>
      </w:r>
    </w:p>
    <w:p>
      <w:pPr>
        <w:pStyle w:val="Normal"/>
        <w:ind w:firstLine="720"/>
        <w:jc w:val="both"/>
        <w:rPr>
          <w:sz w:val="24"/>
          <w:szCs w:val="24"/>
        </w:rPr>
      </w:pPr>
      <w:r>
        <w:rPr>
          <w:sz w:val="24"/>
          <w:szCs w:val="24"/>
        </w:rPr>
        <w:t xml:space="preserve">— </w:t>
      </w:r>
      <w:r>
        <w:rPr>
          <w:sz w:val="24"/>
          <w:szCs w:val="24"/>
        </w:rPr>
        <w:t>Ê ÷àþ... À ñàìîâàðà-òî åùå íå ïîäàâàëè.</w:t>
      </w:r>
    </w:p>
    <w:p>
      <w:pPr>
        <w:pStyle w:val="Normal"/>
        <w:ind w:firstLine="720"/>
        <w:jc w:val="both"/>
        <w:rPr>
          <w:sz w:val="24"/>
          <w:szCs w:val="24"/>
        </w:rPr>
      </w:pPr>
      <w:r>
        <w:rPr>
          <w:sz w:val="24"/>
          <w:szCs w:val="24"/>
        </w:rPr>
        <w:t xml:space="preserve">— </w:t>
      </w:r>
      <w:r>
        <w:rPr>
          <w:sz w:val="24"/>
          <w:szCs w:val="24"/>
        </w:rPr>
        <w:t>Òû âñå æ òàêè, Åâäîêèÿ Àíèñèìîâíà, ïàðòèçàíîâ îñòåðåãàëàñü áû! — ñêàçàë Ìåùåðÿêîâ. — Ìåíÿ — îñîáåííî.</w:t>
      </w:r>
    </w:p>
    <w:p>
      <w:pPr>
        <w:pStyle w:val="Normal"/>
        <w:ind w:firstLine="720"/>
        <w:jc w:val="both"/>
        <w:rPr>
          <w:sz w:val="24"/>
          <w:szCs w:val="24"/>
        </w:rPr>
      </w:pPr>
      <w:r>
        <w:rPr>
          <w:sz w:val="24"/>
          <w:szCs w:val="24"/>
        </w:rPr>
        <w:t xml:space="preserve">— </w:t>
      </w:r>
      <w:r>
        <w:rPr>
          <w:sz w:val="24"/>
          <w:szCs w:val="24"/>
        </w:rPr>
        <w:t>Ïî÷åìó ýòî? Ðàçâå ñòðàøíûå âû?</w:t>
      </w:r>
    </w:p>
    <w:p>
      <w:pPr>
        <w:pStyle w:val="Normal"/>
        <w:ind w:firstLine="720"/>
        <w:jc w:val="both"/>
        <w:rPr>
          <w:sz w:val="24"/>
          <w:szCs w:val="24"/>
        </w:rPr>
      </w:pPr>
      <w:r>
        <w:rPr>
          <w:sz w:val="24"/>
          <w:szCs w:val="24"/>
        </w:rPr>
        <w:t xml:space="preserve">— </w:t>
      </w:r>
      <w:r>
        <w:rPr>
          <w:sz w:val="24"/>
          <w:szCs w:val="24"/>
        </w:rPr>
        <w:t>Óêðàäó.</w:t>
      </w:r>
    </w:p>
    <w:p>
      <w:pPr>
        <w:pStyle w:val="Normal"/>
        <w:ind w:firstLine="720"/>
        <w:jc w:val="both"/>
        <w:rPr>
          <w:sz w:val="24"/>
          <w:szCs w:val="24"/>
        </w:rPr>
      </w:pPr>
      <w:r>
        <w:rPr>
          <w:sz w:val="24"/>
          <w:szCs w:val="24"/>
        </w:rPr>
        <w:t xml:space="preserve">— </w:t>
      </w:r>
      <w:r>
        <w:rPr>
          <w:sz w:val="24"/>
          <w:szCs w:val="24"/>
        </w:rPr>
        <w:t>Äëÿ ÷åãî?</w:t>
      </w:r>
    </w:p>
    <w:p>
      <w:pPr>
        <w:pStyle w:val="Normal"/>
        <w:ind w:firstLine="720"/>
        <w:jc w:val="both"/>
        <w:rPr>
          <w:sz w:val="24"/>
          <w:szCs w:val="24"/>
        </w:rPr>
      </w:pPr>
      <w:r>
        <w:rPr>
          <w:sz w:val="24"/>
          <w:szCs w:val="24"/>
        </w:rPr>
        <w:t xml:space="preserve">— </w:t>
      </w:r>
      <w:r>
        <w:rPr>
          <w:sz w:val="24"/>
          <w:szCs w:val="24"/>
        </w:rPr>
        <w:t>Õîòÿ áû äëÿ ïåñåí...</w:t>
      </w:r>
    </w:p>
    <w:p>
      <w:pPr>
        <w:pStyle w:val="Normal"/>
        <w:ind w:firstLine="720"/>
        <w:jc w:val="both"/>
        <w:rPr>
          <w:sz w:val="24"/>
          <w:szCs w:val="24"/>
        </w:rPr>
      </w:pPr>
      <w:r>
        <w:rPr>
          <w:sz w:val="24"/>
          <w:szCs w:val="24"/>
        </w:rPr>
        <w:t xml:space="preserve">— </w:t>
      </w:r>
      <w:r>
        <w:rPr>
          <w:sz w:val="24"/>
          <w:szCs w:val="24"/>
        </w:rPr>
        <w:t>À æåíà âàøà?</w:t>
      </w:r>
    </w:p>
    <w:p>
      <w:pPr>
        <w:pStyle w:val="Normal"/>
        <w:ind w:firstLine="720"/>
        <w:jc w:val="both"/>
        <w:rPr>
          <w:sz w:val="24"/>
          <w:szCs w:val="24"/>
        </w:rPr>
      </w:pPr>
      <w:r>
        <w:rPr>
          <w:sz w:val="24"/>
          <w:szCs w:val="24"/>
        </w:rPr>
        <w:t xml:space="preserve">— </w:t>
      </w:r>
      <w:r>
        <w:rPr>
          <w:sz w:val="24"/>
          <w:szCs w:val="24"/>
        </w:rPr>
        <w:t>Åäèíñòâåííî... — âçäîõíóë Ìåùåðÿêîâ. — Õîòÿ åùå åñòü è ïðàñîë òâîé. ×åðíîáðîâûé, ÷åðíîáîðîäûé.</w:t>
      </w:r>
    </w:p>
    <w:p>
      <w:pPr>
        <w:pStyle w:val="Normal"/>
        <w:ind w:firstLine="720"/>
        <w:jc w:val="both"/>
        <w:rPr>
          <w:sz w:val="24"/>
          <w:szCs w:val="24"/>
        </w:rPr>
      </w:pPr>
      <w:r>
        <w:rPr>
          <w:sz w:val="24"/>
          <w:szCs w:val="24"/>
        </w:rPr>
        <w:t xml:space="preserve">— </w:t>
      </w:r>
      <w:r>
        <w:rPr>
          <w:sz w:val="24"/>
          <w:szCs w:val="24"/>
        </w:rPr>
        <w:t>È ñòðîãèé î÷åíü. Ñóðüåçíûé.</w:t>
      </w:r>
    </w:p>
    <w:p>
      <w:pPr>
        <w:pStyle w:val="Normal"/>
        <w:ind w:firstLine="720"/>
        <w:jc w:val="both"/>
        <w:rPr>
          <w:sz w:val="24"/>
          <w:szCs w:val="24"/>
        </w:rPr>
      </w:pPr>
      <w:r>
        <w:rPr>
          <w:sz w:val="24"/>
          <w:szCs w:val="24"/>
        </w:rPr>
        <w:t xml:space="preserve">— </w:t>
      </w:r>
      <w:r>
        <w:rPr>
          <w:sz w:val="24"/>
          <w:szCs w:val="24"/>
        </w:rPr>
        <w:t>Íó, íûí÷å íà âñÿêóþ ñóðüåçíîñòü — âîéíà.</w:t>
      </w:r>
    </w:p>
    <w:p>
      <w:pPr>
        <w:pStyle w:val="Normal"/>
        <w:ind w:firstLine="720"/>
        <w:jc w:val="both"/>
        <w:rPr>
          <w:sz w:val="24"/>
          <w:szCs w:val="24"/>
        </w:rPr>
      </w:pPr>
      <w:r>
        <w:rPr>
          <w:sz w:val="24"/>
          <w:szCs w:val="24"/>
        </w:rPr>
        <w:t>Òåïåðü âçäîõíóëà Åâäîêèÿ Àíèñèìîâíà, ñëîæèëà ðóêè íà ãðóäè. Ïðîãîâîðèëà:</w:t>
      </w:r>
    </w:p>
    <w:p>
      <w:pPr>
        <w:pStyle w:val="Normal"/>
        <w:ind w:firstLine="720"/>
        <w:jc w:val="both"/>
        <w:rPr>
          <w:sz w:val="24"/>
          <w:szCs w:val="24"/>
        </w:rPr>
      </w:pPr>
      <w:r>
        <w:rPr>
          <w:sz w:val="24"/>
          <w:szCs w:val="24"/>
        </w:rPr>
        <w:t xml:space="preserve">— </w:t>
      </w:r>
      <w:r>
        <w:rPr>
          <w:sz w:val="24"/>
          <w:szCs w:val="24"/>
        </w:rPr>
        <w:t>Âîéíà íå äëÿ æåíùèí... Âîéíà íà÷àëàñü, äà è êîí÷èëàñü.</w:t>
      </w:r>
    </w:p>
    <w:p>
      <w:pPr>
        <w:pStyle w:val="Normal"/>
        <w:ind w:firstLine="720"/>
        <w:jc w:val="both"/>
        <w:rPr>
          <w:sz w:val="24"/>
          <w:szCs w:val="24"/>
        </w:rPr>
      </w:pPr>
      <w:r>
        <w:rPr>
          <w:sz w:val="24"/>
          <w:szCs w:val="24"/>
        </w:rPr>
        <w:t xml:space="preserve">— </w:t>
      </w:r>
      <w:r>
        <w:rPr>
          <w:sz w:val="24"/>
          <w:szCs w:val="24"/>
        </w:rPr>
        <w:t>Íà íàø âåê õâàòèò, îñîáåííî åñëè íå æäàòü ÷åãî-òî òàì, ÷åãî ñðîäó íå äîæäåøüñÿ. À òî äðóãèå æäóò è æäóò. Âñþ æèçíü. Îæèäàíèå èì äàæå âàæíåå ñàìîé æèçíè! Ñìåøíî! Ïîäóìàé, êàê ñìåøíî! — È çàñìåÿëñÿ Ìåùåðÿêîâ.</w:t>
      </w:r>
    </w:p>
    <w:p>
      <w:pPr>
        <w:pStyle w:val="Normal"/>
        <w:ind w:firstLine="720"/>
        <w:jc w:val="both"/>
        <w:rPr>
          <w:sz w:val="24"/>
          <w:szCs w:val="24"/>
        </w:rPr>
      </w:pPr>
      <w:r>
        <w:rPr>
          <w:sz w:val="24"/>
          <w:szCs w:val="24"/>
        </w:rPr>
        <w:t>Ñìåõ áûë — ñëîâíî îí ñîâñåì íå ïüÿí. Áóäòî òîëüêî ÷òî íå ñïîðèë ñ Ïåòðîâè÷åì. Îí ñìåÿëñÿ çâîíêî â ñàìîå ëèöî ïðàñîëèõè.</w:t>
      </w:r>
    </w:p>
    <w:p>
      <w:pPr>
        <w:pStyle w:val="Normal"/>
        <w:ind w:firstLine="720"/>
        <w:jc w:val="both"/>
        <w:rPr>
          <w:sz w:val="24"/>
          <w:szCs w:val="24"/>
        </w:rPr>
      </w:pPr>
      <w:r>
        <w:rPr>
          <w:sz w:val="24"/>
          <w:szCs w:val="24"/>
        </w:rPr>
        <w:t>Äîñëóøàâ ýòîò ñìåõ, îíà âûøëà èç àìáàðóøêè, íî ïðè÷åñêîé çàäåëà çà ïðèòîëîêó. Ïîääåðæàëà ðàçáèâøèåñÿ âîëîñû îáåèìè ðóêàìè, îáåðíóëàñü â äâåðÿõ:</w:t>
      </w:r>
    </w:p>
    <w:p>
      <w:pPr>
        <w:pStyle w:val="Normal"/>
        <w:ind w:firstLine="720"/>
        <w:jc w:val="both"/>
        <w:rPr>
          <w:sz w:val="24"/>
          <w:szCs w:val="24"/>
        </w:rPr>
      </w:pPr>
      <w:r>
        <w:rPr>
          <w:sz w:val="24"/>
          <w:szCs w:val="24"/>
        </w:rPr>
        <w:t xml:space="preserve">— </w:t>
      </w:r>
      <w:r>
        <w:rPr>
          <w:sz w:val="24"/>
          <w:szCs w:val="24"/>
        </w:rPr>
        <w:t>Òàê âîéíà-òî äàâíî â íàøåé ìåñòíîñòè — è íè÷åãî? Íè÷åãî æå íå ñëó÷èëîñü ïî ñåé äåíü?..</w:t>
      </w:r>
    </w:p>
    <w:p>
      <w:pPr>
        <w:pStyle w:val="Normal"/>
        <w:ind w:firstLine="720"/>
        <w:jc w:val="both"/>
        <w:rPr>
          <w:sz w:val="24"/>
          <w:szCs w:val="24"/>
        </w:rPr>
      </w:pPr>
      <w:r>
        <w:rPr>
          <w:sz w:val="24"/>
          <w:szCs w:val="24"/>
        </w:rPr>
        <w:t>Ñêðûëàñü â äîìå.</w:t>
      </w:r>
    </w:p>
    <w:p>
      <w:pPr>
        <w:pStyle w:val="Normal"/>
        <w:ind w:firstLine="720"/>
        <w:jc w:val="both"/>
        <w:rPr>
          <w:sz w:val="24"/>
          <w:szCs w:val="24"/>
        </w:rPr>
      </w:pPr>
      <w:r>
        <w:rPr>
          <w:sz w:val="24"/>
          <w:szCs w:val="24"/>
        </w:rPr>
        <w:t>À Ìåùåðÿêîâ âåñü èçìåíèëñÿ âäðóã, ñòàë ïðèïîäíèìàòüñÿ, ñòàë ñëóøàòü, ñëóøàòü. Ïîòîì ñêàçàë:</w:t>
      </w:r>
    </w:p>
    <w:p>
      <w:pPr>
        <w:pStyle w:val="Normal"/>
        <w:ind w:firstLine="720"/>
        <w:jc w:val="both"/>
        <w:rPr>
          <w:sz w:val="24"/>
          <w:szCs w:val="24"/>
        </w:rPr>
      </w:pPr>
      <w:r>
        <w:rPr>
          <w:sz w:val="24"/>
          <w:szCs w:val="24"/>
        </w:rPr>
        <w:t xml:space="preserve">— </w:t>
      </w:r>
      <w:r>
        <w:rPr>
          <w:sz w:val="24"/>
          <w:szCs w:val="24"/>
        </w:rPr>
        <w:t>Òà-àê... Òû ñêàæè-êà, ÷òî ìåæäó òåì ïðîèçîøëî — ïðîãóëÿëè ìû Ìîðÿøèõó! Ïîíÿë? — Íî íå äàë Ïåòðîâè÷ó âñëóøàòüñÿ è ïîÿñíèë: — Âèí÷åñòåðà áüþò! Áåëîãâàðäåéñêèå!</w:t>
      </w:r>
    </w:p>
    <w:p>
      <w:pPr>
        <w:pStyle w:val="Normal"/>
        <w:ind w:firstLine="720"/>
        <w:jc w:val="both"/>
        <w:rPr>
          <w:sz w:val="24"/>
          <w:szCs w:val="24"/>
        </w:rPr>
      </w:pPr>
      <w:r>
        <w:rPr>
          <w:sz w:val="24"/>
          <w:szCs w:val="24"/>
        </w:rPr>
        <w:t>Â ñàìîì äåëå, ïàëüáà áûëà óæå çàìåòíî ïîãóùå òîé, êîòîðàÿ íå óìîëêàëà âñå ýòî âðåìÿ ïî ñåëó, ðàçäàâàëàñü òî òàì, òî çäåñü, îòìå÷àÿ ïîáåäó. Ïðîñòî òàê îíà íå óìîëêàëà, áåç âñÿêîé ïðè÷èíû, — ïîòîìó ÷òî â Ìîðÿøèõå áûëî çàõâà÷åíî íûí÷å âîîðóæåíèå è âåëèêîå ìíîæåñòâî ïàòðîíîâ.</w:t>
      </w:r>
    </w:p>
    <w:p>
      <w:pPr>
        <w:pStyle w:val="Normal"/>
        <w:ind w:firstLine="720"/>
        <w:jc w:val="both"/>
        <w:rPr>
          <w:sz w:val="24"/>
          <w:szCs w:val="24"/>
        </w:rPr>
      </w:pPr>
      <w:r>
        <w:rPr>
          <w:sz w:val="24"/>
          <w:szCs w:val="24"/>
        </w:rPr>
        <w:t xml:space="preserve">— </w:t>
      </w:r>
      <w:r>
        <w:rPr>
          <w:sz w:val="24"/>
          <w:szCs w:val="24"/>
        </w:rPr>
        <w:t>Ãðèøêà-à-à! — âñêðèêíóë Ìåùåðÿêîâ, çà óøè ïîäíÿë âåñòîâîãî ñ ïîëà.</w:t>
      </w:r>
    </w:p>
    <w:p>
      <w:pPr>
        <w:pStyle w:val="Normal"/>
        <w:ind w:firstLine="720"/>
        <w:jc w:val="both"/>
        <w:rPr>
          <w:sz w:val="24"/>
          <w:szCs w:val="24"/>
        </w:rPr>
      </w:pPr>
      <w:r>
        <w:rPr>
          <w:sz w:val="24"/>
          <w:szCs w:val="24"/>
        </w:rPr>
        <w:t>Òîò çàîðàë, âìèã ïðèøåë â ñåáÿ. Ìåùåðÿêîâ êðèêíóë åùå:</w:t>
      </w:r>
    </w:p>
    <w:p>
      <w:pPr>
        <w:pStyle w:val="Normal"/>
        <w:ind w:firstLine="720"/>
        <w:jc w:val="both"/>
        <w:rPr>
          <w:sz w:val="24"/>
          <w:szCs w:val="24"/>
        </w:rPr>
      </w:pPr>
      <w:r>
        <w:rPr>
          <w:sz w:val="24"/>
          <w:szCs w:val="24"/>
        </w:rPr>
        <w:t xml:space="preserve">— </w:t>
      </w:r>
      <w:r>
        <w:rPr>
          <w:sz w:val="24"/>
          <w:szCs w:val="24"/>
        </w:rPr>
        <w:t>Áåãè, ñêàæè ýñêàäðîíöàì — óì÷àòü Äîðó ñ ðåáÿòèøêàìè! Æèâî! Â Ñîëåíóþ Ïàäü!</w:t>
      </w:r>
    </w:p>
    <w:p>
      <w:pPr>
        <w:pStyle w:val="Normal"/>
        <w:ind w:firstLine="720"/>
        <w:jc w:val="both"/>
        <w:rPr>
          <w:sz w:val="24"/>
          <w:szCs w:val="24"/>
        </w:rPr>
      </w:pPr>
      <w:r>
        <w:rPr>
          <w:sz w:val="24"/>
          <w:szCs w:val="24"/>
        </w:rPr>
        <w:t>Õâàòàÿñü çà îðóæèå, âñêàêèâàëè è êîìàíäèðû. Çàðæàëè ãäå-òî êîíè. Êîðîâû çàìû÷àëè, íàäðûâíî âçâûëà ñîáàêà çà ñòåíîé àìáàðóøêè.</w:t>
      </w:r>
    </w:p>
    <w:p>
      <w:pPr>
        <w:pStyle w:val="Normal"/>
        <w:ind w:firstLine="720"/>
        <w:jc w:val="both"/>
        <w:rPr>
          <w:sz w:val="24"/>
          <w:szCs w:val="24"/>
        </w:rPr>
      </w:pPr>
      <w:r>
        <w:rPr>
          <w:sz w:val="24"/>
          <w:szCs w:val="24"/>
        </w:rPr>
        <w:t>Ïüÿíûé è óãàðíûé, íåîæèäàííûé íà÷èíàëñÿ áîé. Íàòÿãèâàÿ ñàïîãè, Ìåùåðÿêîâ ïðèêàçûâàë:</w:t>
      </w:r>
    </w:p>
    <w:p>
      <w:pPr>
        <w:pStyle w:val="Normal"/>
        <w:ind w:firstLine="720"/>
        <w:jc w:val="both"/>
        <w:rPr>
          <w:sz w:val="24"/>
          <w:szCs w:val="24"/>
        </w:rPr>
      </w:pPr>
      <w:r>
        <w:rPr>
          <w:sz w:val="24"/>
          <w:szCs w:val="24"/>
        </w:rPr>
        <w:t xml:space="preserve">— </w:t>
      </w:r>
      <w:r>
        <w:rPr>
          <w:sz w:val="24"/>
          <w:szCs w:val="24"/>
        </w:rPr>
        <w:t>Ýñêàäðîí — â îáõîä ïðîòèâíèêà, ÷åðåç áîð, ÷åðåç áîð! Ðàíåíûõ, ïüÿíûõ — â òåëåãè! Äâàäöàòü âòîðîé ïîëê! Ýâàêóèðóåøü òðîôåéíîå îðóæèå, äåðæèøü îáîðîíó ïîâäîëü îçåðà! Áûñòðî!</w:t>
      </w:r>
    </w:p>
    <w:p>
      <w:pPr>
        <w:pStyle w:val="Normal"/>
        <w:ind w:firstLine="720"/>
        <w:jc w:val="both"/>
        <w:rPr>
          <w:sz w:val="24"/>
          <w:szCs w:val="24"/>
        </w:rPr>
      </w:pPr>
      <w:r>
        <w:rPr>
          <w:sz w:val="24"/>
          <w:szCs w:val="24"/>
        </w:rPr>
        <w:t>Êîìïîëêà äâàäöàòü äâà, íå òî îòðåçâåâøèé, íå òî åùå íåò, ïîæèëîé, íåáðèòûé, ðàñòðåïàííûé, ñ íàãàíîì â îäíîé ðóêå è ïîÿñíûì ðåìíåì â äðóãîé, ïîíîñèë áàòàëüîííîãî êîìàíäèðà, òðåáîâàë êîíÿ, îãëÿäûâàÿñü íà Ìåùåðÿêîâà, êðè÷àë åìó èç-ïîä ïåñòðîé ùåòèíû, ñèÿÿ êðàñíûì è ïîòíûì ðòîì:</w:t>
      </w:r>
    </w:p>
    <w:p>
      <w:pPr>
        <w:pStyle w:val="Normal"/>
        <w:ind w:firstLine="720"/>
        <w:jc w:val="both"/>
        <w:rPr>
          <w:sz w:val="24"/>
          <w:szCs w:val="24"/>
        </w:rPr>
      </w:pPr>
      <w:r>
        <w:rPr>
          <w:sz w:val="24"/>
          <w:szCs w:val="24"/>
        </w:rPr>
        <w:t xml:space="preserve">— </w:t>
      </w:r>
      <w:r>
        <w:rPr>
          <w:sz w:val="24"/>
          <w:szCs w:val="24"/>
        </w:rPr>
        <w:t>Ìû — ñåé÷àñ, òîâàðèù ãëàâêîì! Ñåé÷àñ ìû èì ïîêàæåì, òîâàðèù ãëàâêîì!</w:t>
      </w:r>
    </w:p>
    <w:p>
      <w:pPr>
        <w:pStyle w:val="Normal"/>
        <w:ind w:firstLine="720"/>
        <w:jc w:val="both"/>
        <w:rPr>
          <w:sz w:val="24"/>
          <w:szCs w:val="24"/>
        </w:rPr>
      </w:pPr>
      <w:r>
        <w:rPr>
          <w:sz w:val="24"/>
          <w:szCs w:val="24"/>
        </w:rPr>
        <w:t>Íà îáøèðíîì ïðàñîëîâîì îãîðîäå, òîï÷à åùå íå óáðàííûå îâîùè, ñòðîèëàñü ðîòà ñïàñåíèÿ ðåâîëþöèè.</w:t>
      </w:r>
    </w:p>
    <w:p>
      <w:pPr>
        <w:pStyle w:val="Normal"/>
        <w:ind w:firstLine="720"/>
        <w:jc w:val="both"/>
        <w:rPr>
          <w:sz w:val="24"/>
          <w:szCs w:val="24"/>
        </w:rPr>
      </w:pPr>
      <w:r>
        <w:rPr>
          <w:sz w:val="24"/>
          <w:szCs w:val="24"/>
        </w:rPr>
        <w:t>Ãîñòè, òîëêàÿñü, âûáåãàëè èç ïðàñîëîâà äîìà, ïðûãàëè ïî ñêîëüçêèì îò ðûáüåé ÷åøóè ñòóïåíüêàì êðûëüöà, êòî-òî âûíåñ è ïîñòàâèë íà ñðåäíåé ëåñòíèöå äûìÿùèéñÿ ñàìîâàð, îí òàì ñòîÿë, ïîêà åãî íå óðîíèëè.</w:t>
      </w:r>
    </w:p>
    <w:p>
      <w:pPr>
        <w:pStyle w:val="Normal"/>
        <w:ind w:firstLine="720"/>
        <w:jc w:val="both"/>
        <w:rPr>
          <w:sz w:val="24"/>
          <w:szCs w:val="24"/>
        </w:rPr>
      </w:pPr>
      <w:r>
        <w:rPr>
          <w:sz w:val="24"/>
          <w:szCs w:val="24"/>
        </w:rPr>
        <w:t>Çà óãëîì îãðàäû ñðàçó äâîå çàïðÿãàëè òàðàíòàñ — â òàðàíòàñå ëèöî Äîðû ñ çàêðûòûìè ãëàçàìè, èñïóãàííîå Íàòàøêèíî ëè÷èêî, ëþáîïûòíàÿ è äàæå âåñåëàÿ óëûáêà Ïåòðóíüêè è ñïîêîéíàÿ Íèíî÷êà. ×åòâåðî âìèã ïðåäñòàâèëèñü, â ñëåäóþùèé ìèã èñ÷åçëè.</w:t>
      </w:r>
    </w:p>
    <w:p>
      <w:pPr>
        <w:pStyle w:val="Normal"/>
        <w:ind w:firstLine="720"/>
        <w:jc w:val="both"/>
        <w:rPr>
          <w:sz w:val="24"/>
          <w:szCs w:val="24"/>
        </w:rPr>
      </w:pPr>
      <w:r>
        <w:rPr>
          <w:sz w:val="24"/>
          <w:szCs w:val="24"/>
        </w:rPr>
        <w:t>Ìåòíóëàñü ïî îãðàäå Åâäîêèÿ Àíèñèìîâíà — ñ ðàññûïàííûìè âîëîñàìè, ñ ÷åðíîé øêàòóëî÷êîé â ðóêàõ...</w:t>
      </w:r>
    </w:p>
    <w:p>
      <w:pPr>
        <w:pStyle w:val="Normal"/>
        <w:ind w:firstLine="720"/>
        <w:jc w:val="both"/>
        <w:rPr>
          <w:sz w:val="24"/>
          <w:szCs w:val="24"/>
        </w:rPr>
      </w:pPr>
      <w:r>
        <w:rPr>
          <w:sz w:val="24"/>
          <w:szCs w:val="24"/>
        </w:rPr>
        <w:t>Ìåùåðÿêîâ áûë óæå âåðõîì. Èç ñåäëà óêàçàë íà ïðàñîëèõó íàãàéêîé:</w:t>
      </w:r>
    </w:p>
    <w:p>
      <w:pPr>
        <w:pStyle w:val="Normal"/>
        <w:ind w:firstLine="720"/>
        <w:jc w:val="both"/>
        <w:rPr>
          <w:sz w:val="24"/>
          <w:szCs w:val="24"/>
        </w:rPr>
      </w:pPr>
      <w:r>
        <w:rPr>
          <w:sz w:val="24"/>
          <w:szCs w:val="24"/>
        </w:rPr>
        <w:t xml:space="preserve">— </w:t>
      </w:r>
      <w:r>
        <w:rPr>
          <w:sz w:val="24"/>
          <w:szCs w:val="24"/>
        </w:rPr>
        <w:t>Ñâÿçàòü! — Êòî-òî êèíóëñÿ ê íåé, íî çàìåøêàëñÿ, îí åùå ãðîì÷å êðèêíóë: — Ñâÿçàòü — â òåëåãó áðîñèòü!</w:t>
      </w:r>
    </w:p>
    <w:p>
      <w:pPr>
        <w:pStyle w:val="Normal"/>
        <w:ind w:firstLine="720"/>
        <w:jc w:val="both"/>
        <w:rPr>
          <w:sz w:val="24"/>
          <w:szCs w:val="24"/>
        </w:rPr>
      </w:pPr>
      <w:r>
        <w:rPr>
          <w:sz w:val="24"/>
          <w:szCs w:val="24"/>
        </w:rPr>
        <w:t>Åâäîêèÿ Àíèñèìîâíà òÿæåëî îïóñòèëàñü íà çåìëþ, à ê íåé ïîäáåæàë ïðàñîë, âûõâàòèë øêàòóëêó, áðîñèëñÿ ïåðåä ìåùåðÿêîâñêèì ãíåäûì íà êîëåíè:</w:t>
      </w:r>
    </w:p>
    <w:p>
      <w:pPr>
        <w:pStyle w:val="Normal"/>
        <w:ind w:firstLine="720"/>
        <w:jc w:val="both"/>
        <w:rPr>
          <w:sz w:val="24"/>
          <w:szCs w:val="24"/>
        </w:rPr>
      </w:pPr>
      <w:r>
        <w:rPr>
          <w:sz w:val="24"/>
          <w:szCs w:val="24"/>
        </w:rPr>
        <w:t xml:space="preserve">— </w:t>
      </w:r>
      <w:r>
        <w:rPr>
          <w:sz w:val="24"/>
          <w:szCs w:val="24"/>
        </w:rPr>
        <w:t>Çà ÷òî? Ñðîäó íå áûëè âèíîâàòûìè ïåðåä íàðîäîì, çà ÷òî? Ñðîäó íå ñîâåðøàëè — çà ÷òî?</w:t>
      </w:r>
    </w:p>
    <w:p>
      <w:pPr>
        <w:pStyle w:val="Normal"/>
        <w:ind w:firstLine="720"/>
        <w:jc w:val="both"/>
        <w:rPr>
          <w:sz w:val="24"/>
          <w:szCs w:val="24"/>
        </w:rPr>
      </w:pPr>
      <w:r>
        <w:rPr>
          <w:sz w:val="24"/>
          <w:szCs w:val="24"/>
        </w:rPr>
        <w:t xml:space="preserve">— </w:t>
      </w:r>
      <w:r>
        <w:rPr>
          <w:sz w:val="24"/>
          <w:szCs w:val="24"/>
        </w:rPr>
        <w:t>Äóðàê! — îòâåòèë åìó Ìåùåðÿêîâ, òðîíóë êîíÿ è ÷óòü íå ñòîïòàë ïðàñîëà, íî îñòàíîâèëñÿ, òîëüêî âñòàë â ñòðåìåíàõ, ÷òîáû ëó÷øå âèäåòü, ÷òî ïðîèñõîäèò íà óëèöå. Ãëÿäÿ ÷åðåç îãðàäó, âûêðèêèâàë: — Äóðàê è åñòü, õîòÿ è òîðãîâûé ÷åëîâåê! Îñòàâèòü òåáÿ íåâðåäèìûì — ÷òî áåëûå ñ òîáîé ñèþ æå ìèíóòó ñäåëàþò — äîãàäàëñÿ? Òåáÿ óâåçòè — ÷òî îíè ñ õîçÿéñòâà òâîåãî îñòàâÿò? Îò ñóïðóãè? Ñïàñàþ òåáÿ, äóðàê! Ïîñòîð-ðîíèñü!..</w:t>
      </w:r>
    </w:p>
    <w:p>
      <w:pPr>
        <w:pStyle w:val="Normal"/>
        <w:ind w:firstLine="720"/>
        <w:jc w:val="both"/>
        <w:rPr>
          <w:sz w:val="24"/>
          <w:szCs w:val="24"/>
        </w:rPr>
      </w:pPr>
      <w:r>
        <w:rPr>
          <w:sz w:val="24"/>
          <w:szCs w:val="24"/>
        </w:rPr>
        <w:t>Â óëèöó, îò êðàéíèõ èçá, ïðîòèâíèê âåë îãîíü, õîòÿ åùå íå ñèëüíûé. Íî óæå êòî-òî áûë óáèòûé, êòî-òî ðàíåíûé, æèòåëè çàêðûâàëè ñòàâíè è âîðîòà. Ñòàðèêè ïðåäñòàâèòåëè òÿãàëè âäîëü ïëåòíåé è çàïëîòîâ, íå áûñòðî, íî óìåëî ïåðåáåãàÿ îò èçáû ê èçáå. Íå íàäåÿëèñü íà ñâîè íîãè, áîëüøå ñîîáðàæàëè ãîëîâàìè. Îáóçäàííûé, íî íåîñåäëàííûé ÿðêî-ðûæèé êîíü ìåòàëñÿ ïîïåðåê óëèöû, èç áëåñòÿùåãî êðóïà òåêëà êðîâü.</w:t>
      </w:r>
    </w:p>
    <w:p>
      <w:pPr>
        <w:pStyle w:val="Normal"/>
        <w:ind w:firstLine="720"/>
        <w:jc w:val="both"/>
        <w:rPr>
          <w:sz w:val="24"/>
          <w:szCs w:val="24"/>
        </w:rPr>
      </w:pPr>
      <w:r>
        <w:rPr>
          <w:sz w:val="24"/>
          <w:szCs w:val="24"/>
        </w:rPr>
        <w:t>Ïåòðîâè÷, òîæå êîííûé, ïîäñêàêàë ê Ìåùåðÿêîâó.</w:t>
      </w:r>
    </w:p>
    <w:p>
      <w:pPr>
        <w:pStyle w:val="Normal"/>
        <w:ind w:firstLine="720"/>
        <w:jc w:val="both"/>
        <w:rPr>
          <w:sz w:val="24"/>
          <w:szCs w:val="24"/>
        </w:rPr>
      </w:pPr>
      <w:r>
        <w:rPr>
          <w:sz w:val="24"/>
          <w:szCs w:val="24"/>
        </w:rPr>
        <w:t xml:space="preserve">— </w:t>
      </w:r>
      <w:r>
        <w:rPr>
          <w:sz w:val="24"/>
          <w:szCs w:val="24"/>
        </w:rPr>
        <w:t>Êîìàíäóé, ãëàâêîì! Êîìàíäóé! Íó?</w:t>
      </w:r>
    </w:p>
    <w:p>
      <w:pPr>
        <w:pStyle w:val="Normal"/>
        <w:ind w:firstLine="720"/>
        <w:jc w:val="both"/>
        <w:rPr>
          <w:sz w:val="24"/>
          <w:szCs w:val="24"/>
        </w:rPr>
      </w:pPr>
      <w:r>
        <w:rPr>
          <w:sz w:val="24"/>
          <w:szCs w:val="24"/>
        </w:rPr>
        <w:t xml:space="preserve">— </w:t>
      </w:r>
      <w:r>
        <w:rPr>
          <w:sz w:val="24"/>
          <w:szCs w:val="24"/>
        </w:rPr>
        <w:t>Ïðèäåðæè ãåðîÿìè ñâîèìè, ñêîëü ìîæåøü, áåëûõ. Ïîñëå îòñòóïàé â áîð. Ëþäåé áåðåãè! Âñå!</w:t>
      </w:r>
    </w:p>
    <w:p>
      <w:pPr>
        <w:pStyle w:val="Normal"/>
        <w:ind w:firstLine="720"/>
        <w:jc w:val="both"/>
        <w:rPr>
          <w:sz w:val="24"/>
          <w:szCs w:val="24"/>
        </w:rPr>
      </w:pPr>
      <w:r>
        <w:rPr>
          <w:sz w:val="24"/>
          <w:szCs w:val="24"/>
        </w:rPr>
        <w:t xml:space="preserve">— </w:t>
      </w:r>
      <w:r>
        <w:rPr>
          <w:sz w:val="24"/>
          <w:szCs w:val="24"/>
        </w:rPr>
        <w:t>Òû ÷òî æå, íå áóäåøü îáîðîíÿòü Ìîðÿøèõó?</w:t>
      </w:r>
    </w:p>
    <w:p>
      <w:pPr>
        <w:pStyle w:val="Normal"/>
        <w:ind w:firstLine="720"/>
        <w:jc w:val="both"/>
        <w:rPr>
          <w:sz w:val="24"/>
          <w:szCs w:val="24"/>
        </w:rPr>
      </w:pPr>
      <w:r>
        <w:rPr>
          <w:sz w:val="24"/>
          <w:szCs w:val="24"/>
        </w:rPr>
        <w:t xml:space="preserve">— </w:t>
      </w:r>
      <w:r>
        <w:rPr>
          <w:sz w:val="24"/>
          <w:szCs w:val="24"/>
        </w:rPr>
        <w:t>Íè â êîåì ñëó÷àå! Åå âñåãäà â äåñÿòü ðàçîâ ëåã÷å âçÿòü îáðàòíî, ÷åì îáîðîíÿòü. Áóäü çäîðîâ!</w:t>
      </w:r>
    </w:p>
    <w:p>
      <w:pPr>
        <w:pStyle w:val="Normal"/>
        <w:ind w:firstLine="720"/>
        <w:jc w:val="both"/>
        <w:rPr>
          <w:sz w:val="24"/>
          <w:szCs w:val="24"/>
        </w:rPr>
      </w:pPr>
      <w:r>
        <w:rPr>
          <w:sz w:val="24"/>
          <w:szCs w:val="24"/>
        </w:rPr>
        <w:t>Ïåòðîâè÷ áëåäíûé, áóäòî áûë óæå ðàíåí, ñêàçàë ãëóõî, ñïîêîéíî:</w:t>
      </w:r>
    </w:p>
    <w:p>
      <w:pPr>
        <w:pStyle w:val="Normal"/>
        <w:ind w:firstLine="720"/>
        <w:jc w:val="both"/>
        <w:rPr>
          <w:sz w:val="24"/>
          <w:szCs w:val="24"/>
        </w:rPr>
      </w:pPr>
      <w:r>
        <w:rPr>
          <w:sz w:val="24"/>
          <w:szCs w:val="24"/>
        </w:rPr>
        <w:t xml:space="preserve">— </w:t>
      </w:r>
      <w:r>
        <w:rPr>
          <w:sz w:val="24"/>
          <w:szCs w:val="24"/>
        </w:rPr>
        <w:t>Íó, Åôðåì, âñå-òàêè íå êîìó, êàê ìíå, ïðèäåòñÿ òåáÿ ðàññòðåëèâàòü. — Òðîíóë, ïîñêàêàë ïð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äå-òî âïåðåäè ì÷àëñÿ òàðàíòàñ ñ Äîðîé, ñ ðåáÿòèøêàìè.</w:t>
      </w:r>
    </w:p>
    <w:p>
      <w:pPr>
        <w:pStyle w:val="Normal"/>
        <w:ind w:firstLine="720"/>
        <w:jc w:val="both"/>
        <w:rPr>
          <w:sz w:val="24"/>
          <w:szCs w:val="24"/>
        </w:rPr>
      </w:pPr>
      <w:r>
        <w:rPr>
          <w:sz w:val="24"/>
          <w:szCs w:val="24"/>
        </w:rPr>
        <w:t>Ïüÿíûõ, îðóæèå, çàõâà÷åííîå â÷åðà â Ìîðÿøèõå, è ðàíåíûõ âåçëè íà òåëåãàõ. Âñå áîåñïîñîáíûå äâèãàëèñü â àðüåðãàðäå, íî áåëûå è íå ïðåñëåäîâàëè — Ïåòðîâè÷ èõ çàäåðæàë èëè îíè ñàìè â Ìîðÿøèõå çàäåðæàëèñü, îáðàòíî çàõîòåëè â íåé ïîãóëÿòü?</w:t>
      </w:r>
    </w:p>
    <w:p>
      <w:pPr>
        <w:pStyle w:val="Normal"/>
        <w:ind w:firstLine="720"/>
        <w:jc w:val="both"/>
        <w:rPr>
          <w:sz w:val="24"/>
          <w:szCs w:val="24"/>
        </w:rPr>
      </w:pPr>
      <w:r>
        <w:rPr>
          <w:sz w:val="24"/>
          <w:szCs w:val="24"/>
        </w:rPr>
        <w:t>Ïðèïîìíèòü — òàê ýòî áûëî ïåðâîå íàñòîÿùåå îòñòóïëåíèå Ìåùåðÿêîâà çà âñþ íûíåøíþþ âîéíó.</w:t>
      </w:r>
    </w:p>
    <w:p>
      <w:pPr>
        <w:pStyle w:val="Normal"/>
        <w:ind w:firstLine="720"/>
        <w:jc w:val="both"/>
        <w:rPr>
          <w:sz w:val="24"/>
          <w:szCs w:val="24"/>
        </w:rPr>
      </w:pPr>
      <w:r>
        <w:rPr>
          <w:sz w:val="24"/>
          <w:szCs w:val="24"/>
        </w:rPr>
        <w:t>Â êðàñèâîì âèäå ÿâèòñÿ îí íûí÷å â Ñîëåíóþ Ïàäü! È âñå ðàâíî íå òðåâîæèëñÿ óæ î÷åíü-òî ñèëüíî, íå ïåðåæèâàë — ñòèõèÿ! Êîãäà íà ýòîò ïóòü íûí÷å ñòóïèë, âñå ìîãëî ñëó÷èòüñÿ.</w:t>
      </w:r>
    </w:p>
    <w:p>
      <w:pPr>
        <w:pStyle w:val="Normal"/>
        <w:ind w:firstLine="720"/>
        <w:jc w:val="both"/>
        <w:rPr>
          <w:sz w:val="24"/>
          <w:szCs w:val="24"/>
        </w:rPr>
      </w:pPr>
      <w:r>
        <w:rPr>
          <w:sz w:val="24"/>
          <w:szCs w:val="24"/>
        </w:rPr>
        <w:t>Ïî äîðîãå ê Ñîëåíîé Ïàäè â ñåëåíèè Ñòàðàÿ Ãîíüáà íàðîä õîòÿ è âèäåë, ÷òî Ìåùåðÿêîâ îòñòóïàåò âñåì ñâîèì íàëè÷íûì è ïüÿíûì âîéñêîì, íî óïðåêà íè÷óòü íå ïîêàçàë. Âñòðåòèë õëåáîì-ñîëüþ, ïðîñèë ñêàçàòü ðå÷ü.</w:t>
      </w:r>
    </w:p>
    <w:p>
      <w:pPr>
        <w:pStyle w:val="Normal"/>
        <w:ind w:firstLine="720"/>
        <w:jc w:val="both"/>
        <w:rPr>
          <w:sz w:val="24"/>
          <w:szCs w:val="24"/>
        </w:rPr>
      </w:pPr>
      <w:r>
        <w:rPr>
          <w:sz w:val="24"/>
          <w:szCs w:val="24"/>
        </w:rPr>
        <w:t>Ïðèøëîñü ñêàçàòü õîòÿ è êîðîòêî, íî ïî ïîðÿäêó: î ðåâîëþöèîííîì ìîìåíòå, ïðèçâàòü ïîä ïîáåäîíîñíîå çíàìÿ, õîðîøî îòìàòåðèòü ìèðîâóþ áóðæóàçèþ, òåì áîëåå ÷òî æåíùèí áûëî ïî÷òè íå âèäàòü — ñòàðèêè è ðåáÿòèøêè.</w:t>
      </w:r>
    </w:p>
    <w:p>
      <w:pPr>
        <w:pStyle w:val="Normal"/>
        <w:ind w:firstLine="720"/>
        <w:jc w:val="both"/>
        <w:rPr>
          <w:sz w:val="24"/>
          <w:szCs w:val="24"/>
        </w:rPr>
      </w:pPr>
      <w:r>
        <w:rPr>
          <w:sz w:val="24"/>
          <w:szCs w:val="24"/>
        </w:rPr>
        <w:t>Ãîâîðèë Åôðåì ñ êîíÿ, ïðèâñòàâ â ñòðåìåíàõ, âûòèðàÿ òî è äåëî ïîò íà ëèöå. Âñå ñëóøàëè, íèêòî íå ìåøàë ãîâîðèòü, è åäèíñòâåííî, çàìåòèë Åôðåì, ÷òî áûëî âñòðå÷åíî ñ íåîäîáðåíèåì — òàê ýòî òàðàíòàñ Åâäîêèè Àíèñèìîâíû. Íå ïîâåðèë íèêòî, áóäòî îíà — ïëåíåííàÿ çà êîíòððåâîëþöèþ èëè åùå ïî êàêîé-òî ïðè÷èíå. Ãðàìîòíûé íûí÷å íàðîä — ñ ïåðâîãî âçãëÿäà âñå ïîíèìàåò.</w:t>
      </w:r>
    </w:p>
    <w:p>
      <w:pPr>
        <w:pStyle w:val="Normal"/>
        <w:ind w:firstLine="720"/>
        <w:jc w:val="both"/>
        <w:rPr>
          <w:sz w:val="24"/>
          <w:szCs w:val="24"/>
        </w:rPr>
      </w:pPr>
      <w:r>
        <w:rPr>
          <w:sz w:val="24"/>
          <w:szCs w:val="24"/>
        </w:rPr>
        <w:t>Â Ñîëåíóþ Ïàäü âúåõàëè íå ñ Ìîðÿøèõèíñêîé äîðîãè, íà êîòîðîé ñòîÿëè ïàðòèçàíñêèå ÷àñòè — ñ íèìè Åôðåì äî ïîðû, õîòÿ áû äî çàâòðàøíåãî äíÿ, âñòðå÷àòüñÿ íå õîòåë, — à ÷åðåç çíàìåíñêèå âîðîòà. ×åðåç ýòè æå âîðîòà Åôðåì âïåðâûå âñòóïàë â Ñîëåíóþ Ïàäü ñî ñâîèìè ýñêàäðîíàìè.</w:t>
      </w:r>
    </w:p>
    <w:p>
      <w:pPr>
        <w:pStyle w:val="Normal"/>
        <w:ind w:firstLine="720"/>
        <w:jc w:val="both"/>
        <w:rPr>
          <w:sz w:val="24"/>
          <w:szCs w:val="24"/>
        </w:rPr>
      </w:pPr>
      <w:r>
        <w:rPr>
          <w:sz w:val="24"/>
          <w:szCs w:val="24"/>
        </w:rPr>
        <w:t>È ñîëíöå-òî íûí÷å áûëî òî÷ü-â-òî÷ü, êàê è â òîò ðàç — íà çàêàòå, è òàê æå îõâàòûâàëî êðàñíîâàòûì ñâåòîì çåëåíûå êðîâëè êóçîäååâñêèõ ïîñòðîåê. Òîëüêî òåïåðü äåíü áûë óæå çàìåòíî êîðî÷å è íà ïëîùàäè — íèêîãî. Òèõàÿ ñòîÿëà ïëîùàäü, áåçëþäíàÿ.</w:t>
      </w:r>
    </w:p>
    <w:p>
      <w:pPr>
        <w:pStyle w:val="Normal"/>
        <w:ind w:firstLine="720"/>
        <w:jc w:val="both"/>
        <w:rPr>
          <w:sz w:val="24"/>
          <w:szCs w:val="24"/>
        </w:rPr>
      </w:pPr>
      <w:r>
        <w:rPr>
          <w:sz w:val="24"/>
          <w:szCs w:val="24"/>
        </w:rPr>
        <w:t>Âîò îí è ãëàâíûé øòàá. Òîæå âðîäå áû ïðèòèõøèé. Â îêíå âòîðîãî ýòàæà — äûðêà.</w:t>
      </w:r>
    </w:p>
    <w:p>
      <w:pPr>
        <w:pStyle w:val="Normal"/>
        <w:ind w:firstLine="720"/>
        <w:jc w:val="both"/>
        <w:rPr>
          <w:sz w:val="24"/>
          <w:szCs w:val="24"/>
        </w:rPr>
      </w:pPr>
      <w:r>
        <w:rPr>
          <w:sz w:val="24"/>
          <w:szCs w:val="24"/>
        </w:rPr>
        <w:t>Ìåùåðÿêîâ ñïåøèëñÿ, îñòàâèë ïðè ñåáå ïîëóýñêàäðîí, îñòàëüíûì âåëåë ðàçìåñòèòüñÿ â ñåëå. Îñòàâàòüñÿ â ïîëíîé áîåâîé ãîòîâíîñòè è âûòðåçâëÿòü âñå åùå ñèëüíî ïüÿíûõ. Ðàñïàõíóë äâåðü, ðåçâî âáåæàë â êîðèäîð øòàáà.</w:t>
      </w:r>
    </w:p>
    <w:p>
      <w:pPr>
        <w:pStyle w:val="Normal"/>
        <w:ind w:firstLine="720"/>
        <w:jc w:val="both"/>
        <w:rPr>
          <w:sz w:val="24"/>
          <w:szCs w:val="24"/>
        </w:rPr>
      </w:pPr>
      <w:r>
        <w:rPr>
          <w:sz w:val="24"/>
          <w:szCs w:val="24"/>
        </w:rPr>
        <w:t xml:space="preserve">— </w:t>
      </w:r>
      <w:r>
        <w:rPr>
          <w:sz w:val="24"/>
          <w:szCs w:val="24"/>
        </w:rPr>
        <w:t>À-à-à, òîâàðèù ãëàâíîêîìàíäóþùèé! Çäðàâñòâóé, çäðàâñòâóé, ãîëóá÷èê! ×òî-òî òåáÿ íå âèäíî? — âñòðåòèë Ìåùåðÿêîâà ñòàðûé ó÷èòåëü, çàìåñòèòåëü çàâåäóþùåãî îòäåëîì íàðîäíîãî îáðàçîâàíèÿ.</w:t>
      </w:r>
    </w:p>
    <w:p>
      <w:pPr>
        <w:pStyle w:val="Normal"/>
        <w:ind w:firstLine="720"/>
        <w:jc w:val="both"/>
        <w:rPr>
          <w:sz w:val="24"/>
          <w:szCs w:val="24"/>
        </w:rPr>
      </w:pPr>
      <w:r>
        <w:rPr>
          <w:sz w:val="24"/>
          <w:szCs w:val="24"/>
        </w:rPr>
        <w:t xml:space="preserve">— </w:t>
      </w:r>
      <w:r>
        <w:rPr>
          <w:sz w:val="24"/>
          <w:szCs w:val="24"/>
        </w:rPr>
        <w:t>Äåëà!.. — Ìåùåðÿêîâ ïîæàë ðóêó ñ ïðîêóðåííûìè æåëòûìè ïàëüöàìè, à òîãäà óæå ïîñìîòðåë è íà ñàìîãî çàìåñòèòåëÿ, íà ëîõìàòûå åãî áðîâè...</w:t>
      </w:r>
    </w:p>
    <w:p>
      <w:pPr>
        <w:pStyle w:val="Normal"/>
        <w:ind w:firstLine="720"/>
        <w:jc w:val="both"/>
        <w:rPr>
          <w:sz w:val="24"/>
          <w:szCs w:val="24"/>
        </w:rPr>
      </w:pPr>
      <w:r>
        <w:rPr>
          <w:sz w:val="24"/>
          <w:szCs w:val="24"/>
        </w:rPr>
        <w:t xml:space="preserve">— </w:t>
      </w:r>
      <w:r>
        <w:rPr>
          <w:sz w:val="24"/>
          <w:szCs w:val="24"/>
        </w:rPr>
        <w:t>Ñïàñèáî òåáå! — ñêàçàë òîò. — Ñïàñèáî áîëüøîå!</w:t>
      </w:r>
    </w:p>
    <w:p>
      <w:pPr>
        <w:pStyle w:val="Normal"/>
        <w:ind w:firstLine="720"/>
        <w:jc w:val="both"/>
        <w:rPr>
          <w:sz w:val="24"/>
          <w:szCs w:val="24"/>
        </w:rPr>
      </w:pPr>
      <w:r>
        <w:rPr>
          <w:sz w:val="24"/>
          <w:szCs w:val="24"/>
        </w:rPr>
        <w:t xml:space="preserve">— </w:t>
      </w:r>
      <w:r>
        <w:rPr>
          <w:sz w:val="24"/>
          <w:szCs w:val="24"/>
        </w:rPr>
        <w:t>Âîâñå íå çà ÷òî!</w:t>
      </w:r>
    </w:p>
    <w:p>
      <w:pPr>
        <w:pStyle w:val="Normal"/>
        <w:ind w:firstLine="720"/>
        <w:jc w:val="both"/>
        <w:rPr>
          <w:sz w:val="24"/>
          <w:szCs w:val="24"/>
        </w:rPr>
      </w:pPr>
      <w:r>
        <w:rPr>
          <w:sz w:val="24"/>
          <w:szCs w:val="24"/>
        </w:rPr>
        <w:t xml:space="preserve">— </w:t>
      </w:r>
      <w:r>
        <w:rPr>
          <w:sz w:val="24"/>
          <w:szCs w:val="24"/>
        </w:rPr>
        <w:t>Íó êàê æå ýòî — à ó÷èòåëåé-òî òû îñâîáîäèë îò âîèíñêîé ïîâèííîñòè! È — ïðàâèëüíî. Ýòî è åñòü âûñøàÿ ñîçíàòåëüíîñòü ñ òâîåé ñòîðîíû.</w:t>
      </w:r>
    </w:p>
    <w:p>
      <w:pPr>
        <w:pStyle w:val="Normal"/>
        <w:ind w:firstLine="720"/>
        <w:jc w:val="both"/>
        <w:rPr>
          <w:sz w:val="24"/>
          <w:szCs w:val="24"/>
        </w:rPr>
      </w:pPr>
      <w:r>
        <w:rPr>
          <w:sz w:val="24"/>
          <w:szCs w:val="24"/>
        </w:rPr>
        <w:t>Êàê Ìåùåðÿêîâó ïðåäñòàâëÿëîñü: ëåòÿò áóìàãè ãëàâíîãî øòàáà, ñîòðóäíèêè îòäåëîâ ðàçáåãàþòñÿ, ñõâàòèâøèñü ðóêàìè çà ãîëîâû, à òîâàðèù ×åðíåíêî, âñëåä çà íåé òîâàðèù Ñòðóêîâ îäèí çà äðóãèì ïðûãàþò ÷åðåç îêîøêî ñî âòîðîãî ýòàæà. ×åðåç òî ñàìîå è ïðûãàþò, â êîòîðîå âëåòåëà íåäàâíî ãðàíàòà-áóòûëêà, ñòóêíóëàñü â ñîþçêó ìåùåðÿêîâñêîãî ñàïîãà.</w:t>
      </w:r>
    </w:p>
    <w:p>
      <w:pPr>
        <w:pStyle w:val="Normal"/>
        <w:ind w:firstLine="720"/>
        <w:jc w:val="both"/>
        <w:rPr>
          <w:sz w:val="24"/>
          <w:szCs w:val="24"/>
        </w:rPr>
      </w:pPr>
      <w:r>
        <w:rPr>
          <w:sz w:val="24"/>
          <w:szCs w:val="24"/>
        </w:rPr>
        <w:t>Íå òî ïîëó÷àëîñü.</w:t>
      </w:r>
    </w:p>
    <w:p>
      <w:pPr>
        <w:pStyle w:val="Normal"/>
        <w:ind w:firstLine="720"/>
        <w:jc w:val="both"/>
        <w:rPr>
          <w:sz w:val="24"/>
          <w:szCs w:val="24"/>
        </w:rPr>
      </w:pPr>
      <w:r>
        <w:rPr>
          <w:sz w:val="24"/>
          <w:szCs w:val="24"/>
        </w:rPr>
        <w:t>È äàëüøå áûëî íå òî: íèãäå íè äóøè, áóìàã êàê-òî ñîâñåì ìàëî. Ïîáåãàâ ïî îòäåëàì, Ìåùåðÿêîâ ðàñïàõíóë äâåðü â êîìíàòó íà÷àëüíèêà ãëàâíîãî øòàáà.</w:t>
      </w:r>
    </w:p>
    <w:p>
      <w:pPr>
        <w:pStyle w:val="Normal"/>
        <w:ind w:firstLine="720"/>
        <w:jc w:val="both"/>
        <w:rPr>
          <w:sz w:val="24"/>
          <w:szCs w:val="24"/>
        </w:rPr>
      </w:pPr>
      <w:r>
        <w:rPr>
          <w:sz w:val="24"/>
          <w:szCs w:val="24"/>
        </w:rPr>
        <w:t>Ñâåòëî åùå áûëî, íî ïðåäìåòû îñâåùàëèñü êàê áû ïî êàêîìó-òî âûáîðó — îäíè ÿðêî è âûïóêëî, äðóãèå îñòàâàëèñü ïî÷òè â òåíè. À ìåëêèå-ìåëêèå îñêîëêè ñòåêëà â ðàçíóþ ñèëó, íî âñå ñ îäèíàêîâûì è êàêèì-òî ïðîçðà÷íûì áëåñêîì ãëÿíóëè íà íåãî èç ùåëåé ìåæäó ïîëîâèö, èç-ïîä ÷åðíîé, çàñèæåííîé òàáóðåòêè, ñ ïîäîêîííèêà è äàæå ñî ñòîëîâîé ãîðêè.</w:t>
      </w:r>
    </w:p>
    <w:p>
      <w:pPr>
        <w:pStyle w:val="Normal"/>
        <w:ind w:firstLine="720"/>
        <w:jc w:val="both"/>
        <w:rPr>
          <w:sz w:val="24"/>
          <w:szCs w:val="24"/>
        </w:rPr>
      </w:pPr>
      <w:r>
        <w:rPr>
          <w:sz w:val="24"/>
          <w:szCs w:val="24"/>
        </w:rPr>
        <w:t>Îêíî òîæå òàðàùèëîñü êðóãëûì îòâåðñòèåì, è Ìåùåðÿêîâ ïîäóìàë, ÷òî ãðàíàòà ëåòåëà òîò ðàç êàê-òî ñòðàííî — íå ïðÿìî, à âðàùàÿñü ïîïåðåê. «Èëè ýòî áåçðóêèå òàê ãðàíàòû áðîñàþò?» — óäèâèëñÿ Ìåùåðÿêîâ è âñïîìíèë Òîëþ Ñòðåëüíèêîâà â ìîìåíò, êîãäà Òîëÿ ïî êàêîé-òî íåâåäîìîé ñëó÷àéíîñòè îñòàëñÿ æèâ: îí âåäü óæå áûë íà ìóøêå ïèñòîëåòà. Êàê ðàç ðàñòðåïàííàÿ áåëàÿ ãîëîâà áûëà íà ïðèöåëå.</w:t>
      </w:r>
    </w:p>
    <w:p>
      <w:pPr>
        <w:pStyle w:val="Normal"/>
        <w:ind w:firstLine="720"/>
        <w:jc w:val="both"/>
        <w:rPr>
          <w:sz w:val="24"/>
          <w:szCs w:val="24"/>
        </w:rPr>
      </w:pPr>
      <w:r>
        <w:rPr>
          <w:sz w:val="24"/>
          <w:szCs w:val="24"/>
        </w:rPr>
        <w:t>Ïîñòîÿë Ìåùåðÿêîâ. Ïðèáëèçèëñÿ ê ñòîëó, ïîâåðíóëñÿ ñïèíîé è ïëîòíî ê íåìó ïðèæàëñÿ. Ïîøåë îáðàòíî ê äâåðÿì, ñ÷èòàÿ øàãè. Îò ñòîëà äî ïîðîãà áûëî øåñòü øàãîâ è åùå ÷óòü-÷óòü — âåðøêà òðè-÷åòûðå. Íà ïîðîãå îáåðíóëñÿ, ïðèïîäíÿâ ëåâóþ ðóêó â óðîâåíü ïëå÷, ïîëîæèë íà íåå äóëî íàãàíà.</w:t>
      </w:r>
    </w:p>
    <w:p>
      <w:pPr>
        <w:pStyle w:val="Normal"/>
        <w:ind w:firstLine="720"/>
        <w:jc w:val="both"/>
        <w:rPr>
          <w:sz w:val="24"/>
          <w:szCs w:val="24"/>
        </w:rPr>
      </w:pPr>
      <w:r>
        <w:rPr>
          <w:sz w:val="24"/>
          <w:szCs w:val="24"/>
        </w:rPr>
        <w:t>Öåëèëñÿ òùàòåëüíî.</w:t>
      </w:r>
    </w:p>
    <w:p>
      <w:pPr>
        <w:pStyle w:val="Normal"/>
        <w:ind w:firstLine="720"/>
        <w:jc w:val="both"/>
        <w:rPr>
          <w:sz w:val="24"/>
          <w:szCs w:val="24"/>
        </w:rPr>
      </w:pPr>
      <w:r>
        <w:rPr>
          <w:sz w:val="24"/>
          <w:szCs w:val="24"/>
        </w:rPr>
        <w:t>Âûñòðåë áûë ãðîìêèé, à ÷åðíèëüíèöà ïèêíóòü íå óñïåëà. Îñêîëêè è êàïëè áðûçíóëè â ñòîðîíû, êàæäûé îñêîëîê, êóäà áû íè óïàë, âåçäå ñî÷èëñÿ, êàæäàÿ êàïëÿ ïîòåêëà ñòðóéêîé, è íå ôèîëåòîâîé, à ïî÷åìó-òî ÷åðíîé.</w:t>
      </w:r>
    </w:p>
    <w:p>
      <w:pPr>
        <w:pStyle w:val="Normal"/>
        <w:ind w:firstLine="720"/>
        <w:jc w:val="both"/>
        <w:rPr>
          <w:sz w:val="24"/>
          <w:szCs w:val="24"/>
        </w:rPr>
      </w:pPr>
      <w:r>
        <w:rPr>
          <w:sz w:val="24"/>
          <w:szCs w:val="24"/>
        </w:rPr>
        <w:t>Ìåùåðÿêîâ åùå ïîñòîÿë, ïîãëÿäåë è çàõëîïíóë çà ñîáîé äâåðü. Â êîðèäîðå ýñêàäðîíöû ïîòðîøèëè ìåøêè ñ áóìàãàìè. Îí âåëåë èì çàíÿòèå ïðåêðàòèòü:</w:t>
      </w:r>
    </w:p>
    <w:p>
      <w:pPr>
        <w:pStyle w:val="Normal"/>
        <w:ind w:firstLine="720"/>
        <w:jc w:val="both"/>
        <w:rPr>
          <w:sz w:val="24"/>
          <w:szCs w:val="24"/>
        </w:rPr>
      </w:pPr>
      <w:r>
        <w:rPr>
          <w:sz w:val="24"/>
          <w:szCs w:val="24"/>
        </w:rPr>
        <w:t xml:space="preserve">— </w:t>
      </w:r>
      <w:r>
        <w:rPr>
          <w:sz w:val="24"/>
          <w:szCs w:val="24"/>
        </w:rPr>
        <w:t>Áîëüøå îò âàñ íå òðåáóåòñÿ!</w:t>
      </w:r>
    </w:p>
    <w:p>
      <w:pPr>
        <w:pStyle w:val="Normal"/>
        <w:ind w:firstLine="720"/>
        <w:jc w:val="both"/>
        <w:rPr>
          <w:sz w:val="24"/>
          <w:szCs w:val="24"/>
        </w:rPr>
      </w:pPr>
      <w:r>
        <w:rPr>
          <w:sz w:val="24"/>
          <w:szCs w:val="24"/>
        </w:rPr>
        <w:t>Ïîøåë íà óëèöó.</w:t>
      </w:r>
    </w:p>
    <w:p>
      <w:pPr>
        <w:pStyle w:val="Normal"/>
        <w:ind w:firstLine="720"/>
        <w:jc w:val="both"/>
        <w:rPr>
          <w:sz w:val="24"/>
          <w:szCs w:val="24"/>
        </w:rPr>
      </w:pPr>
      <w:r>
        <w:rPr>
          <w:sz w:val="24"/>
          <w:szCs w:val="24"/>
        </w:rPr>
        <w:t>Íåò, ÷òî-òî íå òî áûëî...</w:t>
      </w:r>
    </w:p>
    <w:p>
      <w:pPr>
        <w:pStyle w:val="Normal"/>
        <w:ind w:firstLine="720"/>
        <w:jc w:val="both"/>
        <w:rPr>
          <w:sz w:val="24"/>
          <w:szCs w:val="24"/>
        </w:rPr>
      </w:pPr>
      <w:r>
        <w:rPr>
          <w:sz w:val="24"/>
          <w:szCs w:val="24"/>
        </w:rPr>
        <w:t>Íà ýòîì îí è áðîñèë áû äåëî — îíî ñêó÷íûì ïîëó÷èëîñü, — íî ó âûõîäà âñòðåòèëñÿ âäðóã Äîâãàëü.</w:t>
      </w:r>
    </w:p>
    <w:p>
      <w:pPr>
        <w:pStyle w:val="Normal"/>
        <w:ind w:firstLine="720"/>
        <w:jc w:val="both"/>
        <w:rPr>
          <w:sz w:val="24"/>
          <w:szCs w:val="24"/>
        </w:rPr>
      </w:pPr>
      <w:r>
        <w:rPr>
          <w:sz w:val="24"/>
          <w:szCs w:val="24"/>
        </w:rPr>
        <w:t xml:space="preserve">— </w:t>
      </w:r>
      <w:r>
        <w:rPr>
          <w:sz w:val="24"/>
          <w:szCs w:val="24"/>
        </w:rPr>
        <w:t>Ëóêà? Çäîðîâî!</w:t>
      </w:r>
    </w:p>
    <w:p>
      <w:pPr>
        <w:pStyle w:val="Normal"/>
        <w:ind w:firstLine="720"/>
        <w:jc w:val="both"/>
        <w:rPr>
          <w:sz w:val="24"/>
          <w:szCs w:val="24"/>
        </w:rPr>
      </w:pPr>
      <w:r>
        <w:rPr>
          <w:sz w:val="24"/>
          <w:szCs w:val="24"/>
        </w:rPr>
        <w:t>Äîâãàëü øàãíóë íàâñòðå÷ó. Çäîðîâàòüñÿ íå ñòàë. Ñïðîñèë:</w:t>
      </w:r>
    </w:p>
    <w:p>
      <w:pPr>
        <w:pStyle w:val="Normal"/>
        <w:ind w:firstLine="720"/>
        <w:jc w:val="both"/>
        <w:rPr>
          <w:sz w:val="24"/>
          <w:szCs w:val="24"/>
        </w:rPr>
      </w:pPr>
      <w:r>
        <w:rPr>
          <w:sz w:val="24"/>
          <w:szCs w:val="24"/>
        </w:rPr>
        <w:t xml:space="preserve">— </w:t>
      </w:r>
      <w:r>
        <w:rPr>
          <w:sz w:val="24"/>
          <w:szCs w:val="24"/>
        </w:rPr>
        <w:t>Òåïåðü — êóäà ïîéäåøü? Êîãî è êàê ãðîìèòü? Ñõîäíÿ âîò åùå åñòü, íå òðîíóòàÿ ïî ñåé äåíü íè áåëûìè, íè êðàñíûìè. Öåðêâà òîæå öåëàÿ ïî ñþ ïîðó. Äà îá ÷åì ãîâîðèòü — òóò â ëþáîãî ñòðåëèòü, ëþáóþ ïîñòðîéêó ïîæå÷ü — è íå ïðîìàõíåøüñÿ: âñå íàðîäó, Ñîâåòñêîé âëàñòè ïðèíàäëåæèò. ×òî æå òû ñòàë, êàê ïåíü, íå æãåøü, íå óáèâàåøü? — Äîâãàëü ïîâåðíóëñÿ è ïîøåë ïðî÷ü... Íî óõîäèë âñå ìåäëåííåå, ìåäëåííåå, âîò-âîò ïîâåðíåòñÿ ê Ìåùåðÿêîâó ñíîâà. È âåäü ïîâåðíóëñÿ. Ïðèáëèçèëñÿ ê íåìó, îïÿòü çàãîâîðèë: — Ñëûøü, ãåðîé, ìîé-òî ñåëüñêèé øòàá — îí æå ðàáîòàåò. Íîðìàëüíî ñïðàâëÿåò äåëî. Êàê òû ìîæåøü îñòàâèòü åãî â öåëîñòè è íåâðåäèìîñòè?</w:t>
      </w:r>
    </w:p>
    <w:p>
      <w:pPr>
        <w:pStyle w:val="Normal"/>
        <w:ind w:firstLine="720"/>
        <w:jc w:val="both"/>
        <w:rPr>
          <w:sz w:val="24"/>
          <w:szCs w:val="24"/>
        </w:rPr>
      </w:pPr>
      <w:r>
        <w:rPr>
          <w:sz w:val="24"/>
          <w:szCs w:val="24"/>
        </w:rPr>
        <w:t>Äîâãàëü ñõâàòèë Ìåùåðÿêîâà çà ðóêó, à òîò êàê ðàç íàáèâàë òðóáêó. Òðóáêà óïàëà íà çåìëþ, âûñûïàëà êîðè÷íåâóþ ãîðêó òàáàêó.</w:t>
      </w:r>
    </w:p>
    <w:p>
      <w:pPr>
        <w:pStyle w:val="Normal"/>
        <w:ind w:firstLine="720"/>
        <w:jc w:val="both"/>
        <w:rPr>
          <w:sz w:val="24"/>
          <w:szCs w:val="24"/>
        </w:rPr>
      </w:pPr>
      <w:r>
        <w:rPr>
          <w:sz w:val="24"/>
          <w:szCs w:val="24"/>
        </w:rPr>
        <w:t>Ãîâîðèë Äîâãàëü òèõî:</w:t>
      </w:r>
    </w:p>
    <w:p>
      <w:pPr>
        <w:pStyle w:val="Normal"/>
        <w:ind w:firstLine="720"/>
        <w:jc w:val="both"/>
        <w:rPr>
          <w:sz w:val="24"/>
          <w:szCs w:val="24"/>
        </w:rPr>
      </w:pPr>
      <w:r>
        <w:rPr>
          <w:sz w:val="24"/>
          <w:szCs w:val="24"/>
        </w:rPr>
        <w:t xml:space="preserve">— </w:t>
      </w:r>
      <w:r>
        <w:rPr>
          <w:sz w:val="24"/>
          <w:szCs w:val="24"/>
        </w:rPr>
        <w:t>È ýòî ÿ åçäèë ê òåáå ïðåäñòàâèòåëåì â Âåðñòîâî íà ïðåäìåò îáúåäèíåíèÿ íàøèõ âîññòàíèé? Ýòî ÿ ïðèâåë òåáÿ â Ñîëåíóþ Ïàäü? ß — ñàì?</w:t>
      </w:r>
    </w:p>
    <w:p>
      <w:pPr>
        <w:pStyle w:val="Normal"/>
        <w:ind w:firstLine="720"/>
        <w:jc w:val="both"/>
        <w:rPr>
          <w:sz w:val="24"/>
          <w:szCs w:val="24"/>
        </w:rPr>
      </w:pPr>
      <w:r>
        <w:rPr>
          <w:sz w:val="24"/>
          <w:szCs w:val="24"/>
        </w:rPr>
        <w:t>Ìåùåðÿêîâ íàãíóëñÿ, íå ñïóñêàÿ ãëàç ñ Äîâãàëÿ, ïîäíÿë òðóáêó, íà ãîðêó òàáàêó ñòóïèë íîãîé.</w:t>
      </w:r>
    </w:p>
    <w:p>
      <w:pPr>
        <w:pStyle w:val="Normal"/>
        <w:ind w:firstLine="720"/>
        <w:jc w:val="both"/>
        <w:rPr>
          <w:sz w:val="24"/>
          <w:szCs w:val="24"/>
        </w:rPr>
      </w:pPr>
      <w:r>
        <w:rPr>
          <w:sz w:val="24"/>
          <w:szCs w:val="24"/>
        </w:rPr>
        <w:t xml:space="preserve">— </w:t>
      </w:r>
      <w:r>
        <w:rPr>
          <w:sz w:val="24"/>
          <w:szCs w:val="24"/>
        </w:rPr>
        <w:t>Ó ìåíÿ íûí÷å òàáà÷îê íàñòîÿùèé, ìàãàçèííûé. Ñûïàòü åãî ïîâñþäó — âîâñå íè ê ÷åìó!</w:t>
      </w:r>
    </w:p>
    <w:p>
      <w:pPr>
        <w:pStyle w:val="Normal"/>
        <w:ind w:firstLine="720"/>
        <w:jc w:val="both"/>
        <w:rPr>
          <w:sz w:val="24"/>
          <w:szCs w:val="24"/>
        </w:rPr>
      </w:pPr>
      <w:r>
        <w:rPr>
          <w:sz w:val="24"/>
          <w:szCs w:val="24"/>
        </w:rPr>
        <w:t xml:space="preserve">— </w:t>
      </w:r>
      <w:r>
        <w:rPr>
          <w:sz w:val="24"/>
          <w:szCs w:val="24"/>
        </w:rPr>
        <w:t>Íó? Ïîéäåì â ñåëüñêèé øòàá?</w:t>
      </w:r>
    </w:p>
    <w:p>
      <w:pPr>
        <w:pStyle w:val="Normal"/>
        <w:ind w:firstLine="720"/>
        <w:jc w:val="both"/>
        <w:rPr>
          <w:sz w:val="24"/>
          <w:szCs w:val="24"/>
        </w:rPr>
      </w:pPr>
      <w:r>
        <w:rPr>
          <w:sz w:val="24"/>
          <w:szCs w:val="24"/>
        </w:rPr>
        <w:t xml:space="preserve">— </w:t>
      </w:r>
      <w:r>
        <w:rPr>
          <w:sz w:val="24"/>
          <w:szCs w:val="24"/>
        </w:rPr>
        <w:t>Íå áàëóé!</w:t>
      </w:r>
    </w:p>
    <w:p>
      <w:pPr>
        <w:pStyle w:val="Normal"/>
        <w:ind w:firstLine="720"/>
        <w:jc w:val="both"/>
        <w:rPr>
          <w:sz w:val="24"/>
          <w:szCs w:val="24"/>
        </w:rPr>
      </w:pPr>
      <w:r>
        <w:rPr>
          <w:sz w:val="24"/>
          <w:szCs w:val="24"/>
        </w:rPr>
        <w:t xml:space="preserve">— </w:t>
      </w:r>
      <w:r>
        <w:rPr>
          <w:sz w:val="24"/>
          <w:szCs w:val="24"/>
        </w:rPr>
        <w:t>Ïîéäåì?!</w:t>
      </w:r>
    </w:p>
    <w:p>
      <w:pPr>
        <w:pStyle w:val="Normal"/>
        <w:ind w:firstLine="720"/>
        <w:jc w:val="both"/>
        <w:rPr>
          <w:sz w:val="24"/>
          <w:szCs w:val="24"/>
        </w:rPr>
      </w:pPr>
      <w:r>
        <w:rPr>
          <w:sz w:val="24"/>
          <w:szCs w:val="24"/>
        </w:rPr>
        <w:t xml:space="preserve">— </w:t>
      </w:r>
      <w:r>
        <w:rPr>
          <w:sz w:val="24"/>
          <w:szCs w:val="24"/>
        </w:rPr>
        <w:t>Íå áàëóé!</w:t>
      </w:r>
    </w:p>
    <w:p>
      <w:pPr>
        <w:pStyle w:val="Normal"/>
        <w:ind w:firstLine="720"/>
        <w:jc w:val="both"/>
        <w:rPr>
          <w:sz w:val="24"/>
          <w:szCs w:val="24"/>
        </w:rPr>
      </w:pPr>
      <w:r>
        <w:rPr>
          <w:sz w:val="24"/>
          <w:szCs w:val="24"/>
        </w:rPr>
        <w:t xml:space="preserve">— </w:t>
      </w:r>
      <w:r>
        <w:rPr>
          <w:sz w:val="24"/>
          <w:szCs w:val="24"/>
        </w:rPr>
        <w:t>Òàê ÿ æå òåáå — íå ïðîñòî òàê, ÿ æå — äåëî ãîâîðþ! — çàëîæèâ ðóêè çà ñïèíó, ñêàçàë Äîâãàëü. — Äåëî! — Çàñìåÿëñÿ, âçäðàãèâàÿ óñèêàìè. — Âåäü ãëàâíûé-òî øòàá íûí÷å òîëüêî ÷òî â ñåëüñêèé ïåðåìåùåí! Òîëüêî ÷òî! Âïåðåäè æå òâîåé áàíäû òîâàðèù Ïåòðîâè÷ âçâîä ëàòûøåé âûñëàë è çàïèñêó — êàê ñäåëàòü. Ìû è ñäåëàëè. Óñïåëè. Îíè åùå, ëàòûøè, ïðåäóïðåäèëè â Ñòàðîé Ãîíüáå — âñòðåòèòü òåáÿ õëåáîì-ñîëüþ, ðå÷ü îò òåáÿ ïðîñèòü íà ìèòèíãå, îäíèì ñëîâîì — çàäåðæàòü òâîé ãåðîéñêèé ïîëåò, ñêîëü ìîæíî. Íó, êàê — ãîâîðåíà áûëà òîáîþ ðå÷ü ïåðåä íàðîäîì? Â Ñòàðîé Ãîíüáå? À òåïåðü ÿ òåáÿ ïðèçûâàþ — ïîéäåì áèòü ëàòûøåé, êîòîðûå ìîé øòàá îõðàíÿþò è ãëàâíûé — òîæå! Ïîéäåì — îíè æå íàñìåðòü áóäóò ñòîÿòü!</w:t>
      </w:r>
    </w:p>
    <w:p>
      <w:pPr>
        <w:pStyle w:val="Normal"/>
        <w:ind w:firstLine="720"/>
        <w:jc w:val="both"/>
        <w:rPr>
          <w:sz w:val="24"/>
          <w:szCs w:val="24"/>
        </w:rPr>
      </w:pPr>
      <w:r>
        <w:rPr>
          <w:sz w:val="24"/>
          <w:szCs w:val="24"/>
        </w:rPr>
        <w:t xml:space="preserve">— </w:t>
      </w:r>
      <w:r>
        <w:rPr>
          <w:sz w:val="24"/>
          <w:szCs w:val="24"/>
        </w:rPr>
        <w:t>Òû ãëÿäè-è! — óäèâèëñÿ Ìåùåðÿêîâ. — À ÿ-òî äóìàþ: ÷òî ýòî áóìàã òàêîå ìàëîå ÷èñëî â ãëàâíîì øòàáå, êóäà ïîäåâàëèñü? È ëþäè òîæå? — Îí îäåðíóë íà ñåáå ãèìíàñòåðêó, êðèêíóë ýñêàäðîíöàì, òîëïèâøèìñÿ ó ïàëèñàäíèêà: — Ðåáÿòà! Ïðèãëàøàþò íàñ íà äåëî!</w:t>
      </w:r>
    </w:p>
    <w:p>
      <w:pPr>
        <w:pStyle w:val="Normal"/>
        <w:ind w:firstLine="720"/>
        <w:jc w:val="both"/>
        <w:rPr>
          <w:sz w:val="24"/>
          <w:szCs w:val="24"/>
        </w:rPr>
      </w:pPr>
      <w:r>
        <w:rPr>
          <w:sz w:val="24"/>
          <w:szCs w:val="24"/>
        </w:rPr>
        <w:t>Ïåøèå ýñêàäðîíöû ïîñòðîèëèñü áûëî â êîëîííó, íî íåêîòîðûå ñðåäè íèõ âñå åùå äî êîíöà íå ïðîòðåçâåëè, áàëàìóòèëè, ìåøàëè ñòðîþ. Êîííûå — ÷åëîâåê ïÿòíàäöàòü, — òå ïîñòðîèëèñü ïî òðè â ðÿä.</w:t>
      </w:r>
    </w:p>
    <w:p>
      <w:pPr>
        <w:pStyle w:val="Normal"/>
        <w:ind w:firstLine="720"/>
        <w:jc w:val="both"/>
        <w:rPr>
          <w:sz w:val="24"/>
          <w:szCs w:val="24"/>
        </w:rPr>
      </w:pPr>
      <w:r>
        <w:rPr>
          <w:sz w:val="24"/>
          <w:szCs w:val="24"/>
        </w:rPr>
        <w:t>Ìåùåðÿêîâ øåë ðÿäîì ñ Äîâãàëåì, ãîâîðèë:</w:t>
      </w:r>
    </w:p>
    <w:p>
      <w:pPr>
        <w:pStyle w:val="Normal"/>
        <w:ind w:firstLine="720"/>
        <w:jc w:val="both"/>
        <w:rPr>
          <w:sz w:val="24"/>
          <w:szCs w:val="24"/>
        </w:rPr>
      </w:pPr>
      <w:r>
        <w:rPr>
          <w:sz w:val="24"/>
          <w:szCs w:val="24"/>
        </w:rPr>
        <w:t xml:space="preserve">— </w:t>
      </w:r>
      <w:r>
        <w:rPr>
          <w:sz w:val="24"/>
          <w:szCs w:val="24"/>
        </w:rPr>
        <w:t>Íå âîåííûé òû ÷åëîâåê, Ëóêà. Íåò, íå âîåííûé! Íå ïîíèìàåøü ñèëû îðóæèÿ — äà ðàçâå ñî ìíîé, ñ ìîèìè ðåáÿòàìè, ðàçâå ìîæíî ñ íàìè øóòèòü? Ïëîõî òû ïðèäóìàë. Ïåíÿé íà ñåáÿ.</w:t>
      </w:r>
    </w:p>
    <w:p>
      <w:pPr>
        <w:pStyle w:val="Normal"/>
        <w:ind w:firstLine="720"/>
        <w:jc w:val="both"/>
        <w:rPr>
          <w:sz w:val="24"/>
          <w:szCs w:val="24"/>
        </w:rPr>
      </w:pPr>
      <w:r>
        <w:rPr>
          <w:sz w:val="24"/>
          <w:szCs w:val="24"/>
        </w:rPr>
        <w:t xml:space="preserve">— </w:t>
      </w:r>
      <w:r>
        <w:rPr>
          <w:sz w:val="24"/>
          <w:szCs w:val="24"/>
        </w:rPr>
        <w:t>Íó, ïî÷åìó æå ïëîõî? Ïî êðàéíîñòè âñÿ Ñîëåíàÿ Ïàäü, âñÿ íûíåøíÿÿ Îñâîáîæäåííàÿ òåððèòîðèÿ ïîéìóò, êòî òàêîé èñòèííûé Ìåùåðÿêîâ. Ðàíî ëè, ïîçäíî — ýòî íàäî áûëî ëþäÿì óçíàòü. Âñåì. — Äîâãàëü ïðèîñòàíîâèëñÿ. — Íó, ñåé÷àñ ñïîð çàïðîñòî ðåøèòñÿ. ß, Ìåùåðÿêîâ, íå ñîâñåì íàïðàñíî òåáÿ ïîä îãîíü ëàòûøåé âåäó. Ê ðîòå ñïàñåíèÿ ðåâîëþöèè. Âåäü ñêîëüêî ðàç ìíå òîâàðèù Áðóñåíêîâ ïðåäñêàçûâàë, ÷òî òû â êîíöå êîíöîâ ïîéäåøü ðàçãîíÿòü ãëàâíûé øòàá! Íå ïîãëÿäèøü, ÷òî øòàá ýòîò ñäåëàí äëÿ âåëèêîé ïîëüçû òðóäîâîãî íàðîäà, äëÿ Ñîâåòñêîé âëàñòè, êîòîðàÿ óæå âîò-âîò è ïðèäåò ê íàì! ß Áðóñåíêîâó íå âåðèë, íå ìîã. Êàæäîìó åãî ñëîâó ïðîòèâîðå÷èë. À òåïåðü êîìó ìíå ïðîòèâîðå÷èòü? Ñàìîìó ñåáå? Íó, òàê ïîéäåì æå ê ëàòûøàì, ïîéäåì!</w:t>
      </w:r>
    </w:p>
    <w:p>
      <w:pPr>
        <w:pStyle w:val="Normal"/>
        <w:ind w:firstLine="720"/>
        <w:jc w:val="both"/>
        <w:rPr>
          <w:sz w:val="24"/>
          <w:szCs w:val="24"/>
        </w:rPr>
      </w:pPr>
      <w:r>
        <w:rPr>
          <w:sz w:val="24"/>
          <w:szCs w:val="24"/>
        </w:rPr>
        <w:t>Ìåùåðÿêîâ øåë â íîãó ñ Äîâãàëåì.</w:t>
      </w:r>
    </w:p>
    <w:p>
      <w:pPr>
        <w:pStyle w:val="Normal"/>
        <w:ind w:firstLine="720"/>
        <w:jc w:val="both"/>
        <w:rPr>
          <w:sz w:val="24"/>
          <w:szCs w:val="24"/>
        </w:rPr>
      </w:pPr>
      <w:r>
        <w:rPr>
          <w:sz w:val="24"/>
          <w:szCs w:val="24"/>
        </w:rPr>
        <w:t xml:space="preserve">— </w:t>
      </w:r>
      <w:r>
        <w:rPr>
          <w:sz w:val="24"/>
          <w:szCs w:val="24"/>
        </w:rPr>
        <w:t>È òîâàðèùà Ïåòðîâè÷à ïîäâîäèøü, — ãîâîðèë ãëàâêîì, âçäûõàÿ. — Òîò ïðèäóìàë, à òû — íàñìàðêó. Âåäü îí æå õîðîøî ïðèäóìàë. Ñ ëàòûøàìè, ñ ïåðåìåùåíèåì ãëàâíîãî øòàáà, ñ ìèòèíãîì â Ñòàðîé Ãîíüáå! ß-òî ñòàðàëñÿ ðå÷ü ïðîèçíåñòè! Íåò, ÷òî íè ãîâîðè, Äîâãàëü, à åæåëè ðóêó íà ñåðäöå — ïðàâèëüíî áóäåò ñäåëàíî, ÷òî òîâàðèù Ïåòðîâè÷ êîìèññàðîì àðìèè íàçíà÷èòñÿ, à íå òû! Ïðàâèëüíî! Ýòî íå íàäî ãëÿäåòü, ÷òî îí ìàõîíüêèé è ñ âîëîñà — áóðûé. Ðåäêîãî óïðÿìñòâà, è ãîëîâà íà ïëå÷àõ, è ïîáûâàë íå çíàþ ãäå — â ñàìûõ ðàçíûõ ãîñóäàðñòâàõ! Óìíèöà!</w:t>
      </w:r>
    </w:p>
    <w:p>
      <w:pPr>
        <w:pStyle w:val="Normal"/>
        <w:ind w:firstLine="720"/>
        <w:jc w:val="both"/>
        <w:rPr>
          <w:sz w:val="24"/>
          <w:szCs w:val="24"/>
        </w:rPr>
      </w:pPr>
      <w:r>
        <w:rPr>
          <w:sz w:val="24"/>
          <w:szCs w:val="24"/>
        </w:rPr>
        <w:t>Ñåëüñêèé øòàá Ñîëåíîé Ïàäè áûë íå òàê äàëåêî: íèæíåé óëèöåé è ÷óòü â ïðîóëîê. Â áûâøåì ïîïîâñêîì äîìå.</w:t>
      </w:r>
    </w:p>
    <w:p>
      <w:pPr>
        <w:pStyle w:val="Normal"/>
        <w:ind w:firstLine="720"/>
        <w:jc w:val="both"/>
        <w:rPr>
          <w:sz w:val="24"/>
          <w:szCs w:val="24"/>
        </w:rPr>
      </w:pPr>
      <w:r>
        <w:rPr>
          <w:sz w:val="24"/>
          <w:szCs w:val="24"/>
        </w:rPr>
        <w:t>Êîãäà â ïðîóëîê ýòîò ñâåðíóëè, óâèäåëè: íà êðûëüöå — äâà ëàòûøà, íà ïîäîêîííèêå — îäèí, è â ðàñêðûòóþ äâåðü âèäíî — âíóòðè åùå âîîðóæåííûå.</w:t>
      </w:r>
    </w:p>
    <w:p>
      <w:pPr>
        <w:pStyle w:val="Normal"/>
        <w:ind w:firstLine="720"/>
        <w:jc w:val="both"/>
        <w:rPr>
          <w:sz w:val="24"/>
          <w:szCs w:val="24"/>
        </w:rPr>
      </w:pPr>
      <w:r>
        <w:rPr>
          <w:sz w:val="24"/>
          <w:szCs w:val="24"/>
        </w:rPr>
        <w:t>Áûâøèé ïîïîâñêèé äîì ñòîÿë ïîä ãîðêîé è ïîïåðåê ïðîóëêà, çàìûêàÿ åãî. Ñâåðõó õîðîøî áûëî âèäíî âñå, äàæå ÷òî âíóòðè äîìà äåëàåòñÿ, òåì áîëåå îêíà, äâåðè ðàñïàõíóòû.</w:t>
      </w:r>
    </w:p>
    <w:p>
      <w:pPr>
        <w:pStyle w:val="Normal"/>
        <w:ind w:firstLine="720"/>
        <w:jc w:val="both"/>
        <w:rPr>
          <w:sz w:val="24"/>
          <w:szCs w:val="24"/>
        </w:rPr>
      </w:pPr>
      <w:r>
        <w:rPr>
          <w:sz w:val="24"/>
          <w:szCs w:val="24"/>
        </w:rPr>
        <w:t>Ìåùåðÿêîâ ñêîìàíäîâàë ýñêàäðîíöàì îñòàíîâèòüñÿ, ñàì, íå ñáèâàÿ øàãà, áûñòðî ïîøåë âïåðåä. Äîâãàëü ÷óòü îò íåãî îòñòàâàë.</w:t>
      </w:r>
    </w:p>
    <w:p>
      <w:pPr>
        <w:pStyle w:val="Normal"/>
        <w:ind w:firstLine="720"/>
        <w:jc w:val="both"/>
        <w:rPr>
          <w:sz w:val="24"/>
          <w:szCs w:val="24"/>
        </w:rPr>
      </w:pPr>
      <w:r>
        <w:rPr>
          <w:sz w:val="24"/>
          <w:szCs w:val="24"/>
        </w:rPr>
        <w:t>Ëàòûøè íàèçãîòîâêó íå âçÿëè, íî ñäåëàëèñü âñå êàê âêîïàííûå — çàìåðëè.</w:t>
      </w:r>
    </w:p>
    <w:p>
      <w:pPr>
        <w:pStyle w:val="Normal"/>
        <w:ind w:firstLine="720"/>
        <w:jc w:val="both"/>
        <w:rPr>
          <w:sz w:val="24"/>
          <w:szCs w:val="24"/>
        </w:rPr>
      </w:pPr>
      <w:r>
        <w:rPr>
          <w:sz w:val="24"/>
          <w:szCs w:val="24"/>
        </w:rPr>
        <w:t>Ïðàâèëüíî áûëî ñêàçàíî Äîâãàëåì: ãëàâíûé øòàá âåñü òóò è áûë, ðàçâå îäíîãî îòäåëà íàðîäíîãî îáðàçîâàíèÿ òîëüêî íå õâàòàëî.</w:t>
      </w:r>
    </w:p>
    <w:p>
      <w:pPr>
        <w:pStyle w:val="Normal"/>
        <w:ind w:firstLine="720"/>
        <w:jc w:val="both"/>
        <w:rPr>
          <w:sz w:val="24"/>
          <w:szCs w:val="24"/>
        </w:rPr>
      </w:pPr>
      <w:r>
        <w:rPr>
          <w:sz w:val="24"/>
          <w:szCs w:val="24"/>
        </w:rPr>
        <w:t>È þðèñò áûë çíàêîìûé, áîðîäàòûé; è êðîõîòíûé ôèíîòäåë ñ î÷êàìè íà âåðåâî÷êå; è òîùèé çàâîòäåëîì àãèòàöèè-èíôîðìàöèè. Çíàêîìûå âñå ëþäè. Âñå áûëè çàíÿòû — íà íîâîì ìåñòå ïðèâîäèëè â ïîðÿäîê ñâîè áóìàãè. Ãëàç íå ïîäûìàëè.</w:t>
      </w:r>
    </w:p>
    <w:p>
      <w:pPr>
        <w:pStyle w:val="Normal"/>
        <w:ind w:firstLine="720"/>
        <w:jc w:val="both"/>
        <w:rPr>
          <w:sz w:val="24"/>
          <w:szCs w:val="24"/>
        </w:rPr>
      </w:pPr>
      <w:r>
        <w:rPr>
          <w:sz w:val="24"/>
          <w:szCs w:val="24"/>
        </w:rPr>
        <w:t>Òîëüêî ôèíàíñèñò è âñòóïèë ñ Ìåùåðÿêîâûì â ïåðåãîâîðû. Ïîäåðãàë íà êîðîòêîì ñâîåì òóëîâèùå äëèííóþ áëóçó, íà íîñó — î÷êè, ñïðîñèë:</w:t>
      </w:r>
    </w:p>
    <w:p>
      <w:pPr>
        <w:pStyle w:val="Normal"/>
        <w:ind w:firstLine="720"/>
        <w:jc w:val="both"/>
        <w:rPr>
          <w:sz w:val="24"/>
          <w:szCs w:val="24"/>
        </w:rPr>
      </w:pPr>
      <w:r>
        <w:rPr>
          <w:sz w:val="24"/>
          <w:szCs w:val="24"/>
        </w:rPr>
        <w:t xml:space="preserve">— </w:t>
      </w:r>
      <w:r>
        <w:rPr>
          <w:sz w:val="24"/>
          <w:szCs w:val="24"/>
        </w:rPr>
        <w:t>Íó, êàê ñ çîëîòîì-òî, òîâàðèù Ìåùåðÿêîâ? Êóäà åãî âñå æ òàêè îïðåäåëèëè? Â Çíàìåíñêîì êîòîðîå áûëî êîíôèñêîâàííîå, ó ãðàæäàíèíà Êîðîâêèíà?</w:t>
      </w:r>
    </w:p>
    <w:p>
      <w:pPr>
        <w:pStyle w:val="Normal"/>
        <w:ind w:firstLine="720"/>
        <w:jc w:val="both"/>
        <w:rPr>
          <w:sz w:val="24"/>
          <w:szCs w:val="24"/>
        </w:rPr>
      </w:pPr>
      <w:r>
        <w:rPr>
          <w:sz w:val="24"/>
          <w:szCs w:val="24"/>
        </w:rPr>
        <w:t xml:space="preserve">— </w:t>
      </w:r>
      <w:r>
        <w:rPr>
          <w:sz w:val="24"/>
          <w:szCs w:val="24"/>
        </w:rPr>
        <w:t>Çîëîòî? — âñïîìíèë Ìåùåðÿêîâ. — À åãî îò ïàìÿòè âîâñå îòáèëî. Íåêîãäà èì áûëî çàíèìàòüñÿ. Âåðíåå âñåãî — â àðìåéñêîì øòàáå íàõîäèòñÿ ïî ñþ ïîðó. Ãäå æå åìó åùå áûòü?</w:t>
      </w:r>
    </w:p>
    <w:p>
      <w:pPr>
        <w:pStyle w:val="Normal"/>
        <w:ind w:firstLine="720"/>
        <w:jc w:val="both"/>
        <w:rPr>
          <w:sz w:val="24"/>
          <w:szCs w:val="24"/>
        </w:rPr>
      </w:pPr>
      <w:r>
        <w:rPr>
          <w:sz w:val="24"/>
          <w:szCs w:val="24"/>
        </w:rPr>
        <w:t>Âäðóã ÿâèëñÿ îòêóäà-òî èç äâåðåé Ñòðóêîâ.</w:t>
      </w:r>
    </w:p>
    <w:p>
      <w:pPr>
        <w:pStyle w:val="Normal"/>
        <w:ind w:firstLine="720"/>
        <w:jc w:val="both"/>
        <w:rPr>
          <w:sz w:val="24"/>
          <w:szCs w:val="24"/>
        </w:rPr>
      </w:pPr>
      <w:r>
        <w:rPr>
          <w:sz w:val="24"/>
          <w:szCs w:val="24"/>
        </w:rPr>
        <w:t>Ìåùåðÿêîâ ãëÿíóë íà íåãî è ïîëîæèë íà êîáóðó ðóêó.</w:t>
      </w:r>
    </w:p>
    <w:p>
      <w:pPr>
        <w:pStyle w:val="Normal"/>
        <w:ind w:firstLine="720"/>
        <w:jc w:val="both"/>
        <w:rPr>
          <w:sz w:val="24"/>
          <w:szCs w:val="24"/>
        </w:rPr>
      </w:pPr>
      <w:r>
        <w:rPr>
          <w:sz w:val="24"/>
          <w:szCs w:val="24"/>
        </w:rPr>
        <w:t xml:space="preserve">— </w:t>
      </w:r>
      <w:r>
        <w:rPr>
          <w:sz w:val="24"/>
          <w:szCs w:val="24"/>
        </w:rPr>
        <w:t>Ïðîøó! — óëûáàÿñü è ðåçâî êîçûðÿÿ, ñêàçàë Ñòðóêîâ. — Ïðîøó, òîâàðèù ãëàâíîêîìàíäóþùèé! — Ðàñïàõíóë äâåðü, èç êîòîðîé òîëüêî ÷òî ïîÿâèëñÿ.</w:t>
      </w:r>
    </w:p>
    <w:p>
      <w:pPr>
        <w:pStyle w:val="Normal"/>
        <w:ind w:firstLine="720"/>
        <w:jc w:val="both"/>
        <w:rPr>
          <w:sz w:val="24"/>
          <w:szCs w:val="24"/>
        </w:rPr>
      </w:pPr>
      <w:r>
        <w:rPr>
          <w:sz w:val="24"/>
          <w:szCs w:val="24"/>
        </w:rPr>
        <w:t xml:space="preserve">— </w:t>
      </w:r>
      <w:r>
        <w:rPr>
          <w:sz w:val="24"/>
          <w:szCs w:val="24"/>
        </w:rPr>
        <w:t>×åãî ïðîñèøü? — ñïðîñèë Ìåùåðÿêîâ. — ×åãî ïðîñèøü, ñïðàøèâàþ? — Åìó íûí÷å êðèêíóòü íà êîãî-òî õîòåëîñü.</w:t>
      </w:r>
    </w:p>
    <w:p>
      <w:pPr>
        <w:pStyle w:val="Normal"/>
        <w:ind w:firstLine="720"/>
        <w:jc w:val="both"/>
        <w:rPr>
          <w:sz w:val="24"/>
          <w:szCs w:val="24"/>
        </w:rPr>
      </w:pPr>
      <w:r>
        <w:rPr>
          <w:sz w:val="24"/>
          <w:szCs w:val="24"/>
        </w:rPr>
        <w:t xml:space="preserve">— </w:t>
      </w:r>
      <w:r>
        <w:rPr>
          <w:sz w:val="24"/>
          <w:szCs w:val="24"/>
        </w:rPr>
        <w:t>Òàê ÿ æå òóò çà òîâàðèùà Áðóñåíêîâà îñòàâëåííûé! — ñêàçàë Ñòðóêîâ. — Âîò è ïðîøó.</w:t>
      </w:r>
    </w:p>
    <w:p>
      <w:pPr>
        <w:pStyle w:val="Normal"/>
        <w:ind w:firstLine="720"/>
        <w:jc w:val="both"/>
        <w:rPr>
          <w:sz w:val="24"/>
          <w:szCs w:val="24"/>
        </w:rPr>
      </w:pPr>
      <w:r>
        <w:rPr>
          <w:sz w:val="24"/>
          <w:szCs w:val="24"/>
        </w:rPr>
        <w:t xml:space="preserve">— </w:t>
      </w:r>
      <w:r>
        <w:rPr>
          <w:sz w:val="24"/>
          <w:szCs w:val="24"/>
        </w:rPr>
        <w:t>×åãî ïðîñèøü çà íåãî? Íó! — Îòâåòà íå áûëî, è Ìåùåðÿêîâ ñêàçàë: — Âîò ÷òî — êîãäà òû íå çíàåøü, ÷åãî ïðîñèøü, òàê ñêàæó òåáå ÿ: ñèþ æå ñåêóíäó ñîáèðàé áóìàãè âñå äî åäèíîé, ñîòðóäíèêîâ ñâîèõ — òîæå âñåõ è òîò÷àñ æå ÿâèñü â øòàá àðìèè ê òîâàðèùó Æãóíó çà íîâûì ñëóæåáíûì íàçíà÷åíèåì. Ïîíÿòíî? Ïîâòîðè ïðèêàç!</w:t>
      </w:r>
    </w:p>
    <w:p>
      <w:pPr>
        <w:pStyle w:val="Normal"/>
        <w:ind w:firstLine="720"/>
        <w:jc w:val="both"/>
        <w:rPr>
          <w:sz w:val="24"/>
          <w:szCs w:val="24"/>
        </w:rPr>
      </w:pPr>
      <w:r>
        <w:rPr>
          <w:sz w:val="24"/>
          <w:szCs w:val="24"/>
        </w:rPr>
        <w:t>Ñòðóêîâ æèâî ïîâòîðèë, ñïðîñèë åùå:</w:t>
      </w:r>
    </w:p>
    <w:p>
      <w:pPr>
        <w:pStyle w:val="Normal"/>
        <w:ind w:firstLine="720"/>
        <w:jc w:val="both"/>
        <w:rPr>
          <w:sz w:val="24"/>
          <w:szCs w:val="24"/>
        </w:rPr>
      </w:pPr>
      <w:r>
        <w:rPr>
          <w:sz w:val="24"/>
          <w:szCs w:val="24"/>
        </w:rPr>
        <w:t xml:space="preserve">— </w:t>
      </w:r>
      <w:r>
        <w:rPr>
          <w:sz w:val="24"/>
          <w:szCs w:val="24"/>
        </w:rPr>
        <w:t>À ÷åé ýòî áóäåò ïðèêàç, òîâàðèù ãëàâíîêîìàíäóþùèé?!</w:t>
      </w:r>
    </w:p>
    <w:p>
      <w:pPr>
        <w:pStyle w:val="Normal"/>
        <w:ind w:firstLine="720"/>
        <w:jc w:val="both"/>
        <w:rPr>
          <w:sz w:val="24"/>
          <w:szCs w:val="24"/>
        </w:rPr>
      </w:pPr>
      <w:r>
        <w:rPr>
          <w:sz w:val="24"/>
          <w:szCs w:val="24"/>
        </w:rPr>
        <w:t xml:space="preserve">— </w:t>
      </w:r>
      <w:r>
        <w:rPr>
          <w:sz w:val="24"/>
          <w:szCs w:val="24"/>
        </w:rPr>
        <w:t>Òîâàðèùà ãëàâíîêîìàíäóþùåãî.</w:t>
      </w:r>
    </w:p>
    <w:p>
      <w:pPr>
        <w:pStyle w:val="Normal"/>
        <w:ind w:firstLine="720"/>
        <w:jc w:val="both"/>
        <w:rPr>
          <w:sz w:val="24"/>
          <w:szCs w:val="24"/>
        </w:rPr>
      </w:pPr>
      <w:r>
        <w:rPr>
          <w:sz w:val="24"/>
          <w:szCs w:val="24"/>
        </w:rPr>
        <w:t xml:space="preserve">— </w:t>
      </w:r>
      <w:r>
        <w:rPr>
          <w:sz w:val="24"/>
          <w:szCs w:val="24"/>
        </w:rPr>
        <w:t>Òàê òî÷íî — áóäåò âûïîëíåíî! — Ñêðûëñÿ ñ ãëàç.</w:t>
      </w:r>
    </w:p>
    <w:p>
      <w:pPr>
        <w:pStyle w:val="Normal"/>
        <w:ind w:firstLine="720"/>
        <w:jc w:val="both"/>
        <w:rPr>
          <w:sz w:val="24"/>
          <w:szCs w:val="24"/>
        </w:rPr>
      </w:pPr>
      <w:r>
        <w:rPr>
          <w:sz w:val="24"/>
          <w:szCs w:val="24"/>
        </w:rPr>
        <w:t>Äîâãàëü ñêàçàë:</w:t>
      </w:r>
    </w:p>
    <w:p>
      <w:pPr>
        <w:pStyle w:val="Normal"/>
        <w:ind w:firstLine="720"/>
        <w:jc w:val="both"/>
        <w:rPr>
          <w:sz w:val="24"/>
          <w:szCs w:val="24"/>
        </w:rPr>
      </w:pPr>
      <w:r>
        <w:rPr>
          <w:sz w:val="24"/>
          <w:szCs w:val="24"/>
        </w:rPr>
        <w:t xml:space="preserve">— </w:t>
      </w:r>
      <w:r>
        <w:rPr>
          <w:sz w:val="24"/>
          <w:szCs w:val="24"/>
        </w:rPr>
        <w:t>À êòî òåáå, Ìåùåðÿêîâ, äàë ïðàâî...</w:t>
      </w:r>
    </w:p>
    <w:p>
      <w:pPr>
        <w:pStyle w:val="Normal"/>
        <w:ind w:firstLine="720"/>
        <w:jc w:val="both"/>
        <w:rPr>
          <w:sz w:val="24"/>
          <w:szCs w:val="24"/>
        </w:rPr>
      </w:pPr>
      <w:r>
        <w:rPr>
          <w:sz w:val="24"/>
          <w:szCs w:val="24"/>
        </w:rPr>
        <w:t xml:space="preserve">— </w:t>
      </w:r>
      <w:r>
        <w:rPr>
          <w:sz w:val="24"/>
          <w:szCs w:val="24"/>
        </w:rPr>
        <w:t>Íåïîíÿòíî ìíå — Ñòðóêîâ îñòàâëåí çäåñü Áðóñåíêîâûì çà ñàìîãî ãëàâíîãî. È îí ìîè ïðèêàçàíèÿ õîðîøî ïîíèìàåò è ïðèçíàåò. Ïîâòîðÿåò ñëîâî â ñëîâî — ÷åòêî, ÿñíî. À ó òåáÿ ÿñíîñòè íåòó, òîâàðèù Äîâãàëü, â óìå — õàîñ, òîâàðèù Äîâãàëü!</w:t>
      </w:r>
    </w:p>
    <w:p>
      <w:pPr>
        <w:pStyle w:val="Normal"/>
        <w:ind w:firstLine="720"/>
        <w:jc w:val="both"/>
        <w:rPr>
          <w:sz w:val="24"/>
          <w:szCs w:val="24"/>
        </w:rPr>
      </w:pPr>
      <w:r>
        <w:rPr>
          <w:sz w:val="24"/>
          <w:szCs w:val="24"/>
        </w:rPr>
        <w:t xml:space="preserve">— </w:t>
      </w:r>
      <w:r>
        <w:rPr>
          <w:sz w:val="24"/>
          <w:szCs w:val="24"/>
        </w:rPr>
        <w:t>×òî ñîâåðøàåøü, Ìåùåðÿêîâ? ×òî è êàê? Ïîäóìàé! Åùå íå ïîçäíî, åùå åñòü ó òåáÿ ìèíóòà, íî çà íåé íå áóäåò óæå íè÷åãî, êðîìå ïîçîðà, áåçäíû êîíòððåâîëþöèè è òÿã÷àéøåãî ïðåñòóïëåíèÿ. Íè÷åãî!</w:t>
      </w:r>
    </w:p>
    <w:p>
      <w:pPr>
        <w:pStyle w:val="Normal"/>
        <w:ind w:firstLine="720"/>
        <w:jc w:val="both"/>
        <w:rPr>
          <w:sz w:val="24"/>
          <w:szCs w:val="24"/>
        </w:rPr>
      </w:pPr>
      <w:r>
        <w:rPr>
          <w:sz w:val="24"/>
          <w:szCs w:val="24"/>
        </w:rPr>
        <w:t xml:space="preserve">— </w:t>
      </w:r>
      <w:r>
        <w:rPr>
          <w:sz w:val="24"/>
          <w:szCs w:val="24"/>
        </w:rPr>
        <w:t>Òàê âåäü ÿ î÷åíü ïðîñòî äåëàþ, Ëóêà, — êàê æå òåáå è ìíîãèì äðóãèì íåïîíÿòíî ïî ñþ ïîðó? Êîãäà ãëàâíûé øòàá ñèëüíî ïîâðåäèë àðìèè, ñîðâàë åé ïîáåäîíîñíîå ñðàæåíèå, òî àðìèÿ óæå íå ìîæåò â äîëãó îñòàâàòüñÿ. Íå ìîæåò — èíà÷å åé âåðû íå áóäåò. Íèêàêîé è íè îò êîãî. Õîòÿ áû — è îò ñàìîé ñåáÿ. Õîòÿ áû — îò òîâàðèùà Äîâãàëÿ Ëóêè. Êàêàÿ æå ïîñëå òîãî ýòî áóäåò àðìèÿ?</w:t>
      </w:r>
    </w:p>
    <w:p>
      <w:pPr>
        <w:pStyle w:val="Normal"/>
        <w:ind w:firstLine="720"/>
        <w:jc w:val="both"/>
        <w:rPr>
          <w:sz w:val="24"/>
          <w:szCs w:val="24"/>
        </w:rPr>
      </w:pPr>
      <w:r>
        <w:rPr>
          <w:sz w:val="24"/>
          <w:szCs w:val="24"/>
        </w:rPr>
        <w:t xml:space="preserve">— </w:t>
      </w:r>
      <w:r>
        <w:rPr>
          <w:sz w:val="24"/>
          <w:szCs w:val="24"/>
        </w:rPr>
        <w:t>Òàê âîò çàïîìíè, Ìåùåðÿêîâ: îòíûíå è íàâñåãäà íå Áðóñåíêîâ óæå áóäåò äåëàòü òåáå ñàìûé ãëàâíûé, ñàìûé æåñòîêèé ðåâîëþöèîííûé ïðèãîâîð. Áóäó äåëàòü ýòî — ÿ! Çàïîìíè: ÿ, Äîâãàëü Ëóêà! È êîãäà îò íåãî òû ìîã áû, ìîæåò, äîæäàòüñÿ õîòü êàêîé ïîùàäû ëèáî ñíèñõîæäåíèÿ, òî îò ìåíÿ — íèêîãäà!</w:t>
      </w:r>
    </w:p>
    <w:p>
      <w:pPr>
        <w:pStyle w:val="Normal"/>
        <w:ind w:firstLine="720"/>
        <w:jc w:val="both"/>
        <w:rPr>
          <w:sz w:val="24"/>
          <w:szCs w:val="24"/>
        </w:rPr>
      </w:pPr>
      <w:r>
        <w:rPr>
          <w:sz w:val="24"/>
          <w:szCs w:val="24"/>
        </w:rPr>
        <w:t>Ñ áóìàãàìè ïîä ìûøêîé, ïåðåâÿçàííûìè ìî÷àëêîé è áå÷åâêîé, ïðîìàðøèðîâàë Ñòðóêîâ. Çà íèì — åùå òðîå åãî ñîòðóäíèêîâ. Äîâãàëü õîòåë Ñòðóêîâà îñòàíîâèòü, òîò óõèòðèëñÿ, õîòÿ ðóêè áûëè çàíÿòû, è åìó êîçûðíóòü, ÷åòêî îòáèâàÿ øàã, ïðîøåë ê äâåðè...</w:t>
      </w:r>
    </w:p>
    <w:p>
      <w:pPr>
        <w:pStyle w:val="Normal"/>
        <w:ind w:firstLine="720"/>
        <w:jc w:val="both"/>
        <w:rPr>
          <w:sz w:val="24"/>
          <w:szCs w:val="24"/>
        </w:rPr>
      </w:pPr>
      <w:r>
        <w:rPr>
          <w:sz w:val="24"/>
          <w:szCs w:val="24"/>
        </w:rPr>
        <w:t xml:space="preserve">— </w:t>
      </w:r>
      <w:r>
        <w:rPr>
          <w:sz w:val="24"/>
          <w:szCs w:val="24"/>
        </w:rPr>
        <w:t>Äàëüøå — ÷òî? — ñïðîñèë Äîâãàëü.</w:t>
      </w:r>
    </w:p>
    <w:p>
      <w:pPr>
        <w:pStyle w:val="Normal"/>
        <w:ind w:firstLine="720"/>
        <w:jc w:val="both"/>
        <w:rPr>
          <w:sz w:val="24"/>
          <w:szCs w:val="24"/>
        </w:rPr>
      </w:pPr>
      <w:r>
        <w:rPr>
          <w:sz w:val="24"/>
          <w:szCs w:val="24"/>
        </w:rPr>
        <w:t xml:space="preserve">— </w:t>
      </w:r>
      <w:r>
        <w:rPr>
          <w:sz w:val="24"/>
          <w:szCs w:val="24"/>
        </w:rPr>
        <w:t>Ñåé÷àñ ãëÿíåì, — îòâåòèë Ìåùåðÿêîâ.</w:t>
      </w:r>
    </w:p>
    <w:p>
      <w:pPr>
        <w:pStyle w:val="Normal"/>
        <w:ind w:firstLine="720"/>
        <w:jc w:val="both"/>
        <w:rPr>
          <w:sz w:val="24"/>
          <w:szCs w:val="24"/>
        </w:rPr>
      </w:pPr>
      <w:r>
        <w:rPr>
          <w:sz w:val="24"/>
          <w:szCs w:val="24"/>
        </w:rPr>
        <w:t>Ñòàë çàãëÿäûâàòü â îäíó äâåðü, â äðóãóþ. È íàêîíåö óâèäåë Òàñþ ×åðíåíêî. Îí è õîòåë åå óâèäåòü: âñå åùå ïðåäñòàâëÿëîñü, êàê Òàñÿ ïðûãàåò â îêíî âòîðîãî ýòàæà, õîòÿ áûâøèé ïîïîâñêèé äîì è áûë îäíîýòàæíûì. Îí Òàñþ äëÿ ýòîãî è èñêàë — ÷òîáû îíà ïðûãíóëà.</w:t>
      </w:r>
    </w:p>
    <w:p>
      <w:pPr>
        <w:pStyle w:val="Normal"/>
        <w:ind w:firstLine="720"/>
        <w:jc w:val="both"/>
        <w:rPr>
          <w:sz w:val="24"/>
          <w:szCs w:val="24"/>
        </w:rPr>
      </w:pPr>
      <w:r>
        <w:rPr>
          <w:sz w:val="24"/>
          <w:szCs w:val="24"/>
        </w:rPr>
        <w:t>Ó Òàñè ×åðíåíêî ëèöî âñå òàêîå æå áëåäíîâàòîå, ñ ãëóáîêèìè ÿìî÷êàìè è ñåðüåçíîå. Îíà êàê ñèäåëà çà îäíèì èç ñòîëîâ, êîòîðûìè âñÿ êîìíàòà áûëà çàñòàâëåíà, òàê è ïðîäîëæàëà ñèäåòü, ïåðåëèñòûâàòü ñâîè áóìàãè.</w:t>
      </w:r>
    </w:p>
    <w:p>
      <w:pPr>
        <w:pStyle w:val="Normal"/>
        <w:ind w:firstLine="720"/>
        <w:jc w:val="both"/>
        <w:rPr>
          <w:sz w:val="24"/>
          <w:szCs w:val="24"/>
        </w:rPr>
      </w:pPr>
      <w:r>
        <w:rPr>
          <w:sz w:val="24"/>
          <w:szCs w:val="24"/>
        </w:rPr>
        <w:t xml:space="preserve">— </w:t>
      </w:r>
      <w:r>
        <w:rPr>
          <w:sz w:val="24"/>
          <w:szCs w:val="24"/>
        </w:rPr>
        <w:t>Çäîðîâî, òîâàðèù ×åðíåíêî! — ñêàçàë Ìåùåðÿêîâ. — Çäîðîâî, òîâàðèù ìàäàì!</w:t>
      </w:r>
    </w:p>
    <w:p>
      <w:pPr>
        <w:pStyle w:val="Normal"/>
        <w:ind w:firstLine="720"/>
        <w:jc w:val="both"/>
        <w:rPr>
          <w:sz w:val="24"/>
          <w:szCs w:val="24"/>
        </w:rPr>
      </w:pPr>
      <w:r>
        <w:rPr>
          <w:sz w:val="24"/>
          <w:szCs w:val="24"/>
        </w:rPr>
        <w:t>Òàñÿ ðåçêî îáåðíóëàñü.</w:t>
      </w:r>
    </w:p>
    <w:p>
      <w:pPr>
        <w:pStyle w:val="Normal"/>
        <w:ind w:firstLine="720"/>
        <w:jc w:val="both"/>
        <w:rPr>
          <w:sz w:val="24"/>
          <w:szCs w:val="24"/>
        </w:rPr>
      </w:pPr>
      <w:r>
        <w:rPr>
          <w:sz w:val="24"/>
          <w:szCs w:val="24"/>
        </w:rPr>
        <w:t xml:space="preserve">— </w:t>
      </w:r>
      <w:r>
        <w:rPr>
          <w:sz w:val="24"/>
          <w:szCs w:val="24"/>
        </w:rPr>
        <w:t>Çäîðîâî, òîâàðèù Ìåùåðÿêîâ! — ñêàçàëà îíà è ñìîëêëà, íî íåíàäîëãî. Âçäîõíóëà, åùå áîëüøå âûòÿíóëàñü ëèöîì è çàãîâîðèëà ñíîâà: — Äàâíî íå âèäåëèñü. Ñ Ïðîòÿæíîãî, ñ òåõ ïîð, êàê òû ìåíÿ ó áàíäèòîâ îòáèâàë. ß åùå ñêàçàëà, ÷òî òû òðóñëèâûé, êàê çàÿö! È âåäü óãàäàëà! Ñ áåëûìè íå âîþåøü, âîþåøü ñî ñâîèì æå øòàáîì. È òî — ïîêóäà çäåñü íåòó òîâàðèùà Áðóñåíêîâà.</w:t>
      </w:r>
    </w:p>
    <w:p>
      <w:pPr>
        <w:pStyle w:val="Normal"/>
        <w:ind w:firstLine="720"/>
        <w:jc w:val="both"/>
        <w:rPr>
          <w:sz w:val="24"/>
          <w:szCs w:val="24"/>
        </w:rPr>
      </w:pPr>
      <w:r>
        <w:rPr>
          <w:sz w:val="24"/>
          <w:szCs w:val="24"/>
        </w:rPr>
        <w:t xml:space="preserve">— </w:t>
      </w:r>
      <w:r>
        <w:rPr>
          <w:sz w:val="24"/>
          <w:szCs w:val="24"/>
        </w:rPr>
        <w:t>Ìîë÷àòü! — êðèêíóë Ìåùåðÿêîâ è âûõâàòèë íàãàí. — Â îêíî — øàãîì àðø!</w:t>
      </w:r>
    </w:p>
    <w:p>
      <w:pPr>
        <w:pStyle w:val="Normal"/>
        <w:ind w:firstLine="720"/>
        <w:jc w:val="both"/>
        <w:rPr>
          <w:sz w:val="24"/>
          <w:szCs w:val="24"/>
        </w:rPr>
      </w:pPr>
      <w:r>
        <w:rPr>
          <w:sz w:val="24"/>
          <w:szCs w:val="24"/>
        </w:rPr>
        <w:t xml:space="preserve">— </w:t>
      </w:r>
      <w:r>
        <w:rPr>
          <w:sz w:val="24"/>
          <w:szCs w:val="24"/>
        </w:rPr>
        <w:t>Òû è â Ìîðÿøèõå òîâàðèùà Áðóñåíêîâà áîèøüñÿ, è çäåñü èñïóãàëñÿ áû, ýòî òî÷íî! — ïðîäîëæàëà Òàñÿ ñïîêîéíî, ÷óòü äàæå íàêëîíÿñü ê Ìåùåðÿêîâó. — Íî òîâàðèù Áðóñåíêîâ ñêîðî âåðíåòñÿ, è çàé÷èøåê îí íå ëþáèò — èìåé â âèäó! Îí èõ óíè÷òîæàåò.</w:t>
      </w:r>
    </w:p>
    <w:p>
      <w:pPr>
        <w:pStyle w:val="Normal"/>
        <w:ind w:firstLine="720"/>
        <w:jc w:val="both"/>
        <w:rPr>
          <w:sz w:val="24"/>
          <w:szCs w:val="24"/>
        </w:rPr>
      </w:pPr>
      <w:r>
        <w:rPr>
          <w:sz w:val="24"/>
          <w:szCs w:val="24"/>
        </w:rPr>
        <w:t>Ìåùåðÿêîâ è â ñàìîì äåëå ïåðåæèâàë ñòðàõ... Áîÿëñÿ, ÷òî Òàñÿ è åùå áóäåò ãîâîðèòü, áîÿëñÿ, ÷òî îíà ñèþ æå ñåêóíäó çàìîë÷èò, ìèíóÿ åãî, âûéäåò èç êîìíàòû, îñòàâèò åãî íè ïðè ÷åì.</w:t>
      </w:r>
    </w:p>
    <w:p>
      <w:pPr>
        <w:pStyle w:val="Normal"/>
        <w:ind w:firstLine="720"/>
        <w:jc w:val="both"/>
        <w:rPr>
          <w:sz w:val="24"/>
          <w:szCs w:val="24"/>
        </w:rPr>
      </w:pPr>
      <w:r>
        <w:rPr>
          <w:sz w:val="24"/>
          <w:szCs w:val="24"/>
        </w:rPr>
        <w:t>Êðèêíóòü ýñêàäðîíöàì, ÷òîáû îíè ñõâàòèëè Òàñþ, óòàùèëè ê ñåáå â êàçàðìó? Íè êðèêíóòü, íè âûñòðåëèòü íå ìîã, à ïî÷óâñòâîâàë, ÷òî âîò ñåé÷àñ, ñèþ ìèíóòó, ìîæåò ðàç è íàâñåãäà ïðîêëÿñòü âñå æåíñêîå ñîñëîâèå. Îïÿòü ñòðàøíî èñïóãàëñÿ: «Èñïàêîñòèò ýòàêàÿ ñòåðâà âñþ ìîþ æèçíü!»</w:t>
      </w:r>
    </w:p>
    <w:p>
      <w:pPr>
        <w:pStyle w:val="Normal"/>
        <w:ind w:firstLine="720"/>
        <w:jc w:val="both"/>
        <w:rPr>
          <w:sz w:val="24"/>
          <w:szCs w:val="24"/>
        </w:rPr>
      </w:pPr>
      <w:r>
        <w:rPr>
          <w:sz w:val="24"/>
          <w:szCs w:val="24"/>
        </w:rPr>
        <w:t>Íî ó Òàñè âäðóã ñòàëè âçäðàãèâàòü ãóáû, îíà ñòàëà èñêàòü è ïðîèçíîñèòü óæå íåíóæíûå äëÿ íåå, æàëîáíûå ñëîâà, à ÷òîáû ñêðûòü æàëîáó, ñòàëà ãîâîðèòü ãðîìêî è îòðûâèñòî, ñïðàøèâàòü Ìåùåðÿêîâà:</w:t>
      </w:r>
    </w:p>
    <w:p>
      <w:pPr>
        <w:pStyle w:val="Normal"/>
        <w:ind w:firstLine="720"/>
        <w:jc w:val="both"/>
        <w:rPr>
          <w:sz w:val="24"/>
          <w:szCs w:val="24"/>
        </w:rPr>
      </w:pPr>
      <w:r>
        <w:rPr>
          <w:sz w:val="24"/>
          <w:szCs w:val="24"/>
        </w:rPr>
        <w:t xml:space="preserve">— </w:t>
      </w:r>
      <w:r>
        <w:rPr>
          <w:sz w:val="24"/>
          <w:szCs w:val="24"/>
        </w:rPr>
        <w:t>Òû ÷òî æå, Ìåùåðÿêîâ, íà ñåáÿ óæå íå íàäååøüñÿ, íåò? Óæå áóðæóåê ìîáèëèçóåøü â àðìèþ? Â Ìîðÿøèõå ïðàñîëèõó ìîáèëèçîâàë, ýòî âåðíî?</w:t>
      </w:r>
    </w:p>
    <w:p>
      <w:pPr>
        <w:pStyle w:val="Normal"/>
        <w:ind w:firstLine="720"/>
        <w:jc w:val="both"/>
        <w:rPr>
          <w:sz w:val="24"/>
          <w:szCs w:val="24"/>
        </w:rPr>
      </w:pPr>
      <w:r>
        <w:rPr>
          <w:sz w:val="24"/>
          <w:szCs w:val="24"/>
        </w:rPr>
        <w:t xml:space="preserve">— </w:t>
      </w:r>
      <w:r>
        <w:rPr>
          <w:sz w:val="24"/>
          <w:szCs w:val="24"/>
        </w:rPr>
        <w:t>Âåðíî! — ïîäòâåðäèë òîãäà Ìåùåðÿêîâ. — Ïðàñîëèõà — îíà æå æåíùèíà, ìèìî íåå ïðîñòî òàê íå ïðîéäåøü. Ýòî åñòü äðóãîé ñëó÷àé — êîãäà óêðàäóò æåíñêèé ïîë, ïîñëå — ïîãëÿäÿò íà åãî è áðîñÿò çà íåíàäîáíîñòüþ. È êòî ïîäáåðåò — îïÿòü òî æå ñàìîå, áðîñèò!</w:t>
      </w:r>
    </w:p>
    <w:p>
      <w:pPr>
        <w:pStyle w:val="Normal"/>
        <w:ind w:firstLine="720"/>
        <w:jc w:val="both"/>
        <w:rPr>
          <w:sz w:val="24"/>
          <w:szCs w:val="24"/>
        </w:rPr>
      </w:pPr>
      <w:r>
        <w:rPr>
          <w:sz w:val="24"/>
          <w:szCs w:val="24"/>
        </w:rPr>
        <w:t>Ìåùåðÿêîâ ãîâîðèë, ñàì òðåâîæíî ãëÿäåë íà Òàñþ — íà òîíêóþ, çëóþ è âçäðàãèâàþùóþ âñåì òåëîì. È òóò îí çàìåð — íà ñòîëå ïåðåä Òàñåé ñòîÿëà ÷åðíèëêà. Ôèîëåòîâàÿ. Îí âçäîõíóë ñ îáëåã÷åíèåì, âñêèíóë íàãàí, è â òîò æå ìèã è ýòà ÷åðíèëêà ñòåêëÿííî ïèñêíóëà, à Òàñÿ ×åðíåíêî — åå ëèöî, øåÿ, ðóêè, ãèìíàñòåðêà — ïîêðûëàñü òåêó÷èìè ïÿòíàìè è ïÿòíûøêàìè. Ìåùåðÿêîâ âûñêî÷èë íà êðûëüöî. Òàì ñòîÿë Äîâãàëü, äåëàë ëàòûøàì êàêèå-òî çíàêè. Îí íà ýòè çíàêè íå îáðàòèë íèêàêîãî âíèìàíèÿ, ðàññåÿííî ãëÿíóë íà Äîâãàëÿ, à ïðî ñåáÿ ñâèðåïî ïîäóìàë: «Áàáû, ýòè áàáû — ñ íèìè ñìåðòíàÿ îòðàâà, è áåç íèõ íè÷åãî íå áûâàåò! Âîéíû è òîé íå áûâàåò!» Åùå ïîáîÿëñÿ ñâîåãî íåâûñêàçàííîãî ïðîêëÿòèÿ æåíñêîìó ïîëó è êðèêíóë íà âçãîðîê ãðîìêî, âî âåñü ãîëîñ:</w:t>
      </w:r>
    </w:p>
    <w:p>
      <w:pPr>
        <w:pStyle w:val="Normal"/>
        <w:ind w:firstLine="720"/>
        <w:jc w:val="both"/>
        <w:rPr>
          <w:sz w:val="24"/>
          <w:szCs w:val="24"/>
        </w:rPr>
      </w:pPr>
      <w:r>
        <w:rPr>
          <w:sz w:val="24"/>
          <w:szCs w:val="24"/>
        </w:rPr>
        <w:t xml:space="preserve">— </w:t>
      </w:r>
      <w:r>
        <w:rPr>
          <w:sz w:val="24"/>
          <w:szCs w:val="24"/>
        </w:rPr>
        <w:t>Ëûòêèí!</w:t>
      </w:r>
    </w:p>
    <w:p>
      <w:pPr>
        <w:pStyle w:val="Normal"/>
        <w:ind w:firstLine="720"/>
        <w:jc w:val="both"/>
        <w:rPr>
          <w:sz w:val="24"/>
          <w:szCs w:val="24"/>
        </w:rPr>
      </w:pPr>
      <w:r>
        <w:rPr>
          <w:sz w:val="24"/>
          <w:szCs w:val="24"/>
        </w:rPr>
        <w:t>Ãðèøêà ñêàòèëñÿ ïîä óêëîí.</w:t>
      </w:r>
    </w:p>
    <w:p>
      <w:pPr>
        <w:pStyle w:val="Normal"/>
        <w:ind w:firstLine="720"/>
        <w:jc w:val="both"/>
        <w:rPr>
          <w:sz w:val="24"/>
          <w:szCs w:val="24"/>
        </w:rPr>
      </w:pPr>
      <w:r>
        <w:rPr>
          <w:sz w:val="24"/>
          <w:szCs w:val="24"/>
        </w:rPr>
        <w:t xml:space="preserve">— </w:t>
      </w:r>
      <w:r>
        <w:rPr>
          <w:sz w:val="24"/>
          <w:szCs w:val="24"/>
        </w:rPr>
        <w:t>Ïåðåäàé êîìàíäèðó, Ëûòêèí: Ìåùåðÿêîâ ïðèêàçàë ýñêàäðîíöàì íåìåäëåííî æå ðàñõîäèòüñÿ. Ñàìè æå ìû ñ òîáîé — íà çàèìêó. Áûñòðî!</w:t>
      </w:r>
    </w:p>
    <w:p>
      <w:pPr>
        <w:pStyle w:val="Normal"/>
        <w:ind w:firstLine="720"/>
        <w:jc w:val="both"/>
        <w:rPr>
          <w:sz w:val="24"/>
          <w:szCs w:val="24"/>
        </w:rPr>
      </w:pPr>
      <w:r>
        <w:rPr>
          <w:sz w:val="24"/>
          <w:szCs w:val="24"/>
        </w:rPr>
        <w:t>À íà. Çâÿãèíöåâñêóþ çàèìêó, åùå íå äîåçæàÿ Ñîëåíîé Ïàäè, Ìåùåðÿêîâ ðàñïîðÿäèëñÿ óâåçòè Åâäîêèþ Àíèñèìîâí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ÅÒÛÐ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ûñåëîê Ïðîòÿæíûé äîëãîå âðåìÿ áûë ïóñò.</w:t>
      </w:r>
    </w:p>
    <w:p>
      <w:pPr>
        <w:pStyle w:val="Normal"/>
        <w:ind w:firstLine="720"/>
        <w:jc w:val="both"/>
        <w:rPr>
          <w:sz w:val="24"/>
          <w:szCs w:val="24"/>
        </w:rPr>
      </w:pPr>
      <w:r>
        <w:rPr>
          <w:sz w:val="24"/>
          <w:szCs w:val="24"/>
        </w:rPr>
        <w:t>Îñòàâëÿëè åãî õîçÿåâà — çàêðûëè èçáû, àìáàðû, âñå äðóãèå ñòðîåíèÿ íà çàìêè è çàñîâû, äâåðè çàêîëîòèëè ãîðáûëÿìè.</w:t>
      </w:r>
    </w:p>
    <w:p>
      <w:pPr>
        <w:pStyle w:val="Normal"/>
        <w:ind w:firstLine="720"/>
        <w:jc w:val="both"/>
        <w:rPr>
          <w:sz w:val="24"/>
          <w:szCs w:val="24"/>
        </w:rPr>
      </w:pPr>
      <w:r>
        <w:rPr>
          <w:sz w:val="24"/>
          <w:szCs w:val="24"/>
        </w:rPr>
        <w:t>Ïîñëå ïîÿâèëñÿ øòàá Ìåùåðÿêîâà è äðóãèå âîåííûå ñëóæáû, âñå áûëî ïîðàñêðûòî íàñòåæü, èçáû è ñòðîåíèÿ çàíÿòû ëþäüìè. Íî íåíàäîëãî.</w:t>
      </w:r>
    </w:p>
    <w:p>
      <w:pPr>
        <w:pStyle w:val="Normal"/>
        <w:ind w:firstLine="720"/>
        <w:jc w:val="both"/>
        <w:rPr>
          <w:sz w:val="24"/>
          <w:szCs w:val="24"/>
        </w:rPr>
      </w:pPr>
      <w:r>
        <w:rPr>
          <w:sz w:val="24"/>
          <w:szCs w:val="24"/>
        </w:rPr>
        <w:t>Ìåùåðÿêîâ óøåë, êîìàíäèð êðàñíûõ ñîêîëîâ Ïåòðîâè÷ ýâàêóèðîâàë èç âûñåëêà â Ñîëåíóþ Ïàäü ëàçàðåò, ëàáîðàòîðèþ äëÿ çàïðàâêè ãèëüç, âñå äðóãèå òûëîâûå ñëóæáû, è çàõëîïàëè, çàñêðèïåëè íà âåòðó äâåðè, ñòàâíè èçá. Æåëòàÿ îñåííÿÿ ëèñòâà, ïàóòèíà, ïîçäíèå áàáî÷êè-êàïóñòíèöû, êîðè÷íåâûå, ñ ðèñóíêîì âûòàðàùåííûõ, íåìèãàþùèõ ãëàç «ïàâëèíû» âëåòàëè òåïåðü â îêíà îñèðîòåâøèõ èçá, ëèïëè ê ñòåêëàì. Òàðàêàíû øàðèëèñü ïî ñòîëåøíèöàì, â ùåëÿõ ìåæäó ïîëîâèöàìè. Ïî êîðîòåíüêîé óëî÷êå â ïîëòîðà äåñÿòêà äâîðîâ áðîäèëè îãëóøåííûå òèøèíîé, ðàñòåðÿííûå êóðû, ïî÷åìó-òî áåç åäèíîãî ïåòóõà...</w:t>
      </w:r>
    </w:p>
    <w:p>
      <w:pPr>
        <w:pStyle w:val="Normal"/>
        <w:ind w:firstLine="720"/>
        <w:jc w:val="both"/>
        <w:rPr>
          <w:sz w:val="24"/>
          <w:szCs w:val="24"/>
        </w:rPr>
      </w:pPr>
      <w:r>
        <w:rPr>
          <w:sz w:val="24"/>
          <w:szCs w:val="24"/>
        </w:rPr>
        <w:t>Çàìåð âûñåëîê. Áóäòî áû íàâñåãäà...</w:t>
      </w:r>
    </w:p>
    <w:p>
      <w:pPr>
        <w:pStyle w:val="Normal"/>
        <w:ind w:firstLine="720"/>
        <w:jc w:val="both"/>
        <w:rPr>
          <w:sz w:val="24"/>
          <w:szCs w:val="24"/>
        </w:rPr>
      </w:pPr>
      <w:r>
        <w:rPr>
          <w:sz w:val="24"/>
          <w:szCs w:val="24"/>
        </w:rPr>
        <w:t>È âäðóã ñíîâà ïðèáûë â Ïðîòÿæíûé ãëàâêîì Ìåùåðÿêîâ. Ïðèáûë âìåñòå ñî øòàáîì — ñ ïèøóùåé ìàøèíêîé, ñ êðóãëîé àðìåéñêîé ïå÷àòüþ, ñ íà÷øòàáàðìîì òîâàðèùåì Æãóíîì, ñ ðàçâåäêîé, ñî ñâÿçíûìè, ñ ïîëåâîé òåëåôîííîé ñòàíöèåé, êîòîðàÿ åùå âåðñòîâñêèìè ïàðòèçàíàìè áûëà çàõâà÷åíà âìåñòå ñ äðóãèìè òðîôåÿìè.</w:t>
      </w:r>
    </w:p>
    <w:p>
      <w:pPr>
        <w:pStyle w:val="Normal"/>
        <w:ind w:firstLine="720"/>
        <w:jc w:val="both"/>
        <w:rPr>
          <w:sz w:val="24"/>
          <w:szCs w:val="24"/>
        </w:rPr>
      </w:pPr>
      <w:r>
        <w:rPr>
          <w:sz w:val="24"/>
          <w:szCs w:val="24"/>
        </w:rPr>
        <w:t>Ìåùåðÿêîâ âîäâîðèëñÿ â òó ñàìóþ ãîðíèöó, â êîòîðîé îí ìå÷òàë íå òàê äàâíî. Î íàñòîÿùåì ñðàæåíèè çà Ìàëûøêèí ßð. Î íàñòîÿùåé, ïðàâèëüíîé ïîáåäå. Î íàñòîÿùåì, ïðàâèëüíîì äàëüíåéøåì êîíòðíàñòóïëåíèè.</w:t>
      </w:r>
    </w:p>
    <w:p>
      <w:pPr>
        <w:pStyle w:val="Normal"/>
        <w:ind w:firstLine="720"/>
        <w:jc w:val="both"/>
        <w:rPr>
          <w:sz w:val="24"/>
          <w:szCs w:val="24"/>
        </w:rPr>
      </w:pPr>
      <w:r>
        <w:rPr>
          <w:sz w:val="24"/>
          <w:szCs w:val="24"/>
        </w:rPr>
        <w:t>Âîò è ïðîøåë îí ïî êðóãó, è êðóã çàìêíóëñÿ — òîëüêî íåòó áîëüøå â èçáå ïðåæíåãî ðæàíîãî è æèëîãî äóõà.</w:t>
      </w:r>
    </w:p>
    <w:p>
      <w:pPr>
        <w:pStyle w:val="Normal"/>
        <w:ind w:firstLine="720"/>
        <w:jc w:val="both"/>
        <w:rPr>
          <w:sz w:val="24"/>
          <w:szCs w:val="24"/>
        </w:rPr>
      </w:pPr>
      <w:r>
        <w:rPr>
          <w:sz w:val="24"/>
          <w:szCs w:val="24"/>
        </w:rPr>
        <w:t>Ñíîâà íà òåõ æå íåêðàøåíûõ äîñêàõ ñêðèïó÷åãî ïîëà ðàññòåëèë êàðòó òåàòðà âîåííûõ äåéñòâèé, èçìÿòóþ, ñ îáðàòíîé ñòîðîíû ñêëååííóþ ïî øâàì ïîòðåñêàâøèìèñÿ óçêèìè áóìàæêàìè, êîòîðûå ñìàçàíû áûëè òåñòîì, êðàõìàëîì, ñòîëÿðíûì êëååì è åùå êàêèìè-òî êëåÿìè.</w:t>
      </w:r>
    </w:p>
    <w:p>
      <w:pPr>
        <w:pStyle w:val="Normal"/>
        <w:ind w:firstLine="720"/>
        <w:jc w:val="both"/>
        <w:rPr>
          <w:sz w:val="24"/>
          <w:szCs w:val="24"/>
        </w:rPr>
      </w:pPr>
      <w:r>
        <w:rPr>
          <w:sz w:val="24"/>
          <w:szCs w:val="24"/>
        </w:rPr>
        <w:t>Îí ýòó êàðòó äàâíî óæå â ïîëíûé ðàçâîðîò íå ðàññìàòðèâàë. Íå íóæíî áûëî. Îäíà âîñüìàÿ âñåãî ëèñòà ñ ñåëîì Ìîðÿøèõà ïîñåðåäèíå òîëüêî è áûëà åìó â ïîñëåäíåå âðåìÿ íåîáõîäèìà. Òåì áîëåå ÷òî ýòà îñüìóøêà îêàçàëàñü êàê ðàç ïîâåðõ âñåõ äðóãèõ.</w:t>
      </w:r>
    </w:p>
    <w:p>
      <w:pPr>
        <w:pStyle w:val="Normal"/>
        <w:ind w:firstLine="720"/>
        <w:jc w:val="both"/>
        <w:rPr>
          <w:sz w:val="24"/>
          <w:szCs w:val="24"/>
        </w:rPr>
      </w:pPr>
      <w:r>
        <w:rPr>
          <w:sz w:val="24"/>
          <w:szCs w:val="24"/>
        </w:rPr>
        <w:t>Ìåñòíîñòü, ëåæàâøóþ ïåðåä íèì íà êàðòå — ñåëà è âûñåëêè, áîëüøàêè è ïðîñåëêè, îçåðà, ëåíòî÷íûé áîð, — îí çà ýòî âðåìÿ èçó÷èë âî âñåõ ïîäðîáíîñòÿõ.</w:t>
      </w:r>
    </w:p>
    <w:p>
      <w:pPr>
        <w:pStyle w:val="Normal"/>
        <w:ind w:firstLine="720"/>
        <w:jc w:val="both"/>
        <w:rPr>
          <w:sz w:val="24"/>
          <w:szCs w:val="24"/>
        </w:rPr>
      </w:pPr>
      <w:r>
        <w:rPr>
          <w:sz w:val="24"/>
          <w:szCs w:val="24"/>
        </w:rPr>
        <w:t>À ñîáñòâåííûå ìûñëè?</w:t>
      </w:r>
    </w:p>
    <w:p>
      <w:pPr>
        <w:pStyle w:val="Normal"/>
        <w:ind w:firstLine="720"/>
        <w:jc w:val="both"/>
        <w:rPr>
          <w:sz w:val="24"/>
          <w:szCs w:val="24"/>
        </w:rPr>
      </w:pPr>
      <w:r>
        <w:rPr>
          <w:sz w:val="24"/>
          <w:szCs w:val="24"/>
        </w:rPr>
        <w:t>Ëåæà íà ïîëó, âãëÿäûâàëñÿ â êàðòó, äóìàë î òîì, ÷òî âîò è íà÷àëîñü âñå ñíà÷àëà, âñå — îáðàòíî, âñå — ïî íîâîìó, ñòðîãîìó ñ÷åòó. Âîçâðàùàåøüñÿ ê ïðåæíåìó, ñâîåìó æå ñîáñòâåííîìó ïëàíó ïðàâèëüíîé âîéíû, à ñ÷åò íîâûé...</w:t>
      </w:r>
    </w:p>
    <w:p>
      <w:pPr>
        <w:pStyle w:val="Normal"/>
        <w:ind w:firstLine="720"/>
        <w:jc w:val="both"/>
        <w:rPr>
          <w:sz w:val="24"/>
          <w:szCs w:val="24"/>
        </w:rPr>
      </w:pPr>
      <w:r>
        <w:rPr>
          <w:sz w:val="24"/>
          <w:szCs w:val="24"/>
        </w:rPr>
        <w:t>Òåïåðü óæå íåëüçÿ ñîðâàòüñÿ íà ïàðòèçàíùèíó — íåò ýòîãî ðåçåðâà, èñïîëüçîâàí ðåçåðâ. Íåò ëèøíèõ íàäåæä. Òîæå èñïîëüçîâàíû, òîæå ñîñëóæèëè, êàêóþ ìîãëè, ñëóæáó. È ïðîòèâíèêà Ìåùåðÿêîâ ïûòàëñÿ ïîíÿòü ïî-íîâîìó — ÷òî ñ íèì ñëó÷èëîñü çà ýòî âðåìÿ? Èëè îí ñîõðàíèë ïðåæíèé ïëàí çàõâàòà Ñîëåíîé Ïàäè, èëè êîðîòêèå, íî ïî÷òè ïîâñåìåñòíûå è îò÷àÿííûå ïàðòèçàíñêèå íàëåòû ýòîò ïëàí ðàññòðîèëè?</w:t>
      </w:r>
    </w:p>
    <w:p>
      <w:pPr>
        <w:pStyle w:val="Normal"/>
        <w:ind w:firstLine="720"/>
        <w:jc w:val="both"/>
        <w:rPr>
          <w:sz w:val="24"/>
          <w:szCs w:val="24"/>
        </w:rPr>
      </w:pPr>
      <w:r>
        <w:rPr>
          <w:sz w:val="24"/>
          <w:szCs w:val="24"/>
        </w:rPr>
        <w:t>Ñ óòðà Ìåùåðÿêîâ èçäàë ïðèêàç: íóæíî áûëî ïîäòâåðäèòü, êòî è êàêèìè ÷àñòÿìè êîìàíäóåò, ïåðåä êàæäûì ïîëêîì è äèâèçèåé ïîñòàâèòü áëèæàéøóþ îïåðàòèâíóþ çàäà÷ó. Ïðèêàç èñõîäèë èç ïðåæíåãî çàìûñëà: íàíåñòè ïðîòèâíèêó âîçìîæíî áîëüøèå ïîòåðè íà ìàðøàõ, ïîòîì ïðèíÿòü îáîðîíèòåëüíûé áîé ïîä Ñîëåíîé Ïàäüþ, ïîòîì êàê ìîæíî ñêîðåå è ðåøèòåëüíåå ïåðåéòè â êîíòðíàñòóïëåíèå. Îäíàêî ïðèêàç òîëüêî ïî ÷àñòè ñòðîåâîé åãî íå óñòðàèâàë. Íå îòâå÷àë ìîìåíòó è îáñòàíîâêå. Ïî íîâîìó ñ÷åòó — åãî áûëî ìàëî. Ìåùåðÿêîâ ýòî ïîíÿë è òîò÷àñ âåëåë Ãðèøêå Ëûòêèíó ïðèíåñòè ÷åðíèëà, ðó÷êó ñ ïåðîì. Ñòðîåâîé ïðèêàç ìîæíî áûëî è õèìè÷åñêèì êàðàíäàøîì ïèñàòü, òóò òðåáîâàëîñü äðóãîå. ×åðíèëêà áûëà òà ñàìàÿ, ÷òî ñòîÿëà íà êðàñíîì ñòîëå â åãî îäèíî÷íîì êàáèíåòå â øòàáå àðìèè, êîãäà øòàá ïîìåùàëñÿ â äîìå áûâøåãî Êðåäèòíîãî òîâàðèùåñòâà. Êàê äâå êàïëè âîäû, îíà áûëà ïîõîæà è íà òå, êîòîðûå áûëè èì ðàññòðåëÿíû â ãëàâíîì è â ñåëüñêîì øòàáàõ Ñîëåíîé Ïàäè.</w:t>
      </w:r>
    </w:p>
    <w:p>
      <w:pPr>
        <w:pStyle w:val="Normal"/>
        <w:ind w:firstLine="720"/>
        <w:jc w:val="both"/>
        <w:rPr>
          <w:sz w:val="24"/>
          <w:szCs w:val="24"/>
        </w:rPr>
      </w:pPr>
      <w:r>
        <w:rPr>
          <w:sz w:val="24"/>
          <w:szCs w:val="24"/>
        </w:rPr>
        <w:t>×òî áûëî, òî áûëî...</w:t>
      </w:r>
    </w:p>
    <w:p>
      <w:pPr>
        <w:pStyle w:val="Normal"/>
        <w:ind w:firstLine="720"/>
        <w:jc w:val="both"/>
        <w:rPr>
          <w:sz w:val="24"/>
          <w:szCs w:val="24"/>
        </w:rPr>
      </w:pPr>
      <w:r>
        <w:rPr>
          <w:sz w:val="24"/>
          <w:szCs w:val="24"/>
        </w:rPr>
        <w:t>«Ñëàâíîé êðåñòüÿíñêîé àðìèè, ñîëäàòàì è êîìàíäèðàì çà ïîáåäû íà Ìàëûøêèíîì ßðå ãëàâíîêîìàíäóþùèé òîâàðèù Ìåùåðÿêîâ ñî øòàáîì øëþò ñåðäå÷íîå ïðèâåòñòâèå, — íàïèñàë Ìåùåðÿêîâ ìåäëåííî-ìåäëåííî, à ïîòîì óæå äåëî ïîøëî ó íåãî ïîïðîâîðíåå. — Âàì, áîåâûì, ÷åñòíûì îðëàì, ïîäíÿâøèì ïèêó è çíàìÿ â çàùèòó êðåñòüÿíñòâà è Ñîâåòñêîé âëàñòè, øëþò òàêæå ñåðäå÷íóþ áëàãîäàðíîñòü ðåâîëþöèîííûå êîìèòåòû âàøèõ ñåë è æäóò íîâîé è íîâîé ïîáåäû îò âàñ».</w:t>
      </w:r>
    </w:p>
    <w:p>
      <w:pPr>
        <w:pStyle w:val="Normal"/>
        <w:ind w:firstLine="720"/>
        <w:jc w:val="both"/>
        <w:rPr>
          <w:sz w:val="24"/>
          <w:szCs w:val="24"/>
        </w:rPr>
      </w:pPr>
      <w:r>
        <w:rPr>
          <w:sz w:val="24"/>
          <w:szCs w:val="24"/>
        </w:rPr>
        <w:t>Ïàðàãðàô áûë ñàìûì ïåðâûì, âàæíûì è, íåñìîòðÿ íà ïîòåðè ïàðòèçàíñêîé àðìèè, âïîëíå ñâîåâðåìåííûì, ïîòîìó ÷òî ïðîøëîé íî÷üþ Ïåòðîâè÷ âçÿë-òàêè Ìàëûøêèí ßð.</w:t>
      </w:r>
    </w:p>
    <w:p>
      <w:pPr>
        <w:pStyle w:val="Normal"/>
        <w:ind w:firstLine="720"/>
        <w:jc w:val="both"/>
        <w:rPr>
          <w:sz w:val="24"/>
          <w:szCs w:val="24"/>
        </w:rPr>
      </w:pPr>
      <w:r>
        <w:rPr>
          <w:sz w:val="24"/>
          <w:szCs w:val="24"/>
        </w:rPr>
        <w:t>Ïðîèçîøëî ýòî áûñòðî è íåîæèäàííî: îäèí èç äâóõ áåëîãâàðäåéñêèõ ïîëêîâ — ñîðîê ïåðâûé — çà ñóòêè äî ýòîãî âûøåë èç Ìàëûøêèíà ßðà íà Ìîðÿøèõó, à Ïåòðîâè÷ òîò÷àñ æå ïîâòîðèë íî÷íóþ îïåðàöèþ, â êîòîðîé åãî ëþäè óæå ó÷àñòâîâàëè îäíàæäû.</w:t>
      </w:r>
    </w:p>
    <w:p>
      <w:pPr>
        <w:pStyle w:val="Normal"/>
        <w:ind w:firstLine="720"/>
        <w:jc w:val="both"/>
        <w:rPr>
          <w:sz w:val="24"/>
          <w:szCs w:val="24"/>
        </w:rPr>
      </w:pPr>
      <w:r>
        <w:rPr>
          <w:sz w:val="24"/>
          <w:szCs w:val="24"/>
        </w:rPr>
        <w:t>Ïðè ïîääåðæêå ïîëêà íåïîëíîãî êîìïëåêòîâàíèÿ, ñíÿòîãî ñ îáîðîíèòåëüíûõ ïîçèöèé Ñîëåíîé Ïàäè, ñîêîëû ðàçãðîìèëè îñòàâøèéñÿ â ñåëå ñîðîê ïÿòûé ïîëê.</w:t>
      </w:r>
    </w:p>
    <w:p>
      <w:pPr>
        <w:pStyle w:val="Normal"/>
        <w:ind w:firstLine="720"/>
        <w:jc w:val="both"/>
        <w:rPr>
          <w:sz w:val="24"/>
          <w:szCs w:val="24"/>
        </w:rPr>
      </w:pPr>
      <w:r>
        <w:rPr>
          <w:sz w:val="24"/>
          <w:szCs w:val="24"/>
        </w:rPr>
        <w:t>Ìåùåðÿêîâ, òîò ñäåëàë áû ïî-äðóãîìó: ðàçáèë áû êîëîííó, âûøåäøóþ íà Ìîðÿøèõó. Ðàçãðîì íà ìàðøå, íåñîìíåííî, ïîäåéñòâîâàë áû íà äðóãèå áåëûå ãàðíèçîíû, îíè ñòàëè áû îòñèæèâàòüñÿ ïî ñåëàì. À ñêîâàòü ìàíåâðåííîñòü ïðîòèâíèêà — äåëî íûí÷å î÷åíü âàæíîå.</w:t>
      </w:r>
    </w:p>
    <w:p>
      <w:pPr>
        <w:pStyle w:val="Normal"/>
        <w:ind w:firstLine="720"/>
        <w:jc w:val="both"/>
        <w:rPr>
          <w:sz w:val="24"/>
          <w:szCs w:val="24"/>
        </w:rPr>
      </w:pPr>
      <w:r>
        <w:rPr>
          <w:sz w:val="24"/>
          <w:szCs w:val="24"/>
        </w:rPr>
        <w:t>Íî è Ïåòðîâè÷à Ìåùåðÿêîâ òîæå ïîíèìàë: Ïåòðîâè÷ õîòåë îñâîáîäèòü õîòÿ áû îäíî êðóïíîå ñåëî, çàêðåïèòüñÿ â íåì ïðî÷íî, òî åñòü ñäåëàòü èìåííî òó ïîáåäó, êîòîðîé îñîáåííî äîðîæèëè â ïàðòèçàíñêîé àðìèè, à åùå áîëüøå — ñðåäè ãðàæäàíñêîãî íàñåëåíèÿ.</w:t>
      </w:r>
    </w:p>
    <w:p>
      <w:pPr>
        <w:pStyle w:val="Normal"/>
        <w:ind w:firstLine="720"/>
        <w:jc w:val="both"/>
        <w:rPr>
          <w:sz w:val="24"/>
          <w:szCs w:val="24"/>
        </w:rPr>
      </w:pPr>
      <w:r>
        <w:rPr>
          <w:sz w:val="24"/>
          <w:szCs w:val="24"/>
        </w:rPr>
        <w:t>Òàê èëè èíà÷å, à ïàðàãðàô ïåðâûé ïðèêàçà ñîîòâåòñòâîâàë. Ñîîòâåòñòâîâàë îáñòàíîâêå, îòâå÷àë íûíåøíèì òðåáîâàíèÿì.</w:t>
      </w:r>
    </w:p>
    <w:p>
      <w:pPr>
        <w:pStyle w:val="Normal"/>
        <w:ind w:firstLine="720"/>
        <w:jc w:val="both"/>
        <w:rPr>
          <w:sz w:val="24"/>
          <w:szCs w:val="24"/>
        </w:rPr>
      </w:pPr>
      <w:r>
        <w:rPr>
          <w:sz w:val="24"/>
          <w:szCs w:val="24"/>
        </w:rPr>
        <w:t>Òåïåðü íàäî áûëî íàïèñàòü ïàðàãðàô âòîðîé. «Çàìå÷åíî, — íà÷àë Ìåùåðÿêîâ, ñîñðåäîòî÷èâøèñü, çàêóñèâ íèæíþþ ãóáó è ÷åòêî âûâîäÿ áóêâó çà áóêâîé, — ÷òî íåêîòîðûå òîâàðèùè êðåñòüÿíå-àðìåéöû è áîëåå âñåãî êàâàëåðèñòû ïîçâîëÿþò òàùèòü è íàâüþ÷èâàòü. Òî åñòü èäóò ïî ïóòè áåëîãâàðäåéöåâ è êàçàêîâ-ìàðîäåðîâ. Ðàçâå èç äîìà èõ îòïóñêàëè äîáûâàòü îäåÿëà, ïîäóøêè è òðÿïêè?</w:t>
      </w:r>
    </w:p>
    <w:p>
      <w:pPr>
        <w:pStyle w:val="Normal"/>
        <w:ind w:firstLine="720"/>
        <w:jc w:val="both"/>
        <w:rPr>
          <w:sz w:val="24"/>
          <w:szCs w:val="24"/>
        </w:rPr>
      </w:pPr>
      <w:r>
        <w:rPr>
          <w:sz w:val="24"/>
          <w:szCs w:val="24"/>
        </w:rPr>
        <w:t>Âìåíÿåòñÿ êîìàíäèðàì îñìàòðèâàòü âüþêè, âåùè îòáèðàòü è âûãîíÿòü âîí èç ÷àñòåé àðìèè íåäðóãîâ ñîöèàëèçìà. Áóäåì âñå âìåñòå î÷èùàòü ñòðàíó îò íàñèëüíèêîâ, ïàðàçèòîâ è òóíåÿäöåâ!..</w:t>
      </w:r>
    </w:p>
    <w:p>
      <w:pPr>
        <w:pStyle w:val="Normal"/>
        <w:ind w:firstLine="720"/>
        <w:jc w:val="both"/>
        <w:rPr>
          <w:sz w:val="24"/>
          <w:szCs w:val="24"/>
        </w:rPr>
      </w:pPr>
      <w:r>
        <w:rPr>
          <w:sz w:val="24"/>
          <w:szCs w:val="24"/>
        </w:rPr>
        <w:t>Çàìå÷åíî äîïóùåíèå ïàíèêè ñðåäè ñîëäàò è äàæå êîìàíäèðîâ êàê ïðè íàñòóïàòåëüíûõ, òàê è ïðè îáîðîíèòåëüíûõ îïåðàöèÿõ. Çà äîïóùåíèå ïîäîáíîãî ÿâëåíèÿ â ñðåäå áîðöîâ çà îñâîáîæäåíèå òðóäîâîãî íàðîäà îò ðàáñòâà è ãíåòà — ïðåäàâàòü âèíîâíûõ ñóäó ïî ñòðîãîñòè âîåííîãî âðåìåíè...»</w:t>
      </w:r>
    </w:p>
    <w:p>
      <w:pPr>
        <w:pStyle w:val="Normal"/>
        <w:ind w:firstLine="720"/>
        <w:jc w:val="both"/>
        <w:rPr>
          <w:sz w:val="24"/>
          <w:szCs w:val="24"/>
        </w:rPr>
      </w:pPr>
      <w:r>
        <w:rPr>
          <w:sz w:val="24"/>
          <w:szCs w:val="24"/>
        </w:rPr>
        <w:t>Ïîêðåï÷å çàêóñèë ãóáó, à òîãäà óæ è åùå íàïèñàë: «Çàìå÷åíî äîïóùåíèå ïüÿíñòâà â ñðåäå ñîëäàò è äàæå êîìàíäèðîâ. Çàìå÷åííûõ ïðèâëåêàòü ê ñóäó êàê çà íåèñïîëíåíèå áîåâîãî ïðèêàçà â âîåííîé îáñòàíîâêå».</w:t>
      </w:r>
    </w:p>
    <w:p>
      <w:pPr>
        <w:pStyle w:val="Normal"/>
        <w:ind w:firstLine="720"/>
        <w:jc w:val="both"/>
        <w:rPr>
          <w:sz w:val="24"/>
          <w:szCs w:val="24"/>
        </w:rPr>
      </w:pPr>
      <w:r>
        <w:rPr>
          <w:sz w:val="24"/>
          <w:szCs w:val="24"/>
        </w:rPr>
        <w:t>Ïåðå÷èòàë ïàðàãðàô è ñêàçàë:</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Íà ìèíóòó ïðèïîìíèë Ìîðÿøèõó, îïÿòü ñêàçàë ñåáå: «×òî áûëî, òî áûëî». Âçäîõíóë, ðåøèë ïîçàáîòèòüñÿ î ãðàæäàíñêîì íàñåëåíèè è ïðèíÿëñÿ çà ïàðàãðàô òðåòèé:</w:t>
      </w:r>
    </w:p>
    <w:p>
      <w:pPr>
        <w:pStyle w:val="Normal"/>
        <w:ind w:firstLine="720"/>
        <w:jc w:val="both"/>
        <w:rPr>
          <w:sz w:val="24"/>
          <w:szCs w:val="24"/>
        </w:rPr>
      </w:pPr>
      <w:r>
        <w:rPr>
          <w:sz w:val="24"/>
          <w:szCs w:val="24"/>
        </w:rPr>
        <w:t>«Çàìå÷åíî, ÷òî êðåñòüÿíå-àðìåéöû ïðîèçâîäÿò ñàìîëè÷íûå àðåñòû. Îáúÿâèòü, ÷òî áåç ñîãëàñèÿ ðîòíîãî èëè áàòàëüîííîãî êîìàíäèðà àðåñòû íå ïðîèçâîäÿòñÿ».</w:t>
      </w:r>
    </w:p>
    <w:p>
      <w:pPr>
        <w:pStyle w:val="Normal"/>
        <w:ind w:firstLine="720"/>
        <w:jc w:val="both"/>
        <w:rPr>
          <w:sz w:val="24"/>
          <w:szCs w:val="24"/>
        </w:rPr>
      </w:pPr>
      <w:r>
        <w:rPr>
          <w:sz w:val="24"/>
          <w:szCs w:val="24"/>
        </w:rPr>
        <w:t>×òî åùå áûëî çàìå÷åíî èì â ïîñëåäíåå âðåìÿ? Ñòàë âñïîìèíàòü...</w:t>
      </w:r>
    </w:p>
    <w:p>
      <w:pPr>
        <w:pStyle w:val="Normal"/>
        <w:ind w:firstLine="720"/>
        <w:jc w:val="both"/>
        <w:rPr>
          <w:sz w:val="24"/>
          <w:szCs w:val="24"/>
        </w:rPr>
      </w:pPr>
      <w:r>
        <w:rPr>
          <w:sz w:val="24"/>
          <w:szCs w:val="24"/>
        </w:rPr>
        <w:t>«Íåêîòîðûå ñàïîæíèêè ïðèçûâàþòñÿ â ñòðîé. Â îòâåòñòâåííûé ïåðèîä îñåíè âñå ìàñòåðà-ñàïîæíèêè äîëæíû çàíèìàòüñÿ ñâîèìè ïðÿìûìè îáÿçàííîñòÿìè, òî åñòü îáåñïå÷èâàòü îáóâüþ è îáóâíûì ðåìîíòîì.</w:t>
      </w:r>
    </w:p>
    <w:p>
      <w:pPr>
        <w:pStyle w:val="Normal"/>
        <w:ind w:firstLine="720"/>
        <w:jc w:val="both"/>
        <w:rPr>
          <w:sz w:val="24"/>
          <w:szCs w:val="24"/>
        </w:rPr>
      </w:pPr>
      <w:r>
        <w:rPr>
          <w:sz w:val="24"/>
          <w:szCs w:val="24"/>
        </w:rPr>
        <w:t>Òàêæå ñòðîãî òðåáóþ îò âñåõ âîåííî-ðåâîëþöèîííûõ êîìèòåòîâ íå ïðåêðàùàòü ðàáîòó ïî çàãîòîâêå ïèê».</w:t>
      </w:r>
    </w:p>
    <w:p>
      <w:pPr>
        <w:pStyle w:val="Normal"/>
        <w:ind w:firstLine="720"/>
        <w:jc w:val="both"/>
        <w:rPr>
          <w:sz w:val="24"/>
          <w:szCs w:val="24"/>
        </w:rPr>
      </w:pPr>
      <w:r>
        <w:rPr>
          <w:sz w:val="24"/>
          <w:szCs w:val="24"/>
        </w:rPr>
        <w:t>Äàëåå Ìåùåðÿêîâ âìåíèë â îáÿçàííîñòü êîìñîñòàâó àðìèè âûäåëèòü ñàìûõ ñîçíàòåëüíûõ, èäåéíûõ è ÷åñòíûõ êðåñòüÿí-àðìåéöåâ â îñîáûå ðîòû ñïàñåíèÿ ðåâîëþöèè. Ðîòû ñïàñåíèÿ ñóùåñòâîâàëè óæå íå ïåðâûé äåíü, ýòî Ìåùåðÿêîâó áûëî î÷åíü õîðîøî èçâåñòíî, íî òåïåðü ñëåäîâàëî âî âñåóñëûøàíèå îáúÿâèòü î íèõ. Î âûñîêîì èõ íàçíà÷åíèè.</w:t>
      </w:r>
    </w:p>
    <w:p>
      <w:pPr>
        <w:pStyle w:val="Normal"/>
        <w:ind w:firstLine="720"/>
        <w:jc w:val="both"/>
        <w:rPr>
          <w:sz w:val="24"/>
          <w:szCs w:val="24"/>
        </w:rPr>
      </w:pPr>
      <w:r>
        <w:rPr>
          <w:sz w:val="24"/>
          <w:szCs w:val="24"/>
        </w:rPr>
        <w:t>Îí è îáúÿâèë.</w:t>
      </w:r>
    </w:p>
    <w:p>
      <w:pPr>
        <w:pStyle w:val="Normal"/>
        <w:ind w:firstLine="720"/>
        <w:jc w:val="both"/>
        <w:rPr>
          <w:sz w:val="24"/>
          <w:szCs w:val="24"/>
        </w:rPr>
      </w:pPr>
      <w:r>
        <w:rPr>
          <w:sz w:val="24"/>
          <w:szCs w:val="24"/>
        </w:rPr>
        <w:t>Ïîòîì óòâåðäèë íîâûé ðàéîííûé ðåâîëþöèîííûé øòàá â Ìåäâåäêå, â ñîñòàâå âîëîñòåé Ìåäâåäêîâñêîé æå, Óãëîâîé, Îáëåïèõèíñêîé è Áóðàêîâñêîé.</w:t>
      </w:r>
    </w:p>
    <w:p>
      <w:pPr>
        <w:pStyle w:val="Normal"/>
        <w:ind w:firstLine="720"/>
        <w:jc w:val="both"/>
        <w:rPr>
          <w:sz w:val="24"/>
          <w:szCs w:val="24"/>
        </w:rPr>
      </w:pPr>
      <w:r>
        <w:rPr>
          <w:sz w:val="24"/>
          <w:szCs w:val="24"/>
        </w:rPr>
        <w:t>Ñâåäåíèÿ î ïîÿâëåíèè íîâîãî ÐÐØ äîñòàâèëà ñðåäè âîåííîé èíôîðìàöèè àðìåéñêàÿ ðàçâåäêà, è, äîëæíî áûòü, ýòîò ôàêò ñòàë èçâåñòåí åìó äàæå ðàíüøå, ÷åì ãëàâíîìó øòàáó.</w:t>
      </w:r>
    </w:p>
    <w:p>
      <w:pPr>
        <w:pStyle w:val="Normal"/>
        <w:ind w:firstLine="720"/>
        <w:jc w:val="both"/>
        <w:rPr>
          <w:sz w:val="24"/>
          <w:szCs w:val="24"/>
        </w:rPr>
      </w:pPr>
      <w:r>
        <w:rPr>
          <w:sz w:val="24"/>
          <w:szCs w:val="24"/>
        </w:rPr>
        <w:t>È õîòÿ íèêîãäà ïðåæäå Ìåùåðÿêîâ ãðàæäàíñêèì óñòðîéñòâîì íå çàíèìàëñÿ, íå êàñàëñÿ åãî íè ñ êàêîé ñòîðîíû, íî òóò ðåøèë ïðèëîæèòü ðóêó. Êî âðåìåíè ýòî áûëî — ïðèëîæèòü.</w:t>
      </w:r>
    </w:p>
    <w:p>
      <w:pPr>
        <w:pStyle w:val="Normal"/>
        <w:ind w:firstLine="720"/>
        <w:jc w:val="both"/>
        <w:rPr>
          <w:sz w:val="24"/>
          <w:szCs w:val="24"/>
        </w:rPr>
      </w:pPr>
      <w:r>
        <w:rPr>
          <w:sz w:val="24"/>
          <w:szCs w:val="24"/>
        </w:rPr>
        <w:t>È, íàêîíåö, ïîñëåäíèé ïàðàãðàô ãëàñèë:</w:t>
      </w:r>
    </w:p>
    <w:p>
      <w:pPr>
        <w:pStyle w:val="Normal"/>
        <w:ind w:firstLine="720"/>
        <w:jc w:val="both"/>
        <w:rPr>
          <w:sz w:val="24"/>
          <w:szCs w:val="24"/>
        </w:rPr>
      </w:pPr>
      <w:r>
        <w:rPr>
          <w:sz w:val="24"/>
          <w:szCs w:val="24"/>
        </w:rPr>
        <w:t>«Â äîëæíîñòè êîìèññàðà Îáúåäèíåííîé Êðåñòüÿíñêîé Êðàñíîé Àðìèè îêîí÷àòåëüíî óòâåðæäàþ òîâàðèùà Ïåòðîâè÷à Ïàâëà Èâàíîâè÷à».</w:t>
      </w:r>
    </w:p>
    <w:p>
      <w:pPr>
        <w:pStyle w:val="Normal"/>
        <w:ind w:firstLine="720"/>
        <w:jc w:val="both"/>
        <w:rPr>
          <w:sz w:val="24"/>
          <w:szCs w:val="24"/>
        </w:rPr>
      </w:pPr>
      <w:r>
        <w:rPr>
          <w:sz w:val="24"/>
          <w:szCs w:val="24"/>
        </w:rPr>
        <w:t>À çàòåì óæå è ïîäïèñàëñÿ: «Ãëàâíîêîìàíäóþùèé ÎÊÊÀ — Ìåùåðÿêîâ».</w:t>
      </w:r>
    </w:p>
    <w:p>
      <w:pPr>
        <w:pStyle w:val="Normal"/>
        <w:ind w:firstLine="720"/>
        <w:jc w:val="both"/>
        <w:rPr>
          <w:sz w:val="24"/>
          <w:szCs w:val="24"/>
        </w:rPr>
      </w:pPr>
      <w:r>
        <w:rPr>
          <w:sz w:val="24"/>
          <w:szCs w:val="24"/>
        </w:rPr>
        <w:t>Äàâíåíüêî îí òàêèì îáðàçîì íå ïîäïèñûâàëñÿ.</w:t>
      </w:r>
    </w:p>
    <w:p>
      <w:pPr>
        <w:pStyle w:val="Normal"/>
        <w:ind w:firstLine="720"/>
        <w:jc w:val="both"/>
        <w:rPr>
          <w:sz w:val="24"/>
          <w:szCs w:val="24"/>
        </w:rPr>
      </w:pPr>
      <w:r>
        <w:rPr>
          <w:sz w:val="24"/>
          <w:szCs w:val="24"/>
        </w:rPr>
        <w:t>«Õâàòèò ïàðòèçàíùèíû è íåðàçáåðèõè! Õâàòèò åå íàâñåãäà! — ïîäóìàë îí, çàêîí÷èâ ïðèêàç. — Ìàëî åå, ÷òî ëè, êîãäà òû ñàì âîêðóã ñåáÿ òîæå åå äåëàë è ñîçäàâàë! Íó, òåïåðü âñå! Äà çäðàâñòâóåò íîâàÿ è ïðàâèëüíàÿ æèçíü! Íîâûé ñ÷åò — ýòî æå êàê íîâîå ðîæäåíèå!»</w:t>
      </w:r>
    </w:p>
    <w:p>
      <w:pPr>
        <w:pStyle w:val="Normal"/>
        <w:ind w:firstLine="720"/>
        <w:jc w:val="both"/>
        <w:rPr>
          <w:sz w:val="24"/>
          <w:szCs w:val="24"/>
        </w:rPr>
      </w:pPr>
      <w:r>
        <w:rPr>
          <w:sz w:val="24"/>
          <w:szCs w:val="24"/>
        </w:rPr>
        <w:t>È ïðèêàç, êîòîðûé îí òîëüêî ÷òî ïîäïèñàë, òóò æå çàæèë ñàìîñòîÿòåëüíîé æèçíüþ, îáÿçûâàë, òðåáîâàë, âíóøàë.</w:t>
      </w:r>
    </w:p>
    <w:p>
      <w:pPr>
        <w:pStyle w:val="Normal"/>
        <w:ind w:firstLine="720"/>
        <w:jc w:val="both"/>
        <w:rPr>
          <w:sz w:val="24"/>
          <w:szCs w:val="24"/>
        </w:rPr>
      </w:pPr>
      <w:r>
        <w:rPr>
          <w:sz w:val="24"/>
          <w:szCs w:val="24"/>
        </w:rPr>
        <w:t>Ëåãêî áûëî ýòîìó ïðèêàçó ïîä÷èíÿòüñÿ, äëÿ íà÷àëà — åùå è åùå ïåðå÷èòûâàòü åãî, åùå äîïîëíÿòü â äåòàëÿõ.</w:t>
      </w:r>
    </w:p>
    <w:p>
      <w:pPr>
        <w:pStyle w:val="Normal"/>
        <w:ind w:firstLine="720"/>
        <w:jc w:val="both"/>
        <w:rPr>
          <w:sz w:val="24"/>
          <w:szCs w:val="24"/>
        </w:rPr>
      </w:pPr>
      <w:r>
        <w:rPr>
          <w:sz w:val="24"/>
          <w:szCs w:val="24"/>
        </w:rPr>
        <w:t>Ê ïàðàãðàôó î ðîòàõ ñïàñåíèÿ ðåâîëþöèè Ìåùåðÿêîâ ïðèïèñàë: «Âûøåóêàçàííûå ðîòû íè â êîåì ñëó÷àå íå äîëæíû áûòü ñîçäàâàåìû ïðè ïîëêàõ è äàæå ïðè äèâèçèÿõ, êðîìå êàê íåïîñðåäñòâåííî ïðè øòàáå àðìèè. Øòàá àðìèè óæå ïî ñâîåìó óñìîòðåíèþ ïðèäàåò èõ òîìó èëè èíîìó ïîäðàçäåëåíèþ èëè èñïîëüçóåò ñàìîñòîÿòåëüíî». Î÷åíü ïðàâèëüíîå áûëî äîïîëíåíèå.</w:t>
      </w:r>
    </w:p>
    <w:p>
      <w:pPr>
        <w:pStyle w:val="Normal"/>
        <w:ind w:firstLine="720"/>
        <w:jc w:val="both"/>
        <w:rPr>
          <w:sz w:val="24"/>
          <w:szCs w:val="24"/>
        </w:rPr>
      </w:pPr>
      <w:r>
        <w:rPr>
          <w:sz w:val="24"/>
          <w:szCs w:val="24"/>
        </w:rPr>
        <w:t>À âñå ðàâíî ïàðàãðàô îêàçàëñÿ íå èñ÷åðïàí. «Êîãî æå íàçíà÷èòü êîìàíäèðîì ýòèõ ðîò? — ïîäóìàë Ìåùåðÿêîâ. — Õîðîøî áû Ãðèøêó Ëûòêèíà, íî ñëèøêîì åùå ìîëîäîé». Âî âñÿêîì ñëó÷àå, ðóêîâîäñòâî ðîòàìè ñïàñåíèÿ ñëåäîâàëî âîçëîæèòü íà îäíîãî èç òåõ êîìàíäèðîâ, êîòîðûå ïðîøëè âìåñòå ñ ãëàâêîìîì íåäàâíèå áîè ïîä Ìîðÿøèõîé è îêàçàëèñü â êóðñå ðåîðãàíèçàöèè ãëàâíîãî øòàáà, êîòîðóþ Ìåùåðÿêîâ ïî÷òè ÷òî îñóùåñòâèë.</w:t>
      </w:r>
    </w:p>
    <w:p>
      <w:pPr>
        <w:pStyle w:val="Normal"/>
        <w:ind w:firstLine="720"/>
        <w:jc w:val="both"/>
        <w:rPr>
          <w:sz w:val="24"/>
          <w:szCs w:val="24"/>
        </w:rPr>
      </w:pPr>
      <w:r>
        <w:rPr>
          <w:sz w:val="24"/>
          <w:szCs w:val="24"/>
        </w:rPr>
        <w:t>Ñëîâà «ðåîðãàíèçàöèÿ ãëàâíîãî øòàáà» åìó ñèëüíî ïîíðàâèëèñü. Ìîæåò áûòü, íå ðàç åùå ïðèâåäåòñÿ ãîâîðèòü ýòè ñëîâà è ïðî ñåáÿ, è äàæå âñëóõ?</w:t>
      </w:r>
    </w:p>
    <w:p>
      <w:pPr>
        <w:pStyle w:val="Normal"/>
        <w:ind w:firstLine="720"/>
        <w:jc w:val="both"/>
        <w:rPr>
          <w:sz w:val="24"/>
          <w:szCs w:val="24"/>
        </w:rPr>
      </w:pPr>
      <w:r>
        <w:rPr>
          <w:sz w:val="24"/>
          <w:szCs w:val="24"/>
        </w:rPr>
        <w:t>È Ìåùåðÿêîâ âîøåë â ñîñåäíþþ êîìíàòó, à òàì íà øèðî÷åííîé äåðåâÿííîé êðîâàòè áåç ïîäóøåê è îäåÿë ïðÿìî ïîïåðåê ïîòðåñêàâøèõñÿ ÷åðíûõ äîñîê ëåæàë Æãóí. Íå òî ñïàë, íå òî íå ñïàë. Êàê òîëüêî Ìåùåðÿêîâ ê íåìó âîøåë, ïðèïîäíÿëñÿ, ïðîòÿíóë çà ïðèêàçîì ðóêó.</w:t>
      </w:r>
    </w:p>
    <w:p>
      <w:pPr>
        <w:pStyle w:val="Normal"/>
        <w:ind w:firstLine="720"/>
        <w:jc w:val="both"/>
        <w:rPr>
          <w:sz w:val="24"/>
          <w:szCs w:val="24"/>
        </w:rPr>
      </w:pPr>
      <w:r>
        <w:rPr>
          <w:sz w:val="24"/>
          <w:szCs w:val="24"/>
        </w:rPr>
        <w:t>Ïðî÷èòàâ ïàðàãðàôû, Æãóí äëèííûì ñóõèì ïàëüöåì óêàçàë íà áóìàæêå:</w:t>
      </w:r>
    </w:p>
    <w:p>
      <w:pPr>
        <w:pStyle w:val="Normal"/>
        <w:ind w:firstLine="720"/>
        <w:jc w:val="both"/>
        <w:rPr>
          <w:sz w:val="24"/>
          <w:szCs w:val="24"/>
        </w:rPr>
      </w:pPr>
      <w:r>
        <w:rPr>
          <w:sz w:val="24"/>
          <w:szCs w:val="24"/>
        </w:rPr>
        <w:t xml:space="preserve">— </w:t>
      </w:r>
      <w:r>
        <w:rPr>
          <w:sz w:val="24"/>
          <w:szCs w:val="24"/>
        </w:rPr>
        <w:t>Âîò ñþäà... î òîì, ÷òî òû ïðèçûâàåøü ê ðåøàþùåìó ñðàæåíèþ. Âîò ñþäà!</w:t>
      </w:r>
    </w:p>
    <w:p>
      <w:pPr>
        <w:pStyle w:val="Normal"/>
        <w:ind w:firstLine="720"/>
        <w:jc w:val="both"/>
        <w:rPr>
          <w:sz w:val="24"/>
          <w:szCs w:val="24"/>
        </w:rPr>
      </w:pPr>
      <w:r>
        <w:rPr>
          <w:sz w:val="24"/>
          <w:szCs w:val="24"/>
        </w:rPr>
        <w:t>Ìåùåðÿêîâ êèâíóë. Îí è ñàì âñå åùå ïîäîçðåâàë, ÷òî â ïðèêàçå íå õâàòàåò êàêèõ-òî ñëîâ. Îí âåðíóëñÿ, ñíîâà è î÷åíü ñòàðàòåëüíî îáìàêíóë ðó÷êó â ÷åðíèëêó.</w:t>
      </w:r>
    </w:p>
    <w:p>
      <w:pPr>
        <w:pStyle w:val="Normal"/>
        <w:ind w:firstLine="720"/>
        <w:jc w:val="both"/>
        <w:rPr>
          <w:sz w:val="24"/>
          <w:szCs w:val="24"/>
        </w:rPr>
      </w:pPr>
      <w:r>
        <w:rPr>
          <w:sz w:val="24"/>
          <w:szCs w:val="24"/>
        </w:rPr>
        <w:t>«Ïðèçûâàþ âñåõ è êàæäîãî ñîëäàòà è êîìàíäèðà íà ïîäâèã. Ïîáåäû, äî ñåãî âðåìåíè íàìè îäåðæàííûå, — ýòî ëèøü íà÷àëî ðåøàþùèõ ñðàæåíèé, êîòîðûå â íàñòîÿùåå âðåìÿ áóäóò ðàçûãðûâàòüñÿ íà èñòåðçàííûõ íàøèõ ïîëÿõ è íèâàõ, — ïèñàë îí ñíîâà. — Ñ âåðîé â ïðàâîå äåëî, â ìèðîâóþ ñïðàâåäëèâîñòü ÷åëîâå÷åñòâà, ñ æåëàíèåì ïîáåäèòü èëè ïîìåðåòü êàæäûé èç íàñ âñòóïàåò íûí÷å â ýòè ãðîçíûå ñðàæåíèÿ. Íàøà ïîáåäà — íåèçáåæíà! Ñâåòëûé äåíü ñîåäèíåíèÿ ñ íåïîáåäèìîé Êðàñíîé Àðìèåé — íåèçáåæåí!»</w:t>
      </w:r>
    </w:p>
    <w:p>
      <w:pPr>
        <w:pStyle w:val="Normal"/>
        <w:ind w:firstLine="720"/>
        <w:jc w:val="both"/>
        <w:rPr>
          <w:sz w:val="24"/>
          <w:szCs w:val="24"/>
        </w:rPr>
      </w:pPr>
      <w:r>
        <w:rPr>
          <w:sz w:val="24"/>
          <w:szCs w:val="24"/>
        </w:rPr>
        <w:t>È ñ êàæäûì ñëîâîì âñå áîëüøå âîëíîâàëñÿ, âñå áîëüøå ÷óâñòâîâàë, êàê ñíîâà ñòàíîâèòñÿ ãëàâíîêîìàíäóþùèì, êàê ïî íîâîìó ñ÷åòó áóäåò âîåâàòü ñ ïðîòèâíèêîì. Îäåðíóë íà ñåáå ãèìíàñòåðêó è ñòðîåâûì øàãîì âåðíóëñÿ ê Æãóíó, ãðîìêî ïðî÷èòàë åìó è ýòîò ïàðàãðàô.</w:t>
      </w:r>
    </w:p>
    <w:p>
      <w:pPr>
        <w:pStyle w:val="Normal"/>
        <w:ind w:firstLine="720"/>
        <w:jc w:val="both"/>
        <w:rPr>
          <w:sz w:val="24"/>
          <w:szCs w:val="24"/>
        </w:rPr>
      </w:pPr>
      <w:r>
        <w:rPr>
          <w:sz w:val="24"/>
          <w:szCs w:val="24"/>
        </w:rPr>
        <w:t>Æãóí âñòàë, òîæå ñëóøàë. Ñòîÿë «ñìèðíî». Ïîòîì ñêàçàë:</w:t>
      </w:r>
    </w:p>
    <w:p>
      <w:pPr>
        <w:pStyle w:val="Normal"/>
        <w:ind w:firstLine="720"/>
        <w:jc w:val="both"/>
        <w:rPr>
          <w:sz w:val="24"/>
          <w:szCs w:val="24"/>
        </w:rPr>
      </w:pPr>
      <w:r>
        <w:rPr>
          <w:sz w:val="24"/>
          <w:szCs w:val="24"/>
        </w:rPr>
        <w:t xml:space="preserve">— </w:t>
      </w:r>
      <w:r>
        <w:rPr>
          <w:sz w:val="24"/>
          <w:szCs w:val="24"/>
        </w:rPr>
        <w:t>Áåçîòëàãàòåëüíî ðàçîøëè ïî àðìèè. Ñåé÷àñ æå!</w:t>
      </w:r>
    </w:p>
    <w:p>
      <w:pPr>
        <w:pStyle w:val="Normal"/>
        <w:ind w:firstLine="720"/>
        <w:jc w:val="both"/>
        <w:rPr>
          <w:sz w:val="24"/>
          <w:szCs w:val="24"/>
        </w:rPr>
      </w:pPr>
      <w:r>
        <w:rPr>
          <w:sz w:val="24"/>
          <w:szCs w:val="24"/>
        </w:rPr>
        <w:t>Ïîñëå òîãî êàê Ìåùåðÿêîâ óõîäèë ïîä Ìîðÿøèõó, îíè ñî Æãóíîì âñòðåòèëèñü ñåãîäíÿ âïåðâûå. Æãóí ãëÿäåë ïðèñòàëüíî, òî è äåëî ïîäòÿãèâàÿ íà ïåðåâÿçè ðóêó. Äîëæíî áûòü, âñå åùå ñèëüíî áîëåëà ó íåãî ðóêà. Ïîâòîðèë åùå ðàç:</w:t>
      </w:r>
    </w:p>
    <w:p>
      <w:pPr>
        <w:pStyle w:val="Normal"/>
        <w:ind w:firstLine="720"/>
        <w:jc w:val="both"/>
        <w:rPr>
          <w:sz w:val="24"/>
          <w:szCs w:val="24"/>
        </w:rPr>
      </w:pPr>
      <w:r>
        <w:rPr>
          <w:sz w:val="24"/>
          <w:szCs w:val="24"/>
        </w:rPr>
        <w:t xml:space="preserve">— </w:t>
      </w:r>
      <w:r>
        <w:rPr>
          <w:sz w:val="24"/>
          <w:szCs w:val="24"/>
        </w:rPr>
        <w:t>Ïîøëè ïî àðìèè áåçîòëàãàòåëüíî. Äî íà÷àëà ñîâåùàíèÿ. — Îïÿòü ñåðäèòî ïîñìîòðåë íà Ìåùåðÿêîâà. Òàêîãî âçãëÿäà ó ñâîåãî íà÷øòàáàðìà Ìåùåðÿêîâ íå âèäåë, íå ïðèõîäèëîñü. — Òàê âîò, òîâàðèù ãëàâêîì, íûí÷å ñïðîñÿò ñ òåáÿ îòâåò. È âñåì íàì òîæå íåîáõîäèìî ïîíÿòü — ÷òî ìû äåëàåì? Èíà÷å — êàê æå äåëàòü äàëüøå? Ïî ÷åñòè è ñîâåñòè?</w:t>
      </w:r>
    </w:p>
    <w:p>
      <w:pPr>
        <w:pStyle w:val="Normal"/>
        <w:ind w:firstLine="720"/>
        <w:jc w:val="both"/>
        <w:rPr>
          <w:sz w:val="24"/>
          <w:szCs w:val="24"/>
        </w:rPr>
      </w:pPr>
      <w:r>
        <w:rPr>
          <w:sz w:val="24"/>
          <w:szCs w:val="24"/>
        </w:rPr>
        <w:t xml:space="preserve">— </w:t>
      </w:r>
      <w:r>
        <w:rPr>
          <w:sz w:val="24"/>
          <w:szCs w:val="24"/>
        </w:rPr>
        <w:t>Îäåðæó ïîáåäó — âîò ìîé ñóä, ìîå îïðàâäàíèå. Âñå, ÷òî êàñàåòñÿ ïðèêàçà, — ïîéäåò ñðî÷íî, ýêñòðåííî, ñòðîãî ñåêðåòíî, — îòâåòèë Æãóíó Ìåùåðÿêîâ.</w:t>
      </w:r>
    </w:p>
    <w:p>
      <w:pPr>
        <w:pStyle w:val="Normal"/>
        <w:ind w:firstLine="720"/>
        <w:jc w:val="both"/>
        <w:rPr>
          <w:sz w:val="24"/>
          <w:szCs w:val="24"/>
        </w:rPr>
      </w:pPr>
      <w:r>
        <w:rPr>
          <w:sz w:val="24"/>
          <w:szCs w:val="24"/>
        </w:rPr>
        <w:t>À íûíåøíèé ñóðîâûé âçãëÿä Æãóíà áûë äàæå ìèë 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ïîëäåíü ñòàëè ñîáèðàòüñÿ â Ïðîòÿæíîì ïðåäñòàâèòåëè ðàéîííûõ è ãëàâíîãî øòàáîâ. Ìåùåðÿêîâ ðàññìàòðèâàë ëþäåé.</w:t>
      </w:r>
    </w:p>
    <w:p>
      <w:pPr>
        <w:pStyle w:val="Normal"/>
        <w:ind w:firstLine="720"/>
        <w:jc w:val="both"/>
        <w:rPr>
          <w:sz w:val="24"/>
          <w:szCs w:val="24"/>
        </w:rPr>
      </w:pPr>
      <w:r>
        <w:rPr>
          <w:sz w:val="24"/>
          <w:szCs w:val="24"/>
        </w:rPr>
        <w:t>Áûëè ëèöà èçâåñòíûå — âñå òîò æå Áðóñåíêîâ, Äîâãàëü, Òîëÿ Ñòðåëüíèêîâ, Òàñÿ ×åðíåíêî. Áûëè Ïåòðîâè÷ è áûâøèé êîìïîëêà äâàäöàòü ÷åòûðå, íûíå — êîìäèâ-îäèí. Îí óæå ñäåëàë íåñêîëüêî íåáîëüøèõ, íî óäà÷íûõ ñðàæåíèé, óñïåë. Â ñàìîì äåëå — ðàñòîðîïíûé ïàðåíü.</w:t>
      </w:r>
    </w:p>
    <w:p>
      <w:pPr>
        <w:pStyle w:val="Normal"/>
        <w:ind w:firstLine="720"/>
        <w:jc w:val="both"/>
        <w:rPr>
          <w:sz w:val="24"/>
          <w:szCs w:val="24"/>
        </w:rPr>
      </w:pPr>
      <w:r>
        <w:rPr>
          <w:sz w:val="24"/>
          <w:szCs w:val="24"/>
        </w:rPr>
        <w:t>Ïîÿâèëñÿ êðàñíîëèöûé ïðåäñòàâèòåëü êàêîé-òî âíîâü âîññòàâøåé ìåñòíîñòè, ðàñïîëîæåííîé íà ñåâåðå, â ñàìîì óðìàíå, ïîñëå — íà÷àëüíèêè è êîìèññàðû îòäàëåííûõ ðàéîííûõ øòàáîâ, èõ â ðàçíûõ ìåñòíîñòÿõ íàçûâàëè òîæå ïî-ðàçíîìó.</w:t>
      </w:r>
    </w:p>
    <w:p>
      <w:pPr>
        <w:pStyle w:val="Normal"/>
        <w:ind w:firstLine="720"/>
        <w:jc w:val="both"/>
        <w:rPr>
          <w:sz w:val="24"/>
          <w:szCs w:val="24"/>
        </w:rPr>
      </w:pPr>
      <w:r>
        <w:rPr>
          <w:sz w:val="24"/>
          <w:szCs w:val="24"/>
        </w:rPr>
        <w:t>Âñåãî ÷åëîâåê äâàäöàòü — äâàäöàòü ïÿòü.</w:t>
      </w:r>
    </w:p>
    <w:p>
      <w:pPr>
        <w:pStyle w:val="Normal"/>
        <w:ind w:firstLine="720"/>
        <w:jc w:val="both"/>
        <w:rPr>
          <w:sz w:val="24"/>
          <w:szCs w:val="24"/>
        </w:rPr>
      </w:pPr>
      <w:r>
        <w:rPr>
          <w:sz w:val="24"/>
          <w:szCs w:val="24"/>
        </w:rPr>
        <w:t>Ïðåäñòàâèòåëè Ëóãîâñêîãî ðàéîííîãî ðåâîëþöèîííîãî øòàáà áûëè íûí÷å â öåíòðå îáùåãî âíèìàíèÿ.</w:t>
      </w:r>
    </w:p>
    <w:p>
      <w:pPr>
        <w:pStyle w:val="Normal"/>
        <w:ind w:firstLine="720"/>
        <w:jc w:val="both"/>
        <w:rPr>
          <w:sz w:val="24"/>
          <w:szCs w:val="24"/>
        </w:rPr>
      </w:pPr>
      <w:r>
        <w:rPr>
          <w:sz w:val="24"/>
          <w:szCs w:val="24"/>
        </w:rPr>
        <w:t>Ïî÷åìó-òî âäðóã âñïîìíèëè âñå ðàçîì, ÷òî è âîññòàíèå çàãîðåëîñü èìåííî â Ëóãîâñêîì, ïîòîì ïîøëî è ïîøëî ïî Íàãîðíîé è Ïîíèçîâñêîé ñòåïÿì, îñåíüþ ïðîøëîãî ãîäà ïåðåêèíóëîñü â Âåðñòîâî, à ðàííåé âåñíîé — â Ñîëåíóþ Ïàäü; ÷òî Ëóãîâñêîé ÐÐØ — ñàìûé êðóïíûé ïî ÷èñëó âîëîñòåé.</w:t>
      </w:r>
    </w:p>
    <w:p>
      <w:pPr>
        <w:pStyle w:val="Normal"/>
        <w:ind w:firstLine="720"/>
        <w:jc w:val="both"/>
        <w:rPr>
          <w:sz w:val="24"/>
          <w:szCs w:val="24"/>
        </w:rPr>
      </w:pPr>
      <w:r>
        <w:rPr>
          <w:sz w:val="24"/>
          <w:szCs w:val="24"/>
        </w:rPr>
        <w:t>Ïðåäñòàâèòåëåé Ëóãîâñêîãî ÐÐØ áûëî äâîå, íè òîãî, íè äðóãîãî Ìåùåðÿêîâ íèêîãäà ïðåæäå íå âèäåë. Îäèí èç íèõ — âûñîêèé, ëûñûé — ïîäîøåë ê íåìó:</w:t>
      </w:r>
    </w:p>
    <w:p>
      <w:pPr>
        <w:pStyle w:val="Normal"/>
        <w:ind w:firstLine="720"/>
        <w:jc w:val="both"/>
        <w:rPr>
          <w:sz w:val="24"/>
          <w:szCs w:val="24"/>
        </w:rPr>
      </w:pPr>
      <w:r>
        <w:rPr>
          <w:sz w:val="24"/>
          <w:szCs w:val="24"/>
        </w:rPr>
        <w:t xml:space="preserve">— </w:t>
      </w:r>
      <w:r>
        <w:rPr>
          <w:sz w:val="24"/>
          <w:szCs w:val="24"/>
        </w:rPr>
        <w:t>Êîíäðàòüåâ!</w:t>
      </w:r>
    </w:p>
    <w:p>
      <w:pPr>
        <w:pStyle w:val="Normal"/>
        <w:ind w:firstLine="720"/>
        <w:jc w:val="both"/>
        <w:rPr>
          <w:sz w:val="24"/>
          <w:szCs w:val="24"/>
        </w:rPr>
      </w:pPr>
      <w:r>
        <w:rPr>
          <w:sz w:val="24"/>
          <w:szCs w:val="24"/>
        </w:rPr>
        <w:t>Ïîãîâîðèëè.</w:t>
      </w:r>
    </w:p>
    <w:p>
      <w:pPr>
        <w:pStyle w:val="Normal"/>
        <w:ind w:firstLine="720"/>
        <w:jc w:val="both"/>
        <w:rPr>
          <w:sz w:val="24"/>
          <w:szCs w:val="24"/>
        </w:rPr>
      </w:pPr>
      <w:r>
        <w:rPr>
          <w:sz w:val="24"/>
          <w:szCs w:val="24"/>
        </w:rPr>
        <w:t>Êîíäðàòüåâ — èç ïèòåðñêèõ, èç ðàáî÷åãî ïðîäîòðÿäà — îêàçàëñÿ â êóðñå âîåííûõ ñîáûòèé íà Îñâîáîæäåííîé òåððèòîðèè.</w:t>
      </w:r>
    </w:p>
    <w:p>
      <w:pPr>
        <w:pStyle w:val="Normal"/>
        <w:ind w:firstLine="720"/>
        <w:jc w:val="both"/>
        <w:rPr>
          <w:sz w:val="24"/>
          <w:szCs w:val="24"/>
        </w:rPr>
      </w:pPr>
      <w:r>
        <w:rPr>
          <w:sz w:val="24"/>
          <w:szCs w:val="24"/>
        </w:rPr>
        <w:t>Ìåùåðÿêîâ çîðêî ïðèãëÿäûâàëñÿ ê ñîáåñåäíèêó. Ñëóõè î ÷åëîâåêå ñ íåêîòîðûõ ïîð áûëè ïîâñþäó — â çäåøíåé ìåñòíîñòè è â Âåðñòîâñêîé. Ãîâîðèëè — ñìåëûé ÷åëîâåê, î÷åíü ãîëîâàñòûé è — êðåìåíü, áüåòñÿ ñ áåëûìè íàñìåðòü.</w:t>
      </w:r>
    </w:p>
    <w:p>
      <w:pPr>
        <w:pStyle w:val="Normal"/>
        <w:ind w:firstLine="720"/>
        <w:jc w:val="both"/>
        <w:rPr>
          <w:sz w:val="24"/>
          <w:szCs w:val="24"/>
        </w:rPr>
      </w:pPr>
      <w:r>
        <w:rPr>
          <w:sz w:val="24"/>
          <w:szCs w:val="24"/>
        </w:rPr>
        <w:t>«Âñå ïðàâèëüíî, — äóìàë Ìåùåðÿêîâ, ðàçãîâàðèâàÿ, ñëóøàÿ òÿæêîâàòûé, íóòðÿíîé ãîëîñ Êîíäðàòüåâà. — Ïðàâèëüíûå èäóò ñëóõè, òàêîé îí è åñòü, ýòîò ÷åëîâåê...»</w:t>
      </w:r>
    </w:p>
    <w:p>
      <w:pPr>
        <w:pStyle w:val="Normal"/>
        <w:ind w:firstLine="720"/>
        <w:jc w:val="both"/>
        <w:rPr>
          <w:sz w:val="24"/>
          <w:szCs w:val="24"/>
        </w:rPr>
      </w:pPr>
      <w:r>
        <w:rPr>
          <w:sz w:val="24"/>
          <w:szCs w:val="24"/>
        </w:rPr>
        <w:t>Ïðèÿòíî ñòàëî. Ðàäîñòíî êàê-òî.</w:t>
      </w:r>
    </w:p>
    <w:p>
      <w:pPr>
        <w:pStyle w:val="Normal"/>
        <w:ind w:firstLine="720"/>
        <w:jc w:val="both"/>
        <w:rPr>
          <w:sz w:val="24"/>
          <w:szCs w:val="24"/>
        </w:rPr>
      </w:pPr>
      <w:r>
        <w:rPr>
          <w:sz w:val="24"/>
          <w:szCs w:val="24"/>
        </w:rPr>
        <w:t>Ïîñëå Ìåùåðÿêîâ ñïðîñèë:</w:t>
      </w:r>
    </w:p>
    <w:p>
      <w:pPr>
        <w:pStyle w:val="Normal"/>
        <w:ind w:firstLine="720"/>
        <w:jc w:val="both"/>
        <w:rPr>
          <w:sz w:val="24"/>
          <w:szCs w:val="24"/>
        </w:rPr>
      </w:pPr>
      <w:r>
        <w:rPr>
          <w:sz w:val="24"/>
          <w:szCs w:val="24"/>
        </w:rPr>
        <w:t xml:space="preserve">— </w:t>
      </w:r>
      <w:r>
        <w:rPr>
          <w:sz w:val="24"/>
          <w:szCs w:val="24"/>
        </w:rPr>
        <w:t>À íàïàðíèê òâîé?</w:t>
      </w:r>
    </w:p>
    <w:p>
      <w:pPr>
        <w:pStyle w:val="Normal"/>
        <w:ind w:firstLine="720"/>
        <w:jc w:val="both"/>
        <w:rPr>
          <w:sz w:val="24"/>
          <w:szCs w:val="24"/>
        </w:rPr>
      </w:pPr>
      <w:r>
        <w:rPr>
          <w:sz w:val="24"/>
          <w:szCs w:val="24"/>
        </w:rPr>
        <w:t>Îí ïîäóìàë, ÷òî åñëè Êîíäðàòüåâ — ÷åëîâåê ïðèøëûé, òàê ïîìîùíèêîì ó íåãî îáÿçàòåëüíî äîëæåí áûòü êòî-íèáóäü èç ìåñòíûõ ìóæè÷êîâ. Ìîæåò, èçâåñòíûé Ìåùåðÿêîâó íå â ëèöî, òàê ñíîâà ïîíàñëûøêå.</w:t>
      </w:r>
    </w:p>
    <w:p>
      <w:pPr>
        <w:pStyle w:val="Normal"/>
        <w:ind w:firstLine="720"/>
        <w:jc w:val="both"/>
        <w:rPr>
          <w:sz w:val="24"/>
          <w:szCs w:val="24"/>
        </w:rPr>
      </w:pPr>
      <w:r>
        <w:rPr>
          <w:sz w:val="24"/>
          <w:szCs w:val="24"/>
        </w:rPr>
        <w:t>Íî è âòîðîé ïðåäñòàâèòåëü îêàçàëñÿ íå êòî-íèáóäü, à ìàòðîñèê. Ïî âåñåëîìó ñèíåìó ðèñóíêó, âûïîëçàþùåìó èç-ïîä ðóêàâà íà êèñòü ïðàâîé ðóêè, ýòî áûëî âèäíî. Íàïèðàÿ íà «î», ìàòðîñèê ñêàçàë:</w:t>
      </w:r>
    </w:p>
    <w:p>
      <w:pPr>
        <w:pStyle w:val="Normal"/>
        <w:ind w:firstLine="720"/>
        <w:jc w:val="both"/>
        <w:rPr>
          <w:sz w:val="24"/>
          <w:szCs w:val="24"/>
        </w:rPr>
      </w:pPr>
      <w:r>
        <w:rPr>
          <w:sz w:val="24"/>
          <w:szCs w:val="24"/>
        </w:rPr>
        <w:t xml:space="preserve">— </w:t>
      </w:r>
      <w:r>
        <w:rPr>
          <w:sz w:val="24"/>
          <w:szCs w:val="24"/>
        </w:rPr>
        <w:t>Ãîâîðîâ Àíäðåé...</w:t>
      </w:r>
    </w:p>
    <w:p>
      <w:pPr>
        <w:pStyle w:val="Normal"/>
        <w:ind w:firstLine="720"/>
        <w:jc w:val="both"/>
        <w:rPr>
          <w:sz w:val="24"/>
          <w:szCs w:val="24"/>
        </w:rPr>
      </w:pPr>
      <w:r>
        <w:rPr>
          <w:sz w:val="24"/>
          <w:szCs w:val="24"/>
        </w:rPr>
        <w:t>Ïîðîõîâîé. ×åðåç îãîíü, âîäó, ìåäíûå òðóáû ïðîõîäèë íå ðàç. Íåâûñîê, äâèãàåòñÿ, ãîâîðèò áóäòî áû ñ ëåíöîé. Êîå-÷òî îò ìàòðîñà îáðàçöà 1917 ãîäà è äî ñåãî äíÿ îñòàâàëîñü: òàòóèðîâêà, ñåðäèòûé âèä.</w:t>
      </w:r>
    </w:p>
    <w:p>
      <w:pPr>
        <w:pStyle w:val="Normal"/>
        <w:ind w:firstLine="720"/>
        <w:jc w:val="both"/>
        <w:rPr>
          <w:sz w:val="24"/>
          <w:szCs w:val="24"/>
        </w:rPr>
      </w:pPr>
      <w:r>
        <w:rPr>
          <w:sz w:val="24"/>
          <w:szCs w:val="24"/>
        </w:rPr>
        <w:t xml:space="preserve">— </w:t>
      </w:r>
      <w:r>
        <w:rPr>
          <w:sz w:val="24"/>
          <w:szCs w:val="24"/>
        </w:rPr>
        <w:t>Áàëòèêà? — ñïðîñèë Ìåùåðÿêîâ.</w:t>
      </w:r>
    </w:p>
    <w:p>
      <w:pPr>
        <w:pStyle w:val="Normal"/>
        <w:ind w:firstLine="720"/>
        <w:jc w:val="both"/>
        <w:rPr>
          <w:sz w:val="24"/>
          <w:szCs w:val="24"/>
        </w:rPr>
      </w:pPr>
      <w:r>
        <w:rPr>
          <w:sz w:val="24"/>
          <w:szCs w:val="24"/>
        </w:rPr>
        <w:t xml:space="preserve">— </w:t>
      </w:r>
      <w:r>
        <w:rPr>
          <w:sz w:val="24"/>
          <w:szCs w:val="24"/>
        </w:rPr>
        <w:t>×åðíîå ìîðå.</w:t>
      </w:r>
    </w:p>
    <w:p>
      <w:pPr>
        <w:pStyle w:val="Normal"/>
        <w:ind w:firstLine="720"/>
        <w:jc w:val="both"/>
        <w:rPr>
          <w:sz w:val="24"/>
          <w:szCs w:val="24"/>
        </w:rPr>
      </w:pPr>
      <w:r>
        <w:rPr>
          <w:sz w:val="24"/>
          <w:szCs w:val="24"/>
        </w:rPr>
        <w:t xml:space="preserve">— </w:t>
      </w:r>
      <w:r>
        <w:rPr>
          <w:sz w:val="24"/>
          <w:szCs w:val="24"/>
        </w:rPr>
        <w:t>À-à-à... ×åðíîå.</w:t>
      </w:r>
    </w:p>
    <w:p>
      <w:pPr>
        <w:pStyle w:val="Normal"/>
        <w:ind w:firstLine="720"/>
        <w:jc w:val="both"/>
        <w:rPr>
          <w:sz w:val="24"/>
          <w:szCs w:val="24"/>
        </w:rPr>
      </w:pPr>
      <w:r>
        <w:rPr>
          <w:sz w:val="24"/>
          <w:szCs w:val="24"/>
        </w:rPr>
        <w:t xml:space="preserve">— </w:t>
      </w:r>
      <w:r>
        <w:rPr>
          <w:sz w:val="24"/>
          <w:szCs w:val="24"/>
        </w:rPr>
        <w:t>Íå íðàâèòñÿ?</w:t>
      </w:r>
    </w:p>
    <w:p>
      <w:pPr>
        <w:pStyle w:val="Normal"/>
        <w:ind w:firstLine="720"/>
        <w:jc w:val="both"/>
        <w:rPr>
          <w:sz w:val="24"/>
          <w:szCs w:val="24"/>
        </w:rPr>
      </w:pPr>
      <w:r>
        <w:rPr>
          <w:sz w:val="24"/>
          <w:szCs w:val="24"/>
        </w:rPr>
        <w:t xml:space="preserve">— </w:t>
      </w:r>
      <w:r>
        <w:rPr>
          <w:sz w:val="24"/>
          <w:szCs w:val="24"/>
        </w:rPr>
        <w:t>×åðíîå — îíî â ïÿòîì ãîäó õîðîøî ñåáÿ ïîêàçàëî. À â ñåìíàäöàòîì, ïðè ïîëíîì îäîáðåíèè òîãäà åùå ìîðñêîãî Êîë÷àêà, ïîñûëàëî äåëåãàöèþ â Ïèòåð. Òðèñòà ÷åëîâåê. Àãèòèðîâàòü çà ïðîäîëæåíèå âîéíû äî ïîáåäíîãî êîíöà.</w:t>
      </w:r>
    </w:p>
    <w:p>
      <w:pPr>
        <w:pStyle w:val="Normal"/>
        <w:ind w:firstLine="720"/>
        <w:jc w:val="both"/>
        <w:rPr>
          <w:sz w:val="24"/>
          <w:szCs w:val="24"/>
        </w:rPr>
      </w:pPr>
      <w:r>
        <w:rPr>
          <w:sz w:val="24"/>
          <w:szCs w:val="24"/>
        </w:rPr>
        <w:t xml:space="preserve">— </w:t>
      </w:r>
      <w:r>
        <w:rPr>
          <w:sz w:val="24"/>
          <w:szCs w:val="24"/>
        </w:rPr>
        <w:t>À òû — çíàåøü?</w:t>
      </w:r>
    </w:p>
    <w:p>
      <w:pPr>
        <w:pStyle w:val="Normal"/>
        <w:ind w:firstLine="720"/>
        <w:jc w:val="both"/>
        <w:rPr>
          <w:sz w:val="24"/>
          <w:szCs w:val="24"/>
        </w:rPr>
      </w:pPr>
      <w:r>
        <w:rPr>
          <w:sz w:val="24"/>
          <w:szCs w:val="24"/>
        </w:rPr>
        <w:t xml:space="preserve">— </w:t>
      </w:r>
      <w:r>
        <w:rPr>
          <w:sz w:val="24"/>
          <w:szCs w:val="24"/>
        </w:rPr>
        <w:t>Çíàþ. Âèäåë, äåëåãàòîâ ýòèõ â Ïèòåðå òàñêàëè ïî íóæíèêàì. Ìàêàòü. Ñìîòðåòü íå õîäèë, äîøëî ëè äî êîíöà — ãîâîðèòü íå ìîãó.</w:t>
      </w:r>
    </w:p>
    <w:p>
      <w:pPr>
        <w:pStyle w:val="Normal"/>
        <w:ind w:firstLine="720"/>
        <w:jc w:val="both"/>
        <w:rPr>
          <w:sz w:val="24"/>
          <w:szCs w:val="24"/>
        </w:rPr>
      </w:pPr>
      <w:r>
        <w:rPr>
          <w:sz w:val="24"/>
          <w:szCs w:val="24"/>
        </w:rPr>
        <w:t>Ìåùåðÿêîâ õîòåë ïîøóòèòü, à ìàòðîñèê â ëèöå ïåðåìåíèëñÿ.</w:t>
      </w:r>
    </w:p>
    <w:p>
      <w:pPr>
        <w:pStyle w:val="Normal"/>
        <w:ind w:firstLine="720"/>
        <w:jc w:val="both"/>
        <w:rPr>
          <w:sz w:val="24"/>
          <w:szCs w:val="24"/>
        </w:rPr>
      </w:pPr>
      <w:r>
        <w:rPr>
          <w:sz w:val="24"/>
          <w:szCs w:val="24"/>
        </w:rPr>
        <w:t xml:space="preserve">— </w:t>
      </w:r>
      <w:r>
        <w:rPr>
          <w:sz w:val="24"/>
          <w:szCs w:val="24"/>
        </w:rPr>
        <w:t>Ãîâîðèøü ïî-÷àëäîíñêè. À â Ïèòåðå áûâàë! Óæå íå ñ òîé ëè ïåõîòîé, êîòîðóþ âðåìåíùèêè ê ñåáå íà ïîìîùü âûçûâàëè?</w:t>
      </w:r>
    </w:p>
    <w:p>
      <w:pPr>
        <w:pStyle w:val="Normal"/>
        <w:ind w:firstLine="720"/>
        <w:jc w:val="both"/>
        <w:rPr>
          <w:sz w:val="24"/>
          <w:szCs w:val="24"/>
        </w:rPr>
      </w:pPr>
      <w:r>
        <w:rPr>
          <w:sz w:val="24"/>
          <w:szCs w:val="24"/>
        </w:rPr>
        <w:t>Âîò òàê ïîøóòèë. Ïîçíàêîìèëñÿ!</w:t>
      </w:r>
    </w:p>
    <w:p>
      <w:pPr>
        <w:pStyle w:val="Normal"/>
        <w:ind w:firstLine="720"/>
        <w:jc w:val="both"/>
        <w:rPr>
          <w:sz w:val="24"/>
          <w:szCs w:val="24"/>
        </w:rPr>
      </w:pPr>
      <w:r>
        <w:rPr>
          <w:sz w:val="24"/>
          <w:szCs w:val="24"/>
        </w:rPr>
        <w:t xml:space="preserve">— </w:t>
      </w:r>
      <w:r>
        <w:rPr>
          <w:sz w:val="24"/>
          <w:szCs w:val="24"/>
        </w:rPr>
        <w:t>Íå ñ òîé... Áûë äåëåãàòîì îò ôðîíòîâîãî ñîëäàòñêîãî êîìèòåòà ê Ïèòåðñêîìó Ñîâåòó.</w:t>
      </w:r>
    </w:p>
    <w:p>
      <w:pPr>
        <w:pStyle w:val="Normal"/>
        <w:ind w:firstLine="720"/>
        <w:jc w:val="both"/>
        <w:rPr>
          <w:sz w:val="24"/>
          <w:szCs w:val="24"/>
        </w:rPr>
      </w:pPr>
      <w:r>
        <w:rPr>
          <w:sz w:val="24"/>
          <w:szCs w:val="24"/>
        </w:rPr>
        <w:t>Ïîñëå ýòîãî Ãîâîðîâ âçäîõíóë, íåõîòÿ ïðèçíàëñÿ:</w:t>
      </w:r>
    </w:p>
    <w:p>
      <w:pPr>
        <w:pStyle w:val="Normal"/>
        <w:ind w:firstLine="720"/>
        <w:jc w:val="both"/>
        <w:rPr>
          <w:sz w:val="24"/>
          <w:szCs w:val="24"/>
        </w:rPr>
      </w:pPr>
      <w:r>
        <w:rPr>
          <w:sz w:val="24"/>
          <w:szCs w:val="24"/>
        </w:rPr>
        <w:t xml:space="preserve">— </w:t>
      </w:r>
      <w:r>
        <w:rPr>
          <w:sz w:val="24"/>
          <w:szCs w:val="24"/>
        </w:rPr>
        <w:t>Ïðîðåõà èìåëàñü ó íàñ íà ôëîòå. Íå ðàñïîçíàëè îáñòàíîâêó. Õîòÿ âñêîðå è äëÿ íàñ Ïèòåð ñäåëàëñÿ ñòîëèöåé ðåâîëþöèîííûõ èäåé. Êàê äëÿ ìàãîìåòàíöåâ — ãîðîä Ìåêêà. — È âäðóã ãðîìêî, îòðûâèñòî êðèêíóë: — Íó? Íà÷àëè, ÷òî ëè?</w:t>
      </w:r>
    </w:p>
    <w:p>
      <w:pPr>
        <w:pStyle w:val="Normal"/>
        <w:ind w:firstLine="720"/>
        <w:jc w:val="both"/>
        <w:rPr>
          <w:sz w:val="24"/>
          <w:szCs w:val="24"/>
        </w:rPr>
      </w:pPr>
      <w:r>
        <w:rPr>
          <w:sz w:val="24"/>
          <w:szCs w:val="24"/>
        </w:rPr>
        <w:t>Îòêðûëîñü ÷ðåçâû÷àéíîå ñîâåùàíèå.</w:t>
      </w:r>
    </w:p>
    <w:p>
      <w:pPr>
        <w:pStyle w:val="Normal"/>
        <w:ind w:firstLine="720"/>
        <w:jc w:val="both"/>
        <w:rPr>
          <w:sz w:val="24"/>
          <w:szCs w:val="24"/>
        </w:rPr>
      </w:pPr>
      <w:r>
        <w:rPr>
          <w:sz w:val="24"/>
          <w:szCs w:val="24"/>
        </w:rPr>
        <w:t>Ïåðâûì çàãîâîðèë Áðóñåíêîâ. Òîò÷àñ, õîòÿ è òèõî, åãî ïåðåáèë Äîâãàëü:</w:t>
      </w:r>
    </w:p>
    <w:p>
      <w:pPr>
        <w:pStyle w:val="Normal"/>
        <w:ind w:firstLine="720"/>
        <w:jc w:val="both"/>
        <w:rPr>
          <w:sz w:val="24"/>
          <w:szCs w:val="24"/>
        </w:rPr>
      </w:pPr>
      <w:r>
        <w:rPr>
          <w:sz w:val="24"/>
          <w:szCs w:val="24"/>
        </w:rPr>
        <w:t xml:space="preserve">— </w:t>
      </w:r>
      <w:r>
        <w:rPr>
          <w:sz w:val="24"/>
          <w:szCs w:val="24"/>
        </w:rPr>
        <w:t>Òû? Îïÿòü?</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 xml:space="preserve">— </w:t>
      </w:r>
      <w:r>
        <w:rPr>
          <w:sz w:val="24"/>
          <w:szCs w:val="24"/>
        </w:rPr>
        <w:t>Î ÷åì? Î êàêîì ïðåäìåòå?</w:t>
      </w:r>
    </w:p>
    <w:p>
      <w:pPr>
        <w:pStyle w:val="Normal"/>
        <w:ind w:firstLine="720"/>
        <w:jc w:val="both"/>
        <w:rPr>
          <w:sz w:val="24"/>
          <w:szCs w:val="24"/>
        </w:rPr>
      </w:pPr>
      <w:r>
        <w:rPr>
          <w:sz w:val="24"/>
          <w:szCs w:val="24"/>
        </w:rPr>
        <w:t xml:space="preserve">— </w:t>
      </w:r>
      <w:r>
        <w:rPr>
          <w:sz w:val="24"/>
          <w:szCs w:val="24"/>
        </w:rPr>
        <w:t>Îáî âñåì.</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 xml:space="preserve">— </w:t>
      </w:r>
      <w:r>
        <w:rPr>
          <w:sz w:val="24"/>
          <w:szCs w:val="24"/>
        </w:rPr>
        <w:t>Ìû ïî ñþ ïîðó ãîâîðèì îäèí îá îäíîì, äðóãîé îá äðóãîì. Â ðåçóëüòàòå — íåò íè ó êîãî íàñòîÿùåãî âçãëÿäà. Íå õâàòàåò. Ïîýòîìó íàäî ñêàçàòü â öåëîì. Ïîðà!</w:t>
      </w:r>
    </w:p>
    <w:p>
      <w:pPr>
        <w:pStyle w:val="Normal"/>
        <w:ind w:firstLine="720"/>
        <w:jc w:val="both"/>
        <w:rPr>
          <w:sz w:val="24"/>
          <w:szCs w:val="24"/>
        </w:rPr>
      </w:pPr>
      <w:r>
        <w:rPr>
          <w:sz w:val="24"/>
          <w:szCs w:val="24"/>
        </w:rPr>
        <w:t>Ãîâîðèë Áðóñåíêîâ íå ïðîñòî òàê — ðå÷ü êðàñèâî íàïèñàíà ÷åðíûìè ÷åðíèëàìè; ïèñàëà Òàñÿ ×åðíåíêî, åå ðóêà.</w:t>
      </w:r>
    </w:p>
    <w:p>
      <w:pPr>
        <w:pStyle w:val="Normal"/>
        <w:ind w:firstLine="720"/>
        <w:jc w:val="both"/>
        <w:rPr>
          <w:sz w:val="24"/>
          <w:szCs w:val="24"/>
        </w:rPr>
      </w:pPr>
      <w:r>
        <w:rPr>
          <w:sz w:val="24"/>
          <w:szCs w:val="24"/>
        </w:rPr>
        <w:t>Áóìàæêó çà áóìàæêîé ïðî÷èòûâàë Áðóñåíêîâ. Èç îäíîãî ïèäæà÷íîãî êàðìàíà èõ âûíèìàë, â äðóãîé áåðåæíî ñêëàäûâàë.</w:t>
      </w:r>
    </w:p>
    <w:p>
      <w:pPr>
        <w:pStyle w:val="Normal"/>
        <w:ind w:firstLine="720"/>
        <w:jc w:val="both"/>
        <w:rPr>
          <w:sz w:val="24"/>
          <w:szCs w:val="24"/>
        </w:rPr>
      </w:pPr>
      <w:r>
        <w:rPr>
          <w:sz w:val="24"/>
          <w:szCs w:val="24"/>
        </w:rPr>
        <w:t xml:space="preserve">— </w:t>
      </w:r>
      <w:r>
        <w:rPr>
          <w:sz w:val="24"/>
          <w:szCs w:val="24"/>
        </w:rPr>
        <w:t>Ïîâñþäó èäåò ðàçëîæåíèå êîë÷àêîâñêîé àðìèè, — èçëàãàë îí. — Áåëûå ñîëäàòû è äàæå êàçàêè äåçåðòèðóþò, ìíîãî ñëó÷àåâ óáèéñòâà îôèöåðîâ, ìíîãèå ïåðåõîäÿò íà ñòîðîíó ïàðòèçàí. ×åõè, ïîëÿêè, äðóãèå ëåãèîíåðû íåîõîòíî èäóò â áîé, áîëüøå áåñïîêîÿòñÿ, ÷òîáû âîâðåìÿ ýâàêóèðîâàòüñÿ íà âîñòîê...</w:t>
      </w:r>
    </w:p>
    <w:p>
      <w:pPr>
        <w:pStyle w:val="Normal"/>
        <w:ind w:firstLine="720"/>
        <w:jc w:val="both"/>
        <w:rPr>
          <w:sz w:val="24"/>
          <w:szCs w:val="24"/>
        </w:rPr>
      </w:pPr>
      <w:r>
        <w:rPr>
          <w:sz w:val="24"/>
          <w:szCs w:val="24"/>
        </w:rPr>
        <w:t>Â ýòèõ óñëîâèÿõ ìîæíî îòäàâàòü êîë÷àêîâöàì ñåëà è äåðåâíè, ïóñòü áåðóò. Ýòî — íåíàäîëãî. Äàæå íàîáîðîò — ÷åì áîëüøå ïðîòèâíèê áóäåò ïðîâîäèòü êàðàòåëüíûõ ýêñïåäèöèé, áîëüøå ðàññðåäîòî÷èâàòüñÿ íà ìåëêèå îòðÿäû — òåì ðàçëîæåíèå åãî èçíóòðè áóäåò ñèëüíåå. Ïðàâèëüíîé âîéíû âåñòè ñ ïðîòèâíèêîì íå íàäî, òàêàÿ âîéíà òîëüêî ïîääåðæèâàåò åãî îðãàíèçàöèþ, çàñòàâëÿåò ñîëäàò è âïðåäü îñòàâàòüñÿ â ïîëíîì ïîä÷èíåíèè îôèöåðñòâà.</w:t>
      </w:r>
    </w:p>
    <w:p>
      <w:pPr>
        <w:pStyle w:val="Normal"/>
        <w:ind w:firstLine="720"/>
        <w:jc w:val="both"/>
        <w:rPr>
          <w:sz w:val="24"/>
          <w:szCs w:val="24"/>
        </w:rPr>
      </w:pPr>
      <w:r>
        <w:rPr>
          <w:sz w:val="24"/>
          <w:szCs w:val="24"/>
        </w:rPr>
        <w:t>Äàëüøå Áðóñåíêîâ óæå äîëæåí áûë ïåðåéòè ê ïàðòèçàíñêîé àðìèè.</w:t>
      </w:r>
    </w:p>
    <w:p>
      <w:pPr>
        <w:pStyle w:val="Normal"/>
        <w:ind w:firstLine="720"/>
        <w:jc w:val="both"/>
        <w:rPr>
          <w:sz w:val="24"/>
          <w:szCs w:val="24"/>
        </w:rPr>
      </w:pPr>
      <w:r>
        <w:rPr>
          <w:sz w:val="24"/>
          <w:szCs w:val="24"/>
        </w:rPr>
        <w:t>È ïåðåøåë.</w:t>
      </w:r>
    </w:p>
    <w:p>
      <w:pPr>
        <w:pStyle w:val="Normal"/>
        <w:ind w:firstLine="720"/>
        <w:jc w:val="both"/>
        <w:rPr>
          <w:sz w:val="24"/>
          <w:szCs w:val="24"/>
        </w:rPr>
      </w:pPr>
      <w:r>
        <w:rPr>
          <w:sz w:val="24"/>
          <w:szCs w:val="24"/>
        </w:rPr>
        <w:t>Îí ñ÷èòàë, ÷òî îáúåäèíåíèå ñîëåíîïàäñêîé è âåðñòîâñêîé àðìèé íè÷åãî ïîëåçíîãî íå äàëî. Îáúåäèíåííàÿ àðìèÿ åùå íå îäåðæàëà íè îäíîé ñåðüåçíîé ïîáåäû, à åñëè è îäåðæèò — òàê ýòî áóäåò óñïåõ òàêòè÷åñêèé, à íå ñòðàòåãè÷åñêèé.</w:t>
      </w:r>
    </w:p>
    <w:p>
      <w:pPr>
        <w:pStyle w:val="Normal"/>
        <w:ind w:firstLine="720"/>
        <w:jc w:val="both"/>
        <w:rPr>
          <w:sz w:val="24"/>
          <w:szCs w:val="24"/>
        </w:rPr>
      </w:pPr>
      <w:r>
        <w:rPr>
          <w:sz w:val="24"/>
          <w:szCs w:val="24"/>
        </w:rPr>
        <w:t>Ïîñëå îáúåäèíåíèÿ âîîðóæåííûõ ñèë è íà÷àëèñü èçìåíû çàåëàíñêèõ ïîëêîâ âî ãëàâå ñ êîìèññàðîì áûâøåé âåðñòîâñêîé àðìèè, êàðàñóêîâöåâ, à íûí÷å íà ñîâåùàíèè ïðèñóòñòâóåò ïðåäñòàâèòåëü ñåâåðíîé ñàìîñòîÿòåëüíîé àðìèè, êîòîðàÿ ê Ñîëåíîé Ïàäè íå ïðèìûêàåò è ïðèìûêàòü íå ñîáèðàåòñÿ.</w:t>
      </w:r>
    </w:p>
    <w:p>
      <w:pPr>
        <w:pStyle w:val="Normal"/>
        <w:ind w:firstLine="720"/>
        <w:jc w:val="both"/>
        <w:rPr>
          <w:sz w:val="24"/>
          <w:szCs w:val="24"/>
        </w:rPr>
      </w:pPr>
      <w:r>
        <w:rPr>
          <w:sz w:val="24"/>
          <w:szCs w:val="24"/>
        </w:rPr>
        <w:t>Áðóñåíêîâ ãëÿíóë íà ïðåäñòàâèòåëÿ ýòîé íè÷åéíîé àðìèè, à òîò — êðóãëîëèöûé è êðàñíîëèöûé — ïîïðàâèë íà áîêó îãðîìíûé êîëüò.</w:t>
      </w:r>
    </w:p>
    <w:p>
      <w:pPr>
        <w:pStyle w:val="Normal"/>
        <w:ind w:firstLine="720"/>
        <w:jc w:val="both"/>
        <w:rPr>
          <w:sz w:val="24"/>
          <w:szCs w:val="24"/>
        </w:rPr>
      </w:pPr>
      <w:r>
        <w:rPr>
          <w:sz w:val="24"/>
          <w:szCs w:val="24"/>
        </w:rPr>
        <w:t xml:space="preserve">— </w:t>
      </w:r>
      <w:r>
        <w:rPr>
          <w:sz w:val="24"/>
          <w:szCs w:val="24"/>
        </w:rPr>
        <w:t>Çà÷åì íàì ïðèìûêàíèå?</w:t>
      </w:r>
    </w:p>
    <w:p>
      <w:pPr>
        <w:pStyle w:val="Normal"/>
        <w:ind w:firstLine="720"/>
        <w:jc w:val="both"/>
        <w:rPr>
          <w:sz w:val="24"/>
          <w:szCs w:val="24"/>
        </w:rPr>
      </w:pPr>
      <w:r>
        <w:rPr>
          <w:sz w:val="24"/>
          <w:szCs w:val="24"/>
        </w:rPr>
        <w:t xml:space="preserve">— </w:t>
      </w:r>
      <w:r>
        <w:rPr>
          <w:sz w:val="24"/>
          <w:szCs w:val="24"/>
        </w:rPr>
        <w:t>...Àðìèÿ ðàñøàòàëà è ãðàæäàíñêóþ âëàñòü, ìíîãî çàìå÷àåòñÿ íûí÷å çëîóïîòðåáëåíèé íà ìåñòàõ ñî ñòîðîíû ñëåäñòâåííîé, êîíôèñêàöèîííîé è äðóãèõ êîìèññèé, ðàéîííûõ è äàæå ÷ðåçâû÷àéíûõ ïðè ãëàâíîì øòàáå. Òÿæåëîå è ìðà÷íîå íàñòóïèëî âðåìÿ, çàâîåâàíèÿ ðåâîëþöèè â îïàñíîñòè...</w:t>
      </w:r>
    </w:p>
    <w:p>
      <w:pPr>
        <w:pStyle w:val="Normal"/>
        <w:ind w:firstLine="720"/>
        <w:jc w:val="both"/>
        <w:rPr>
          <w:sz w:val="24"/>
          <w:szCs w:val="24"/>
        </w:rPr>
      </w:pPr>
      <w:r>
        <w:rPr>
          <w:sz w:val="24"/>
          <w:szCs w:val="24"/>
        </w:rPr>
        <w:t>È ýòî áûëî íå âñå, íå âåñü íîâûé áðóñåíêîâñêèé ñ÷åò.</w:t>
      </w:r>
    </w:p>
    <w:p>
      <w:pPr>
        <w:pStyle w:val="Normal"/>
        <w:ind w:firstLine="720"/>
        <w:jc w:val="both"/>
        <w:rPr>
          <w:sz w:val="24"/>
          <w:szCs w:val="24"/>
        </w:rPr>
      </w:pPr>
      <w:r>
        <w:rPr>
          <w:sz w:val="24"/>
          <w:szCs w:val="24"/>
        </w:rPr>
        <w:t xml:space="preserve">— </w:t>
      </w:r>
      <w:r>
        <w:rPr>
          <w:sz w:val="24"/>
          <w:szCs w:val="24"/>
        </w:rPr>
        <w:t>Ýòî ãîâîðåíî ìíîé â îáùåì è ìîðàëüíî, — ÷óòü ïåðåäîõíóâ, ñêàçàë îí. — Ãëàâíûé øòàá îáâèíÿåò ãëàâíîêîìàíäóþùåãî â òîì, ÷òî îí äî ñèõ ïîð íå ïåðåøåë ê íàäëåæàùèì äåéñòâèÿì ïðîòèâ áåëîé àðìèè, ÷òî ïîêèíóë ñâîé ïîñò ïåðåä ñàìûì âàæíûì ñðàæåíèåì çà Ìàëûøêèí ßð, ÷òî ñàìîóñòðàíèëñÿ ñ ïîñòà ãëàâêîìà, ïîëíîñòüþ ïåðåêëþ÷èâøèñü íà ïàðòèçàíñêèå äåéñòâèÿ òîëüêî â îäíîì ìîðÿøèõèíñêîì íàïðàâëåíèè, ÷òî ñîâåðøèë ïîïûòêó ðàçîãíàòü ãëàâíûé øòàá, ÷òî íåçàêîííî àðåñòîâàë ÷ëåíà ãëàâíîãî øòàáà òîâàðèùà ×åðíåíêî, ÷òî ñîâåðøèë ïðîñòóïîê, íåñîâìåñòèìûé ñ ïîëîæåíèåì ãëàâíîêîìàíäóþùåãî, — óâåç íàñèëüíî èç ñåëà Ìîðÿøèõè ãðàæäàíêó Êîðîëåâó. — È òîëüêî çäåñü Áðóñåíêîâ çàêîí÷èë ñâîþ ðå÷ü: — Ãëàâíûé øòàá ïðåäëàãàåò îòñòðàíèòü Ìåùåðÿêîâà îò çàíèìàåìîé äîëæíîñòè ãëàâíîêîìàíäóþùåãî è ïðåäàòü åãî ñóäó ðåâîëþöèîííîãî òðèáóíàëà.</w:t>
      </w:r>
    </w:p>
    <w:p>
      <w:pPr>
        <w:pStyle w:val="Normal"/>
        <w:ind w:firstLine="720"/>
        <w:jc w:val="both"/>
        <w:rPr>
          <w:sz w:val="24"/>
          <w:szCs w:val="24"/>
        </w:rPr>
      </w:pPr>
      <w:r>
        <w:rPr>
          <w:sz w:val="24"/>
          <w:szCs w:val="24"/>
        </w:rPr>
        <w:t>Ìåùåðÿêîâó æå ãðàæäàíêà âñïîìíèëàñü... Íà Çâÿãèíöåâñêîé çàèìêå. «À Áðóñåíêîâ-òî — êàê ìîæåò îá ýòîì ãîâîðèòü? Îí-òî ÷òî ïîíèìàåò? Ðÿáîé, çëîé? Òàêîãî æå íè îäíà èñòèííàÿ æåíùèíà íå ïîëþáèò, òåì áîëåå íå çàõî÷åò, ÷òîáû îí åå óêðàë. Âåäü ýòî æå ñòðàøíî ïîäè-êà, êîãäà òåáÿ æèâîãî êðàäóò? È ïðèÿòíîñòü ïðè ýòîì îáÿçàòåëüíî äîëæíà áûòü äàæå âûøå, ÷åì ñòðàõ. Ýòî ×åðíåíêî Òàèñèè âñå ðàâíî, êòî åå êðàäåò! Íåò, êóäà åìó, Áðóñåíêîâó, — ãîëîäíûé ñûòîãî íå ðàçóìååò! Íåñ÷àñòíûé îí âñå æ òàêè, Áðóñåíêîâ!»</w:t>
      </w:r>
    </w:p>
    <w:p>
      <w:pPr>
        <w:pStyle w:val="Normal"/>
        <w:ind w:firstLine="720"/>
        <w:jc w:val="both"/>
        <w:rPr>
          <w:sz w:val="24"/>
          <w:szCs w:val="24"/>
        </w:rPr>
      </w:pPr>
      <w:r>
        <w:rPr>
          <w:sz w:val="24"/>
          <w:szCs w:val="24"/>
        </w:rPr>
        <w:t>Âñëåä çà òåì îí ïîæàëåë è âñå ÷ðåçâû÷àéíîå ñîâåùàíèå: òðóäíîå ïîëîæåíèå — è ïðîñòèòü ÷åëîâåêà íåëîâêî, êîãäà îí ñèëüíî óñïåë íàòâîðèòü, è îáâèíèòü íåâîçìîæíî, î÷åíü íóæåí ÷åëîâåê — ãëàâíîêîìàíäóþùèé!</w:t>
      </w:r>
    </w:p>
    <w:p>
      <w:pPr>
        <w:pStyle w:val="Normal"/>
        <w:ind w:firstLine="720"/>
        <w:jc w:val="both"/>
        <w:rPr>
          <w:sz w:val="24"/>
          <w:szCs w:val="24"/>
        </w:rPr>
      </w:pPr>
      <w:r>
        <w:rPr>
          <w:sz w:val="24"/>
          <w:szCs w:val="24"/>
        </w:rPr>
        <w:t>«Òóò — êàêîé âûõîä? — ñîîáðàæàë Ìåùåðÿêîâ. — Êòî-òî äîëæåí ñêàçàòü: «Òîâàðèùè! Êîãäà íå èç-çà áàëîâñòâà ñ Êîë÷àêîì âîþåì, à âñåðüåç, òî íàì íè÷åãî äðóãîãî íå îñòàåòñÿ, êàê ïðîéòè ìèìî áàëîâñòâà íàøåãî òîâàðèùà Ìåùåðÿêîâà». Ñàìîìó — íåóäîáíî ýòî ñêàçàòü, íî êòî-òî äîëæåí äîãàäàòüñÿ».</w:t>
      </w:r>
    </w:p>
    <w:p>
      <w:pPr>
        <w:pStyle w:val="Normal"/>
        <w:ind w:firstLine="720"/>
        <w:jc w:val="both"/>
        <w:rPr>
          <w:sz w:val="24"/>
          <w:szCs w:val="24"/>
        </w:rPr>
      </w:pPr>
      <w:r>
        <w:rPr>
          <w:sz w:val="24"/>
          <w:szCs w:val="24"/>
        </w:rPr>
        <w:t>Íå äîãàäûâàëñÿ íèêòî. Äàæå òîâàðèù Æãóí. Êàê ÷åëîâåê âîåííûé, êàê íà÷øòàáàðì, êîòîðûé îäèí òîëüêî è çíàë î íîâîì ïðèêàçå Ìåùåðÿêîâà, î òîì, ÷òî ïðèêàç ýòîò èäåò, èäåò ñåé÷àñ ê àðìèè äëÿ âîîäóøåâëåíèÿ êàæäîãî êîìàíäèðà, êàæäîãî áîéöà. Äëÿ ïîáåäû.</w:t>
      </w:r>
    </w:p>
    <w:p>
      <w:pPr>
        <w:pStyle w:val="Normal"/>
        <w:ind w:firstLine="720"/>
        <w:jc w:val="both"/>
        <w:rPr>
          <w:sz w:val="24"/>
          <w:szCs w:val="24"/>
        </w:rPr>
      </w:pPr>
      <w:r>
        <w:rPr>
          <w:sz w:val="24"/>
          <w:szCs w:val="24"/>
        </w:rPr>
        <w:t>Äëÿ ïîáåäû èñòèííîé, ÷åëîâå÷íîé. Äëÿ ïîáåäû íàðîäíîé, à âîâñå íå â ÷óæîé êàêîé-òî è êàïèòàëèñòè÷åñêîé âîéíå.</w:t>
      </w:r>
    </w:p>
    <w:p>
      <w:pPr>
        <w:pStyle w:val="Normal"/>
        <w:ind w:firstLine="720"/>
        <w:jc w:val="both"/>
        <w:rPr>
          <w:sz w:val="24"/>
          <w:szCs w:val="24"/>
        </w:rPr>
      </w:pPr>
      <w:r>
        <w:rPr>
          <w:sz w:val="24"/>
          <w:szCs w:val="24"/>
        </w:rPr>
        <w:t>Òóò ïðåäñòàâèëèñü Ìåùåðÿêîâó îêîïû ïðóññêîãî ôðîíòà. Ìîêðûå, âøèâûå, âîíþ÷èå, ãîëîäíûå. Áåç òàáàêà è áåç ïàòðîíîâ.</w:t>
      </w:r>
    </w:p>
    <w:p>
      <w:pPr>
        <w:pStyle w:val="Normal"/>
        <w:ind w:firstLine="720"/>
        <w:jc w:val="both"/>
        <w:rPr>
          <w:sz w:val="24"/>
          <w:szCs w:val="24"/>
        </w:rPr>
      </w:pPr>
      <w:r>
        <w:rPr>
          <w:sz w:val="24"/>
          <w:szCs w:val="24"/>
        </w:rPr>
        <w:t>Ýòî äî êàêîé ñòåïåíè îçâåðåëè êàïèòàëèñòû, ÷òî çàãíàëè æèâûõ ëþäåé â òàêèå îêîïû? Äî ÷åãî è ýòè ëþäè òîæå äîøëè, åñëè êîòîðûé ðàç ñàìè ìå÷òàëè âûïîëçòè èç îêîïà ïî ãðÿçè íà áðþõå, ìèíîâàòü êîëþ÷óþ ïðîâîëîêó è áðîñèòüñÿ â äðóãîé òàêîé æå îêîï — ðóáèòü òàì, è êîëîòü, è ñòðåëÿòü â óïîð... Íå ïîëó÷àåòñÿ ó êàïèòàëèñòîâ íàñòîÿùåé âîéíû — îäíî óáèéñòâî, è íàäî áûëî êîí÷àòü, ïîñûëàòü ïàðëàìåíòåðîâ ñ áåëûìè ôëàæêàìè, íî ó êàïèòàëà âåäü è íà ýòî íå õâàòèëî ÷åëîâå÷åñêîãî äóõà?</w:t>
      </w:r>
    </w:p>
    <w:p>
      <w:pPr>
        <w:pStyle w:val="Normal"/>
        <w:ind w:firstLine="720"/>
        <w:jc w:val="both"/>
        <w:rPr>
          <w:sz w:val="24"/>
          <w:szCs w:val="24"/>
        </w:rPr>
      </w:pPr>
      <w:r>
        <w:rPr>
          <w:sz w:val="24"/>
          <w:szCs w:val="24"/>
        </w:rPr>
        <w:t>Íûí÷å âîéíà âîëüíàÿ, íà èñòèííîå ãåðîéñòâî, íà ÷åëîâå÷åñêóþ ñîçíàòåëüíîñòü. À Áðóñåíêîâ? Åìó è ýòîãî íå ïîíÿòü.</w:t>
      </w:r>
    </w:p>
    <w:p>
      <w:pPr>
        <w:pStyle w:val="Normal"/>
        <w:ind w:firstLine="720"/>
        <w:jc w:val="both"/>
        <w:rPr>
          <w:sz w:val="24"/>
          <w:szCs w:val="24"/>
        </w:rPr>
      </w:pPr>
      <w:r>
        <w:rPr>
          <w:sz w:val="24"/>
          <w:szCs w:val="24"/>
        </w:rPr>
        <w:t>È áåëûõ Ìåùåðÿêîâ òîæå ÷óâñòâîâàë — èõ îò÷àÿííûé ïîèñê åùå êàêîãî-òî, óæå íåìûñëèìîãî øàíñà. ×åì øàíñ ñòàíîâèëñÿ íåìûñëèìåå, òåì áîëüøå ñòàíîâèëñÿ èõ óæàñ è ñòðàøíàÿ ñèëà â ýòîì óæàñå... Åå-òî îí è äîëæåí áûë íûí÷å ñëîìàòü — óæàñíóþ ñèëó.</w:t>
      </w:r>
    </w:p>
    <w:p>
      <w:pPr>
        <w:pStyle w:val="Normal"/>
        <w:ind w:firstLine="720"/>
        <w:jc w:val="both"/>
        <w:rPr>
          <w:sz w:val="24"/>
          <w:szCs w:val="24"/>
        </w:rPr>
      </w:pPr>
      <w:r>
        <w:rPr>
          <w:sz w:val="24"/>
          <w:szCs w:val="24"/>
        </w:rPr>
        <w:t>Æäàë Ìåùåðÿêîâ — ÷òî áóäåò äàëüøå?</w:t>
      </w:r>
    </w:p>
    <w:p>
      <w:pPr>
        <w:pStyle w:val="Normal"/>
        <w:ind w:firstLine="720"/>
        <w:jc w:val="both"/>
        <w:rPr>
          <w:sz w:val="24"/>
          <w:szCs w:val="24"/>
        </w:rPr>
      </w:pPr>
      <w:r>
        <w:rPr>
          <w:sz w:val="24"/>
          <w:szCs w:val="24"/>
        </w:rPr>
        <w:t>Ïåðâûé ñïðîñèë Êîíäðàòüåâ:</w:t>
      </w:r>
    </w:p>
    <w:p>
      <w:pPr>
        <w:pStyle w:val="Normal"/>
        <w:ind w:firstLine="720"/>
        <w:jc w:val="both"/>
        <w:rPr>
          <w:sz w:val="24"/>
          <w:szCs w:val="24"/>
        </w:rPr>
      </w:pPr>
      <w:r>
        <w:rPr>
          <w:sz w:val="24"/>
          <w:szCs w:val="24"/>
        </w:rPr>
        <w:t xml:space="preserve">— </w:t>
      </w:r>
      <w:r>
        <w:rPr>
          <w:sz w:val="24"/>
          <w:szCs w:val="24"/>
        </w:rPr>
        <w:t>Òîâàðèù Áðóñåíêîâ, ñêîëüêî òû ñàì, ëè÷íî, ïðèíåñ óðîíó íàøåìó äåëó õîòÿ áû îäíèì ïîïîâñêèì ðàññòðåëîì?</w:t>
      </w:r>
    </w:p>
    <w:p>
      <w:pPr>
        <w:pStyle w:val="Normal"/>
        <w:ind w:firstLine="720"/>
        <w:jc w:val="both"/>
        <w:rPr>
          <w:sz w:val="24"/>
          <w:szCs w:val="24"/>
        </w:rPr>
      </w:pPr>
      <w:r>
        <w:rPr>
          <w:sz w:val="24"/>
          <w:szCs w:val="24"/>
        </w:rPr>
        <w:t>Âîïðîñ áûë äàëåêî íå äëÿ âñåõ ïîíÿòíûì, íî Áðóñåíêîâ îáúÿñíÿòü íå ñòàë, ïåðåäåðíóë ïëå÷îì, è òîëüêî. Ñòàë ðàññêàçûâàòü Äîâãàëü.</w:t>
      </w:r>
    </w:p>
    <w:p>
      <w:pPr>
        <w:pStyle w:val="Normal"/>
        <w:ind w:firstLine="720"/>
        <w:jc w:val="both"/>
        <w:rPr>
          <w:sz w:val="24"/>
          <w:szCs w:val="24"/>
        </w:rPr>
      </w:pPr>
      <w:r>
        <w:rPr>
          <w:sz w:val="24"/>
          <w:szCs w:val="24"/>
        </w:rPr>
        <w:t>Íåäåëþ íàçàä ÷åëîâåê äâàäöàòü ñâÿùåííîñëóæèòåëåé ñîáðàëèñü â ñîëåíîïàäñêîì ïðèõîäå. Áðóñåíêîâ âçÿë ñîòðóäíèêîâ âîåííîãî îòäåëà è ðåâòðèáóíàëà, ïîøåë èõ àðåñòîâûâàòü. Òå ñòàëè ðàçáåãàòüñÿ, Áðóñåíêîâ ñòàë ñòðåëÿòü. Áûë óáèò ìåñòíûé ñâÿùåííîñëóæèòåëü, äâîå ðàíåíû. Óæå ïîñëå óñòàíîâèëè — ñëóæèòåëè öåðêâè ñîáðàëèñü, ÷òîáû íàïèñàòü â ãëàâíûé øòàá ïðîøåíèå — íå ïðåïÿòñòâîâàòü îòïðàâëåíèþ ðåëèãèîçíûõ îáðÿäîâ.</w:t>
      </w:r>
    </w:p>
    <w:p>
      <w:pPr>
        <w:pStyle w:val="Normal"/>
        <w:ind w:firstLine="720"/>
        <w:jc w:val="both"/>
        <w:rPr>
          <w:sz w:val="24"/>
          <w:szCs w:val="24"/>
        </w:rPr>
      </w:pPr>
      <w:r>
        <w:rPr>
          <w:sz w:val="24"/>
          <w:szCs w:val="24"/>
        </w:rPr>
        <w:t>Ìåùåðÿêîâ ïîäâèíóë òàáóðåòêó áëèæå ê Áðóñåíêîâó è ñïðîñèë ó íåãî:</w:t>
      </w:r>
    </w:p>
    <w:p>
      <w:pPr>
        <w:pStyle w:val="Normal"/>
        <w:ind w:firstLine="720"/>
        <w:jc w:val="both"/>
        <w:rPr>
          <w:sz w:val="24"/>
          <w:szCs w:val="24"/>
        </w:rPr>
      </w:pPr>
      <w:r>
        <w:rPr>
          <w:sz w:val="24"/>
          <w:szCs w:val="24"/>
        </w:rPr>
        <w:t xml:space="preserve">— </w:t>
      </w:r>
      <w:r>
        <w:rPr>
          <w:sz w:val="24"/>
          <w:szCs w:val="24"/>
        </w:rPr>
        <w:t>Óáèòûé-òî ïîïèê, ýòî êîòîðûé ãîðÿ÷èëñÿ â ãëàâíîì øòàáå, â îòäåëå íàðîäíîãî îáðàçîâàíèÿ? Íàñ÷åò îòäåëåíèÿ öåðêâè îò ãîñóäàðñòâà? Îí?</w:t>
      </w:r>
    </w:p>
    <w:p>
      <w:pPr>
        <w:pStyle w:val="Normal"/>
        <w:ind w:firstLine="720"/>
        <w:jc w:val="both"/>
        <w:rPr>
          <w:sz w:val="24"/>
          <w:szCs w:val="24"/>
        </w:rPr>
      </w:pPr>
      <w:r>
        <w:rPr>
          <w:sz w:val="24"/>
          <w:szCs w:val="24"/>
        </w:rPr>
        <w:t xml:space="preserve">— </w:t>
      </w:r>
      <w:r>
        <w:rPr>
          <w:sz w:val="24"/>
          <w:szCs w:val="24"/>
        </w:rPr>
        <w:t>Îí... — êèâíóë Áðóñåíêîâ.</w:t>
      </w:r>
    </w:p>
    <w:p>
      <w:pPr>
        <w:pStyle w:val="Normal"/>
        <w:ind w:firstLine="720"/>
        <w:jc w:val="both"/>
        <w:rPr>
          <w:sz w:val="24"/>
          <w:szCs w:val="24"/>
        </w:rPr>
      </w:pPr>
      <w:r>
        <w:rPr>
          <w:sz w:val="24"/>
          <w:szCs w:val="24"/>
        </w:rPr>
        <w:t xml:space="preserve">— </w:t>
      </w:r>
      <w:r>
        <w:rPr>
          <w:sz w:val="24"/>
          <w:szCs w:val="24"/>
        </w:rPr>
        <w:t>Ìîëîäåíüêèé òàêîé... Òðóñëèâåíüêèé. Ðîçîâåíüêèé. Íàäî æå ñëó÷èòüñÿ? Áàáàì, òåì îñîáåííîå ãîðå — öåðêâà ïîäè ñòàëà èì íå ìèëà? Ñëóøàé, Áðóñåíêîâ: ÿ ïàðòèçàíùèíîé çàíèìàëñÿ, òû — ñòðîãîé âëàñòüþ, à ðåçóëüòàò îäèí — óáèâàåì ëþäåé. Ýòî — êàê? Ñêîðåå áû óæ ïîáåäà, äà êîí÷èòü ñ ýòèì äåëîì. Ðàç è íàâñåãäà.</w:t>
      </w:r>
    </w:p>
    <w:p>
      <w:pPr>
        <w:pStyle w:val="Normal"/>
        <w:ind w:firstLine="720"/>
        <w:jc w:val="both"/>
        <w:rPr>
          <w:sz w:val="24"/>
          <w:szCs w:val="24"/>
        </w:rPr>
      </w:pPr>
      <w:r>
        <w:rPr>
          <w:sz w:val="24"/>
          <w:szCs w:val="24"/>
        </w:rPr>
        <w:t xml:space="preserve">— </w:t>
      </w:r>
      <w:r>
        <w:rPr>
          <w:sz w:val="24"/>
          <w:szCs w:val="24"/>
        </w:rPr>
        <w:t>Òåáå ýòîãî âñåãî íå îáúÿñíèøü. Áåñïîëåçíî.</w:t>
      </w:r>
    </w:p>
    <w:p>
      <w:pPr>
        <w:pStyle w:val="Normal"/>
        <w:ind w:firstLine="720"/>
        <w:jc w:val="both"/>
        <w:rPr>
          <w:sz w:val="24"/>
          <w:szCs w:val="24"/>
        </w:rPr>
      </w:pPr>
      <w:r>
        <w:rPr>
          <w:sz w:val="24"/>
          <w:szCs w:val="24"/>
        </w:rPr>
        <w:t xml:space="preserve">— </w:t>
      </w:r>
      <w:r>
        <w:rPr>
          <w:sz w:val="24"/>
          <w:szCs w:val="24"/>
        </w:rPr>
        <w:t>Ìîæåò, ïîïèêó îáúÿñíèøü? Åìó — ïîëåçíî?</w:t>
      </w:r>
    </w:p>
    <w:p>
      <w:pPr>
        <w:pStyle w:val="Normal"/>
        <w:ind w:firstLine="720"/>
        <w:jc w:val="both"/>
        <w:rPr>
          <w:sz w:val="24"/>
          <w:szCs w:val="24"/>
        </w:rPr>
      </w:pPr>
      <w:r>
        <w:rPr>
          <w:sz w:val="24"/>
          <w:szCs w:val="24"/>
        </w:rPr>
        <w:t>Áðóñåíêîâ îòñòàâèë ñâîþ òàáóðåòêó â ñòîðîíó.</w:t>
      </w:r>
    </w:p>
    <w:p>
      <w:pPr>
        <w:pStyle w:val="Normal"/>
        <w:ind w:firstLine="720"/>
        <w:jc w:val="both"/>
        <w:rPr>
          <w:sz w:val="24"/>
          <w:szCs w:val="24"/>
        </w:rPr>
      </w:pPr>
      <w:r>
        <w:rPr>
          <w:sz w:val="24"/>
          <w:szCs w:val="24"/>
        </w:rPr>
        <w:t>À â ñàìîì äåëå — ïîïèê, ÷òî ëè, áûë îñîáåííûé! Òàê õîòåë æèòü, òàê õîòåë, íó ïðÿìî êàê ñàì Ìåùåðÿêîâ! Åùå òîãäà, â îòäåëå íàðîäíîãî îáðàçîâàíèÿ, ãëÿíóë íà ãëàâêîìà ñ òîñêîé, ñ æàëîñòüþ, íàâåðíÿêà ïîäóìàë òîò ðàç ïðî íåãî: «Îòïåòàÿ ãîëîâà! Öàðñòâî íåáåñíîå! Àìèíü!» È âåäü ïîëó÷èëñÿ «àìèíü», òîëüêî íàîáîðîò: íåòó ïîïèêà â æèâûõ, òåïåðü ñ ïîïèêà, êàê ñëîâíî ñ êîçûðíîé êàðòû, õîäÿò ïðîòèâ Áðóñåíêîâà. Íåäàðîì Áðóñåíêîâ ýòîãî ïîïèêà åùå æèâîãî íåâçëþáèë!</w:t>
      </w:r>
    </w:p>
    <w:p>
      <w:pPr>
        <w:pStyle w:val="Normal"/>
        <w:ind w:firstLine="720"/>
        <w:jc w:val="both"/>
        <w:rPr>
          <w:sz w:val="24"/>
          <w:szCs w:val="24"/>
        </w:rPr>
      </w:pPr>
      <w:r>
        <w:rPr>
          <w:sz w:val="24"/>
          <w:szCs w:val="24"/>
        </w:rPr>
        <w:t xml:space="preserve">— </w:t>
      </w:r>
      <w:r>
        <w:rPr>
          <w:sz w:val="24"/>
          <w:szCs w:val="24"/>
        </w:rPr>
        <w:t>×åðåç ýòî êàêèå ìû íåñåì ïîòåðè? — ñïðàøèâàë òåì âðåìåíåì Êîíäðàòüåâ. — Ñòðàøíî ïîäóìàòü! Âåäåì èäåéíóþ áîðüáó ñðåäè íàñåëåíèÿ ìåñÿöàìè, äîêàçûâàåì èäåþ ñïðàâåäëèâûìè äåéñòâèÿìè, à òóò ÿâëÿåòñÿ Áðóñåíêîâ è ïåðâîãî ïîïàâøåãîñÿ ïîïà — áàõ! Ñòàðèêè è ñòàðóõè ìàíèôåñòàöèè óñòðàèâàþò, ïðîòåñòóþò. Â Ìàëîé Êðóòèíêå îáñòðåëÿëè íàø ðàçúåçä. Êîãäà ñõâàòèëè, ðàññëåäîâàëè — îêàçàëèñü ñâîè, íî òîëüêî — âåðóþùèå. Çà ïîïîâ ñäåëàëè îòìåñòêó! È ïî âñåì äðóãèì ñåëàì è äåðåâíÿì, îñîáåííî ãäå íåòó òâåðäûõ áîëüøåâèêîâ, ÷òîáû ïðåñå÷ü òåáÿ, — êàê òû äåéñòâóåøü, òîâàðèù Áðóñåíêîâ? — È Êîíäðàòüåâ ñòàë åùå ðàññêàçûâàòü î äåéñòâèÿõ Áðóñåíêîâà, à ïîòîì âäðóã îñòàíîâèëñÿ, ïðåðâàë ñàì ñåáÿ. Íå ñðàçó ïðîäîëæèë ðå÷ü. — Òîâàðèùè! — ïðîäîëæèë îí ÷óòü ñïóñòÿ óæå ìåäëåííî è ãëÿäÿ íà îäíîãî Ìåùåðÿêîâà. — Òîâàðèùè! Åñëè áû ó íàñ ïðîèñõîäèë ñóä, ìû õîòèì òîãî èëè íåò, à ïðåäúÿâèëè áû îáâèíåíèÿ òîâàðèùó ãëàâêîìó. Ñóðîâûå, çàêîííûå. Íî ìû ñåé÷àñ õîòÿ è ñóäèì, íî ìû — íå þðèñòû, íå ïðèñÿæíûå çàñåäàòåëè. Ìû — ðåâîëþöèîíåðû! Ìû ñëåäóåì çà òîâàðèùåì Ëåíèíûì è èìååì öåëü — ïîáåäó ðåâîëþöèè. Âîò — íàø óñòàâ è êîäåêñ, íàøè çàêîí è ìîðàëü. È âîò â òî âðåìÿ, êàê Áðóñåíêîâ ýòîé öåëè, òî åñòü ïîáåäå ðåâîëþöèè, ìåøàåò, íåò äàæå íàäåæäû, ÷òî è äàëüøå ìåøàòü íå áóäåò, — áåç Ìåùåðÿêîâà, áåç åãî âëèÿíèÿ íà àðìèþ ìû ñêîðîé ïîáåäû íå îäåðæèì. Åñëè íà÷àëüíèê ãëàâíîãî øòàáà òîâàðèù Áðóñåíêîâ ïåðåä ëèöîì ðåâîëþöèè ñàì ñåáÿ ñóäèòü íå ìîæåò, íå ñïîñîáåí ê ýòîìó, òî ìû íàäååìñÿ è óâåðåíû, ÷òî íàø ãëàâêîì ðàññóäèò ñâîè ñîáñòâåííûå ïîñòóïêè, ñäåëàåò ïðàâèëüíûé âûâîä ïî ñàìîé âûñøåé ÷åñòíîñòè, íå óðîíèò, íå çàïÿòíàåò, à âûñîêî ïîíåñåò íàøå ïîáåäíîå çíàìÿ! Ìû íûí÷å îòðåçàíû îò ãîðîäà êîë÷àêîâöàìè, ìû — îäíè. È íàì ýòîò ïåðèîä, ïîêóäà ìû îäíè, áåç Ðîññèè, îäíè, êàêèå åñòü — íóæíî ïåðåæèòü, êàê áîëüøåâèêàì èñòèííûì. Äàâàéòå ïåðåæèâàòü!</w:t>
      </w:r>
    </w:p>
    <w:p>
      <w:pPr>
        <w:pStyle w:val="Normal"/>
        <w:ind w:firstLine="720"/>
        <w:jc w:val="both"/>
        <w:rPr>
          <w:sz w:val="24"/>
          <w:szCs w:val="24"/>
        </w:rPr>
      </w:pPr>
      <w:r>
        <w:rPr>
          <w:sz w:val="24"/>
          <w:szCs w:val="24"/>
        </w:rPr>
        <w:t>Ìîæåò áûòü, Êîíäðàòüåâ ãîâîðèë áû è äàëüøå, íî âñêî÷èë ñ ìåñòà êðóãëîëèöûé ïðåäñòàâèòåëü ñåâåðíîé íåïðèñîåäèíèâøåéñÿ àðìèè.</w:t>
      </w:r>
    </w:p>
    <w:p>
      <w:pPr>
        <w:pStyle w:val="Normal"/>
        <w:ind w:firstLine="720"/>
        <w:jc w:val="both"/>
        <w:rPr>
          <w:sz w:val="24"/>
          <w:szCs w:val="24"/>
        </w:rPr>
      </w:pPr>
      <w:r>
        <w:rPr>
          <w:sz w:val="24"/>
          <w:szCs w:val="24"/>
        </w:rPr>
        <w:t>Åùå äî íà÷àëà ñîâåùàíèÿ ê íåìó îáðàùàëñÿ òî îäèí, òî äðóãîé, íî ôàìèëèè åãî, äîëæíî áûòü, íèêòî íå çíàë — êàæäûé íàçûâàë, êàê âçäóìàåòñÿ, ÷àùå «ñåâåðíûì» è «óðìàííûì» ãëàâêîìîì.</w:t>
      </w:r>
    </w:p>
    <w:p>
      <w:pPr>
        <w:pStyle w:val="Normal"/>
        <w:ind w:firstLine="720"/>
        <w:jc w:val="both"/>
        <w:rPr>
          <w:sz w:val="24"/>
          <w:szCs w:val="24"/>
        </w:rPr>
      </w:pPr>
      <w:r>
        <w:rPr>
          <w:sz w:val="24"/>
          <w:szCs w:val="24"/>
        </w:rPr>
        <w:t>Óðìàííûé ãëàâêîì ïî÷åìó-òî âñå âðåìÿ äåðæàë ðóêó íà äåðåâÿííîé êîáóðå êîëüòà, à êîãäà çàãîâîðèë — òîò÷àñ íà÷àë ðàññòåãèâàòü íà íåé ðåìåøêè, áóäòî ñèþ æå ñåêóíäó ñîáèðàëñÿ îòêðûòü ïàëüáó, òåì ñàìûì ïîäòâåðäèòü ñâîè ñëîâà. Èëè îíà ó íåãî ïóñòàÿ áûëà, êîáóðà?</w:t>
      </w:r>
    </w:p>
    <w:p>
      <w:pPr>
        <w:pStyle w:val="Normal"/>
        <w:ind w:firstLine="720"/>
        <w:jc w:val="both"/>
        <w:rPr>
          <w:sz w:val="24"/>
          <w:szCs w:val="24"/>
        </w:rPr>
      </w:pPr>
      <w:r>
        <w:rPr>
          <w:sz w:val="24"/>
          <w:szCs w:val="24"/>
        </w:rPr>
        <w:t xml:space="preserve">— </w:t>
      </w:r>
      <w:r>
        <w:rPr>
          <w:sz w:val="24"/>
          <w:szCs w:val="24"/>
        </w:rPr>
        <w:t>Òîâàðèùè! — ãîâîðèë îí, âçìàõèâàÿ ñâîáîäíîé ðóêîé. — Ìû ê òàêîé àðìèè, ê òàêîìó ãëàâíîêîìàíäóþùåìó, êàê òîâàðèù Ìåùåðÿêîâ Åôðåì Íèêîëàåâè÷, íè â êîåì ñëó÷àå ïðèñîåäèíèòüñÿ íå ìîæåì — èäåàëû íå ïîçâîëÿþò. È ê òàêîìó ãëàâíîìó øòàáó — òîæå íå ìîæåì: îáîè îíè, êàê äâå êàïëè, îäèíàêîâûå! Ìû ó ñåáÿ, â ñîáñòâåííîé ìåñòíîñòè, äàâíî ñòàëè âûøå âñåãî ýòîãî, èáî ó íàñ âñÿêèå ðàñïðè ïðåñå÷åíû â ñàìîì êîðíå è ïîñëå òîãî èõ óæå íå ìîæåò áûòü â ïðèðîäå. À ÷òîáû îíè âñå æ òàêè ïîìèìî íàñ ñàìèõ íå ïðîèçîøëè — òàê ìû è íå äåëàåì íè ãëàâíûõ, íè ðàéîííûõ, íè ñåëüñêèõ è íèêàêèõ äðóãèõ øòàáîâ. Êîìèññèé — òîæå íèêàêèõ. Ó íàñ ïîëíàÿ ÿñíîñòü: ðåâîëþöèîííàÿ àðìèÿ, è áîëüøå íè÷åãî. Ó íàñ â êàæäîé äåðåâíå îáÿçàí èìåòüñÿ íàðîäíûé êîìèññàð. Îí áåñïðåêîñëîâíî è äàåò â àðìèþ, ñêîëü ïîëîæåíî ïî ðàñêëàäêå, ïðîäóêòîâ ïèòàíèÿ, îáìóíäèðîâàíèÿ, êîíñêîãî ïîãîëîâüÿ è ñîëäàòîâ-äîáðîâîëüöåâ. Ñ îñòàëüíûìè æå ïðèçûâíîãî âîçðàñòà îïîë÷åíöàìè óæå ñàì ýòîò êîìèññàð ïîëíîñòüþ è ñàìîñòîÿòåëüíî óïðàâëÿåòñÿ, ñî ââåðåííûì åìó íàñåëåíèåì. Ïî âîåííîé, ãðàæäàíñêîé è ïî ëþáîé ëèíèè. Êîãäà êàêàÿ äåðåâíÿ âûáðàëà ñåáå íåãîäíîãî êîìèññàðà, äàæå äåñïîòà ëèáî ïüÿíèöó, òî è ïóñòü ñàìà íà ñåáÿ ïåíÿåò, à ìû — öåíòðàëüíàÿ âîåííàÿ âëàñòü — íèñêîëüêî íå âìåøèâàåìñÿ... Êàê õî÷óò, òàê ïóñòü è äåëàþò, âïëîòü äî òîãî, ÷òî óñòðàèâàþò âîîðóæåííûé ïåðåâîðîò ïðîòèâ îäíîãî êîìèññàðà è äåëàþò âûáîð äðóãîìó. Îòêóäà âñåì ïðèñóòñòâóþùèì äîëæíî áûòü ÿñíî, ÷òî ìû áëèæå ñòîèì ê âñåìèðíîé ðåâîëþöèè, ÷åì âû. Ïðèçûâàåì: ñàìîðàñïóñòèòåñü è ïåðåõîäèòå ê íàì, ïîä öåíòðàëüíóþ ðåâîëþöèîííóþ íàðîäíóþ âëàñòü. Èëè, åæåëè âñå æ òàêè áóäåòå ñóäèòü, óñòðàíÿòü è äàæå ñòðåëÿòü ñâîåãî ãëàâíîêîìàíäóþùåãî òîâàðèùà Ìåùåðÿêîâà Åôðåìà Íèêîëàåâè÷à, òî ëó÷øå íå ñòðåëÿéòå åãî, à îòäàéòå íàì. Íàì ñîâåðøåííî íåîáõîäèìû âîåííûå ñïåöû.</w:t>
      </w:r>
    </w:p>
    <w:p>
      <w:pPr>
        <w:pStyle w:val="Normal"/>
        <w:ind w:firstLine="720"/>
        <w:jc w:val="both"/>
        <w:rPr>
          <w:sz w:val="24"/>
          <w:szCs w:val="24"/>
        </w:rPr>
      </w:pPr>
      <w:r>
        <w:rPr>
          <w:sz w:val="24"/>
          <w:szCs w:val="24"/>
        </w:rPr>
        <w:t>È óðìàííûé ãëàâêîì ñíîâà ïîäåðãàë íà êîáóðå ðåìåøêè, à Ìåùåðÿêîâ ñíîâà ïîäóìàë: «Îäíàêî — ïóñòàÿ!»</w:t>
      </w:r>
    </w:p>
    <w:p>
      <w:pPr>
        <w:pStyle w:val="Normal"/>
        <w:ind w:firstLine="720"/>
        <w:jc w:val="both"/>
        <w:rPr>
          <w:sz w:val="24"/>
          <w:szCs w:val="24"/>
        </w:rPr>
      </w:pPr>
      <w:r>
        <w:rPr>
          <w:sz w:val="24"/>
          <w:szCs w:val="24"/>
        </w:rPr>
        <w:t>Âñå ìîë÷àëè.</w:t>
      </w:r>
    </w:p>
    <w:p>
      <w:pPr>
        <w:pStyle w:val="Normal"/>
        <w:ind w:firstLine="720"/>
        <w:jc w:val="both"/>
        <w:rPr>
          <w:sz w:val="24"/>
          <w:szCs w:val="24"/>
        </w:rPr>
      </w:pPr>
      <w:r>
        <w:rPr>
          <w:sz w:val="24"/>
          <w:szCs w:val="24"/>
        </w:rPr>
        <w:t>Íàêîíåö Ïåòðîâè÷ îáðàòèëñÿ ê óðìàííîìó ãëàâêîìó:</w:t>
      </w:r>
    </w:p>
    <w:p>
      <w:pPr>
        <w:pStyle w:val="Normal"/>
        <w:ind w:firstLine="720"/>
        <w:jc w:val="both"/>
        <w:rPr>
          <w:sz w:val="24"/>
          <w:szCs w:val="24"/>
        </w:rPr>
      </w:pPr>
      <w:r>
        <w:rPr>
          <w:sz w:val="24"/>
          <w:szCs w:val="24"/>
        </w:rPr>
        <w:t xml:space="preserve">— </w:t>
      </w:r>
      <w:r>
        <w:rPr>
          <w:sz w:val="24"/>
          <w:szCs w:val="24"/>
        </w:rPr>
        <w:t>Õî÷ó âûÿñíèòü íåêîòîðûå ïîäðîáíîñòè.</w:t>
      </w:r>
    </w:p>
    <w:p>
      <w:pPr>
        <w:pStyle w:val="Normal"/>
        <w:ind w:firstLine="720"/>
        <w:jc w:val="both"/>
        <w:rPr>
          <w:sz w:val="24"/>
          <w:szCs w:val="24"/>
        </w:rPr>
      </w:pPr>
      <w:r>
        <w:rPr>
          <w:sz w:val="24"/>
          <w:szCs w:val="24"/>
        </w:rPr>
        <w:t xml:space="preserve">— </w:t>
      </w:r>
      <w:r>
        <w:rPr>
          <w:sz w:val="24"/>
          <w:szCs w:val="24"/>
        </w:rPr>
        <w:t>Ìû ñ óäîâîëüñòâèåì ïîÿñíèì!</w:t>
      </w:r>
    </w:p>
    <w:p>
      <w:pPr>
        <w:pStyle w:val="Normal"/>
        <w:ind w:firstLine="720"/>
        <w:jc w:val="both"/>
        <w:rPr>
          <w:sz w:val="24"/>
          <w:szCs w:val="24"/>
        </w:rPr>
      </w:pPr>
      <w:r>
        <w:rPr>
          <w:sz w:val="24"/>
          <w:szCs w:val="24"/>
        </w:rPr>
        <w:t xml:space="preserve">— </w:t>
      </w:r>
      <w:r>
        <w:rPr>
          <w:sz w:val="24"/>
          <w:szCs w:val="24"/>
        </w:rPr>
        <w:t>Åñëè â âàøåé ìåñòíîñòè ñåëüñêèé êîìèññàð íå ïîñûëàåò â àðìèþ ïðîäîâîëüñòâèÿ, ñîëäàò èëè êîíñêîå ïîãîëîâüå, ÷òî âû ñ íèì äåëàåòå? Êàêèå ìåðû âîçäåéñòâèÿ ó öåíòðàëüíîé âîåííîé âëàñòè?</w:t>
      </w:r>
    </w:p>
    <w:p>
      <w:pPr>
        <w:pStyle w:val="Normal"/>
        <w:ind w:firstLine="720"/>
        <w:jc w:val="both"/>
        <w:rPr>
          <w:sz w:val="24"/>
          <w:szCs w:val="24"/>
        </w:rPr>
      </w:pPr>
      <w:r>
        <w:rPr>
          <w:sz w:val="24"/>
          <w:szCs w:val="24"/>
        </w:rPr>
        <w:t xml:space="preserve">— </w:t>
      </w:r>
      <w:r>
        <w:rPr>
          <w:sz w:val="24"/>
          <w:szCs w:val="24"/>
        </w:rPr>
        <w:t>Ìû òàêîãî íåìåäëåííî æå ðàññòðåëèâàåì! — îòâåòèë óðìàííûé ãëàâêîì. — Èìåíåì âîåííîé öåíòðàëüíîé íàðîäíîé âëàñòè!</w:t>
      </w:r>
    </w:p>
    <w:p>
      <w:pPr>
        <w:pStyle w:val="Normal"/>
        <w:ind w:firstLine="720"/>
        <w:jc w:val="both"/>
        <w:rPr>
          <w:sz w:val="24"/>
          <w:szCs w:val="24"/>
        </w:rPr>
      </w:pPr>
      <w:r>
        <w:rPr>
          <w:sz w:val="24"/>
          <w:szCs w:val="24"/>
        </w:rPr>
        <w:t>Êòî-òî çàñìåÿëñÿ, ãëàâêîì ñåðäèòî îãëÿíóëñÿ íà ýòîò ñìåõ, åùå ïðîãîâîðèë, ïîäóìàâ:</w:t>
      </w:r>
    </w:p>
    <w:p>
      <w:pPr>
        <w:pStyle w:val="Normal"/>
        <w:ind w:firstLine="720"/>
        <w:jc w:val="both"/>
        <w:rPr>
          <w:sz w:val="24"/>
          <w:szCs w:val="24"/>
        </w:rPr>
      </w:pPr>
      <w:r>
        <w:rPr>
          <w:sz w:val="24"/>
          <w:szCs w:val="24"/>
        </w:rPr>
        <w:t xml:space="preserve">— </w:t>
      </w:r>
      <w:r>
        <w:rPr>
          <w:sz w:val="24"/>
          <w:szCs w:val="24"/>
        </w:rPr>
        <w:t>Õîòÿ, ñêàçàòü ïî ïðàâäå, ýòî íå ñèëüíî íàì óäàåòñÿ, ïîòîìó ÷òî ó êàæäîãî êîìèññàðà èìåþòñÿ ñâîè ëþäè, îíè ñâîåâðåìåííî îïîâåùàþò î ïðèáëèæåíèè ïðåäñòàâèòåëåé öåíòðàëüíîé âëàñòè, è îí òîæå ñâîåâðåìåííî ñêðûâàåòñÿ.</w:t>
      </w:r>
    </w:p>
    <w:p>
      <w:pPr>
        <w:pStyle w:val="Normal"/>
        <w:ind w:firstLine="720"/>
        <w:jc w:val="both"/>
        <w:rPr>
          <w:sz w:val="24"/>
          <w:szCs w:val="24"/>
        </w:rPr>
      </w:pPr>
      <w:r>
        <w:rPr>
          <w:sz w:val="24"/>
          <w:szCs w:val="24"/>
        </w:rPr>
        <w:t>Òóò óæå çàñìåÿëñÿ Áðóñåíêîâ, à Ïåòðîâè÷ åùå ñïðîñèë:</w:t>
      </w:r>
    </w:p>
    <w:p>
      <w:pPr>
        <w:pStyle w:val="Normal"/>
        <w:ind w:firstLine="720"/>
        <w:jc w:val="both"/>
        <w:rPr>
          <w:sz w:val="24"/>
          <w:szCs w:val="24"/>
        </w:rPr>
      </w:pPr>
      <w:r>
        <w:rPr>
          <w:sz w:val="24"/>
          <w:szCs w:val="24"/>
        </w:rPr>
        <w:t xml:space="preserve">— </w:t>
      </w:r>
      <w:r>
        <w:rPr>
          <w:sz w:val="24"/>
          <w:szCs w:val="24"/>
        </w:rPr>
        <w:t>Êòî æå ó âàñ èäåò ïðè òàêîì ïîðÿäêå â êîìèññàðû? Êòî äàåò ñâîå ñîãëàñèå?</w:t>
      </w:r>
    </w:p>
    <w:p>
      <w:pPr>
        <w:pStyle w:val="Normal"/>
        <w:ind w:firstLine="720"/>
        <w:jc w:val="both"/>
        <w:rPr>
          <w:sz w:val="24"/>
          <w:szCs w:val="24"/>
        </w:rPr>
      </w:pPr>
      <w:r>
        <w:rPr>
          <w:sz w:val="24"/>
          <w:szCs w:val="24"/>
        </w:rPr>
        <w:t xml:space="preserve">— </w:t>
      </w:r>
      <w:r>
        <w:rPr>
          <w:sz w:val="24"/>
          <w:szCs w:val="24"/>
        </w:rPr>
        <w:t>À íèêòî è íå èäåò. È — ïðàâèëüíî! Íàäî äåëàòü, ÷òîáû âëàñòü — íåñëàäêàÿ áûëà, òîãäà íèêòî äî åå äîáðîâîëüíî äîðûâàòüñÿ íå çàõî÷åò, è íèêàêèõ ðàñïðåâ èç-çà åå ñðîäó íå ñëó÷èòñÿ! Âîò — ïîãëÿäèòå íà ñåáÿ. Äî ÷åãî âû òóò äîøëè, òîâàðèùè! Ïîãëÿäèòå! Íó?</w:t>
      </w:r>
    </w:p>
    <w:p>
      <w:pPr>
        <w:pStyle w:val="Normal"/>
        <w:ind w:firstLine="720"/>
        <w:jc w:val="both"/>
        <w:rPr>
          <w:sz w:val="24"/>
          <w:szCs w:val="24"/>
        </w:rPr>
      </w:pPr>
      <w:r>
        <w:rPr>
          <w:sz w:val="24"/>
          <w:szCs w:val="24"/>
        </w:rPr>
        <w:t>È îïÿòü ýòîò ïðåäñòàâèòåëü ñ ìàõó õâàòèë ðóêîé ïî êîáóðå è, âûòàðàùèâ ãëàçà, ñòàë ãëÿäåòü íà âñåõ ïî î÷åðåäè, ïîòîì âçãëÿä íàäâèíóëñÿ íà Ìåùåðÿêîâà, îñòàíîâèëñÿ íà íåì. Ìåùåðÿêîâ êàê-òî íåëîâêî åìó óëûáíóëñÿ.</w:t>
      </w:r>
    </w:p>
    <w:p>
      <w:pPr>
        <w:pStyle w:val="Normal"/>
        <w:ind w:firstLine="720"/>
        <w:jc w:val="both"/>
        <w:rPr>
          <w:sz w:val="24"/>
          <w:szCs w:val="24"/>
        </w:rPr>
      </w:pPr>
      <w:r>
        <w:rPr>
          <w:sz w:val="24"/>
          <w:szCs w:val="24"/>
        </w:rPr>
        <w:t>À óðìàííûé ãëàâêîì ñäåëàë òîãäà øàã, ó íåãî îäíîãî ñïðîñèë:</w:t>
      </w:r>
    </w:p>
    <w:p>
      <w:pPr>
        <w:pStyle w:val="Normal"/>
        <w:ind w:firstLine="720"/>
        <w:jc w:val="both"/>
        <w:rPr>
          <w:sz w:val="24"/>
          <w:szCs w:val="24"/>
        </w:rPr>
      </w:pPr>
      <w:r>
        <w:rPr>
          <w:sz w:val="24"/>
          <w:szCs w:val="24"/>
        </w:rPr>
        <w:t xml:space="preserve">— </w:t>
      </w:r>
      <w:r>
        <w:rPr>
          <w:sz w:val="24"/>
          <w:szCs w:val="24"/>
        </w:rPr>
        <w:t>Âëàñòü äåëèòå, âëàñòåëèíû? Ñìåøíî äà?</w:t>
      </w:r>
    </w:p>
    <w:p>
      <w:pPr>
        <w:pStyle w:val="Normal"/>
        <w:ind w:firstLine="720"/>
        <w:jc w:val="both"/>
        <w:rPr>
          <w:sz w:val="24"/>
          <w:szCs w:val="24"/>
        </w:rPr>
      </w:pPr>
      <w:r>
        <w:rPr>
          <w:sz w:val="24"/>
          <w:szCs w:val="24"/>
        </w:rPr>
        <w:t>Âñêî÷èòü áû è, ñëîâíî òû âñå åùå ïàðòèçàíèøü íà Ìîðÿøèõèíñêîé äîðîãå, êðèêíóòü â ãîëîñ: «Ñìèð-ð-ð-íà-à!» Âñå ÷ðåçâû÷àéíîå ñîâåùàíèå òîò÷àñ çàøàðêàëî áû íîãàìè ïî ïîëó, âñêî÷èëî áû òîæå, ðóêè ïî øâàì, à òóò êðèêíóòü åùå ãðîì÷å: «Âñå íà ôðîíò — øà-àãîì àðø!»</w:t>
      </w:r>
    </w:p>
    <w:p>
      <w:pPr>
        <w:pStyle w:val="Normal"/>
        <w:ind w:firstLine="720"/>
        <w:jc w:val="both"/>
        <w:rPr>
          <w:sz w:val="24"/>
          <w:szCs w:val="24"/>
        </w:rPr>
      </w:pPr>
      <w:r>
        <w:rPr>
          <w:sz w:val="24"/>
          <w:szCs w:val="24"/>
        </w:rPr>
        <w:t>Ïàðòèçàíîì Ìåùåðÿêîâ óæå íå áûë, óæå âåðíóëñÿ ñ Ìîðÿøèõèíñêîé äîðîãè. Ñàì âåðíóëñÿ, ïî ñîáñòâåííîìó óñìîòðåíèþ.</w:t>
      </w:r>
    </w:p>
    <w:p>
      <w:pPr>
        <w:pStyle w:val="Normal"/>
        <w:ind w:firstLine="720"/>
        <w:jc w:val="both"/>
        <w:rPr>
          <w:sz w:val="24"/>
          <w:szCs w:val="24"/>
        </w:rPr>
      </w:pPr>
      <w:r>
        <w:rPr>
          <w:sz w:val="24"/>
          <w:szCs w:val="24"/>
        </w:rPr>
        <w:t>Íî, âåðíóâøèñü, åùå íå ñòàë íàñòîÿùèì ãëàâêîìîì, è íè ïðè÷åì âäðóã îêàçàëèñü åãî ñòðîãîñòü, åãî ãîòîâíîñòü âîåâàòü ïî íîâîìó ñ÷åòó.</w:t>
      </w:r>
    </w:p>
    <w:p>
      <w:pPr>
        <w:pStyle w:val="Normal"/>
        <w:ind w:firstLine="720"/>
        <w:jc w:val="both"/>
        <w:rPr>
          <w:sz w:val="24"/>
          <w:szCs w:val="24"/>
        </w:rPr>
      </w:pPr>
      <w:r>
        <w:rPr>
          <w:sz w:val="24"/>
          <w:szCs w:val="24"/>
        </w:rPr>
        <w:t>Íå ìîã îí ñäåëàòü è ïî-äðóãîìó — òèõî-ñïîêîéíî, ïî ðàçóìó, ïðèêàçàòü êàê âûñøèé êîìàíäèð: «Òîâàðèùè! Ïðîøó êàæäîãî çäåñü ïðèñóòñòâóþùåãî çàíèìàòüñÿ ñâîèì äåëîì, òî åñòü — âîéíîé ñ ïðîòèâíèêîì! Ïðîøó ïîêàìåñò ðàçîéòèñü! Äî ñêîðîé ïîáåäû!»</w:t>
      </w:r>
    </w:p>
    <w:p>
      <w:pPr>
        <w:pStyle w:val="Normal"/>
        <w:ind w:firstLine="720"/>
        <w:jc w:val="both"/>
        <w:rPr>
          <w:sz w:val="24"/>
          <w:szCs w:val="24"/>
        </w:rPr>
      </w:pPr>
      <w:r>
        <w:rPr>
          <w:sz w:val="24"/>
          <w:szCs w:val="24"/>
        </w:rPr>
        <w:t>Îí è â ñàìîì äåëå áûë çäåñü ïîäñóäèìûì. Áûë! Êàê ïîëîæåíî — åãî çäåñü è îáâèíÿëè, è çàùèùàëè, è äîïðàøèâàëè: «Ñìåøíî, äà?»</w:t>
      </w:r>
    </w:p>
    <w:p>
      <w:pPr>
        <w:pStyle w:val="Normal"/>
        <w:ind w:firstLine="720"/>
        <w:jc w:val="both"/>
        <w:rPr>
          <w:sz w:val="24"/>
          <w:szCs w:val="24"/>
        </w:rPr>
      </w:pPr>
      <w:r>
        <w:rPr>
          <w:sz w:val="24"/>
          <w:szCs w:val="24"/>
        </w:rPr>
        <w:t>Òåðåáèë ñâîþ ïåñòðóþ áîðîäêó ïðåäñòàâèòåëü Ïàíêîâñêîãî ðàéîííîãî øòàáà. Èç òîãî ñàìîãî Ïàíêîâà, â êîòîðîì ïðèäóìàíû áûëè ìó÷íûå ðóáëè, îòêóäà ðîäîì áûë çàâåäóþùèé ôèíàíñîâûì îòäåëîì ãëàâíîãî øòàáà — êðîõîòíûé è â î÷êàõ. Â êîòîðîì ïåðâóþ Ñîâåòñêóþ âëàñòü ðàçãîíÿë ñêîðûé íà ðóêó Ãðîìûõàëîâ, íûíå áîåâîé êîìàíäèð ðîòû øòðàôíèêîâ â ñîñòàâå ïîëêà êðàñíûõ ñîêîëîâ. Åùå è åùå ïîäðîáíîñòè âñïîìíèë î Ïàíêîâå è Ïàíêîâñêîì øòàáå Ìåùåðÿêîâ, à ïðåäñòàâèòåëü ýòîãî øòàáà óæå ãîâîðèë:</w:t>
      </w:r>
    </w:p>
    <w:p>
      <w:pPr>
        <w:pStyle w:val="Normal"/>
        <w:ind w:firstLine="720"/>
        <w:jc w:val="both"/>
        <w:rPr>
          <w:sz w:val="24"/>
          <w:szCs w:val="24"/>
        </w:rPr>
      </w:pPr>
      <w:r>
        <w:rPr>
          <w:sz w:val="24"/>
          <w:szCs w:val="24"/>
        </w:rPr>
        <w:t xml:space="preserve">— </w:t>
      </w:r>
      <w:r>
        <w:rPr>
          <w:sz w:val="24"/>
          <w:szCs w:val="24"/>
        </w:rPr>
        <w:t>ß îò ñåáÿ ïðåäëàãàþ — íà ñîáñòâåííóþ ìîþ äîëæíîñòü êàê íà÷àëüíèêà ðåâîëþöèîííîãî øòàáà ïîñòàâèòü òîâàðèùà Âëàñèõèíà ßêîâà. Ó íàñ íàðîä, ìíîãèå, ýòîé ïîñòàíîâêîé áóäóò äîâîëüíûå. À ñîëåíîïàäñêèå — òå ñðîäó-òî ñâîåãî ñòàðöà íå óâàæàëè, äîâåëè äî ñóäà íàä íèì è ÷óòü ëè íå äî âñåíàðîäíîãî ðàññòðåëà.</w:t>
      </w:r>
    </w:p>
    <w:p>
      <w:pPr>
        <w:pStyle w:val="Normal"/>
        <w:ind w:firstLine="720"/>
        <w:jc w:val="both"/>
        <w:rPr>
          <w:sz w:val="24"/>
          <w:szCs w:val="24"/>
        </w:rPr>
      </w:pPr>
      <w:r>
        <w:rPr>
          <w:sz w:val="24"/>
          <w:szCs w:val="24"/>
        </w:rPr>
        <w:t xml:space="preserve">— </w:t>
      </w:r>
      <w:r>
        <w:rPr>
          <w:sz w:val="24"/>
          <w:szCs w:val="24"/>
        </w:rPr>
        <w:t>Ïàíêîâñêèå — çà Âëàñèõèíà ëèáî çà Ñîâåòñêóþ âëàñòü? — ñïðîñèë Áðóñåíêîâ. — Íó!</w:t>
      </w:r>
    </w:p>
    <w:p>
      <w:pPr>
        <w:pStyle w:val="Normal"/>
        <w:ind w:firstLine="720"/>
        <w:jc w:val="both"/>
        <w:rPr>
          <w:sz w:val="24"/>
          <w:szCs w:val="24"/>
        </w:rPr>
      </w:pPr>
      <w:r>
        <w:rPr>
          <w:sz w:val="24"/>
          <w:szCs w:val="24"/>
        </w:rPr>
        <w:t xml:space="preserve">— </w:t>
      </w:r>
      <w:r>
        <w:rPr>
          <w:sz w:val="24"/>
          <w:szCs w:val="24"/>
        </w:rPr>
        <w:t>ß — çà òî è çà äðóãîå, — îòâåòèë ïàíêîâñêèé ïðåäñòàâèòåëü.</w:t>
      </w:r>
    </w:p>
    <w:p>
      <w:pPr>
        <w:pStyle w:val="Normal"/>
        <w:ind w:firstLine="720"/>
        <w:jc w:val="both"/>
        <w:rPr>
          <w:sz w:val="24"/>
          <w:szCs w:val="24"/>
        </w:rPr>
      </w:pPr>
      <w:r>
        <w:rPr>
          <w:sz w:val="24"/>
          <w:szCs w:val="24"/>
        </w:rPr>
        <w:t xml:space="preserve">— </w:t>
      </w:r>
      <w:r>
        <w:rPr>
          <w:sz w:val="24"/>
          <w:szCs w:val="24"/>
        </w:rPr>
        <w:t>À òåáå íå ïðèõîäèò, ÷òî ýòî íåâîçìîæíî — òî è äðóãîå?</w:t>
      </w:r>
    </w:p>
    <w:p>
      <w:pPr>
        <w:pStyle w:val="Normal"/>
        <w:ind w:firstLine="720"/>
        <w:jc w:val="both"/>
        <w:rPr>
          <w:sz w:val="24"/>
          <w:szCs w:val="24"/>
        </w:rPr>
      </w:pPr>
      <w:r>
        <w:rPr>
          <w:sz w:val="24"/>
          <w:szCs w:val="24"/>
        </w:rPr>
        <w:t xml:space="preserve">— </w:t>
      </w:r>
      <w:r>
        <w:rPr>
          <w:sz w:val="24"/>
          <w:szCs w:val="24"/>
        </w:rPr>
        <w:t>Íåò, íå ïðèõîäèò. ×òî îí, Âëàñèõèí-òî, áåñ÷åñòíûé ÷åëîâåê èëè êàê? Ýòî íå íàïðàñíî áûëî, ÷òî òîâàðèù ãëàâíîêîìàíäóþùèé Ìåùåðÿêîâ îñâîáîäèë òîâàðèùà Âëàñèõèíà îò ñóäà è ñìåðòíîé êàçíè. Ãåðîé, îí çíàåò, êîãî íàäîáíî äî êîíöà çàùèùàòü. Ïîòîìó è åãî íûí÷å òîæå ïðåäëàãàþ íå êàçíèòü è íå ñóäèòü çà áåçðàññóäíîå ïàðòèçàíñòâî, à âíóøèòü, ÷òîáû çàíèìàëñÿ ïîáåäíûì ñðàæåíèåì íàä Êîë÷àêîì, áîëüøå íè÷åì ïîñòîðîííèì. Êîãäà îí íå äî êîíöà åùå ñîçíàòåëüíûé — âíóøèòü.</w:t>
      </w:r>
    </w:p>
    <w:p>
      <w:pPr>
        <w:pStyle w:val="Normal"/>
        <w:ind w:firstLine="720"/>
        <w:jc w:val="both"/>
        <w:rPr>
          <w:sz w:val="24"/>
          <w:szCs w:val="24"/>
        </w:rPr>
      </w:pPr>
      <w:r>
        <w:rPr>
          <w:sz w:val="24"/>
          <w:szCs w:val="24"/>
        </w:rPr>
        <w:t>È òóò Ìåùåðÿêîâ ïîäíÿëñÿ ñî ñâîåãî ìåñòà ó îêíà, ãäå îí ïðîñèäåë òàê äîëãî è òàê íåïîäâèæíî, âãëÿäûâàÿñü â êîðîòêóþ îñåííþþ óëî÷êó âûñåëêà, íà êîòîðîé çàïîçäàëî è ðîáêî çåëåíèëàñü òðàâêà-òîïòóí, ñóåòëèâî áåãàëè ñìåòàííî-áåëûå, ìåëêèå, ïîõîæèå íà öûïëÿò êóðû ñ ïóíöîâûìè ãðåáåøêàìè.</w:t>
      </w:r>
    </w:p>
    <w:p>
      <w:pPr>
        <w:pStyle w:val="Normal"/>
        <w:ind w:firstLine="720"/>
        <w:jc w:val="both"/>
        <w:rPr>
          <w:sz w:val="24"/>
          <w:szCs w:val="24"/>
        </w:rPr>
      </w:pPr>
      <w:r>
        <w:rPr>
          <w:sz w:val="24"/>
          <w:szCs w:val="24"/>
        </w:rPr>
        <w:t>Óæàñíî òîñêëèâî, óæàñíî íå ïî ñåáå ñòàëî åìó ñèäåòü çäåñü. Îí è âñòàë, ïîøåë ê äâåðè.</w:t>
      </w:r>
    </w:p>
    <w:p>
      <w:pPr>
        <w:pStyle w:val="Normal"/>
        <w:ind w:firstLine="720"/>
        <w:jc w:val="both"/>
        <w:rPr>
          <w:sz w:val="24"/>
          <w:szCs w:val="24"/>
        </w:rPr>
      </w:pPr>
      <w:r>
        <w:rPr>
          <w:sz w:val="24"/>
          <w:szCs w:val="24"/>
        </w:rPr>
        <w:t>Â äâåðÿõ îãëÿíóëñÿ, ïîäõâàòèë åùå êàêîå-òî ñëîâî ïàíêîâñêîãî ïðåäñòàâèòåëÿ — îïÿòü î Âëàñèõèíå — è âñïîìíèë îáøèðíóþ ïëîùàäü Ñîëåíîé Ïàäè, âñþ ïåðåïîëíåííóþ íàðîäîì.</w:t>
      </w:r>
    </w:p>
    <w:p>
      <w:pPr>
        <w:pStyle w:val="Normal"/>
        <w:ind w:firstLine="720"/>
        <w:jc w:val="both"/>
        <w:rPr>
          <w:sz w:val="24"/>
          <w:szCs w:val="24"/>
        </w:rPr>
      </w:pPr>
      <w:r>
        <w:rPr>
          <w:sz w:val="24"/>
          <w:szCs w:val="24"/>
        </w:rPr>
        <w:t>È ñåáÿ îí âñïîìíèë íà ãíåäîì, â ñåðåáðÿíîé ìåðëóøêîâîé ïàïàõå ñ êðàñíîé ëåíòîé. Îí óêàçûâàë âûòÿíóòîé ðóêîé íà Âëàñèõèíà, áûë ñóäüåé åìó. À ìîæåò áûòü, è âñåì ëþäÿì, êîòîðûå íà ïëîùàäè â òîò ìèã îêàçàëèñü, åùå òåñíèëèñü èç óëèö, èç ïðîóëêîâ. Âñåì. Òîëüêî ñåáå ñàìîìó íå áûë îí òîãäà ñóäüåé. È åìó — íèêòî.</w:t>
      </w:r>
    </w:p>
    <w:p>
      <w:pPr>
        <w:pStyle w:val="Normal"/>
        <w:ind w:firstLine="720"/>
        <w:jc w:val="both"/>
        <w:rPr>
          <w:sz w:val="24"/>
          <w:szCs w:val="24"/>
        </w:rPr>
      </w:pPr>
      <w:r>
        <w:rPr>
          <w:sz w:val="24"/>
          <w:szCs w:val="24"/>
        </w:rPr>
        <w:t>Ïîòîì, ñ ïîðîãà æå, îí ïåðåõâàòèë âçãëÿä Òàñè ×åðíåíêî. Íå äåâè÷èé, íå æåíñêèé, íå ìóæñêîé. Íåïîíÿòíûé.</w:t>
      </w:r>
    </w:p>
    <w:p>
      <w:pPr>
        <w:pStyle w:val="Normal"/>
        <w:ind w:firstLine="720"/>
        <w:jc w:val="both"/>
        <w:rPr>
          <w:sz w:val="24"/>
          <w:szCs w:val="24"/>
        </w:rPr>
      </w:pPr>
      <w:r>
        <w:rPr>
          <w:sz w:val="24"/>
          <w:szCs w:val="24"/>
        </w:rPr>
        <w:t>Ýòó — õëåáîì íå êîðìè, òîëüêî á åé ñóäèòü è îñóæäàòü!.. Îò êîãî òàêàÿ ðàñòåò? È — êóäà?</w:t>
      </w:r>
    </w:p>
    <w:p>
      <w:pPr>
        <w:pStyle w:val="Normal"/>
        <w:ind w:firstLine="720"/>
        <w:jc w:val="both"/>
        <w:rPr>
          <w:sz w:val="24"/>
          <w:szCs w:val="24"/>
        </w:rPr>
      </w:pPr>
      <w:r>
        <w:rPr>
          <w:sz w:val="24"/>
          <w:szCs w:val="24"/>
        </w:rPr>
        <w:t>Î÷åíü ïåðåæèâàë íûíåøíåå ÷ðåçâû÷àéíîå ñîâåùàíèå Äîâãàëü, íå çíàë, êàê îáâèíÿòü, êàê îïðàâäûâàòü. Îí, âåðíî, õîòåë áû îáâèíèòü, îáâèíèòü óæàñíî — íî ÷òî-òî íå ïîëó÷àëîñü ó íåãî... Äîâãàëþ òðóäíî, îí ñëèøêîì õîðîøèé ÷åëîâåê, íå áûâàåò íèêîãäà íè ïåðåä êåì âèíîâàòûì è íå çíàåò, ÷òî ýòî òàêîå — âèíà.</w:t>
      </w:r>
    </w:p>
    <w:p>
      <w:pPr>
        <w:pStyle w:val="Normal"/>
        <w:ind w:firstLine="720"/>
        <w:jc w:val="both"/>
        <w:rPr>
          <w:sz w:val="24"/>
          <w:szCs w:val="24"/>
        </w:rPr>
      </w:pPr>
      <w:r>
        <w:rPr>
          <w:sz w:val="24"/>
          <w:szCs w:val="24"/>
        </w:rPr>
        <w:t>Ëóãîâñêèå ïðåäñòàâèòåëè — Êîíäðàòüåâ è Ãîâîðîâ — òèõî áåñåäîâàëè ìåæäó ñîáîé. Êîíäðàòüåâ ÷òî-òî îáúÿñíÿë ñâîåìó òîâàðèùó-ìàòðîñèêó, à òîò, íå âûíèìàÿ öèãàðêè èçî ðòà, êèâàë ãîëîâîé... Ëóãîâñêîé øòàá — òîò ïðàâäà ÷òî âñåãäà ñòîÿë íåïîêîëåáèìî è ñåé÷àñ, ïðè âçãëÿäå íà ýòèõ äâóõ ëþäåé, áåñåäóþùèõ ìåæäó ñîáîþ òàê ñïîêîéíî è óâåðåííî — â ýòîì åùå ðàç ìîæíî áûëî óáåäèòüñÿ. Îíè çíàëè, ÷òî äåëàëè. È ÷òî äåëàòü áóäóò — òîæå çíàëè.</w:t>
      </w:r>
    </w:p>
    <w:p>
      <w:pPr>
        <w:pStyle w:val="Normal"/>
        <w:ind w:firstLine="720"/>
        <w:jc w:val="both"/>
        <w:rPr>
          <w:sz w:val="24"/>
          <w:szCs w:val="24"/>
        </w:rPr>
      </w:pPr>
      <w:r>
        <w:rPr>
          <w:sz w:val="24"/>
          <w:szCs w:val="24"/>
        </w:rPr>
        <w:t>Êòî çàäàë Ìåùåðÿêîâó çàãàäêó — ýòî áûâøèé êîìïîëêà äâàäöàòü ÷åòûðå, íûíå — êîìäèâ-îäèí: òîò ãëÿäåë êóäà-òî â ñòîðîíó, õîòÿ ìèíîâàòü âçãëÿäîì ñâîåãî ãëàâêîìà íå ìîã, ïîòîìó ÷òî ñèäåë êàê ðàç ïðîòèâ äâåðè.</w:t>
      </w:r>
    </w:p>
    <w:p>
      <w:pPr>
        <w:pStyle w:val="Normal"/>
        <w:ind w:firstLine="720"/>
        <w:jc w:val="both"/>
        <w:rPr>
          <w:sz w:val="24"/>
          <w:szCs w:val="24"/>
        </w:rPr>
      </w:pPr>
      <w:r>
        <w:rPr>
          <w:sz w:val="24"/>
          <w:szCs w:val="24"/>
        </w:rPr>
        <w:t>«Âîò òàê, äîðîãîé ìîé êîìäèâ! — ñêàçàë Ìåùåðÿêîâ ïðî ñåáÿ. — Ìîæåò, òåáå åùå íåèçâåñòíî, ÷òî â íîâîì ïðèêàçå, èçäàííîì ñåãîäíÿ óòðîì ïî ÷àñòè ñòðîåâîé, äèâèçèé â àðìèè óæå íå îäíà, à òðè? È, çíà÷èò, íå òû îäèí âòîðîé ÷åëîâåê â àðìèè, ñðàçó æå çà ãëàâêîìîì. Âàñ, âòîðûõ, òåïåðü óæå òðîå!»</w:t>
      </w:r>
    </w:p>
    <w:p>
      <w:pPr>
        <w:pStyle w:val="Normal"/>
        <w:ind w:firstLine="720"/>
        <w:jc w:val="both"/>
        <w:rPr>
          <w:sz w:val="24"/>
          <w:szCs w:val="24"/>
        </w:rPr>
      </w:pPr>
      <w:r>
        <w:rPr>
          <w:sz w:val="24"/>
          <w:szCs w:val="24"/>
        </w:rPr>
        <w:t>Â êóõíå Ãðèøêà Ëûòêèí ñòàðàòåëüíî ó÷èëñÿ êóðèòü òðóáêó, äâîå ïàðòèçàí ó÷èëè åãî, íî ñàìè òîëêîì íå óìåëè, óìåëè òîëüêî ïîêàçûâàòü êàê ýòî äåëàåòñÿ, íà öèãàðêàõ-ñàìîêðóòêàõ.</w:t>
      </w:r>
    </w:p>
    <w:p>
      <w:pPr>
        <w:pStyle w:val="Normal"/>
        <w:ind w:firstLine="720"/>
        <w:jc w:val="both"/>
        <w:rPr>
          <w:sz w:val="24"/>
          <w:szCs w:val="24"/>
        </w:rPr>
      </w:pPr>
      <w:r>
        <w:rPr>
          <w:sz w:val="24"/>
          <w:szCs w:val="24"/>
        </w:rPr>
        <w:t>Åùå êàêèå-òî âîîðóæåííûå è áåçîðóæíûå ñèäåëè íà ïðèëàâêå ïîä îáðàçàìè, íå ñêèäûâàÿ ïàïàõ, øàïîê-óøàíîê è êàðòóçîâ. Íåêîòîðûå ñïàëè íà ïîëó. Ìåùåðÿêîâ ñäåëàë Ãðèøêå çíàê, ìèíîâàë ïîëóòåìíûå ñåíöû, ñïóñòèëñÿ ïî ñòóïåíüêàì êðûëüöà, ïåðåñåê îãðàäó è âîøåë â äîáðóþ, áðåâåí÷àòóþ, ñ ïîáåëåííûì ïîòîëêîì êîíþøíþ...</w:t>
      </w:r>
    </w:p>
    <w:p>
      <w:pPr>
        <w:pStyle w:val="Normal"/>
        <w:ind w:firstLine="720"/>
        <w:jc w:val="both"/>
        <w:rPr>
          <w:sz w:val="24"/>
          <w:szCs w:val="24"/>
        </w:rPr>
      </w:pPr>
      <w:r>
        <w:rPr>
          <w:sz w:val="24"/>
          <w:szCs w:val="24"/>
        </w:rPr>
        <w:t>Ïðèáëèçèëñÿ ê ãíåäîìó, ïîùóïàë ó íåãî ðàíû â ìÿêîòè ïåðåäíèõ íîã, îäíó ïî÷òè ó ñàìîé ãðóäè, äðóãóþ ïîíèæå, ïðèìåðíî â ÷åòâåðòè îò êîëåííîãî ñóñòàâà. Ýòó, äðóãóþ, ãíåäîé çàðàáîòàë ñîâñåì íåäàâíî, ïîä Ìîðÿøèõîé. Îáå ðàíû Ìåùåðÿêîâ îùóïûâàë, êàê íà ñåáå, — íèñêîëüêî íå èñêàë, ðóêà ñðàçó æå èõ íàõîäèëà.</w:t>
      </w:r>
    </w:p>
    <w:p>
      <w:pPr>
        <w:pStyle w:val="Normal"/>
        <w:ind w:firstLine="720"/>
        <w:jc w:val="both"/>
        <w:rPr>
          <w:sz w:val="24"/>
          <w:szCs w:val="24"/>
        </w:rPr>
      </w:pPr>
      <w:r>
        <w:rPr>
          <w:sz w:val="24"/>
          <w:szCs w:val="24"/>
        </w:rPr>
        <w:t>Ãíåäîé òûêàëñÿ â ïëå÷è Ìåùåðÿêîâà, â îäíî è äðóãîå, îòâèñëîé îò ëàñêîâîñòè, ðàññëàáëåííîé íèæíåé ãóáîé, ÷åðíîé, ìÿãêîé è íåæíîé, à âåðõíÿÿ ãóáà, çàêàïàííàÿ ðîçîâàòûìè ïÿòíûøêàìè, òîæå îòòîïûðèâàëàñü, âçäðàãèâàëà, íàáóõàëà èçíóòðè ìåëêèìè ÷óòêèìè ïóïûðûøêàìè.</w:t>
      </w:r>
    </w:p>
    <w:p>
      <w:pPr>
        <w:pStyle w:val="Normal"/>
        <w:ind w:firstLine="720"/>
        <w:jc w:val="both"/>
        <w:rPr>
          <w:sz w:val="24"/>
          <w:szCs w:val="24"/>
        </w:rPr>
      </w:pPr>
      <w:r>
        <w:rPr>
          <w:sz w:val="24"/>
          <w:szCs w:val="24"/>
        </w:rPr>
        <w:t>Ðàíû íå êðîâîòî÷èëè áîëüøå, à çàòÿãèâàëèñü ïëîòíîé øåðîõîâàòîé êîðîñòîé, è ãíåäîé — äîëæíî áûòü, çà ýòî — áëàãîäàðèë õîçÿèíà, ãëÿäåë ñîáà÷üèìè ãëàçàìè, ïðèæàâ óøè ê ãðèâå, ðàçáðîñàííîé ïî ãîëîâå, ïåðåñòóïàÿ çàäíèìè íîãàìè, íàïðÿãàÿ ìûøöû ïåðåäíèõ íîã.</w:t>
      </w:r>
    </w:p>
    <w:p>
      <w:pPr>
        <w:pStyle w:val="Normal"/>
        <w:ind w:firstLine="720"/>
        <w:jc w:val="both"/>
        <w:rPr>
          <w:sz w:val="24"/>
          <w:szCs w:val="24"/>
        </w:rPr>
      </w:pPr>
      <w:r>
        <w:rPr>
          <w:sz w:val="24"/>
          <w:szCs w:val="24"/>
        </w:rPr>
        <w:t>Ïîòîì ãíåäîé âçäóìàë çàðæàòü, âñêèíóë ãîëîâó íà òîíêîé áëåñòÿùåé øåå ââåðõ, ïîä êîæåé ðàçîì ïðîñòóïèëè êðóïíûå æèëû, è òîæå ââåðõ, ê ñàìîé ãëîòêå, ïî íèì êèíóëàñü êðîâü... Ãíåäîé çàæìóðèëñÿ, íî òîëüêî ðàç èëè äâà âñõëèïíóë — òóò æå ñíîâà òêíóëñÿ â ìåùåðÿêîâñêîå ïëå÷î.</w:t>
      </w:r>
    </w:p>
    <w:p>
      <w:pPr>
        <w:pStyle w:val="Normal"/>
        <w:ind w:firstLine="720"/>
        <w:jc w:val="both"/>
        <w:rPr>
          <w:sz w:val="24"/>
          <w:szCs w:val="24"/>
        </w:rPr>
      </w:pPr>
      <w:r>
        <w:rPr>
          <w:sz w:val="24"/>
          <w:szCs w:val="24"/>
        </w:rPr>
        <w:t>Ìåùåðÿêîâ ðåçêî îòâåðíóëñÿ, øëåïíóë êîíÿ ïî ãóáàì, à ñàì ñïðîñèë ó Ãðèøêè Ëûòêèíà, êîòîðûé, ïðèñëîíèâøèñü ê êîñÿêó, ñòîÿë â äâåðÿõ êîíþøíè, âíèìàòåëüíî ñìîòðåë íà ãëàâêîìà è íà êîíÿ.</w:t>
      </w:r>
    </w:p>
    <w:p>
      <w:pPr>
        <w:pStyle w:val="Normal"/>
        <w:ind w:firstLine="720"/>
        <w:jc w:val="both"/>
        <w:rPr>
          <w:sz w:val="24"/>
          <w:szCs w:val="24"/>
        </w:rPr>
      </w:pPr>
      <w:r>
        <w:rPr>
          <w:sz w:val="24"/>
          <w:szCs w:val="24"/>
        </w:rPr>
        <w:t xml:space="preserve">— </w:t>
      </w:r>
      <w:r>
        <w:rPr>
          <w:sz w:val="24"/>
          <w:szCs w:val="24"/>
        </w:rPr>
        <w:t>Íó, Ãðèøà, — êàêàÿ æèçíü?</w:t>
      </w:r>
    </w:p>
    <w:p>
      <w:pPr>
        <w:pStyle w:val="Normal"/>
        <w:ind w:firstLine="720"/>
        <w:jc w:val="both"/>
        <w:rPr>
          <w:sz w:val="24"/>
          <w:szCs w:val="24"/>
        </w:rPr>
      </w:pPr>
      <w:r>
        <w:rPr>
          <w:sz w:val="24"/>
          <w:szCs w:val="24"/>
        </w:rPr>
        <w:t>Ãðèøêà íå ñðàçó ïîäíÿë âçãëÿä.</w:t>
      </w:r>
    </w:p>
    <w:p>
      <w:pPr>
        <w:pStyle w:val="Normal"/>
        <w:ind w:firstLine="720"/>
        <w:jc w:val="both"/>
        <w:rPr>
          <w:sz w:val="24"/>
          <w:szCs w:val="24"/>
        </w:rPr>
      </w:pPr>
      <w:r>
        <w:rPr>
          <w:sz w:val="24"/>
          <w:szCs w:val="24"/>
        </w:rPr>
        <w:t xml:space="preserve">— </w:t>
      </w:r>
      <w:r>
        <w:rPr>
          <w:sz w:val="24"/>
          <w:szCs w:val="24"/>
        </w:rPr>
        <w:t>Æèçíü, òîâàðèù ãëàâíîêîìàíäóþùèé, æèçíü, îíà...</w:t>
      </w:r>
    </w:p>
    <w:p>
      <w:pPr>
        <w:pStyle w:val="Normal"/>
        <w:ind w:firstLine="720"/>
        <w:jc w:val="both"/>
        <w:rPr>
          <w:sz w:val="24"/>
          <w:szCs w:val="24"/>
        </w:rPr>
      </w:pPr>
      <w:r>
        <w:rPr>
          <w:sz w:val="24"/>
          <w:szCs w:val="24"/>
        </w:rPr>
        <w:t xml:space="preserve">— </w:t>
      </w:r>
      <w:r>
        <w:rPr>
          <w:sz w:val="24"/>
          <w:szCs w:val="24"/>
        </w:rPr>
        <w:t>Íó? Íó, ÷òî îíà? — ïîòðåáîâàë Ìåùåðÿêîâ. Íî êðèêíóòü åìó íå õîòåëîñü, íåò. Òîëüêî ïîêàçàëîñü, ÷òî õî÷åòñÿ. — Òû íå ñòåñíÿåøüñÿ ëè ìåíÿ, Ãðèøà? — ñïðîñèë îí ÷óòü ñïóñòÿ.</w:t>
      </w:r>
    </w:p>
    <w:p>
      <w:pPr>
        <w:pStyle w:val="Normal"/>
        <w:ind w:firstLine="720"/>
        <w:jc w:val="both"/>
        <w:rPr>
          <w:sz w:val="24"/>
          <w:szCs w:val="24"/>
        </w:rPr>
      </w:pPr>
      <w:r>
        <w:rPr>
          <w:sz w:val="24"/>
          <w:szCs w:val="24"/>
        </w:rPr>
        <w:t xml:space="preserve">— </w:t>
      </w:r>
      <w:r>
        <w:rPr>
          <w:sz w:val="24"/>
          <w:szCs w:val="24"/>
        </w:rPr>
        <w:t>À ïî÷òî?</w:t>
      </w:r>
    </w:p>
    <w:p>
      <w:pPr>
        <w:pStyle w:val="Normal"/>
        <w:ind w:firstLine="720"/>
        <w:jc w:val="both"/>
        <w:rPr>
          <w:sz w:val="24"/>
          <w:szCs w:val="24"/>
        </w:rPr>
      </w:pPr>
      <w:r>
        <w:rPr>
          <w:sz w:val="24"/>
          <w:szCs w:val="24"/>
        </w:rPr>
        <w:t xml:space="preserve">— </w:t>
      </w:r>
      <w:r>
        <w:rPr>
          <w:sz w:val="24"/>
          <w:szCs w:val="24"/>
        </w:rPr>
        <w:t>Ïðàñîëèõó-òî ÿ óâåç? Åâäîêèþ Àíèñèìîâíó? Ïüÿíñòâî ñäåëàë â Ìîðÿøèõå. Äà ìàëî ëè ÷òî åùå? Ñìåøíî ñäåëàë. Äà?</w:t>
      </w:r>
    </w:p>
    <w:p>
      <w:pPr>
        <w:pStyle w:val="Normal"/>
        <w:ind w:firstLine="720"/>
        <w:jc w:val="both"/>
        <w:rPr>
          <w:sz w:val="24"/>
          <w:szCs w:val="24"/>
        </w:rPr>
      </w:pPr>
      <w:r>
        <w:rPr>
          <w:sz w:val="24"/>
          <w:szCs w:val="24"/>
        </w:rPr>
        <w:t xml:space="preserve">— </w:t>
      </w:r>
      <w:r>
        <w:rPr>
          <w:sz w:val="24"/>
          <w:szCs w:val="24"/>
        </w:rPr>
        <w:t>Âàì — âñå ýòî ìîæíî, òîâàðèù Ìåùåðÿêîâ.</w:t>
      </w:r>
    </w:p>
    <w:p>
      <w:pPr>
        <w:pStyle w:val="Normal"/>
        <w:ind w:firstLine="720"/>
        <w:jc w:val="both"/>
        <w:rPr>
          <w:sz w:val="24"/>
          <w:szCs w:val="24"/>
        </w:rPr>
      </w:pPr>
      <w:r>
        <w:rPr>
          <w:sz w:val="24"/>
          <w:szCs w:val="24"/>
        </w:rPr>
        <w:t xml:space="preserve">— </w:t>
      </w:r>
      <w:r>
        <w:rPr>
          <w:sz w:val="24"/>
          <w:szCs w:val="24"/>
        </w:rPr>
        <w:t>Êàê æå òàê?</w:t>
      </w:r>
    </w:p>
    <w:p>
      <w:pPr>
        <w:pStyle w:val="Normal"/>
        <w:ind w:firstLine="720"/>
        <w:jc w:val="both"/>
        <w:rPr>
          <w:sz w:val="24"/>
          <w:szCs w:val="24"/>
        </w:rPr>
      </w:pPr>
      <w:r>
        <w:rPr>
          <w:sz w:val="24"/>
          <w:szCs w:val="24"/>
        </w:rPr>
        <w:t xml:space="preserve">— </w:t>
      </w:r>
      <w:r>
        <w:rPr>
          <w:sz w:val="24"/>
          <w:szCs w:val="24"/>
        </w:rPr>
        <w:t>Âû — ãåðîé, òîâàðèù Ìåùåðÿêîâ. È ãëàâíûé íàä âñåìè ïàðòèçàíàìè. À ñêàçàòü, òàê è äëÿ ëþáîãî ãðàæäàíñêîãî æèòåëÿ ãëàâíåå âàñ íûí÷å íåòó. Áîëåå, êàê íà âàñ, îí íè íà êîãî íå íàäååòñÿ.</w:t>
      </w:r>
    </w:p>
    <w:p>
      <w:pPr>
        <w:pStyle w:val="Normal"/>
        <w:ind w:firstLine="720"/>
        <w:jc w:val="both"/>
        <w:rPr>
          <w:sz w:val="24"/>
          <w:szCs w:val="24"/>
        </w:rPr>
      </w:pPr>
      <w:r>
        <w:rPr>
          <w:sz w:val="24"/>
          <w:szCs w:val="24"/>
        </w:rPr>
        <w:t xml:space="preserve">— </w:t>
      </w:r>
      <w:r>
        <w:rPr>
          <w:sz w:val="24"/>
          <w:szCs w:val="24"/>
        </w:rPr>
        <w:t>Ïîáåäó ñäåëàåò àðìèÿ. È ïðåæäå âñåãî — ðÿäîâûå åå ãåðîè.</w:t>
      </w:r>
    </w:p>
    <w:p>
      <w:pPr>
        <w:pStyle w:val="Normal"/>
        <w:ind w:firstLine="720"/>
        <w:jc w:val="both"/>
        <w:rPr>
          <w:sz w:val="24"/>
          <w:szCs w:val="24"/>
        </w:rPr>
      </w:pPr>
      <w:r>
        <w:rPr>
          <w:sz w:val="24"/>
          <w:szCs w:val="24"/>
        </w:rPr>
        <w:t xml:space="preserve">— </w:t>
      </w:r>
      <w:r>
        <w:rPr>
          <w:sz w:val="24"/>
          <w:szCs w:val="24"/>
        </w:rPr>
        <w:t>Ðÿäîâûå ãåðîè áåç ãåðîéñêîãî âîæäÿ íå ñìîãóò. Íåò, äëÿ èõ ýòî íåâîçìîæíî...</w:t>
      </w:r>
    </w:p>
    <w:p>
      <w:pPr>
        <w:pStyle w:val="Normal"/>
        <w:ind w:firstLine="720"/>
        <w:jc w:val="both"/>
        <w:rPr>
          <w:sz w:val="24"/>
          <w:szCs w:val="24"/>
        </w:rPr>
      </w:pPr>
      <w:r>
        <w:rPr>
          <w:sz w:val="24"/>
          <w:szCs w:val="24"/>
        </w:rPr>
        <w:t xml:space="preserve">— </w:t>
      </w:r>
      <w:r>
        <w:rPr>
          <w:sz w:val="24"/>
          <w:szCs w:val="24"/>
        </w:rPr>
        <w:t>Âñå æ òàêè òû î÷åíü ñèëüíî õâàëèøü ìåíÿ, Ãðèøà. Íå ê ìîìåíòó.</w:t>
      </w:r>
    </w:p>
    <w:p>
      <w:pPr>
        <w:pStyle w:val="Normal"/>
        <w:ind w:firstLine="720"/>
        <w:jc w:val="both"/>
        <w:rPr>
          <w:sz w:val="24"/>
          <w:szCs w:val="24"/>
        </w:rPr>
      </w:pPr>
      <w:r>
        <w:rPr>
          <w:sz w:val="24"/>
          <w:szCs w:val="24"/>
        </w:rPr>
        <w:t xml:space="preserve">— </w:t>
      </w:r>
      <w:r>
        <w:rPr>
          <w:sz w:val="24"/>
          <w:szCs w:val="24"/>
        </w:rPr>
        <w:t>Òîëüêî âàì è ïðîñòèòåëüíî. Áîëüøå — íèêîìó è íèêîãäà.</w:t>
      </w:r>
    </w:p>
    <w:p>
      <w:pPr>
        <w:pStyle w:val="Normal"/>
        <w:ind w:firstLine="720"/>
        <w:jc w:val="both"/>
        <w:rPr>
          <w:sz w:val="24"/>
          <w:szCs w:val="24"/>
        </w:rPr>
      </w:pPr>
      <w:r>
        <w:rPr>
          <w:sz w:val="24"/>
          <w:szCs w:val="24"/>
        </w:rPr>
        <w:t xml:space="preserve">— </w:t>
      </w:r>
      <w:r>
        <w:rPr>
          <w:sz w:val="24"/>
          <w:szCs w:val="24"/>
        </w:rPr>
        <w:t>À ÿ, íàâåðíîå, Ãðèøà, íå ñèëüíî ìó÷àþñü, â òîì-òî è äåëî. ß çíàþ — æåíùèíà ìîæåò áûòü äðóãàÿ. Áûâàåò. Íó, à äðóãîé æåíû ìíå íåò è íå áóäåò.</w:t>
      </w:r>
    </w:p>
    <w:p>
      <w:pPr>
        <w:pStyle w:val="Normal"/>
        <w:ind w:firstLine="720"/>
        <w:jc w:val="both"/>
        <w:rPr>
          <w:sz w:val="24"/>
          <w:szCs w:val="24"/>
        </w:rPr>
      </w:pPr>
      <w:r>
        <w:rPr>
          <w:sz w:val="24"/>
          <w:szCs w:val="24"/>
        </w:rPr>
        <w:t>Ãðèøêà ïîäóìàë è ñîãëàñèëñÿ ïî-ñâîåìó:</w:t>
      </w:r>
    </w:p>
    <w:p>
      <w:pPr>
        <w:pStyle w:val="Normal"/>
        <w:ind w:firstLine="720"/>
        <w:jc w:val="both"/>
        <w:rPr>
          <w:sz w:val="24"/>
          <w:szCs w:val="24"/>
        </w:rPr>
      </w:pPr>
      <w:r>
        <w:rPr>
          <w:sz w:val="24"/>
          <w:szCs w:val="24"/>
        </w:rPr>
        <w:t xml:space="preserve">— </w:t>
      </w:r>
      <w:r>
        <w:rPr>
          <w:sz w:val="24"/>
          <w:szCs w:val="24"/>
        </w:rPr>
        <w:t>Âû — ñòðàøíî ôàðòîâûé, Åôðåì Íèêîëàåâè÷! È íå ïðîñòî òàê — ñàìè ôàðò ñåáå äîáûâàëè, à òåïåðü õîòÿ áû è çà ýòî, è çà âñå äðóãîå âàì îò ëþäåé ïðîñòèòñÿ. Òîëüêî îäíî óâàæåíèå, à áîëüøå íè÷åãî.</w:t>
      </w:r>
    </w:p>
    <w:p>
      <w:pPr>
        <w:pStyle w:val="Normal"/>
        <w:ind w:firstLine="720"/>
        <w:jc w:val="both"/>
        <w:rPr>
          <w:sz w:val="24"/>
          <w:szCs w:val="24"/>
        </w:rPr>
      </w:pPr>
      <w:r>
        <w:rPr>
          <w:sz w:val="24"/>
          <w:szCs w:val="24"/>
        </w:rPr>
        <w:t>Ìåùåðÿêîâ ñåë íà êîíþøåííóþ ïîäâîðîòíþ, ñòàë çàêóðèâàòü. Ñòàë ðàññêàçûâàòü Ãðèøêå, êàê ïðàâèëüíî èç òðóáêè íóæíî çàòÿãèâàòüñÿ, è Ãðèøêà, ñòîÿ ïåðåä íèì, ñëóøàë âíèìàòåëüíî, ó íåãî òîæå íà÷àëî ïîëó÷àòüñÿ — äûìîê ïîòÿíóëî èç òðóáêè ðîâíûìè êîëå÷êàìè, ýòè êîëå÷êè ðàäîâàëè åãî íåñêàçàííî.</w:t>
      </w:r>
    </w:p>
    <w:p>
      <w:pPr>
        <w:pStyle w:val="Normal"/>
        <w:ind w:firstLine="720"/>
        <w:jc w:val="both"/>
        <w:rPr>
          <w:sz w:val="24"/>
          <w:szCs w:val="24"/>
        </w:rPr>
      </w:pPr>
      <w:r>
        <w:rPr>
          <w:sz w:val="24"/>
          <w:szCs w:val="24"/>
        </w:rPr>
        <w:t>Âäðóã Ìåùåðÿêîâ ðåçêî, íå îãëÿäûâàÿñü, âçìàõíóë ðóêîé è óäàðèë ãíåäîãî â ëåâóþ çàäíþþ, êàê ðàç ñ îáðàòíîé ñòîðîíû êîëåíà.</w:t>
      </w:r>
    </w:p>
    <w:p>
      <w:pPr>
        <w:pStyle w:val="Normal"/>
        <w:ind w:firstLine="720"/>
        <w:jc w:val="both"/>
        <w:rPr>
          <w:sz w:val="24"/>
          <w:szCs w:val="24"/>
        </w:rPr>
      </w:pPr>
      <w:r>
        <w:rPr>
          <w:sz w:val="24"/>
          <w:szCs w:val="24"/>
        </w:rPr>
        <w:t>Ãíåäîé òðåâîæíî è ïî-÷åëîâå÷üè æàëîáíî îõíóë, ïðîñòîíàë, ïðèïàë íà çàäíèå, âçäðîãíóë ñèëüíîé äðîæüþ âñåì òåëîì, à Ãðèøêà ïîáëåäíåë è âûðîíèë èçî ðòà òðóáêó. Ïîñòóêèâàëà êðîâü â æèëàõ âñåõ òðîèõ — Ìåùåðÿêîâà, Ãðèøêè è ãíåäîãî. Ïîñëå, êîãäà âñå óñïîêîèëèñü, Ãðèøêà ñìàõíóë ñ ëèöà ïîò è íå çàãîâîðèë, à çàñòîíàë:</w:t>
      </w:r>
    </w:p>
    <w:p>
      <w:pPr>
        <w:pStyle w:val="Normal"/>
        <w:ind w:firstLine="720"/>
        <w:jc w:val="both"/>
        <w:rPr>
          <w:sz w:val="24"/>
          <w:szCs w:val="24"/>
        </w:rPr>
      </w:pPr>
      <w:r>
        <w:rPr>
          <w:sz w:val="24"/>
          <w:szCs w:val="24"/>
        </w:rPr>
        <w:t xml:space="preserve">— </w:t>
      </w:r>
      <w:r>
        <w:rPr>
          <w:sz w:val="24"/>
          <w:szCs w:val="24"/>
        </w:rPr>
        <w:t>Ñóäüáó ïûòàòü, Åôðåì Íèêîëàåâè÷? Äà ðàçâå ìîæíî? Ýòî — âàì-òî? À êîãäà áû îí îáåèìè çàäíèìè âàñ â õðåáòèíó! Ëèáî — â ãîëîâó? — Ãðèøêà îòâåðíóëñÿ è åùå ðàç ñêàçàë: — ×åðåç ìèíóòó ãíåäîé óæå è ñàì áû ïðîñëåçèëñÿ, íî âåäü îí æå êîâàíûé, íà øèïû êîâàííûé? Ó ìåíÿ âîâñå äûõàíèå çàøëîñü. Åôðåì Íèêîëàåâè÷, íå íàäî! Íå ìîãó ÿ ýòîãî!</w:t>
      </w:r>
    </w:p>
    <w:p>
      <w:pPr>
        <w:pStyle w:val="Normal"/>
        <w:ind w:firstLine="720"/>
        <w:jc w:val="both"/>
        <w:rPr>
          <w:sz w:val="24"/>
          <w:szCs w:val="24"/>
        </w:rPr>
      </w:pPr>
      <w:r>
        <w:rPr>
          <w:sz w:val="24"/>
          <w:szCs w:val="24"/>
        </w:rPr>
        <w:t xml:space="preserve">— </w:t>
      </w:r>
      <w:r>
        <w:rPr>
          <w:sz w:val="24"/>
          <w:szCs w:val="24"/>
        </w:rPr>
        <w:t>Íåò, Ãðèøà, — îòâåòèë Ìåùåðÿêîâ. — Êîãäà ÿ íà êîíå ïîåçäèë âåðøíèì èëè â óïðÿæè, êîãäà ïîêîðìèë êîíÿ ñî ñâîèõ ñîáñòâåííûõ ðóê — îí ìåíÿ óæå ñðîäó íå ñìîæåò íè óäàðèòü, íè îáèäåòü. Âîò ýòî ÿ çíàþ. Îïÿòü æå êîíü, Ãðèøà, ýòî íå ÷åëîâåê. Êîíÿ, îñîáåííî áîåâîãî, ÿ, êàê ãëàâíîêîìàíäóþùèé, âûáåðó ñåáå èç òûñÿ÷è. ×òîáû îí ïîäõîäèë êî ìíå, ÿ — ê íåìó. À ëþäåé ÷åëîâåê íå âûáèðàåò, íåò, äàæå êîãäà îí ñàìûé âåðõîâíûé. Ðàçâå ÷òî òîëüêî æåíó. Îñòàëüíûå âñå ëþäè — êàêèå âîêðóã òåáÿ åñòü, ñ òàêèìè è æèâè, ñ òàêèìè âîþé.</w:t>
      </w:r>
    </w:p>
    <w:p>
      <w:pPr>
        <w:pStyle w:val="Normal"/>
        <w:ind w:firstLine="720"/>
        <w:jc w:val="both"/>
        <w:rPr>
          <w:sz w:val="24"/>
          <w:szCs w:val="24"/>
        </w:rPr>
      </w:pPr>
      <w:r>
        <w:rPr>
          <w:sz w:val="24"/>
          <w:szCs w:val="24"/>
        </w:rPr>
        <w:t>È Ìåùåðÿêîâ áûñòðî ïîäíÿëñÿ íà íîãè, òêíóë ñâîþ ïðîêóðåííóþ òðóáêó-êîðîòûøêó â êàðìàí... Ïðîøåëñÿ âäîëü îãðàäû, áðîñèë âçãëÿä íà ãíåäîãî. Åùå ðàç ïðîøåëñÿ.</w:t>
      </w:r>
    </w:p>
    <w:p>
      <w:pPr>
        <w:pStyle w:val="Normal"/>
        <w:ind w:firstLine="720"/>
        <w:jc w:val="both"/>
        <w:rPr>
          <w:sz w:val="24"/>
          <w:szCs w:val="24"/>
        </w:rPr>
      </w:pPr>
      <w:r>
        <w:rPr>
          <w:sz w:val="24"/>
          <w:szCs w:val="24"/>
        </w:rPr>
        <w:t>Âäðóã ïðèêàçàë, ñëîâíî â áîþ, ñòðîãî è áûñòðî:</w:t>
      </w:r>
    </w:p>
    <w:p>
      <w:pPr>
        <w:pStyle w:val="Normal"/>
        <w:ind w:firstLine="720"/>
        <w:jc w:val="both"/>
        <w:rPr>
          <w:sz w:val="24"/>
          <w:szCs w:val="24"/>
        </w:rPr>
      </w:pPr>
      <w:r>
        <w:rPr>
          <w:sz w:val="24"/>
          <w:szCs w:val="24"/>
        </w:rPr>
        <w:t xml:space="preserve">— </w:t>
      </w:r>
      <w:r>
        <w:rPr>
          <w:sz w:val="24"/>
          <w:szCs w:val="24"/>
        </w:rPr>
        <w:t>Çàïðÿãè òðîéêó!</w:t>
      </w:r>
    </w:p>
    <w:p>
      <w:pPr>
        <w:pStyle w:val="Normal"/>
        <w:ind w:firstLine="720"/>
        <w:jc w:val="both"/>
        <w:rPr>
          <w:sz w:val="24"/>
          <w:szCs w:val="24"/>
        </w:rPr>
      </w:pPr>
      <w:r>
        <w:rPr>
          <w:sz w:val="24"/>
          <w:szCs w:val="24"/>
        </w:rPr>
        <w:t xml:space="preserve">— </w:t>
      </w:r>
      <w:r>
        <w:rPr>
          <w:sz w:val="24"/>
          <w:szCs w:val="24"/>
        </w:rPr>
        <w:t>Ïîåõàòü êóäà?</w:t>
      </w:r>
    </w:p>
    <w:p>
      <w:pPr>
        <w:pStyle w:val="Normal"/>
        <w:ind w:firstLine="720"/>
        <w:jc w:val="both"/>
        <w:rPr>
          <w:sz w:val="24"/>
          <w:szCs w:val="24"/>
        </w:rPr>
      </w:pPr>
      <w:r>
        <w:rPr>
          <w:sz w:val="24"/>
          <w:szCs w:val="24"/>
        </w:rPr>
        <w:t xml:space="preserve">— </w:t>
      </w:r>
      <w:r>
        <w:rPr>
          <w:sz w:val="24"/>
          <w:szCs w:val="24"/>
        </w:rPr>
        <w:t>Ïîåõàòü.</w:t>
      </w:r>
    </w:p>
    <w:p>
      <w:pPr>
        <w:pStyle w:val="Normal"/>
        <w:ind w:firstLine="720"/>
        <w:jc w:val="both"/>
        <w:rPr>
          <w:sz w:val="24"/>
          <w:szCs w:val="24"/>
        </w:rPr>
      </w:pPr>
      <w:r>
        <w:rPr>
          <w:sz w:val="24"/>
          <w:szCs w:val="24"/>
        </w:rPr>
        <w:t xml:space="preserve">— </w:t>
      </w:r>
      <w:r>
        <w:rPr>
          <w:sz w:val="24"/>
          <w:szCs w:val="24"/>
        </w:rPr>
        <w:t>Äàëå÷å?</w:t>
      </w:r>
    </w:p>
    <w:p>
      <w:pPr>
        <w:pStyle w:val="Normal"/>
        <w:ind w:firstLine="720"/>
        <w:jc w:val="both"/>
        <w:rPr>
          <w:sz w:val="24"/>
          <w:szCs w:val="24"/>
        </w:rPr>
      </w:pPr>
      <w:r>
        <w:rPr>
          <w:sz w:val="24"/>
          <w:szCs w:val="24"/>
        </w:rPr>
        <w:t xml:space="preserve">— </w:t>
      </w:r>
      <w:r>
        <w:rPr>
          <w:sz w:val="24"/>
          <w:szCs w:val="24"/>
        </w:rPr>
        <w:t>Ïîðÿäêîì. Â Âåðñòîâî åõàòü.</w:t>
      </w:r>
    </w:p>
    <w:p>
      <w:pPr>
        <w:pStyle w:val="Normal"/>
        <w:ind w:firstLine="720"/>
        <w:jc w:val="both"/>
        <w:rPr>
          <w:sz w:val="24"/>
          <w:szCs w:val="24"/>
        </w:rPr>
      </w:pPr>
      <w:r>
        <w:rPr>
          <w:sz w:val="24"/>
          <w:szCs w:val="24"/>
        </w:rPr>
        <w:t>Òåïåðü ãëàçåíêè ó Ãðèøêè, ñåðûå ñ çåëåíûì, âûëóïèëèñü. Íà îäèí ãëàç îïóñòèëñÿ èç-ïîä øàïêè áåëûé êëîê âîëîñ, íà ðîçîâîì, åùå ñ ëåòà îáîææåííîì ÿðêèì ñîëíöåì íîñó íàâèñëà êàïåëüêà.</w:t>
      </w:r>
    </w:p>
    <w:p>
      <w:pPr>
        <w:pStyle w:val="Normal"/>
        <w:ind w:firstLine="720"/>
        <w:jc w:val="both"/>
        <w:rPr>
          <w:sz w:val="24"/>
          <w:szCs w:val="24"/>
        </w:rPr>
      </w:pPr>
      <w:r>
        <w:rPr>
          <w:sz w:val="24"/>
          <w:szCs w:val="24"/>
        </w:rPr>
        <w:t>Ïàðíèøêà!</w:t>
      </w:r>
    </w:p>
    <w:p>
      <w:pPr>
        <w:pStyle w:val="Normal"/>
        <w:ind w:firstLine="720"/>
        <w:jc w:val="both"/>
        <w:rPr>
          <w:sz w:val="24"/>
          <w:szCs w:val="24"/>
        </w:rPr>
      </w:pPr>
      <w:r>
        <w:rPr>
          <w:sz w:val="24"/>
          <w:szCs w:val="24"/>
        </w:rPr>
        <w:t>Ìåùåðÿêîâ íà íåãî ïîãëÿäåë, äàæå ñáîêó çàøåë, ÷òîáû óâèäåòü, è ñêàçàë:</w:t>
      </w:r>
    </w:p>
    <w:p>
      <w:pPr>
        <w:pStyle w:val="Normal"/>
        <w:ind w:firstLine="720"/>
        <w:jc w:val="both"/>
        <w:rPr>
          <w:sz w:val="24"/>
          <w:szCs w:val="24"/>
        </w:rPr>
      </w:pPr>
      <w:r>
        <w:rPr>
          <w:sz w:val="24"/>
          <w:szCs w:val="24"/>
        </w:rPr>
        <w:t xml:space="preserve">— </w:t>
      </w:r>
      <w:r>
        <w:rPr>
          <w:sz w:val="24"/>
          <w:szCs w:val="24"/>
        </w:rPr>
        <w:t>Âîò òàê, ìóæèê! ×óæèì çàíÿòèåì ñêîëüêî-òî ïîáàëîâàòüñÿ ìîæåì, è äàæå ñèëüíî ïîáàëîâàòüñÿ, à ñâîå — îíî îäíî-åäèíñòâåííîå! Â ÷óæîì íàäî ñâîé êðàé çíàòü è íå ïðîïóñòèòü. Êóäà îò ñâîåãî? Ìóæèêè ìû, Ãðèøà! Ïîåäåì, Ãðèøà, çÿáü ïîäûìàòü. Ïîêóäà åùå íå ïîçäíî, íå îêîí÷àòåëüíî çàñòûëà ïî÷âà... Íà õóäîé êîíåö — äàâàé ñèãàíåì õîòÿ áû íà ïàðó äåíüêîâ. Äëÿ ïîëüçû äåëà. Îäóìàåìñÿ ñàìè, è î íàñ, ïîêóäà ìû íà ãëàçàõ íå òðåìñÿ, òîæå êàê ñëåäóåò óñïåþò ïîäóìàòü... Âñå ìîæåò íûí÷å áûòü: ìîãóò è ñòðåëèòü, à ìîæåò ïðîñòî äâà ïðèÿòíûõ äåíüêà íàì âûéòè.</w:t>
      </w:r>
    </w:p>
    <w:p>
      <w:pPr>
        <w:pStyle w:val="Normal"/>
        <w:ind w:firstLine="720"/>
        <w:jc w:val="both"/>
        <w:rPr>
          <w:sz w:val="24"/>
          <w:szCs w:val="24"/>
        </w:rPr>
      </w:pPr>
      <w:r>
        <w:rPr>
          <w:sz w:val="24"/>
          <w:szCs w:val="24"/>
        </w:rPr>
        <w:t xml:space="preserve">— </w:t>
      </w:r>
      <w:r>
        <w:rPr>
          <w:sz w:val="24"/>
          <w:szCs w:val="24"/>
        </w:rPr>
        <w:t>Åôðåì Íèêîëàåâè÷...</w:t>
      </w:r>
    </w:p>
    <w:p>
      <w:pPr>
        <w:pStyle w:val="Normal"/>
        <w:ind w:firstLine="720"/>
        <w:jc w:val="both"/>
        <w:rPr>
          <w:sz w:val="24"/>
          <w:szCs w:val="24"/>
        </w:rPr>
      </w:pPr>
      <w:r>
        <w:rPr>
          <w:sz w:val="24"/>
          <w:szCs w:val="24"/>
        </w:rPr>
        <w:t xml:space="preserve">— </w:t>
      </w:r>
      <w:r>
        <w:rPr>
          <w:sz w:val="24"/>
          <w:szCs w:val="24"/>
        </w:rPr>
        <w:t>Íå õî÷ó ÿ ÷òî-òî, Ãðèøà, è äàëüøå ñ ÷óæîãî õëåáà êîðìèòüñÿ! Íå õî÷ó ñ ÷óæîãî, õâàòèò!</w:t>
      </w:r>
    </w:p>
    <w:p>
      <w:pPr>
        <w:pStyle w:val="Normal"/>
        <w:ind w:firstLine="720"/>
        <w:jc w:val="both"/>
        <w:rPr>
          <w:sz w:val="24"/>
          <w:szCs w:val="24"/>
        </w:rPr>
      </w:pPr>
      <w:r>
        <w:rPr>
          <w:sz w:val="24"/>
          <w:szCs w:val="24"/>
        </w:rPr>
        <w:t xml:space="preserve">— </w:t>
      </w:r>
      <w:r>
        <w:rPr>
          <w:sz w:val="24"/>
          <w:szCs w:val="24"/>
        </w:rPr>
        <w:t>À âîéíà? Îíà æå — èäåò! Êòî âàñ ñ íåå îòïóñòèò?</w:t>
      </w:r>
    </w:p>
    <w:p>
      <w:pPr>
        <w:pStyle w:val="Normal"/>
        <w:ind w:firstLine="720"/>
        <w:jc w:val="both"/>
        <w:rPr>
          <w:sz w:val="24"/>
          <w:szCs w:val="24"/>
        </w:rPr>
      </w:pPr>
      <w:r>
        <w:rPr>
          <w:sz w:val="24"/>
          <w:szCs w:val="24"/>
        </w:rPr>
        <w:t xml:space="preserve">— </w:t>
      </w:r>
      <w:r>
        <w:rPr>
          <w:sz w:val="24"/>
          <w:szCs w:val="24"/>
        </w:rPr>
        <w:t>Íå îòïóñòÿò — âîçüìóò â êðàñíûå ñîêîëû. Â ãðîìûõàëîâñêóþ â øòðàôíóþ ðîòó.</w:t>
      </w:r>
    </w:p>
    <w:p>
      <w:pPr>
        <w:pStyle w:val="Normal"/>
        <w:ind w:firstLine="720"/>
        <w:jc w:val="both"/>
        <w:rPr>
          <w:sz w:val="24"/>
          <w:szCs w:val="24"/>
        </w:rPr>
      </w:pPr>
      <w:r>
        <w:rPr>
          <w:sz w:val="24"/>
          <w:szCs w:val="24"/>
        </w:rPr>
        <w:t xml:space="preserve">— </w:t>
      </w:r>
      <w:r>
        <w:rPr>
          <w:sz w:val="24"/>
          <w:szCs w:val="24"/>
        </w:rPr>
        <w:t>Çà ãëàâíîêîìàíäóþùåãî êòî áóäåò âîåâàòü?</w:t>
      </w:r>
    </w:p>
    <w:p>
      <w:pPr>
        <w:pStyle w:val="Normal"/>
        <w:ind w:firstLine="720"/>
        <w:jc w:val="both"/>
        <w:rPr>
          <w:sz w:val="24"/>
          <w:szCs w:val="24"/>
        </w:rPr>
      </w:pPr>
      <w:r>
        <w:rPr>
          <w:sz w:val="24"/>
          <w:szCs w:val="24"/>
        </w:rPr>
        <w:t xml:space="preserve">— </w:t>
      </w:r>
      <w:r>
        <w:rPr>
          <w:sz w:val="24"/>
          <w:szCs w:val="24"/>
        </w:rPr>
        <w:t>Êîìïîëêà äâàäöàòü ÷åòûðå. Íûíå — êîìäèâ-îäèí.</w:t>
      </w:r>
    </w:p>
    <w:p>
      <w:pPr>
        <w:pStyle w:val="Normal"/>
        <w:ind w:firstLine="720"/>
        <w:jc w:val="both"/>
        <w:rPr>
          <w:sz w:val="24"/>
          <w:szCs w:val="24"/>
        </w:rPr>
      </w:pPr>
      <w:r>
        <w:rPr>
          <w:sz w:val="24"/>
          <w:szCs w:val="24"/>
        </w:rPr>
        <w:t xml:space="preserve">— </w:t>
      </w:r>
      <w:r>
        <w:rPr>
          <w:sz w:val="24"/>
          <w:szCs w:val="24"/>
        </w:rPr>
        <w:t>À ïàðàä? Êòî åãî áóäåò óñòðàèâàòü?</w:t>
      </w:r>
    </w:p>
    <w:p>
      <w:pPr>
        <w:pStyle w:val="Normal"/>
        <w:ind w:firstLine="720"/>
        <w:jc w:val="both"/>
        <w:rPr>
          <w:sz w:val="24"/>
          <w:szCs w:val="24"/>
        </w:rPr>
      </w:pPr>
      <w:r>
        <w:rPr>
          <w:sz w:val="24"/>
          <w:szCs w:val="24"/>
        </w:rPr>
        <w:t xml:space="preserve">— </w:t>
      </w:r>
      <w:r>
        <w:rPr>
          <w:sz w:val="24"/>
          <w:szCs w:val="24"/>
        </w:rPr>
        <w:t>Ïåðåæèâåì êàê-íèáóäü. È íå ýòî ïåðåæèâàëè.</w:t>
      </w:r>
    </w:p>
    <w:p>
      <w:pPr>
        <w:pStyle w:val="Normal"/>
        <w:ind w:firstLine="720"/>
        <w:jc w:val="both"/>
        <w:rPr>
          <w:sz w:val="24"/>
          <w:szCs w:val="24"/>
        </w:rPr>
      </w:pPr>
      <w:r>
        <w:rPr>
          <w:sz w:val="24"/>
          <w:szCs w:val="24"/>
        </w:rPr>
        <w:t xml:space="preserve">— </w:t>
      </w:r>
      <w:r>
        <w:rPr>
          <w:sz w:val="24"/>
          <w:szCs w:val="24"/>
        </w:rPr>
        <w:t>Îí æå áóäåò ïî ñëó÷àþ ïîëíîé ïîáåäû íàä êðîâàâûì Êîë÷àêîì, ïàðàä! Ïî ñëó÷àþ íàøåãî îêîí÷àòåëüíîãî ñîåäèíåíèÿ ñ Êðàñíîé Àðìèåé! Ïî ñëó÷àþ ñàìîãî ïåðâîãî äíÿ íàøåãî ñâåòëîãî áóäóùåãî!</w:t>
      </w:r>
    </w:p>
    <w:p>
      <w:pPr>
        <w:pStyle w:val="Normal"/>
        <w:ind w:firstLine="720"/>
        <w:jc w:val="both"/>
        <w:rPr>
          <w:sz w:val="24"/>
          <w:szCs w:val="24"/>
        </w:rPr>
      </w:pPr>
      <w:r>
        <w:rPr>
          <w:sz w:val="24"/>
          <w:szCs w:val="24"/>
        </w:rPr>
        <w:t xml:space="preserve">— </w:t>
      </w:r>
      <w:r>
        <w:rPr>
          <w:sz w:val="24"/>
          <w:szCs w:val="24"/>
        </w:rPr>
        <w:t>Ìíîãî íàñ÷èòàë ñëó÷àåâ... Íå ñëèøêîì ëè?</w:t>
      </w:r>
    </w:p>
    <w:p>
      <w:pPr>
        <w:pStyle w:val="Normal"/>
        <w:ind w:firstLine="720"/>
        <w:jc w:val="both"/>
        <w:rPr>
          <w:sz w:val="24"/>
          <w:szCs w:val="24"/>
        </w:rPr>
      </w:pPr>
      <w:r>
        <w:rPr>
          <w:sz w:val="24"/>
          <w:szCs w:val="24"/>
        </w:rPr>
        <w:t xml:space="preserve">— </w:t>
      </w:r>
      <w:r>
        <w:rPr>
          <w:sz w:val="24"/>
          <w:szCs w:val="24"/>
        </w:rPr>
        <w:t>Èõ åùå ìîæíî áåç êîíöà íàñ÷èòûâàòü! Íåóæåëè — çàïðÿãàòü?</w:t>
      </w:r>
    </w:p>
    <w:p>
      <w:pPr>
        <w:pStyle w:val="Normal"/>
        <w:ind w:firstLine="720"/>
        <w:jc w:val="both"/>
        <w:rPr>
          <w:sz w:val="24"/>
          <w:szCs w:val="24"/>
        </w:rPr>
      </w:pPr>
      <w:r>
        <w:rPr>
          <w:sz w:val="24"/>
          <w:szCs w:val="24"/>
        </w:rPr>
        <w:t>Ìåùåðÿêîâ äîëãî íå îòâå÷àë. Ãðèøêà æäàë.</w:t>
      </w:r>
    </w:p>
    <w:p>
      <w:pPr>
        <w:pStyle w:val="Normal"/>
        <w:ind w:firstLine="720"/>
        <w:jc w:val="both"/>
        <w:rPr>
          <w:sz w:val="24"/>
          <w:szCs w:val="24"/>
        </w:rPr>
      </w:pPr>
      <w:r>
        <w:rPr>
          <w:sz w:val="24"/>
          <w:szCs w:val="24"/>
        </w:rPr>
        <w:t xml:space="preserve">— </w:t>
      </w:r>
      <w:r>
        <w:rPr>
          <w:sz w:val="24"/>
          <w:szCs w:val="24"/>
        </w:rPr>
        <w:t>Êîí÷èì âîéíó, Ãðèøà, îòêóäà ìû ïðèøëè, òóäà è âåðíåìñÿ! Ýòî íàøå ñëîâî áîðöîâ çà ìèðîâóþ ñïðàâåäëèâîñòü!</w:t>
      </w:r>
    </w:p>
    <w:p>
      <w:pPr>
        <w:pStyle w:val="Normal"/>
        <w:ind w:firstLine="720"/>
        <w:jc w:val="both"/>
        <w:rPr>
          <w:sz w:val="24"/>
          <w:szCs w:val="24"/>
        </w:rPr>
      </w:pPr>
      <w:r>
        <w:rPr>
          <w:sz w:val="24"/>
          <w:szCs w:val="24"/>
        </w:rPr>
        <w:t>À êîãäà ñêàçàë — ðåçêî ïîâåðíóëñÿ, ïîøåë.</w:t>
      </w:r>
    </w:p>
    <w:p>
      <w:pPr>
        <w:pStyle w:val="Normal"/>
        <w:ind w:firstLine="720"/>
        <w:jc w:val="both"/>
        <w:rPr>
          <w:sz w:val="24"/>
          <w:szCs w:val="24"/>
        </w:rPr>
      </w:pPr>
      <w:r>
        <w:rPr>
          <w:sz w:val="24"/>
          <w:szCs w:val="24"/>
        </w:rPr>
        <w:t>Îãëÿíóëñÿ óæå ñ êðûëüöà.</w:t>
      </w:r>
    </w:p>
    <w:p>
      <w:pPr>
        <w:pStyle w:val="Normal"/>
        <w:ind w:firstLine="720"/>
        <w:jc w:val="both"/>
        <w:rPr>
          <w:sz w:val="24"/>
          <w:szCs w:val="24"/>
        </w:rPr>
      </w:pPr>
      <w:r>
        <w:rPr>
          <w:sz w:val="24"/>
          <w:szCs w:val="24"/>
        </w:rPr>
        <w:t xml:space="preserve">— </w:t>
      </w:r>
      <w:r>
        <w:rPr>
          <w:sz w:val="24"/>
          <w:szCs w:val="24"/>
        </w:rPr>
        <w:t>È âñå æ òàêè — èñïîëíÿòü! Ïîñòàâü òðîéêó çà êîíþøíþ, ïîáëèæå ê ñòåíêå. Ñóïîíü íà êîðåííèêå ðàñïóñòè, íå äåðæè åãî äî âðåìåíè â òâåðäîì õîìóòå. Èñïîëíÿòü!</w:t>
      </w:r>
    </w:p>
    <w:p>
      <w:pPr>
        <w:pStyle w:val="Normal"/>
        <w:ind w:firstLine="720"/>
        <w:jc w:val="both"/>
        <w:rPr>
          <w:sz w:val="24"/>
          <w:szCs w:val="24"/>
        </w:rPr>
      </w:pPr>
      <w:r>
        <w:rPr>
          <w:sz w:val="24"/>
          <w:szCs w:val="24"/>
        </w:rPr>
        <w:t>Ñíîâà ðàñïàõíóë äâåðü â ïîìåùåíèå øòàá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ÏßÒ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ïÿòü ñèäåë Ìåùåðÿêîâ íà òàáóðåòêå ó îêíà — íà ïîäñóäèìîé ñêàìüå. Ãëÿäåë â óëî÷êó, íà áåëûõ êðîõîòíûõ áîñîíîãèõ è áåñïîêîéíûõ êóð.</w:t>
      </w:r>
    </w:p>
    <w:p>
      <w:pPr>
        <w:pStyle w:val="Normal"/>
        <w:ind w:firstLine="720"/>
        <w:jc w:val="both"/>
        <w:rPr>
          <w:sz w:val="24"/>
          <w:szCs w:val="24"/>
        </w:rPr>
      </w:pPr>
      <w:r>
        <w:rPr>
          <w:sz w:val="24"/>
          <w:szCs w:val="24"/>
        </w:rPr>
        <w:t>Ïîäîøåë ê íåìó Ïåòðîâè÷.</w:t>
      </w:r>
    </w:p>
    <w:p>
      <w:pPr>
        <w:pStyle w:val="Normal"/>
        <w:ind w:firstLine="720"/>
        <w:jc w:val="both"/>
        <w:rPr>
          <w:sz w:val="24"/>
          <w:szCs w:val="24"/>
        </w:rPr>
      </w:pPr>
      <w:r>
        <w:rPr>
          <w:sz w:val="24"/>
          <w:szCs w:val="24"/>
        </w:rPr>
        <w:t xml:space="preserve">— </w:t>
      </w:r>
      <w:r>
        <w:rPr>
          <w:sz w:val="24"/>
          <w:szCs w:val="24"/>
        </w:rPr>
        <w:t>×òî-òî íå óçíàþ òåáÿ íûí÷å, Åôðåì. À íó — äåðæèñü!</w:t>
      </w:r>
    </w:p>
    <w:p>
      <w:pPr>
        <w:pStyle w:val="Normal"/>
        <w:ind w:firstLine="720"/>
        <w:jc w:val="both"/>
        <w:rPr>
          <w:sz w:val="24"/>
          <w:szCs w:val="24"/>
        </w:rPr>
      </w:pPr>
      <w:r>
        <w:rPr>
          <w:sz w:val="24"/>
          <w:szCs w:val="24"/>
        </w:rPr>
        <w:t>Ìåùåðÿêîâ æå ïîäóìàë: «Õîðîøî, ÷òî âûõîäèë ÿ íà âîëþ, çà êîíÿ ïîäåðæàëñÿ. Ìóæèöêàÿ ñêëîííîñòü — îíà íå ïîäâåäåò!..» Âñêîðå òðîéêó ñòàëî âèäíî çà ñòåíîé êîíþøíè, îñîáåííî ïðàâóþ ïðèñòÿæíóþ è êîðåííèêà — ãíåäîãî ñ ðàññóïîíåííûì õîìóòîì...</w:t>
      </w:r>
    </w:p>
    <w:p>
      <w:pPr>
        <w:pStyle w:val="Normal"/>
        <w:ind w:firstLine="720"/>
        <w:jc w:val="both"/>
        <w:rPr>
          <w:sz w:val="24"/>
          <w:szCs w:val="24"/>
        </w:rPr>
      </w:pPr>
      <w:r>
        <w:rPr>
          <w:sz w:val="24"/>
          <w:szCs w:val="24"/>
        </w:rPr>
        <w:t>Åùå ñèëüíåå áûëî íàêóðåíî â èçáå. È ãîëîñà ëþäåé ñòàëè ïîãëóøå, è ëèöà ñóðîâåå. Óðìàííûé ãëàâêîì õîòÿ è öåïëÿëñÿ çà êîáóðó, íî íå óëûáàëñÿ óæå íèñêîëüêî. Âûòàðàùèâ ãëàçà, ñëóøàë.</w:t>
      </w:r>
    </w:p>
    <w:p>
      <w:pPr>
        <w:pStyle w:val="Normal"/>
        <w:ind w:firstLine="720"/>
        <w:jc w:val="both"/>
        <w:rPr>
          <w:sz w:val="24"/>
          <w:szCs w:val="24"/>
        </w:rPr>
      </w:pPr>
      <w:r>
        <w:rPr>
          <w:sz w:val="24"/>
          <w:szCs w:val="24"/>
        </w:rPr>
        <w:t>Ïàíêîâñêîãî ïðåäñòàâèòåëÿ ïîòåñíèëè, îí ñèäåë òåïåðü ñ êðàåøêà ñòîëà, òåðåáèë áîðîäêó, íà äîáðåíüêîì åãî ëèöå áûë èñïóã íå èñïóã — êàêîå-òî íåäîóìåíèå.</w:t>
      </w:r>
    </w:p>
    <w:p>
      <w:pPr>
        <w:pStyle w:val="Normal"/>
        <w:ind w:firstLine="720"/>
        <w:jc w:val="both"/>
        <w:rPr>
          <w:sz w:val="24"/>
          <w:szCs w:val="24"/>
        </w:rPr>
      </w:pPr>
      <w:r>
        <w:rPr>
          <w:sz w:val="24"/>
          <w:szCs w:val="24"/>
        </w:rPr>
        <w:t>È åñëè ñ ñàìîãî íà÷àëà ñîâåùàíèÿ çàñïîðèëè Áðóñåíêîâ è Êîíäðàòüåâ, òàê òåïåðü îíè áóäòî øëè îäèí íà îäèí. Ïîùàäû äðóã äðóãó íå äàâàëè è íå æäàëè åå.</w:t>
      </w:r>
    </w:p>
    <w:p>
      <w:pPr>
        <w:pStyle w:val="Normal"/>
        <w:ind w:firstLine="720"/>
        <w:jc w:val="both"/>
        <w:rPr>
          <w:sz w:val="24"/>
          <w:szCs w:val="24"/>
        </w:rPr>
      </w:pPr>
      <w:r>
        <w:rPr>
          <w:sz w:val="24"/>
          <w:szCs w:val="24"/>
        </w:rPr>
        <w:t>Èçðåäêà âçìàõèâàÿ îãðîìíûì ñèëüíûì êóëàêîì, à äðóãîé ðóêîé ïî-ïðåæíåìó îïèðàÿñü íà ïëå÷î ñâîåãî òîâàðèùà-ìàòðîñèêà, Êîíäðàòüåâ ðàçâîðà÷èâàëñÿ ëûñîé ãîëîâîé â óïîð íà Áðóñåíêîâà:</w:t>
      </w:r>
    </w:p>
    <w:p>
      <w:pPr>
        <w:pStyle w:val="Normal"/>
        <w:ind w:firstLine="720"/>
        <w:jc w:val="both"/>
        <w:rPr>
          <w:sz w:val="24"/>
          <w:szCs w:val="24"/>
        </w:rPr>
      </w:pPr>
      <w:r>
        <w:rPr>
          <w:sz w:val="24"/>
          <w:szCs w:val="24"/>
        </w:rPr>
        <w:t xml:space="preserve">— </w:t>
      </w:r>
      <w:r>
        <w:rPr>
          <w:sz w:val="24"/>
          <w:szCs w:val="24"/>
        </w:rPr>
        <w:t>Ïðåñòóïíî îñòàâëÿòü íàðîä íà ïðîèçâîë. Íî ê ïðåñòóïëåíèþ òîëêàåò òîâàðèù Áðóñåíêîâ! Íàðîä íûí÷å óáåæäàåòñÿ, ñïîñîáíû ìû çàùèòèòü åãî èëè íå ñïîñîáíû? Ìû õîòÿ è ñàìîäåëüíàÿ, íåíàñòîÿùàÿ, à âñå-òàêè Ñîâåòñêàÿ âëàñòü, è, ãëÿäÿ íà íàñ, íàðîä ñóäèò î íàñòîÿùåé ðàáî÷å-êðåñòüÿíñêîé Ñîâåòñêîé âëàñòè. Î ïîäëèííîé! À òîâàðèù Áðóñåíêîâ? Îí ñåãîäíÿ Ñîâåòñêóþ âëàñòü ïðåäàåò, à çàâòðà — ñàì õî÷åò åþ íàçûâàòüñÿ! Ïðèñâîèòü èìÿ — íå äàäèì!</w:t>
      </w:r>
    </w:p>
    <w:p>
      <w:pPr>
        <w:pStyle w:val="Normal"/>
        <w:ind w:firstLine="720"/>
        <w:jc w:val="both"/>
        <w:rPr>
          <w:sz w:val="24"/>
          <w:szCs w:val="24"/>
        </w:rPr>
      </w:pPr>
      <w:r>
        <w:rPr>
          <w:sz w:val="24"/>
          <w:szCs w:val="24"/>
        </w:rPr>
        <w:t xml:space="preserve">— </w:t>
      </w:r>
      <w:r>
        <w:rPr>
          <w:sz w:val="24"/>
          <w:szCs w:val="24"/>
        </w:rPr>
        <w:t>Âîò èìåííî! — êèâíóë Áðóñåíêîâ, òîæå ïîäíèìàÿñü. — Íåîáõîäèìî ïîíÿòü, êîãî çàùèùàåøü òû, êîãî — ÿ! Äëÿ âñåîáùåé ÿñíîñòè âîïðîñà ïðî÷èòûâàþ äîêóìåíò... — È Áðóñåíêîâ âûíóë èç êàðìàíà åùå îäíó áóìàãó, ðàçãëàäèë åå, êàê âñåãäà, êîãäà îí ÷èòàë íà ëþäÿõ, ïîëîæèë íà êàðòóç. Îòêàøëÿëñÿ. — Ïèñüìî èçìåííèêà è ïðåäàòåëÿ êîìèññàðà Êóëè÷åíêî ñâîåìó äðóãó-åäèíîìûøëåííèêó, à íàøåìó ãëàâíîêîìàíäóþùåìó, — îáúÿâèë îí ãðîìêî. — Íàïèñàíî òàêèì îáðàçîì: «Òîâàðèù ãëàâíîêîìàíäóþùèé, Ìåùåðÿêîâ Åôðåì Íèêîëàåâè÷! Ìû ñ òîáîé ïàðíèøêàìè âìåñòå áûëè, à òàêæå ñîëäàòàìè ðåâîëþöèè — òû ìåíÿ ïîéìè. ß óøåë ñ äâóìÿ ïîëêàìè â Çàåëàíü, èáî âûïîëíÿþ âîëþ ðåâîëþöèîííîé ìàññû. Êîãäà òû ìàññå îòêàçûâàåøü â çàùèòå èõíèõ äåòåé è êðîâà, à áåëûå ãóëÿþò â Çàåëàíè â ñâîå óäîâîëüñòâèå è òåáÿ ñèëüíî õâàëÿò — êòî æå îá èõ ïîçàáîòèòñÿ, êàê íå îíè ñàìè, çàåëàíñêèå, è íå òîò êîìàíäèð, êîòîðûé åùå íå îòîðâàëñÿ îò íàðîäó, íå ãîíèòñÿ çà ñëóæáîé ñðåäè äðóãèõ òàêèõ æå ñëóæàùèõ, à ãîòîâûé â ëþáóþ ìèíóòó îòäàòü ñâîþ æèçíü çà íàðîä? Íî òû îòîðâàëñÿ, íå ñëûøèøü ãîëîñà ìàññû è ïîëíîñòüþ íàõîäèøüñÿ â óñëóæåíèè äåñïîòà Áðóñåíêîâà. ×åì îí òåáÿ êóïèë — äàæå íåïîíÿòíî. Ïðîñèì òåáÿ — òû ïîéìè ýòî åùå ïîêóäà ÷èñòûì ñåðäöåì, íå ïÿòíàé ñåáÿ è ñâîþ ÷åñòü íàðîäíîãî ãåðîÿ — çàâòðà æå ðàçãîíè ìàäàìîâ è ñàìîãî Áðóñåíêîâà â åãî ãëàâíþùåì øòàáå, à áåç åãî ïàãóáíîãî âëèÿíèÿ òåáå ñíîâà ñòàíåò äîñòóïíûì ãîëîñ ìàññû è åå ñâåòëàÿ ëþáîâü è òû áóäåøü âûïîëíÿòü åå ñâÿòóþ âîëþ. Ñàìàÿ áîëüøàÿ àíàðõèÿ — êîãäà çàêîí åñòü íè÷òî, êàê ñîáñòâåííûé ïðîèçâîë è íàñèëèå, à òû íûí÷å áðóñåíêîâñêîìó ïðîèçâîëó ïîä÷èíÿåøüñÿ, ñëóæèøü ðàáñêè. Ïðåäàííûé òåáå äðóã, à íûíå êîìàíäóþùèé íåçàâèñèìîé çàåëàíñêîé íàðîäíîé ïàðòèçàíñêîé àðìèè Ë.Êóëè÷åíêî».</w:t>
      </w:r>
    </w:p>
    <w:p>
      <w:pPr>
        <w:pStyle w:val="Normal"/>
        <w:ind w:firstLine="720"/>
        <w:jc w:val="both"/>
        <w:rPr>
          <w:sz w:val="24"/>
          <w:szCs w:val="24"/>
        </w:rPr>
      </w:pPr>
      <w:r>
        <w:rPr>
          <w:sz w:val="24"/>
          <w:szCs w:val="24"/>
        </w:rPr>
        <w:t>Áðóñåíêîâ ïîëîæèë ïèñüìî â êàðìàí ïèäæàêà, îí òóäà íûí÷å ñêëàäûâàë âñå ñâîè áóìàæêè. Â òèøèíå ñòàë æäàòü, êòî è ÷åãî òåïåðü ñêàæåò. Íå äîæäàâøèñü, ñïðîñèë:</w:t>
      </w:r>
    </w:p>
    <w:p>
      <w:pPr>
        <w:pStyle w:val="Normal"/>
        <w:ind w:firstLine="720"/>
        <w:jc w:val="both"/>
        <w:rPr>
          <w:sz w:val="24"/>
          <w:szCs w:val="24"/>
        </w:rPr>
      </w:pPr>
      <w:r>
        <w:rPr>
          <w:sz w:val="24"/>
          <w:szCs w:val="24"/>
        </w:rPr>
        <w:t xml:space="preserve">— </w:t>
      </w:r>
      <w:r>
        <w:rPr>
          <w:sz w:val="24"/>
          <w:szCs w:val="24"/>
        </w:rPr>
        <w:t>Êàæäîìó ëè ïîíÿòíî, ñ êåì çàîäíî íàõîäèòñÿ Ìåùåðÿêîâ, êîãäà èäåò ðàçãîíÿòü ãëàâíûé øòàá? À êîãäà ýòî ïîíÿòíî, ïðåäëàãàþ ïîãëÿäåòü, êîãî ïîääåðæèâàåò Ëóãîâñêîé øòàá? Êîãäà îí òîæå ñòàíîâèòñÿ ïðîòèâ ãëàâíîãî øòàáà — íå çàîäíî ëè îí ñ Êóëè÷åíêî? È íå íà ñëóæáå ëè ó âàñ ó îáîèõ Ìåùåðÿêîâ, íå ïî âàøåé ëè óêàçêå ãëàâíûé øòàá èì ðàçãîíÿëñÿ? Íî ÿ ïîêóäà íå òåáÿ íûí÷å â ïåðâóþ î÷åðåäü âèíþ, òîâàðèù Êîíäðàòüåâ. È äëÿ òâîåãî ïîâåäåíèÿ ñóùåñòâóåò ïðè÷èíà — îíà â Ìåùåðÿêîâå çàêëþ÷åíà, â íåì è â íåì. Â åãî ïîÿâëåíèè ñðåäè íàñ. Âîò ÷òî ìû äîëæíû îêîí÷àòåëüíî è áåçîãîâîðî÷íî ïîíÿòü!</w:t>
      </w:r>
    </w:p>
    <w:p>
      <w:pPr>
        <w:pStyle w:val="Normal"/>
        <w:ind w:firstLine="720"/>
        <w:jc w:val="both"/>
        <w:rPr>
          <w:sz w:val="24"/>
          <w:szCs w:val="24"/>
        </w:rPr>
      </w:pPr>
      <w:r>
        <w:rPr>
          <w:sz w:val="24"/>
          <w:szCs w:val="24"/>
        </w:rPr>
        <w:t>Êîíäðàòüåâ ïîãëÿäåë íà ìàòðîñèêà, ïîæàë ïëå÷àìè.</w:t>
      </w:r>
    </w:p>
    <w:p>
      <w:pPr>
        <w:pStyle w:val="Normal"/>
        <w:ind w:firstLine="720"/>
        <w:jc w:val="both"/>
        <w:rPr>
          <w:sz w:val="24"/>
          <w:szCs w:val="24"/>
        </w:rPr>
      </w:pPr>
      <w:r>
        <w:rPr>
          <w:sz w:val="24"/>
          <w:szCs w:val="24"/>
        </w:rPr>
        <w:t xml:space="preserve">— </w:t>
      </w:r>
      <w:r>
        <w:rPr>
          <w:sz w:val="24"/>
          <w:szCs w:val="24"/>
        </w:rPr>
        <w:t>Îí ÷òî æå — íàñ ïóãàåò, à? Ñàì ïóãàë — íå âûøëî. Ìåùåðÿêîâûì ïóãàë — íå âûøëî. Òåïåðü — Êóëè÷åíêî è Ìåùåðÿêîâûì, âìåñòå âçÿòûìè! — Ïîìîë÷àë è êðèêíóë: — Íå âûéäåò!</w:t>
      </w:r>
    </w:p>
    <w:p>
      <w:pPr>
        <w:pStyle w:val="Normal"/>
        <w:ind w:firstLine="720"/>
        <w:jc w:val="both"/>
        <w:rPr>
          <w:sz w:val="24"/>
          <w:szCs w:val="24"/>
        </w:rPr>
      </w:pPr>
      <w:r>
        <w:rPr>
          <w:sz w:val="24"/>
          <w:szCs w:val="24"/>
        </w:rPr>
        <w:t>Ìàòðîñ ïîäòâåðäèë íåãðîìêî:</w:t>
      </w:r>
    </w:p>
    <w:p>
      <w:pPr>
        <w:pStyle w:val="Normal"/>
        <w:ind w:firstLine="720"/>
        <w:jc w:val="both"/>
        <w:rPr>
          <w:sz w:val="24"/>
          <w:szCs w:val="24"/>
        </w:rPr>
      </w:pPr>
      <w:r>
        <w:rPr>
          <w:sz w:val="24"/>
          <w:szCs w:val="24"/>
        </w:rPr>
        <w:t xml:space="preserve">— </w:t>
      </w:r>
      <w:r>
        <w:rPr>
          <w:sz w:val="24"/>
          <w:szCs w:val="24"/>
        </w:rPr>
        <w:t>Íå âûéäåò, íåò...</w:t>
      </w:r>
    </w:p>
    <w:p>
      <w:pPr>
        <w:pStyle w:val="Normal"/>
        <w:ind w:firstLine="720"/>
        <w:jc w:val="both"/>
        <w:rPr>
          <w:sz w:val="24"/>
          <w:szCs w:val="24"/>
        </w:rPr>
      </w:pPr>
      <w:r>
        <w:rPr>
          <w:sz w:val="24"/>
          <w:szCs w:val="24"/>
        </w:rPr>
        <w:t>È Êîíäðàòüåâ åùå ñêàçàë:</w:t>
      </w:r>
    </w:p>
    <w:p>
      <w:pPr>
        <w:pStyle w:val="Normal"/>
        <w:ind w:firstLine="720"/>
        <w:jc w:val="both"/>
        <w:rPr>
          <w:sz w:val="24"/>
          <w:szCs w:val="24"/>
        </w:rPr>
      </w:pPr>
      <w:r>
        <w:rPr>
          <w:sz w:val="24"/>
          <w:szCs w:val="24"/>
        </w:rPr>
        <w:t xml:space="preserve">— </w:t>
      </w:r>
      <w:r>
        <w:rPr>
          <w:sz w:val="24"/>
          <w:szCs w:val="24"/>
        </w:rPr>
        <w:t>Íå ïóãàé è ñ äðóãîãî êðàÿ — áóäòî ìû, Ëóãîâñêîé øòàá, óæå ñëèøêîì ñàìîäåëüíûé, ñëèøêîì êîíäðàòüåâñêèé! Ìû âûáðàíû íå òîáîé, à ñúåçäîì äåëåãàòîâ Ëóãîâñêîãî ðàéîíà. Èõ ïðåäñòàâëÿåì. À òû óæå íèêîãî, êðîìå ñàìîãî ñåáÿ, íå ïðåäñòàâëÿåøü.</w:t>
      </w:r>
    </w:p>
    <w:p>
      <w:pPr>
        <w:pStyle w:val="Normal"/>
        <w:ind w:firstLine="720"/>
        <w:jc w:val="both"/>
        <w:rPr>
          <w:sz w:val="24"/>
          <w:szCs w:val="24"/>
        </w:rPr>
      </w:pPr>
      <w:r>
        <w:rPr>
          <w:sz w:val="24"/>
          <w:szCs w:val="24"/>
        </w:rPr>
        <w:t xml:space="preserve">— </w:t>
      </w:r>
      <w:r>
        <w:rPr>
          <w:sz w:val="24"/>
          <w:szCs w:val="24"/>
        </w:rPr>
        <w:t>Òàê! — êèâíóë ìàòðîñèê Ãîâîðîâ.</w:t>
      </w:r>
    </w:p>
    <w:p>
      <w:pPr>
        <w:pStyle w:val="Normal"/>
        <w:ind w:firstLine="720"/>
        <w:jc w:val="both"/>
        <w:rPr>
          <w:sz w:val="24"/>
          <w:szCs w:val="24"/>
        </w:rPr>
      </w:pPr>
      <w:r>
        <w:rPr>
          <w:sz w:val="24"/>
          <w:szCs w:val="24"/>
        </w:rPr>
        <w:t>Áðóñåíêîâ ñíîâà óñìåõíóëñÿ:</w:t>
      </w:r>
    </w:p>
    <w:p>
      <w:pPr>
        <w:pStyle w:val="Normal"/>
        <w:ind w:firstLine="720"/>
        <w:jc w:val="both"/>
        <w:rPr>
          <w:sz w:val="24"/>
          <w:szCs w:val="24"/>
        </w:rPr>
      </w:pPr>
      <w:r>
        <w:rPr>
          <w:sz w:val="24"/>
          <w:szCs w:val="24"/>
        </w:rPr>
        <w:t xml:space="preserve">— </w:t>
      </w:r>
      <w:r>
        <w:rPr>
          <w:sz w:val="24"/>
          <w:szCs w:val="24"/>
        </w:rPr>
        <w:t>Âîò-âîò! ß òåáÿ ñ Êóëè÷åíêî è ñðàâíèâàþ. È òâîþ ðîëü. Ïîéäè â çàåëàíñêèå ïîëêè, ñ êîòîðûìè îí âìåñòå ñîâåðøèë èçìåíó, — îíè òîæå âñå, êàê îäèí, çà ñâîåãî âîæäÿ ïðîãîëîñóþò!</w:t>
      </w:r>
    </w:p>
    <w:p>
      <w:pPr>
        <w:pStyle w:val="Normal"/>
        <w:ind w:firstLine="720"/>
        <w:jc w:val="both"/>
        <w:rPr>
          <w:sz w:val="24"/>
          <w:szCs w:val="24"/>
        </w:rPr>
      </w:pPr>
      <w:r>
        <w:rPr>
          <w:sz w:val="24"/>
          <w:szCs w:val="24"/>
        </w:rPr>
        <w:t>Òóò Êîíäðàòüåâ ïîäíÿëñÿ èç-çà ñòîëà, ïðîøåëñÿ ïî êîìíàòå.</w:t>
      </w:r>
    </w:p>
    <w:p>
      <w:pPr>
        <w:pStyle w:val="Normal"/>
        <w:ind w:firstLine="720"/>
        <w:jc w:val="both"/>
        <w:rPr>
          <w:sz w:val="24"/>
          <w:szCs w:val="24"/>
        </w:rPr>
      </w:pPr>
      <w:r>
        <w:rPr>
          <w:sz w:val="24"/>
          <w:szCs w:val="24"/>
        </w:rPr>
        <w:t xml:space="preserve">— </w:t>
      </w:r>
      <w:r>
        <w:rPr>
          <w:sz w:val="24"/>
          <w:szCs w:val="24"/>
        </w:rPr>
        <w:t>Êàê òû èçìåíó ïðàâîìó äåëó ñ äåëîì ïóòàåøü? Óìååøü?! ß òåáå ëåòîì ïîñûëàë äëÿ ñâåäåíèÿ áóìàãó, ó êîíòððàçâåä÷èêà âçÿòóþ, òàì î Ëóãîâñêîì ãîâîðèëîñü. Íàïîìíþ! — Êîíäðàòüåâ ïîëîæèë êðóïíûå âîëîñàòûå ðóêè íà ëûñóþ ãîëîâó, ìåäëåííî ñòàë ãîâîðèòü: — «Îáðàçåö, ïðèòîì ñàìûé âðåäíûé, ñîâåòñêîé ïàðòèçàíñêîé âëàñòè, ýòî òàê íàçûâàåìûé Ëóãîâñêîé ðàéîí, ïîòîìó ÷òî òàì ïîâñþäó âûáðàíû íà ïîñòû áîëüøåâèêè è îñóùåñòâëåí íàèáîëüøèé âî âñåé òàê íàçûâàåìîé Îñâîáîæäåííîé òåððèòîðèè ïîðÿäîê...» Ïîìíèøü? Èëè íå ïîìíèøü? «Îíè-òî è ÿâëÿþòñÿ ãëàâíûì çëîì è ðàññûëàþò ñâîèõ òàéíûõ àãèòàòîðîâ ïîä âèäîì òîðãîâöåâ â áëàãîíàäåæíûå âîëîñòè, ðàçëàãàþò èõ...» Òîæå íå ïîìíèøü? Íåò?</w:t>
      </w:r>
    </w:p>
    <w:p>
      <w:pPr>
        <w:pStyle w:val="Normal"/>
        <w:ind w:firstLine="720"/>
        <w:jc w:val="both"/>
        <w:rPr>
          <w:sz w:val="24"/>
          <w:szCs w:val="24"/>
        </w:rPr>
      </w:pPr>
      <w:r>
        <w:rPr>
          <w:sz w:val="24"/>
          <w:szCs w:val="24"/>
        </w:rPr>
        <w:t xml:space="preserve">— </w:t>
      </w:r>
      <w:r>
        <w:rPr>
          <w:sz w:val="24"/>
          <w:szCs w:val="24"/>
        </w:rPr>
        <w:t>Îò ðåáÿ÷üåãî óìà èñõîäèò. Ñâîèìè ãëàçàìè íå âèäèøü, ÷òî ïëîõî, ÷òî õîðîøî, — îò áåëîãâàðäåéöåâ ó÷èøüñÿ ïîíèìàòü? — È Áðóñåíêîâ âñòàë ðÿäîì ñ Êîíäðàòüåâûì, ïðîäîëæèë: — Òû ïðîòèâ ãëàâíîãî øòàáà. À ÷òî òàêîå ãëàâíûé øòàá? — ñïðîñèë îí ó âñåõ ïðèñóòñòâóþùèõ. — Íå ïîêëàäàÿ ðóê ïî âåëèêîìó æåëàíèþ òðóäÿòñÿ äëÿ íàðîäà ëþäè èç íàðîäà æå, à íå ïðîñòî òàê — çà æàëîâàíüå, çà ïîäà÷êè. È êîãäà òîò æå Ìåùåðÿêîâ ïîñåòèë ãëàâíûé øòàá, åãî îòäåëû — íàðîäíîãî îáðàçîâàíèÿ, ôèíàíñîâûé, þðèäè÷åñêèé, àãèòàöèîííûé, — îí âñå ýòè îòäåëû ïîíÿë, ïðèçíàë èõ ïîäëèííîå çíà÷åíèå. Ïðèçíàë? — îáðàòèëñÿ îí ê Ìåùåðÿêîâó. — Åñëè ÷åñòíî?</w:t>
      </w:r>
    </w:p>
    <w:p>
      <w:pPr>
        <w:pStyle w:val="Normal"/>
        <w:ind w:firstLine="720"/>
        <w:jc w:val="both"/>
        <w:rPr>
          <w:sz w:val="24"/>
          <w:szCs w:val="24"/>
        </w:rPr>
      </w:pPr>
      <w:r>
        <w:rPr>
          <w:sz w:val="24"/>
          <w:szCs w:val="24"/>
        </w:rPr>
        <w:t>Ìåùåðÿêîâ âñïîìíèë ãëàâíûé øòàá. Áîëüøóþ êîìíàòó ñ îñêîëêàìè ñòåêëà íà ïîëó. Ñ îêíîì, â êîòîðîì áûëî áîëüøîå è êðóãëîå îòâåðñòèå.</w:t>
      </w:r>
    </w:p>
    <w:p>
      <w:pPr>
        <w:pStyle w:val="Normal"/>
        <w:ind w:firstLine="720"/>
        <w:jc w:val="both"/>
        <w:rPr>
          <w:sz w:val="24"/>
          <w:szCs w:val="24"/>
        </w:rPr>
      </w:pPr>
      <w:r>
        <w:rPr>
          <w:sz w:val="24"/>
          <w:szCs w:val="24"/>
        </w:rPr>
        <w:t xml:space="preserve">— </w:t>
      </w:r>
      <w:r>
        <w:rPr>
          <w:sz w:val="24"/>
          <w:szCs w:val="24"/>
        </w:rPr>
        <w:t>Ïðèçíàë... — ñêàçàë îí.</w:t>
      </w:r>
    </w:p>
    <w:p>
      <w:pPr>
        <w:pStyle w:val="Normal"/>
        <w:ind w:firstLine="720"/>
        <w:jc w:val="both"/>
        <w:rPr>
          <w:sz w:val="24"/>
          <w:szCs w:val="24"/>
        </w:rPr>
      </w:pPr>
      <w:r>
        <w:rPr>
          <w:sz w:val="24"/>
          <w:szCs w:val="24"/>
        </w:rPr>
        <w:t>Áðóñåíêîâ êèâíóë åìó è ïîäòâåðäèë:</w:t>
      </w:r>
    </w:p>
    <w:p>
      <w:pPr>
        <w:pStyle w:val="Normal"/>
        <w:ind w:firstLine="720"/>
        <w:jc w:val="both"/>
        <w:rPr>
          <w:sz w:val="24"/>
          <w:szCs w:val="24"/>
        </w:rPr>
      </w:pPr>
      <w:r>
        <w:rPr>
          <w:sz w:val="24"/>
          <w:szCs w:val="24"/>
        </w:rPr>
        <w:t xml:space="preserve">— </w:t>
      </w:r>
      <w:r>
        <w:rPr>
          <w:sz w:val="24"/>
          <w:szCs w:val="24"/>
        </w:rPr>
        <w:t>Ïðàâèëüíî è ÷åñòíî îòâåòèë. È ÿ ÷åñòíî ñêàæó çà Ìåùåðÿêîâà äàëüøå: íå ïðèçíàë îí ëèøü îäèí îòäåë. Âîåííûé. Íà îäèí îòäåë îí ïîèìåë ëè÷íóþ îáèäó, íî îíà åìó óæå ïðåâûøå âñåãî. È îí ïîøåë ðàçãîíÿòü âåñü ãëàâíûé øòàá, âñþ íàðîäíóþ âëàñòü è áåñêîðûñòíûõ òðóæåíèêîâ íàðîäíîãî äåëà! È êàæäûé èç âàñ, êòî ïðîòèâ ãëàâíîãî øòàáà, òîæå â ÷åì-òî â îäíîì íà åãî â îáèäå, íî íåò ÷òîáû ñêàçàòü ñåáå: «Ýòî îáèäà âîâñå íå èäåéíàÿ, à çà ñîáñòâåííóþ ëè÷íîñòü!» Íåò, íå òàê âû âñå ãîâîðèòå, à ïî-äðóãîìó: «Ðàçîãíàòü ê ÷åðòîâîé ìàòåðè ãëàâíûé øòàá! Âåðû åìó íåòó! Ó ìåíÿ â Ëóãîâñêîì — ëó÷øå, ó ìåíÿ â äðåìó÷åì óðìàíå — ëó÷øå, ó ìåíÿ â àðìèè — ëó÷øå, à ÿ ñàì — ãîðàçäî ëó÷øå Áðóñåíêîâà!» À äàëüøå? Êòî ïîøåë íà ðàçãîí ãëàâíîãî øòàáà — òîò óæå ñðåäè âàñ ãåðîé íàðîäíîãî äåëà! Âîò êàê âû íàøëè âñåîáùèé ÿçûê! È, ìîæåò áûòü, òû, Êîíäðàòüåâ, áóäåøü íàâåðõó. Âïîëíå ìîæåò áûòü! Íî ïðàâûì — íèêîãäà! ß âåñü ãëàâíûé øòàá îò íà÷àëà äî êîíöà äåëàë. Õîðîøî ëè, ïëîõî ëè, íî òîëüêî íèêòî äðóãîé íå äåëàë ýòîãî. Äðóãèå — îãëÿäûâàëèñü, áîÿëèñü ñîâåðøèòü íåïðàâèëüíî, æåðòâ áîÿëèñü, èäåþ ñ÷èòàëè íå äî êîíöà ñîçðåâøåé, ïîääåðæêè â ëþäÿõ íå âèäåëè. Ëóãîâñêèå îáíþõèâàëèñü ñ ñîëåíîïàäñêèìè, ïàíêîâñêèå — ñ âåðñòîâñêèìè, âåðñòîâñêèå — ñ ëóãîâñêèìè. À ÿ íè íà ÷òî íå ãëÿäåë. Áåëûå ñêîëü ðàç ìåíÿ ÷óòü ëè íå çàäàâëèâàëè è ðàññòðåëèâàëè — ÿ äåëàë. Ëóãîâñêèå ïî÷òè íà÷èñòî îòäåëÿëèñü — ÿ äåëàë. Ðåâîëþöèþ ñîâåðøàëè âñå, íà âîññòàíèå øëè âñå, ïîñêîëüêó, åñëè ðàçîáðàòüñÿ, òî ýòî — ñàìîå ïåðâîå è ïðîñòîå, êàæäîìó äîñòóïíîå. À âîò âëàñòè ñäåëàòü íèêòî èç âàñ íå ñìîã. Íè îäèí! Ðåâîëþöèîííóþ âëàñòü — åå íàäî äåëàòü óìåòü è óñïåòü. Ïîêóäà êîíòððåâîëþöèÿ íàðîä ïî ìîðäå áüåò, à òîò îò åå óäàðà îòâîðà÷èâàåòñÿ — óñïåâàé! Ïîñëå — ïîçäíî áóäåò! À êîãäà íàøà âëàñòü áûëà óñïåøíî ñäåëàííàÿ — òîãäà óæå ëóãîâñêèå ñî ñâîèìè ÿ÷åéêàìè, ïàíêîâñêèå ñ ìó÷íûìè ðóáëÿìè, âåðñòîâñêèå ñ àðìèåé — âñå ïðèøëè êî ìíå â Ñîëåíóþ Ïàäü! Âñå è êàæäûé ïðèñëîíèëèñÿ ê âëàñòè, ñõâàòèëèñü çà íåå! Ïî÷åìó æå, ñïðàøèâàþ, åñëè ãëàâíûé øòàá ïëîõîé è Áðóñåíêîâ ïëîõîé, ïî÷åìó âåðñòîâñêîå âîññòàíèå è ñàìàÿ ñèëüíàÿ àðìèÿ âî ãëàâå ñ ñàìûì õîðîøèì êîìàíäèðîì Ìåùåðÿêîâûì ïîøëè â Ñîëåíóþ Ïàäü, à íå Ñîëåíàÿ Ïàäü ïîøëà â Âåðñòîâî? Ìåùåðÿêîâ øåë — íå ðåáåíîê ìàëûé, íå çà ðó÷êó áûë ïðèâåäåííûé, à ÿñíî çíàë — ê ÷åìó è ê êîìó èäåò. À êîãäà òàê — ïî÷åìó òîò÷àñ ñòàë ïîïåðåê òîãî, ê ÷åìó ñàì æå ïðèøåë? Êàêîå íà ýòî ó íåãî ïðàâî?! Ó êîãî îíî — ó åãî ëèáî ó ìåíÿ? — Áðóñåíêîâ ïðîòÿíóë ðóêè, ïîùóïàë èìè êîãî-òî. Ìåùåðÿêîâà ïîùóïàë, ñæàë äî êîñòÿíîãî õðóñòà. Âçäîõíóë. Îãëÿäåëñÿ ïî ñòîðîíàì, ñïðîñèë: — Èãðàåì? Äà? Óðìàííûé ãëàâêîì èãðàåò â ñîáñòâåííóþ ñàìîñòîÿòåëüíîñòü, à ÿ ãîòîâûé ïîðóáèòü ñåáå ïðàâóþ ðóêó, åñëè ÷åðåç ìåñÿö, òîãî ìåíüøå, îí íå áóäåò ó íàñ. Íî âåäü ÿ íå óãîâàðèâàþ, ñðîäó íåò. Âëàñòü — îíà íå äëÿ óãîâîðà, îíà — îïÿòü æå äëÿ âëàñòè. Òû ýòî çíàåøü, òîâàðèù Êîíäðàòüåâ, êàê íà÷àëüíèê ðàéîííîãî øòàáà. ß òîæå çíàþ, êàê íà÷àëüíèê ãëàâíîãî øòàáà. Áóäåøü òû íà âûñîêîé äîëæíîñòè — áóäåøü äåéñòâîâàòü òàê æå, êàê è ÿ, à íå òî — óéäåøü ñ ïîçîðîì è åùå ïîøàòíåøü îáùåå äåëî. Ýòî çäåñü ìåñòî ãîâîðèòü ïî-èíòåëëèãåíòñêè. À äîìà ó ñåáÿ? Çíàþ, êàêîé òû èíòåëëèãåíò ó ñåáÿ â äîìó! Òàì òåáå èçâåñòíî, ÷òî íàì, ìóæèêàì, óãîâîðû — òüôó! ×òî îíè åñòü, ÷òî èõ íåòó!.. Åùå íå ïîñòåñíÿþñü ñïðîñèòü: ïî÷åìó òû, Êîíäðàòüåâ, êîãäà áåëûå ê òåáå áëèçêî — çà Áðóñåíêîâà, êîãäà äàëåêî — òû ïðîòèâ åãî? È òîò÷àñ íà÷èíàåøü ñâÿçü äåëàòü ñ ãóáåðíèåé, èñêàòü îò ãîðîäà âñÿ÷åñêîé ïîääåðæêè? Âåäü îí, Áðóñåíêîâ-òî, òîò æå îñòàåòñÿ — ýòî òû ïî÷òî-òî äðóãîé äåëàåøüñÿ, îñîáåííî ïîñëå òîãî, êîãäà òîâàðèù Ìåùåðÿêîâ îáúåäèíèë íàøè àðìèè? Äîãàäàëñÿ, ÷òî ñèëû ñòàëî ó òåáÿ áîëüøå, à âëàñòè ìåíüøå, è õî÷åøü ïðîïîðöèþ íàâåñòè? Íå â òîì ëè òâîé ëîçóíã ìèðîâîé ðåâîëþöèè? È ÷åì òû îòëè÷àåøüñÿ îò äîðîãîãî òåáå òîâàðèùà Êóëè÷åíêî? ×åì?</w:t>
      </w:r>
    </w:p>
    <w:p>
      <w:pPr>
        <w:pStyle w:val="Normal"/>
        <w:ind w:firstLine="720"/>
        <w:jc w:val="both"/>
        <w:rPr>
          <w:sz w:val="24"/>
          <w:szCs w:val="24"/>
        </w:rPr>
      </w:pPr>
      <w:r>
        <w:rPr>
          <w:sz w:val="24"/>
          <w:szCs w:val="24"/>
        </w:rPr>
        <w:t>Êàê ðàç â ýòî âðåìÿ Ìåùåðÿêîâ ñïðàøèâàë ñåáÿ: «Óåõàòü? Êîðåííèêà çàñóïîíèòü?»</w:t>
      </w:r>
    </w:p>
    <w:p>
      <w:pPr>
        <w:pStyle w:val="Normal"/>
        <w:ind w:firstLine="720"/>
        <w:jc w:val="both"/>
        <w:rPr>
          <w:sz w:val="24"/>
          <w:szCs w:val="24"/>
        </w:rPr>
      </w:pPr>
      <w:r>
        <w:rPr>
          <w:sz w:val="24"/>
          <w:szCs w:val="24"/>
        </w:rPr>
        <w:t>Êîíäðàòüåâ îòâåòèë:</w:t>
      </w:r>
    </w:p>
    <w:p>
      <w:pPr>
        <w:pStyle w:val="Normal"/>
        <w:ind w:firstLine="720"/>
        <w:jc w:val="both"/>
        <w:rPr>
          <w:sz w:val="24"/>
          <w:szCs w:val="24"/>
        </w:rPr>
      </w:pPr>
      <w:r>
        <w:rPr>
          <w:sz w:val="24"/>
          <w:szCs w:val="24"/>
        </w:rPr>
        <w:t xml:space="preserve">— </w:t>
      </w:r>
      <w:r>
        <w:rPr>
          <w:sz w:val="24"/>
          <w:szCs w:val="24"/>
        </w:rPr>
        <w:t>ß, ïîäîáíî Êóëè÷åíêî, çà ïîëêàìè, êîãäà îíè èçìåíÿþò äåëó ðåâîëþöèè, íå ïîáåãó. È ïîäîáíî òåáå, Áðóñåíêîâ, èç íåå, èç ðåâîëþöèè, îäíó òîëüêî âëàñòü äåëàòü íå áóäó. Íå äëÿ ýòîãî îíà. Ìû ñ òîáîé, êîãäà ñêðûâàëèñü â êóñòàõ, ïîäíèìàëè íàðîä íà áîðüáó, íå äëÿ ýòîãî íà÷èíàëè è ïîäíèìàëè!</w:t>
      </w:r>
    </w:p>
    <w:p>
      <w:pPr>
        <w:pStyle w:val="Normal"/>
        <w:ind w:firstLine="720"/>
        <w:jc w:val="both"/>
        <w:rPr>
          <w:sz w:val="24"/>
          <w:szCs w:val="24"/>
        </w:rPr>
      </w:pPr>
      <w:r>
        <w:rPr>
          <w:sz w:val="24"/>
          <w:szCs w:val="24"/>
        </w:rPr>
        <w:t xml:space="preserve">— </w:t>
      </w:r>
      <w:r>
        <w:rPr>
          <w:sz w:val="24"/>
          <w:szCs w:val="24"/>
        </w:rPr>
        <w:t>Ñìåøíî! — îòâåòèë Áðóñåíêîâ ñíîâà. — Êîíå÷íî, ñìåøíî! Ýòè òâîè ñëîâà î ñåáå ñàìîì íà òî è ãîäíûå, ÷òîáû ðàç îäèí èìè ïîïîëüçîâàòüñÿ, ïîñëå — âûáðîñèòü êóäà ïîäàëüøå, çàáûòü íàâñåãäà. Ìîæåò áûòü òîëüêî îäíî, à íå äâà: ëèáî òû, ïîäîáíî Êóëè÷åíêî, ïîáåæèøü çà ïîëêàìè, ëèáî, ïîäîáíî Áðóñåíêîâó, áóäåøü äåðæàòü òâåðäóþ âëàñòü â òâåðäûõ ðóêàõ. Âûáèðàé! Ýòî íåòðóäíî — âûáðàòü. Äëÿ ÷åñòíîãî ðåâîëþöèîíåðà.</w:t>
      </w:r>
    </w:p>
    <w:p>
      <w:pPr>
        <w:pStyle w:val="Normal"/>
        <w:ind w:firstLine="720"/>
        <w:jc w:val="both"/>
        <w:rPr>
          <w:sz w:val="24"/>
          <w:szCs w:val="24"/>
        </w:rPr>
      </w:pPr>
      <w:r>
        <w:rPr>
          <w:sz w:val="24"/>
          <w:szCs w:val="24"/>
        </w:rPr>
        <w:t>È òóò ïîäíÿëñÿ Ïåòðîâè÷, ñêàçàë ãðîìêî:</w:t>
      </w:r>
    </w:p>
    <w:p>
      <w:pPr>
        <w:pStyle w:val="Normal"/>
        <w:ind w:firstLine="720"/>
        <w:jc w:val="both"/>
        <w:rPr>
          <w:sz w:val="24"/>
          <w:szCs w:val="24"/>
        </w:rPr>
      </w:pPr>
      <w:r>
        <w:rPr>
          <w:sz w:val="24"/>
          <w:szCs w:val="24"/>
        </w:rPr>
        <w:t xml:space="preserve">— </w:t>
      </w:r>
      <w:r>
        <w:rPr>
          <w:sz w:val="24"/>
          <w:szCs w:val="24"/>
        </w:rPr>
        <w:t>Äàëüøå — ÿ!</w:t>
      </w:r>
    </w:p>
    <w:p>
      <w:pPr>
        <w:pStyle w:val="Normal"/>
        <w:ind w:firstLine="720"/>
        <w:jc w:val="both"/>
        <w:rPr>
          <w:sz w:val="24"/>
          <w:szCs w:val="24"/>
        </w:rPr>
      </w:pPr>
      <w:r>
        <w:rPr>
          <w:sz w:val="24"/>
          <w:szCs w:val="24"/>
        </w:rPr>
        <w:t xml:space="preserve">— </w:t>
      </w:r>
      <w:r>
        <w:rPr>
          <w:sz w:val="24"/>
          <w:szCs w:val="24"/>
        </w:rPr>
        <w:t>Êóäà æå — åùå-òî äàëüøå? — íå ñïðîñèë, à ñ êàêèì-òî äàæå âîñõèùåíèåì ïðîãîâîðèë óðìàííûé ãëàâêîì.</w:t>
      </w:r>
    </w:p>
    <w:p>
      <w:pPr>
        <w:pStyle w:val="Normal"/>
        <w:ind w:firstLine="720"/>
        <w:jc w:val="both"/>
        <w:rPr>
          <w:sz w:val="24"/>
          <w:szCs w:val="24"/>
        </w:rPr>
      </w:pPr>
      <w:r>
        <w:rPr>
          <w:sz w:val="24"/>
          <w:szCs w:val="24"/>
        </w:rPr>
        <w:t>Ïåòðîâè÷, âûòÿíóâøèñü â íåáîëüøîé ñâîé ðîñò, ïðîòèðàë î÷êè, áóäòî ïèñàòü ñîáèðàëñÿ èëè ðàçãëÿäûâàòü ÷åðåç ýòè î÷êè Áðóñåíêîâà. Ñïîêîéíî ïðîòèðàë, ñòîÿ ïðÿìî, òðåáóÿ, ÷òîáû âñå äîæäàëèñü, êîãäà îí ñ î÷êàìè êîí÷èò. Êîí÷èë, ñêàçàë:</w:t>
      </w:r>
    </w:p>
    <w:p>
      <w:pPr>
        <w:pStyle w:val="Normal"/>
        <w:ind w:firstLine="720"/>
        <w:jc w:val="both"/>
        <w:rPr>
          <w:sz w:val="24"/>
          <w:szCs w:val="24"/>
        </w:rPr>
      </w:pPr>
      <w:r>
        <w:rPr>
          <w:sz w:val="24"/>
          <w:szCs w:val="24"/>
        </w:rPr>
        <w:t xml:space="preserve">— </w:t>
      </w:r>
      <w:r>
        <w:rPr>
          <w:sz w:val="24"/>
          <w:szCs w:val="24"/>
        </w:rPr>
        <w:t>Ñåé÷àñ — òîëüêî îäíè ôàêòû.</w:t>
      </w:r>
    </w:p>
    <w:p>
      <w:pPr>
        <w:pStyle w:val="Normal"/>
        <w:ind w:firstLine="720"/>
        <w:jc w:val="both"/>
        <w:rPr>
          <w:sz w:val="24"/>
          <w:szCs w:val="24"/>
        </w:rPr>
      </w:pPr>
      <w:r>
        <w:rPr>
          <w:sz w:val="24"/>
          <w:szCs w:val="24"/>
        </w:rPr>
        <w:t>Óæå ÷òî-òî ïîäîçðåâàÿ, êàêóþ-òî íåîæèäàííîñòü, Áðóñåíêîâ êàê áóäòî äàæå ñ èíòåðåñîì ñîãëàñèëñÿ:</w:t>
      </w:r>
    </w:p>
    <w:p>
      <w:pPr>
        <w:pStyle w:val="Normal"/>
        <w:ind w:firstLine="720"/>
        <w:jc w:val="both"/>
        <w:rPr>
          <w:sz w:val="24"/>
          <w:szCs w:val="24"/>
        </w:rPr>
      </w:pPr>
      <w:r>
        <w:rPr>
          <w:sz w:val="24"/>
          <w:szCs w:val="24"/>
        </w:rPr>
        <w:t xml:space="preserve">— </w:t>
      </w:r>
      <w:r>
        <w:rPr>
          <w:sz w:val="24"/>
          <w:szCs w:val="24"/>
        </w:rPr>
        <w:t>Íó, è ÷òî? Ôàêòû òàê ôàêòû! Âûñêàçûâàé!</w:t>
      </w:r>
    </w:p>
    <w:p>
      <w:pPr>
        <w:pStyle w:val="Normal"/>
        <w:ind w:firstLine="720"/>
        <w:jc w:val="both"/>
        <w:rPr>
          <w:sz w:val="24"/>
          <w:szCs w:val="24"/>
        </w:rPr>
      </w:pPr>
      <w:r>
        <w:rPr>
          <w:sz w:val="24"/>
          <w:szCs w:val="24"/>
        </w:rPr>
        <w:t xml:space="preserve">— </w:t>
      </w:r>
      <w:r>
        <w:rPr>
          <w:sz w:val="24"/>
          <w:szCs w:val="24"/>
        </w:rPr>
        <w:t>Âûñêàçûâàòü áóäåøü òû... Ñàìûé ïåðâûé âîïðîñ: êîãäà Ñòðåëüíèêîâ áðîñèë ãðàíàòó â îêíî ãëàâíîãî øòàáà — äëÿ ÷åãî ýòî áûëî ñäåëàíî? Èñïóãàòü Ìåùåðÿêîâà? Èëè — ñõâàòèòü åãî?</w:t>
      </w:r>
    </w:p>
    <w:p>
      <w:pPr>
        <w:pStyle w:val="Normal"/>
        <w:ind w:firstLine="720"/>
        <w:jc w:val="both"/>
        <w:rPr>
          <w:sz w:val="24"/>
          <w:szCs w:val="24"/>
        </w:rPr>
      </w:pPr>
      <w:r>
        <w:rPr>
          <w:sz w:val="24"/>
          <w:szCs w:val="24"/>
        </w:rPr>
        <w:t>Âñå ñòàëè ãëÿäåòü íà Áðóñåíêîâà. À òîò îãëÿäûâàë êàæäîãî. Ãëÿäåë è äóìàë.</w:t>
      </w:r>
    </w:p>
    <w:p>
      <w:pPr>
        <w:pStyle w:val="Normal"/>
        <w:ind w:firstLine="720"/>
        <w:jc w:val="both"/>
        <w:rPr>
          <w:sz w:val="24"/>
          <w:szCs w:val="24"/>
        </w:rPr>
      </w:pPr>
      <w:r>
        <w:rPr>
          <w:sz w:val="24"/>
          <w:szCs w:val="24"/>
        </w:rPr>
        <w:t xml:space="preserve">— </w:t>
      </w:r>
      <w:r>
        <w:rPr>
          <w:sz w:val="24"/>
          <w:szCs w:val="24"/>
        </w:rPr>
        <w:t>×òî äåëàë — íà âñå áûëè ñîîáðàæåíèÿ, — îòâåòèë ïîñëå äîëãîãî ìîë÷àíèÿ Áðóñåíêîâ. — Ëó÷øå ñêàçàòü — áûëî ÿñíîå ïîäîçðåíèå, à êîãäà òàê — ÿ è äåëàë, êàê ìíå ïîäñêàçûâàëà ìîÿ ðåâîëþöèîííàÿ ñîâåñòü, áäèòåëüíîñòü è îáÿçàííîñòü. ß ñåé÷àñ — íà÷àëüíèê ãëàâíîãî øòàáà è òîãäà èì æå ÿâëÿëñÿ. È êîãäà áû ÿ òîò ðàç íå ïðèìåíèë ìåð, òî ñèþ ìèíóòó ÿ áûë áû óæå äåéñòâèòåëüíî ïåðåä âñåìè âàìè âèíîâàòûé. Íî ÿ óæå òîãäà ïîäîçðåâàë èçìåíó — òî ëè Êóëè÷åíêî, òî ëè ñàìîãî Ìåùåðÿêîâà, ýòî âñå îäíî. Ïîäîçðåâàë, ÷òî ïðè óäîáíîì ñëó÷àå ãëàâêîì áðîñèò àðìèþ íà ïðîèçâîë, êàê â äåéñòâèòåëüíîñòè ïîñëå è áûëî. È òîëüêî òû, òîâàðèù Ïåòðîâè÷, íå ùàäÿ ñâîåé æèçíè, ñìîã â åãî ëîãîâî ïîåõàòü, óãîâîðèòü åãî... È òî — çàïëàòèâ öåíó. Öåíà íåìàëàÿ — ðàçãîí ãëàâíîãî øòàáà, õîòÿ è íå óäàâøèéñÿ äî êîíöà, îïÿòü æå áëàãîäàðÿ äðóãîìó èñòèííîìó ðåâîëþöèîíåðó — òîâàðèùó Äîâãàëþ. Êîìó îáñòàíîâêà âñå åùå íå ÿñíàÿ? Êîìó íå ÿñíûé îòâåò?</w:t>
      </w:r>
    </w:p>
    <w:p>
      <w:pPr>
        <w:pStyle w:val="Normal"/>
        <w:ind w:firstLine="720"/>
        <w:jc w:val="both"/>
        <w:rPr>
          <w:sz w:val="24"/>
          <w:szCs w:val="24"/>
        </w:rPr>
      </w:pPr>
      <w:r>
        <w:rPr>
          <w:sz w:val="24"/>
          <w:szCs w:val="24"/>
        </w:rPr>
        <w:t xml:space="preserve">— </w:t>
      </w:r>
      <w:r>
        <w:rPr>
          <w:sz w:val="24"/>
          <w:szCs w:val="24"/>
        </w:rPr>
        <w:t>Íå îòâåò. Õîòåë ëè òû Ìåùåðÿêîâà óñòðàíèòü? Ñâîåþ åäèíîëè÷íîé âëàñòüþ?</w:t>
      </w:r>
    </w:p>
    <w:p>
      <w:pPr>
        <w:pStyle w:val="Normal"/>
        <w:ind w:firstLine="720"/>
        <w:jc w:val="both"/>
        <w:rPr>
          <w:sz w:val="24"/>
          <w:szCs w:val="24"/>
        </w:rPr>
      </w:pPr>
      <w:r>
        <w:rPr>
          <w:sz w:val="24"/>
          <w:szCs w:val="24"/>
        </w:rPr>
        <w:t xml:space="preserve">— </w:t>
      </w:r>
      <w:r>
        <w:rPr>
          <w:sz w:val="24"/>
          <w:szCs w:val="24"/>
        </w:rPr>
        <w:t>Õîòåë âûÿñíèòü èñòèííûå ìåùåðÿêîâñêèå íàìåðåíèÿ, ñâîè åäèíîëè÷íûå ïîäîçðåíèÿ.</w:t>
      </w:r>
    </w:p>
    <w:p>
      <w:pPr>
        <w:pStyle w:val="Normal"/>
        <w:ind w:firstLine="720"/>
        <w:jc w:val="both"/>
        <w:rPr>
          <w:sz w:val="24"/>
          <w:szCs w:val="24"/>
        </w:rPr>
      </w:pPr>
      <w:r>
        <w:rPr>
          <w:sz w:val="24"/>
          <w:szCs w:val="24"/>
        </w:rPr>
        <w:t>À Ìåùåðÿêîâ óæå çíàë, ÷òî ñëåäóþùèé âîïðîñ Ïåòðîâè÷ çàäàñò åìó. Èìåë íà ýòî ïðàâî. Îáÿçàí áûë çàäàòü. Íå ìîã íå çàäàòü âîïðîñà êîìèññàð ñâîåìó ãëàâêîìó, è îùóùåíèå ïîäñóäíîñòè, îñòðîå è òðåâîæíîå, ñíîâà îõâàòèëî Ìåùåðÿêîâà. Ñóäèëè åãî. Ñóäèëè Áðóñåíêîâà. Ñóäèëè èõ âìåñòå, çàîäíî.</w:t>
      </w:r>
    </w:p>
    <w:p>
      <w:pPr>
        <w:pStyle w:val="Normal"/>
        <w:ind w:firstLine="720"/>
        <w:jc w:val="both"/>
        <w:rPr>
          <w:sz w:val="24"/>
          <w:szCs w:val="24"/>
        </w:rPr>
      </w:pPr>
      <w:r>
        <w:rPr>
          <w:sz w:val="24"/>
          <w:szCs w:val="24"/>
        </w:rPr>
        <w:t xml:space="preserve">— </w:t>
      </w:r>
      <w:r>
        <w:rPr>
          <w:sz w:val="24"/>
          <w:szCs w:val="24"/>
        </w:rPr>
        <w:t>Òîâàðèù ãëàâêîì, áûëî ëè òîò ðàç íà òåáÿ ñîâåðøåíî ïîêóøåíèå? — ñïðîñèë Ïåòðîâè÷.</w:t>
      </w:r>
    </w:p>
    <w:p>
      <w:pPr>
        <w:pStyle w:val="Normal"/>
        <w:ind w:firstLine="720"/>
        <w:jc w:val="both"/>
        <w:rPr>
          <w:sz w:val="24"/>
          <w:szCs w:val="24"/>
        </w:rPr>
      </w:pPr>
      <w:r>
        <w:rPr>
          <w:sz w:val="24"/>
          <w:szCs w:val="24"/>
        </w:rPr>
        <w:t xml:space="preserve">— </w:t>
      </w:r>
      <w:r>
        <w:rPr>
          <w:sz w:val="24"/>
          <w:szCs w:val="24"/>
        </w:rPr>
        <w:t>Íàñòîÿùèõ ôàêòîâ íåòó.</w:t>
      </w:r>
    </w:p>
    <w:p>
      <w:pPr>
        <w:pStyle w:val="Normal"/>
        <w:ind w:firstLine="720"/>
        <w:jc w:val="both"/>
        <w:rPr>
          <w:sz w:val="24"/>
          <w:szCs w:val="24"/>
        </w:rPr>
      </w:pPr>
      <w:r>
        <w:rPr>
          <w:sz w:val="24"/>
          <w:szCs w:val="24"/>
        </w:rPr>
        <w:t xml:space="preserve">— </w:t>
      </w:r>
      <w:r>
        <w:rPr>
          <w:sz w:val="24"/>
          <w:szCs w:val="24"/>
        </w:rPr>
        <w:t>Êàêèå åñòü. ×åñòíî è îòêðîâåííî. Íó? Íó, Ìåùåðÿêîâ!</w:t>
      </w:r>
    </w:p>
    <w:p>
      <w:pPr>
        <w:pStyle w:val="Normal"/>
        <w:ind w:firstLine="720"/>
        <w:jc w:val="both"/>
        <w:rPr>
          <w:sz w:val="24"/>
          <w:szCs w:val="24"/>
        </w:rPr>
      </w:pPr>
      <w:r>
        <w:rPr>
          <w:sz w:val="24"/>
          <w:szCs w:val="24"/>
        </w:rPr>
        <w:t xml:space="preserve">— </w:t>
      </w:r>
      <w:r>
        <w:rPr>
          <w:sz w:val="24"/>
          <w:szCs w:val="24"/>
        </w:rPr>
        <w:t>Îòêðîâåííî — ýòî áûëî ïîêóøåíèå...</w:t>
      </w:r>
    </w:p>
    <w:p>
      <w:pPr>
        <w:pStyle w:val="Normal"/>
        <w:ind w:firstLine="720"/>
        <w:jc w:val="both"/>
        <w:rPr>
          <w:sz w:val="24"/>
          <w:szCs w:val="24"/>
        </w:rPr>
      </w:pPr>
      <w:r>
        <w:rPr>
          <w:sz w:val="24"/>
          <w:szCs w:val="24"/>
        </w:rPr>
        <w:t>Òàñÿ ×åðíåíêî óñòàâèëàñü íà Ìåùåðÿêîâà.</w:t>
      </w:r>
    </w:p>
    <w:p>
      <w:pPr>
        <w:pStyle w:val="Normal"/>
        <w:ind w:firstLine="720"/>
        <w:jc w:val="both"/>
        <w:rPr>
          <w:sz w:val="24"/>
          <w:szCs w:val="24"/>
        </w:rPr>
      </w:pPr>
      <w:r>
        <w:rPr>
          <w:sz w:val="24"/>
          <w:szCs w:val="24"/>
        </w:rPr>
        <w:t>Áðóñåíêîâ çàõîõîòàë, è òîãäà Òàñÿ ×åðíåíêî îáåðíóëàñü ê íåìó.</w:t>
      </w:r>
    </w:p>
    <w:p>
      <w:pPr>
        <w:pStyle w:val="Normal"/>
        <w:ind w:firstLine="720"/>
        <w:jc w:val="both"/>
        <w:rPr>
          <w:sz w:val="24"/>
          <w:szCs w:val="24"/>
        </w:rPr>
      </w:pPr>
      <w:r>
        <w:rPr>
          <w:sz w:val="24"/>
          <w:szCs w:val="24"/>
        </w:rPr>
        <w:t>Êîíäðàòüåâ è Ãîâîðîâ ïðèâñòàëè âìåñòå. Âìåñòå è ñíîâà îïóñòèëèñü íà ëàâêó.</w:t>
      </w:r>
    </w:p>
    <w:p>
      <w:pPr>
        <w:pStyle w:val="Normal"/>
        <w:ind w:firstLine="720"/>
        <w:jc w:val="both"/>
        <w:rPr>
          <w:sz w:val="24"/>
          <w:szCs w:val="24"/>
        </w:rPr>
      </w:pPr>
      <w:r>
        <w:rPr>
          <w:sz w:val="24"/>
          <w:szCs w:val="24"/>
        </w:rPr>
        <w:t>Áðóñåíêîâ õîõîòíóë åùå ðàç:</w:t>
      </w:r>
    </w:p>
    <w:p>
      <w:pPr>
        <w:pStyle w:val="Normal"/>
        <w:ind w:firstLine="720"/>
        <w:jc w:val="both"/>
        <w:rPr>
          <w:sz w:val="24"/>
          <w:szCs w:val="24"/>
        </w:rPr>
      </w:pPr>
      <w:r>
        <w:rPr>
          <w:sz w:val="24"/>
          <w:szCs w:val="24"/>
        </w:rPr>
        <w:t xml:space="preserve">— </w:t>
      </w:r>
      <w:r>
        <w:rPr>
          <w:sz w:val="24"/>
          <w:szCs w:val="24"/>
        </w:rPr>
        <w:t>×åì äîêàçûâàåøü?</w:t>
      </w:r>
    </w:p>
    <w:p>
      <w:pPr>
        <w:pStyle w:val="Normal"/>
        <w:ind w:firstLine="720"/>
        <w:jc w:val="both"/>
        <w:rPr>
          <w:sz w:val="24"/>
          <w:szCs w:val="24"/>
        </w:rPr>
      </w:pPr>
      <w:r>
        <w:rPr>
          <w:sz w:val="24"/>
          <w:szCs w:val="24"/>
        </w:rPr>
        <w:t xml:space="preserve">— </w:t>
      </w:r>
      <w:r>
        <w:rPr>
          <w:sz w:val="24"/>
          <w:szCs w:val="24"/>
        </w:rPr>
        <w:t>Íè÷åì... Òîò äåíü â ãëàâíîì øòàáå áûëî ÷åòâåðî âîîðóæåííîé îõðàíû. Îíè è ïðèáåæàëè, êîãäà òû, Áðóñåíêîâ, êðèêíóë: «Ãðàíàòà!» Äî òîãî ñëó÷àÿ áûëî âñåãäà äâîå.</w:t>
      </w:r>
    </w:p>
    <w:p>
      <w:pPr>
        <w:pStyle w:val="Normal"/>
        <w:ind w:firstLine="720"/>
        <w:jc w:val="both"/>
        <w:rPr>
          <w:sz w:val="24"/>
          <w:szCs w:val="24"/>
        </w:rPr>
      </w:pPr>
      <w:r>
        <w:rPr>
          <w:sz w:val="24"/>
          <w:szCs w:val="24"/>
        </w:rPr>
        <w:t xml:space="preserve">— </w:t>
      </w:r>
      <w:r>
        <w:rPr>
          <w:sz w:val="24"/>
          <w:szCs w:val="24"/>
        </w:rPr>
        <w:t>Ïÿòåðî! — çàìåòèë Áðóñåíêîâ. — Ïÿòü ÷åëîâåê áûëî íàçíà÷åíî. Îäíîãî íå ñîñ÷èòàë. Íàêàíóíå òîãî äíÿ íîâûé ïîðÿäîê áûë ââåäåííûé â ïîìåùåíèè øòàáà. È ñóùåñòâóåò ïî ñåé äåíü. ß îøèáêó ñäåëàë — íå ïðåäóïðåäèë òåáÿ çàðàíåå, ÷òîáû òû íå îïàñàëñÿ âõîäèòü â ãëàâíûé øòàá. Íó, à êîãäà òû âñå æ òàêè çàìåòèë ýòî — è íå âõîäèë áû. Âåðíóëñÿ, âçÿë áû äëÿ îõðàíû âçâîä. Ëèáî — ýñêàäðîí!</w:t>
      </w:r>
    </w:p>
    <w:p>
      <w:pPr>
        <w:pStyle w:val="Normal"/>
        <w:ind w:firstLine="720"/>
        <w:jc w:val="both"/>
        <w:rPr>
          <w:sz w:val="24"/>
          <w:szCs w:val="24"/>
        </w:rPr>
      </w:pPr>
      <w:r>
        <w:rPr>
          <w:sz w:val="24"/>
          <w:szCs w:val="24"/>
        </w:rPr>
        <w:t xml:space="preserve">— </w:t>
      </w:r>
      <w:r>
        <w:rPr>
          <w:sz w:val="24"/>
          <w:szCs w:val="24"/>
        </w:rPr>
        <w:t>Íå âåðíóëñÿ... — âçäîõíóë Ìåùåðÿêîâ. — Íàäî áûëî, íî íå âåðíóëñÿ. Õîòåë èñïûòàòü òåáÿ. È — ñåáÿ.</w:t>
      </w:r>
    </w:p>
    <w:p>
      <w:pPr>
        <w:pStyle w:val="Normal"/>
        <w:ind w:firstLine="720"/>
        <w:jc w:val="both"/>
        <w:rPr>
          <w:sz w:val="24"/>
          <w:szCs w:val="24"/>
        </w:rPr>
      </w:pPr>
      <w:r>
        <w:rPr>
          <w:sz w:val="24"/>
          <w:szCs w:val="24"/>
        </w:rPr>
        <w:t>Òåïåðü çàõîõîòàë óðìàííûé ãëàâêîì, ñòàë ãëÿäåòü âîêðóã, áóäòî îæèäàÿ ñåáå ïîõâàëû. Íå äîæäàëñÿ.</w:t>
      </w:r>
    </w:p>
    <w:p>
      <w:pPr>
        <w:pStyle w:val="Normal"/>
        <w:ind w:firstLine="720"/>
        <w:jc w:val="both"/>
        <w:rPr>
          <w:sz w:val="24"/>
          <w:szCs w:val="24"/>
        </w:rPr>
      </w:pPr>
      <w:r>
        <w:rPr>
          <w:sz w:val="24"/>
          <w:szCs w:val="24"/>
        </w:rPr>
        <w:t xml:space="preserve">— </w:t>
      </w:r>
      <w:r>
        <w:rPr>
          <w:sz w:val="24"/>
          <w:szCs w:val="24"/>
        </w:rPr>
        <w:t>Ñêàæè òû, òîâàðèù Äîâãàëü! — ñïðîñèë Ïåòðîâè÷, êîãäà ýòîò ñìåõ íàêîíåö çàìîëê, — ÷òî èçâåñòíî òåáå?</w:t>
      </w:r>
    </w:p>
    <w:p>
      <w:pPr>
        <w:pStyle w:val="Normal"/>
        <w:ind w:firstLine="720"/>
        <w:jc w:val="both"/>
        <w:rPr>
          <w:sz w:val="24"/>
          <w:szCs w:val="24"/>
        </w:rPr>
      </w:pPr>
      <w:r>
        <w:rPr>
          <w:sz w:val="24"/>
          <w:szCs w:val="24"/>
        </w:rPr>
        <w:t>Äîâãàëü ìîë÷àë âñå íûíåøíåå ñîâåùàíèå. È ñåé÷àñ òðóäíî áûëî åìó ãîâîðèòü.</w:t>
      </w:r>
    </w:p>
    <w:p>
      <w:pPr>
        <w:pStyle w:val="Normal"/>
        <w:ind w:firstLine="720"/>
        <w:jc w:val="both"/>
        <w:rPr>
          <w:sz w:val="24"/>
          <w:szCs w:val="24"/>
        </w:rPr>
      </w:pPr>
      <w:r>
        <w:rPr>
          <w:sz w:val="24"/>
          <w:szCs w:val="24"/>
        </w:rPr>
        <w:t xml:space="preserve">— </w:t>
      </w:r>
      <w:r>
        <w:rPr>
          <w:sz w:val="24"/>
          <w:szCs w:val="24"/>
        </w:rPr>
        <w:t>Óòðîì òîãî äíÿ â èçáå Òîëè Ñòðåëüíèêîâà áûëî íàñ ïÿòü ÷åëîâåê, — ñêàçàë íàêîíåö îí. — Ïÿòåðî ÷ëåíîâ ãëàâíîãî øòàáà. Îáñóæäàëè — óáðàòü ëèáî íåò òîâàðèùà Ìåùåðÿêîâà. Íå äîãîâîðèëèñü íè íà ÷åì, õîòÿ ïîñòàíîâèëè — ïîñòàâèòü âîïðîñ íà ñîáðàíèè, ñâåñòè ëèöîì ê ëèöó òîâàðèùà Áðóñåíêîâà ñ ãëàâêîìîì. ß è ïîåõàë ñîáðàòü íà Ñóçóíöåâñêîé çàèìêå ïàðòèéöåâ, âñå îñòàëüíûå — â øòàá. Òàì è ïðîèçîøëî... Íà ñîáðàíèè æå íå ïðîèçîøëî íè÷åãî, òåì áîëåå ÷òî íà îáðàòíîì óæå ïóòè Áðóñåíêîâ îáåùàë ìíå íå ïðèíèìàòü ïðîòèâ ãëàâêîìà íåãëàñíûõ è åäèíîëè÷íûõ øàãîâ. — Äîâãàëü âçäîõíóë, à Ìåùåðÿêîâó ñòàëî ÷óòü ïîëåã÷å îò ýòîãî ãðîìêîãî, íåïîìåðíî òÿæåëîãî âçäîõà.</w:t>
      </w:r>
    </w:p>
    <w:p>
      <w:pPr>
        <w:pStyle w:val="Normal"/>
        <w:ind w:firstLine="720"/>
        <w:jc w:val="both"/>
        <w:rPr>
          <w:sz w:val="24"/>
          <w:szCs w:val="24"/>
        </w:rPr>
      </w:pPr>
      <w:r>
        <w:rPr>
          <w:sz w:val="24"/>
          <w:szCs w:val="24"/>
        </w:rPr>
        <w:t xml:space="preserve">— </w:t>
      </w:r>
      <w:r>
        <w:rPr>
          <w:sz w:val="24"/>
          <w:szCs w:val="24"/>
        </w:rPr>
        <w:t>À òåïåðü — ðàññêàæè, òîâàðèù Äîâãàëü, êàê ãëàâêîì ðàçãðîìëÿë è òâîé ñîáñòâåííûé, è ãëàâíûé øòàáû? — ïîïðîñèë Áðóñåíêîâ. — Òû è ýòîìó — òîæå ñâèäåòåëü.</w:t>
      </w:r>
    </w:p>
    <w:p>
      <w:pPr>
        <w:pStyle w:val="Normal"/>
        <w:ind w:firstLine="720"/>
        <w:jc w:val="both"/>
        <w:rPr>
          <w:sz w:val="24"/>
          <w:szCs w:val="24"/>
        </w:rPr>
      </w:pPr>
      <w:r>
        <w:rPr>
          <w:sz w:val="24"/>
          <w:szCs w:val="24"/>
        </w:rPr>
        <w:t xml:space="preserve">— </w:t>
      </w:r>
      <w:r>
        <w:rPr>
          <w:sz w:val="24"/>
          <w:szCs w:val="24"/>
        </w:rPr>
        <w:t>Ñâèäåòåëü... — ïîäòâåðäèë Äîâãàëü. Îïÿòü âçäîõíóë, è îïÿòü Ìåùåðÿêîâó ñòàëî êàê áóäòî ëåã÷å, íî òîëüêî — î÷åíü ïî÷åìó-òî æàëü Äîâãàëÿ.</w:t>
      </w:r>
    </w:p>
    <w:p>
      <w:pPr>
        <w:pStyle w:val="Normal"/>
        <w:ind w:firstLine="720"/>
        <w:jc w:val="both"/>
        <w:rPr>
          <w:sz w:val="24"/>
          <w:szCs w:val="24"/>
        </w:rPr>
      </w:pPr>
      <w:r>
        <w:rPr>
          <w:sz w:val="24"/>
          <w:szCs w:val="24"/>
        </w:rPr>
        <w:t>Îäíàêî Ïåòðîâè÷ íå ïîñëóøàë Áðóñåíêîâà.</w:t>
      </w:r>
    </w:p>
    <w:p>
      <w:pPr>
        <w:pStyle w:val="Normal"/>
        <w:ind w:firstLine="720"/>
        <w:jc w:val="both"/>
        <w:rPr>
          <w:sz w:val="24"/>
          <w:szCs w:val="24"/>
        </w:rPr>
      </w:pPr>
      <w:r>
        <w:rPr>
          <w:sz w:val="24"/>
          <w:szCs w:val="24"/>
        </w:rPr>
        <w:t xml:space="preserve">— </w:t>
      </w:r>
      <w:r>
        <w:rPr>
          <w:sz w:val="24"/>
          <w:szCs w:val="24"/>
        </w:rPr>
        <w:t>Ñòðåëüíèêîâ? — ñïðîñèë îí òàê æå ãðîìêî.</w:t>
      </w:r>
    </w:p>
    <w:p>
      <w:pPr>
        <w:pStyle w:val="Normal"/>
        <w:ind w:firstLine="720"/>
        <w:jc w:val="both"/>
        <w:rPr>
          <w:sz w:val="24"/>
          <w:szCs w:val="24"/>
        </w:rPr>
      </w:pPr>
      <w:r>
        <w:rPr>
          <w:sz w:val="24"/>
          <w:szCs w:val="24"/>
        </w:rPr>
        <w:t xml:space="preserve">— </w:t>
      </w:r>
      <w:r>
        <w:rPr>
          <w:sz w:val="24"/>
          <w:szCs w:val="24"/>
        </w:rPr>
        <w:t>Íó è ÷òî — Ñòðåëüíèêîâ... — îòîçâàëñÿ òîò. — Íó è ÷òî? Ìíå âåëåíî áûëî ñ óëèöû áðîñèòü ãðàíàòó, ÿ è áðîñèë! Òåì áîëåå îíà áåç êàïñþëÿ! Âñå.</w:t>
      </w:r>
    </w:p>
    <w:p>
      <w:pPr>
        <w:pStyle w:val="Normal"/>
        <w:ind w:firstLine="720"/>
        <w:jc w:val="both"/>
        <w:rPr>
          <w:sz w:val="24"/>
          <w:szCs w:val="24"/>
        </w:rPr>
      </w:pPr>
      <w:r>
        <w:rPr>
          <w:sz w:val="24"/>
          <w:szCs w:val="24"/>
        </w:rPr>
        <w:t xml:space="preserve">— </w:t>
      </w:r>
      <w:r>
        <w:rPr>
          <w:sz w:val="24"/>
          <w:szCs w:val="24"/>
        </w:rPr>
        <w:t>×åðíåíêî! — âûçâàë Ïåòðîâè÷. Ïîòîì ïîïðàâèëñÿ: — Òàèñèÿ Àïîëëîíîâíà ×åðíåíêî...</w:t>
      </w:r>
    </w:p>
    <w:p>
      <w:pPr>
        <w:pStyle w:val="Normal"/>
        <w:ind w:firstLine="720"/>
        <w:jc w:val="both"/>
        <w:rPr>
          <w:sz w:val="24"/>
          <w:szCs w:val="24"/>
        </w:rPr>
      </w:pPr>
      <w:r>
        <w:rPr>
          <w:sz w:val="24"/>
          <w:szCs w:val="24"/>
        </w:rPr>
        <w:t>Ïîäíÿëàñü Òàñÿ, ïîáëåäíåâøàÿ ïî æåëòîìó çàãàðó. Âñòàëà ïðÿìî. Âñòàëà è ñòîÿëà ìîë÷à. Åå æäàëè, íî íå äîæäàëèñü — âäðóã âñêî÷èë Êîíäðàòüåâ, âçìàõíóë ðóêîé.</w:t>
      </w:r>
    </w:p>
    <w:p>
      <w:pPr>
        <w:pStyle w:val="Normal"/>
        <w:ind w:firstLine="720"/>
        <w:jc w:val="both"/>
        <w:rPr>
          <w:sz w:val="24"/>
          <w:szCs w:val="24"/>
        </w:rPr>
      </w:pPr>
      <w:r>
        <w:rPr>
          <w:sz w:val="24"/>
          <w:szCs w:val="24"/>
        </w:rPr>
        <w:t xml:space="preserve">— </w:t>
      </w:r>
      <w:r>
        <w:rPr>
          <w:sz w:val="24"/>
          <w:szCs w:val="24"/>
        </w:rPr>
        <w:t>Äà âû â Ñîëåíîé Ïàäè — îäíè òîëüêî çàãîâîðùèêè, äà? Áðóñåíêîâ ïðèçíàåòñÿ â çàãîâîðå ïðîòèâ Ìåùåðÿêîâà, à Ìåùåðÿêîâ — îñâåäîìëåí è ìîë÷àë! È Äîâãàëü — ïîëíîñòüþ â êóðñå? Âû âñå — îäíà øàéêà, îäíà êðóãîâàÿ ïîðóêà?</w:t>
      </w:r>
    </w:p>
    <w:p>
      <w:pPr>
        <w:pStyle w:val="Normal"/>
        <w:ind w:firstLine="720"/>
        <w:jc w:val="both"/>
        <w:rPr>
          <w:sz w:val="24"/>
          <w:szCs w:val="24"/>
        </w:rPr>
      </w:pPr>
      <w:r>
        <w:rPr>
          <w:sz w:val="24"/>
          <w:szCs w:val="24"/>
        </w:rPr>
        <w:t>Çà âñåõ îòâåòèë Êîíäðàòüåâó Áðóñåíêîâ:</w:t>
      </w:r>
    </w:p>
    <w:p>
      <w:pPr>
        <w:pStyle w:val="Normal"/>
        <w:ind w:firstLine="720"/>
        <w:jc w:val="both"/>
        <w:rPr>
          <w:sz w:val="24"/>
          <w:szCs w:val="24"/>
        </w:rPr>
      </w:pPr>
      <w:r>
        <w:rPr>
          <w:sz w:val="24"/>
          <w:szCs w:val="24"/>
        </w:rPr>
        <w:t xml:space="preserve">— </w:t>
      </w:r>
      <w:r>
        <w:rPr>
          <w:sz w:val="24"/>
          <w:szCs w:val="24"/>
        </w:rPr>
        <w:t>Òåáå íå âñå íàøè îáñòîÿòåëüñòâà ÿñíûå è ïîíÿòíûå. Òû àðìèÿìè íå ñëèâàëñÿ, íå çíàåøü, ÷òî ýòî òàêîå. Ó òåáÿ øòàá — ðàéîííûé, à íå ãëàâíûé. Îòñþäà — òâîè îøèáêè. Òû Ìåùåðÿêîâó íàïàäåíèå íà ãëàâíûé øòàá â âèíó íå ñòàâèøü, à êîãäà ÿ õîòåë ïîñòóïîê çàðàíåå ïðåñå÷ü — ó òåáÿ ðîò äî óøåé: «Çàãîâîð!» Êàêîé çàãîâîð? Â ÷åì? Ñêàæó: ñ öåëüþ áûëà áðîøåíà ãðàíàòà, íî áåç êàïñþëÿ. Îòñþäà ñðàçó âèäàòü, êàêîå ýòî áûëî ïîêóøåíèå — ÿ õîòåë ãîâîðèòü ñ ãëàâêîìîì â ïðèñóòñòâèè âîåííîé ñèëû. Òåõ ïÿòåðûõ ÷åëîâåê ñ îðóæèåì, êîòîðûõ Ìåùåðÿêîâ õîòÿ è ñ÷èòàë, âñå æå ñðåäè èõ îäíîãî íåäîñ÷èòàëñÿ. Õîòåë ïîêàçàòü, ÷òî êîãäà ó åãî åñòü àðìèÿ, òî ó íàñ — êàêîå-íèêàêîå, à îïîë÷åíèå. Òåì ñàìûì ñáèòü ó åãî õîòÿ áû îò÷àñòè ïàðòèçàíñêóþ çàìàøêó íà ãëàâíûé øòàá. Âñå — àáñîëþòíî âåðíî.</w:t>
      </w:r>
    </w:p>
    <w:p>
      <w:pPr>
        <w:pStyle w:val="Normal"/>
        <w:ind w:firstLine="720"/>
        <w:jc w:val="both"/>
        <w:rPr>
          <w:sz w:val="24"/>
          <w:szCs w:val="24"/>
        </w:rPr>
      </w:pPr>
      <w:r>
        <w:rPr>
          <w:sz w:val="24"/>
          <w:szCs w:val="24"/>
        </w:rPr>
        <w:t>Íî Êîíäðàòüåâ íå óñïîêàèâàëñÿ, õîòåë óçíàòü:</w:t>
      </w:r>
    </w:p>
    <w:p>
      <w:pPr>
        <w:pStyle w:val="Normal"/>
        <w:ind w:firstLine="720"/>
        <w:jc w:val="both"/>
        <w:rPr>
          <w:sz w:val="24"/>
          <w:szCs w:val="24"/>
        </w:rPr>
      </w:pPr>
      <w:r>
        <w:rPr>
          <w:sz w:val="24"/>
          <w:szCs w:val="24"/>
        </w:rPr>
        <w:t xml:space="preserve">— </w:t>
      </w:r>
      <w:r>
        <w:rPr>
          <w:sz w:val="24"/>
          <w:szCs w:val="24"/>
        </w:rPr>
        <w:t>Ìîæåò, è òû, Ïåòðîâè÷, áûë ïîëíîñòüþ â êóðñå? È òû — âî âñåì ó÷àñòâîâàë?</w:t>
      </w:r>
    </w:p>
    <w:p>
      <w:pPr>
        <w:pStyle w:val="Normal"/>
        <w:ind w:firstLine="720"/>
        <w:jc w:val="both"/>
        <w:rPr>
          <w:sz w:val="24"/>
          <w:szCs w:val="24"/>
        </w:rPr>
      </w:pPr>
      <w:r>
        <w:rPr>
          <w:sz w:val="24"/>
          <w:szCs w:val="24"/>
        </w:rPr>
        <w:t xml:space="preserve">— </w:t>
      </w:r>
      <w:r>
        <w:rPr>
          <w:sz w:val="24"/>
          <w:szCs w:val="24"/>
        </w:rPr>
        <w:t>Òîâàðèù ×åðíåíêî! — ñíîâà âûçâàë Ïåòðîâè÷ è ñíîâà ïîïðàâèëñÿ: — Òàèñèÿ Àïîëëîíîâíà!</w:t>
      </w:r>
    </w:p>
    <w:p>
      <w:pPr>
        <w:pStyle w:val="Normal"/>
        <w:ind w:firstLine="720"/>
        <w:jc w:val="both"/>
        <w:rPr>
          <w:sz w:val="24"/>
          <w:szCs w:val="24"/>
        </w:rPr>
      </w:pPr>
      <w:r>
        <w:rPr>
          <w:sz w:val="24"/>
          <w:szCs w:val="24"/>
        </w:rPr>
        <w:t>×åðåç íåáîëüøèå îêîíöà íà áðåâåí÷àòûå ñòåíû, íà íåêðàøåíûé ïîë, íà ëþäåé, êîòîðûå ñèäåëè ïî ñêàìüÿì è òàáóðåòêàì è ïðÿìî íà ïîëó, ïàäàë ïåñòðåíüêèé îñåííèé ñâåò íå ïàñìóðíîãî, íî è íå ïîãîæåãî äíÿ, ïðîáèðàëñÿ ñêâîçü ìàõîðî÷íûé äûì.</w:t>
      </w:r>
    </w:p>
    <w:p>
      <w:pPr>
        <w:pStyle w:val="Normal"/>
        <w:ind w:firstLine="720"/>
        <w:jc w:val="both"/>
        <w:rPr>
          <w:sz w:val="24"/>
          <w:szCs w:val="24"/>
        </w:rPr>
      </w:pPr>
      <w:r>
        <w:rPr>
          <w:sz w:val="24"/>
          <w:szCs w:val="24"/>
        </w:rPr>
        <w:t>Â îäíîì óãëó åùå íå äîñòðîåííîé äî êîíöà, íî óæå çàáðîøåííîé è íåæèëîé èçáû ïðîñòóïàëà ãóñòàÿ ïàóòèíà. Èçóêðàøåííàÿ â íåîæèäàííî âåñåëûå è ÿðêèå êðàñêè, îíà òÿíóëàñü îò ïîòîëêà ê ïîëó è ê äâóì ñòåíàì, îòãîðàæèâàÿ òåìíîòó óãëà; â äðóãîì ìåñòå ýòîò ñâåò ïàäàë íà òðàâèíêè, êåì-òî çàíåñåííûå ñþäà, ïîáëåêëûå è ñòîïòàííûå; íà ñòîëå, âîêðóã êîòîðîãî òåñíî ñèäåëè ëþäè, ïðîñòóïàëè ñëåäû êëååíêè — áåëûå, ðàñïëûâ÷àòûå è, äîëæíî áûòü, ëèïêèå, åùå — çåëåíàÿ áóòûëü áåç ãîðëûøêà ëåæàëà íà ïîëó, ó ñàìîãî ïëèíòóñà, à íà ïîòîëêå îò÷åòëèâî ïðîñòóïàëè äâà ñëåäà áåëèëüíîé êèñòè... Èëè êîãäà-òî õîçÿåâà ïðèëàæèâàëèñü áåëèòü ïîòîëîê ïðÿìî ïî äîñêàì, áåç øòóêàòóðêè, èëè ïðîñòî êòî-òî áàëîâàëñÿ èçâåñòêîé — òîëüêî îñòàëñÿ ýòîò ñëåä èç äâóõ áåëûõ ïîëîñ êðåñò-íàêðåñò.</w:t>
      </w:r>
    </w:p>
    <w:p>
      <w:pPr>
        <w:pStyle w:val="Normal"/>
        <w:ind w:firstLine="720"/>
        <w:jc w:val="both"/>
        <w:rPr>
          <w:sz w:val="24"/>
          <w:szCs w:val="24"/>
        </w:rPr>
      </w:pPr>
      <w:r>
        <w:rPr>
          <w:sz w:val="24"/>
          <w:szCs w:val="24"/>
        </w:rPr>
        <w:t>Òàñÿ ñìîòðåëà íà ýòè ïîëîñû...</w:t>
      </w:r>
    </w:p>
    <w:p>
      <w:pPr>
        <w:pStyle w:val="Normal"/>
        <w:ind w:firstLine="720"/>
        <w:jc w:val="both"/>
        <w:rPr>
          <w:sz w:val="24"/>
          <w:szCs w:val="24"/>
        </w:rPr>
      </w:pPr>
      <w:r>
        <w:rPr>
          <w:sz w:val="24"/>
          <w:szCs w:val="24"/>
        </w:rPr>
        <w:t xml:space="preserve">— </w:t>
      </w:r>
      <w:r>
        <w:rPr>
          <w:sz w:val="24"/>
          <w:szCs w:val="24"/>
        </w:rPr>
        <w:t>Â ÷åì äåëî, òîâàðèù Ïåòðîâè÷? — ñïðîñèëà îíà íàêîíåö.</w:t>
      </w:r>
    </w:p>
    <w:p>
      <w:pPr>
        <w:pStyle w:val="Normal"/>
        <w:ind w:firstLine="720"/>
        <w:jc w:val="both"/>
        <w:rPr>
          <w:sz w:val="24"/>
          <w:szCs w:val="24"/>
        </w:rPr>
      </w:pPr>
      <w:r>
        <w:rPr>
          <w:sz w:val="24"/>
          <w:szCs w:val="24"/>
        </w:rPr>
        <w:t xml:space="preserve">— </w:t>
      </w:r>
      <w:r>
        <w:rPr>
          <w:sz w:val="24"/>
          <w:szCs w:val="24"/>
        </w:rPr>
        <w:t>Ïðàâèëüíî ëè ãîâîðèò Áðóñåíêîâ?</w:t>
      </w:r>
    </w:p>
    <w:p>
      <w:pPr>
        <w:pStyle w:val="Normal"/>
        <w:ind w:firstLine="720"/>
        <w:jc w:val="both"/>
        <w:rPr>
          <w:sz w:val="24"/>
          <w:szCs w:val="24"/>
        </w:rPr>
      </w:pPr>
      <w:r>
        <w:rPr>
          <w:sz w:val="24"/>
          <w:szCs w:val="24"/>
        </w:rPr>
        <w:t xml:space="preserve">— </w:t>
      </w:r>
      <w:r>
        <w:rPr>
          <w:sz w:val="24"/>
          <w:szCs w:val="24"/>
        </w:rPr>
        <w:t>Îí ãîâîðèò ïðàâèëüíî...</w:t>
      </w:r>
    </w:p>
    <w:p>
      <w:pPr>
        <w:pStyle w:val="Normal"/>
        <w:ind w:firstLine="720"/>
        <w:jc w:val="both"/>
        <w:rPr>
          <w:sz w:val="24"/>
          <w:szCs w:val="24"/>
        </w:rPr>
      </w:pPr>
      <w:r>
        <w:rPr>
          <w:sz w:val="24"/>
          <w:szCs w:val="24"/>
        </w:rPr>
        <w:t xml:space="preserve">— </w:t>
      </w:r>
      <w:r>
        <w:rPr>
          <w:sz w:val="24"/>
          <w:szCs w:val="24"/>
        </w:rPr>
        <w:t>Âñå ëè îí ãîâîðèò?</w:t>
      </w:r>
    </w:p>
    <w:p>
      <w:pPr>
        <w:pStyle w:val="Normal"/>
        <w:ind w:firstLine="720"/>
        <w:jc w:val="both"/>
        <w:rPr>
          <w:sz w:val="24"/>
          <w:szCs w:val="24"/>
        </w:rPr>
      </w:pPr>
      <w:r>
        <w:rPr>
          <w:sz w:val="24"/>
          <w:szCs w:val="24"/>
        </w:rPr>
        <w:t xml:space="preserve">— </w:t>
      </w:r>
      <w:r>
        <w:rPr>
          <w:sz w:val="24"/>
          <w:szCs w:val="24"/>
        </w:rPr>
        <w:t>Íå ñ÷èòàþ íóæíûì ÷òî-òî äîáàâëÿòü.</w:t>
      </w:r>
    </w:p>
    <w:p>
      <w:pPr>
        <w:pStyle w:val="Normal"/>
        <w:ind w:firstLine="720"/>
        <w:jc w:val="both"/>
        <w:rPr>
          <w:sz w:val="24"/>
          <w:szCs w:val="24"/>
        </w:rPr>
      </w:pPr>
      <w:r>
        <w:rPr>
          <w:sz w:val="24"/>
          <w:szCs w:val="24"/>
        </w:rPr>
        <w:t>Òîãäà Ïåòðîâè÷ âäðóã óëûáíóëñÿ. Ìèëî óëûáíóëñÿ, ëàñêîâî, ïî÷òè çàñìåÿëñÿ è ñïðîñèë:</w:t>
      </w:r>
    </w:p>
    <w:p>
      <w:pPr>
        <w:pStyle w:val="Normal"/>
        <w:ind w:firstLine="720"/>
        <w:jc w:val="both"/>
        <w:rPr>
          <w:sz w:val="24"/>
          <w:szCs w:val="24"/>
        </w:rPr>
      </w:pPr>
      <w:r>
        <w:rPr>
          <w:sz w:val="24"/>
          <w:szCs w:val="24"/>
        </w:rPr>
        <w:t xml:space="preserve">— </w:t>
      </w:r>
      <w:r>
        <w:rPr>
          <w:sz w:val="24"/>
          <w:szCs w:val="24"/>
        </w:rPr>
        <w:t>Íó, âîò ÷òî, äåâî÷êà, òîãäà ðàññêàæèòå — êòî âàñ óêðàë? È ïî÷åìó? Â íî÷ü ïåðåä áîåì çà Ìàëûøêèí ßð.</w:t>
      </w:r>
    </w:p>
    <w:p>
      <w:pPr>
        <w:pStyle w:val="Normal"/>
        <w:ind w:firstLine="720"/>
        <w:jc w:val="both"/>
        <w:rPr>
          <w:sz w:val="24"/>
          <w:szCs w:val="24"/>
        </w:rPr>
      </w:pPr>
      <w:r>
        <w:rPr>
          <w:sz w:val="24"/>
          <w:szCs w:val="24"/>
        </w:rPr>
        <w:t xml:space="preserve">— </w:t>
      </w:r>
      <w:r>
        <w:rPr>
          <w:sz w:val="24"/>
          <w:szCs w:val="24"/>
        </w:rPr>
        <w:t>ß óæå ðàññêàçûâàëà òåáå îá ýòîì, òîâàðèù Ïåòðîâè÷. Êîãäà òû ìåíÿ äîïðàøèâàë. Îïÿòü äîïðîñ?</w:t>
      </w:r>
    </w:p>
    <w:p>
      <w:pPr>
        <w:pStyle w:val="Normal"/>
        <w:ind w:firstLine="720"/>
        <w:jc w:val="both"/>
        <w:rPr>
          <w:sz w:val="24"/>
          <w:szCs w:val="24"/>
        </w:rPr>
      </w:pPr>
      <w:r>
        <w:rPr>
          <w:sz w:val="24"/>
          <w:szCs w:val="24"/>
        </w:rPr>
        <w:t xml:space="preserve">— </w:t>
      </w:r>
      <w:r>
        <w:rPr>
          <w:sz w:val="24"/>
          <w:szCs w:val="24"/>
        </w:rPr>
        <w:t>Âû íå âñå ðàññêàçàëè.</w:t>
      </w:r>
    </w:p>
    <w:p>
      <w:pPr>
        <w:pStyle w:val="Normal"/>
        <w:ind w:firstLine="720"/>
        <w:jc w:val="both"/>
        <w:rPr>
          <w:sz w:val="24"/>
          <w:szCs w:val="24"/>
        </w:rPr>
      </w:pPr>
      <w:r>
        <w:rPr>
          <w:sz w:val="24"/>
          <w:szCs w:val="24"/>
        </w:rPr>
        <w:t>Òàñÿ ïîæàëà ïëå÷àìè, è ñòàëî âèäíî, ÷òî îòâå÷àòü Ïåòðîâè÷ó îíà áîëüøå íå áóäåò.</w:t>
      </w:r>
    </w:p>
    <w:p>
      <w:pPr>
        <w:pStyle w:val="Normal"/>
        <w:ind w:firstLine="720"/>
        <w:jc w:val="both"/>
        <w:rPr>
          <w:sz w:val="24"/>
          <w:szCs w:val="24"/>
        </w:rPr>
      </w:pPr>
      <w:r>
        <w:rPr>
          <w:sz w:val="24"/>
          <w:szCs w:val="24"/>
        </w:rPr>
        <w:t xml:space="preserve">— </w:t>
      </w:r>
      <w:r>
        <w:rPr>
          <w:sz w:val="24"/>
          <w:szCs w:val="24"/>
        </w:rPr>
        <w:t>Ñëóøàé, ãëàâêîì, — ñïðîñèë òîãäà Ïåòðîâè÷, — òû ïðèêàçûâàë òîâàðèùà ×åðíåíêî àðåñòîâàòü, ïîòîì — ïîðó÷èë ìíå äîïðîñ. Â ÷åì òû åå ïîäîçðåâàë? Ïîäîçðåíèå áûëî?</w:t>
      </w:r>
    </w:p>
    <w:p>
      <w:pPr>
        <w:pStyle w:val="Normal"/>
        <w:ind w:firstLine="720"/>
        <w:jc w:val="both"/>
        <w:rPr>
          <w:sz w:val="24"/>
          <w:szCs w:val="24"/>
        </w:rPr>
      </w:pPr>
      <w:r>
        <w:rPr>
          <w:sz w:val="24"/>
          <w:szCs w:val="24"/>
        </w:rPr>
        <w:t xml:space="preserve">— </w:t>
      </w:r>
      <w:r>
        <w:rPr>
          <w:sz w:val="24"/>
          <w:szCs w:val="24"/>
        </w:rPr>
        <w:t>Áûëî... Êîãäà ïðèêàçàë äîïðàøèâàòü, çíà÷èò, áûëî.</w:t>
      </w:r>
    </w:p>
    <w:p>
      <w:pPr>
        <w:pStyle w:val="Normal"/>
        <w:ind w:firstLine="720"/>
        <w:jc w:val="both"/>
        <w:rPr>
          <w:sz w:val="24"/>
          <w:szCs w:val="24"/>
        </w:rPr>
      </w:pPr>
      <w:r>
        <w:rPr>
          <w:sz w:val="24"/>
          <w:szCs w:val="24"/>
        </w:rPr>
        <w:t xml:space="preserve">— </w:t>
      </w:r>
      <w:r>
        <w:rPr>
          <w:sz w:val="24"/>
          <w:szCs w:val="24"/>
        </w:rPr>
        <w:t>Îáúÿñíè.</w:t>
      </w:r>
    </w:p>
    <w:p>
      <w:pPr>
        <w:pStyle w:val="Normal"/>
        <w:ind w:firstLine="720"/>
        <w:jc w:val="both"/>
        <w:rPr>
          <w:sz w:val="24"/>
          <w:szCs w:val="24"/>
        </w:rPr>
      </w:pPr>
      <w:r>
        <w:rPr>
          <w:sz w:val="24"/>
          <w:szCs w:val="24"/>
        </w:rPr>
        <w:t xml:space="preserve">— </w:t>
      </w:r>
      <w:r>
        <w:rPr>
          <w:sz w:val="24"/>
          <w:szCs w:val="24"/>
        </w:rPr>
        <w:t>Îíà çíàëà, êòî åå ïîõèùàë. Íî âîò òàê æå, êàê ñåé÷àñ, íå õîòåëà ñêàçàòü. Ýòî è åñòü ìîå ïîäîçðåíèå.</w:t>
      </w:r>
    </w:p>
    <w:p>
      <w:pPr>
        <w:pStyle w:val="Normal"/>
        <w:ind w:firstLine="720"/>
        <w:jc w:val="both"/>
        <w:rPr>
          <w:sz w:val="24"/>
          <w:szCs w:val="24"/>
        </w:rPr>
      </w:pPr>
      <w:r>
        <w:rPr>
          <w:sz w:val="24"/>
          <w:szCs w:val="24"/>
        </w:rPr>
        <w:t xml:space="preserve">— </w:t>
      </w:r>
      <w:r>
        <w:rPr>
          <w:sz w:val="24"/>
          <w:szCs w:val="24"/>
        </w:rPr>
        <w:t>Íó, à òû çíàåøü, êòî áûë â ýòîì çàìåøàí? Â ïîõèùåíèè?</w:t>
      </w:r>
    </w:p>
    <w:p>
      <w:pPr>
        <w:pStyle w:val="Normal"/>
        <w:ind w:firstLine="720"/>
        <w:jc w:val="both"/>
        <w:rPr>
          <w:sz w:val="24"/>
          <w:szCs w:val="24"/>
        </w:rPr>
      </w:pPr>
      <w:r>
        <w:rPr>
          <w:sz w:val="24"/>
          <w:szCs w:val="24"/>
        </w:rPr>
        <w:t xml:space="preserve">— </w:t>
      </w:r>
      <w:r>
        <w:rPr>
          <w:sz w:val="24"/>
          <w:szCs w:val="24"/>
        </w:rPr>
        <w:t>Ìîæåò, ýòî íå âîâñå íóæíûå ïîäðîáíîñòè? — ñïðîñèë Ìåùåðÿêîâ.</w:t>
      </w:r>
    </w:p>
    <w:p>
      <w:pPr>
        <w:pStyle w:val="Normal"/>
        <w:ind w:firstLine="720"/>
        <w:jc w:val="both"/>
        <w:rPr>
          <w:sz w:val="24"/>
          <w:szCs w:val="24"/>
        </w:rPr>
      </w:pPr>
      <w:r>
        <w:rPr>
          <w:sz w:val="24"/>
          <w:szCs w:val="24"/>
        </w:rPr>
        <w:t xml:space="preserve">— </w:t>
      </w:r>
      <w:r>
        <w:rPr>
          <w:sz w:val="24"/>
          <w:szCs w:val="24"/>
        </w:rPr>
        <w:t>Êòî áûë çàìåøàí, — ïîâòîðèë Ïåòðîâè÷, — êòî?</w:t>
      </w:r>
    </w:p>
    <w:p>
      <w:pPr>
        <w:pStyle w:val="Normal"/>
        <w:ind w:firstLine="720"/>
        <w:jc w:val="both"/>
        <w:rPr>
          <w:sz w:val="24"/>
          <w:szCs w:val="24"/>
        </w:rPr>
      </w:pPr>
      <w:r>
        <w:rPr>
          <w:sz w:val="24"/>
          <w:szCs w:val="24"/>
        </w:rPr>
        <w:t xml:space="preserve">— </w:t>
      </w:r>
      <w:r>
        <w:rPr>
          <w:sz w:val="24"/>
          <w:szCs w:val="24"/>
        </w:rPr>
        <w:t>Îäíîãî ÿ áóäòî áû ïðèçíàë: Þðåíåâ Àíòîõà, ïëåìÿø ìîåãî õîçÿèíà Íèêèôîðà Çâÿãèíöåâà. Åìó ÿ è êðèêíóë òîò ðàç íî÷üþ ÷åðåç îâðàã, ÷òîáû áðîñèë ×åðíåíêî ñ òàðàíòàñîì â öåëîñòè è íåâðåäèìîñòè. Åñëè íå áðîñèò — ïðèãðîçèë ñæèòü ñî ñâåòó âñåõ åãî ðîäñòâåííèêîâ. Íà ðîäñòâåííèêîâ ñäåëàë óïîð. Îí ïîíÿë. È áðîñèë. Íî åñëè ÿ ïðèçíàë ÷åëîâåêà â òåìíîòå, òîâàðèù ×åðíåíêî íå ìîãëà íå ïðèçíàòü åãî ïðè ñâåòå, êîãäà îí åå ïîõèùàë. Îíà íå ìîãëà åãî íå ïðèçíàòü — îí ïðè Áðóñåíêîâå â áûëîå âðåìÿ êó÷åðèë. Äàâàéòå, òîâàðèùè, ñ÷èòàòü ñëó÷àé äî êîíöà èñ÷åðïàííûì. ×åðíåíêî íå õîòåëà íà Áðóñåíêîâà ñëèøêîì ãðåøèòü, åãî îáâèíÿòü, òàê è ÿ òîæå íå õîòåë ýòîãî. ß åå àðåñòîâàë. Áûëî. Íî — âñå ìû çà ñïðàâåäëèâîñòü ãîòîâûå æèçíü îòäàòü. È êàê áû íàì ïðè ýòîì äðóã íà äðóæêó íå çàìàõèâàòüñÿ?</w:t>
      </w:r>
    </w:p>
    <w:p>
      <w:pPr>
        <w:pStyle w:val="Normal"/>
        <w:ind w:firstLine="720"/>
        <w:jc w:val="both"/>
        <w:rPr>
          <w:sz w:val="24"/>
          <w:szCs w:val="24"/>
        </w:rPr>
      </w:pPr>
      <w:r>
        <w:rPr>
          <w:sz w:val="24"/>
          <w:szCs w:val="24"/>
        </w:rPr>
        <w:t>Âñå â òîì æå íåÿðêîì ñâåòå, â ãóñòîì äûìó, êëóáèâøåìñÿ äëèííûìè êëî÷üÿìè, ñíîâà ïîäíÿëàñü Òàñÿ, ïîñìîòðåëà íà Ìåùåðÿêîâà. Ãèìíàñòåðêà áûëà åé âåëèêîâàòà, ñâèñàëà ñ íåøèðîêèõ, ÷óòü ïðèïîäíÿòûõ êâåðõó ïëå÷.</w:t>
      </w:r>
    </w:p>
    <w:p>
      <w:pPr>
        <w:pStyle w:val="Normal"/>
        <w:ind w:firstLine="720"/>
        <w:jc w:val="both"/>
        <w:rPr>
          <w:sz w:val="24"/>
          <w:szCs w:val="24"/>
        </w:rPr>
      </w:pPr>
      <w:r>
        <w:rPr>
          <w:sz w:val="24"/>
          <w:szCs w:val="24"/>
        </w:rPr>
        <w:t xml:space="preserve">— </w:t>
      </w:r>
      <w:r>
        <w:rPr>
          <w:sz w:val="24"/>
          <w:szCs w:val="24"/>
        </w:rPr>
        <w:t>Òû ÷òî æå, Ìåùåðÿêîâ, âñå åùå ìàëü÷èê? — ñêàçàëà îíà. — È íå — ïîíèìàåøü, ÷òî âñå ìîæåò áûòü? Ìîæåò áûòü, ÿ ñëèøêîì ìíîãîå çíàëà è Áðóñåíêîâ õîòåë óáðàòü ìåíÿ. Ìîæåò áûòü, îí íå äîâåðÿë ìíå áîëüøå. Ìîæåò áûòü, ÿ ñäåëàëà óæå âñå, ÷òî äîëæíà áûëà ñäåëàòü. Ìîæåò áûòü, ìîæåò áûòü, ìîæåò áûòü... Èõ — ñêîëüêî óãîäíî, è êàæäîãî «ìîæåò áûòü» äîñòàòî÷íî, ÷òîáû ãëàâíûé øòàá, òîâàðèù Áðóñåíêîâ óáðàë ìåíÿ. Ýòî åãî ïðàâî. Ñ ýòèì ÿ ïðèøëà ê íåìó. Îí íå îáìàíûâàë ìåíÿ, ÿ — åãî. Åñëè æå êòî-òî èç íàñ ê ýòîìó íå ãîòîâ â ëþáóþ ìèíóòó — òîãäà åìó íå íàäî íà÷èíàòü òî, ÷òî íà÷àëè ìû. À åñëè áåç ýòîãî óáåæäåíèÿ îí âñå-òàêè íà÷àë — îí ïðåñòóïíèê. Ðÿäîâîé èëè ãëàâíîêîìàíäóþùèé — îí ïðåñòóïíèê!</w:t>
      </w:r>
    </w:p>
    <w:p>
      <w:pPr>
        <w:pStyle w:val="Normal"/>
        <w:ind w:firstLine="720"/>
        <w:jc w:val="both"/>
        <w:rPr>
          <w:sz w:val="24"/>
          <w:szCs w:val="24"/>
        </w:rPr>
      </w:pPr>
      <w:r>
        <w:rPr>
          <w:sz w:val="24"/>
          <w:szCs w:val="24"/>
        </w:rPr>
        <w:t xml:space="preserve">— </w:t>
      </w:r>
      <w:r>
        <w:rPr>
          <w:sz w:val="24"/>
          <w:szCs w:val="24"/>
        </w:rPr>
        <w:t>Äåâêà-òî! À-à-à? — âçäîõíóë óðìàííûé ãëàâêîì.</w:t>
      </w:r>
    </w:p>
    <w:p>
      <w:pPr>
        <w:pStyle w:val="Normal"/>
        <w:ind w:firstLine="720"/>
        <w:jc w:val="both"/>
        <w:rPr>
          <w:sz w:val="24"/>
          <w:szCs w:val="24"/>
        </w:rPr>
      </w:pPr>
      <w:r>
        <w:rPr>
          <w:sz w:val="24"/>
          <w:szCs w:val="24"/>
        </w:rPr>
        <w:t>...Áîëüøå ñóòîê Òàñÿ ×åðíåíêî ïðîâåëà ïîä àðåñòîì â êëàäîâîé âîò ýòîé æå ïðîòÿæèíñêîé èçáû, à ïîòîì áûë äîïðîñ — è îïÿòü â ýòîé ñàìîé êîìíàòå ñ áåëûì êðåñòîì íà òåìíîì äîùàòîì ïîòîëêå. Ðàçáèòàÿ çåëåíàÿ áóòûëü è òîãäà ëåæàëà íà ïîëó. À íûí÷å Òàñÿ ×åðíåíêî ñ íîâîé ñèëîé ïî÷óâñòâîâàëà ñâîþ ðåøèìîñòü — âñåþ æèçíüþ, âñåþ ñìåðòüþ ïðèíàäëåæàòü åäèíñòâåííîìó. Îíà õîòåëà íàó÷èòüñÿ è íàó÷èëàñü ïðèíàäëåæàòü äî êîíöà.</w:t>
      </w:r>
    </w:p>
    <w:p>
      <w:pPr>
        <w:pStyle w:val="Normal"/>
        <w:ind w:firstLine="720"/>
        <w:jc w:val="both"/>
        <w:rPr>
          <w:sz w:val="24"/>
          <w:szCs w:val="24"/>
        </w:rPr>
      </w:pPr>
      <w:r>
        <w:rPr>
          <w:sz w:val="24"/>
          <w:szCs w:val="24"/>
        </w:rPr>
        <w:t>Îíà ïðèøëà â Ñîëåíóþ Ïàäü ãîðîäñêèì ðåáåíêîì, íî ðåøèòåëüíîñòü ðàçðóøèëà åå ðåáÿ÷åñòâî. Îíà íà÷àëà ñ êàêîãî-òî ìåëêîãî è âçäîðíîãî ñëó÷àÿ, áðîñèâ ðîäèòåëåé, Âûñøèå êóðñû, ñåñòåð, ëþáèìîãî ÷åëîâåêà... Íî ñëó÷àé íå ìîã áûòü ñëó÷àéíûì: íå â òîò, òàê â äðóãîé êàêîé-òî äåíü, íå êàê äåâ÷îíêà, à êàê æåíùèíà, êàê ÷åëîâåê, êàê ÷åëîâå÷åñòâî — ðàíî èëè ïîçäíî îíà ïîñòóïèëà áû òàê æå! È ÷åì íåëåïåå, íåñêëàäíåå, ñìåøíåå ìîãëî ïîêàçàòüñÿ åå áåãñòâî â Ñîëåíóþ Ïàäü, òåì çíà÷èòåëüíåå áûëî òî, ê ÷åìó îíà ïðèøëà. Åñëè óæ äåòñêèé ïîðûâ ïðèâåë åå ñþäà — çíà÷èò, ñþäà âåëè âñå äîðîãè, çíà÷èò, áîðüáà, â êîòîðóþ îíà âñòóïèëà çäåñü, áûëà âñåîáúåìëþùåé, åäèíñòâåííîé â ñâîåé çíà÷èòåëüíîñòè è íåèçáåæíîñòè. Áûëà òåì, ÷òî ïîçâîëÿåò ÷åëîâåêó æèòü áåç ñòðàõà õîòÿ áû ñòî, äâåñòè, òûñÿ÷ó ëåò èëè óìåðåòü ñèþ æå ñåêóíäó...</w:t>
      </w:r>
    </w:p>
    <w:p>
      <w:pPr>
        <w:pStyle w:val="Normal"/>
        <w:ind w:firstLine="720"/>
        <w:jc w:val="both"/>
        <w:rPr>
          <w:sz w:val="24"/>
          <w:szCs w:val="24"/>
        </w:rPr>
      </w:pPr>
      <w:r>
        <w:rPr>
          <w:sz w:val="24"/>
          <w:szCs w:val="24"/>
        </w:rPr>
        <w:t>Îá ýòîì è ñêàçàëà Òàñÿ ×åðíåíêî íà äîïðîñå â ïåðâûé è â ïîñëåäíèé ðàç â æèçíè — ýòî íå ïðîèçíîñèòñÿ äâàæäû. Ñêàçàëà, íå îáðàòèâ íè ìàëåéøåãî âíèìàíèÿ íà èíòåëëèãåíòíîñòü Ïåòðîâè÷à, íå óáîÿâøèñü ñöåíû èçëèÿíèÿ îäíîãî èíòåëëèãåíòà ïåðåä äðóãèì.</w:t>
      </w:r>
    </w:p>
    <w:p>
      <w:pPr>
        <w:pStyle w:val="Normal"/>
        <w:ind w:firstLine="720"/>
        <w:jc w:val="both"/>
        <w:rPr>
          <w:sz w:val="24"/>
          <w:szCs w:val="24"/>
        </w:rPr>
      </w:pPr>
      <w:r>
        <w:rPr>
          <w:sz w:val="24"/>
          <w:szCs w:val="24"/>
        </w:rPr>
        <w:t>È Ïåòðîâè÷ ñëóøàë è ñëóøàë åå òîãäà, ïîãëÿäûâàÿ íà íåå ÷óòü íàèâíûìè òåìíûìè ãëàçàìè èç-ïîä áåëåñîâàòûõ áðîâåé è äåøåâåíüêèõ î÷êîâ. Íå ñïîðèë, íå âîçðàæàë — ïîíèìàë åå, è áîëüøå íè÷åãî. Äîïðîñà íå áûëî.</w:t>
      </w:r>
    </w:p>
    <w:p>
      <w:pPr>
        <w:pStyle w:val="Normal"/>
        <w:ind w:firstLine="720"/>
        <w:jc w:val="both"/>
        <w:rPr>
          <w:sz w:val="24"/>
          <w:szCs w:val="24"/>
        </w:rPr>
      </w:pPr>
      <w:r>
        <w:rPr>
          <w:sz w:val="24"/>
          <w:szCs w:val="24"/>
        </w:rPr>
        <w:t>È òîëüêî íåïîíÿòíûì, óäèâèòåëüíûì áûëî òîãäà åãî ïîâåäåíèå — âûñëóøàâ Òàñþ, îí çàãîâîðèë î Ìåùåðÿêîâå.</w:t>
      </w:r>
    </w:p>
    <w:p>
      <w:pPr>
        <w:pStyle w:val="Normal"/>
        <w:ind w:firstLine="720"/>
        <w:jc w:val="both"/>
        <w:rPr>
          <w:sz w:val="24"/>
          <w:szCs w:val="24"/>
        </w:rPr>
      </w:pPr>
      <w:r>
        <w:rPr>
          <w:sz w:val="24"/>
          <w:szCs w:val="24"/>
        </w:rPr>
        <w:t>Òàñÿ çàñìåÿëàñü íàä íèì, íàä åãî íàèâíîñòüþ è ñêàçàëà, ÷òî Ìåùåðÿêîâ — êàæóùèéñÿ ãåðîé, îçàáî÷åí òåì, ÷òîáû ñîõðàíèòü ñâîþ ñîáñòâåííóþ æèçíü è òîæå ñâîþ ñîáñòâåííóþ ìåðëóøêîâóþ ïàïàõó!</w:t>
      </w:r>
    </w:p>
    <w:p>
      <w:pPr>
        <w:pStyle w:val="Normal"/>
        <w:ind w:firstLine="720"/>
        <w:jc w:val="both"/>
        <w:rPr>
          <w:sz w:val="24"/>
          <w:szCs w:val="24"/>
        </w:rPr>
      </w:pPr>
      <w:r>
        <w:rPr>
          <w:sz w:val="24"/>
          <w:szCs w:val="24"/>
        </w:rPr>
        <w:t>Ñëåäîâàòåëü ñîãëàñèëñÿ: «Îí ýòèì îçàáî÷åí. Î÷åíü!»</w:t>
      </w:r>
    </w:p>
    <w:p>
      <w:pPr>
        <w:pStyle w:val="Normal"/>
        <w:ind w:firstLine="720"/>
        <w:jc w:val="both"/>
        <w:rPr>
          <w:sz w:val="24"/>
          <w:szCs w:val="24"/>
        </w:rPr>
      </w:pPr>
      <w:r>
        <w:rPr>
          <w:sz w:val="24"/>
          <w:szCs w:val="24"/>
        </w:rPr>
        <w:t>Êîìàíäèð ïîëêà êðàñíûõ ñîêîëîâ — øàõòåðîâ è øòðàôíèêîâ, íåäàâíèõ êîíòððåâîëþöèîíåðîâ, — îò÷àÿííî ñìåëûé, èñêàë áëèçîñòè ñ Ìåùåðÿêîâûì. Ñìåøíî!</w:t>
      </w:r>
    </w:p>
    <w:p>
      <w:pPr>
        <w:pStyle w:val="Normal"/>
        <w:ind w:firstLine="720"/>
        <w:jc w:val="both"/>
        <w:rPr>
          <w:sz w:val="24"/>
          <w:szCs w:val="24"/>
        </w:rPr>
      </w:pPr>
      <w:r>
        <w:rPr>
          <w:sz w:val="24"/>
          <w:szCs w:val="24"/>
        </w:rPr>
        <w:t>À äîïðîñ âñå-òàêè áûë. Ó íåå ÷òî-òî âûâåäûâàëè è âûâåäûâàëè...</w:t>
      </w:r>
    </w:p>
    <w:p>
      <w:pPr>
        <w:pStyle w:val="Normal"/>
        <w:ind w:firstLine="720"/>
        <w:jc w:val="both"/>
        <w:rPr>
          <w:sz w:val="24"/>
          <w:szCs w:val="24"/>
        </w:rPr>
      </w:pPr>
      <w:r>
        <w:rPr>
          <w:sz w:val="24"/>
          <w:szCs w:val="24"/>
        </w:rPr>
        <w:t>Òàñÿ íàñòîðîæèëàñü, ñîáðàëàñü. Íà ýòîò ðàç îíà õîòåëà ðàçãëÿäåòü Ïåòðîâè÷à. Åé ýòî áûëî íåîáõîäèìî. Áåç ýòîãî íå ìîãëà.</w:t>
      </w:r>
    </w:p>
    <w:p>
      <w:pPr>
        <w:pStyle w:val="Normal"/>
        <w:ind w:firstLine="720"/>
        <w:jc w:val="both"/>
        <w:rPr>
          <w:sz w:val="24"/>
          <w:szCs w:val="24"/>
        </w:rPr>
      </w:pPr>
      <w:r>
        <w:rPr>
          <w:sz w:val="24"/>
          <w:szCs w:val="24"/>
        </w:rPr>
        <w:t>À ó òîãî ïîÿâèëñÿ íîâûé ïðîòèâíèê.</w:t>
      </w:r>
    </w:p>
    <w:p>
      <w:pPr>
        <w:pStyle w:val="Normal"/>
        <w:ind w:firstLine="720"/>
        <w:jc w:val="both"/>
        <w:rPr>
          <w:sz w:val="24"/>
          <w:szCs w:val="24"/>
        </w:rPr>
      </w:pPr>
      <w:r>
        <w:rPr>
          <w:sz w:val="24"/>
          <w:szCs w:val="24"/>
        </w:rPr>
        <w:t xml:space="preserve">— </w:t>
      </w:r>
      <w:r>
        <w:rPr>
          <w:sz w:val="24"/>
          <w:szCs w:val="24"/>
        </w:rPr>
        <w:t>ß òîæå! Òîæå! — êðèêíóë âäðóã Òîëÿ Ñòðåëüíèêîâ, êàê áóäòî êòî-òî íå äàâàë åìó ãîâîðèòü. Äî ñèõ ïîð îí ïðîèçíåñ ëèøü íåñêîëüêî ñëîâ — áðîñèë ãðàíàòó áåç êàïñþëÿ, è âñå. Íî ïîñëå óñïîêîèòüñÿ óæå íå ìîã — çàãëÿäûâàë â êðàñíîâàòûå, ïî÷òè çàæìóðåííûå ãëàçà Êîëîìèéöà, ñìîòðåë íà óðìàííîãî ãëàâêîìà, íà ïàíêîâñêîãî ïðåäñòàâèòåëÿ, à ïîòîì êàê áóäòî îñòàíîâèë âçãëÿä íà ñàìîì ñåáå è âîò — çàòîðîïèëñÿ ñêàçàòü. — Ìíå ïðîñòî óäèâèòåëüíî, — ãîâîðèë îí òåïåðü áûñòðî, ðàçìàõèâàÿ åäèíñòâåííîé ðóêîé, — ïðîñòî óäèâèòåëüíî, êàê ïðîèñõîäèò? Êàê ðîâíî â âîëîñòíîì ñóäå ñòàðîãî ðåæèìà! Çàêëåâûâàþò òîâàðèùà Áðóñåíêîâà ñî âñåõ ñòîðîí. Íà÷àòü õîòÿ áû ñ ïîïîâ! Íó è ÷òî? Ñòðåëÿë â èõ òîâàðèù Áðóñåíêîâ. À îíè ñêîëü ðàçîâ ñòðåëÿëè õîòÿ áû â ìåíÿ ñâîèìè ïåñíîïåíèÿìè? È â ìîèõ äåòåé? Ñòðåëÿëè îáìàíîì, æèâîãî çàêàïûâàëè â ìîãèëó òåìíîòû è íåâåæåñòâà? Îíè ïåñíè ïåëè, áëèíû è ïåëüìåíè æðàëè áåç êîíöà è áåç êðàþ, ñîáñòâåííûõ äåòîê â ãîðîäñêèõ è ñåìèíàðñêèõ ó÷èëèùàõ ó÷èëè, ÷òîáû îíè òîæå ëþáóþ ïðîïîâåäü íà÷èíàëè ñ «Áîæå, öàðÿ õðàíè», çàòûêàëè ïîðàáîùåííûå ãëàçà è óøè, ÷òîáû â èõ îáðàòíî íå ïîïàëî íèñêîëüêî ïðàâäû. À ÿ? ß, êàê äóðàê, â ïàñòü åìó ãëÿäåë, è ñâîé ëîá êðåñòèë, è ðó÷êó åìó öåëîâàë. Âñå! Ñðîê íàñòàë, ïîæèë — âñå! Äàé äðóãîìó ïîæèòü! Îí ìåíÿ äî ñìåðòè íå óáèâàë, íåò. À ïî÷åìó? Æàëåë? ß åìó æèâüåì íóæåí áûë, ñ æèâîãî îí ñ ìåíÿ áîëüøå âûãîäû èìåë — äåíüãàìè, ÿè÷êàìè, êóëè÷àìè, îâå÷üåé øåðñòüþ. À êîãäà ÿ åìó áûë áû âûãîäíåå ìåðòâûì — îí òó æå ìèíóòó óáèë áû ìåíÿ áîæüèì èìåíåì â áîæüåì õðàìå. ß èõ çíàþ äî íîãòÿ — ó äâóõ áàòðà÷èë, ó îäíîãî — òàê óæå ïîñëå ôðîíòà áåç ðóêè ñòðàäîâàë. Èëè âñåì èçâåñòíûé áûë â Ïîíèçîâüå ñëó÷àé: â îäèííàäöàòîì ãîäó ìàñëîäåëüùèê Õàðëàìïèåâ óáèë áàòðàêà, íå õîòåë åìó äîëã ïëàòèòü è óáèë, â êîëîäåö áðîñèë, à ïîï — òåñòåì ïðèõîäèëñÿ Õàðëàìïèåâó — óðÿäíèêà ñìàçàë, ñêðûë óáèéöó ñâîèì ñàíîì. À Áðóñåíêîâ ñòðåëÿë â ïîïà — ìû äåëàåì ñêàíäàë! Äà îí ÷òî — ïî ëè÷íîìó äåëó ñòðåëÿë, ÷òî ëè? Îí ñðîäó-òî, Áðóñåíêîâ, áåçáîæíèê, åäèíîãî ðàçó íè ëáà, íè áðþõà íå ïåðåêðåñòèë, ñðîäó íè îäèí ïîï åãî îáìàíóòü áûë íåñïîñîáåí, à äåëàë îí ýòî — èç-çà ìåíÿ! Èç-çà ïîðàáîùåííîãî è ïîïîì, è êóëàêîì, è öàðåì, è êàæäûì äðóãèì õîòü ñêîëüêî ãðàìîòíûì è õèòðûì! À êîãäà òàê — ñòðåëÿé! Ñòðåëÿé ãàäîâ ïðè êàæäîì ñëó÷àå íå áîæüèì èìåíåì, à ìîèì! ß áëàãîñëîâëÿþ! ß ñàì ìíîãî ÷åãî íå óìåþ, ìåíÿ íå ó÷èëè, à ïîðàáîùàëè, à Áðóñåíêîâ âûðâàëñÿ èç-ïîä ãíåòó, íàó÷èëñÿ, çà ÷òî æå åìó óïðåê? Õîòÿ áû îí íåïðàâèëüíî äåëàë ñ Ìåùåðÿêîâûì, îïÿòü æå — íó è ÷òî? Äðóãîé èç íàñ íà åãî ìåñòå âî ñòî ðàç ñäåëàë áû áîëüøå íåïðàâèëüíîñòåé, òàê, ìîæåò, íàì îáðàòíî ïîïîâ çâàòü, êîãäà îíè ãðàìîòíåå íàñ? Èëè — òîâàðèùà ×åðíåíêî õóëèãàíå ñïåðëè. Ñêàæó — ÿ îá ýòîì çíàë, è òîâàðèù Áðóñåíêîâ çíàë, ÷òî îíè õîòåëè ñäåëàòü. Àíòîõà Þðåíåâ — îí èçâåñòíûé æèãàí, îí âñëóõ ïîõâàëÿëñÿ — óêðàäåò òîâàðèùà ×åðíåíêî. Íó è ÷òî? È ïóñòü êðàäåò, êîãäà ñóìååò. Ìû ñ òîâàðèùåì Áðóñåíêîâûì íå ñòîðîæà ïðè åé, è îíà íàì íèêòî, ÷òîáû çà åé óãëÿäûâàòü. À òî — ïðîñòóþ, íàðîäíóþ áàáó ñïåðåòü ìîæíî, à èíòåëëèãåíòíóþ óæå íåëüçÿ? Òî æå ñàìîå è òîâàðèù Ïåòðîâè÷ íûí÷å íà ñóä ëèõîé, òàê ÿ è î íåì ñêàæó: îí åùå äî ðåâîëþöèè áûë õîðîøî ãðàìîòíûé, è íûíå ïî ýòîé ïðè÷èíå åìó îáèäíî — íå îí, à Áðóñåíêîâ â ãëàâíîì øòàáå. Áðóñåíêîâ — ìóæèê, à îñâîáîäèë îò Ïåòðîâè÷à ãëàâíûé øòàá!</w:t>
      </w:r>
    </w:p>
    <w:p>
      <w:pPr>
        <w:pStyle w:val="Normal"/>
        <w:ind w:firstLine="720"/>
        <w:jc w:val="both"/>
        <w:rPr>
          <w:sz w:val="24"/>
          <w:szCs w:val="24"/>
        </w:rPr>
      </w:pPr>
      <w:r>
        <w:rPr>
          <w:sz w:val="24"/>
          <w:szCs w:val="24"/>
        </w:rPr>
        <w:t>Òîëÿ Ñòðåëüíèêîâ ñòàë ïðÿòàòü ïóñòîé ðóêàâ çà ðåìåíü. Òÿæåëî äûøàë.</w:t>
      </w:r>
    </w:p>
    <w:p>
      <w:pPr>
        <w:pStyle w:val="Normal"/>
        <w:ind w:firstLine="720"/>
        <w:jc w:val="both"/>
        <w:rPr>
          <w:sz w:val="24"/>
          <w:szCs w:val="24"/>
        </w:rPr>
      </w:pPr>
      <w:r>
        <w:rPr>
          <w:sz w:val="24"/>
          <w:szCs w:val="24"/>
        </w:rPr>
        <w:t>Ïåòðîâè÷ ñïðîñèë:</w:t>
      </w:r>
    </w:p>
    <w:p>
      <w:pPr>
        <w:pStyle w:val="Normal"/>
        <w:ind w:firstLine="720"/>
        <w:jc w:val="both"/>
        <w:rPr>
          <w:sz w:val="24"/>
          <w:szCs w:val="24"/>
        </w:rPr>
      </w:pPr>
      <w:r>
        <w:rPr>
          <w:sz w:val="24"/>
          <w:szCs w:val="24"/>
        </w:rPr>
        <w:t xml:space="preserve">— </w:t>
      </w:r>
      <w:r>
        <w:rPr>
          <w:sz w:val="24"/>
          <w:szCs w:val="24"/>
        </w:rPr>
        <w:t>Òàê, çíà÷èò, òû, Ñòðåëüíèêîâ, áûë ïîðàáîùåííûì?</w:t>
      </w:r>
    </w:p>
    <w:p>
      <w:pPr>
        <w:pStyle w:val="Normal"/>
        <w:ind w:firstLine="720"/>
        <w:jc w:val="both"/>
        <w:rPr>
          <w:sz w:val="24"/>
          <w:szCs w:val="24"/>
        </w:rPr>
      </w:pPr>
      <w:r>
        <w:rPr>
          <w:sz w:val="24"/>
          <w:szCs w:val="24"/>
        </w:rPr>
        <w:t xml:space="preserve">— </w:t>
      </w:r>
      <w:r>
        <w:rPr>
          <w:sz w:val="24"/>
          <w:szCs w:val="24"/>
        </w:rPr>
        <w:t>Ýòî êàæäîìó âèäíî. Êðîìå òåáÿ!</w:t>
      </w:r>
    </w:p>
    <w:p>
      <w:pPr>
        <w:pStyle w:val="Normal"/>
        <w:ind w:firstLine="720"/>
        <w:jc w:val="both"/>
        <w:rPr>
          <w:sz w:val="24"/>
          <w:szCs w:val="24"/>
        </w:rPr>
      </w:pPr>
      <w:r>
        <w:rPr>
          <w:sz w:val="24"/>
          <w:szCs w:val="24"/>
        </w:rPr>
        <w:t xml:space="preserve">— </w:t>
      </w:r>
      <w:r>
        <w:rPr>
          <w:sz w:val="24"/>
          <w:szCs w:val="24"/>
        </w:rPr>
        <w:t>À ìíå åùå âèäíî — òû èì è äî ñèõ ïîð îñòàëñÿ! ×åðåç äâà ãîäà ïîñëå ðåâîëþöèè. È ÷åðåç äåñÿòü èì æå îñòàíåøüñÿ — ýòî òåáå õîðîøî è ïðîñòî! Âîò Áðóñåíêîâ, — ìîæåò, îí íà òåáÿ î÷åíü ïîõîæ? Òîæå — ïîðàáîùåííûé? È òîò æå ó íåãî íà âñå îòâåò: «Ïîæèë — äàé äðóãîìó ïîæèòü!» Íå ïðèçíàåøüñÿ, Áðóñåíêîâ? Íåò? — Òóò æå Ïåòðîâè÷ ðåçêî ïîòðåáîâàë: — Ïèñüìî!</w:t>
      </w:r>
    </w:p>
    <w:p>
      <w:pPr>
        <w:pStyle w:val="Normal"/>
        <w:ind w:firstLine="720"/>
        <w:jc w:val="both"/>
        <w:rPr>
          <w:sz w:val="24"/>
          <w:szCs w:val="24"/>
        </w:rPr>
      </w:pPr>
      <w:r>
        <w:rPr>
          <w:sz w:val="24"/>
          <w:szCs w:val="24"/>
        </w:rPr>
        <w:t xml:space="preserve">— </w:t>
      </w:r>
      <w:r>
        <w:rPr>
          <w:sz w:val="24"/>
          <w:szCs w:val="24"/>
        </w:rPr>
        <w:t>Êàêîå? — íå ïîíÿë Áðóñåíêîâ.</w:t>
      </w:r>
    </w:p>
    <w:p>
      <w:pPr>
        <w:pStyle w:val="Normal"/>
        <w:ind w:firstLine="720"/>
        <w:jc w:val="both"/>
        <w:rPr>
          <w:sz w:val="24"/>
          <w:szCs w:val="24"/>
        </w:rPr>
      </w:pPr>
      <w:r>
        <w:rPr>
          <w:sz w:val="24"/>
          <w:szCs w:val="24"/>
        </w:rPr>
        <w:t xml:space="preserve">— </w:t>
      </w:r>
      <w:r>
        <w:rPr>
          <w:sz w:val="24"/>
          <w:szCs w:val="24"/>
        </w:rPr>
        <w:t>Êóëè÷åíêèíî! Íó?</w:t>
      </w:r>
    </w:p>
    <w:p>
      <w:pPr>
        <w:pStyle w:val="Normal"/>
        <w:ind w:firstLine="720"/>
        <w:jc w:val="both"/>
        <w:rPr>
          <w:sz w:val="24"/>
          <w:szCs w:val="24"/>
        </w:rPr>
      </w:pPr>
      <w:r>
        <w:rPr>
          <w:sz w:val="24"/>
          <w:szCs w:val="24"/>
        </w:rPr>
        <w:t>Ïîêà Áðóñåíêîâ èñêàë ïèñüìî â êàðìàíàõ, Òàñÿ ×åðíåíêî ñëåäèëà çà åãî ðóêîé, êàê Áðóñåíêîâ âûíèìàë ðóêó èç îäíîãî êàðìàíà, êàê îïóñêàë åå â äðóãîé, è ñðåäè ìíîæåñòâà áóìàæåê, òùàòåëüíî íàïèñàííûõ åþ äëÿ íà÷àëüíèêà ãëàâíîãî øòàáà, íèêàê íå ìîã íàéòè åùå îäíó...</w:t>
      </w:r>
    </w:p>
    <w:p>
      <w:pPr>
        <w:pStyle w:val="Normal"/>
        <w:ind w:firstLine="720"/>
        <w:jc w:val="both"/>
        <w:rPr>
          <w:sz w:val="24"/>
          <w:szCs w:val="24"/>
        </w:rPr>
      </w:pPr>
      <w:r>
        <w:rPr>
          <w:sz w:val="24"/>
          <w:szCs w:val="24"/>
        </w:rPr>
        <w:t>Èçìÿòàÿ áóìàæêà îêàçàëàñü íàêîíåö ó Ïåòðîâè÷à, îí òùàòåëüíî åå ðàñïðàâèë, ðàññìîòðåë.</w:t>
      </w:r>
    </w:p>
    <w:p>
      <w:pPr>
        <w:pStyle w:val="Normal"/>
        <w:ind w:firstLine="720"/>
        <w:jc w:val="both"/>
        <w:rPr>
          <w:sz w:val="24"/>
          <w:szCs w:val="24"/>
        </w:rPr>
      </w:pPr>
      <w:r>
        <w:rPr>
          <w:sz w:val="24"/>
          <w:szCs w:val="24"/>
        </w:rPr>
        <w:t xml:space="preserve">— </w:t>
      </w:r>
      <w:r>
        <w:rPr>
          <w:sz w:val="24"/>
          <w:szCs w:val="24"/>
        </w:rPr>
        <w:t>Íàïèñàíî ÷åðåç äâà äíÿ ïîñëå òîãî, êàê Ìåùåðÿêîâ ïîøåë ðàçãîíÿòü ãëàâíûé øòàá... Âîçüìè, Åôðåì! — ïðîòÿíóë áóìàæêó Ìåùåðÿêîâó. — Òåáå ïîñëàíî... Õîòÿ è îêàçàëîñü ó Áðóñåíêîâà.</w:t>
      </w:r>
    </w:p>
    <w:p>
      <w:pPr>
        <w:pStyle w:val="Normal"/>
        <w:ind w:firstLine="720"/>
        <w:jc w:val="both"/>
        <w:rPr>
          <w:sz w:val="24"/>
          <w:szCs w:val="24"/>
        </w:rPr>
      </w:pPr>
      <w:r>
        <w:rPr>
          <w:sz w:val="24"/>
          <w:szCs w:val="24"/>
        </w:rPr>
        <w:t xml:space="preserve">— </w:t>
      </w:r>
      <w:r>
        <w:rPr>
          <w:sz w:val="24"/>
          <w:szCs w:val="24"/>
        </w:rPr>
        <w:t>Íó è ÷òî æå? — óäèâèëñÿ Áðóñåíêîâ. — Òîëüêî ýòî è âèäàòü ÷åðåç òâîè î÷êè? À åùå äî ïèñüìà îíè íå ìîãëè ìåæäó ñîáîé äîãîâîðèòüñÿ — Ìåùåðÿêîâ ñî ñâîèì ñîáñòâåííûì êîìèññàðîì? Íèêàê íå ìîãëè?</w:t>
      </w:r>
    </w:p>
    <w:p>
      <w:pPr>
        <w:pStyle w:val="Normal"/>
        <w:ind w:firstLine="720"/>
        <w:jc w:val="both"/>
        <w:rPr>
          <w:sz w:val="24"/>
          <w:szCs w:val="24"/>
        </w:rPr>
      </w:pPr>
      <w:r>
        <w:rPr>
          <w:sz w:val="24"/>
          <w:szCs w:val="24"/>
        </w:rPr>
        <w:t xml:space="preserve">— </w:t>
      </w:r>
      <w:r>
        <w:rPr>
          <w:sz w:val="24"/>
          <w:szCs w:val="24"/>
        </w:rPr>
        <w:t>Âîò òàê æå, òîâàðèù Áðóñåíêîâ, âîò òàê æå ðàíüøå, ÷åì ãëàâíîêîìàíäóþùèé, òû óçíàë îá óõîäå çàåëàíñêèõ ïîëêîâ. È, íå ñîîáùèâ îá ýòîì íèêîìó, äàæå ãëàâíîìó øòàáó, ñðî÷íî ïîåõàë ê òîâàðèùó Êðåêîòåíþ. Òû õîòåë âîñïîëüçîâàòüñÿ ìîìåíòîì, õîòåë, ÷òîáû Êðåêîòåíü íà÷àë äåéñòâîâàòü íåçàâèñèìî îò Ìåùåðÿêîâà. Äàæå — âîïðåêè åìó... Îí — è íà÷àë, äàë ïðèêàç îá îòõîäå îò Ìàëûøêèíà ßðà, ïîñëå — êîí÷èë ïîëíûì ïðîâàëîì, è ÷òî òû ñ íèì òîãäà æå ñäåëàë? Ýòî, çíàåøü, êòî ìíå îáúÿñíèë. Âñþ ýòó ñèòóàöèþ? Ìåùåðÿêîâ îáúÿñíèë. Ìíå îáúÿñíèë, à òåáÿ îòïóñòèë ñ ìèðîì èç Ìîðÿøèõè. Ñëèøêîì ìÿãêî îí ñ òîáîé îáîøåëñÿ. Ñëèøêîì! Òåïåðü ýòî íàãëÿäíî âèäàòü...</w:t>
      </w:r>
    </w:p>
    <w:p>
      <w:pPr>
        <w:pStyle w:val="Normal"/>
        <w:ind w:firstLine="720"/>
        <w:jc w:val="both"/>
        <w:rPr>
          <w:sz w:val="24"/>
          <w:szCs w:val="24"/>
        </w:rPr>
      </w:pPr>
      <w:r>
        <w:rPr>
          <w:sz w:val="24"/>
          <w:szCs w:val="24"/>
        </w:rPr>
        <w:t xml:space="preserve">— </w:t>
      </w:r>
      <w:r>
        <w:rPr>
          <w:sz w:val="24"/>
          <w:szCs w:val="24"/>
        </w:rPr>
        <w:t>Ìÿãêî èëè òâåðäî — ýòî âîâñå íå èìååò çíà÷åíèÿ, — îòîçâàëñÿ Áðóñåíêîâ. — Èìåííî! Ìåíÿ ñ ìîåé ëèíèè íå ñâåðíåøü, ìèëîâàòü ìåíÿ ëèáî êàçíèòü, ñî øòàáîì ÿ èëè áåç øòàáà — íå ñâåðíåøü íèêàêèìè ñèëàìè! Óíè÷òîæèòü ìåíÿ — ýòî ìîæíî. Ñâåðíóòü íåëüçÿ! Íåò — ÿ âàì íåïîäñóäíûé, íåò è íåò! Íèêîãäà.</w:t>
      </w:r>
    </w:p>
    <w:p>
      <w:pPr>
        <w:pStyle w:val="Normal"/>
        <w:ind w:firstLine="720"/>
        <w:jc w:val="both"/>
        <w:rPr>
          <w:sz w:val="24"/>
          <w:szCs w:val="24"/>
        </w:rPr>
      </w:pPr>
      <w:r>
        <w:rPr>
          <w:sz w:val="24"/>
          <w:szCs w:val="24"/>
        </w:rPr>
        <w:t>Òóò çà ñòîëîì ïîäíÿëñÿ ìàòðîñèê Ãîâîðîâ. Âûíóë öèãàðêó èçî ðòà è ïûõíóë äûìîì. Óëûáíóëñÿ, ïåðåñïðîñèë Áðóñåíêîâà:</w:t>
      </w:r>
    </w:p>
    <w:p>
      <w:pPr>
        <w:pStyle w:val="Normal"/>
        <w:ind w:firstLine="720"/>
        <w:jc w:val="both"/>
        <w:rPr>
          <w:sz w:val="24"/>
          <w:szCs w:val="24"/>
        </w:rPr>
      </w:pPr>
      <w:r>
        <w:rPr>
          <w:sz w:val="24"/>
          <w:szCs w:val="24"/>
        </w:rPr>
        <w:t xml:space="preserve">— </w:t>
      </w:r>
      <w:r>
        <w:rPr>
          <w:sz w:val="24"/>
          <w:szCs w:val="24"/>
        </w:rPr>
        <w:t>Íå ñâåðíóòü òåáÿ?</w:t>
      </w:r>
    </w:p>
    <w:p>
      <w:pPr>
        <w:pStyle w:val="Normal"/>
        <w:ind w:firstLine="720"/>
        <w:jc w:val="both"/>
        <w:rPr>
          <w:sz w:val="24"/>
          <w:szCs w:val="24"/>
        </w:rPr>
      </w:pPr>
      <w:r>
        <w:rPr>
          <w:sz w:val="24"/>
          <w:szCs w:val="24"/>
        </w:rPr>
        <w:t xml:space="preserve">— </w:t>
      </w:r>
      <w:r>
        <w:rPr>
          <w:sz w:val="24"/>
          <w:szCs w:val="24"/>
        </w:rPr>
        <w:t>Íè â êîåì ñëó÷àå!</w:t>
      </w:r>
    </w:p>
    <w:p>
      <w:pPr>
        <w:pStyle w:val="Normal"/>
        <w:ind w:firstLine="720"/>
        <w:jc w:val="both"/>
        <w:rPr>
          <w:sz w:val="24"/>
          <w:szCs w:val="24"/>
        </w:rPr>
      </w:pPr>
      <w:r>
        <w:rPr>
          <w:sz w:val="24"/>
          <w:szCs w:val="24"/>
        </w:rPr>
        <w:t xml:space="preserve">— </w:t>
      </w:r>
      <w:r>
        <w:rPr>
          <w:sz w:val="24"/>
          <w:szCs w:val="24"/>
        </w:rPr>
        <w:t>Òîëüêî è ìîæíî ñ òîáîé ñäåëàòü, ÷òî óíè÷òîæèòü?</w:t>
      </w:r>
    </w:p>
    <w:p>
      <w:pPr>
        <w:pStyle w:val="Normal"/>
        <w:ind w:firstLine="720"/>
        <w:jc w:val="both"/>
        <w:rPr>
          <w:sz w:val="24"/>
          <w:szCs w:val="24"/>
        </w:rPr>
      </w:pPr>
      <w:r>
        <w:rPr>
          <w:sz w:val="24"/>
          <w:szCs w:val="24"/>
        </w:rPr>
        <w:t xml:space="preserve">— </w:t>
      </w:r>
      <w:r>
        <w:rPr>
          <w:sz w:val="24"/>
          <w:szCs w:val="24"/>
        </w:rPr>
        <w:t>Òîëüêî.</w:t>
      </w:r>
    </w:p>
    <w:p>
      <w:pPr>
        <w:pStyle w:val="Normal"/>
        <w:ind w:firstLine="720"/>
        <w:jc w:val="both"/>
        <w:rPr>
          <w:sz w:val="24"/>
          <w:szCs w:val="24"/>
        </w:rPr>
      </w:pPr>
      <w:r>
        <w:rPr>
          <w:sz w:val="24"/>
          <w:szCs w:val="24"/>
        </w:rPr>
        <w:t xml:space="preserve">— </w:t>
      </w:r>
      <w:r>
        <w:rPr>
          <w:sz w:val="24"/>
          <w:szCs w:val="24"/>
        </w:rPr>
        <w:t>Áëàãîäàðñòâóþ, òîâàðèù Áðóñåíêîâ, çà ïîäñêàçêó! Î÷åíü! Íàì ñ òîáîþ, òîâàðèù Áðóñåíêîâ, åùå íå îäèí äåíü ïðåäñòîèò áûòü ðÿäîì. È ìíå ýòî î÷åíü äàæå ïîëåçíî çíàòü. Áëàãîäàðñòâó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Øëî ÷ðåçâû÷àéíîå ñîâåùàíèå, Ìåùåðÿêîâ äóìàë — ãäå-òî ÷òî-òî íå òàê ïðîèçîøëî ñ íèì. Íå òàê ñäåëàë, êàê íàäî áûëî ïî ðàçóìó ñäåëàòü...</w:t>
      </w:r>
    </w:p>
    <w:p>
      <w:pPr>
        <w:pStyle w:val="Normal"/>
        <w:ind w:firstLine="720"/>
        <w:jc w:val="both"/>
        <w:rPr>
          <w:sz w:val="24"/>
          <w:szCs w:val="24"/>
        </w:rPr>
      </w:pPr>
      <w:r>
        <w:rPr>
          <w:sz w:val="24"/>
          <w:szCs w:val="24"/>
        </w:rPr>
        <w:t>Íà÷àòü ñ òîãî, ÷òî ñëèøêîì ñèëüíî îáîçëèëñÿ îí, ñëèøêîì ñèëüíî ïåðåæèâàë áðóñåíêîâñêîå ïîêóøåíèå, èç-çà òîãî è íå ïîåõàë íà Ñóçóíöåâñêóþ çàèìêó íà ñîáðàíèå. È äàæå — íè÷åãî íå ñêàçàë îá ýòîì ñëó÷àå òîâàðèùó Æãóíó. Ïðîìîë÷àë ïåðåä íèì.</w:t>
      </w:r>
    </w:p>
    <w:p>
      <w:pPr>
        <w:pStyle w:val="Normal"/>
        <w:ind w:firstLine="720"/>
        <w:jc w:val="both"/>
        <w:rPr>
          <w:sz w:val="24"/>
          <w:szCs w:val="24"/>
        </w:rPr>
      </w:pPr>
      <w:r>
        <w:rPr>
          <w:sz w:val="24"/>
          <w:szCs w:val="24"/>
        </w:rPr>
        <w:t>Èç ïîêóøåíèÿ íè÷åãî íå âûøëî, íå ïîëó÷èëîñü, à âîò ñ ïóòè Áðóñåíêîâ åãî âñå-òàêè ñïèõíóë, ïîäñòàâèë íîæêó.</w:t>
      </w:r>
    </w:p>
    <w:p>
      <w:pPr>
        <w:pStyle w:val="Normal"/>
        <w:ind w:firstLine="720"/>
        <w:jc w:val="both"/>
        <w:rPr>
          <w:sz w:val="24"/>
          <w:szCs w:val="24"/>
        </w:rPr>
      </w:pPr>
      <w:r>
        <w:rPr>
          <w:sz w:val="24"/>
          <w:szCs w:val="24"/>
        </w:rPr>
        <w:t>Ñ ìàëîãî íà÷àëîñü, íî åñëè áû îí áûë òîãäà íà ñîáðàíèè, âûñêàçàëñÿ îáî âñåì îòêðîâåííî — î÷åíü ìîæåò áûòü, ÷òî äåëî ïîøëî áû äðóãèì ïîðÿäêîì.</w:t>
      </w:r>
    </w:p>
    <w:p>
      <w:pPr>
        <w:pStyle w:val="Normal"/>
        <w:ind w:firstLine="720"/>
        <w:jc w:val="both"/>
        <w:rPr>
          <w:sz w:val="24"/>
          <w:szCs w:val="24"/>
        </w:rPr>
      </w:pPr>
      <w:r>
        <w:rPr>
          <w:sz w:val="24"/>
          <w:szCs w:val="24"/>
        </w:rPr>
        <w:t>Î÷åíü ìîæåò áûòü...</w:t>
      </w:r>
    </w:p>
    <w:p>
      <w:pPr>
        <w:pStyle w:val="Normal"/>
        <w:ind w:firstLine="720"/>
        <w:jc w:val="both"/>
        <w:rPr>
          <w:sz w:val="24"/>
          <w:szCs w:val="24"/>
        </w:rPr>
      </w:pPr>
      <w:r>
        <w:rPr>
          <w:sz w:val="24"/>
          <w:szCs w:val="24"/>
        </w:rPr>
        <w:t>À Áðóñåíêîâ áûë òåïåðü óæå çà ñîçûâ ñúåçäà, îò êîòîðîãî îí îòêàçûâàëñÿ ÷àñ íàçàä. Ãîâîðèë:</w:t>
      </w:r>
    </w:p>
    <w:p>
      <w:pPr>
        <w:pStyle w:val="Normal"/>
        <w:ind w:firstLine="720"/>
        <w:jc w:val="both"/>
        <w:rPr>
          <w:sz w:val="24"/>
          <w:szCs w:val="24"/>
        </w:rPr>
      </w:pPr>
      <w:r>
        <w:rPr>
          <w:sz w:val="24"/>
          <w:szCs w:val="24"/>
        </w:rPr>
        <w:t xml:space="preserve">— </w:t>
      </w:r>
      <w:r>
        <w:rPr>
          <w:sz w:val="24"/>
          <w:szCs w:val="24"/>
        </w:rPr>
        <w:t>Ïåðâûé ñúåçä íà÷àëüíèêà ãëàâíîãî øòàáà âûáèðàë. Âòîðîé òîëüêî è ìîæåò åãî óñòðàíèòü. Åñëè íóæíî — ðàññòðåëÿòü.</w:t>
      </w:r>
    </w:p>
    <w:p>
      <w:pPr>
        <w:pStyle w:val="Normal"/>
        <w:ind w:firstLine="720"/>
        <w:jc w:val="both"/>
        <w:rPr>
          <w:sz w:val="24"/>
          <w:szCs w:val="24"/>
        </w:rPr>
      </w:pPr>
      <w:r>
        <w:rPr>
          <w:sz w:val="24"/>
          <w:szCs w:val="24"/>
        </w:rPr>
        <w:t>Óðìàííûé ãëàâêîì äåðæàë â ýòî âðåìÿ Ìåùåðÿêîâà çà îáà ïëå÷à, ïîòîì îáåèìè ðóêàìè øèðîêî òàê ðàçìàõíóëñÿ, áóäòî ñîáèðàÿñü îáíÿòü.</w:t>
      </w:r>
    </w:p>
    <w:p>
      <w:pPr>
        <w:pStyle w:val="Normal"/>
        <w:ind w:firstLine="720"/>
        <w:jc w:val="both"/>
        <w:rPr>
          <w:sz w:val="24"/>
          <w:szCs w:val="24"/>
        </w:rPr>
      </w:pPr>
      <w:r>
        <w:rPr>
          <w:sz w:val="24"/>
          <w:szCs w:val="24"/>
        </w:rPr>
        <w:t xml:space="preserve">— </w:t>
      </w:r>
      <w:r>
        <w:rPr>
          <w:sz w:val="24"/>
          <w:szCs w:val="24"/>
        </w:rPr>
        <w:t>Êàê-íèêàê, à ìû æå òåáÿ îïðàâäûâàåì? Îïðàâäàëè âåäü? À ñ ýòèì êóäà? Êóäà äåíåìñÿ? — êèâàë â ñòîðîíó Áðóñåíêîâà. — Íèêóäà íå äåíåìñÿ — îïðàâäàåì òîæå. Ïîìÿíè ìîå ñëîâî!</w:t>
      </w:r>
    </w:p>
    <w:p>
      <w:pPr>
        <w:pStyle w:val="Normal"/>
        <w:ind w:firstLine="720"/>
        <w:jc w:val="both"/>
        <w:rPr>
          <w:sz w:val="24"/>
          <w:szCs w:val="24"/>
        </w:rPr>
      </w:pPr>
      <w:r>
        <w:rPr>
          <w:sz w:val="24"/>
          <w:szCs w:val="24"/>
        </w:rPr>
        <w:t xml:space="preserve">— </w:t>
      </w:r>
      <w:r>
        <w:rPr>
          <w:sz w:val="24"/>
          <w:szCs w:val="24"/>
        </w:rPr>
        <w:t>Òû ìåíÿ â ñâîþ öåíòðàëüíóþ âëàñòü íå ïðèìåøü ëè? — ñïðîñèë Ìåùåðÿêîâ. — Òîëüêî ìíå äîëæíîñòü ìåíüøå, êàê ãëàâêîìà, íå ãîäèòñÿ. Ìåíüøå — íè â êîåì ñëó÷àå!</w:t>
      </w:r>
    </w:p>
    <w:p>
      <w:pPr>
        <w:pStyle w:val="Normal"/>
        <w:ind w:firstLine="720"/>
        <w:jc w:val="both"/>
        <w:rPr>
          <w:sz w:val="24"/>
          <w:szCs w:val="24"/>
        </w:rPr>
      </w:pPr>
      <w:r>
        <w:rPr>
          <w:sz w:val="24"/>
          <w:szCs w:val="24"/>
        </w:rPr>
        <w:t xml:space="preserve">— </w:t>
      </w:r>
      <w:r>
        <w:rPr>
          <w:sz w:val="24"/>
          <w:szCs w:val="24"/>
        </w:rPr>
        <w:t>Âçàïðàâäó? — Óðìàííûé âîÿêà çàäóìàëñÿ, ñòàë ñåðüåçíûì, õîòÿ ýòî ê íåìó âîâñå íå øëî. — Íó, âîïðîñ íàäî âî âñåõ ñòîðîíàõ îáìîçãîâàòü. È — ðåøèòü.</w:t>
      </w:r>
    </w:p>
    <w:p>
      <w:pPr>
        <w:pStyle w:val="Normal"/>
        <w:ind w:firstLine="720"/>
        <w:jc w:val="both"/>
        <w:rPr>
          <w:sz w:val="24"/>
          <w:szCs w:val="24"/>
        </w:rPr>
      </w:pPr>
      <w:r>
        <w:rPr>
          <w:sz w:val="24"/>
          <w:szCs w:val="24"/>
        </w:rPr>
        <w:t>Çà îêíîì âèäíî áûëî òðîéêó... Êîðåííèê ñòóïàë ñ íîãè íà íîãó, è åãî òåïëûå íàïðÿæåííûå ìûøöû Ìåùåðÿêîâ îïÿòü ïî÷óâñòâîâàë ïîä ðóêîé. Ïðàâàÿ ïðèñòÿæíàÿ, ïîëîæèâ ãîëîâó íà ïðÿñëî, íîðîâèëà äîòÿíóòüñÿ ê ñåðåíüêîìó ñòâîëó óæå îïàâøåãî, ñ ðåäêèìè ëèñòî÷êàìè íà ñàìîé âåðøèíå òîïîëüêà. Õîòåëà ïîãðûçòü ãîðüêîâàòîé êîðû.</w:t>
      </w:r>
    </w:p>
    <w:p>
      <w:pPr>
        <w:pStyle w:val="Normal"/>
        <w:ind w:firstLine="720"/>
        <w:jc w:val="both"/>
        <w:rPr>
          <w:sz w:val="24"/>
          <w:szCs w:val="24"/>
        </w:rPr>
      </w:pPr>
      <w:r>
        <w:rPr>
          <w:sz w:val="24"/>
          <w:szCs w:val="24"/>
        </w:rPr>
        <w:t>Îáÿçàòåëüíî êòî-òî äîëæåí áûë ñåé÷àñ æå óäåðæàòü Ìåùåðÿêîâà â Ïðîòÿæíîì. Ñèëüíî óäåðæàòü, óìåëî è ñòðîãî. Ñäåëàòü — êàê ñäåëàëè êîãäà-òî ñîëäàòû ñàïåðíîé ðîòû: íå âûäàëè, õîòÿ âñå äî îäíîãî çíàëè, ÷òî íåêòî, êàê îí, ïîðóáèë ïîðòðåò åãî âåëè÷åñòâà.</w:t>
      </w:r>
    </w:p>
    <w:p>
      <w:pPr>
        <w:pStyle w:val="Normal"/>
        <w:ind w:firstLine="720"/>
        <w:jc w:val="both"/>
        <w:rPr>
          <w:sz w:val="24"/>
          <w:szCs w:val="24"/>
        </w:rPr>
      </w:pPr>
      <w:r>
        <w:rPr>
          <w:sz w:val="24"/>
          <w:szCs w:val="24"/>
        </w:rPr>
        <w:t>Íå ñäåëàåò íèêòî — è çàãðåìèò òðîéêà, çàïûëèò îñåííåé ïåðåìîëîòîé ïûëüþ, à ãäå âûïàëè äîæäè — ïîäíèìåò áðûçãè æèðíîé ðàäóæíîé ãðÿçè. Ïîñëå — ñíîâà ïðèâåçóò åìó Áðóñåíêîâà. È, äîëæíî áûòü, òîãäà, âîâñå íå ñåé÷àñ, îòêðîåòñÿ íàñòîÿùèé íîâûé ñ÷åò.</w:t>
      </w:r>
    </w:p>
    <w:p>
      <w:pPr>
        <w:pStyle w:val="Normal"/>
        <w:ind w:firstLine="720"/>
        <w:jc w:val="both"/>
        <w:rPr>
          <w:sz w:val="24"/>
          <w:szCs w:val="24"/>
        </w:rPr>
      </w:pPr>
      <w:r>
        <w:rPr>
          <w:sz w:val="24"/>
          <w:szCs w:val="24"/>
        </w:rPr>
        <w:t>Â ýòî âðåìÿ Ìåùåðÿêîâ çàìåòèë âçãëÿä — Æãóí ñìîòðåë íà íåãî òàê æå ñåðäèòî, êàê è óòðîì ñìîòðåë.</w:t>
      </w:r>
    </w:p>
    <w:p>
      <w:pPr>
        <w:pStyle w:val="Normal"/>
        <w:ind w:firstLine="720"/>
        <w:jc w:val="both"/>
        <w:rPr>
          <w:sz w:val="24"/>
          <w:szCs w:val="24"/>
        </w:rPr>
      </w:pPr>
      <w:r>
        <w:rPr>
          <w:sz w:val="24"/>
          <w:szCs w:val="24"/>
        </w:rPr>
        <w:t>Ñåäàÿ ãîëîâà Æãóíà òîëüêî íåìíîãî íå äîñòàâàëà äîñîê ïîòîëêà ñ áåëûìè ïîëîñàìè êðåñò-íàêðåñò. Îí áûë õóä, ÷èñòî âûáðèò, ñòîÿ, îäíó ðóêó äåðæàë ñòðîãî ïî øâó ãèìíàñòåðêè, äðóãóþ — íà ïåðåâÿçè — ïîïåðåê ãðóäè.</w:t>
      </w:r>
    </w:p>
    <w:p>
      <w:pPr>
        <w:pStyle w:val="Normal"/>
        <w:ind w:firstLine="720"/>
        <w:jc w:val="both"/>
        <w:rPr>
          <w:sz w:val="24"/>
          <w:szCs w:val="24"/>
        </w:rPr>
      </w:pPr>
      <w:r>
        <w:rPr>
          <w:sz w:val="24"/>
          <w:szCs w:val="24"/>
        </w:rPr>
        <w:t>Çàãîâîðèë, è òîò÷àñ ñóä, êîòîðûé òîëüêî ÷òî çäåñü ïðîèñõîäèë, ïåðåñòàë äàæå êàçàòüñÿ Ìåùåðÿêîâó ñóäîì, ïîòîìó ÷òî äî ñèõ ïîð â íåì íå ó÷àñòâîâàë Æãóí.</w:t>
      </w:r>
    </w:p>
    <w:p>
      <w:pPr>
        <w:pStyle w:val="Normal"/>
        <w:ind w:firstLine="720"/>
        <w:jc w:val="both"/>
        <w:rPr>
          <w:sz w:val="24"/>
          <w:szCs w:val="24"/>
        </w:rPr>
      </w:pPr>
      <w:r>
        <w:rPr>
          <w:sz w:val="24"/>
          <w:szCs w:val="24"/>
        </w:rPr>
        <w:t>Çàãîâîðèë æå îí î çàåëàíñêèõ ïîëêàõ.</w:t>
      </w:r>
    </w:p>
    <w:p>
      <w:pPr>
        <w:pStyle w:val="Normal"/>
        <w:ind w:firstLine="720"/>
        <w:jc w:val="both"/>
        <w:rPr>
          <w:sz w:val="24"/>
          <w:szCs w:val="24"/>
        </w:rPr>
      </w:pPr>
      <w:r>
        <w:rPr>
          <w:sz w:val="24"/>
          <w:szCs w:val="24"/>
        </w:rPr>
        <w:t>Ïîëêè íå ðóãàë, Êóëè÷åíêî — òîæå, òîëüêî îäèí ðàç è ñêàçàë ñëîâî «èçìåíà», ïîòîì ñòàë äîêàçûâàòü, ïî÷åìó ýòî ñëîâî ñêàçàíî èì: ïîòîìó ÷òî çàåëàíöû óøëè â êðèòè÷åñêèé ìîìåíò, ïîòîìó ÷òî, óéäÿ, äàæå íå ïîïûòàëèñü ðàçðóøèòü æåëåçíóþ äîðîãó, ïðåðâàòü äâèæåíèå áåëûõ ïî âîñòî÷íîé âåòêå è òåì ñàìûì îêàçàòü ïîääåðæêó ïàðòèçàíñêîé àðìèè, ïîòîìó ÷òî íå ñîîáùèëè î ñâîåì óõîäå, ïîòîìó ÷òî ïîòåðÿëè ñ àðìèåé âñÿêóþ ñâÿçü, â òî âðåìÿ êàê è ñåé÷àñ åùå òàê èëè èíà÷å ñ çàåëàíñêèìè ïîëêàìè ìîæíî áûëî áû âçàèìîäåéñòâîâàòü.</w:t>
      </w:r>
    </w:p>
    <w:p>
      <w:pPr>
        <w:pStyle w:val="Normal"/>
        <w:ind w:firstLine="720"/>
        <w:jc w:val="both"/>
        <w:rPr>
          <w:sz w:val="24"/>
          <w:szCs w:val="24"/>
        </w:rPr>
      </w:pPr>
      <w:r>
        <w:rPr>
          <w:sz w:val="24"/>
          <w:szCs w:val="24"/>
        </w:rPr>
        <w:t xml:space="preserve">— </w:t>
      </w:r>
      <w:r>
        <w:rPr>
          <w:sz w:val="24"/>
          <w:szCs w:val="24"/>
        </w:rPr>
        <w:t>Â ïàðòèçàíñêîé âîéíå íåò äèñöèïëèíû ðåãóëÿðíîé àðìèè, — îáúÿñíÿë Æãóí. — È íå ìîæåò áûòü. Íåò óñòàâà áîåâîé ñëóæáû. Íî îøèáàåòñÿ òîò, êòî ïîäóìàåò, áóäòî íåò âîèíñêîãî äîëãà, íåò ñóäà çà åãî íàðóøåíèå... Ïðîøó ñîâåùàíèå èçäàòü äîêóìåíò ïî ïîâîäó çàåëàíñêèõ ïîëêîâ, íàçâàòü ýòîò äîêóìåíò: «Òÿã÷àéøåå ïðåñòóïëåíèå ïðîòèâ ðåâîëþöèè». Ðàçîñëàòü ïî àðìèè.</w:t>
      </w:r>
    </w:p>
    <w:p>
      <w:pPr>
        <w:pStyle w:val="Normal"/>
        <w:ind w:firstLine="720"/>
        <w:jc w:val="both"/>
        <w:rPr>
          <w:sz w:val="24"/>
          <w:szCs w:val="24"/>
        </w:rPr>
      </w:pPr>
      <w:r>
        <w:rPr>
          <w:sz w:val="24"/>
          <w:szCs w:val="24"/>
        </w:rPr>
        <w:t xml:space="preserve">— </w:t>
      </w:r>
      <w:r>
        <w:rPr>
          <w:sz w:val="24"/>
          <w:szCs w:val="24"/>
        </w:rPr>
        <w:t>Ïðîøó ïîäíÿòü ðóêè! — îáúÿñíèë Ïåòðîâè÷.</w:t>
      </w:r>
    </w:p>
    <w:p>
      <w:pPr>
        <w:pStyle w:val="Normal"/>
        <w:ind w:firstLine="720"/>
        <w:jc w:val="both"/>
        <w:rPr>
          <w:sz w:val="24"/>
          <w:szCs w:val="24"/>
        </w:rPr>
      </w:pPr>
      <w:r>
        <w:rPr>
          <w:sz w:val="24"/>
          <w:szCs w:val="24"/>
        </w:rPr>
        <w:t>Ïîäíÿëè åäèíîãëàñíî.</w:t>
      </w:r>
    </w:p>
    <w:p>
      <w:pPr>
        <w:pStyle w:val="Normal"/>
        <w:ind w:firstLine="720"/>
        <w:jc w:val="both"/>
        <w:rPr>
          <w:sz w:val="24"/>
          <w:szCs w:val="24"/>
        </w:rPr>
      </w:pPr>
      <w:r>
        <w:rPr>
          <w:sz w:val="24"/>
          <w:szCs w:val="24"/>
        </w:rPr>
        <w:t>Æãóí ÷óòü ñêëîíèë ãîëîâó, ïîáëàãîäàðèë:</w:t>
      </w:r>
    </w:p>
    <w:p>
      <w:pPr>
        <w:pStyle w:val="Normal"/>
        <w:ind w:firstLine="720"/>
        <w:jc w:val="both"/>
        <w:rPr>
          <w:sz w:val="24"/>
          <w:szCs w:val="24"/>
        </w:rPr>
      </w:pPr>
      <w:r>
        <w:rPr>
          <w:sz w:val="24"/>
          <w:szCs w:val="24"/>
        </w:rPr>
        <w:t xml:space="preserve">— </w:t>
      </w:r>
      <w:r>
        <w:rPr>
          <w:sz w:val="24"/>
          <w:szCs w:val="24"/>
        </w:rPr>
        <w:t>Ñïàñèáî... — Îòêàøëÿëñÿ. — Çàåëàíñêèå ïîëêè çàâòðà ìîãóò ñòàòü áàíäàìè. Áàíäû ìîãóò îòâåðãíóòü îò íàñ ãðàæäàíñêîå íàñåëåíèå. Ïðîøó ÷ðåçâû÷àéíîå ñîâåùàíèå îòêîìàíäèðîâàòü ñ óïîìÿíóòûì âûøå äîêóìåíòîì íà÷àëüíèêà øòàáà Æãóíà â Çàåëàíü. Äëÿ ïðåäîòâðàùåíèÿ âîçìîæíûõ ïîñëåäñòâèé óêàçàííîãî ñîáûòèÿ. Âñå ñîãëàñíû?</w:t>
      </w:r>
    </w:p>
    <w:p>
      <w:pPr>
        <w:pStyle w:val="Normal"/>
        <w:ind w:firstLine="720"/>
        <w:jc w:val="both"/>
        <w:rPr>
          <w:sz w:val="24"/>
          <w:szCs w:val="24"/>
        </w:rPr>
      </w:pPr>
      <w:r>
        <w:rPr>
          <w:sz w:val="24"/>
          <w:szCs w:val="24"/>
        </w:rPr>
        <w:t xml:space="preserve">— </w:t>
      </w:r>
      <w:r>
        <w:rPr>
          <w:sz w:val="24"/>
          <w:szCs w:val="24"/>
        </w:rPr>
        <w:t>Âñå... — îïÿòü îòâåòèë Ìåùåðÿêîâ, à ïîòîì åùå ñêàçàë: — Ñëóøàé, Æãóí, à âåäü îíè òåáÿ ðàñòåðçàþò, çàåëàíñêèå. Èì äðóãîãî âûõîäà íå áóäåò!</w:t>
      </w:r>
    </w:p>
    <w:p>
      <w:pPr>
        <w:pStyle w:val="Normal"/>
        <w:ind w:firstLine="720"/>
        <w:jc w:val="both"/>
        <w:rPr>
          <w:sz w:val="24"/>
          <w:szCs w:val="24"/>
        </w:rPr>
      </w:pPr>
      <w:r>
        <w:rPr>
          <w:sz w:val="24"/>
          <w:szCs w:val="24"/>
        </w:rPr>
        <w:t>È îí ýòî íå çðÿ ñêàçàë.</w:t>
      </w:r>
    </w:p>
    <w:p>
      <w:pPr>
        <w:pStyle w:val="Normal"/>
        <w:ind w:firstLine="720"/>
        <w:jc w:val="both"/>
        <w:rPr>
          <w:sz w:val="24"/>
          <w:szCs w:val="24"/>
        </w:rPr>
      </w:pPr>
      <w:r>
        <w:rPr>
          <w:sz w:val="24"/>
          <w:szCs w:val="24"/>
        </w:rPr>
        <w:t>Íåêòî, êàê Æãóí, áûë ñàìûì íàñòîé÷èâûì ñòîðîííèêîì îáúåäèíåíèÿ àðìèé.</w:t>
      </w:r>
    </w:p>
    <w:p>
      <w:pPr>
        <w:pStyle w:val="Normal"/>
        <w:ind w:firstLine="720"/>
        <w:jc w:val="both"/>
        <w:rPr>
          <w:sz w:val="24"/>
          <w:szCs w:val="24"/>
        </w:rPr>
      </w:pPr>
      <w:r>
        <w:rPr>
          <w:sz w:val="24"/>
          <w:szCs w:val="24"/>
        </w:rPr>
        <w:t>Íåêòî, êàê Æãóí, áûë çà ïåðåõîä âåðñòîâñêèõ âîîðóæåííûõ ñèë â Ñîëåíóþ Ïàäü.</w:t>
      </w:r>
    </w:p>
    <w:p>
      <w:pPr>
        <w:pStyle w:val="Normal"/>
        <w:ind w:firstLine="720"/>
        <w:jc w:val="both"/>
        <w:rPr>
          <w:sz w:val="24"/>
          <w:szCs w:val="24"/>
        </w:rPr>
      </w:pPr>
      <w:r>
        <w:rPr>
          <w:sz w:val="24"/>
          <w:szCs w:val="24"/>
        </w:rPr>
        <w:t>Àðìèÿ ýòî çíàëà, ëó÷øå äðóãèõ çíàë Êóëè÷åíêî. È ÷åì áîëüøå çà ýòî âðåìÿ êàðàòåëè ñîâåðøèëè â Çàåëàíè — âûïîðîëè, óáèëè, ñîæãëè, îãðàáèëè, — òåì òðóäíåå áûëî ïðåäñòàâèòü ñåáå, êàê Æãóí ÿâèòñÿ ê çàåëàíöàì? Ëè÷íî ê ãëàâêîìó Êóëè÷åíêî?</w:t>
      </w:r>
    </w:p>
    <w:p>
      <w:pPr>
        <w:pStyle w:val="Normal"/>
        <w:ind w:firstLine="720"/>
        <w:jc w:val="both"/>
        <w:rPr>
          <w:sz w:val="24"/>
          <w:szCs w:val="24"/>
        </w:rPr>
      </w:pPr>
      <w:r>
        <w:rPr>
          <w:sz w:val="24"/>
          <w:szCs w:val="24"/>
        </w:rPr>
        <w:t>Îò÷àÿííî õðàáðûé è áóäòî áû äîáðîäóøíûé, áóäòî äàæå ñ ëåíöîé, Êóëè÷åíêî ñòðàøåí â çëîáå: ãëàçà íàëèâàþòñÿ êðîâüþ, íà áîðîäó îáèëüíî òå÷åò ñëþíà.</w:t>
      </w:r>
    </w:p>
    <w:p>
      <w:pPr>
        <w:pStyle w:val="Normal"/>
        <w:ind w:firstLine="720"/>
        <w:jc w:val="both"/>
        <w:rPr>
          <w:sz w:val="24"/>
          <w:szCs w:val="24"/>
        </w:rPr>
      </w:pPr>
      <w:r>
        <w:rPr>
          <w:sz w:val="24"/>
          <w:szCs w:val="24"/>
        </w:rPr>
        <w:t>Âèäåë îäíàæäû Ìåùåðÿêîâ, äîâåëîñü óâèäåòü, ÷òî òîò — êðîâîãëàçûé, ìîêðîáîðîäûé — ñäåëàë ñ ïëåííûìè êàðàòåëÿìè!</w:t>
      </w:r>
    </w:p>
    <w:p>
      <w:pPr>
        <w:pStyle w:val="Normal"/>
        <w:ind w:firstLine="720"/>
        <w:jc w:val="both"/>
        <w:rPr>
          <w:sz w:val="24"/>
          <w:szCs w:val="24"/>
        </w:rPr>
      </w:pPr>
      <w:r>
        <w:rPr>
          <w:sz w:val="24"/>
          <w:szCs w:val="24"/>
        </w:rPr>
        <w:t>Îñòàíîâèòü Êóëè÷åíêî ìîãëè òîëüêî óæàñíûå ìîëüáû — êîãäà ïàäàåò ïåðåä íèì ÷åëîâåê íèö, õâàòàåò çà íîãè, ñ çåìëè ìîëèò î ïîùàäå. Íî âåäü Æãóí íà çåìëþ íå ïàäåò!..</w:t>
      </w:r>
    </w:p>
    <w:p>
      <w:pPr>
        <w:pStyle w:val="Normal"/>
        <w:ind w:firstLine="720"/>
        <w:jc w:val="both"/>
        <w:rPr>
          <w:sz w:val="24"/>
          <w:szCs w:val="24"/>
        </w:rPr>
      </w:pPr>
      <w:r>
        <w:rPr>
          <w:sz w:val="24"/>
          <w:szCs w:val="24"/>
        </w:rPr>
        <w:t>Ïàíêîâñêèé, íà÷àëüíèê ÐÐØ, íàãíóâøèñü ê Òàñå ×åðíåíêî, âïîëãîëîñà ñïðàøèâàë:</w:t>
      </w:r>
    </w:p>
    <w:p>
      <w:pPr>
        <w:pStyle w:val="Normal"/>
        <w:ind w:firstLine="720"/>
        <w:jc w:val="both"/>
        <w:rPr>
          <w:sz w:val="24"/>
          <w:szCs w:val="24"/>
        </w:rPr>
      </w:pPr>
      <w:r>
        <w:rPr>
          <w:sz w:val="24"/>
          <w:szCs w:val="24"/>
        </w:rPr>
        <w:t xml:space="preserve">— </w:t>
      </w:r>
      <w:r>
        <w:rPr>
          <w:sz w:val="24"/>
          <w:szCs w:val="24"/>
        </w:rPr>
        <w:t>À äåòêè åñòü? Òîâàðèù æåíùèíà, åñòü ó òîâàðèùà Æãóíà äåòêè?</w:t>
      </w:r>
    </w:p>
    <w:p>
      <w:pPr>
        <w:pStyle w:val="Normal"/>
        <w:ind w:firstLine="720"/>
        <w:jc w:val="both"/>
        <w:rPr>
          <w:sz w:val="24"/>
          <w:szCs w:val="24"/>
        </w:rPr>
      </w:pPr>
      <w:r>
        <w:rPr>
          <w:sz w:val="24"/>
          <w:szCs w:val="24"/>
        </w:rPr>
        <w:t>Òàñÿ ïîâåëà ïëå÷îì, îòâåðíóëàñü. À Ìåùåðÿêîâ îïÿòü çíàë: äåòåé ó Æãóíà äâîå. Åùå æåíà è ìàòü. Âñå íà áåëîé òåððèòîðèè. Â Çàáàéêàëüå. Ïîä àòàìàíàìè Ñåìåíîâûì è Êàëìûêîâûì...</w:t>
      </w:r>
    </w:p>
    <w:p>
      <w:pPr>
        <w:pStyle w:val="Normal"/>
        <w:ind w:firstLine="720"/>
        <w:jc w:val="both"/>
        <w:rPr>
          <w:sz w:val="24"/>
          <w:szCs w:val="24"/>
        </w:rPr>
      </w:pPr>
      <w:r>
        <w:rPr>
          <w:sz w:val="24"/>
          <w:szCs w:val="24"/>
        </w:rPr>
        <w:t xml:space="preserve">— </w:t>
      </w:r>
      <w:r>
        <w:rPr>
          <w:sz w:val="24"/>
          <w:szCs w:val="24"/>
        </w:rPr>
        <w:t>Ïîìàíèâàåò ê ñâîèì-òî? Ê ñâîèì — ïîìàíèâàåò, à íàñ îáõîäèøü ìàíåâðîì? — È åùå ÷òî-òî õîòåë ñêàçàòü Áðóñåíêîâ Æãóíó, íî îñòàíîâèëñÿ.</w:t>
      </w:r>
    </w:p>
    <w:p>
      <w:pPr>
        <w:pStyle w:val="Normal"/>
        <w:ind w:firstLine="720"/>
        <w:jc w:val="both"/>
        <w:rPr>
          <w:sz w:val="24"/>
          <w:szCs w:val="24"/>
        </w:rPr>
      </w:pPr>
      <w:r>
        <w:rPr>
          <w:sz w:val="24"/>
          <w:szCs w:val="24"/>
        </w:rPr>
        <w:t>Ïðîãîëîñîâàëè. Æãóí îïÿòü ñêàçàë:</w:t>
      </w:r>
    </w:p>
    <w:p>
      <w:pPr>
        <w:pStyle w:val="Normal"/>
        <w:ind w:firstLine="720"/>
        <w:jc w:val="both"/>
        <w:rPr>
          <w:sz w:val="24"/>
          <w:szCs w:val="24"/>
        </w:rPr>
      </w:pPr>
      <w:r>
        <w:rPr>
          <w:sz w:val="24"/>
          <w:szCs w:val="24"/>
        </w:rPr>
        <w:t xml:space="preserve">— </w:t>
      </w:r>
      <w:r>
        <w:rPr>
          <w:sz w:val="24"/>
          <w:szCs w:val="24"/>
        </w:rPr>
        <w:t>Ñïàñèáî... Ó ìåíÿ — âñå, — è ñåë.</w:t>
      </w:r>
    </w:p>
    <w:p>
      <w:pPr>
        <w:pStyle w:val="Normal"/>
        <w:ind w:firstLine="720"/>
        <w:jc w:val="both"/>
        <w:rPr>
          <w:sz w:val="24"/>
          <w:szCs w:val="24"/>
        </w:rPr>
      </w:pPr>
      <w:r>
        <w:rPr>
          <w:sz w:val="24"/>
          <w:szCs w:val="24"/>
        </w:rPr>
        <w:t xml:space="preserve">— </w:t>
      </w:r>
      <w:r>
        <w:rPr>
          <w:sz w:val="24"/>
          <w:szCs w:val="24"/>
        </w:rPr>
        <w:t>Äà... — ñêàçàë Êîíäðàòüåâ. — Äà-à... Âîò òàê. Àðìèÿ ÷òî æå, áóäåò áåç íà÷àëüíèêà øòàáà?</w:t>
      </w:r>
    </w:p>
    <w:p>
      <w:pPr>
        <w:pStyle w:val="Normal"/>
        <w:ind w:firstLine="720"/>
        <w:jc w:val="both"/>
        <w:rPr>
          <w:sz w:val="24"/>
          <w:szCs w:val="24"/>
        </w:rPr>
      </w:pPr>
      <w:r>
        <w:rPr>
          <w:sz w:val="24"/>
          <w:szCs w:val="24"/>
        </w:rPr>
        <w:t>Æãóí îòâåòèë åìó:</w:t>
      </w:r>
    </w:p>
    <w:p>
      <w:pPr>
        <w:pStyle w:val="Normal"/>
        <w:ind w:firstLine="720"/>
        <w:jc w:val="both"/>
        <w:rPr>
          <w:sz w:val="24"/>
          <w:szCs w:val="24"/>
        </w:rPr>
      </w:pPr>
      <w:r>
        <w:rPr>
          <w:sz w:val="24"/>
          <w:szCs w:val="24"/>
        </w:rPr>
        <w:t xml:space="preserve">— </w:t>
      </w:r>
      <w:r>
        <w:rPr>
          <w:sz w:val="24"/>
          <w:szCs w:val="24"/>
        </w:rPr>
        <w:t>Ãëàâêîìó íûí÷å íåîáõîäèì íå ñòîëüêî íà÷øòàáàðì, ñêîëüêî íàñòîÿùèé êîìèññàð. Êîìèññàð åñòü — ýòî òîâàðèù Ïåòðîâè÷. Ïîñêîëüêó íå âñå ïîëíîñòüþ â êóðñå äåëà, ïðî÷òè, òîâàðèù Ìåùåðÿêîâ, ïîñëåäíèé ïðèêàç ïî àðìèè. Ïðî÷òè âåñü — îò íà÷àëà äî êîíöà.</w:t>
      </w:r>
    </w:p>
    <w:p>
      <w:pPr>
        <w:pStyle w:val="Normal"/>
        <w:ind w:firstLine="720"/>
        <w:jc w:val="both"/>
        <w:rPr>
          <w:sz w:val="24"/>
          <w:szCs w:val="24"/>
        </w:rPr>
      </w:pPr>
      <w:r>
        <w:rPr>
          <w:sz w:val="24"/>
          <w:szCs w:val="24"/>
        </w:rPr>
        <w:t xml:space="preserve">— </w:t>
      </w:r>
      <w:r>
        <w:rPr>
          <w:sz w:val="24"/>
          <w:szCs w:val="24"/>
        </w:rPr>
        <w:t>«Ñëàâíîé êðåñòüÿíñêîé Êðàñíîé Àðìèè ãëàâíîêîìàíäóþùèé òîâàðèù Ìåùåðÿêîâ ñî øòàáîì øëþò ñåðäå÷íîå ïðèâåòñòâèå...» — ñòàë ÷èòàòü Ìåùåðÿêîâ. Îí ÷èòàë, Æãóí íà íåãî ñìîòðåë, à îí ÷èòàë âñå ãðîì÷å è ãðîì÷å... Ïðèêàç ñíîâà îæèâàë ïåðåä íèì, ñíîâà îí ýòîìó ïðèêàçó ïîä÷èíÿëñÿ ñ òåì íåîáûêíîâåííûì æåëàíèåì, êîòîðîå áûëî ïåðåæèòî èì íûí÷å óòðîì.</w:t>
      </w:r>
    </w:p>
    <w:p>
      <w:pPr>
        <w:pStyle w:val="Normal"/>
        <w:ind w:firstLine="720"/>
        <w:jc w:val="both"/>
        <w:rPr>
          <w:sz w:val="24"/>
          <w:szCs w:val="24"/>
        </w:rPr>
      </w:pPr>
      <w:r>
        <w:rPr>
          <w:sz w:val="24"/>
          <w:szCs w:val="24"/>
        </w:rPr>
        <w:t>Î ñàïîæíèêàõ î÷åíü ãðîìêî ïðî÷åë.</w:t>
      </w:r>
    </w:p>
    <w:p>
      <w:pPr>
        <w:pStyle w:val="Normal"/>
        <w:ind w:firstLine="720"/>
        <w:jc w:val="both"/>
        <w:rPr>
          <w:sz w:val="24"/>
          <w:szCs w:val="24"/>
        </w:rPr>
      </w:pPr>
      <w:r>
        <w:rPr>
          <w:sz w:val="24"/>
          <w:szCs w:val="24"/>
        </w:rPr>
        <w:t>Î ðîòàõ ñïàñåíèÿ ðåâîëþöèè, îá îêîí÷àòåëüíîì íàçíà÷åíèè êîìèññàðîì àðìèè òîâàðèùà Ïåòðîâè÷à.</w:t>
      </w:r>
    </w:p>
    <w:p>
      <w:pPr>
        <w:pStyle w:val="Normal"/>
        <w:ind w:firstLine="720"/>
        <w:jc w:val="both"/>
        <w:rPr>
          <w:sz w:val="24"/>
          <w:szCs w:val="24"/>
        </w:rPr>
      </w:pPr>
      <w:r>
        <w:rPr>
          <w:sz w:val="24"/>
          <w:szCs w:val="24"/>
        </w:rPr>
        <w:t>Ïåòðîâè÷, êîãäà î íåì ÷èòàëîñü, âñòàë, òîæå ðóêè ïî øâàì... È Æãóí îïÿòü ïî÷åìó-òî âñòàë â ýòî âðåìÿ, è Êîíäðàòüåâ ñ ìàòðîñèêîì Ãîâîðîâûì.</w:t>
      </w:r>
    </w:p>
    <w:p>
      <w:pPr>
        <w:pStyle w:val="Normal"/>
        <w:ind w:firstLine="720"/>
        <w:jc w:val="both"/>
        <w:rPr>
          <w:sz w:val="24"/>
          <w:szCs w:val="24"/>
        </w:rPr>
      </w:pPr>
      <w:r>
        <w:rPr>
          <w:sz w:val="24"/>
          <w:szCs w:val="24"/>
        </w:rPr>
        <w:t>À Áðóñåíêîâ ñèäåë, ìîë÷àë ñî ñòðàííûì êàêèì-òî è íå ñðàçó ïîíÿòíûì îæèäàíèåì. Íî ïîòîì Ìåùåðÿêîâ ïîíÿë: Áðóñåíêîâ æäàë, íåò ëè â ïðèêàçå ÷åãî-íèáóäü è î íåì. Íå óïîìèíàåòñÿ ëè îí? Íåò, Áðóñåíêîâ íå óïîìèíàëñÿ. Íè õîðîøî, íè ïëîõî — íèêàê.</w:t>
      </w:r>
    </w:p>
    <w:p>
      <w:pPr>
        <w:pStyle w:val="Normal"/>
        <w:ind w:firstLine="720"/>
        <w:jc w:val="both"/>
        <w:rPr>
          <w:sz w:val="24"/>
          <w:szCs w:val="24"/>
        </w:rPr>
      </w:pPr>
      <w:r>
        <w:rPr>
          <w:sz w:val="24"/>
          <w:szCs w:val="24"/>
        </w:rPr>
        <w:t xml:space="preserve">— </w:t>
      </w:r>
      <w:r>
        <w:rPr>
          <w:sz w:val="24"/>
          <w:szCs w:val="24"/>
        </w:rPr>
        <w:t>«Íàøà ïîáåäà — íåèçáåæíà! Ñâåòëûé äåíü ñîåäèíåíèÿ ñ íåïîáåäèìîé Êðàñíîé Àðìèåé — íåèçáåæåí!» — çàêîí÷èë Ìåùåðÿêîâ. Ïîäîøåë ê Æãóíó, ïðîòÿíóë ïðèêàç: — Ïåðåäàøü çàåëàíöàì.</w:t>
      </w:r>
    </w:p>
    <w:p>
      <w:pPr>
        <w:pStyle w:val="Normal"/>
        <w:ind w:firstLine="720"/>
        <w:jc w:val="both"/>
        <w:rPr>
          <w:sz w:val="24"/>
          <w:szCs w:val="24"/>
        </w:rPr>
      </w:pPr>
      <w:r>
        <w:rPr>
          <w:sz w:val="24"/>
          <w:szCs w:val="24"/>
        </w:rPr>
        <w:t xml:space="preserve">— </w:t>
      </w:r>
      <w:r>
        <w:rPr>
          <w:sz w:val="24"/>
          <w:szCs w:val="24"/>
        </w:rPr>
        <w:t>Áóäåò ñäåëàíî.</w:t>
      </w:r>
    </w:p>
    <w:p>
      <w:pPr>
        <w:pStyle w:val="Normal"/>
        <w:ind w:firstLine="720"/>
        <w:jc w:val="both"/>
        <w:rPr>
          <w:sz w:val="24"/>
          <w:szCs w:val="24"/>
        </w:rPr>
      </w:pPr>
      <w:r>
        <w:rPr>
          <w:sz w:val="24"/>
          <w:szCs w:val="24"/>
        </w:rPr>
        <w:t>Îíè ÷åòêî êîçûðíóëè äðóã äðóãó, ñòîÿ «ñìèðíî», è Ìåùåðÿêîâ âûøåë â îãðàäó, òîò÷àñ íàïðàâèëñÿ ê Ãðèøêå Ëûòêèíó.</w:t>
      </w:r>
    </w:p>
    <w:p>
      <w:pPr>
        <w:pStyle w:val="Normal"/>
        <w:ind w:firstLine="720"/>
        <w:jc w:val="both"/>
        <w:rPr>
          <w:sz w:val="24"/>
          <w:szCs w:val="24"/>
        </w:rPr>
      </w:pPr>
      <w:r>
        <w:rPr>
          <w:sz w:val="24"/>
          <w:szCs w:val="24"/>
        </w:rPr>
        <w:t xml:space="preserve">— </w:t>
      </w:r>
      <w:r>
        <w:rPr>
          <w:sz w:val="24"/>
          <w:szCs w:val="24"/>
        </w:rPr>
        <w:t>Íó, Ãðèøà, êàêàÿ æèçíü? — ñïðîñèë ñòðîãî è êàê áóäòî âñå åùå ãëÿäÿ â ëèöî Æãóíà.</w:t>
      </w:r>
    </w:p>
    <w:p>
      <w:pPr>
        <w:pStyle w:val="Normal"/>
        <w:ind w:firstLine="720"/>
        <w:jc w:val="both"/>
        <w:rPr>
          <w:sz w:val="24"/>
          <w:szCs w:val="24"/>
        </w:rPr>
      </w:pPr>
      <w:r>
        <w:rPr>
          <w:sz w:val="24"/>
          <w:szCs w:val="24"/>
        </w:rPr>
        <w:t xml:space="preserve">— </w:t>
      </w:r>
      <w:r>
        <w:rPr>
          <w:sz w:val="24"/>
          <w:szCs w:val="24"/>
        </w:rPr>
        <w:t>Ðàñïðÿãàòü? Ðàñïðÿãàòü, Åôðåì Íèêîëàåâè÷? — âìåñòî îòâåòà ñïðîñèë Ãðèøêà è òóò æå òðîíóë êîíåé. À ñóïîíü íà êîðåííèêå òàê è íå çàòÿíóë, äóãà áîëòàëàñü â ãóæàõ òóäà-ñþäà. Ïîäúåõàë ê ïîáåëåííîé êîíþøíå.</w:t>
      </w:r>
    </w:p>
    <w:p>
      <w:pPr>
        <w:pStyle w:val="Normal"/>
        <w:ind w:firstLine="720"/>
        <w:jc w:val="both"/>
        <w:rPr>
          <w:sz w:val="24"/>
          <w:szCs w:val="24"/>
        </w:rPr>
      </w:pPr>
      <w:r>
        <w:rPr>
          <w:sz w:val="24"/>
          <w:szCs w:val="24"/>
        </w:rPr>
        <w:t xml:space="preserve">— </w:t>
      </w:r>
      <w:r>
        <w:rPr>
          <w:sz w:val="24"/>
          <w:szCs w:val="24"/>
        </w:rPr>
        <w:t>Àé-àé, Ãðèøà! Àé-àé! — ïðèñòûäèë Ãðèøêó Ìåùåðÿêîâ. — Ñóïîíü-òî! Äóãà-òî!</w:t>
      </w:r>
    </w:p>
    <w:p>
      <w:pPr>
        <w:pStyle w:val="Normal"/>
        <w:ind w:firstLine="720"/>
        <w:jc w:val="both"/>
        <w:rPr>
          <w:sz w:val="24"/>
          <w:szCs w:val="24"/>
        </w:rPr>
      </w:pPr>
      <w:r>
        <w:rPr>
          <w:sz w:val="24"/>
          <w:szCs w:val="24"/>
        </w:rPr>
        <w:t>Ðàñïðÿãàëè âìåñòå, ïîñòàâèëè ãíåäîãî îáðàòíî â êîíþøíþ, ïîä áåëåíûé ïîòîëîê... «×òî çà õîçÿèí æèë? — ïî÷åìó-òî ñïðàøèâàë ñåáÿ Ìåùåðÿêîâ, ðàñïðÿãàÿ. — Ó ñåáÿ äîìà íàä ãîëîâîé òàê òîëüêî îäèí áåëûé êðåñò è ïîñòàâèë, à â êîíþøíå íà äâà, à òî è íà òðè ñëîÿ ïîòîëîê ïîêðûë èçâåñòüþ, äàæå áóäòî áû ñ ñèíüêîé? ×òî çà êîíè æèëè ïîä áåëûì ïîòîëêîì?»</w:t>
      </w:r>
    </w:p>
    <w:p>
      <w:pPr>
        <w:pStyle w:val="Normal"/>
        <w:ind w:firstLine="720"/>
        <w:jc w:val="both"/>
        <w:rPr>
          <w:sz w:val="24"/>
          <w:szCs w:val="24"/>
        </w:rPr>
      </w:pPr>
      <w:r>
        <w:rPr>
          <w:sz w:val="24"/>
          <w:szCs w:val="24"/>
        </w:rPr>
        <w:t>Îïÿòü ïîõëîïàë ãíåäîãî ïî òåïëûì ãóáàì è ñêàçàë åìó:</w:t>
      </w:r>
    </w:p>
    <w:p>
      <w:pPr>
        <w:pStyle w:val="Normal"/>
        <w:ind w:firstLine="720"/>
        <w:jc w:val="both"/>
        <w:rPr>
          <w:sz w:val="24"/>
          <w:szCs w:val="24"/>
        </w:rPr>
      </w:pPr>
      <w:r>
        <w:rPr>
          <w:sz w:val="24"/>
          <w:szCs w:val="24"/>
        </w:rPr>
        <w:t xml:space="preserve">— </w:t>
      </w:r>
      <w:r>
        <w:rPr>
          <w:sz w:val="24"/>
          <w:szCs w:val="24"/>
        </w:rPr>
        <w:t>Òû ãëÿäè, íåãîäÿé, ãëÿäè, ãíåäîé, ÷òî ìû ñ òîáîé åäâà íå ñäåëàëè? Ïîñëå äîêàçûâàëè áû, ÷òî ìû — íå Êóëè÷åíêè!</w:t>
      </w:r>
    </w:p>
    <w:p>
      <w:pPr>
        <w:pStyle w:val="Normal"/>
        <w:ind w:firstLine="720"/>
        <w:jc w:val="both"/>
        <w:rPr>
          <w:sz w:val="24"/>
          <w:szCs w:val="24"/>
        </w:rPr>
      </w:pPr>
      <w:r>
        <w:rPr>
          <w:sz w:val="24"/>
          <w:szCs w:val="24"/>
        </w:rPr>
        <w:t>Âûøëè â îãðàäó Äîâãàëü è Ïåòðîâè÷.</w:t>
      </w:r>
    </w:p>
    <w:p>
      <w:pPr>
        <w:pStyle w:val="Normal"/>
        <w:ind w:firstLine="720"/>
        <w:jc w:val="both"/>
        <w:rPr>
          <w:sz w:val="24"/>
          <w:szCs w:val="24"/>
        </w:rPr>
      </w:pPr>
      <w:r>
        <w:rPr>
          <w:sz w:val="24"/>
          <w:szCs w:val="24"/>
        </w:rPr>
        <w:t xml:space="preserve">— </w:t>
      </w:r>
      <w:r>
        <w:rPr>
          <w:sz w:val="24"/>
          <w:szCs w:val="24"/>
        </w:rPr>
        <w:t>Ñëóøàé, Ìåùåðÿêîâ, — ñêàçàë Ïåòðîâè÷, óæå ñíîâà øóòêà ïðèðîäû, íå ñòðîãèé, íå ïîõîæèé íà ñóäüþ, óäèâëåííî ïîìàðãèâàÿ æåëòûìè ðåñíèöàìè, — ñëóøàé, à óðìàííûé-òî ãëàâêîì ïðîñèò ó òåáÿ áóìàãó!</w:t>
      </w:r>
    </w:p>
    <w:p>
      <w:pPr>
        <w:pStyle w:val="Normal"/>
        <w:ind w:firstLine="720"/>
        <w:jc w:val="both"/>
        <w:rPr>
          <w:sz w:val="24"/>
          <w:szCs w:val="24"/>
        </w:rPr>
      </w:pPr>
      <w:r>
        <w:rPr>
          <w:sz w:val="24"/>
          <w:szCs w:val="24"/>
        </w:rPr>
        <w:t xml:space="preserve">— </w:t>
      </w:r>
      <w:r>
        <w:rPr>
          <w:sz w:val="24"/>
          <w:szCs w:val="24"/>
        </w:rPr>
        <w:t>Êàêóþ?</w:t>
      </w:r>
    </w:p>
    <w:p>
      <w:pPr>
        <w:pStyle w:val="Normal"/>
        <w:ind w:firstLine="720"/>
        <w:jc w:val="both"/>
        <w:rPr>
          <w:sz w:val="24"/>
          <w:szCs w:val="24"/>
        </w:rPr>
      </w:pPr>
      <w:r>
        <w:rPr>
          <w:sz w:val="24"/>
          <w:szCs w:val="24"/>
        </w:rPr>
        <w:t xml:space="preserve">— </w:t>
      </w:r>
      <w:r>
        <w:rPr>
          <w:sz w:val="24"/>
          <w:szCs w:val="24"/>
        </w:rPr>
        <w:t>×òî åãî àðìèÿ — ýòî òâîÿ àðìèÿ. ×òî íàçíà÷àåøü åãî êîìàíäóþùèì ñåâåðíîé ãðóïïîé ñâîèõ âîéñê.</w:t>
      </w:r>
    </w:p>
    <w:p>
      <w:pPr>
        <w:pStyle w:val="Normal"/>
        <w:ind w:firstLine="720"/>
        <w:jc w:val="both"/>
        <w:rPr>
          <w:sz w:val="24"/>
          <w:szCs w:val="24"/>
        </w:rPr>
      </w:pPr>
      <w:r>
        <w:rPr>
          <w:sz w:val="24"/>
          <w:szCs w:val="24"/>
        </w:rPr>
        <w:t xml:space="preserve">— </w:t>
      </w:r>
      <w:r>
        <w:rPr>
          <w:sz w:val="24"/>
          <w:szCs w:val="24"/>
        </w:rPr>
        <w:t>È âñå åùå çà êîëüò äåðæèòñÿ?</w:t>
      </w:r>
    </w:p>
    <w:p>
      <w:pPr>
        <w:pStyle w:val="Normal"/>
        <w:ind w:firstLine="720"/>
        <w:jc w:val="both"/>
        <w:rPr>
          <w:sz w:val="24"/>
          <w:szCs w:val="24"/>
        </w:rPr>
      </w:pPr>
      <w:r>
        <w:rPr>
          <w:sz w:val="24"/>
          <w:szCs w:val="24"/>
        </w:rPr>
        <w:t xml:space="preserve">— </w:t>
      </w:r>
      <w:r>
        <w:rPr>
          <w:sz w:val="24"/>
          <w:szCs w:val="24"/>
        </w:rPr>
        <w:t>Ïðåäñòàâü.</w:t>
      </w:r>
    </w:p>
    <w:p>
      <w:pPr>
        <w:pStyle w:val="Normal"/>
        <w:ind w:firstLine="720"/>
        <w:jc w:val="both"/>
        <w:rPr>
          <w:sz w:val="24"/>
          <w:szCs w:val="24"/>
        </w:rPr>
      </w:pPr>
      <w:r>
        <w:rPr>
          <w:sz w:val="24"/>
          <w:szCs w:val="24"/>
        </w:rPr>
        <w:t xml:space="preserve">— </w:t>
      </w:r>
      <w:r>
        <w:rPr>
          <w:sz w:val="24"/>
          <w:szCs w:val="24"/>
        </w:rPr>
        <w:t>Ïóñòàÿ âåäü êîáóðà-òî... À ÷òî òû â îòâåò?</w:t>
      </w:r>
    </w:p>
    <w:p>
      <w:pPr>
        <w:pStyle w:val="Normal"/>
        <w:ind w:firstLine="720"/>
        <w:jc w:val="both"/>
        <w:rPr>
          <w:sz w:val="24"/>
          <w:szCs w:val="24"/>
        </w:rPr>
      </w:pPr>
      <w:r>
        <w:rPr>
          <w:sz w:val="24"/>
          <w:szCs w:val="24"/>
        </w:rPr>
        <w:t xml:space="preserve">— </w:t>
      </w:r>
      <w:r>
        <w:rPr>
          <w:sz w:val="24"/>
          <w:szCs w:val="24"/>
        </w:rPr>
        <w:t>Ñêàçàë — âðÿä ëè îí òàêóþ áóìàãó ïîëó÷èò.</w:t>
      </w:r>
    </w:p>
    <w:p>
      <w:pPr>
        <w:pStyle w:val="Normal"/>
        <w:ind w:firstLine="720"/>
        <w:jc w:val="both"/>
        <w:rPr>
          <w:sz w:val="24"/>
          <w:szCs w:val="24"/>
        </w:rPr>
      </w:pPr>
      <w:r>
        <w:rPr>
          <w:sz w:val="24"/>
          <w:szCs w:val="24"/>
        </w:rPr>
        <w:t xml:space="preserve">— </w:t>
      </w:r>
      <w:r>
        <w:rPr>
          <w:sz w:val="24"/>
          <w:szCs w:val="24"/>
        </w:rPr>
        <w:t>Ïîñòåñíÿëñÿ? Áîëüøå ñêàçàòü ïîñòåñíÿëñÿ?</w:t>
      </w:r>
    </w:p>
    <w:p>
      <w:pPr>
        <w:pStyle w:val="Normal"/>
        <w:ind w:firstLine="720"/>
        <w:jc w:val="both"/>
        <w:rPr>
          <w:sz w:val="24"/>
          <w:szCs w:val="24"/>
        </w:rPr>
      </w:pPr>
      <w:r>
        <w:rPr>
          <w:sz w:val="24"/>
          <w:szCs w:val="24"/>
        </w:rPr>
        <w:t xml:space="preserve">— </w:t>
      </w:r>
      <w:r>
        <w:rPr>
          <w:sz w:val="24"/>
          <w:szCs w:val="24"/>
        </w:rPr>
        <w:t>À òû? — âäðóã ñíîâà îñåðäèâøèñü, ñïðîñèë Ïåòðîâè÷. — À òû?</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 xml:space="preserve">— </w:t>
      </w:r>
      <w:r>
        <w:rPr>
          <w:sz w:val="24"/>
          <w:szCs w:val="24"/>
        </w:rPr>
        <w:t>Ïðîñèäåë âñå ÷ðåçâû÷àéíîå ñîâåùàíèå, ïðîìîðãàë. Áóäòî äåëî òåáÿ íå êàñàåòñÿ, áóäòî íå î òåáå ðå÷ü! Óøåë â ñåáÿ, äà? À âûõâàòèë áû ïèñòîëåò, â ïîòîëîê — ðàç, äâà! — ïàëüíóë. Ïî-ïàðòèçàíñêè! Ïîñòàâèë áû âîïðîñ: ëèáî òû, ëèáî Áðóñåíêîâ! Ïîñòàâèë, âîò ìû áû âñå è çàäóìàëèñü. Ïîíèìàåøü òû Áðóñåíêîâà, çíàåøü åãî. Íî íåòó òåáÿ ïðîòèâ íåãî! Ïî÷åìó?</w:t>
      </w:r>
    </w:p>
    <w:p>
      <w:pPr>
        <w:pStyle w:val="Normal"/>
        <w:ind w:firstLine="720"/>
        <w:jc w:val="both"/>
        <w:rPr>
          <w:sz w:val="24"/>
          <w:szCs w:val="24"/>
        </w:rPr>
      </w:pPr>
      <w:r>
        <w:rPr>
          <w:sz w:val="24"/>
          <w:szCs w:val="24"/>
        </w:rPr>
        <w:t xml:space="preserve">— </w:t>
      </w:r>
      <w:r>
        <w:rPr>
          <w:sz w:val="24"/>
          <w:szCs w:val="24"/>
        </w:rPr>
        <w:t>Ýòî ïîòîìó, ÷òî íå óìåþ ÿ íà ïîäñóäèìîé ñêàìüå ñèäåòü, Ïåòðîâè÷. Íå ïîëó÷àåòñÿ.</w:t>
      </w:r>
    </w:p>
    <w:p>
      <w:pPr>
        <w:pStyle w:val="Normal"/>
        <w:ind w:firstLine="720"/>
        <w:jc w:val="both"/>
        <w:rPr>
          <w:sz w:val="24"/>
          <w:szCs w:val="24"/>
        </w:rPr>
      </w:pPr>
      <w:r>
        <w:rPr>
          <w:sz w:val="24"/>
          <w:szCs w:val="24"/>
        </w:rPr>
        <w:t>Òóò âìåøàëñÿ Ãðèøêà Ëûòêèí:</w:t>
      </w:r>
    </w:p>
    <w:p>
      <w:pPr>
        <w:pStyle w:val="Normal"/>
        <w:ind w:firstLine="720"/>
        <w:jc w:val="both"/>
        <w:rPr>
          <w:sz w:val="24"/>
          <w:szCs w:val="24"/>
        </w:rPr>
      </w:pPr>
      <w:r>
        <w:rPr>
          <w:sz w:val="24"/>
          <w:szCs w:val="24"/>
        </w:rPr>
        <w:t xml:space="preserve">— </w:t>
      </w:r>
      <w:r>
        <w:rPr>
          <w:sz w:val="24"/>
          <w:szCs w:val="24"/>
        </w:rPr>
        <w:t>Îí-òî, Åôðåì-òî Íèêîëàåâè÷, âûõîäèë êî ìíå ñî øòàáó, âåëåë çàïðÿ...</w:t>
      </w:r>
    </w:p>
    <w:p>
      <w:pPr>
        <w:pStyle w:val="Normal"/>
        <w:ind w:firstLine="720"/>
        <w:jc w:val="both"/>
        <w:rPr>
          <w:sz w:val="24"/>
          <w:szCs w:val="24"/>
        </w:rPr>
      </w:pPr>
      <w:r>
        <w:rPr>
          <w:sz w:val="24"/>
          <w:szCs w:val="24"/>
        </w:rPr>
        <w:t xml:space="preserve">— </w:t>
      </w:r>
      <w:r>
        <w:rPr>
          <w:sz w:val="24"/>
          <w:szCs w:val="24"/>
        </w:rPr>
        <w:t>Ãðèøêà! — ïåðåáèë åãî Ìåùåðÿêîâ. — Ìèãîì â øòàá, ïðèíåñè ìíå òðóáêó. Íà ïîäîêîííèêå ëåæèò.</w:t>
      </w:r>
    </w:p>
    <w:p>
      <w:pPr>
        <w:pStyle w:val="Normal"/>
        <w:ind w:firstLine="720"/>
        <w:jc w:val="both"/>
        <w:rPr>
          <w:sz w:val="24"/>
          <w:szCs w:val="24"/>
        </w:rPr>
      </w:pPr>
      <w:r>
        <w:rPr>
          <w:sz w:val="24"/>
          <w:szCs w:val="24"/>
        </w:rPr>
        <w:t>Ãðèøêà êèíóëñÿ, Ìåùåðÿêîâ åãî âåðíóë.</w:t>
      </w:r>
    </w:p>
    <w:p>
      <w:pPr>
        <w:pStyle w:val="Normal"/>
        <w:ind w:firstLine="720"/>
        <w:jc w:val="both"/>
        <w:rPr>
          <w:sz w:val="24"/>
          <w:szCs w:val="24"/>
        </w:rPr>
      </w:pPr>
      <w:r>
        <w:rPr>
          <w:sz w:val="24"/>
          <w:szCs w:val="24"/>
        </w:rPr>
        <w:t xml:space="preserve">— </w:t>
      </w:r>
      <w:r>
        <w:rPr>
          <w:sz w:val="24"/>
          <w:szCs w:val="24"/>
        </w:rPr>
        <w:t>Îòñòàâèòü, Ãðèøóòêà! Òðóáêà-òî âîò îíà, â êàðìàíå îêàçàëàñü!</w:t>
      </w:r>
    </w:p>
    <w:p>
      <w:pPr>
        <w:pStyle w:val="Normal"/>
        <w:ind w:firstLine="720"/>
        <w:jc w:val="both"/>
        <w:rPr>
          <w:sz w:val="24"/>
          <w:szCs w:val="24"/>
        </w:rPr>
      </w:pPr>
      <w:r>
        <w:rPr>
          <w:sz w:val="24"/>
          <w:szCs w:val="24"/>
        </w:rPr>
        <w:t>Äîâãàëü ñêàçàë:</w:t>
      </w:r>
    </w:p>
    <w:p>
      <w:pPr>
        <w:pStyle w:val="Normal"/>
        <w:ind w:firstLine="720"/>
        <w:jc w:val="both"/>
        <w:rPr>
          <w:sz w:val="24"/>
          <w:szCs w:val="24"/>
        </w:rPr>
      </w:pPr>
      <w:r>
        <w:rPr>
          <w:sz w:val="24"/>
          <w:szCs w:val="24"/>
        </w:rPr>
        <w:t xml:space="preserve">— </w:t>
      </w:r>
      <w:r>
        <w:rPr>
          <w:sz w:val="24"/>
          <w:szCs w:val="24"/>
        </w:rPr>
        <w:t>Ýòî Æãóí íàñ ìíîãèõ íûíå îáåçìîëâèë. Ýòî îí ñäåëàë.</w:t>
      </w:r>
    </w:p>
    <w:p>
      <w:pPr>
        <w:pStyle w:val="Normal"/>
        <w:ind w:firstLine="720"/>
        <w:jc w:val="both"/>
        <w:rPr>
          <w:sz w:val="24"/>
          <w:szCs w:val="24"/>
        </w:rPr>
      </w:pPr>
      <w:r>
        <w:rPr>
          <w:sz w:val="24"/>
          <w:szCs w:val="24"/>
        </w:rPr>
        <w:t>È îíè âñå ñíîâà çàìîë÷àëè, ïîòîì Ïåòðîâè÷ ïîøåë îáðàòíî â èçáó ñ îòâåòîì ê óðìàííîìó ãëàâêîìó, à Ìåùåðÿêîâ, ïîãëÿäåâ åìó âñëåä, ñêàçàë:</w:t>
      </w:r>
    </w:p>
    <w:p>
      <w:pPr>
        <w:pStyle w:val="Normal"/>
        <w:ind w:firstLine="720"/>
        <w:jc w:val="both"/>
        <w:rPr>
          <w:sz w:val="24"/>
          <w:szCs w:val="24"/>
        </w:rPr>
      </w:pPr>
      <w:r>
        <w:rPr>
          <w:sz w:val="24"/>
          <w:szCs w:val="24"/>
        </w:rPr>
        <w:t xml:space="preserve">— </w:t>
      </w:r>
      <w:r>
        <w:rPr>
          <w:sz w:val="24"/>
          <w:szCs w:val="24"/>
        </w:rPr>
        <w:t>Îêîí÷àòåëüíûé êîìèññàð! Íå îáèæàåøüñÿ?</w:t>
      </w:r>
    </w:p>
    <w:p>
      <w:pPr>
        <w:pStyle w:val="Normal"/>
        <w:ind w:firstLine="720"/>
        <w:jc w:val="both"/>
        <w:rPr>
          <w:sz w:val="24"/>
          <w:szCs w:val="24"/>
        </w:rPr>
      </w:pPr>
      <w:r>
        <w:rPr>
          <w:sz w:val="24"/>
          <w:szCs w:val="24"/>
        </w:rPr>
        <w:t>Äîâãàëü âîïðîñà áóäòî è íå çàìåòèë. Ïðèñåë ðÿäîì íà êîíþøåííóþ ïîäâîðîòíþ.</w:t>
      </w:r>
    </w:p>
    <w:p>
      <w:pPr>
        <w:pStyle w:val="Normal"/>
        <w:ind w:firstLine="720"/>
        <w:jc w:val="both"/>
        <w:rPr>
          <w:sz w:val="24"/>
          <w:szCs w:val="24"/>
        </w:rPr>
      </w:pPr>
      <w:r>
        <w:rPr>
          <w:sz w:val="24"/>
          <w:szCs w:val="24"/>
        </w:rPr>
        <w:t xml:space="preserve">— </w:t>
      </w:r>
      <w:r>
        <w:rPr>
          <w:sz w:val="24"/>
          <w:szCs w:val="24"/>
        </w:rPr>
        <w:t>Âû áû, òîâàðèù Äîâãàëü, ìàëåíüêî â ñòîðîíêó, — îïÿòü çàãîâîðèë è òðîíóë åãî çà ïëå÷î Ãðèøêà. — Åôðåì Íèêîëàåâè÷ ìîæåò ïðîñòî òàê ãíåäîãî ïî áåðöó âäàðèòü. À îí, ãíåäîé, ìîæåò ñ ýòîãî ñëÿãíóòüñÿ çíàåòå êàê? Æèâîãî ÷åëîâåêà âîâñå íå îñòàâèò!</w:t>
      </w:r>
    </w:p>
    <w:p>
      <w:pPr>
        <w:pStyle w:val="Normal"/>
        <w:ind w:firstLine="720"/>
        <w:jc w:val="both"/>
        <w:rPr>
          <w:sz w:val="24"/>
          <w:szCs w:val="24"/>
        </w:rPr>
      </w:pPr>
      <w:r>
        <w:rPr>
          <w:sz w:val="24"/>
          <w:szCs w:val="24"/>
        </w:rPr>
        <w:t>Ñêàçàë ýòî Ãðèøêà çàáîòëèâî. Îí óæå ïîõëîïîòàë, çàäàâàÿ êîíþ ñåíöà, èç êàðìàíà âûòàùèë êóñîê ñèòíîãî, ïîäñòàâèë ñèòíûé ïîä òåïëûå è ìÿãêèå ëîøàäèíûå ãóáû.</w:t>
      </w:r>
    </w:p>
    <w:p>
      <w:pPr>
        <w:pStyle w:val="Normal"/>
        <w:ind w:firstLine="720"/>
        <w:jc w:val="both"/>
        <w:rPr>
          <w:sz w:val="24"/>
          <w:szCs w:val="24"/>
        </w:rPr>
      </w:pPr>
      <w:r>
        <w:rPr>
          <w:sz w:val="24"/>
          <w:szCs w:val="24"/>
        </w:rPr>
        <w:t>Äîâãàëü è Ãðèøêå íå îòâåòèë, çàãëÿíóë Ìåùåðÿêîâó â ëèöî.</w:t>
      </w:r>
    </w:p>
    <w:p>
      <w:pPr>
        <w:pStyle w:val="Normal"/>
        <w:ind w:firstLine="720"/>
        <w:jc w:val="both"/>
        <w:rPr>
          <w:sz w:val="24"/>
          <w:szCs w:val="24"/>
        </w:rPr>
      </w:pPr>
      <w:r>
        <w:rPr>
          <w:sz w:val="24"/>
          <w:szCs w:val="24"/>
        </w:rPr>
        <w:t xml:space="preserve">— </w:t>
      </w:r>
      <w:r>
        <w:rPr>
          <w:sz w:val="24"/>
          <w:szCs w:val="24"/>
        </w:rPr>
        <w:t>Òû åãî äîëæåí ïîíÿòü, Åôðåì, — ñêàçàë Äîâãàëü, è Ìåùåðÿêîâ äîãàäàëñÿ: Áðóñåíêîâà îí äîëæåí ïîíÿòü. — À îí — òåáÿ. Âû æå îäíîé âåðû. È êîãäà íàðîä ïîäíÿëñÿ íà âåðøèíó ñâîåé âåêîâîé èäåè î ñ÷àñòüå è ÷åëîâå÷åñòâå, à ìû, èäåéíûå, ñïóñòÿ äâà ãîäà ïîñëå ðåâîëþöèè, ïîñëå âñåé ïðîëèòîé êðîâè, âñå åùå íå óìååì ïîíÿòü äðóã äðóãà, — ðàçâå ýòî äîïóñòèìî? Òîãäà ÷òî æå ÷åëîâåê ìîæåò? Â ÷åì òîãäà ñèëà è ðåøèòåëüíîñòü ê íîâîé æèçíè? Áðóñåíêîâ — ýòî æå âåëèêîé ñèëû ÷åëîâåê, íî òîëüêî îò êîãî ó÷åíûé? Îò âðàãà! Îò âðàãà ó÷åíüå íåîáõîäèìî, íî íàäî ïîìíèòü — ó÷åíüå ýòî ÿäîâèòîå. Îí — íå ïîìíèò. Íåò! Êàê âðàãè ñ èì, òàê è îí ñ èìè è äàæå ñî âñåìè äðóãèìè... Îò÷åãî áû ýòî, Åôðåì? Ìîæåò, îòòîãî, ÷òî îò âðàãà íå óéäåøü, íå îòêàæåøüñÿ, õî÷åøü íå õî÷åøü, íà åãî ãëÿäèøü, åãî ðàçãàäûâàåøü, à âìåñòå ñ òåì — ó÷èøüñÿ åãî õèòðîñòè è ïîâàäêå, à äðóçåé — ÷òî æå? — äðóçåé âûáèðàþò ñàìè, íó, à êîãäà òàê, òî è ëåãêî îò èõ ñàìîìó æå îòêàçûâàòüñÿ. Íûí÷å ÷òî ÿ îò åãî óñëûøàë? Óæàñíûå ñëîâà: íå îí ê ëóãîâñêèì, à ëóãîâñêèå ê åìó ïðèøëè, åìó îáÿçàíû! Èëè îí çàáûë, êàê Ëóãîâñêîå èñòåêàëî êðîâüþ, ïðèíèìàëî óäàðû èçâåðãà ðîäà ÷åëîâå÷åñêîãî? Îíî èñòåêàëî, à ìû áëàãîäàðÿ ýòîìó óñïåëè ñäåëàòü øòàá â Ñîëåíîé Ïàäè, ïîñëå — îáúÿâèòü åãî ãëàâíûì. Èëè çàáûë îí, êàê áðàòñêèé ïàìÿòíèê ñòàâèëè â Ëóãîâñêîì íûíåøíèì ëåòîì è îí ñàì æå òîðæåñòâåííî, ñî ñëåçàìè íà ãëàçàõ, ãîâîðèë èìåíà ïàâøèõ ãåðîåâ, êëÿëñÿ — îíè âå÷íî áóäóò æèòü â ñåðäöàõ? À ñåãîäíÿ óæå êàê ïîïàëî ïèíàåò ìåðòâûõ! Ñòåëåò èõ ïîä ñåáÿ! È ýòî — ïðè òîâàðèùå Ïåòðîâè÷å, êîòîðûé áîëüøå âñåõ íàñ îðãàíèçîâûâàë è ñîçäàâàë ãëàâíûé øòàá! È ýòî — â ñâîåé æå èäåå? Íî âåäü èäåÿ — îíà äàæå â ñàìóþ äîëãóþ æèçíü ñðîäó íå óêëàäûâàåòñÿ? — Äîâãàëü ïîìîë÷àë, ñïðîñèë: — Ïîíèìàåøü òû ìåíÿ, Åôðåì?</w:t>
      </w:r>
    </w:p>
    <w:p>
      <w:pPr>
        <w:pStyle w:val="Normal"/>
        <w:ind w:firstLine="720"/>
        <w:jc w:val="both"/>
        <w:rPr>
          <w:sz w:val="24"/>
          <w:szCs w:val="24"/>
        </w:rPr>
      </w:pPr>
      <w:r>
        <w:rPr>
          <w:sz w:val="24"/>
          <w:szCs w:val="24"/>
        </w:rPr>
        <w:t xml:space="preserve">— </w:t>
      </w:r>
      <w:r>
        <w:rPr>
          <w:sz w:val="24"/>
          <w:szCs w:val="24"/>
        </w:rPr>
        <w:t>ß íûí÷å, Äîâãàëü, âñåõ ïîíèìàþ, êòî èäåéíî ãîâîðèò. Íå èìåþ óæå ïðàâà íå ïîíèìàòü! Õâàòèò — íå ïîíèìàòü!</w:t>
      </w:r>
    </w:p>
    <w:p>
      <w:pPr>
        <w:pStyle w:val="Normal"/>
        <w:ind w:firstLine="720"/>
        <w:jc w:val="both"/>
        <w:rPr>
          <w:sz w:val="24"/>
          <w:szCs w:val="24"/>
        </w:rPr>
      </w:pPr>
      <w:r>
        <w:rPr>
          <w:sz w:val="24"/>
          <w:szCs w:val="24"/>
        </w:rPr>
        <w:t xml:space="preserve">— </w:t>
      </w:r>
      <w:r>
        <w:rPr>
          <w:sz w:val="24"/>
          <w:szCs w:val="24"/>
        </w:rPr>
        <w:t>Õâàòèò, Åôðåì... Äàâíî óæå õâàòèò! Âåäü ïîäóìàòü òîëüêî, äî ÷åãî õîòÿ áû è òû äîøåë: äî ðàçãîíà ãëàâíîãî øòàáà! Äî òîãî, ÷òî äàæå íå ÿâèëñÿ íà Ñóçóíöåâñêóþ çàèìêó, íà ñîáðàíèå... Ïîäóìàòü òîëüêî!</w:t>
      </w:r>
    </w:p>
    <w:p>
      <w:pPr>
        <w:pStyle w:val="Normal"/>
        <w:ind w:firstLine="720"/>
        <w:jc w:val="both"/>
        <w:rPr>
          <w:sz w:val="24"/>
          <w:szCs w:val="24"/>
        </w:rPr>
      </w:pPr>
      <w:r>
        <w:rPr>
          <w:sz w:val="24"/>
          <w:szCs w:val="24"/>
        </w:rPr>
        <w:t>Íàñòðàäàëñÿ Ëóêà Äîâãàëü. Åãî íèêòî íå îáâèíÿë, íå ñóäèë, íå óïðåêàë. Óïðåêíóòü åãî áûëî íåìûñëèìî. Íî Äîâãàëþ íè÷óòü íå ëåã÷å. Ìîæåò áûòü, òÿæåëåå. Ìîæåò áûòü áîëüøå âñåõ îí ñòðàäàë, èñõîäèëñÿ â òðåâîãàõ è ìûñëÿõ? È ñåé÷àñ òðåâîæíî è òèõî ãîâîðèë Äîâãàëü:</w:t>
      </w:r>
    </w:p>
    <w:p>
      <w:pPr>
        <w:pStyle w:val="Normal"/>
        <w:ind w:firstLine="720"/>
        <w:jc w:val="both"/>
        <w:rPr>
          <w:sz w:val="24"/>
          <w:szCs w:val="24"/>
        </w:rPr>
      </w:pPr>
      <w:r>
        <w:rPr>
          <w:sz w:val="24"/>
          <w:szCs w:val="24"/>
        </w:rPr>
        <w:t xml:space="preserve">— </w:t>
      </w:r>
      <w:r>
        <w:rPr>
          <w:sz w:val="24"/>
          <w:szCs w:val="24"/>
        </w:rPr>
        <w:t>Ìû â ïîäïîëüÿõ ñêðûâàëèñü, â êóñòàõ è áîðàõ, ïðèçûâàëè ìàññû ñëåäîâàòü çà ñîáîé, êàê çà ïåðåäîâûìè áîðöàìè ñïðàâåäëèâîñòè. Æäàëè òîé ñ÷àñòëèâîé ìèíóòû ïðîçðåíèÿ ìàññ. Îíè — ïðîçðåëè. Ïîøëè çà íàìè. À ìû? ×òî ó íàñ îêàçàëîñü çà äóøîé, êðîìå èìåíè? Ìàëî. Ëèáî âîâñå íè÷åãî. À ìîæåò, Åôðåì, ó íàñ âñå åñòü? Òîëüêî ïîëüçîâàòüñÿ ìû íå óìååì ýòèì âñåì? Òîãî ãëÿäè — âñå èñïîðòèì îêîí÷àòåëüíî. Âîò òû — ïîíèìàåøü ëè ìåíÿ? À òåáå íàäî ïîíÿòü. Ïîíÿòü ðàç è íàâñåãäà — ó íàñ ìîçîëè îò èñòèííîãî òðóäà, ó íàñ — ãîòîâíîñòü ëþáóþ ìèíóòó ïîìåðåòü çà ñïðàâåäëèâîå äåëî. Ó íàñ — íè êîðûñòè, íè ðîñêîøè. Íè æåëàíèÿ ïîñòàâèòü ñåáå â ëè÷íîå óñëóæåíèå äðóãîãî ÷åëîâåêà, êóõàðêó, ïîäìåòàëó êàêîãî — òîëüêî ðàâåíñòâî! Âîò ÷òî ó íàñ! Òåïåðü ñïðîøó: èëè ýòîãî âñå åùå ìàëî äëÿ èñòèííîé ñîçíàòåëüíîñòè? Êîãäà òû ñíîâà íå îòâåòèë, òî ñêàæó ÿ: ìíå ìàëî âñåãî ýòîãî. Îêàçàëîñü — ìàëî! È ïîòîìó ÿ íå ñäåëàë ïîäëèííîãî ïàðòèéíîãî ñîáðàíèÿ íà Ñóçóíöåâñêîé çàèìêå. Íå ñóìåë! Õîòåë ñäåëàòü, ñîáðàë ïàðòèéöåâ, à ïàðòèè âñå îäíî íå ïîëó÷èëîñü, ïîëó÷èëñÿ îäèí ëèøü ðàçãîâîð. Îäíè ñëîâà. È õîòÿ áû — î ÷åì. À òî — î êàðòèíêàõ ñàì æå ÿ è çàòåÿë ðàçãîâîð, ñ áîëüøîãî ñáèëñÿ íà ìàëîå è íåíàñòîÿùåå. È íå óñëûøàë ÿ òîãäà òîâàðèùà Ïåòðîâè÷à, íå ïîíÿë åãî óïðåêà è òðåáîâàíèÿ. Îïÿòü íå õâàòèëî ñîçíàòåëüíîñòè. È ñêîëüêî ÷åðåç ìåíÿ ïðîèçîøëî âïîñëåäñòâèè óðîíó îáùåìó äåëó — íåìûñëèìî ñêàçàòü! Òåáÿ è Áðóñåíêîâà íûí÷å îáñóæäàëè, ÿ ìîë÷àë: èñêàë ïîäõîäà ê ñàìîìó ñåáå, ÷òîáû è ñ ìåíÿ ñïðîñèëè áû ïî âñåé ñòðîãîñòè, ïî âñåé îòâåòñòâåííîñòè ïåðåä áóäóùèì ñâåòëûì ÷åëîâå÷åñòâîì. Èñêàë — íå íàøåë. Èñêàë êàê áû ïîéòè íà òåáÿ ñ ñàìûì áåñïîùàäíûì, ñàìûì æåñòîêèì ïðèãîâîðîì — çà ðàçãîí ãëàâíîãî øòàáà, çà âñå-âñå ïðî÷åå — è íå íàøåë. Íå ñìîã! Ïî÷åìó?! Ñàì óäèâëÿþñü! Íî ïî êðàéíîñòè ÿ òåïåðü çíàþ: êîãäà îíà ó ìåíÿ áóäåò, ñîçíàòåëüíîñòü, — ïðåæäå âñåãî äðóãîãî ÿ ñêàæó, çà ÷òî è êàê ÿ ïîäñóäíûé ïåðåä ïàðòèåé! Ñêàæó... È âñå æ òàêè íå äî êîíöà òÿæåëî ó ìåíÿ íà äóøå, Åôðåì! Íåò! Èáî íûíåøíåå íàøå ñîáðàíèå áûëî óæå ïàðòèéíûì. Íå ÿ, òàê òîâàðèù Ïåòðîâè÷, òîâàðèù Êîíäðàòüåâ ñ òîâàðèùåì Ãîâîðîâûì åãî ñäåëàëè — íàäóìàëè è îñóùåñòâèëè íàøå ÷ðåçâû÷àéíîå ñîâåùàíèå. Îíè óæå ñìîãëè. È êîðÿâî, à âñå æ òàêè áûëî ó íàñ íûí÷å, êàê äîëæíî áûòü âî âåêè âåêîâ, òî åñòü èäåÿ ïîøëà âïåðåäè âëàñòè! Âïåðåäè âñåãî äðóãîãî! Çàïîìíè ýòîò äåíü, Åôðåì! Îí — ïåðâûé ñ ïðîøëîãî ãîäó, ïîäîáíîãî íå áûëî, íå ìîãëè ìû ñûçíîâà ïàðòèéíî âîññòàíîâèòüñÿ. Íûí÷å — ïðîèçîøëî.</w:t>
      </w:r>
    </w:p>
    <w:p>
      <w:pPr>
        <w:pStyle w:val="Normal"/>
        <w:ind w:firstLine="720"/>
        <w:jc w:val="both"/>
        <w:rPr>
          <w:sz w:val="24"/>
          <w:szCs w:val="24"/>
        </w:rPr>
      </w:pPr>
      <w:r>
        <w:rPr>
          <w:sz w:val="24"/>
          <w:szCs w:val="24"/>
        </w:rPr>
        <w:t xml:space="preserve">— </w:t>
      </w:r>
      <w:r>
        <w:rPr>
          <w:sz w:val="24"/>
          <w:szCs w:val="24"/>
        </w:rPr>
        <w:t>ß, Äîâãàëü, ïîíÿë. Õîòÿ è íå ñðàçó, à â òó ìèíóòó, êàê òîâàðèù Æãóí ñêàçàë ñâîå ïåðâîå ñëîâî.</w:t>
      </w:r>
    </w:p>
    <w:p>
      <w:pPr>
        <w:pStyle w:val="Normal"/>
        <w:ind w:firstLine="720"/>
        <w:jc w:val="both"/>
        <w:rPr>
          <w:sz w:val="24"/>
          <w:szCs w:val="24"/>
        </w:rPr>
      </w:pPr>
      <w:r>
        <w:rPr>
          <w:sz w:val="24"/>
          <w:szCs w:val="24"/>
        </w:rPr>
        <w:t xml:space="preserve">— </w:t>
      </w:r>
      <w:r>
        <w:rPr>
          <w:sz w:val="24"/>
          <w:szCs w:val="24"/>
        </w:rPr>
        <w:t>Òîãäà, Åôðåì, òû ïîíÿë íûí÷å âñå! Âñå íà ñâåòå! È — íàâñåãäà! È íå íàïðàñíî ÿ âåðèë, ÷òî òâîÿ èäåéíîñòü â ðåøèòåëüíûé ìèã ñòàíåò ïðåâûøå âñåãî. Õîòÿ è íå áóäó çðÿ ãîâîðèòü: ñíîâà è ñíîâà áîÿëñÿ çà òåáÿ. Çðÿ ëèáî íåò?</w:t>
      </w:r>
    </w:p>
    <w:p>
      <w:pPr>
        <w:pStyle w:val="Normal"/>
        <w:ind w:firstLine="720"/>
        <w:jc w:val="both"/>
        <w:rPr>
          <w:sz w:val="24"/>
          <w:szCs w:val="24"/>
        </w:rPr>
      </w:pPr>
      <w:r>
        <w:rPr>
          <w:sz w:val="24"/>
          <w:szCs w:val="24"/>
        </w:rPr>
        <w:t xml:space="preserve">— </w:t>
      </w:r>
      <w:r>
        <w:rPr>
          <w:sz w:val="24"/>
          <w:szCs w:val="24"/>
        </w:rPr>
        <w:t>Íåò, — ñêàçàë Ìåùåðÿêîâ. — Íåò, íå çðÿ!</w:t>
      </w:r>
    </w:p>
    <w:p>
      <w:pPr>
        <w:pStyle w:val="Normal"/>
        <w:ind w:firstLine="720"/>
        <w:jc w:val="both"/>
        <w:rPr>
          <w:sz w:val="24"/>
          <w:szCs w:val="24"/>
        </w:rPr>
      </w:pPr>
      <w:r>
        <w:rPr>
          <w:sz w:val="24"/>
          <w:szCs w:val="24"/>
        </w:rPr>
        <w:t xml:space="preserve">— </w:t>
      </w:r>
      <w:r>
        <w:rPr>
          <w:sz w:val="24"/>
          <w:szCs w:val="24"/>
        </w:rPr>
        <w:t>Íó, òåïåðü ýòî óæå ïðîøëîå! Òåïåðü — äåëàòü ïîáåäó íàä âðàãîì äî ñîåäèíåíèÿ ñ Êðàñíîé Àðìèåé è ðîññèéñêîé Ñîâåòñêîé âëàñòüþ, ñ òîâàðèùåì Ëåíèíûì. À òîãäà óæå íå îñòàíåòñÿ â íàñ çàáëóæäåíèé. Òîãäà ñðàçó áóäåò âèäíî, êòî Ñîâåòñêîé âëàñòè ñëóæèò, êòî äåëàåò èç íåå ñëóæáó ñåáå! Òîãäà è ñäåëàåì — îêîí÷àòåëüíî, ðàç íàâñåãäà, ðàçáåðåìñÿ ìåæäó ñîáî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ØÅÑÒ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àìà-òî ñòåïü è òà ñáèëàñü íûí÷å ñ ïóòè: êîñûå, ïðîñâå÷åííûå òóñêëûì ñîëíöåì äîæäè íàáåãàëè è òóò æå óõîäèëè — íè â¸äðî, íè íåíàñòüå; ñîëíöå áûëî âèäíî ïðè äîæäå, à áåç äîæäÿ îíî ñêðûâàëîñü â ïåñòðûõ òó÷àõ. Ïîñëåäíþþ ëèñòâó ñ áåðåçîâûõ êîëêîâ ñîðâàëè è ïîíåñëè íåîáû÷àéíûå â îñåííþþ ïîðó þæíûå âåòðû, â óðìàí ïîíåñëè. Â çàñîõøåé áûëî òðàâå ïðîçåëåíü ïîÿâèëàñü, â çåëåíûõ êàìûøàõ âîêðóã îçåð — æåëòûå ïÿòíà. Íà ñèçûõ øàïêàõ ñòîãîâ — áóðûå ëîñêóòêè.</w:t>
      </w:r>
    </w:p>
    <w:p>
      <w:pPr>
        <w:pStyle w:val="Normal"/>
        <w:ind w:firstLine="720"/>
        <w:jc w:val="both"/>
        <w:rPr>
          <w:sz w:val="24"/>
          <w:szCs w:val="24"/>
        </w:rPr>
      </w:pPr>
      <w:r>
        <w:rPr>
          <w:sz w:val="24"/>
          <w:szCs w:val="24"/>
        </w:rPr>
        <w:t>À âåäü îíà è âñåãäà-òî áûëà íåîáû÷íàÿ, ýòà ñòåïü, — íåïîíÿòíàÿ, íåóçíàííàÿ...</w:t>
      </w:r>
    </w:p>
    <w:p>
      <w:pPr>
        <w:pStyle w:val="Normal"/>
        <w:ind w:firstLine="720"/>
        <w:jc w:val="both"/>
        <w:rPr>
          <w:sz w:val="24"/>
          <w:szCs w:val="24"/>
        </w:rPr>
      </w:pPr>
      <w:r>
        <w:rPr>
          <w:sz w:val="24"/>
          <w:szCs w:val="24"/>
        </w:rPr>
        <w:t>Óæå ñêîëüêî òûñÿ÷ ëåò ëåæàëè ñòåïè — Íàãîðíàÿ è Ïîíèçîâñêàÿ, — ëåæàëè ïîä íåáîì ñðåäè äðóãèõ ñòåïåé, ãîð è áîëîò, ãëÿäåëè, íåìûå, â íåáåñà ïðåñíûìè, ÷óòü ñîëåíûìè, ñîëîíîâàòûìè, ñëåçíî-ãîðüêèìè îçåðàìè.</w:t>
      </w:r>
    </w:p>
    <w:p>
      <w:pPr>
        <w:pStyle w:val="Normal"/>
        <w:ind w:firstLine="720"/>
        <w:jc w:val="both"/>
        <w:rPr>
          <w:sz w:val="24"/>
          <w:szCs w:val="24"/>
        </w:rPr>
      </w:pPr>
      <w:r>
        <w:rPr>
          <w:sz w:val="24"/>
          <w:szCs w:val="24"/>
        </w:rPr>
        <w:t>Æàäíûå, èñòîìèâøèåñÿ ïî çåìëå ïðèõîäèëè â ñòåïü ëþäè. Çåìëè áûëî — èç êðàÿ â êðàé. Áåç ìåæåé, áåç çàïðåòîâ, áåç çàêîíîâ. Ðàçíîé çåìëè — ÷åðíîçåìíîé, áîëîòíîé, ïåñ÷àíîé, ïëîñêîé, áóãðèñòîé...</w:t>
      </w:r>
    </w:p>
    <w:p>
      <w:pPr>
        <w:pStyle w:val="Normal"/>
        <w:ind w:firstLine="720"/>
        <w:jc w:val="both"/>
        <w:rPr>
          <w:sz w:val="24"/>
          <w:szCs w:val="24"/>
        </w:rPr>
      </w:pPr>
      <w:r>
        <w:rPr>
          <w:sz w:val="24"/>
          <w:szCs w:val="24"/>
        </w:rPr>
        <w:t>Áûëè íà çåìëå ìåñòà ãîëûå, êàê ïàñìóðíîå íåáî — â îäèí òîí, â îäèí öâåò: íå íà ÷òî ãëÿíóòü, íåò íè÷åãî, îáî ÷òî áû ñïîòêíóòüñÿ. Çåìëÿ äëÿ íåçðÿ÷èõ.</w:t>
      </w:r>
    </w:p>
    <w:p>
      <w:pPr>
        <w:pStyle w:val="Normal"/>
        <w:ind w:firstLine="720"/>
        <w:jc w:val="both"/>
        <w:rPr>
          <w:sz w:val="24"/>
          <w:szCs w:val="24"/>
        </w:rPr>
      </w:pPr>
      <w:r>
        <w:rPr>
          <w:sz w:val="24"/>
          <w:szCs w:val="24"/>
        </w:rPr>
        <w:t>Áûëè ëåñà — áåðåçîâûå, ïîðàçáðîñàííûå âïåðåìåæêó ñ îçåðàìè, à ïî íåâûñîêèì ãðÿäàì çîëîòèñòî-æåëòûõ êðóïíûõ çåðåí ïåñêà áûëè ëåíòû ñîñíîâûõ áîðîâ ñ ðåäêèì ïîäðîñòîì. Âåêîâûå ñîñíû â áóðîé êîðå îò âåêà èçðûòû ãëóáîêèìè òðåùèíàìè.</w:t>
      </w:r>
    </w:p>
    <w:p>
      <w:pPr>
        <w:pStyle w:val="Normal"/>
        <w:ind w:firstLine="720"/>
        <w:jc w:val="both"/>
        <w:rPr>
          <w:sz w:val="24"/>
          <w:szCs w:val="24"/>
        </w:rPr>
      </w:pPr>
      <w:r>
        <w:rPr>
          <w:sz w:val="24"/>
          <w:szCs w:val="24"/>
        </w:rPr>
        <w:t>Áûëè çàéìèùà ñ ãëóõèìè, ñòåáåëü ê ñòåáëþ, êàìûøàìè, áåç ïðîãëÿäà, áåç ëóãîâèíêè, áûëà ÷óòü ïðèïîðîøåííàÿ òèï÷àêîâîé òðàâêîé çåìëèñòàÿ ïûëü.</w:t>
      </w:r>
    </w:p>
    <w:p>
      <w:pPr>
        <w:pStyle w:val="Normal"/>
        <w:ind w:firstLine="720"/>
        <w:jc w:val="both"/>
        <w:rPr>
          <w:sz w:val="24"/>
          <w:szCs w:val="24"/>
        </w:rPr>
      </w:pPr>
      <w:r>
        <w:rPr>
          <w:sz w:val="24"/>
          <w:szCs w:val="24"/>
        </w:rPr>
        <w:t>Çåìëÿ èç êðàÿ â êðàé...</w:t>
      </w:r>
    </w:p>
    <w:p>
      <w:pPr>
        <w:pStyle w:val="Normal"/>
        <w:ind w:firstLine="720"/>
        <w:jc w:val="both"/>
        <w:rPr>
          <w:sz w:val="24"/>
          <w:szCs w:val="24"/>
        </w:rPr>
      </w:pPr>
      <w:r>
        <w:rPr>
          <w:sz w:val="24"/>
          <w:szCs w:val="24"/>
        </w:rPr>
        <w:t>Êàê æèòü íà ýòîé çåìëå? Êàê íà÷èíàòü?</w:t>
      </w:r>
    </w:p>
    <w:p>
      <w:pPr>
        <w:pStyle w:val="Normal"/>
        <w:ind w:firstLine="720"/>
        <w:jc w:val="both"/>
        <w:rPr>
          <w:sz w:val="24"/>
          <w:szCs w:val="24"/>
        </w:rPr>
      </w:pPr>
      <w:r>
        <w:rPr>
          <w:sz w:val="24"/>
          <w:szCs w:val="24"/>
        </w:rPr>
        <w:t>È çåìëÿ ëè ýòî áûëà, ñòåïü ëè ýòî áûëà? Êòî è êîãäà íàçâàë åå çåìëåþ è ñòåïüþ? Ïî÷åìó íàçâàë?</w:t>
      </w:r>
    </w:p>
    <w:p>
      <w:pPr>
        <w:pStyle w:val="Normal"/>
        <w:ind w:firstLine="720"/>
        <w:jc w:val="both"/>
        <w:rPr>
          <w:sz w:val="24"/>
          <w:szCs w:val="24"/>
        </w:rPr>
      </w:pPr>
      <w:r>
        <w:rPr>
          <w:sz w:val="24"/>
          <w:szCs w:val="24"/>
        </w:rPr>
        <w:t>×òî íàéäåøü íà íåé íà ðàçíîé — íå äî êîíöà ñòåïíîé, íå äî êîíöà ëåñèñòîé, íå äî êîíöà áîëîòíîé è òðàâÿíîé? Êàê óãàäàåøü âçÿòü åå â ðóêè, êàêîé ñêîò âîäèòü ïî íåé, êàêîé ñåÿòü õëåá? Êàêîãî íóæíî ïîòà ýòîé çåìëå, êàêîé êðîâè è âåðû?</w:t>
      </w:r>
    </w:p>
    <w:p>
      <w:pPr>
        <w:pStyle w:val="Normal"/>
        <w:ind w:firstLine="720"/>
        <w:jc w:val="both"/>
        <w:rPr>
          <w:sz w:val="24"/>
          <w:szCs w:val="24"/>
        </w:rPr>
      </w:pPr>
      <w:r>
        <w:rPr>
          <w:sz w:val="24"/>
          <w:szCs w:val="24"/>
        </w:rPr>
        <w:t>Íà ñåâåðå ëåæàëè áîëîòà, æèëè â áîëîòàõ òàòàðû. Íå ñåÿëè, âîäèëè ìåëêîòó-ñêîòèíó. Êîðîâû ðîñòîì ÷óòü áîëåå ñîáàê, áåëî-÷åðíûå, ÷åðíî-áåëûå, ëîõìàòûå, çèìàìè êîïûòèëè ñíåã, ëåòîì, ñòîðîæêî ñòóïàÿ ïî õëþïêîé çåìëå, óõîäèëè â òðàâû ñ ãîëîâîé.</w:t>
      </w:r>
    </w:p>
    <w:p>
      <w:pPr>
        <w:pStyle w:val="Normal"/>
        <w:ind w:firstLine="720"/>
        <w:jc w:val="both"/>
        <w:rPr>
          <w:sz w:val="24"/>
          <w:szCs w:val="24"/>
        </w:rPr>
      </w:pPr>
      <w:r>
        <w:rPr>
          <w:sz w:val="24"/>
          <w:szCs w:val="24"/>
        </w:rPr>
        <w:t>Íà þãå ñòåïü âñÿ áûëà â êîâûëüíîé ïîâîëîêå, ïî õîëìàì òàì è çäåñü èç ãëóáèíû çåìëè ïðîñòóïàë çàìøåëûé ãðàíèò, â äðåâíåé ïûëè ÿâëÿëèñü âäðóã îòàðû îâåö, çà íèìè — êèðãèçû ñ êèáèòêàìè. È îòàðû, è êèðãèçû, è êèáèòêè âîçíèêàëè è ñíîâà èñ÷åçàëè èç âåêà â âåê — èì íè÷åãî íå íàäî áûëî íà÷èíàòü.</w:t>
      </w:r>
    </w:p>
    <w:p>
      <w:pPr>
        <w:pStyle w:val="Normal"/>
        <w:ind w:firstLine="720"/>
        <w:jc w:val="both"/>
        <w:rPr>
          <w:sz w:val="24"/>
          <w:szCs w:val="24"/>
        </w:rPr>
      </w:pPr>
      <w:r>
        <w:rPr>
          <w:sz w:val="24"/>
          <w:szCs w:val="24"/>
        </w:rPr>
        <w:t>È äîëãîå-äîëãîå âðåìÿ ïðèøåëüöû ñåðåäèííîé ñòåïè ðàçãàäûâàëè: îò÷åãî íå ñòåðåãóò åå íè òàòàðû, íè êèðãèçû, ãëÿäÿ â åå ïðîñòîðû ÷åðåç óçêèå ùåëêè ãëàç, óñòóïàþò çåìëþ áåç ñëîâà, ñâîðà÷èâàþò òî ëè íà ñåâåð, òî ëè íà þã?..</w:t>
      </w:r>
    </w:p>
    <w:p>
      <w:pPr>
        <w:pStyle w:val="Normal"/>
        <w:ind w:firstLine="720"/>
        <w:jc w:val="both"/>
        <w:rPr>
          <w:sz w:val="24"/>
          <w:szCs w:val="24"/>
        </w:rPr>
      </w:pPr>
      <w:r>
        <w:rPr>
          <w:sz w:val="24"/>
          <w:szCs w:val="24"/>
        </w:rPr>
        <w:t>Îò÷åãî áåãëûå äåìèäîâñêèõ çàâîäîâ è ðóäíèêîâ, êàòîðæíèêè è ðàñêîëüíèêè íå ñàäÿòñÿ íà çåìëþ — èäóò òî ëè íà âîñòîê, òî ëè íà çàïàä?</w:t>
      </w:r>
    </w:p>
    <w:p>
      <w:pPr>
        <w:pStyle w:val="Normal"/>
        <w:ind w:firstLine="720"/>
        <w:jc w:val="both"/>
        <w:rPr>
          <w:sz w:val="24"/>
          <w:szCs w:val="24"/>
        </w:rPr>
      </w:pPr>
      <w:r>
        <w:rPr>
          <w:sz w:val="24"/>
          <w:szCs w:val="24"/>
        </w:rPr>
        <w:t>Æåëåçíûå äîðîãè è òå îáîøëè ñòåïü ñ çàïàäà, ñ ñåâåðà, ñ âîñòîêà...</w:t>
      </w:r>
    </w:p>
    <w:p>
      <w:pPr>
        <w:pStyle w:val="Normal"/>
        <w:ind w:firstLine="720"/>
        <w:jc w:val="both"/>
        <w:rPr>
          <w:sz w:val="24"/>
          <w:szCs w:val="24"/>
        </w:rPr>
      </w:pPr>
      <w:r>
        <w:rPr>
          <w:sz w:val="24"/>
          <w:szCs w:val="24"/>
        </w:rPr>
        <w:t>Ïîëâåêà, íå áîëåå, êàê çàäûìèëè òàì è çäåñü ïî ñòåïè ïîñåëåíèÿ äðîâÿíûìè, êèçÿ÷íûìè, ñîëîìåííûìè äûìàìè.</w:t>
      </w:r>
    </w:p>
    <w:p>
      <w:pPr>
        <w:pStyle w:val="Normal"/>
        <w:ind w:firstLine="720"/>
        <w:jc w:val="both"/>
        <w:rPr>
          <w:sz w:val="24"/>
          <w:szCs w:val="24"/>
        </w:rPr>
      </w:pPr>
      <w:r>
        <w:rPr>
          <w:sz w:val="24"/>
          <w:szCs w:val="24"/>
        </w:rPr>
        <w:t>Ïîëâåêà.</w:t>
      </w:r>
    </w:p>
    <w:p>
      <w:pPr>
        <w:pStyle w:val="Normal"/>
        <w:ind w:firstLine="720"/>
        <w:jc w:val="both"/>
        <w:rPr>
          <w:sz w:val="24"/>
          <w:szCs w:val="24"/>
        </w:rPr>
      </w:pPr>
      <w:r>
        <w:rPr>
          <w:sz w:val="24"/>
          <w:szCs w:val="24"/>
        </w:rPr>
        <w:t>È ïîòîìó, ÷òî íåäàâíèì çäåñü áûëî è íåóñòðîåííûì æèëüå è âñÿ æèçíü ëþäåé, — äîëæíà áûëà ìèíîâàòü ýòó ñòåïü âîéíà, òîæå îáîéòè åå ñòîðîíîé ñ âîñòîêà èëè ñ çàïàäà. Îòêóäà âîéíå çäåñü áûëî âçÿòüñÿ, èç ÷åãî âîçíèêíóòü?</w:t>
      </w:r>
    </w:p>
    <w:p>
      <w:pPr>
        <w:pStyle w:val="Normal"/>
        <w:ind w:firstLine="720"/>
        <w:jc w:val="both"/>
        <w:rPr>
          <w:sz w:val="24"/>
          <w:szCs w:val="24"/>
        </w:rPr>
      </w:pPr>
      <w:r>
        <w:rPr>
          <w:sz w:val="24"/>
          <w:szCs w:val="24"/>
        </w:rPr>
        <w:t>Íî âñå ðàâíî — íè îäèí ãîä íå ðàñïàõàííûé, äàæå íå ñòðàâëåííûé ñêîòîì óâàë ñòàë íûí÷å îãíåâîé ïîçèöèåé; â áåðåçîâîì êîëêå, â êîòîðûé îäíàæäû òîëüêî è çàáðåë îòáèâøèéñÿ îò êîñÿêà íåîáúåçæåííûé êîíü, ñêðûâàëàñü êàâàëåðèéñêàÿ çàñàäà; â òåìíûõ êàìûøàõ, óñûïàííûõ óòèíûì ïåðîì, òàéíî æãëè êîñòðû îñòàòêè ÷üèõ-òî âîéñê.</w:t>
      </w:r>
    </w:p>
    <w:p>
      <w:pPr>
        <w:pStyle w:val="Normal"/>
        <w:ind w:firstLine="720"/>
        <w:jc w:val="both"/>
        <w:rPr>
          <w:sz w:val="24"/>
          <w:szCs w:val="24"/>
        </w:rPr>
      </w:pPr>
      <w:r>
        <w:rPr>
          <w:sz w:val="24"/>
          <w:szCs w:val="24"/>
        </w:rPr>
        <w:t>À ìîæåò áûòü, íà íåðàñïàõàííîé, íà íåóçíàííîé, íåïîíÿòîé ýòîé çåìëå ñ äîìàìè-âðåìÿíêàìè, áåç ìîíàñòûðåé è ïàìÿòíèêîâ, áåç äîðîã è ïóòåé íå ìîãëè ëþäè, íå âîþÿ, íà÷èíàòü æèçíü?</w:t>
      </w:r>
    </w:p>
    <w:p>
      <w:pPr>
        <w:pStyle w:val="Normal"/>
        <w:ind w:firstLine="720"/>
        <w:jc w:val="both"/>
        <w:rPr>
          <w:sz w:val="24"/>
          <w:szCs w:val="24"/>
        </w:rPr>
      </w:pPr>
      <w:r>
        <w:rPr>
          <w:sz w:val="24"/>
          <w:szCs w:val="24"/>
        </w:rPr>
        <w:t>Ìåùåðÿêîâ, Ïåòðîâè÷, Ñòðóêîâ, Ãðèøêà Ëûòêèí, åùå íåñêîëüêî âñàäíèêîâ ðûñèëè ñ Ñåìåíèõèíñêîãî íà Ìîðÿøèõèíñêèé áîëüøàê.</w:t>
      </w:r>
    </w:p>
    <w:p>
      <w:pPr>
        <w:pStyle w:val="Normal"/>
        <w:ind w:firstLine="720"/>
        <w:jc w:val="both"/>
        <w:rPr>
          <w:sz w:val="24"/>
          <w:szCs w:val="24"/>
        </w:rPr>
      </w:pPr>
      <w:r>
        <w:rPr>
          <w:sz w:val="24"/>
          <w:szCs w:val="24"/>
        </w:rPr>
        <w:t>Ìîë÷àëè.</w:t>
      </w:r>
    </w:p>
    <w:p>
      <w:pPr>
        <w:pStyle w:val="Normal"/>
        <w:ind w:firstLine="720"/>
        <w:jc w:val="both"/>
        <w:rPr>
          <w:sz w:val="24"/>
          <w:szCs w:val="24"/>
        </w:rPr>
      </w:pPr>
      <w:r>
        <w:rPr>
          <w:sz w:val="24"/>
          <w:szCs w:val="24"/>
        </w:rPr>
        <w:t>Â âîäÿíèñòîì ãîðüêîâàòîì âîçäóõå — òèøèíà, ñòåïü êëîíèëàñü â çèìó. Äëèííûìè íåðîâíûìè ïîëîñêàìè ìîëî÷íî-áåëîãî ñíåãà çàøòîïàíû áûëè êîå-ãäå íèçèíêè, ðàçúåìíûå áîðîçäû ïàøåí. Ñíåã âûïàë ïîçàâ÷åðà, ñòàÿë, òîëüêî ýòè çàïëàòêè è çàñòàë íûí÷å âíîâü ïðèøåäøèé ñóìåðå÷íûé õîëîäîê. Â òóñêëîå íåáî òîæå òóñêëî è áåñêîíå÷íî ãëÿäåëè ñòûëûå îçåðà, êîå-ãäå êóðèëèñü ïàðîì, â äðóãèõ ìåñòàõ â ãóñòîé íåïîäâèæíîé âîäå òîíóëè áëèêè íåÿðêîãî, íèçêîãî ñîëíöà, èíûå îçåðà áûëè ãóñòî óñûïàíû ÷åðíûì ñåìåíåì óòèíûõ òàáóíîâ, óòêà êó÷íî îáëåòûâàëà îçåðà, âèäèìûå ñïðàâà îò ïðîñåëêà, ñòàè òî ðàññûïàëèñü ïî îçåðíîìó êîðè÷íåâîìó ïðèáðåæüþ è ïî äàëüíåìó ãîðèçîíòó, òî ñâèâàëèñü â ÷åðíûå êëóáêè... Ïàäàëà â îçåðî îäíà ñòàÿ — òóò æå ãäå-òî âçäûìàëàñü äðóãàÿ.</w:t>
      </w:r>
    </w:p>
    <w:p>
      <w:pPr>
        <w:pStyle w:val="Normal"/>
        <w:ind w:firstLine="720"/>
        <w:jc w:val="both"/>
        <w:rPr>
          <w:sz w:val="24"/>
          <w:szCs w:val="24"/>
        </w:rPr>
      </w:pPr>
      <w:r>
        <w:rPr>
          <w:sz w:val="24"/>
          <w:szCs w:val="24"/>
        </w:rPr>
        <w:t>Óòèíûé ïðåäîòëåòíûé ãîìîí íåñèëüíûì âåòðîì ñíîñèëî íà ñòîðîíó, çàãëóøàëî ïîõðàïûâàíèåì êîíåé, ïåðåñòóêîì ïîäêîâ ïî ìåðçëîé çåìëå, íî âðåìÿ îò âðåìåíè ãîìîí ýòîò âäðóã íàêàòûâàëñÿ íà âñàäíèêîâ, è êîíè ïîâîäèëè îñòðûìè óøàìè, à Ãðèøêè Ëûòêèíà êîáûëà ïî÷åìó-òî âñÿêèé ðàç îòêëèêàëàñü ðæàíüåì.</w:t>
      </w:r>
    </w:p>
    <w:p>
      <w:pPr>
        <w:pStyle w:val="Normal"/>
        <w:ind w:firstLine="720"/>
        <w:jc w:val="both"/>
        <w:rPr>
          <w:sz w:val="24"/>
          <w:szCs w:val="24"/>
        </w:rPr>
      </w:pPr>
      <w:r>
        <w:rPr>
          <w:sz w:val="24"/>
          <w:szCs w:val="24"/>
        </w:rPr>
        <w:t>Åõàëè â Ñòàðóþ Ãîíüáó, â íûíåøíåå ðàñïîëîæåíèå ïîëêà êðàñíûõ ñîêîëîâ. Ñïåøèëè. È â ýòîé ñïåøêå, è â ÷óòü ãîðüêîâàòîì ïàñìóðíîì âîçäóõå, è â åãî ïàñìóðíîé æå òèøèíå, è äàæå â óòèíîì ïðåðûâèñòîì ãîìîíå ñëûøàëñÿ Ìåùåðÿêîâó çàïàõ âîéíû, óæå áëèçêîãî ñðàæåíèÿ.</w:t>
      </w:r>
    </w:p>
    <w:p>
      <w:pPr>
        <w:pStyle w:val="Normal"/>
        <w:ind w:firstLine="720"/>
        <w:jc w:val="both"/>
        <w:rPr>
          <w:sz w:val="24"/>
          <w:szCs w:val="24"/>
        </w:rPr>
      </w:pPr>
      <w:r>
        <w:rPr>
          <w:sz w:val="24"/>
          <w:szCs w:val="24"/>
        </w:rPr>
        <w:t>Íà÷èíàëî âñå ÷àùå êàçàòüñÿ, áóäòî âñÿ âîéíà â ýòî ñðàæåíèå óëîæèòñÿ. Âñÿ — â îäíî. Ïîáåäèòü â íåì — è âñå ïîáåäû, ñêîëüêî èõ åñòü, — â òâîèõ ðóêàõ... È ñåðîå íåáî, ïî-îñåííåìó ãëóõàÿ ñòåïü, âñÿ æèçíü — âñå ðàç è íàâñåãäà îòñòóïèòñÿ îò òåáÿ ñî ñâîèì ñóäîì, êîòîðûé íà÷àëñÿ íàä òîáîþ â âûñåëêå Ïðîòÿæíîì, äà òàê è íå êîí÷èëñÿ. Íåò, íå êîí÷èëñÿ: òèõî è íåçàìåòíî, à âñå åùå òÿíåòñÿ çà òîáîþ ñëåä â ñëåä, çà ïåøèì è çà êîííûì, è äíåì è íî÷üþ.</w:t>
      </w:r>
    </w:p>
    <w:p>
      <w:pPr>
        <w:pStyle w:val="Normal"/>
        <w:ind w:firstLine="720"/>
        <w:jc w:val="both"/>
        <w:rPr>
          <w:sz w:val="24"/>
          <w:szCs w:val="24"/>
        </w:rPr>
      </w:pPr>
      <w:r>
        <w:rPr>
          <w:sz w:val="24"/>
          <w:szCs w:val="24"/>
        </w:rPr>
        <w:t>Íûí÷å óòðîì, ïîñòó÷àâøè â äâåðü, ê Ìåùåðÿêîâó â åãî øòàáíóþ êîìíàòó âîøåë Ñòðóêîâ — îí áûë òåïåðü àäúþòàíòîì ïðè ãëàâêîìå, äîñòàâèë ñâîäêè.</w:t>
      </w:r>
    </w:p>
    <w:p>
      <w:pPr>
        <w:pStyle w:val="Normal"/>
        <w:ind w:firstLine="720"/>
        <w:jc w:val="both"/>
        <w:rPr>
          <w:sz w:val="24"/>
          <w:szCs w:val="24"/>
        </w:rPr>
      </w:pPr>
      <w:r>
        <w:rPr>
          <w:sz w:val="24"/>
          <w:szCs w:val="24"/>
        </w:rPr>
        <w:t>Âûãëÿäåë áîäðî, è òîëüêî íà ëèöå êðàñîâàëñÿ ó íåãî ñèíÿê. Íà âñþ ëåâóþ ñêóëó.</w:t>
      </w:r>
    </w:p>
    <w:p>
      <w:pPr>
        <w:pStyle w:val="Normal"/>
        <w:ind w:firstLine="720"/>
        <w:jc w:val="both"/>
        <w:rPr>
          <w:sz w:val="24"/>
          <w:szCs w:val="24"/>
        </w:rPr>
      </w:pPr>
      <w:r>
        <w:rPr>
          <w:sz w:val="24"/>
          <w:szCs w:val="24"/>
        </w:rPr>
        <w:t xml:space="preserve">— </w:t>
      </w:r>
      <w:r>
        <w:rPr>
          <w:sz w:val="24"/>
          <w:szCs w:val="24"/>
        </w:rPr>
        <w:t>Ýòî êòî æå òåáå âðåçàë? — ðàññåÿííî ñïðîñèë Ìåùåðÿêîâ. Ïðèñìîòðåëñÿ. — È ëîâêî âðåçàë-òî!</w:t>
      </w:r>
    </w:p>
    <w:p>
      <w:pPr>
        <w:pStyle w:val="Normal"/>
        <w:ind w:firstLine="720"/>
        <w:jc w:val="both"/>
        <w:rPr>
          <w:sz w:val="24"/>
          <w:szCs w:val="24"/>
        </w:rPr>
      </w:pPr>
      <w:r>
        <w:rPr>
          <w:sz w:val="24"/>
          <w:szCs w:val="24"/>
        </w:rPr>
        <w:t>Ñòðóêîâ áûëî çàìÿëñÿ, ïîòîì ñêàçàë íà÷èñòîòó:</w:t>
      </w:r>
    </w:p>
    <w:p>
      <w:pPr>
        <w:pStyle w:val="Normal"/>
        <w:ind w:firstLine="720"/>
        <w:jc w:val="both"/>
        <w:rPr>
          <w:sz w:val="24"/>
          <w:szCs w:val="24"/>
        </w:rPr>
      </w:pPr>
      <w:r>
        <w:rPr>
          <w:sz w:val="24"/>
          <w:szCs w:val="24"/>
        </w:rPr>
        <w:t xml:space="preserve">— </w:t>
      </w:r>
      <w:r>
        <w:rPr>
          <w:sz w:val="24"/>
          <w:szCs w:val="24"/>
        </w:rPr>
        <w:t>Ïî çàâèñòè ñäåëàíî. Ñâîèì æå. Øòàáíûì.</w:t>
      </w:r>
    </w:p>
    <w:p>
      <w:pPr>
        <w:pStyle w:val="Normal"/>
        <w:ind w:firstLine="720"/>
        <w:jc w:val="both"/>
        <w:rPr>
          <w:sz w:val="24"/>
          <w:szCs w:val="24"/>
        </w:rPr>
      </w:pPr>
      <w:r>
        <w:rPr>
          <w:sz w:val="24"/>
          <w:szCs w:val="24"/>
        </w:rPr>
        <w:t xml:space="preserve">— </w:t>
      </w:r>
      <w:r>
        <w:rPr>
          <w:sz w:val="24"/>
          <w:szCs w:val="24"/>
        </w:rPr>
        <w:t>Êàê òàê?</w:t>
      </w:r>
    </w:p>
    <w:p>
      <w:pPr>
        <w:pStyle w:val="Normal"/>
        <w:ind w:firstLine="720"/>
        <w:jc w:val="both"/>
        <w:rPr>
          <w:sz w:val="24"/>
          <w:szCs w:val="24"/>
        </w:rPr>
      </w:pPr>
      <w:r>
        <w:rPr>
          <w:sz w:val="24"/>
          <w:szCs w:val="24"/>
        </w:rPr>
        <w:t xml:space="preserve">— </w:t>
      </w:r>
      <w:r>
        <w:rPr>
          <w:sz w:val="24"/>
          <w:szCs w:val="24"/>
        </w:rPr>
        <w:t>Ïðîñòî!</w:t>
      </w:r>
    </w:p>
    <w:p>
      <w:pPr>
        <w:pStyle w:val="Normal"/>
        <w:ind w:firstLine="720"/>
        <w:jc w:val="both"/>
        <w:rPr>
          <w:sz w:val="24"/>
          <w:szCs w:val="24"/>
        </w:rPr>
      </w:pPr>
      <w:r>
        <w:rPr>
          <w:sz w:val="24"/>
          <w:szCs w:val="24"/>
        </w:rPr>
        <w:t xml:space="preserve">— </w:t>
      </w:r>
      <w:r>
        <w:rPr>
          <w:sz w:val="24"/>
          <w:szCs w:val="24"/>
        </w:rPr>
        <w:t>Âñå æ òàêè?</w:t>
      </w:r>
    </w:p>
    <w:p>
      <w:pPr>
        <w:pStyle w:val="Normal"/>
        <w:ind w:firstLine="720"/>
        <w:jc w:val="both"/>
        <w:rPr>
          <w:sz w:val="24"/>
          <w:szCs w:val="24"/>
        </w:rPr>
      </w:pPr>
      <w:r>
        <w:rPr>
          <w:sz w:val="24"/>
          <w:szCs w:val="24"/>
        </w:rPr>
        <w:t xml:space="preserve">— </w:t>
      </w:r>
      <w:r>
        <w:rPr>
          <w:sz w:val="24"/>
          <w:szCs w:val="24"/>
        </w:rPr>
        <w:t>Íó, âû, Åôðåì Íèêîëàåâè÷, ñâîå âçÿëè? Ïîãóëÿëè, äà? È ìû òîæå çàõîòåëè, õîòÿ, êîíå÷íî, íå â òîì ñàìîì óæå ìèðîâîì ìàñøòàáå. À âñå æ òàêè. Òóò è âûøëî.</w:t>
      </w:r>
    </w:p>
    <w:p>
      <w:pPr>
        <w:pStyle w:val="Normal"/>
        <w:ind w:firstLine="720"/>
        <w:jc w:val="both"/>
        <w:rPr>
          <w:sz w:val="24"/>
          <w:szCs w:val="24"/>
        </w:rPr>
      </w:pPr>
      <w:r>
        <w:rPr>
          <w:sz w:val="24"/>
          <w:szCs w:val="24"/>
        </w:rPr>
        <w:t>Ìåùåðÿêîâ ïî÷óÿë — êðîâü áðîñèëàñü ó íåãî ê ëèöó, íî Ñòðóêîâ ñêàçàë åùå:</w:t>
      </w:r>
    </w:p>
    <w:p>
      <w:pPr>
        <w:pStyle w:val="Normal"/>
        <w:ind w:firstLine="720"/>
        <w:jc w:val="both"/>
        <w:rPr>
          <w:sz w:val="24"/>
          <w:szCs w:val="24"/>
        </w:rPr>
      </w:pPr>
      <w:r>
        <w:rPr>
          <w:sz w:val="24"/>
          <w:szCs w:val="24"/>
        </w:rPr>
        <w:t xml:space="preserve">— </w:t>
      </w:r>
      <w:r>
        <w:rPr>
          <w:sz w:val="24"/>
          <w:szCs w:val="24"/>
        </w:rPr>
        <w:t>Ýòî íè÷åãî, Åôðåì Íèêîëàåâè÷. Âû ñâîäêè ÷èòàéòå!</w:t>
      </w:r>
    </w:p>
    <w:p>
      <w:pPr>
        <w:pStyle w:val="Normal"/>
        <w:ind w:firstLine="720"/>
        <w:jc w:val="both"/>
        <w:rPr>
          <w:sz w:val="24"/>
          <w:szCs w:val="24"/>
        </w:rPr>
      </w:pPr>
      <w:r>
        <w:rPr>
          <w:sz w:val="24"/>
          <w:szCs w:val="24"/>
        </w:rPr>
        <w:t>Ìåùåðÿêîâ ñòàë ÷èòàòü.</w:t>
      </w:r>
    </w:p>
    <w:p>
      <w:pPr>
        <w:pStyle w:val="Normal"/>
        <w:ind w:firstLine="720"/>
        <w:jc w:val="both"/>
        <w:rPr>
          <w:sz w:val="24"/>
          <w:szCs w:val="24"/>
        </w:rPr>
      </w:pPr>
      <w:r>
        <w:rPr>
          <w:sz w:val="24"/>
          <w:szCs w:val="24"/>
        </w:rPr>
        <w:t>Ñîîáùàëîñü — íà ïîëóñòàíêå Åëàíü ñãðóçèëèñü ãîëóáûå óëàíû — êðóïíàÿ ÷àñòü, è åùå îäíà — àííåíêîâñêèõ êàçàêîâ-äîáðîâîëüöåâ. ×èñëåííîñòü òîé è äðóãîé ïîêà íåèçâåñòíà.</w:t>
      </w:r>
    </w:p>
    <w:p>
      <w:pPr>
        <w:pStyle w:val="Normal"/>
        <w:ind w:firstLine="720"/>
        <w:jc w:val="both"/>
        <w:rPr>
          <w:sz w:val="24"/>
          <w:szCs w:val="24"/>
        </w:rPr>
      </w:pPr>
      <w:r>
        <w:rPr>
          <w:sz w:val="24"/>
          <w:szCs w:val="24"/>
        </w:rPr>
        <w:t>Ñîîáùàëîñü — íà çàïàäíîé âåòêå ïîÿâèëèñü áðîíåïîåçäà, ïðè îäíîì — äâå, ïðè äðóãîì — òðè ïëàòôîðìû ñ àðòèëëåðèéñêèìè îðóäèÿìè. Ïðîòèâíèê ïðèñòóïèë ê âîññòàíîâëåíèþ ðàçðóøåííîãî ïóòè íà ïîäñòóïàõ ê ñòàíöèè Ìèëîñëàâêà.</w:t>
      </w:r>
    </w:p>
    <w:p>
      <w:pPr>
        <w:pStyle w:val="Normal"/>
        <w:ind w:firstLine="720"/>
        <w:jc w:val="both"/>
        <w:rPr>
          <w:sz w:val="24"/>
          <w:szCs w:val="24"/>
        </w:rPr>
      </w:pPr>
      <w:r>
        <w:rPr>
          <w:sz w:val="24"/>
          <w:szCs w:val="24"/>
        </w:rPr>
        <w:t>Ñîîáùàëîñü — ïåðåáåæ÷èê ñëûøàë ïðèêàç ãåíåðàëà Ìàòêîâñêîãî, çà÷èòàííûé ïåðåä ñòðîåì ïîëêà: ñåëà Ñîëåíóþ Ïàäü, Ëóãîâñêîå, Ìîðÿøèõó è Ïàíêîâî âçÿòü ëþáûìè ñðåäñòâàìè, çàòåì ñæå÷ü, æèòåëåé óíè÷òîæèòü. Íà ìåñòå ñåë ïîñòàâèòü ïî ÷åðíîìó ñòîëáó.</w:t>
      </w:r>
    </w:p>
    <w:p>
      <w:pPr>
        <w:pStyle w:val="Normal"/>
        <w:ind w:firstLine="720"/>
        <w:jc w:val="both"/>
        <w:rPr>
          <w:sz w:val="24"/>
          <w:szCs w:val="24"/>
        </w:rPr>
      </w:pPr>
      <w:r>
        <w:rPr>
          <w:sz w:val="24"/>
          <w:szCs w:val="24"/>
        </w:rPr>
        <w:t>Ìåùåðÿêîâ çàáûë î Ñòðóêîâå, î åãî ñèíÿêå.</w:t>
      </w:r>
    </w:p>
    <w:p>
      <w:pPr>
        <w:pStyle w:val="Normal"/>
        <w:ind w:firstLine="720"/>
        <w:jc w:val="both"/>
        <w:rPr>
          <w:sz w:val="24"/>
          <w:szCs w:val="24"/>
        </w:rPr>
      </w:pPr>
      <w:r>
        <w:rPr>
          <w:sz w:val="24"/>
          <w:szCs w:val="24"/>
        </w:rPr>
        <w:t>×åðíûé ñòîëá ïðåäñòàâèëñÿ åìó. Âûñîêèé, êðóãëûé, íàâåðõó — ïåðåêëàäèíà.</w:t>
      </w:r>
    </w:p>
    <w:p>
      <w:pPr>
        <w:pStyle w:val="Normal"/>
        <w:ind w:firstLine="720"/>
        <w:jc w:val="both"/>
        <w:rPr>
          <w:sz w:val="24"/>
          <w:szCs w:val="24"/>
        </w:rPr>
      </w:pPr>
      <w:r>
        <w:rPr>
          <w:sz w:val="24"/>
          <w:szCs w:val="24"/>
        </w:rPr>
        <w:t>Ïîòîì, â îäíó êàêóþ-òî ìèíóòó, îí ìûñëåííî ïåðåáûâàë íà âñåõ äîðîãàõ, èõ òîæå ïðåäñòàâèë — ñ ïåðåëåñêàìè, ñ ìîñòàìè è íèçèíàìè, ñ äåðåâíÿìè, êîòîðûå âäîëü äîðîã ðàñòÿíóëèñü óëèöàìè, à ïåðåóëêè ýòè äîðîãè ïåðåñåêàëè ïîïåðåê.</w:t>
      </w:r>
    </w:p>
    <w:p>
      <w:pPr>
        <w:pStyle w:val="Normal"/>
        <w:ind w:firstLine="720"/>
        <w:jc w:val="both"/>
        <w:rPr>
          <w:sz w:val="24"/>
          <w:szCs w:val="24"/>
        </w:rPr>
      </w:pPr>
      <w:r>
        <w:rPr>
          <w:sz w:val="24"/>
          <w:szCs w:val="24"/>
        </w:rPr>
        <w:t>Êàðàñóêîâñêàÿ äîðîãà — òà áûëà â ñòîðîíå. Ñóòêè-äâîå â êîííîì ñòðîþ íóæíî áûëî äîáèðàòüñÿ ê íåé ñ ïîëóñòàíêà Åëàíü. Îòêðûòàÿ è ñ ðåäêèìè íàñåëåííûìè ïóíêòàìè, îíà óäîáíà äëÿ êàâàëåðèéñêîãî ðåéäà â ñàìîì íà÷àëå, ïîñëå — âñòóïàëà â òîïêóþ ìåñòíîñòü, ïåðåñåêàëà íåñêîëüêî îâðàãîâ è âûõîä îáåñïå÷èâàëà ïðÿìî íà îáîðîíèòåëüíûå ñîîðóæåíèÿ Ñîëåíîé Ïàäè... Íåò, ýòî áûëî íå òî.</w:t>
      </w:r>
    </w:p>
    <w:p>
      <w:pPr>
        <w:pStyle w:val="Normal"/>
        <w:ind w:firstLine="720"/>
        <w:jc w:val="both"/>
        <w:rPr>
          <w:sz w:val="24"/>
          <w:szCs w:val="24"/>
        </w:rPr>
      </w:pPr>
      <w:r>
        <w:rPr>
          <w:sz w:val="24"/>
          <w:szCs w:val="24"/>
        </w:rPr>
        <w:t>È Óáàãàíñêàÿ — íå òî. È Çíàìåíñêàÿ. È Ñåìåíèõèíñêàÿ.</w:t>
      </w:r>
    </w:p>
    <w:p>
      <w:pPr>
        <w:pStyle w:val="Normal"/>
        <w:ind w:firstLine="720"/>
        <w:jc w:val="both"/>
        <w:rPr>
          <w:sz w:val="24"/>
          <w:szCs w:val="24"/>
        </w:rPr>
      </w:pPr>
      <w:r>
        <w:rPr>
          <w:sz w:val="24"/>
          <w:szCs w:val="24"/>
        </w:rPr>
        <w:t>À Ìîðÿøèõèíñêàÿ?</w:t>
      </w:r>
    </w:p>
    <w:p>
      <w:pPr>
        <w:pStyle w:val="Normal"/>
        <w:ind w:firstLine="720"/>
        <w:jc w:val="both"/>
        <w:rPr>
          <w:sz w:val="24"/>
          <w:szCs w:val="24"/>
        </w:rPr>
      </w:pPr>
      <w:r>
        <w:rPr>
          <w:sz w:val="24"/>
          <w:szCs w:val="24"/>
        </w:rPr>
        <w:t>Äî ñèõ ïîð, ïîêà ïðîòèâíèê äåéñòâîâàë ïåõîòîé, Ìåùåðÿêîâ íå îïàñàëñÿ ýòîé äîðîãè: åå ëåãêî áûëî êîíòðîëèðîâàòü, äåëàòü íà íåå íàëåòû èç áîðà. Òåïåðü ïîëîæåíèå ìåíÿëîñü. Òåïåðü ïðåäñòàâèëîñü — èç Ìîðÿøèõè êàâàëåðèñòû óãëóáëÿþòñÿ â áîð, ïåðåñåêàþò åãî... Ñêðûòíûé áðîñîê — ñîðîê âåðñò — è ñ ïðîòèâîïîëîæíîé ñòîðîíû áîðîâîé ëåíòû êàçàêè è óëàíû ñíîâà ïåðåñåêàþò áîð, òåïåðü óæå â îáðàòíîì íàïðàâëåíèè, è âîò îíà — Ñîëåíàÿ Ïàäü, ñ þãà. Îòêðûòàÿ, áåççàùèòíàÿ, ëåæèò ïåðåä íèìè íà ñêëîíå, ïàäàþùåì â ñòîðîíó îçåð. Ëèíèè îáîðîíû ìîæíî ðàññìîòðåòü òîëüêî â áèíîêëü, ãëÿäÿ ïðÿìî íà ñåâåð... «Åñëè òåïåðü ñîãëàñîâàòü ðåéä ñ ìîìåíòîì ðåøèòåëüíîãî óäàðà íà Ñîëåíóþ Ïàäü ñ äðóãèõ íàïðàâëåíèé...» — ïîäóìàë Ìåùåðÿêîâ è ïîçâàë êîìèññàðà Ïåòðîâè÷à, à òàêæå íîâîãî íà÷øòàáàðìà Áåçðîäíûõ.</w:t>
      </w:r>
    </w:p>
    <w:p>
      <w:pPr>
        <w:pStyle w:val="Normal"/>
        <w:ind w:firstLine="720"/>
        <w:jc w:val="both"/>
        <w:rPr>
          <w:sz w:val="24"/>
          <w:szCs w:val="24"/>
        </w:rPr>
      </w:pPr>
      <w:r>
        <w:rPr>
          <w:sz w:val="24"/>
          <w:szCs w:val="24"/>
        </w:rPr>
        <w:t>Áåçðîäíûõ ñîñòîÿë ïîìîùíèêîì ïðè Æãóíå, äåðæàëñÿ âñåãäà â òåíè, ìîæåò áûòü, ïîòîìó, ÷òî â ïðîøëîì òîæå áûë îôèöåðîì. Îäíàêî Æãóí îñòàâèë åãî âìåñòî ñåáÿ, ýòîãî áûëî äîñòàòî÷íî, ÷òîáû îòíîñèòüñÿ ê íåìó ñ ïîëíûì äîâåðèåì.</w:t>
      </w:r>
    </w:p>
    <w:p>
      <w:pPr>
        <w:pStyle w:val="Normal"/>
        <w:ind w:firstLine="720"/>
        <w:jc w:val="both"/>
        <w:rPr>
          <w:sz w:val="24"/>
          <w:szCs w:val="24"/>
        </w:rPr>
      </w:pPr>
      <w:r>
        <w:rPr>
          <w:sz w:val="24"/>
          <w:szCs w:val="24"/>
        </w:rPr>
        <w:t>Íîâûé íà÷øòàáàðì ñóíóë ðóêè â êàðìàíû ïîòðåïàííûõ ãàëèôå, ñíÿòûõ, äîëæíî áûòü, ñ êàêîãî-òî þíêåðèøêè è ñëèøêîì óçêèõ åìó â êîëåíÿõ, ïðîøåëñÿ ïî êîìíàòå òóäà-ñþäà, à ïîäîéäÿ ê êàðòå, ìîë÷à, òî÷ü-â-òî÷ü êàê äåëàë ýòî Æãóí, òêíóë â íåå ïàëüöåì.</w:t>
      </w:r>
    </w:p>
    <w:p>
      <w:pPr>
        <w:pStyle w:val="Normal"/>
        <w:ind w:firstLine="720"/>
        <w:jc w:val="both"/>
        <w:rPr>
          <w:sz w:val="24"/>
          <w:szCs w:val="24"/>
        </w:rPr>
      </w:pPr>
      <w:r>
        <w:rPr>
          <w:sz w:val="24"/>
          <w:szCs w:val="24"/>
        </w:rPr>
        <w:t>Ïîêàçàë íå êóäà-íèáóäü, ïîêàçàë Ìîðÿøèõó.</w:t>
      </w:r>
    </w:p>
    <w:p>
      <w:pPr>
        <w:pStyle w:val="Normal"/>
        <w:ind w:firstLine="720"/>
        <w:jc w:val="both"/>
        <w:rPr>
          <w:sz w:val="24"/>
          <w:szCs w:val="24"/>
        </w:rPr>
      </w:pPr>
      <w:r>
        <w:rPr>
          <w:sz w:val="24"/>
          <w:szCs w:val="24"/>
        </w:rPr>
        <w:t>È Ïåòðîâè÷ ïîíÿë, è âñå òðîå îíè îêîí÷àòåëüíî ïîíÿëè, ïåðåæèëè îäèíàêîâóþ áîëü: ïðèäåòñÿ ñíîâà áðàòü ýòó ïîñòûëóþ Ìîðÿøèõó! Íèêîìó — íè áåëûì, íè êðàñíûì — äî íûíåøíåãî äíÿ âñåðüåç íå íóæíóþ è âñå-òàêè óæå íå ðàç ïåðåõîäèâøóþ èç ðóê â ðóêè. Ïðèäåòñÿ. Íåìåäëåííî.</w:t>
      </w:r>
    </w:p>
    <w:p>
      <w:pPr>
        <w:pStyle w:val="Normal"/>
        <w:ind w:firstLine="720"/>
        <w:jc w:val="both"/>
        <w:rPr>
          <w:sz w:val="24"/>
          <w:szCs w:val="24"/>
        </w:rPr>
      </w:pPr>
      <w:r>
        <w:rPr>
          <w:sz w:val="24"/>
          <w:szCs w:val="24"/>
        </w:rPr>
        <w:t>Â îòëè÷èå îò Áåçðîäíûõ êîìèññàð Ïåòðîâè÷ ãîâîðèë ãðîìêî, äîâîëüíî äîëãî, áåç êîíöà äîïûòûâàëñÿ: à ÷òî áóäåò, åñëè ïðîòèâíèê ïîñòàðàåòñÿ ñâîé ðåéä ñîâåðøèòü, íî Ìîðÿøèõó — îáîéòè? À ÷òî, åñëè èç Ìîðÿøèõè êàâàëåðèÿ ïîéäåò íå â ñàìîñòîÿòåëüíûé ðåéä, à âìåñòå ñ ïåõîòîé? ×òî äîëæíû â ýòî âðåìÿ äåëàòü ëóãîâñêèå? ×òî — ãëàâíûé øòàá? Ñàìàÿ áîëüøàÿ ãðóïïà ïàðòèçàíñêèõ âîéñê ïîä Çíàìåíñêîé? È òà, êîòîðàÿ ïîìåíüøå, — ïîä Ñåìåíèõèíîé?</w:t>
      </w:r>
    </w:p>
    <w:p>
      <w:pPr>
        <w:pStyle w:val="Normal"/>
        <w:ind w:firstLine="720"/>
        <w:jc w:val="both"/>
        <w:rPr>
          <w:sz w:val="24"/>
          <w:szCs w:val="24"/>
        </w:rPr>
      </w:pPr>
      <w:r>
        <w:rPr>
          <w:sz w:val="24"/>
          <w:szCs w:val="24"/>
        </w:rPr>
        <w:t>Ñòðóêîâ ñêàçàë:</w:t>
      </w:r>
    </w:p>
    <w:p>
      <w:pPr>
        <w:pStyle w:val="Normal"/>
        <w:ind w:firstLine="720"/>
        <w:jc w:val="both"/>
        <w:rPr>
          <w:sz w:val="24"/>
          <w:szCs w:val="24"/>
        </w:rPr>
      </w:pPr>
      <w:r>
        <w:rPr>
          <w:sz w:val="24"/>
          <w:szCs w:val="24"/>
        </w:rPr>
        <w:t xml:space="preserve">— </w:t>
      </w:r>
      <w:r>
        <w:rPr>
          <w:sz w:val="24"/>
          <w:szCs w:val="24"/>
        </w:rPr>
        <w:t>Âñå îäíî áåëûé ñäåëàåò, êàê òîâàðèù ãëàâêîì ãîâîðèò, — ïîéäåò ñ êàâàëåðèåé áîðîì, áîðîì îò Ìîðÿøèõè!</w:t>
      </w:r>
    </w:p>
    <w:p>
      <w:pPr>
        <w:pStyle w:val="Normal"/>
        <w:ind w:firstLine="720"/>
        <w:jc w:val="both"/>
        <w:rPr>
          <w:sz w:val="24"/>
          <w:szCs w:val="24"/>
        </w:rPr>
      </w:pPr>
      <w:r>
        <w:rPr>
          <w:sz w:val="24"/>
          <w:szCs w:val="24"/>
        </w:rPr>
        <w:t>È Ïåòðîâè÷ âîïðîñû çàêîí÷èë, ñòàë òåðåòü î÷êè. Ïîäòâåðäèë:</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Óæå çà ïîëäåíü ïðèáûëè â Ñòàðóþ Ãîíüáó.</w:t>
      </w:r>
    </w:p>
    <w:p>
      <w:pPr>
        <w:pStyle w:val="Normal"/>
        <w:ind w:firstLine="720"/>
        <w:jc w:val="both"/>
        <w:rPr>
          <w:sz w:val="24"/>
          <w:szCs w:val="24"/>
        </w:rPr>
      </w:pPr>
      <w:r>
        <w:rPr>
          <w:sz w:val="24"/>
          <w:szCs w:val="24"/>
        </w:rPr>
        <w:t>Ïîëêîì ñîêîëîâ êîìàíäîâàë òåïåðü Ãðîìûõàëîâ, ïîìîùíèêîì ó íåãî áûë ìàäüÿð Àíäðàøè.</w:t>
      </w:r>
    </w:p>
    <w:p>
      <w:pPr>
        <w:pStyle w:val="Normal"/>
        <w:ind w:firstLine="720"/>
        <w:jc w:val="both"/>
        <w:rPr>
          <w:sz w:val="24"/>
          <w:szCs w:val="24"/>
        </w:rPr>
      </w:pPr>
      <w:r>
        <w:rPr>
          <w:sz w:val="24"/>
          <w:szCs w:val="24"/>
        </w:rPr>
        <w:t>Áûâøèå îäíîïîë÷àíå âñòðåòèëè Ïåòðîâè÷à ëèêîâàíèåì. Áûëè åìó áëàãîäàðíû, ÷òî ïðèåõàë íå îäèí — ñ ñàìèì ãëàâêîìîì.</w:t>
      </w:r>
    </w:p>
    <w:p>
      <w:pPr>
        <w:pStyle w:val="Normal"/>
        <w:ind w:firstLine="720"/>
        <w:jc w:val="both"/>
        <w:rPr>
          <w:sz w:val="24"/>
          <w:szCs w:val="24"/>
        </w:rPr>
      </w:pPr>
      <w:r>
        <w:rPr>
          <w:sz w:val="24"/>
          <w:szCs w:val="24"/>
        </w:rPr>
        <w:t>Ìåùåðÿêîâó æå ïðåäñòàâèëàñü íî÷ü, êîãäà îí øåë ñ êðàñíûìè ñîêîëàìè íà Ìàëûøêèí ßð, êîãäà ñòàâèë ïåðåä íèìè çàäà÷ó ýòîãî íàëåòà, à ÷àñîì ðàíüøå — ïðåñëåäîâàë æèãàíîâ, Àíòîõó Þðåíåâà è ñ íèì åùå êàêèõ-òî äâîèõ, ïîõèòèâøèõ Òàñþ ×åðíåíêî.</w:t>
      </w:r>
    </w:p>
    <w:p>
      <w:pPr>
        <w:pStyle w:val="Normal"/>
        <w:ind w:firstLine="720"/>
        <w:jc w:val="both"/>
        <w:rPr>
          <w:sz w:val="24"/>
          <w:szCs w:val="24"/>
        </w:rPr>
      </w:pPr>
      <w:r>
        <w:rPr>
          <w:sz w:val="24"/>
          <w:szCs w:val="24"/>
        </w:rPr>
        <w:t>È âñå ýòî áûë óæå äàâíèé, ñîâñåì óñòàðåâøèé ñ÷åò...</w:t>
      </w:r>
    </w:p>
    <w:p>
      <w:pPr>
        <w:pStyle w:val="Normal"/>
        <w:ind w:firstLine="720"/>
        <w:jc w:val="both"/>
        <w:rPr>
          <w:sz w:val="24"/>
          <w:szCs w:val="24"/>
        </w:rPr>
      </w:pPr>
      <w:r>
        <w:rPr>
          <w:sz w:val="24"/>
          <w:szCs w:val="24"/>
        </w:rPr>
        <w:t>Ïðîâåëè ðåêîãíîñöèðîâêó, ñïðîñèëè ðàçâåä÷èêîâ è ïåðåáåæ÷èêîâ è óñòàíîâèëè: Ìîðÿøèõó-òî áðàòü òåïåðü ñîâñåì íå ïðîñòî!</w:t>
      </w:r>
    </w:p>
    <w:p>
      <w:pPr>
        <w:pStyle w:val="Normal"/>
        <w:ind w:firstLine="720"/>
        <w:jc w:val="both"/>
        <w:rPr>
          <w:sz w:val="24"/>
          <w:szCs w:val="24"/>
        </w:rPr>
      </w:pPr>
      <w:r>
        <w:rPr>
          <w:sz w:val="24"/>
          <w:szCs w:val="24"/>
        </w:rPr>
        <w:t>Áåëûå çàíÿëè îáîðîíó è â ñàìîì ñåëå è âûíåñëè ïîçèöèè íà ãðåáåíü óâàëà, ê ïîñêîòèíå. Îòòóäà ïðîñòðåëèâàëèñü îáà ñêëîíà è âïåðåä è íàçàä — íà ïîäñòóïàõ ê îêðàèííûì óëî÷êàì.</w:t>
      </w:r>
    </w:p>
    <w:p>
      <w:pPr>
        <w:pStyle w:val="Normal"/>
        <w:ind w:firstLine="720"/>
        <w:jc w:val="both"/>
        <w:rPr>
          <w:sz w:val="24"/>
          <w:szCs w:val="24"/>
        </w:rPr>
      </w:pPr>
      <w:r>
        <w:rPr>
          <w:sz w:val="24"/>
          <w:szCs w:val="24"/>
        </w:rPr>
        <w:t>Âíèçó, â ìåæäóãðèâüå, áåëûå òîæå ïîíàðûëè îêîïîâ è îïÿòü-òàêè âûäâèíóëè èõ çà öåïî÷êó íåáîëüøèõ, çàðîñøèõ êàìûøîì è íàáèòûõ êàðàñÿìè îçåð. Ñî ñòîðîíû áîðà ñîæãëè äåñÿòêà äâà îêðàèííûõ èçá, îáðàçîâàëè îòêðûòîå, õîðîøî ïðîñòðåëèâàåìîå ìåñòî.</w:t>
      </w:r>
    </w:p>
    <w:p>
      <w:pPr>
        <w:pStyle w:val="Normal"/>
        <w:ind w:firstLine="720"/>
        <w:jc w:val="both"/>
        <w:rPr>
          <w:sz w:val="24"/>
          <w:szCs w:val="24"/>
        </w:rPr>
      </w:pPr>
      <w:r>
        <w:rPr>
          <w:sz w:val="24"/>
          <w:szCs w:val="24"/>
        </w:rPr>
        <w:t>Òóò íå òî ÷òî îäíèì — äâóìÿ ïîëêàìè óïðàâèòüñÿ íûí÷å íåâîçìîæíî ïðîòèâ òàêîé îáîðîíû.</w:t>
      </w:r>
    </w:p>
    <w:p>
      <w:pPr>
        <w:pStyle w:val="Normal"/>
        <w:ind w:firstLine="720"/>
        <w:jc w:val="both"/>
        <w:rPr>
          <w:sz w:val="24"/>
          <w:szCs w:val="24"/>
        </w:rPr>
      </w:pPr>
      <w:r>
        <w:rPr>
          <w:sz w:val="24"/>
          <w:szCs w:val="24"/>
        </w:rPr>
        <w:t>Åùå íåäàâíî Ìàëûøêèí ßð òàêèìè æå ñèëàìè Ìåùåðÿêîâ è íå äóìàë áðàòü, ñäåëàë íî÷íîé íàëåò è óøåë. Íûí÷å ñêëàäûâàëîñü — óõîäèòü íåëüçÿ.</w:t>
      </w:r>
    </w:p>
    <w:p>
      <w:pPr>
        <w:pStyle w:val="Normal"/>
        <w:ind w:firstLine="720"/>
        <w:jc w:val="both"/>
        <w:rPr>
          <w:sz w:val="24"/>
          <w:szCs w:val="24"/>
        </w:rPr>
      </w:pPr>
      <w:r>
        <w:rPr>
          <w:sz w:val="24"/>
          <w:szCs w:val="24"/>
        </w:rPr>
        <w:t>È ïîäêðåïëåíèé æäàòü íåëüçÿ, âîò-âîò ìîãëà îáúÿâèòüñÿ áåëàÿ êîííèöà, ïðèçíàêè áûëè ê ýòîìó âñå: áåëûå ïîä êîíâîåì ïîñûëàëè ìîðÿøèõèíñêèõ ìóæèêîâ çà ñåíîì íà ëóãà, íà ïàøíè — çà îâñÿíîé ñîëîìîé.</w:t>
      </w:r>
    </w:p>
    <w:p>
      <w:pPr>
        <w:pStyle w:val="Normal"/>
        <w:ind w:firstLine="720"/>
        <w:jc w:val="both"/>
        <w:rPr>
          <w:sz w:val="24"/>
          <w:szCs w:val="24"/>
        </w:rPr>
      </w:pPr>
      <w:r>
        <w:rPr>
          <w:sz w:val="24"/>
          <w:szCs w:val="24"/>
        </w:rPr>
        <w:t>Çàêðó÷èâàëàñü âîéíà; âñå áîëüøå è áîëüøå òðåáîâàëà ðèñêà, îò÷àÿííîñòè.</w:t>
      </w:r>
    </w:p>
    <w:p>
      <w:pPr>
        <w:pStyle w:val="Normal"/>
        <w:ind w:firstLine="720"/>
        <w:jc w:val="both"/>
        <w:rPr>
          <w:sz w:val="24"/>
          <w:szCs w:val="24"/>
        </w:rPr>
      </w:pPr>
      <w:r>
        <w:rPr>
          <w:sz w:val="24"/>
          <w:szCs w:val="24"/>
        </w:rPr>
        <w:t>Ñòàëè äóìàòü.</w:t>
      </w:r>
    </w:p>
    <w:p>
      <w:pPr>
        <w:pStyle w:val="Normal"/>
        <w:ind w:firstLine="720"/>
        <w:jc w:val="both"/>
        <w:rPr>
          <w:sz w:val="24"/>
          <w:szCs w:val="24"/>
        </w:rPr>
      </w:pPr>
      <w:r>
        <w:rPr>
          <w:sz w:val="24"/>
          <w:szCs w:val="24"/>
        </w:rPr>
        <w:t>Ðåøèëè — ïîäæå÷ü êàìûøè â òûëó íèçèííûõ ïîçèöèé.</w:t>
      </w:r>
    </w:p>
    <w:p>
      <w:pPr>
        <w:pStyle w:val="Normal"/>
        <w:ind w:firstLine="720"/>
        <w:jc w:val="both"/>
        <w:rPr>
          <w:sz w:val="24"/>
          <w:szCs w:val="24"/>
        </w:rPr>
      </w:pPr>
      <w:r>
        <w:rPr>
          <w:sz w:val="24"/>
          <w:szCs w:val="24"/>
        </w:rPr>
        <w:t>Ñäåëàòü ëîæíóþ àòàêó ñî ñòîðîíû áîðà.</w:t>
      </w:r>
    </w:p>
    <w:p>
      <w:pPr>
        <w:pStyle w:val="Normal"/>
        <w:ind w:firstLine="720"/>
        <w:jc w:val="both"/>
        <w:rPr>
          <w:sz w:val="24"/>
          <w:szCs w:val="24"/>
        </w:rPr>
      </w:pPr>
      <w:r>
        <w:rPr>
          <w:sz w:val="24"/>
          <w:szCs w:val="24"/>
        </w:rPr>
        <w:t>Åùå ðåøèëè, ÷òî ñàìîå ãëàâíîå — ýòî îãíåâûå ïîçèöèè áåëûõ íà óâàëå, èõ íàäî óíè÷òîæèòü, ñóìåòü îáîéòè.</w:t>
      </w:r>
    </w:p>
    <w:p>
      <w:pPr>
        <w:pStyle w:val="Normal"/>
        <w:ind w:firstLine="720"/>
        <w:jc w:val="both"/>
        <w:rPr>
          <w:sz w:val="24"/>
          <w:szCs w:val="24"/>
        </w:rPr>
      </w:pPr>
      <w:r>
        <w:rPr>
          <w:sz w:val="24"/>
          <w:szCs w:val="24"/>
        </w:rPr>
        <w:t>Îò ìûñëåé, äàæå îò ñàìûõ õîðîøèõ, ÷èñëî øòûêîâ â ïîëêó êðàñíûõ ñîêîëîâ íå ïðèáàâëÿëîñü. Íè íà îäèí.</w:t>
      </w:r>
    </w:p>
    <w:p>
      <w:pPr>
        <w:pStyle w:val="Normal"/>
        <w:ind w:firstLine="720"/>
        <w:jc w:val="both"/>
        <w:rPr>
          <w:sz w:val="24"/>
          <w:szCs w:val="24"/>
        </w:rPr>
      </w:pPr>
      <w:r>
        <w:rPr>
          <w:sz w:val="24"/>
          <w:szCs w:val="24"/>
        </w:rPr>
        <w:t>È òóò Ãðîìûõàëîâ, íîâûé êîìàíäèð ïîëêà, âçäîõíóë, çàñîïåë, ñìîðùèë âñå ñâîå çàðîñøåå ïëîòíîé ÷åðíîé ùåòèíîé ëèöî.</w:t>
      </w:r>
    </w:p>
    <w:p>
      <w:pPr>
        <w:pStyle w:val="Normal"/>
        <w:ind w:firstLine="720"/>
        <w:jc w:val="both"/>
        <w:rPr>
          <w:sz w:val="24"/>
          <w:szCs w:val="24"/>
        </w:rPr>
      </w:pPr>
      <w:r>
        <w:rPr>
          <w:sz w:val="24"/>
          <w:szCs w:val="24"/>
        </w:rPr>
        <w:t xml:space="preserve">— </w:t>
      </w:r>
      <w:r>
        <w:rPr>
          <w:sz w:val="24"/>
          <w:szCs w:val="24"/>
        </w:rPr>
        <w:t>Ïðèçûâàòü íàäî àðàðó...</w:t>
      </w:r>
    </w:p>
    <w:p>
      <w:pPr>
        <w:pStyle w:val="Normal"/>
        <w:ind w:firstLine="720"/>
        <w:jc w:val="both"/>
        <w:rPr>
          <w:sz w:val="24"/>
          <w:szCs w:val="24"/>
        </w:rPr>
      </w:pPr>
      <w:r>
        <w:rPr>
          <w:sz w:val="24"/>
          <w:szCs w:val="24"/>
        </w:rPr>
        <w:t>Ìåùåðÿêîâ ïðîìîë÷àë.</w:t>
      </w:r>
    </w:p>
    <w:p>
      <w:pPr>
        <w:pStyle w:val="Normal"/>
        <w:ind w:firstLine="720"/>
        <w:jc w:val="both"/>
        <w:rPr>
          <w:sz w:val="24"/>
          <w:szCs w:val="24"/>
        </w:rPr>
      </w:pPr>
      <w:r>
        <w:rPr>
          <w:sz w:val="24"/>
          <w:szCs w:val="24"/>
        </w:rPr>
        <w:t>Åùå ãîâîðèëè, äóìàëè, à ïîòîì óæå ìàäüÿð Àíäðàøè, áóäòî ïåðåæåâûâàÿ âî ðòó «åð», òîæå ñêàçàë:</w:t>
      </w:r>
    </w:p>
    <w:p>
      <w:pPr>
        <w:pStyle w:val="Normal"/>
        <w:ind w:firstLine="720"/>
        <w:jc w:val="both"/>
        <w:rPr>
          <w:sz w:val="24"/>
          <w:szCs w:val="24"/>
        </w:rPr>
      </w:pPr>
      <w:r>
        <w:rPr>
          <w:sz w:val="24"/>
          <w:szCs w:val="24"/>
        </w:rPr>
        <w:t xml:space="preserve">— </w:t>
      </w:r>
      <w:r>
        <w:rPr>
          <w:sz w:val="24"/>
          <w:szCs w:val="24"/>
        </w:rPr>
        <w:t>Àð-ðà-ð-ðà? È íàñ — âïåðåä. Äà?</w:t>
      </w:r>
    </w:p>
    <w:p>
      <w:pPr>
        <w:pStyle w:val="Normal"/>
        <w:ind w:firstLine="720"/>
        <w:jc w:val="both"/>
        <w:rPr>
          <w:sz w:val="24"/>
          <w:szCs w:val="24"/>
        </w:rPr>
      </w:pPr>
      <w:r>
        <w:rPr>
          <w:sz w:val="24"/>
          <w:szCs w:val="24"/>
        </w:rPr>
        <w:t>Ìåùåðÿêîâ ïðîìîë÷àë, à òîãäà Ïåòðîâè÷ ñêàçàë åìó:</w:t>
      </w:r>
    </w:p>
    <w:p>
      <w:pPr>
        <w:pStyle w:val="Normal"/>
        <w:ind w:firstLine="720"/>
        <w:jc w:val="both"/>
        <w:rPr>
          <w:sz w:val="24"/>
          <w:szCs w:val="24"/>
        </w:rPr>
      </w:pPr>
      <w:r>
        <w:rPr>
          <w:sz w:val="24"/>
          <w:szCs w:val="24"/>
        </w:rPr>
        <w:t xml:space="preserve">— </w:t>
      </w:r>
      <w:r>
        <w:rPr>
          <w:sz w:val="24"/>
          <w:szCs w:val="24"/>
        </w:rPr>
        <w:t>Ðåøàé, ãëàâêîì. Èíà÷å íåëüçÿ, è ëè÷íî ÿ — çà!</w:t>
      </w:r>
    </w:p>
    <w:p>
      <w:pPr>
        <w:pStyle w:val="Normal"/>
        <w:ind w:firstLine="720"/>
        <w:jc w:val="both"/>
        <w:rPr>
          <w:sz w:val="24"/>
          <w:szCs w:val="24"/>
        </w:rPr>
      </w:pPr>
      <w:r>
        <w:rPr>
          <w:sz w:val="24"/>
          <w:szCs w:val="24"/>
        </w:rPr>
        <w:t>Àðàðà äåëàëàñü òàê.</w:t>
      </w:r>
    </w:p>
    <w:p>
      <w:pPr>
        <w:pStyle w:val="Normal"/>
        <w:ind w:firstLine="720"/>
        <w:jc w:val="both"/>
        <w:rPr>
          <w:sz w:val="24"/>
          <w:szCs w:val="24"/>
        </w:rPr>
      </w:pPr>
      <w:r>
        <w:rPr>
          <w:sz w:val="24"/>
          <w:szCs w:val="24"/>
        </w:rPr>
        <w:t>Â çàñàäå ãäå-íèáóäü, ñêðûòíî, ñîáèðàëè ïàðòèçàíû âåðøíèõ ðåáÿòèøåê è ñòàðèêîâ. Ó ïåðåäíèõ — äâå-òðè áåðäàíû, çàðÿæåííûå äûìíûì è âîíþ÷èì ïîðîõîì, ó îñòàëüíûõ — îáûêíîâåííîå äðåêîëüå.</w:t>
      </w:r>
    </w:p>
    <w:p>
      <w:pPr>
        <w:pStyle w:val="Normal"/>
        <w:ind w:firstLine="720"/>
        <w:jc w:val="both"/>
        <w:rPr>
          <w:sz w:val="24"/>
          <w:szCs w:val="24"/>
        </w:rPr>
      </w:pPr>
      <w:r>
        <w:rPr>
          <w:sz w:val="24"/>
          <w:szCs w:val="24"/>
        </w:rPr>
        <w:t>Â ðåøàþùèé ìîìåíò ëàâèíà ýòà ì÷èòñÿ íà ïðîòèâíèêà, îðóæèå ó íåå îäíî: «Óð-ðà, óð-ðà!» Êîíè — òîïî÷óò, ðåáÿòèøêè — âèçæàò, ñòàðèêè — ðûêàþò, èç âñåãî ýòîãî ïîëó÷àåòñÿ äðóãîå: àð-ðà-ðà-à-î-î.</w:t>
      </w:r>
    </w:p>
    <w:p>
      <w:pPr>
        <w:pStyle w:val="Normal"/>
        <w:ind w:firstLine="720"/>
        <w:jc w:val="both"/>
        <w:rPr>
          <w:sz w:val="24"/>
          <w:szCs w:val="24"/>
        </w:rPr>
      </w:pPr>
      <w:r>
        <w:rPr>
          <w:sz w:val="24"/>
          <w:szCs w:val="24"/>
        </w:rPr>
        <w:t>Âçãëÿíóë íà Ïåòðîâè÷à. Âäâîåì ïðèíèìàòü ðåøåíèå ëåã÷å, ÷åì îäíîìó. Èõ òåïåðü áûëî äâîå.</w:t>
      </w:r>
    </w:p>
    <w:p>
      <w:pPr>
        <w:pStyle w:val="Normal"/>
        <w:ind w:firstLine="720"/>
        <w:jc w:val="both"/>
        <w:rPr>
          <w:sz w:val="24"/>
          <w:szCs w:val="24"/>
        </w:rPr>
      </w:pPr>
      <w:r>
        <w:rPr>
          <w:sz w:val="24"/>
          <w:szCs w:val="24"/>
        </w:rPr>
        <w:t>Ïðèçâàëè ñòàðèêà — ãëàâíîãî ïî ýòîìó äåëó âî âñåé Ñòàðîé Ãîíüáå.</w:t>
      </w:r>
    </w:p>
    <w:p>
      <w:pPr>
        <w:pStyle w:val="Normal"/>
        <w:ind w:firstLine="720"/>
        <w:jc w:val="both"/>
        <w:rPr>
          <w:sz w:val="24"/>
          <w:szCs w:val="24"/>
        </w:rPr>
      </w:pPr>
      <w:r>
        <w:rPr>
          <w:sz w:val="24"/>
          <w:szCs w:val="24"/>
        </w:rPr>
        <w:t>Ðàññòåãèâàÿ ãèìíàñòåðêó, ÷òîáû ëåã÷å äûøàëîñü â íåìûñëèìîé æàðèùå øòàáíîé èçáû êðàñíûõ ñîêîëîâ, Ìåùåðÿêîâ ãëÿäåë íà âñêëîêî÷åííóþ áîðîäåíêó, â ãîëóáåíüêèå ãëàçà.</w:t>
      </w:r>
    </w:p>
    <w:p>
      <w:pPr>
        <w:pStyle w:val="Normal"/>
        <w:ind w:firstLine="720"/>
        <w:jc w:val="both"/>
        <w:rPr>
          <w:sz w:val="24"/>
          <w:szCs w:val="24"/>
        </w:rPr>
      </w:pPr>
      <w:r>
        <w:rPr>
          <w:sz w:val="24"/>
          <w:szCs w:val="24"/>
        </w:rPr>
        <w:t>Ñòàðèê ñòîÿë, çàìåòíî ñòåñíÿÿñü, áóäòî ïðèøåë ïðîñèòü ãëàâêîìà î êàêîì-òî îäîëæåíèè. Ïåðåêëàäûâàÿ èç ðóêè â ðóêó äðàíûé òðåóõ, ãîâîðèë:</w:t>
      </w:r>
    </w:p>
    <w:p>
      <w:pPr>
        <w:pStyle w:val="Normal"/>
        <w:ind w:firstLine="720"/>
        <w:jc w:val="both"/>
        <w:rPr>
          <w:sz w:val="24"/>
          <w:szCs w:val="24"/>
        </w:rPr>
      </w:pPr>
      <w:r>
        <w:rPr>
          <w:sz w:val="24"/>
          <w:szCs w:val="24"/>
        </w:rPr>
        <w:t xml:space="preserve">— </w:t>
      </w:r>
      <w:r>
        <w:rPr>
          <w:sz w:val="24"/>
          <w:szCs w:val="24"/>
        </w:rPr>
        <w:t>Íó, èòü ÷òî — íàäîòü, çíà÷èò, íàäîòü...</w:t>
      </w:r>
    </w:p>
    <w:p>
      <w:pPr>
        <w:pStyle w:val="Normal"/>
        <w:ind w:firstLine="720"/>
        <w:jc w:val="both"/>
        <w:rPr>
          <w:sz w:val="24"/>
          <w:szCs w:val="24"/>
        </w:rPr>
      </w:pPr>
      <w:r>
        <w:rPr>
          <w:sz w:val="24"/>
          <w:szCs w:val="24"/>
        </w:rPr>
        <w:t xml:space="preserve">— </w:t>
      </w:r>
      <w:r>
        <w:rPr>
          <w:sz w:val="24"/>
          <w:szCs w:val="24"/>
        </w:rPr>
        <w:t>Áîÿçíî? — ñïðàøèâàë Ìåùåðÿêîâ.</w:t>
      </w:r>
    </w:p>
    <w:p>
      <w:pPr>
        <w:pStyle w:val="Normal"/>
        <w:ind w:firstLine="720"/>
        <w:jc w:val="both"/>
        <w:rPr>
          <w:sz w:val="24"/>
          <w:szCs w:val="24"/>
        </w:rPr>
      </w:pPr>
      <w:r>
        <w:rPr>
          <w:sz w:val="24"/>
          <w:szCs w:val="24"/>
        </w:rPr>
        <w:t xml:space="preserve">— </w:t>
      </w:r>
      <w:r>
        <w:rPr>
          <w:sz w:val="24"/>
          <w:szCs w:val="24"/>
        </w:rPr>
        <w:t>Áåãàëè ìû â àðàðó â ýòó, ñêàçàòü, òàê íå îäèí ðàç. Íè÷åãî. Áîã ìèëîñòèâ. Îáõîäèëîñü.</w:t>
      </w:r>
    </w:p>
    <w:p>
      <w:pPr>
        <w:pStyle w:val="Normal"/>
        <w:ind w:firstLine="720"/>
        <w:jc w:val="both"/>
        <w:rPr>
          <w:sz w:val="24"/>
          <w:szCs w:val="24"/>
        </w:rPr>
      </w:pPr>
      <w:r>
        <w:rPr>
          <w:sz w:val="24"/>
          <w:szCs w:val="24"/>
        </w:rPr>
        <w:t xml:space="preserve">— </w:t>
      </w:r>
      <w:r>
        <w:rPr>
          <w:sz w:val="24"/>
          <w:szCs w:val="24"/>
        </w:rPr>
        <w:t>Íè ðàçó íå ñëó÷àëîñü? — ñïðîñèë Ìåùåðÿêîâ óæå âåñåëåå, ñ íàäåæäîé.</w:t>
      </w:r>
    </w:p>
    <w:p>
      <w:pPr>
        <w:pStyle w:val="Normal"/>
        <w:ind w:firstLine="720"/>
        <w:jc w:val="both"/>
        <w:rPr>
          <w:sz w:val="24"/>
          <w:szCs w:val="24"/>
        </w:rPr>
      </w:pPr>
      <w:r>
        <w:rPr>
          <w:sz w:val="24"/>
          <w:szCs w:val="24"/>
        </w:rPr>
        <w:t xml:space="preserve">— </w:t>
      </w:r>
      <w:r>
        <w:rPr>
          <w:sz w:val="24"/>
          <w:szCs w:val="24"/>
        </w:rPr>
        <w:t>Íó, òîèñü íå òàê ÷òîáû âîâñå íå ñëó÷àëîñü. Òóò â ïîñëåäíèé ðàç ïîñòðåëÿëè äâîèõ ìàëüöîâ. Áîëüøîé-òî ïàëüáû îíè, áåëûå ñàòðàïû, íå ìîãóò ñäåëàòü, íå âûäåðæèâàþòü — íåðâû ó èõ íå õâàòàåò. È áåãóòü îíå â ñòåï. Íàì òîãî è íàäî.</w:t>
      </w:r>
    </w:p>
    <w:p>
      <w:pPr>
        <w:pStyle w:val="Normal"/>
        <w:ind w:firstLine="720"/>
        <w:jc w:val="both"/>
        <w:rPr>
          <w:sz w:val="24"/>
          <w:szCs w:val="24"/>
        </w:rPr>
      </w:pPr>
      <w:r>
        <w:rPr>
          <w:sz w:val="24"/>
          <w:szCs w:val="24"/>
        </w:rPr>
        <w:t xml:space="preserve">— </w:t>
      </w:r>
      <w:r>
        <w:rPr>
          <w:sz w:val="24"/>
          <w:szCs w:val="24"/>
        </w:rPr>
        <w:t>Òóò è âåñü-òî ñ÷åò — íà íåðâû, — ñîãëàñèëñÿ Ìåùåðÿêîâ. — Ðåáÿòèøåê — êóäà áû âñå æ òàêè â ñòîðîíêó. À? Ëèáî ñîâñåì ïîçàäè. Òîëüêî äëÿ âèäó. Ïîñêîëüêó ó íèõ æèçíü âïåðåäè.</w:t>
      </w:r>
    </w:p>
    <w:p>
      <w:pPr>
        <w:pStyle w:val="Normal"/>
        <w:ind w:firstLine="720"/>
        <w:jc w:val="both"/>
        <w:rPr>
          <w:sz w:val="24"/>
          <w:szCs w:val="24"/>
        </w:rPr>
      </w:pPr>
      <w:r>
        <w:rPr>
          <w:sz w:val="24"/>
          <w:szCs w:val="24"/>
        </w:rPr>
        <w:t xml:space="preserve">— </w:t>
      </w:r>
      <w:r>
        <w:rPr>
          <w:sz w:val="24"/>
          <w:szCs w:val="24"/>
        </w:rPr>
        <w:t>Äà âåäü ìû è âñå â òî âðåìÿ — òîëüêè äëÿ âèäó. Òîëüêè äëÿ åãî. Íó, à çà ðåáÿòèøåê ìû íûí÷å íå â îòâåòå. Íåò! Ðåáÿòèøêè, îíè — äàð áîæèé, âîò ïóùàé áîã çà èõ â ýòó ïîðó è îòâå÷àåò. Ýòî åìó ïðåäñòîèò ïðèíÿòü íà ñåáÿ, êîãäà îí òàêóþ âîéíó çàòåÿë. À ìû — ìû åùå è â Ñîëåíóþ Ïàäü óñïååì ñáåãàòü çà ïðåñòàðåëûìè è çà äåòêàìè. ×òîáû ó íàñ õîðîøàÿ ìàññà ïîëó÷èëàñü ó âñåõ âìåñòå! Ìíîãèå ïîéäóò çà íàðîäíîå äåëî. È äàæå — ñ ëþáîâüþ!</w:t>
      </w:r>
    </w:p>
    <w:p>
      <w:pPr>
        <w:pStyle w:val="Normal"/>
        <w:ind w:firstLine="720"/>
        <w:jc w:val="both"/>
        <w:rPr>
          <w:sz w:val="24"/>
          <w:szCs w:val="24"/>
        </w:rPr>
      </w:pPr>
      <w:r>
        <w:rPr>
          <w:sz w:val="24"/>
          <w:szCs w:val="24"/>
        </w:rPr>
        <w:t>Óõîäèë ñòàðèê áåçî âñÿêîãî æåëàíèÿ — åìó õîòåëîñü ñ ãëàâêîìîì ïîãîâîðèòü. Ñ ïîðîãà âñå åùå äîêàçûâàë:</w:t>
      </w:r>
    </w:p>
    <w:p>
      <w:pPr>
        <w:pStyle w:val="Normal"/>
        <w:ind w:firstLine="720"/>
        <w:jc w:val="both"/>
        <w:rPr>
          <w:sz w:val="24"/>
          <w:szCs w:val="24"/>
        </w:rPr>
      </w:pPr>
      <w:r>
        <w:rPr>
          <w:sz w:val="24"/>
          <w:szCs w:val="24"/>
        </w:rPr>
        <w:t xml:space="preserve">— </w:t>
      </w:r>
      <w:r>
        <w:rPr>
          <w:sz w:val="24"/>
          <w:szCs w:val="24"/>
        </w:rPr>
        <w:t>Õîðîøî áîãó-òî íàâåðõó — åäèí! Åäèíñòâåííûé! È øêóðû ñ åãî íèêòî íå ñïóùàåò, è îí ïàëü÷èêîì íèêîãî íå òðîãàèò! Íî òû ãëÿäè, òîâàðèù ãëàâíîêîìàíäóþùèé, ñèëàìè, — ïðîòèâíèêè òîæå ìîãóò âûäóìàòü. Îíè — ñëåçíóþ ñòåíêó èç ìîðÿøèõèíñêèõ äåòèøåê è æåíùèí çàïðîñòî ìîãóò âûäóìàòü! Íàì âñòðå÷ó!</w:t>
      </w:r>
    </w:p>
    <w:p>
      <w:pPr>
        <w:pStyle w:val="Normal"/>
        <w:ind w:firstLine="720"/>
        <w:jc w:val="both"/>
        <w:rPr>
          <w:sz w:val="24"/>
          <w:szCs w:val="24"/>
        </w:rPr>
      </w:pPr>
      <w:r>
        <w:rPr>
          <w:sz w:val="24"/>
          <w:szCs w:val="24"/>
        </w:rPr>
        <w:t xml:space="preserve">— </w:t>
      </w:r>
      <w:r>
        <w:rPr>
          <w:sz w:val="24"/>
          <w:szCs w:val="24"/>
        </w:rPr>
        <w:t>Íó — õâàòèò, îòåö! — âäðóã êðèêíóë Ìåùåðÿêîâ. — Äîãîâîðèëèñü æå îáî âñåì — è õâàòèò!</w:t>
      </w:r>
    </w:p>
    <w:p>
      <w:pPr>
        <w:pStyle w:val="Normal"/>
        <w:ind w:firstLine="720"/>
        <w:jc w:val="both"/>
        <w:rPr>
          <w:sz w:val="24"/>
          <w:szCs w:val="24"/>
        </w:rPr>
      </w:pPr>
      <w:r>
        <w:rPr>
          <w:sz w:val="24"/>
          <w:szCs w:val="24"/>
        </w:rPr>
        <w:t>Ñòàðèê ïóãëèâî è íåäîóìåííî ãëÿíóë êðóãîì, íàêèíóë øàï÷îíêó, õëîïíóë äâåðüþ...</w:t>
      </w:r>
    </w:p>
    <w:p>
      <w:pPr>
        <w:pStyle w:val="Normal"/>
        <w:ind w:firstLine="720"/>
        <w:jc w:val="both"/>
        <w:rPr>
          <w:sz w:val="24"/>
          <w:szCs w:val="24"/>
        </w:rPr>
      </w:pPr>
      <w:r>
        <w:rPr>
          <w:sz w:val="24"/>
          <w:szCs w:val="24"/>
        </w:rPr>
        <w:t>Ñïóñòÿ ÷óòü âðåìÿ Ìåùåðÿêîâ ñïðîñèë:</w:t>
      </w:r>
    </w:p>
    <w:p>
      <w:pPr>
        <w:pStyle w:val="Normal"/>
        <w:ind w:firstLine="720"/>
        <w:jc w:val="both"/>
        <w:rPr>
          <w:sz w:val="24"/>
          <w:szCs w:val="24"/>
        </w:rPr>
      </w:pPr>
      <w:r>
        <w:rPr>
          <w:sz w:val="24"/>
          <w:szCs w:val="24"/>
        </w:rPr>
        <w:t xml:space="preserve">— </w:t>
      </w:r>
      <w:r>
        <w:rPr>
          <w:sz w:val="24"/>
          <w:szCs w:val="24"/>
        </w:rPr>
        <w:t>×òî çà ñòåíêà? Ñëåçíàÿ — ÷òî çà ñòåíêà? Ýòî ÿ óæå âîâñå íå çíàþ! Íå â êóðñå...</w:t>
      </w:r>
    </w:p>
    <w:p>
      <w:pPr>
        <w:pStyle w:val="Normal"/>
        <w:ind w:firstLine="720"/>
        <w:jc w:val="both"/>
        <w:rPr>
          <w:sz w:val="24"/>
          <w:szCs w:val="24"/>
        </w:rPr>
      </w:pPr>
      <w:r>
        <w:rPr>
          <w:sz w:val="24"/>
          <w:szCs w:val="24"/>
        </w:rPr>
        <w:t xml:space="preserve">— </w:t>
      </w:r>
      <w:r>
        <w:rPr>
          <w:sz w:val="24"/>
          <w:szCs w:val="24"/>
        </w:rPr>
        <w:t>Ïðîñòî! — îáúÿñíèë Ãðîìûõàëîâ, ñëåãêà çåâíóâ è êîå-êàê ïåðåêðåñòèâ ÷åðíóþ ïîðîñëü íà ëèöå. — Áåëûå èäóò â àòàêó, à íàïåðåä ñåáÿ ãîíÿò âñå òåõ æå ñòàðèêîâ è ðåáÿòåíêîâ! Îïÿòü æå èõ!</w:t>
      </w:r>
    </w:p>
    <w:p>
      <w:pPr>
        <w:pStyle w:val="Normal"/>
        <w:ind w:firstLine="720"/>
        <w:jc w:val="both"/>
        <w:rPr>
          <w:sz w:val="24"/>
          <w:szCs w:val="24"/>
        </w:rPr>
      </w:pPr>
      <w:r>
        <w:rPr>
          <w:sz w:val="24"/>
          <w:szCs w:val="24"/>
        </w:rPr>
        <w:t>Êàê-òî óæ î÷åíü íåçàìåòíî è ëåãêî ïîëó÷èëîñü ýòî ðåøåíèå — ïóñòèòü â äåëî àðàðó. Ñëèøêîì ïðîñòàÿ îò÷àÿííîñòü, è, äîëæíî áûòü, îò ýòîé ïðîñòîòû òàê ñèëüíî âîëíîâàëñÿ íûí÷å Ìåùåðÿêîâ.</w:t>
      </w:r>
    </w:p>
    <w:p>
      <w:pPr>
        <w:pStyle w:val="Normal"/>
        <w:ind w:firstLine="720"/>
        <w:jc w:val="both"/>
        <w:rPr>
          <w:sz w:val="24"/>
          <w:szCs w:val="24"/>
        </w:rPr>
      </w:pPr>
      <w:r>
        <w:rPr>
          <w:sz w:val="24"/>
          <w:szCs w:val="24"/>
        </w:rPr>
        <w:t>Íåïðèâû÷íî âîëíîâà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ìûøè â òûëó íèçèííûõ ïîçèöèé çàãîðåëèñü ñïóñòÿ êàêèõ-íèáóäü ïîë÷àñà ïîñëå íà÷àëà áîÿ. Ïîäîæãëè èõ ìîðÿøèõèíñêèå — åùå íàêàíóíå óäàëîñü ñ íèìè íà ýòîò ïðåäìåò äîãîâîðèòüñÿ.</w:t>
      </w:r>
    </w:p>
    <w:p>
      <w:pPr>
        <w:pStyle w:val="Normal"/>
        <w:ind w:firstLine="720"/>
        <w:jc w:val="both"/>
        <w:rPr>
          <w:sz w:val="24"/>
          <w:szCs w:val="24"/>
        </w:rPr>
      </w:pPr>
      <w:r>
        <w:rPr>
          <w:sz w:val="24"/>
          <w:szCs w:val="24"/>
        </w:rPr>
        <w:t>Äûì êëóáèëñÿ ñðàçó â íåñêîëüêèõ ìåñòàõ — ãóñòîé, êîðè÷íåâûé è òÿæåëûé. Íàïîëíÿë ìåæäóãðèâüå, à ââåðõ ïî ñêëîíó, ê èçáàì Ìîðÿøèõè, ïîëç ìåäëåííî, íåîõîòíî.</w:t>
      </w:r>
    </w:p>
    <w:p>
      <w:pPr>
        <w:pStyle w:val="Normal"/>
        <w:ind w:firstLine="720"/>
        <w:jc w:val="both"/>
        <w:rPr>
          <w:sz w:val="24"/>
          <w:szCs w:val="24"/>
        </w:rPr>
      </w:pPr>
      <w:r>
        <w:rPr>
          <w:sz w:val="24"/>
          <w:szCs w:val="24"/>
        </w:rPr>
        <w:t>Áåëûå îòîøëè â ñåëî — íå ïîíðàâèëîñü, ÷òî ó íèõ ñðàçó æå çà ñïèíîé ãîðèò è ïîëûõàåò, îíè çàíÿëè îáîðîíó ïîâûøå, â îãîðîäàõ, â êðàéíèõ ïîñòðîéêàõ.</w:t>
      </w:r>
    </w:p>
    <w:p>
      <w:pPr>
        <w:pStyle w:val="Normal"/>
        <w:ind w:firstLine="720"/>
        <w:jc w:val="both"/>
        <w:rPr>
          <w:sz w:val="24"/>
          <w:szCs w:val="24"/>
        </w:rPr>
      </w:pPr>
      <w:r>
        <w:rPr>
          <w:sz w:val="24"/>
          <w:szCs w:val="24"/>
        </w:rPr>
        <w:t>Âûâàëÿâøèñü â ãðÿçè è â ïåïëå, øàõòåðû Âàñèëüåâñêèõ ðóäíèêîâ — äâà âçâîäà ïðè îäíîì ïóëåìåòå ñèñòåìû «êîëüò» — ïîä ïîêðîâîì äûìà òîæå ïðîáðàëèñü â ñåëî, ïî÷òè äî ïåðâîé óëèöû, è ñòàëè ïðîñòðåëèâàòü åå â îáå ñòîðîíû. Îäíàêî è ñàìè ÷åðåç ýòó øèðîêóþ ãîëóþ óëèöó, áåç êóñòàðíèêîâ è ïàëèñàäíèêîâ, äàæå áåç îáû÷íîãî ïðèäîðîæíîãî áóðüÿíà, ïåðåéòè íå ìîãëè — åå áåëûå òîæå ïðîñòðåëèâàëè.</w:t>
      </w:r>
    </w:p>
    <w:p>
      <w:pPr>
        <w:pStyle w:val="Normal"/>
        <w:ind w:firstLine="720"/>
        <w:jc w:val="both"/>
        <w:rPr>
          <w:sz w:val="24"/>
          <w:szCs w:val="24"/>
        </w:rPr>
      </w:pPr>
      <w:r>
        <w:rPr>
          <w:sz w:val="24"/>
          <w:szCs w:val="24"/>
        </w:rPr>
        <w:t>Åùå îäíà ðîòà ïàðòèçàí îñòàâàëàñü íà âîçâûøåííîñòè ïî äðóãóþ ñòîðîíó êîðè÷íåâîãî ñìðàäíîãî äûìà ñ áàãðîâûìè è ëåíèâûìè ÿçûêàìè îãíÿ... Äûì íåïðåñòàííî ìíîæèëñÿ èç êëóáêà â êëóáîê, êîëåáàëñÿ ïî âñåé íèçèíå, çàñòèëàÿ óçêèå îçåðà; áàãðîâûå îãíè ìåäëåííî, íî æàäíî è óïîðíî æåâàëè ñûðîâàòûé âûñîêèé êàìûø, à ïîâåðõ ýòîãî äûìà è ýòîãî îãíÿ ðîòà âåëà ñ âîçâûøåííîñòè ñâîé ðóæåéíûé è ïóëåìåòíûé îãîíü — ïîääåðæèâàëà âàñèëüåâöåâ, íå ïîçâîëÿëà èõ îêðóæèòü, íà õóäîé êîíåö — îáåñïå÷èâàëà èì âûõîä èç ñåëà, îáðàòíî â äûì.</w:t>
      </w:r>
    </w:p>
    <w:p>
      <w:pPr>
        <w:pStyle w:val="Normal"/>
        <w:ind w:firstLine="720"/>
        <w:jc w:val="both"/>
        <w:rPr>
          <w:sz w:val="24"/>
          <w:szCs w:val="24"/>
        </w:rPr>
      </w:pPr>
      <w:r>
        <w:rPr>
          <w:sz w:val="24"/>
          <w:szCs w:val="24"/>
        </w:rPr>
        <w:t>Áûâøèå ãðîìûõàëîâñêèå ðîòû øòðàôíèêîâ íàõîäèëèñü â áîðó, â íåïîñðåäñòâåííîé áëèçîñòè îò öåðêîâíîãî óâàëà, ïî÷òè íå ñòðåëÿëè, íî äåëàëè âèä, ÷òî èõ î÷åíü ìíîãî, è äåðæàëè ïðîòèâ ñåáÿ òîæå íåìàëûå ñèëû ïðîòèâíèêà. Íàñòîÿùåå æå íàñòóïëåíèå ñî ñòîðîíû áîðà îêàçàëîñü áåññìûñëåííûì: ïðîòèâíèê óêðåïèë öåðêîâíûé áóãîð, ïîñòàâèë íà íåì îðóäèÿ è ïóëåìåòû, åùå ïîæåã ïîñòðîéêè âîêðóã ïëîùàäè è íàäåæíî ïðèêðûâàë ôëàíã, êàê íàèáîëåå îïàñíûé âî âñåé åãî îáîðîíå.</w:t>
      </w:r>
    </w:p>
    <w:p>
      <w:pPr>
        <w:pStyle w:val="Normal"/>
        <w:ind w:firstLine="720"/>
        <w:jc w:val="both"/>
        <w:rPr>
          <w:sz w:val="24"/>
          <w:szCs w:val="24"/>
        </w:rPr>
      </w:pPr>
      <w:r>
        <w:rPr>
          <w:sz w:val="24"/>
          <w:szCs w:val="24"/>
        </w:rPr>
        <w:t>Ýòî âñå áûëî ïî îäíó ñòîðîíó ñåëà.</w:t>
      </w:r>
    </w:p>
    <w:p>
      <w:pPr>
        <w:pStyle w:val="Normal"/>
        <w:ind w:firstLine="720"/>
        <w:jc w:val="both"/>
        <w:rPr>
          <w:sz w:val="24"/>
          <w:szCs w:val="24"/>
        </w:rPr>
      </w:pPr>
      <w:r>
        <w:rPr>
          <w:sz w:val="24"/>
          <w:szCs w:val="24"/>
        </w:rPr>
        <w:t>Ïî äðóãóþ æå ñòîðîíó, ïðèìåðíî â ïîëóòîðà âåðñòàõ îò êðàéíèõ èçá, â ñîñíîâîé ðîùèöå ñ ãóñòûì çåëåíûì ïîäðîñòîì, êîòîðàÿ îòêîëîëàñü îò áîëüøîé, óæå ïîòåìíåâøåé ê çèìå ëåíòû áîðà, ñîñðåäîòî÷åíî áûëî êîííîå ïîäðàçäåëåíèå ñîêîëîâ. Ýñêàäðîí íå ýñêàäðîí, ÷òî-òî âðîäå òîãî. Âðåìÿ îò âðåìåíè êîííèêè âûõîäèëè íà âûãîí, âûòîïòàííûé è ðîâíûé, êàê ñòîë, à çäåñü èõ âñòðå÷àëà àðòèëëåðèÿ ïðîòèâíèêà.</w:t>
      </w:r>
    </w:p>
    <w:p>
      <w:pPr>
        <w:pStyle w:val="Normal"/>
        <w:ind w:firstLine="720"/>
        <w:jc w:val="both"/>
        <w:rPr>
          <w:sz w:val="24"/>
          <w:szCs w:val="24"/>
        </w:rPr>
      </w:pPr>
      <w:r>
        <w:rPr>
          <w:sz w:val="24"/>
          <w:szCs w:val="24"/>
        </w:rPr>
        <w:t>Ñ íàáëþäàòåëüíîãî ïóíêòà, ðàñïîëîæåííîãî â êóñòàðíèêå, åùå ÷óòü â ñòîðîíå îò ðîùè, ýòà àðòèëëåðèÿ îòëè÷íî áûëà âèäíà Ìåùåðÿêîâó.</w:t>
      </w:r>
    </w:p>
    <w:p>
      <w:pPr>
        <w:pStyle w:val="Normal"/>
        <w:ind w:firstLine="720"/>
        <w:jc w:val="both"/>
        <w:rPr>
          <w:sz w:val="24"/>
          <w:szCs w:val="24"/>
        </w:rPr>
      </w:pPr>
      <w:r>
        <w:rPr>
          <w:sz w:val="24"/>
          <w:szCs w:val="24"/>
        </w:rPr>
        <w:t>Íà öåðêîâíîé ïëîùàäè — ïðÿìî íà áóãðå, íà êîòîðîì êðàñîâàëàñü è ñàìà öåðêîâü, — âåëèêîëåïíûé áîæèé äîì, óæå ïðè âðåìåííîì ñèáèðñêîì ïðàâèòåëüñòâå ñíèçó äîâåðõó çàíîâî ïîêðàøåííûé â íåáåñíî-ãîëóáîå ïî ñëó÷àþ èçãíàíèÿ áîëüøåâèêîâ çà ïðåäåëû ãóáåðíèè, êàê ðàç ïðîòèâ ïàïåðòè ñòîÿëî äâà òðåõäþéìîâûõ îðóäèÿ. Êàê òîëüêî êîííèêè ïîÿâëÿëèñü íà âûãîíå, ïîÿâëÿëèñü íà ýòîé öåðêîâíîé ãîëóáèçíå è êîðîòêèå âñïûøêè îãîíüêîâ, è ëåãêèå äûìêè, çàñëîíÿâøèå ýòè âñïûøêè, à êîãäà äûìêè, ïîäíèìàÿñü, ïî÷òè äîñòèãàëè êîëîêîëüíè, ê íàáëþäàòåëüíîìó ïóíêòó Ìåùåðÿêîâà ïîäêàòûâàëèñü è ðàçìåðåííûå îðóäèéíûå óäàðû; îíè ïîøåâåëèâàëè òîíêèå âåòâè îïàâøåãî êóñòàðíèêà è óøè ëîøàäåé, êîòîðûõ ÷óòü â ñòîðîíå äåðæàë êîíîâîä...</w:t>
      </w:r>
    </w:p>
    <w:p>
      <w:pPr>
        <w:pStyle w:val="Normal"/>
        <w:ind w:firstLine="720"/>
        <w:jc w:val="both"/>
        <w:rPr>
          <w:sz w:val="24"/>
          <w:szCs w:val="24"/>
        </w:rPr>
      </w:pPr>
      <w:r>
        <w:rPr>
          <w:sz w:val="24"/>
          <w:szCs w:val="24"/>
        </w:rPr>
        <w:t>Ïî æåëòîìó âûãîíó ïîä íèçêèì ñåðåíüêèì íåáîì ñëîíÿëîñü íåñêîëüêî ñêîòèí — îâå÷åê, òåëêîâ, ñòðåíîæåííûé êîíÿãà, çàìîðåííûé äî ïîñëåäíåé ñòåïåíè, à åùå — ëîõìàòûé áóðûé ïåñ. Âñÿêèé ðàç, êîãäà îò öåðêâè ðàçäàâàëñÿ àðòèëëåðèéñêèé âûñòðåë, ñêîòèíà áðîñàëàñü â ïðîòèâîïîëîæíóþ ñòîðîíó, à êîãäà âïåðåäè, ïî÷òè íà ñàìîé îïóøêå ñîñíîâîé ðîùè, ãóëêî è òðÿñêî ïàäàëè ñíàðÿäû, ïîäûìàÿ ââåðõ ÷åðíûå êîìüÿ çåìëè, — è òåëêè è îâå÷êè îñòàíàâëèâàëèñü êàê âêîïàííûå, ÷óòü ñïóñòÿ êèäàëèñü îáðàòíî... Àðòèëëåðèÿ çàìîëêàëà, è, ïîêðóòèâøèñü íà ìåñòå, ïåðâûì íà÷èíàë òûêàòüñÿ ìîðäîé â æåëòûé âûãîí çàìîðåííûé êîíÿãà, çà íèì îâöû è òåëêè òîæå íà÷èíàëè ùèïàòü — âîéíà äëÿ íèõ óæå êîí÷èëàñü, è òîëüêî ïî-ìåäâåæüè áóðûé ïåñ çàäèðàë ìîðäó êâåðõó, — äîëæíî áûòü, âûë...</w:t>
      </w:r>
    </w:p>
    <w:p>
      <w:pPr>
        <w:pStyle w:val="Normal"/>
        <w:ind w:firstLine="720"/>
        <w:jc w:val="both"/>
        <w:rPr>
          <w:sz w:val="24"/>
          <w:szCs w:val="24"/>
        </w:rPr>
      </w:pPr>
      <w:r>
        <w:rPr>
          <w:sz w:val="24"/>
          <w:szCs w:val="24"/>
        </w:rPr>
        <w:t>Â áèíîêëü õîðîøî âèäíî áûëî âñå — âåñü âûãîí, âåñü óâàë.</w:t>
      </w:r>
    </w:p>
    <w:p>
      <w:pPr>
        <w:pStyle w:val="Normal"/>
        <w:ind w:firstLine="720"/>
        <w:jc w:val="both"/>
        <w:rPr>
          <w:sz w:val="24"/>
          <w:szCs w:val="24"/>
        </w:rPr>
      </w:pPr>
      <w:r>
        <w:rPr>
          <w:sz w:val="24"/>
          <w:szCs w:val="24"/>
        </w:rPr>
        <w:t>Ìåùåðÿêîâ æäàë, ÷òî ïðîòèâíèê íàêîíåö çàìîë÷èò, êîí÷èò ñòðåëüáó, à òîãäà è ýñêàäðîíó âîëåé-íåâîëåé ïðèäåòñÿ ïðåêðàòèòü ñâîè âûëàçêè, è ñòàíåò ÿñíî, ÷òî ó ïàðòèçàíñêîé êàâàëåðèè è ñèë-òî äëÿ àòàêè íåò íèêàêèõ, íî ïîêà áîã áûë ìèëîñòèâ: êîííèêè òî è äåëî ýíåðãè÷íî âûñêàêèâàëè èç ðîùè, äåëàÿ âèä, áóäòî ñòðîÿòñÿ äëÿ áðîñêà íà äåðåâíþ, îðóäèÿ áèëè, ðàññåèâàëè èõ, çàñòàâëÿëè óõîäèòü îáðàòíî, à Ìåùåðÿêîâ óáåæäàëñÿ, ÷òî áåëÿêè âñåðüåç îïàñàþòñÿ êîííîé àòàêè ñ ýòîé ñòîðîíû — èç íåáîëüøîé è íåìóäðîé ðîùèöû — è ïëîõî ñëåäÿò çà äðóãèì ñêëîíîì, çàìåòíî óæå ïîäåðíóòûì äûìîì îò ãîðÿùèõ ïî òó ñòîðîíó Ìîðÿøèõè êàìûøåé.</w:t>
      </w:r>
    </w:p>
    <w:p>
      <w:pPr>
        <w:pStyle w:val="Normal"/>
        <w:ind w:firstLine="720"/>
        <w:jc w:val="both"/>
        <w:rPr>
          <w:sz w:val="24"/>
          <w:szCs w:val="24"/>
        </w:rPr>
      </w:pPr>
      <w:r>
        <w:rPr>
          <w:sz w:val="24"/>
          <w:szCs w:val="24"/>
        </w:rPr>
        <w:t>Çäåñü áóäòî áû âñå áûëî â ïîðÿäêå...</w:t>
      </w:r>
    </w:p>
    <w:p>
      <w:pPr>
        <w:pStyle w:val="Normal"/>
        <w:ind w:firstLine="720"/>
        <w:jc w:val="both"/>
        <w:rPr>
          <w:sz w:val="24"/>
          <w:szCs w:val="24"/>
        </w:rPr>
      </w:pPr>
      <w:r>
        <w:rPr>
          <w:sz w:val="24"/>
          <w:szCs w:val="24"/>
        </w:rPr>
        <w:t>Ñàìîå æå îòâåòñòâåííîå è ðåøàþùåå íàïðàâëåíèå — ñî ñòîðîíû ïðîòèâîïîëîæíîé áîðó è ëó÷øå âñåãî âèäèìîé ñ íàáëþäàòåëüíîãî ïóíêòà, — íè÷åãî õîðîøåãî íå ñóëèëî: ìàäüÿðû è ëàòûøè çàëåãëè íà îòêðûòîì ñî âñåõ ñòîðîí ãðåáíå óâàëà, ïðîòèâ íèõ, ñàæåíÿõ â äâóõñòàõ ñ ëèøíèì, áûëà ñêîñîáî÷èâøàÿñÿ, ïîðóøåííàÿ ïîñêîòèíà è òóò æå ìîùíûå îãíåâûå ïîçèöèè ïðîòèâíèêà ñ ïðîäîëüíûìè è ïîïåðå÷íûìè îêîïàìè, ñ ãíåçäàìè äëÿ ïóëåìåòîâ, ñ õîäîì ñîîáùåíèÿ ê äåðåâíå. Ìàíåâðèðóÿ îãíåâûìè ñðåäñòâàìè, áåëûå ïðîñòðåëèâàëè îòñþäà îáà ñêëîíà è âïåðåä è íàçàä, ïðî÷íî óëîæèëè íà çåìëþ ìàäüÿð è ëàòûøåé è òåïåðü åùå óñèëèâàëè îãîíü, ëèøàÿ èõ âîçìîæíîñòè îòõîäà èëè ïîäõîäà ê íèì ïîäêðåïëåíèé èç ðåçåðâà.</w:t>
      </w:r>
    </w:p>
    <w:p>
      <w:pPr>
        <w:pStyle w:val="Normal"/>
        <w:ind w:firstLine="720"/>
        <w:jc w:val="both"/>
        <w:rPr>
          <w:sz w:val="24"/>
          <w:szCs w:val="24"/>
        </w:rPr>
      </w:pPr>
      <w:r>
        <w:rPr>
          <w:sz w:val="24"/>
          <w:szCs w:val="24"/>
        </w:rPr>
        <w:t>Ñïàñàëà ìàäüÿð êðîõîòíàÿ çàïàäèíêà ïîïåðåê óâàëà. Ãëàçàìè äàæå â áèíîêëü óñìîòðåòü åå íåëüçÿ, ìîæíî òîëüêî ïðîùóïàòü ñîáñòâåííûì áðþõîì.</w:t>
      </w:r>
    </w:p>
    <w:p>
      <w:pPr>
        <w:pStyle w:val="Normal"/>
        <w:ind w:firstLine="720"/>
        <w:jc w:val="both"/>
        <w:rPr>
          <w:sz w:val="24"/>
          <w:szCs w:val="24"/>
        </w:rPr>
      </w:pPr>
      <w:r>
        <w:rPr>
          <w:sz w:val="24"/>
          <w:szCs w:val="24"/>
        </w:rPr>
        <w:t>Âäðóã ïî÷óâñòâîâàëîñü, ÷òî ñðàæåíèå âîøëî â êàêîé-òî ïîðÿäîê.</w:t>
      </w:r>
    </w:p>
    <w:p>
      <w:pPr>
        <w:pStyle w:val="Normal"/>
        <w:ind w:firstLine="720"/>
        <w:jc w:val="both"/>
        <w:rPr>
          <w:sz w:val="24"/>
          <w:szCs w:val="24"/>
        </w:rPr>
      </w:pPr>
      <w:r>
        <w:rPr>
          <w:sz w:val="24"/>
          <w:szCs w:val="24"/>
        </w:rPr>
        <w:t>Äàæå â êàêóþ-òî íåèçìåííîñòü. À èç ýòîãî ïîðÿäêà è íåèçìåííîñòè ñòàë óæå ÷óâñòâîâàòüñÿ è ïåðåâåñ íà ñòîðîíå ïðîòèâíèêà, íî òîëüêî ïðîòèâíèê åùå áîÿëñÿ íåìåäëåííî æå èñïîëüçîâàòü ýòîò ïåðåâåñ... Ïîëàãàë — ïàðòèçàíû âîò-âîò, ñèþ ìèíóòó ñäåëàþò åùå íåîæèäàííûé ìàíåâð, ââåäóò ðåçåðâ. Ìîæåò áûòü, ãëàâíûé ðåçåðâ äëÿ ãëàâíîãî óäàðà, ðàäè êîòîðîãî äî ñèõ ïîð îíè òîëüêî ïðîùóïûâàëè îáîðîíó.</w:t>
      </w:r>
    </w:p>
    <w:p>
      <w:pPr>
        <w:pStyle w:val="Normal"/>
        <w:ind w:firstLine="720"/>
        <w:jc w:val="both"/>
        <w:rPr>
          <w:sz w:val="24"/>
          <w:szCs w:val="24"/>
        </w:rPr>
      </w:pPr>
      <w:r>
        <w:rPr>
          <w:sz w:val="24"/>
          <w:szCs w:val="24"/>
        </w:rPr>
        <w:t>Íàó÷èëè èõ ìûñëèòü ïàðòèçàíû. Îñòåðåãàòüñÿ — òîæå íàó÷èëè.</w:t>
      </w:r>
    </w:p>
    <w:p>
      <w:pPr>
        <w:pStyle w:val="Normal"/>
        <w:ind w:firstLine="720"/>
        <w:jc w:val="both"/>
        <w:rPr>
          <w:sz w:val="24"/>
          <w:szCs w:val="24"/>
        </w:rPr>
      </w:pPr>
      <w:r>
        <w:rPr>
          <w:sz w:val="24"/>
          <w:szCs w:val="24"/>
        </w:rPr>
        <w:t>Íà÷øòàáàðì Áåçðîäíûõ, ïîñëóøàâ ñòðåëüáó, òîëüêî è ñêàçàë:</w:t>
      </w:r>
    </w:p>
    <w:p>
      <w:pPr>
        <w:pStyle w:val="Normal"/>
        <w:ind w:firstLine="720"/>
        <w:jc w:val="both"/>
        <w:rPr>
          <w:sz w:val="24"/>
          <w:szCs w:val="24"/>
        </w:rPr>
      </w:pPr>
      <w:r>
        <w:rPr>
          <w:sz w:val="24"/>
          <w:szCs w:val="24"/>
        </w:rPr>
        <w:t xml:space="preserve">— </w:t>
      </w:r>
      <w:r>
        <w:rPr>
          <w:sz w:val="24"/>
          <w:szCs w:val="24"/>
        </w:rPr>
        <w:t>Áîÿòñÿ... — Ñðàçó æå çàìîëê. Äîëæíî áûòü, âñå ïîíÿë.</w:t>
      </w:r>
    </w:p>
    <w:p>
      <w:pPr>
        <w:pStyle w:val="Normal"/>
        <w:ind w:firstLine="720"/>
        <w:jc w:val="both"/>
        <w:rPr>
          <w:sz w:val="24"/>
          <w:szCs w:val="24"/>
        </w:rPr>
      </w:pPr>
      <w:r>
        <w:rPr>
          <w:sz w:val="24"/>
          <w:szCs w:val="24"/>
        </w:rPr>
        <w:t>Èëè îí äåéñòâèòåëüíî áûë ïðèó÷åí Æãóíîì ê òàêîìó âîò êîðîòêîìó ðàçãîâîðó, èëè ñàìîñòîÿòåëüíî, îò ïðèðîäû, ðîäèëñÿ ìîë÷àëèâûì?</w:t>
      </w:r>
    </w:p>
    <w:p>
      <w:pPr>
        <w:pStyle w:val="Normal"/>
        <w:ind w:firstLine="720"/>
        <w:jc w:val="both"/>
        <w:rPr>
          <w:sz w:val="24"/>
          <w:szCs w:val="24"/>
        </w:rPr>
      </w:pPr>
      <w:r>
        <w:rPr>
          <w:sz w:val="24"/>
          <w:szCs w:val="24"/>
        </w:rPr>
        <w:t>Çàòî Ñòðóêîâ ãîâîðèë:</w:t>
      </w:r>
    </w:p>
    <w:p>
      <w:pPr>
        <w:pStyle w:val="Normal"/>
        <w:ind w:firstLine="720"/>
        <w:jc w:val="both"/>
        <w:rPr>
          <w:sz w:val="24"/>
          <w:szCs w:val="24"/>
        </w:rPr>
      </w:pPr>
      <w:r>
        <w:rPr>
          <w:sz w:val="24"/>
          <w:szCs w:val="24"/>
        </w:rPr>
        <w:t xml:space="preserve">— </w:t>
      </w:r>
      <w:r>
        <w:rPr>
          <w:sz w:val="24"/>
          <w:szCs w:val="24"/>
        </w:rPr>
        <w:t>Ïîòîìó è áîÿòñÿ, ÷òî çíàþò: ñàìè Åôðåì Íèêîëàåâè÷ íûí÷å âåäóò íà èõ íàñòóïëåíèå!</w:t>
      </w:r>
    </w:p>
    <w:p>
      <w:pPr>
        <w:pStyle w:val="Normal"/>
        <w:ind w:firstLine="720"/>
        <w:jc w:val="both"/>
        <w:rPr>
          <w:sz w:val="24"/>
          <w:szCs w:val="24"/>
        </w:rPr>
      </w:pPr>
      <w:r>
        <w:rPr>
          <w:sz w:val="24"/>
          <w:szCs w:val="24"/>
        </w:rPr>
        <w:t>À ó Åôðåìà Íèêîëàåâè÷à â òîò ìèã óæå îñòàâàëàñü çà äóøîé îäíà òîëüêî àðàðà. Âñå ñðàæåíèå êëîíèëîñü ê íåìó, ê ýòîìó ðåçåðâó. Âñÿ íàäåæäà ê íåìó æå. Âåñü ðèñê. Âñå íà ñâåòå. Áåç ñòàðèêîâ, áåç ðåáÿòèøåê Ìîðÿøèõó íå âçÿòü — âîò ÷òî ñòàíîâèëîñü ÿñíî.</w:t>
      </w:r>
    </w:p>
    <w:p>
      <w:pPr>
        <w:pStyle w:val="Normal"/>
        <w:ind w:firstLine="720"/>
        <w:jc w:val="both"/>
        <w:rPr>
          <w:sz w:val="24"/>
          <w:szCs w:val="24"/>
        </w:rPr>
      </w:pPr>
      <w:r>
        <w:rPr>
          <w:sz w:val="24"/>
          <w:szCs w:val="24"/>
        </w:rPr>
        <w:t>Íî äàæå è äëÿ òîãî, ÷òîáû ñòàðèêè ñ ðåáÿòèøêàìè íà÷àëè âîåâàòü çà Ìåùåðÿêîâà, íå âñå áûëî ó íåãî ãîòîâî: íóæíî áûëî âûìàíèòü áåëûõ èç îêîïà íà óâàëå. Ïîäàëüøå âûìàíèòü è ÷òîáû îíè êèíóëèñü âïåðåä àçàðòíî, íå ñèëüíî ïîçàáîòèâøèñü, ñêîëüêî â îêîïàõ ó íèõ îñòàíåòñÿ ñèë. È âðåìÿ óæå èñòåêàëî. Õîòÿ àðàðà äî ïîðû ñêðûâàëàñü íàäåæíî, è äèñöèïëèíó ïîääåðæèâàë òàì íå êòî-íèáóäü, à Ïåòðîâè÷, íî ðàíî èëè ïîçäíî îíà ñåáÿ âûäàñò, ïîêàæåòñÿ íà ãëàçà ïðîòèâíèêó ëèáî çàñêó÷àåò â îæèäàíèè è ïîïðîñòó ðàçáðåäåòñÿ êòî êóäà.</w:t>
      </w:r>
    </w:p>
    <w:p>
      <w:pPr>
        <w:pStyle w:val="Normal"/>
        <w:ind w:firstLine="720"/>
        <w:jc w:val="both"/>
        <w:rPr>
          <w:sz w:val="24"/>
          <w:szCs w:val="24"/>
        </w:rPr>
      </w:pPr>
      <w:r>
        <w:rPr>
          <w:sz w:val="24"/>
          <w:szCs w:val="24"/>
        </w:rPr>
        <w:t>Ïåðåêðåñòèòüñÿ áû ñåé÷àñ — íå çà ñåáÿ, äàæå íå çà ìàäüÿð ëèáî Âàñèëüåâñêèõ øàõòåðîâ, à çà ñòàðèêîâ ñ ðåáÿòèøêàìè...</w:t>
      </w:r>
    </w:p>
    <w:p>
      <w:pPr>
        <w:pStyle w:val="Normal"/>
        <w:ind w:firstLine="720"/>
        <w:jc w:val="both"/>
        <w:rPr>
          <w:sz w:val="24"/>
          <w:szCs w:val="24"/>
        </w:rPr>
      </w:pPr>
      <w:r>
        <w:rPr>
          <w:sz w:val="24"/>
          <w:szCs w:val="24"/>
        </w:rPr>
        <w:t>Ïîæàëååøü î áîãå — ñ íèì âñå æ òàêè èíîé ðàç íåñðàâíåííî ëåã÷å æèòü... È, ïðèïîäíÿâ íà ãîëîâå ìåðëóøêîâóþ ïàïàõó, êîòîðàÿ ñ íàñòóïëåíèåì ïðîõëàäíîé ïîãîäû áûëà ïîëíîñòüþ íà ìåñòå, íî ÷òî-òî íå ðàäîâàëà Ìåùåðÿêîâà, îí ñìàõíóë ñî ëáà ïîò, à ïîòîì ïîëîæèë ðóêó íà ïëå÷î Ãðèøêè Ëûòêèíà. Â ëèöî æå Ãðèøêå íå ãëÿäåë.</w:t>
      </w:r>
    </w:p>
    <w:p>
      <w:pPr>
        <w:pStyle w:val="Normal"/>
        <w:ind w:firstLine="720"/>
        <w:jc w:val="both"/>
        <w:rPr>
          <w:sz w:val="24"/>
          <w:szCs w:val="24"/>
        </w:rPr>
      </w:pPr>
      <w:r>
        <w:rPr>
          <w:sz w:val="24"/>
          <w:szCs w:val="24"/>
        </w:rPr>
        <w:t>Òàê îíè ïîñòîÿëè, åùå ïîñëóøàëè óðàâíîâåøåííûé, íåãðîìêèé, íî òÿæêèé áîé; Ìåùåðÿêîâó ñòàëà ïåðåäàâàòüñÿ åùå è äðîæü Ãðèøêè Ëûòêèíà.</w:t>
      </w:r>
    </w:p>
    <w:p>
      <w:pPr>
        <w:pStyle w:val="Normal"/>
        <w:ind w:firstLine="720"/>
        <w:jc w:val="both"/>
        <w:rPr>
          <w:sz w:val="24"/>
          <w:szCs w:val="24"/>
        </w:rPr>
      </w:pPr>
      <w:r>
        <w:rPr>
          <w:sz w:val="24"/>
          <w:szCs w:val="24"/>
        </w:rPr>
        <w:t xml:space="preserve">— </w:t>
      </w:r>
      <w:r>
        <w:rPr>
          <w:sz w:val="24"/>
          <w:szCs w:val="24"/>
        </w:rPr>
        <w:t>Ãîòîâüñÿ, Ãðèøà... Íè÷åãî íå ïîäåëàåøü. Äðóãîãî íå âûäóìàåøü — ãîòîâüñÿ... — Ñîñ÷èòàë ïðî ñåáÿ: «Ðàç! Äâà! Òðè!!» È íè÷åãî äðóãîãî óæå íå îñòàëîñü, êàê ñíîâà, íî óæå âñëóõ ïîâòîðèòü: — Ðàç!.. Äâà!.. Òðè!</w:t>
      </w:r>
    </w:p>
    <w:p>
      <w:pPr>
        <w:pStyle w:val="Normal"/>
        <w:ind w:firstLine="720"/>
        <w:jc w:val="both"/>
        <w:rPr>
          <w:sz w:val="24"/>
          <w:szCs w:val="24"/>
        </w:rPr>
      </w:pPr>
      <w:r>
        <w:rPr>
          <w:sz w:val="24"/>
          <w:szCs w:val="24"/>
        </w:rPr>
        <w:t>Ãðèøêà Ëûòêèí âçìàõíóë ðóêîé — ïîäíÿëàñü çåëåíàÿ ðàêåòà. Ðàêåòû íà âñå ñëó÷àè áûëè ó ïàðòèçàí çåëåíûå — äðóãèõ íå èìåëîñü.</w:t>
      </w:r>
    </w:p>
    <w:p>
      <w:pPr>
        <w:pStyle w:val="Normal"/>
        <w:ind w:firstLine="720"/>
        <w:jc w:val="both"/>
        <w:rPr>
          <w:sz w:val="24"/>
          <w:szCs w:val="24"/>
        </w:rPr>
      </w:pPr>
      <w:r>
        <w:rPr>
          <w:sz w:val="24"/>
          <w:szCs w:val="24"/>
        </w:rPr>
        <w:t>È òóò íà ìãíîâåíèå, äàæå íà êàêîå-òî âðåìÿ, ïðèòèõ áîé: áåëûå ïðèòàèëèñü, ïîäóìàëè, ÷òî òàê îíî è åñòü — ñåé÷àñ-òî è ðóõíóò ïàðòèçàíû íà Ìîðÿøèõó íîâîé êàêîé-òî ñèëîé, à ïàðòèçàíû íà âñåõ ïîçèöèÿõ çàìåðëè, ïîòîìó ÷òî ñî âñåõ íàïðàâëåíèé ñòàëè ñìîòðåòü íà ìàäüÿð. Ìàäüÿðû æå è ëàòûøè âñòàëè â ðîñò èç ñâîåé íåïðèìåòíîé ãëàçó ëîæáèíêè, êðèêíóëè îò÷àÿííî-ãðîìêîå «óð-ðà!» è êèíóëèñü íà îêîïû ïðîòèâíèêà, íî ïðîáåæàëè êàêîé-íèáóäü äåñÿòîê ñàæåí — íåîæèäàííî ñòàëè ïîâîðà÷èâàòü íàçàä.</w:t>
      </w:r>
    </w:p>
    <w:p>
      <w:pPr>
        <w:pStyle w:val="Normal"/>
        <w:ind w:firstLine="720"/>
        <w:jc w:val="both"/>
        <w:rPr>
          <w:sz w:val="24"/>
          <w:szCs w:val="24"/>
        </w:rPr>
      </w:pPr>
      <w:r>
        <w:rPr>
          <w:sz w:val="24"/>
          <w:szCs w:val="24"/>
        </w:rPr>
        <w:t>Îíè áåæàëè, áåæàëè, ñïèíîþ ê îãíþ, ïàäàëè ñåðûìè, áåñöâåòíûìè ôèãóðêàìè íà çåìëþ, ïàäàëè çà ïóëåìåòû, îãðûçàëèñü îãíåì è, âîëî÷à ïóëåìåòû çà ñîáîé, áåæàëè ñíîâà...</w:t>
      </w:r>
    </w:p>
    <w:p>
      <w:pPr>
        <w:pStyle w:val="Normal"/>
        <w:ind w:firstLine="720"/>
        <w:jc w:val="both"/>
        <w:rPr>
          <w:sz w:val="24"/>
          <w:szCs w:val="24"/>
        </w:rPr>
      </w:pPr>
      <w:r>
        <w:rPr>
          <w:sz w:val="24"/>
          <w:szCs w:val="24"/>
        </w:rPr>
        <w:t>À áåëûå âñå ñòðåëÿëè è âñå èç îêîïîâ íå âûõîäèëè — îíè ìîãëè óíè÷òîæèòü ìàäüÿð è ëàòûøåé îãíåì â ñïèíó, ïîêóäà òå íå äîñòèãíóò áëèæàéøåãî áåðåçîâîãî êîëêà... Èì äëÿ ýòîãî òîëüêî è íàäî áûëî, ÷òî ÷óòü ïåðåíåñòè ñâîè ïóëåìåòû íà ïðàâûé ñêëîí.</w:t>
      </w:r>
    </w:p>
    <w:p>
      <w:pPr>
        <w:pStyle w:val="Normal"/>
        <w:ind w:firstLine="720"/>
        <w:jc w:val="both"/>
        <w:rPr>
          <w:sz w:val="24"/>
          <w:szCs w:val="24"/>
        </w:rPr>
      </w:pPr>
      <w:r>
        <w:rPr>
          <w:sz w:val="24"/>
          <w:szCs w:val="24"/>
        </w:rPr>
        <w:t>Íåò, íå âîåâàë åùå òàê Ìåùåðÿêîâ, íèêîãäà íå âîåâàë îòñòóïëåíèåì, à âåäü âïåðåäè æäàëà åãî àðàðà — ðåáÿòèøêè ñî ñòàðèêàìè!</w:t>
      </w:r>
    </w:p>
    <w:p>
      <w:pPr>
        <w:pStyle w:val="Normal"/>
        <w:ind w:firstLine="720"/>
        <w:jc w:val="both"/>
        <w:rPr>
          <w:sz w:val="24"/>
          <w:szCs w:val="24"/>
        </w:rPr>
      </w:pPr>
      <w:r>
        <w:rPr>
          <w:sz w:val="24"/>
          <w:szCs w:val="24"/>
        </w:rPr>
        <w:t>À áåëûå âñå ñòðåëÿëè, íî íå âûõîäèëè èç îêîïîâ, è òîãäà ìàäüÿðû áðîñèëè îäèí èç ñâîèõ ïóëåìåòîâ. Îíè áðîñèëè åãî íà âèäó, íà ñàìîì áóãðå, è ñàìè áðîñèëèñü îò íåãî ïðî÷ü, ïåòëÿÿ òóäà è ñþäà... Òàêîé êàðòèíû åùå íå âèäåëè áåëûå, ïîòîìó ÷òî çà ïîòåðþ ïóëåìåòà â ïàðòèçàíñêîé àðìèè ðàññòðåëèâàëè, ïîêðûâàëè ïîçîðîì — ýòî èçâåñòíî áûëî âñåì.</w:t>
      </w:r>
    </w:p>
    <w:p>
      <w:pPr>
        <w:pStyle w:val="Normal"/>
        <w:ind w:firstLine="720"/>
        <w:jc w:val="both"/>
        <w:rPr>
          <w:sz w:val="24"/>
          <w:szCs w:val="24"/>
        </w:rPr>
      </w:pPr>
      <w:r>
        <w:rPr>
          <w:sz w:val="24"/>
          <w:szCs w:val="24"/>
        </w:rPr>
        <w:t>Òàêîé êàðòèíû îíè íå âèäåëè, äîëæíî áûòü, îíà èõ ïîòðÿñëà, âîîäóøåâèëà, è êòî-òî èç íèõ âûñêî÷èë èç îêîïîâ, ïîòîì äðóãîé, òðåòèé... Îôèöåðû ðàçìàõèâàëè øàøêàìè, íåêîòîðûå áóäòî ïðÿìî èç ðóêàâà ïàëèëè îãíåì — ýòè áûëè ñ íàãàíàìè... Äûì÷àòûå, áóäòî ïðîçðà÷íûå øèíåëè ïîäîòêíóòû ïîä ïîÿñíûå ðåìíè; âûáðàñûâàÿ âïåðåä òîíêèå íîãè, áåëûå áåæàëè â ðîñò — ïî íèì íèêòî óæå íå âåë îãíÿ. Çà îôèöåðàìè áåñïîðÿäî÷íî, íî ïëîòíî íà÷àëè ïåðåêàòûâàòüñÿ ñåðûå øèíåëè ñî øòûêàìè íàïåðåâåñ, ñ íåãðîìêèì, íî íåïðåðûâíûì âîåì. Ïîçàäè — îïÿòü áûëè îôèöåðû, åùå ïîçàäè — â îïóñòåâøèõ îêîïàõ — òîëüêî êîå-ãäå ìåëüòåøèëè ôèãóðêè ïóëåìåò÷èêîâ, íî è òå îãíÿ íå âåëè — ñâîè çàñëîíèëè ïåðåä íèìè ïàðòèçàí.</w:t>
      </w:r>
    </w:p>
    <w:p>
      <w:pPr>
        <w:pStyle w:val="Normal"/>
        <w:ind w:firstLine="720"/>
        <w:jc w:val="both"/>
        <w:rPr>
          <w:sz w:val="24"/>
          <w:szCs w:val="24"/>
        </w:rPr>
      </w:pPr>
      <w:r>
        <w:rPr>
          <w:sz w:val="24"/>
          <w:szCs w:val="24"/>
        </w:rPr>
        <w:t>Ïî ñàìîé âåðõíåé, óâàëüíîé è øèðîêîé óëèöå ñåëà, òî ñêðûâàÿñü çà ïîñòðîéêàìè, òî ñíîâà ïîêàçûâàÿ ãîëîâû è ïëå÷è íàä ïëåòíÿìè, íåîæèäàííî ïðîì÷àëèñü êîííèêè. Íåìíîãî — ñ ïîëñîòíè, íå áîëåå òîãî. Ýòè õîòåëè çàâåðøèòü óäàð.</w:t>
      </w:r>
    </w:p>
    <w:p>
      <w:pPr>
        <w:pStyle w:val="Normal"/>
        <w:ind w:firstLine="720"/>
        <w:jc w:val="both"/>
        <w:rPr>
          <w:sz w:val="24"/>
          <w:szCs w:val="24"/>
        </w:rPr>
      </w:pPr>
      <w:r>
        <w:rPr>
          <w:sz w:val="24"/>
          <w:szCs w:val="24"/>
        </w:rPr>
        <w:t>À ìàäüÿðû è ëàòûøè âñå áåæàëè, âñå áåæàëè, à ïîòîì ëåãëè ðåäêîé öåïêîé è ñíèçó ââåðõ ïî ñêëîíó ïîâåëè îãîíü èç ñâîåãî åäèíñòâåííîãî ïóëåìåòà ïî íàñòóïàþùèì ïåõîòèíöàì è åùå óñïåëè ïîëîñíóòü ÷óòü â ñòîðîíó, ïðèæàëè êîííèêîâ ê èçáàì òîé è äðóãîé ñòîðîíû óëèöû, èç êîòîðîé îíè ãîòîâû áûëè óæå âûðâàòüñÿ íà ïðîñòîð óâàëà.</w:t>
      </w:r>
    </w:p>
    <w:p>
      <w:pPr>
        <w:pStyle w:val="Normal"/>
        <w:ind w:firstLine="720"/>
        <w:jc w:val="both"/>
        <w:rPr>
          <w:sz w:val="24"/>
          <w:szCs w:val="24"/>
        </w:rPr>
      </w:pPr>
      <w:r>
        <w:rPr>
          <w:sz w:val="24"/>
          <w:szCs w:val="24"/>
        </w:rPr>
        <w:t>Òóò Ìåùåðÿêîâ ñíîâà ïîëîæèë ðóêó íà ïëå÷î Ãðèøêè Ëûòêèíà, ñíîâà çàòðÿñëàñü ó íåãî ðóêà íà ýòîì ïëå÷å, ñíîâà îí ñêàçàë:</w:t>
      </w:r>
    </w:p>
    <w:p>
      <w:pPr>
        <w:pStyle w:val="Normal"/>
        <w:ind w:firstLine="720"/>
        <w:jc w:val="both"/>
        <w:rPr>
          <w:sz w:val="24"/>
          <w:szCs w:val="24"/>
        </w:rPr>
      </w:pPr>
      <w:r>
        <w:rPr>
          <w:sz w:val="24"/>
          <w:szCs w:val="24"/>
        </w:rPr>
        <w:t xml:space="preserve">— </w:t>
      </w:r>
      <w:r>
        <w:rPr>
          <w:sz w:val="24"/>
          <w:szCs w:val="24"/>
        </w:rPr>
        <w:t>Íó, Ãðèøà... — À ïëå÷î ïîä ðóêîé óæå íå äðîæàëî — òðÿñëîñü, áèëîñü êðóïíî, øàòàëîñü òóäà è ñþäà.</w:t>
      </w:r>
    </w:p>
    <w:p>
      <w:pPr>
        <w:pStyle w:val="Normal"/>
        <w:ind w:firstLine="720"/>
        <w:jc w:val="both"/>
        <w:rPr>
          <w:sz w:val="24"/>
          <w:szCs w:val="24"/>
        </w:rPr>
      </w:pPr>
      <w:r>
        <w:rPr>
          <w:sz w:val="24"/>
          <w:szCs w:val="24"/>
        </w:rPr>
        <w:t>Ìåùåðÿêîâ, ñîùóðèâøèñü, çàêóñèâ ãóáó, åùå æäàë... Ìãíîâåíèå ðâàëîñü âïåðåä, à îí íå ïóñêàë åãî, ñäåðæèâàë åãî, ñàìèì ñîáîþ åãî çàñëîíÿë. Ñîñ÷èòàë ñíîâà: «Ðàç, äâà...» Ãðèøêà ñòîíàë:</w:t>
      </w:r>
    </w:p>
    <w:p>
      <w:pPr>
        <w:pStyle w:val="Normal"/>
        <w:ind w:firstLine="720"/>
        <w:jc w:val="both"/>
        <w:rPr>
          <w:sz w:val="24"/>
          <w:szCs w:val="24"/>
        </w:rPr>
      </w:pPr>
      <w:r>
        <w:rPr>
          <w:sz w:val="24"/>
          <w:szCs w:val="24"/>
        </w:rPr>
        <w:t xml:space="preserve">— </w:t>
      </w:r>
      <w:r>
        <w:rPr>
          <w:sz w:val="24"/>
          <w:szCs w:val="24"/>
        </w:rPr>
        <w:t>Åôðåì Íèêîëàåâè÷, òîâà...</w:t>
      </w:r>
    </w:p>
    <w:p>
      <w:pPr>
        <w:pStyle w:val="Normal"/>
        <w:ind w:firstLine="720"/>
        <w:jc w:val="both"/>
        <w:rPr>
          <w:sz w:val="24"/>
          <w:szCs w:val="24"/>
        </w:rPr>
      </w:pPr>
      <w:r>
        <w:rPr>
          <w:sz w:val="24"/>
          <w:szCs w:val="24"/>
        </w:rPr>
        <w:t xml:space="preserve">— </w:t>
      </w:r>
      <w:r>
        <w:rPr>
          <w:sz w:val="24"/>
          <w:szCs w:val="24"/>
        </w:rPr>
        <w:t>Äàâàé! — êðèêíóë ñèïëî Ìåùåðÿêîâ, è âòîðàÿ ðàêåòà ïîäíÿëàñü â âîçäóõ.</w:t>
      </w:r>
    </w:p>
    <w:p>
      <w:pPr>
        <w:pStyle w:val="Normal"/>
        <w:ind w:firstLine="720"/>
        <w:jc w:val="both"/>
        <w:rPr>
          <w:sz w:val="24"/>
          <w:szCs w:val="24"/>
        </w:rPr>
      </w:pPr>
      <w:r>
        <w:rPr>
          <w:sz w:val="24"/>
          <w:szCs w:val="24"/>
        </w:rPr>
        <w:t>Òîëüêî ÷òî âûðâàëèñü èç ñåëà íà óâàë íà ÷èñòîå ìåñòî áåëûå êîííèêè. Òîëüêî âûðâàëèñü — è îñòàíîâèëèñü. Íåñêîëüêî êîíåé íà äûáêàõ çàãðåáëè ïåðåäíèìè íîãàìè ïîä ñåáÿ, ïîòîì êîíè ýòè ðåçêî ïàëè íà çåìëþ, äðóãèå ïàëè ñ ìåñòà — íîñîì âïåðåä. Ýòî ìàäüÿðû ñíèçó ââåðõ îïÿòü ïîëîñíóëè-òàêè èç åäèíñòâåííîãî ïóëåìåòà. Íî íå îò ýòîãî îãíÿ ïîâåðíóëè êîííèêè íàçàä, äèêî íàõëåñòûâàÿ ëîøàäåé. È ïåõîòà ïðîòèâíèêà ïîíÿëà ýòîò èõ èñïóã è òîæå îñòàíîâèëàñü â íåäîóìåíèè. Åé åùå íè÷åãî ïîêóäà íå áûëî âèäíî — ïðåñëåäóÿ ìàäüÿð, îíà áûëà òåïåðü ïî ïðàâîìó ñêëîíó óâàëà è ìîãëà òîëüêî ñëûøàòü... Îíà ìîãëà ñëûøàòü, êàê íà ëåâîì ñêëîíå ðàçäàëñÿ áóäòî áû ÷åé-òî îäèíî÷íûé, ïðîòÿæíûé âîïëü, òîò÷àñ ðàñêîëîëñÿ íà âûñîêèå è íèçêèå ãîëîñà, ïîòîì è âûñîêèå è íèçêèå âìåñòå âäðóã ïðåðâàëèñü òÿæåëûì êîíñêèì òîïîòîì, ïîòîì îïÿòü âûðâàëèñü ÷åëîâå÷üè âîïëè, îïÿòü òîïîò, è, íàêîíåö, ðîâíî òàê, íåïðåðûâíî âçÿëîñü ïî âñåìó óâàëó, è ïî òîìó è ïî äðóãîìó åãî ñêëîíàì, è ïî âñåìó âûãîíó, ïî âñåé îêðóãå: àð-ðà-ð-à-î-î-î, àð-ðà-ð-à-î-î-î...</w:t>
      </w:r>
    </w:p>
    <w:p>
      <w:pPr>
        <w:pStyle w:val="Normal"/>
        <w:ind w:firstLine="720"/>
        <w:jc w:val="both"/>
        <w:rPr>
          <w:sz w:val="24"/>
          <w:szCs w:val="24"/>
        </w:rPr>
      </w:pPr>
      <w:r>
        <w:rPr>
          <w:sz w:val="24"/>
          <w:szCs w:val="24"/>
        </w:rPr>
        <w:t>Îò ñîñíîâîé ðîùè, óæå íå îáðàùàÿ íèêàêîãî âíèìàíèÿ íà àðòèëëåðèþ è íå ñêðûâàÿ ñâîèõ èñòèííûõ ñèë, îòîðâàëñÿ ïàðòèçàíñêèé ýñêàäðîí, ðàññûïàâøèñü â ðåäêóþ öåïü, íàìåòîì ïîøåë ïðÿìî íà öåðêîâü.</w:t>
      </w:r>
    </w:p>
    <w:p>
      <w:pPr>
        <w:pStyle w:val="Normal"/>
        <w:ind w:firstLine="720"/>
        <w:jc w:val="both"/>
        <w:rPr>
          <w:sz w:val="24"/>
          <w:szCs w:val="24"/>
        </w:rPr>
      </w:pPr>
      <w:r>
        <w:rPr>
          <w:sz w:val="24"/>
          <w:szCs w:val="24"/>
        </w:rPr>
        <w:t>Ñ òîé ñòîðîíû, èç-çà óâàëà, òîæå ïîäíÿëàñü ðàêåòà, òîæå çåëåíàÿ, — çíà÷èò, è Âàñèëüåâñêèå øàõòåðû òîæå âñòàëè è ïîøëè.</w:t>
      </w:r>
    </w:p>
    <w:p>
      <w:pPr>
        <w:pStyle w:val="Normal"/>
        <w:ind w:firstLine="720"/>
        <w:jc w:val="both"/>
        <w:rPr>
          <w:sz w:val="24"/>
          <w:szCs w:val="24"/>
        </w:rPr>
      </w:pPr>
      <w:r>
        <w:rPr>
          <w:sz w:val="24"/>
          <w:szCs w:val="24"/>
        </w:rPr>
        <w:t>Åùå êàêèõ-òî íåñêîëüêî ìãíîâåíèé Ìåùåðÿêîâ íåïîäâèæíî ñëóøàë «àð-ðà-ð-à-î-î», èì æå ñàìèì âûçâàííîå èç-çà óâàëà, ïîäâåøåííîå íà òîíêóþ çåëåíóþ íèòü ðàêåòû â ñåðåíüêîå íåáî, à ïîòîì óæå ïîêàòèâøååñÿ ïî çåìëå, âñå çàõâàòèâøåå è çàòìèâøåå.</w:t>
      </w:r>
    </w:p>
    <w:p>
      <w:pPr>
        <w:pStyle w:val="Normal"/>
        <w:ind w:firstLine="720"/>
        <w:jc w:val="both"/>
        <w:rPr>
          <w:sz w:val="24"/>
          <w:szCs w:val="24"/>
        </w:rPr>
      </w:pPr>
      <w:r>
        <w:rPr>
          <w:sz w:val="24"/>
          <w:szCs w:val="24"/>
        </w:rPr>
        <w:t xml:space="preserve">— </w:t>
      </w:r>
      <w:r>
        <w:rPr>
          <w:sz w:val="24"/>
          <w:szCs w:val="24"/>
        </w:rPr>
        <w:t>Íó, õàäû, — ñêàçàë îí âçäðàãèâàþùèìè ãóáàìè, — ñåé÷àñ âàì áóäåò! Âîò ñåé÷àñ è çà âñå!</w:t>
      </w:r>
    </w:p>
    <w:p>
      <w:pPr>
        <w:pStyle w:val="Normal"/>
        <w:ind w:firstLine="720"/>
        <w:jc w:val="both"/>
        <w:rPr>
          <w:sz w:val="24"/>
          <w:szCs w:val="24"/>
        </w:rPr>
      </w:pPr>
      <w:r>
        <w:rPr>
          <w:sz w:val="24"/>
          <w:szCs w:val="24"/>
        </w:rPr>
        <w:t>Çëîáà âîçíèêëà â íåì åùå â òîò ÷àñ, êîãäà îí ïðèçâàë â æàðêî íàòîïëåííóþ øòàáíóþ èçáó ñòàðèêàøêó ñ äåòñêèìè ãëàçêàìè. Îí õîòåë òîãäà âîåâàòü, õîòåë êàê íèêîãäà ñòðàñòíî, à âìåñòî ýòîãî ïðèçâàë íà ïîìîùü ñòàðèêà, âåëåë åìó ñîáèðàòü àðàðó...</w:t>
      </w:r>
    </w:p>
    <w:p>
      <w:pPr>
        <w:pStyle w:val="Normal"/>
        <w:ind w:firstLine="720"/>
        <w:jc w:val="both"/>
        <w:rPr>
          <w:sz w:val="24"/>
          <w:szCs w:val="24"/>
        </w:rPr>
      </w:pPr>
      <w:r>
        <w:rPr>
          <w:sz w:val="24"/>
          <w:szCs w:val="24"/>
        </w:rPr>
        <w:t xml:space="preserve">— </w:t>
      </w:r>
      <w:r>
        <w:rPr>
          <w:sz w:val="24"/>
          <w:szCs w:val="24"/>
        </w:rPr>
        <w:t>Íó, õàäû, — çà âñå! — È íè äóìàòü, íè âñïîìèíàòü, êàê áóäòî íè÷åãî åìó óæå íå îñòàëîñü è íå îñòàíåòñÿ íèêîãäà.</w:t>
      </w:r>
    </w:p>
    <w:p>
      <w:pPr>
        <w:pStyle w:val="Normal"/>
        <w:ind w:firstLine="720"/>
        <w:jc w:val="both"/>
        <w:rPr>
          <w:sz w:val="24"/>
          <w:szCs w:val="24"/>
        </w:rPr>
      </w:pPr>
      <w:r>
        <w:rPr>
          <w:sz w:val="24"/>
          <w:szCs w:val="24"/>
        </w:rPr>
        <w:t>Îí òîæå çàäîõíóëñÿ êðèêîì è êèíóëñÿ ñî ñâîèì îòðÿäèêîì â íåñêîëüêî ÷åëîâåê, èçáèâàÿ íàãàéêîé ãíåäîãî.</w:t>
      </w:r>
    </w:p>
    <w:p>
      <w:pPr>
        <w:pStyle w:val="Normal"/>
        <w:ind w:firstLine="720"/>
        <w:jc w:val="both"/>
        <w:rPr>
          <w:sz w:val="24"/>
          <w:szCs w:val="24"/>
        </w:rPr>
      </w:pPr>
      <w:r>
        <w:rPr>
          <w:sz w:val="24"/>
          <w:szCs w:val="24"/>
        </w:rPr>
        <w:t>Êîãäà æå îòêðûëîñü åìó âñå òî, íàâñòðå÷ó ÷åìó îí ïîì÷àëñÿ, — áåññåäåëüíîå è áåçîðóæíîå, ïåñòðîêîííîå, èñõîäÿùåå â òîïîòå è êðèêàõ, ñìåøàííîå â îäíî îãðîìíîå ïÿòíî ëîøàäèíûõ øêóð, ðàçìåòàííûõ ãðèâ, ðàñêðûòûõ ðåáÿ÷üèõ è ñòàðèêîâñêèõ çàðîñøèõ áîðîäàìè ðòîâ, è äàæå íåñêîëüêèõ ïðîñòîâîëîñûõ æåíùèí — îí ïîøåë íà ãíåäîì ÷óòü ïîîäàëü è ïðàâåå, ÷òîáû ìÿòü è ðóáèòü åùå íå ñìÿòîå, à òîëüêî îòáðîøåííîå âñåì ýòèì â ñòîðîíó.</w:t>
      </w:r>
    </w:p>
    <w:p>
      <w:pPr>
        <w:pStyle w:val="Normal"/>
        <w:ind w:firstLine="720"/>
        <w:jc w:val="both"/>
        <w:rPr>
          <w:sz w:val="24"/>
          <w:szCs w:val="24"/>
        </w:rPr>
      </w:pPr>
      <w:r>
        <w:rPr>
          <w:sz w:val="24"/>
          <w:szCs w:val="24"/>
        </w:rPr>
        <w:t>Îí óâèäåë ëàòûøåé è ìàäüÿð — íà ðóêàõ îíè òàùèëè ðàíåíûõ òîâàðèùåé, ìîæåò áûòü, óáèòûõ — è âçÿë åùå ïðàâåå, ÷òîáû ñâîèì îòðÿäèêîì íàñòèãíóòü çàìåøêàâøèõñÿ áåëûõ êîííèêîâ...</w:t>
      </w:r>
    </w:p>
    <w:p>
      <w:pPr>
        <w:pStyle w:val="Normal"/>
        <w:ind w:firstLine="720"/>
        <w:jc w:val="both"/>
        <w:rPr>
          <w:sz w:val="24"/>
          <w:szCs w:val="24"/>
        </w:rPr>
      </w:pPr>
      <w:r>
        <w:rPr>
          <w:sz w:val="24"/>
          <w:szCs w:val="24"/>
        </w:rPr>
        <w:t>Ýòî áûëè êàçàêè ñ áëåñòÿùèìè â êðóïàõ, òÿæåëîâàòûìè êîíÿìè è ñ äåñÿòîê-äâà ìóæèêîâ â çèïóíàõ, íà êîíÿõ-ñàìîäåëêàõ, èñòåðòûõ ðàáî÷åé óïðÿæüþ, — îíè âñå íå ðàññûïàëèñü ïî îãîðîäàì, à êó÷åé âîøëè îáðàòíî â óëèöó è îïÿòü ñêàêàëè íå ïî âñåé óëè÷íîé øèðèíå, à òîëüêî ïîñåðåäèíå, ïîòîìó ÷òî ñòîðîíàìè ðîñ ãóñòîé áóðüÿí. Ýòó êó÷íóþ è ïåñòðóþ, ïðèíèêøóþ ê ñåäëàì êàâàëåðèþ, óæå ïîòåðÿâøóþ êàâàëåðèéñêîå îáëè÷üå è ñòðåìèâøóþñÿ òîëüêî ñãèíóòü ñ ãëàç, Ìåùåðÿêîâ è ïðåñëåäîâàë ïî ïÿòàì.</w:t>
      </w:r>
    </w:p>
    <w:p>
      <w:pPr>
        <w:pStyle w:val="Normal"/>
        <w:ind w:firstLine="720"/>
        <w:jc w:val="both"/>
        <w:rPr>
          <w:sz w:val="24"/>
          <w:szCs w:val="24"/>
        </w:rPr>
      </w:pPr>
      <w:r>
        <w:rPr>
          <w:sz w:val="24"/>
          <w:szCs w:val="24"/>
        </w:rPr>
        <w:t>Îãðîìíûé êàçàê áåç ïàïàõè, ëåæà íà ëóêå ñåäëà è, íå òî óæå ðàíåííûé, íå òî óáèòûé, âäðóã îáåðíóëñÿ ê íåìó íåîæèäàííî ìàëåíüêîé, îùåðáëåííîé ãîëîâêîé, ñîñðåäîòî÷åííûì ëèöîì... Ëèöî ëåæàëî â ðàçìåòàííîé êîíñêîé ãðèâå, ñìîëèñòîé è êóäëàòîé, è âìåñòå ñ íåþ, áóäòî óæå îòîðâàííîå îò ÷åëîâå÷åñêîãî òóëîâèùà, âçäûìàëîñü ââåðõ, ïàäàëî âíèç, à èç ýòîé êà÷êè ãëÿíóëè íà Ìåùåðÿêîâà íåïîäâèæíûå, ïîäåðíóòûå ñëåçîé ãëàçêè... ×óòü èçîãíóâøèñü ãðóäüþ, êàçàê áûñòðî ïðîñóíóë ïðàâóþ ðóêó ïîä ñåáÿ è âûñòðåëèë ïî÷òè â óïîð, òàê ÷òî â ñëåäóþùèé ìèã Ìåùåðÿêîâó ïîêàçàëîñü, ÷òî ëèöîì îí ïåðåñåê òåïëóþ ñòðóéêó âûñòðåëà. Ïî÷åìó Ìåùåðÿêîâ íå áûë óáèò — îí íå ïîäóìàë, à îïóñòèë øàøêó íà ýòó ãîëîâêó, ñ êîòîðîé åùå ðàíüøå ñëåòåëà ïàïàõà. Óáèë åå, ýòó ãîëîâó.</w:t>
      </w:r>
    </w:p>
    <w:p>
      <w:pPr>
        <w:pStyle w:val="Normal"/>
        <w:ind w:firstLine="720"/>
        <w:jc w:val="both"/>
        <w:rPr>
          <w:sz w:val="24"/>
          <w:szCs w:val="24"/>
        </w:rPr>
      </w:pPr>
      <w:r>
        <w:rPr>
          <w:sz w:val="24"/>
          <w:szCs w:val="24"/>
        </w:rPr>
        <w:t>Åùå ïðèøïîðèâ ÷òî áûëî ñèë çà ñëåäóþùåé ïîðòóïååé è çà ñëåäóþùèì ìóæèöêèì çèïóíîì — ñðàçó çà äâîèìè, è íå çíàÿ, êîãî æå îí áóäåò ðóáèòü ïåðâûì, îí óâèäåë, ÷òî âïåðåäè ýòèõ äâîèõ, êîòîðûõ îí ïðåñëåäîâàë, óïàë òðåòèé êàçàê.</w:t>
      </w:r>
    </w:p>
    <w:p>
      <w:pPr>
        <w:pStyle w:val="Normal"/>
        <w:ind w:firstLine="720"/>
        <w:jc w:val="both"/>
        <w:rPr>
          <w:sz w:val="24"/>
          <w:szCs w:val="24"/>
        </w:rPr>
      </w:pPr>
      <w:r>
        <w:rPr>
          <w:sz w:val="24"/>
          <w:szCs w:val="24"/>
        </w:rPr>
        <w:t>Íåâåðîÿòíîãî óñèëèÿ ñòîèëî Ìåùåðÿêîâó âûðâàòüñÿ èç ñîáñòâåííîãî õðèïëîãî, çàãëóøàþùåãî ñîçíàíèå âîÿ, ñ êîòîðûì îí øåë, äîëæíî áûòü, ñ ñàìîãî íà÷àëà àòàêè, âûðâàòüñÿ èç ñòîíà è ãóëà àðàðû è âñïîìíèòü, ÷òî îí — ãëàâíîêîìàíäóþùèé, ÷òî îí — âåäåò ñðàæåíèå. Îí ñòàë çàìå÷àòü è çàìåòèë, êàê ñâàëèâøèéñÿ ñ ëîøàäè êàçàê ïîïîëç áîêîì âïåðåä ïî çåìëå, õâàòàÿñü çà ýòîò ïåðåäíèé áîê îáåèìè ðóêàìè, ïðîäâèíóëñÿ íà íåñêîëüêî øàãîâ â îáíèìêó ñ ñàìèì ñîáîé è îïðîêèíóëñÿ, ïðèïîäíÿâ êâåðõó îáà ñàïîãà, à ãíåäîé, øåäøèé íàìåòîì, êàæåòñÿ, ñòóïèë íà íåãî, è òóò åùå ðàç Ìåùåðÿêîâ ñäåëàë óñèëèå è ñïðîñèë ñåáÿ: êòî æå êàçàêà óáèë? Êòî â íåãî ñòðåëÿë? Îòêóäà?</w:t>
      </w:r>
    </w:p>
    <w:p>
      <w:pPr>
        <w:pStyle w:val="Normal"/>
        <w:ind w:firstLine="720"/>
        <w:jc w:val="both"/>
        <w:rPr>
          <w:sz w:val="24"/>
          <w:szCs w:val="24"/>
        </w:rPr>
      </w:pPr>
      <w:r>
        <w:rPr>
          <w:sz w:val="24"/>
          <w:szCs w:val="24"/>
        </w:rPr>
        <w:t>À òîãäà îí ïîíÿë, ÷òî âïåðåäè, ïîïåðåê äâèæåíèÿ âñåé ëàâû, ëåæèò âðàæåñêàÿ öåïü, ÷òî êòî-òî îäèí èç ýòîé öåïè íå âûäåðæàë, âûñòðåëèë ðàíüøå âðåìåíè è óãàäàë â ñâîåãî.</w:t>
      </w:r>
    </w:p>
    <w:p>
      <w:pPr>
        <w:pStyle w:val="Normal"/>
        <w:ind w:firstLine="720"/>
        <w:jc w:val="both"/>
        <w:rPr>
          <w:sz w:val="24"/>
          <w:szCs w:val="24"/>
        </w:rPr>
      </w:pPr>
      <w:r>
        <w:rPr>
          <w:sz w:val="24"/>
          <w:szCs w:val="24"/>
        </w:rPr>
        <w:t>Ìåùåðÿêîâ ñîðâàë ñ ñåáÿ ïàïàõó, ïîâåðíóë ãíåäîãî ðåçêî âëåâî è êðèêíóë:</w:t>
      </w:r>
    </w:p>
    <w:p>
      <w:pPr>
        <w:pStyle w:val="Normal"/>
        <w:ind w:firstLine="720"/>
        <w:jc w:val="both"/>
        <w:rPr>
          <w:sz w:val="24"/>
          <w:szCs w:val="24"/>
        </w:rPr>
      </w:pPr>
      <w:r>
        <w:rPr>
          <w:sz w:val="24"/>
          <w:szCs w:val="24"/>
        </w:rPr>
        <w:t xml:space="preserve">— </w:t>
      </w:r>
      <w:r>
        <w:rPr>
          <w:sz w:val="24"/>
          <w:szCs w:val="24"/>
        </w:rPr>
        <w:t>Çà ìíîé! Óð-ðà! Çà ìíîé!</w:t>
      </w:r>
    </w:p>
    <w:p>
      <w:pPr>
        <w:pStyle w:val="Normal"/>
        <w:ind w:firstLine="720"/>
        <w:jc w:val="both"/>
        <w:rPr>
          <w:sz w:val="24"/>
          <w:szCs w:val="24"/>
        </w:rPr>
      </w:pPr>
      <w:r>
        <w:rPr>
          <w:sz w:val="24"/>
          <w:szCs w:val="24"/>
        </w:rPr>
        <w:t>Ðèíóëñÿ â ïðîóëîê. Íå îãëÿäûâàëñÿ. Íå îãëÿäûâàëñÿ, íî çíàë, ÷óÿë, ÷òî àðàðà óñòðåìèëàñü ÷åðåç òîò æå ïðîóëîê, ÷åðåç ñìåæíûé îãîðîä, ÷åðåç îòêðûòûå âîðîòà êàêîé-òî îãðàäû, è âûñòðåëû, êîòîðûå ðàçäàëèñü íàâåðõó, áûëè óæå çàïîçäàëûìè.</w:t>
      </w:r>
    </w:p>
    <w:p>
      <w:pPr>
        <w:pStyle w:val="Normal"/>
        <w:ind w:firstLine="720"/>
        <w:jc w:val="both"/>
        <w:rPr>
          <w:sz w:val="24"/>
          <w:szCs w:val="24"/>
        </w:rPr>
      </w:pPr>
      <w:r>
        <w:rPr>
          <w:sz w:val="24"/>
          <w:szCs w:val="24"/>
        </w:rPr>
        <w:t xml:space="preserve">— </w:t>
      </w:r>
      <w:r>
        <w:rPr>
          <w:sz w:val="24"/>
          <w:szCs w:val="24"/>
        </w:rPr>
        <w:t>Íà çåìëþ! Ëîæèñü! Ïàäàé! — êðèêíóë îí åùå, à ñàì êèíóëñÿ íèçîì â ñòîðîíó óæå äðóãîãî «óðà!», äðóãèõ ÷àñòûõ è çâîíêèõ âûñòðåëîâ: òàì øëè è, äîëæíû áûòü, âûõîäèëè ê öåðêâè Âàñèëüåâñêèå øàõòåðû.</w:t>
      </w:r>
    </w:p>
    <w:p>
      <w:pPr>
        <w:pStyle w:val="Normal"/>
        <w:ind w:firstLine="720"/>
        <w:jc w:val="both"/>
        <w:rPr>
          <w:sz w:val="24"/>
          <w:szCs w:val="24"/>
        </w:rPr>
      </w:pPr>
      <w:r>
        <w:rPr>
          <w:sz w:val="24"/>
          <w:szCs w:val="24"/>
        </w:rPr>
        <w:t>Åùå ñïóñòÿ êàêèõ-íèáóäü ïîë÷àñà òîëïó êîííûõ è ïåøèõ ðåáÿòèøåê è ñòàðöåâ, áûâøóþ àðàðó, ïàðòèçàíû òåñíèëè ñ ïëîùàäè, ñ öåðêîâíîãî áóãðà, êðè÷àëè íà íèõ: «Ñòàð-ðàíèñü! Ñòàð-ðàíèñü!» — à íà ïëîùàäü âåëè ïëåííûõ, òàùèëè ïî ïëîùàäè, ðàñêðó÷èâàÿ ðóêàìè ãðÿçíûå êîëåñà, çàðÿäíûå ÿùèêè; ïîñûëàëè ìàëüöîâ ñîáèðàòü ïî âñåé Ìîðÿøèõå è âîêðóã ïàòðîíû è îðóæèå, ñåðäèëèñü íà íèõ, ÷òî ìåøàþòñÿ ïîä íîãàìè.</w:t>
      </w:r>
    </w:p>
    <w:p>
      <w:pPr>
        <w:pStyle w:val="Normal"/>
        <w:ind w:firstLine="720"/>
        <w:jc w:val="both"/>
        <w:rPr>
          <w:sz w:val="24"/>
          <w:szCs w:val="24"/>
        </w:rPr>
      </w:pPr>
      <w:r>
        <w:rPr>
          <w:sz w:val="24"/>
          <w:szCs w:val="24"/>
        </w:rPr>
        <w:t>Êòî-òî ñìîòðåë â çóáû òðîôåéíûõ êîíåé, êòî-òî, ãðîìêî ðóãàÿñü, ñîæàëåë, ÷òî çàðÿäíûå ÿùèêè åñòü, à îðóäèé íåò — óñïåëè óéòè.</w:t>
      </w:r>
    </w:p>
    <w:p>
      <w:pPr>
        <w:pStyle w:val="Normal"/>
        <w:ind w:firstLine="720"/>
        <w:jc w:val="both"/>
        <w:rPr>
          <w:sz w:val="24"/>
          <w:szCs w:val="24"/>
        </w:rPr>
      </w:pPr>
      <w:r>
        <w:rPr>
          <w:sz w:val="24"/>
          <w:szCs w:val="24"/>
        </w:rPr>
        <w:t>Óñïåëè óéòè â íàïðàâëåíèè íà Ñåìåíèõèíñêóþ äîðîãó îðóäèÿ, øòàá è åùå íåìàëûå ñèëû ïðîòèâíèêà. Ïðåñëåäîâàòü èõ íå áûëî íè ñèë, íè âîçìîæíîñòåé, íî ïîáåäó âñå ðàâíî ïåðåæèâàëè âñå, è óæå íå ðàç òî òóò, òî òàì ðàçäàâàëîñü «óðà!» Ìåùåðÿêîâó, è ðåáÿòèøêè — ìîðÿøèõèíñêèå, âûñêî÷èâøèå ïðÿìî ñ èçá êîå-êàê, â ðóáàøîíêàõ, è ñòàðîãîíüáèíñêèå â çèïóíàõ, ñ êîíÿìè â ïîâîäó, åùå íå îñòûâøèìè îò àðàðû, — âñå ñòàðàëèñü îêðóæèòü åãî, âçÿòü â êðóã è äàæå ïîòûêàòü åãî ïàëüöåì. Ëþáîâàëèñü èì.</w:t>
      </w:r>
    </w:p>
    <w:p>
      <w:pPr>
        <w:pStyle w:val="Normal"/>
        <w:ind w:firstLine="720"/>
        <w:jc w:val="both"/>
        <w:rPr>
          <w:sz w:val="24"/>
          <w:szCs w:val="24"/>
        </w:rPr>
      </w:pPr>
      <w:r>
        <w:rPr>
          <w:sz w:val="24"/>
          <w:szCs w:val="24"/>
        </w:rPr>
        <w:t>È ìîðÿøèõèíñêèå îïîë÷åíöû, êîòîðûå â ýòîì áîþ äåéñòâîâàëè ÷àñòüþ âìåñòå ñ ïàðòèçàíàìè, à ÷àñòüþ èçíóòðè äåðåâíè, â ðåøèòåëüíûé ìîìåíò îòêðûâ ñòðåëüáó ïî áåëûì ñ âûøåê è îãîðîäîâ, îïÿòü æå ïðèâåòñòâîâàëè åãî, êàê â òîò ðàç, êîãäà îí âïåðâûå áðàë ñåëî.</w:t>
      </w:r>
    </w:p>
    <w:p>
      <w:pPr>
        <w:pStyle w:val="Normal"/>
        <w:ind w:firstLine="720"/>
        <w:jc w:val="both"/>
        <w:rPr>
          <w:sz w:val="24"/>
          <w:szCs w:val="24"/>
        </w:rPr>
      </w:pPr>
      <w:r>
        <w:rPr>
          <w:sz w:val="24"/>
          <w:szCs w:val="24"/>
        </w:rPr>
        <w:t>Òîò æå ëîõìàòûé êîìàíäèð îïîë÷åíöåâ, êîòîðûé ãóëÿë âìåñòå ñ íèì â äîìå ïðàñîëà Êîðîëåâà, òîæå ïðèâåòñòâîâàë åãî ãðîìêî è ðàäîñòíî. Âñå åùå è íåñìîòðÿ íè íà ÷òî, áûë æèâîé.</w:t>
      </w:r>
    </w:p>
    <w:p>
      <w:pPr>
        <w:pStyle w:val="Normal"/>
        <w:ind w:firstLine="720"/>
        <w:jc w:val="both"/>
        <w:rPr>
          <w:sz w:val="24"/>
          <w:szCs w:val="24"/>
        </w:rPr>
      </w:pPr>
      <w:r>
        <w:rPr>
          <w:sz w:val="24"/>
          <w:szCs w:val="24"/>
        </w:rPr>
        <w:t>Ïîäîøåë Ïåòðîâè÷...</w:t>
      </w:r>
    </w:p>
    <w:p>
      <w:pPr>
        <w:pStyle w:val="Normal"/>
        <w:ind w:firstLine="720"/>
        <w:jc w:val="both"/>
        <w:rPr>
          <w:sz w:val="24"/>
          <w:szCs w:val="24"/>
        </w:rPr>
      </w:pPr>
      <w:r>
        <w:rPr>
          <w:sz w:val="24"/>
          <w:szCs w:val="24"/>
        </w:rPr>
        <w:t>Íà Ïåòðîâè÷à Ìåùåðÿêîâ ëèøü ìåëüêîì ãëÿíóë îäèí ðàç, êîãäà òîò øåë íà ñâîåì êîíüêå âïåðåäè àðàðû. Ïî ñàìîìó óâàëó øåë. Òåïåðü îí ñíîâà è ñ êàêèì-òî îáëåã÷åíèåì ïîãëÿäåë íà íåãî — áóðîâàòîãî è, êàê âñåãäà, âñòðåïàííîãî, ïîíÿòëèâîãî; Ïåòðîâè÷ ïîáåäå íå óëûáàëñÿ, òîëüêî ñêàçàë ñåðüåçíî:</w:t>
      </w:r>
    </w:p>
    <w:p>
      <w:pPr>
        <w:pStyle w:val="Normal"/>
        <w:ind w:firstLine="720"/>
        <w:jc w:val="both"/>
        <w:rPr>
          <w:sz w:val="24"/>
          <w:szCs w:val="24"/>
        </w:rPr>
      </w:pPr>
      <w:r>
        <w:rPr>
          <w:sz w:val="24"/>
          <w:szCs w:val="24"/>
        </w:rPr>
        <w:t xml:space="preserve">— </w:t>
      </w:r>
      <w:r>
        <w:rPr>
          <w:sz w:val="24"/>
          <w:szCs w:val="24"/>
        </w:rPr>
        <w:t>Íó âîò — ñäåëàíî!</w:t>
      </w:r>
    </w:p>
    <w:p>
      <w:pPr>
        <w:pStyle w:val="Normal"/>
        <w:ind w:firstLine="720"/>
        <w:jc w:val="both"/>
        <w:rPr>
          <w:sz w:val="24"/>
          <w:szCs w:val="24"/>
        </w:rPr>
      </w:pPr>
      <w:r>
        <w:rPr>
          <w:sz w:val="24"/>
          <w:szCs w:val="24"/>
        </w:rPr>
        <w:t>Ìåùåðÿêîâ êèâíóë. È óâèäåë, ÷òî Ïåòðîâè÷-òî íå îäèí. Ïîîäàëü îò íåãî, íî âìåñòå ñ íèì áûëà Òàñÿ ×åðíåíêî.</w:t>
      </w:r>
    </w:p>
    <w:p>
      <w:pPr>
        <w:pStyle w:val="Normal"/>
        <w:ind w:firstLine="720"/>
        <w:jc w:val="both"/>
        <w:rPr>
          <w:sz w:val="24"/>
          <w:szCs w:val="24"/>
        </w:rPr>
      </w:pPr>
      <w:r>
        <w:rPr>
          <w:sz w:val="24"/>
          <w:szCs w:val="24"/>
        </w:rPr>
        <w:t>Êàê ðàç äâå ñåñòðû ìèëîñåðäèÿ èç ïîëêà êðàñíûõ ñîêîëîâ — îäíà ñîâñåì åùå ïîäðîñòîê, äåðåâåíñêàÿ íåóêëþæàÿ Àêóëüêà, à äðóãàÿ èç ãîðîäñêèõ, âûñîêàÿ è ñòðèæåíàÿ, ñ äîáðûì-äîáðûì ëèöîì, êàê è äîëæíî áûòü ó ìèëîñåðäíîé ñåñòðû, — âåçëè íà ïàðîêîííîé òåëåãå íåòÿæåëî ðàíåííûõ è â ãîëîñ îêëèêíóëè åå:</w:t>
      </w:r>
    </w:p>
    <w:p>
      <w:pPr>
        <w:pStyle w:val="Normal"/>
        <w:ind w:firstLine="720"/>
        <w:jc w:val="both"/>
        <w:rPr>
          <w:sz w:val="24"/>
          <w:szCs w:val="24"/>
        </w:rPr>
      </w:pPr>
      <w:r>
        <w:rPr>
          <w:sz w:val="24"/>
          <w:szCs w:val="24"/>
        </w:rPr>
        <w:t xml:space="preserve">— </w:t>
      </w:r>
      <w:r>
        <w:rPr>
          <w:sz w:val="24"/>
          <w:szCs w:val="24"/>
        </w:rPr>
        <w:t>×åðíåíêî! Ýòî òû?</w:t>
      </w:r>
    </w:p>
    <w:p>
      <w:pPr>
        <w:pStyle w:val="Normal"/>
        <w:ind w:firstLine="720"/>
        <w:jc w:val="both"/>
        <w:rPr>
          <w:sz w:val="24"/>
          <w:szCs w:val="24"/>
        </w:rPr>
      </w:pPr>
      <w:r>
        <w:rPr>
          <w:sz w:val="24"/>
          <w:szCs w:val="24"/>
        </w:rPr>
        <w:t>Òàñÿ ×åðíåíêî íè÷åãî íå îòâåòèëà, ïîæàëà ïëå÷àìè è îòâåðíóëàñü. Òîò÷àñ ïîïàëà âçãëÿäîì â Ìåùåðÿêîâà è íå òàê çàìåòíî, íî îòâåðíóëàñü åùå ðàç. Â ïîâîäó ó íåå áûë åùå ãîðÿ÷èé êîíü, è Ìåùåðÿêîâ äîãàäàëñÿ: îíà òîæå áûëà â àðàðå. Îíà áûëà òàì ðÿäîì ñ Ïåòðîâè÷åì.</w:t>
      </w:r>
    </w:p>
    <w:p>
      <w:pPr>
        <w:pStyle w:val="Normal"/>
        <w:ind w:firstLine="720"/>
        <w:jc w:val="both"/>
        <w:rPr>
          <w:sz w:val="24"/>
          <w:szCs w:val="24"/>
        </w:rPr>
      </w:pPr>
      <w:r>
        <w:rPr>
          <w:sz w:val="24"/>
          <w:szCs w:val="24"/>
        </w:rPr>
        <w:t xml:space="preserve">— </w:t>
      </w:r>
      <w:r>
        <w:rPr>
          <w:sz w:val="24"/>
          <w:szCs w:val="24"/>
        </w:rPr>
        <w:t>À ýòà ïî÷åìó çäåñü? Ýòà! Íå çíàåøü? — ñïðîñèë Ìåùåðÿêîâ ó Ïåòðîâè÷à, ïîêàçàâ â Òàñèíó ñòîðîíó íàãàéêîé.</w:t>
      </w:r>
    </w:p>
    <w:p>
      <w:pPr>
        <w:pStyle w:val="Normal"/>
        <w:ind w:firstLine="720"/>
        <w:jc w:val="both"/>
        <w:rPr>
          <w:sz w:val="24"/>
          <w:szCs w:val="24"/>
        </w:rPr>
      </w:pPr>
      <w:r>
        <w:rPr>
          <w:sz w:val="24"/>
          <w:szCs w:val="24"/>
        </w:rPr>
        <w:t xml:space="preserve">— </w:t>
      </w:r>
      <w:r>
        <w:rPr>
          <w:sz w:val="24"/>
          <w:szCs w:val="24"/>
        </w:rPr>
        <w:t>Òîâàðèù ×åðíåíêî òåïåðü â ãëàâíîì øòàáå íå ðàáîòàåò. Òîâàðèù ×åðíåíêî òåïåðü ñëóæèò â ïîëêó êðàñíûõ ñîêîëîâ. Íûí÷å ÿ ïîðó÷àë åé ñîáðàòü àðàðó.</w:t>
      </w:r>
    </w:p>
    <w:p>
      <w:pPr>
        <w:pStyle w:val="Normal"/>
        <w:ind w:firstLine="720"/>
        <w:jc w:val="both"/>
        <w:rPr>
          <w:sz w:val="24"/>
          <w:szCs w:val="24"/>
        </w:rPr>
      </w:pPr>
      <w:r>
        <w:rPr>
          <w:sz w:val="24"/>
          <w:szCs w:val="24"/>
        </w:rPr>
        <w:t xml:space="preserve">— </w:t>
      </w:r>
      <w:r>
        <w:rPr>
          <w:sz w:val="24"/>
          <w:szCs w:val="24"/>
        </w:rPr>
        <w:t>Êàê òàê? — ñíîâà óäèâèëñÿ Ìåùåðÿêîâ. — Áàáàì-òî ýòî çà÷åì? Èç ñòàðèêîâ è ðåáÿòèøåê äåëàåì âîéñêî, à òóò åùå — èç áàá? Òîæå — ìîæíî?</w:t>
      </w:r>
    </w:p>
    <w:p>
      <w:pPr>
        <w:pStyle w:val="Normal"/>
        <w:ind w:firstLine="720"/>
        <w:jc w:val="both"/>
        <w:rPr>
          <w:sz w:val="24"/>
          <w:szCs w:val="24"/>
        </w:rPr>
      </w:pPr>
      <w:r>
        <w:rPr>
          <w:sz w:val="24"/>
          <w:szCs w:val="24"/>
        </w:rPr>
        <w:t xml:space="preserve">— </w:t>
      </w:r>
      <w:r>
        <w:rPr>
          <w:sz w:val="24"/>
          <w:szCs w:val="24"/>
        </w:rPr>
        <w:t>Åé — ìîæíî. Òîâàðèùó ×åðíåíêî. Åé ýòî íóæíî, åñëè îíà óøëà èç øòàáà, îò Áðóñåíêîâà.</w:t>
      </w:r>
    </w:p>
    <w:p>
      <w:pPr>
        <w:pStyle w:val="Normal"/>
        <w:ind w:firstLine="720"/>
        <w:jc w:val="both"/>
        <w:rPr>
          <w:sz w:val="24"/>
          <w:szCs w:val="24"/>
        </w:rPr>
      </w:pPr>
      <w:r>
        <w:rPr>
          <w:sz w:val="24"/>
          <w:szCs w:val="24"/>
        </w:rPr>
        <w:t>À Òàñå áûëî íåóäîáíî, ÷òî ãîâîðÿò î íåé, à îíà ñòîèò òóò æå è ìîë÷èò, ÷òî ñî ñêðèïó÷åé òåëåãè åé âñå åùå ìàøóò ìèëîñåðäíûå ñåñòðû, îñîáåííî — ãîðîäñêàÿ ñåñòðà ñ äîáðûì ëèöîì, êîòîðóþ Òàñÿ è âèäåëà-òî âñåãî îäèí ðàç, êîãäà íàïðàâëÿëà åå èç ãëàâíîãî øòàáà â ïîëê êðàñíûõ ñîêîëîâ, âûäàâàëà ïèñüìåííîå ïðåäïèñàíèå çà ïîäïèñüþ Áðóñåíêîâà è ñâîåé ñîáñòâåííîé...</w:t>
      </w:r>
    </w:p>
    <w:p>
      <w:pPr>
        <w:pStyle w:val="Normal"/>
        <w:ind w:firstLine="720"/>
        <w:jc w:val="both"/>
        <w:rPr>
          <w:sz w:val="24"/>
          <w:szCs w:val="24"/>
        </w:rPr>
      </w:pPr>
      <w:r>
        <w:rPr>
          <w:sz w:val="24"/>
          <w:szCs w:val="24"/>
        </w:rPr>
        <w:t>Îíà áûñòðî ïîäîøëà ê ãëàâêîìó:</w:t>
      </w:r>
    </w:p>
    <w:p>
      <w:pPr>
        <w:pStyle w:val="Normal"/>
        <w:ind w:firstLine="720"/>
        <w:jc w:val="both"/>
        <w:rPr>
          <w:sz w:val="24"/>
          <w:szCs w:val="24"/>
        </w:rPr>
      </w:pPr>
      <w:r>
        <w:rPr>
          <w:sz w:val="24"/>
          <w:szCs w:val="24"/>
        </w:rPr>
        <w:t xml:space="preserve">— </w:t>
      </w:r>
      <w:r>
        <w:rPr>
          <w:sz w:val="24"/>
          <w:szCs w:val="24"/>
        </w:rPr>
        <w:t>Çäîðîâî, Ìåùåðÿêîâ! — íî ðóêè íå ïðîòÿíóëà.</w:t>
      </w:r>
    </w:p>
    <w:p>
      <w:pPr>
        <w:pStyle w:val="Normal"/>
        <w:ind w:firstLine="720"/>
        <w:jc w:val="both"/>
        <w:rPr>
          <w:sz w:val="24"/>
          <w:szCs w:val="24"/>
        </w:rPr>
      </w:pPr>
      <w:r>
        <w:rPr>
          <w:sz w:val="24"/>
          <w:szCs w:val="24"/>
        </w:rPr>
        <w:t xml:space="preserve">— </w:t>
      </w:r>
      <w:r>
        <w:rPr>
          <w:sz w:val="24"/>
          <w:szCs w:val="24"/>
        </w:rPr>
        <w:t>Çäðàâñòâóé, òîâàðèù ×åðíåíêî! — È Ìåùåðÿêîâ õîòåë èäòè, íî Òàñÿ åãî çàäåðæàëà.</w:t>
      </w:r>
    </w:p>
    <w:p>
      <w:pPr>
        <w:pStyle w:val="Normal"/>
        <w:ind w:firstLine="720"/>
        <w:jc w:val="both"/>
        <w:rPr>
          <w:sz w:val="24"/>
          <w:szCs w:val="24"/>
        </w:rPr>
      </w:pPr>
      <w:r>
        <w:rPr>
          <w:sz w:val="24"/>
          <w:szCs w:val="24"/>
        </w:rPr>
        <w:t xml:space="preserve">— </w:t>
      </w:r>
      <w:r>
        <w:rPr>
          <w:sz w:val="24"/>
          <w:szCs w:val="24"/>
        </w:rPr>
        <w:t>Ó÷èøüñÿ âîåâàòü, òîâàðèù ãëàâêîì?</w:t>
      </w:r>
    </w:p>
    <w:p>
      <w:pPr>
        <w:pStyle w:val="Normal"/>
        <w:ind w:firstLine="720"/>
        <w:jc w:val="both"/>
        <w:rPr>
          <w:sz w:val="24"/>
          <w:szCs w:val="24"/>
        </w:rPr>
      </w:pPr>
      <w:r>
        <w:rPr>
          <w:sz w:val="24"/>
          <w:szCs w:val="24"/>
        </w:rPr>
        <w:t>Ìåùåðÿêîâ íå îòâåòèë. Ïåòðîâè÷ ìîë÷à ãëÿäåë íà Òàñþ, íà ãëàâêîìà. Ïîêóñûâàë íîãîòü íà ïàëüöå ïðàâîé ðóêè. Èç-ïîä íîãòÿ ñî÷èëàñü êðîâü, ãäå-òî îí ïîêàëå÷èë ïàëåö.</w:t>
      </w:r>
    </w:p>
    <w:p>
      <w:pPr>
        <w:pStyle w:val="Normal"/>
        <w:ind w:firstLine="720"/>
        <w:jc w:val="both"/>
        <w:rPr>
          <w:sz w:val="24"/>
          <w:szCs w:val="24"/>
        </w:rPr>
      </w:pPr>
      <w:r>
        <w:rPr>
          <w:sz w:val="24"/>
          <w:szCs w:val="24"/>
        </w:rPr>
        <w:t xml:space="preserve">— </w:t>
      </w:r>
      <w:r>
        <w:rPr>
          <w:sz w:val="24"/>
          <w:szCs w:val="24"/>
        </w:rPr>
        <w:t>Ñëóøàé, òîâàðèù ×åðíåíêî, — ñêàçàë íàêîíåö Ìåùåðÿêîâ, — âñå æ òàêè ëó÷øå, êîãäà òû â ãëàâíîì øòàáå. Ãîðàçäî ëó÷øå! Óæ ïîâåðü ìíå.</w:t>
      </w:r>
    </w:p>
    <w:p>
      <w:pPr>
        <w:pStyle w:val="Normal"/>
        <w:ind w:firstLine="720"/>
        <w:jc w:val="both"/>
        <w:rPr>
          <w:sz w:val="24"/>
          <w:szCs w:val="24"/>
        </w:rPr>
      </w:pPr>
      <w:r>
        <w:rPr>
          <w:sz w:val="24"/>
          <w:szCs w:val="24"/>
        </w:rPr>
        <w:t xml:space="preserve">— </w:t>
      </w:r>
      <w:r>
        <w:rPr>
          <w:sz w:val="24"/>
          <w:szCs w:val="24"/>
        </w:rPr>
        <w:t>Õî÷ó âîåâàòü. È ñìîòðåòü íà òåáÿ â áîþ.</w:t>
      </w:r>
    </w:p>
    <w:p>
      <w:pPr>
        <w:pStyle w:val="Normal"/>
        <w:ind w:firstLine="720"/>
        <w:jc w:val="both"/>
        <w:rPr>
          <w:sz w:val="24"/>
          <w:szCs w:val="24"/>
        </w:rPr>
      </w:pPr>
      <w:r>
        <w:rPr>
          <w:sz w:val="24"/>
          <w:szCs w:val="24"/>
        </w:rPr>
        <w:t xml:space="preserve">— </w:t>
      </w:r>
      <w:r>
        <w:rPr>
          <w:sz w:val="24"/>
          <w:szCs w:val="24"/>
        </w:rPr>
        <w:t>×òî æå òû óâèäåëà, äîðîãàÿ òîâàðèù?</w:t>
      </w:r>
    </w:p>
    <w:p>
      <w:pPr>
        <w:pStyle w:val="Normal"/>
        <w:ind w:firstLine="720"/>
        <w:jc w:val="both"/>
        <w:rPr>
          <w:sz w:val="24"/>
          <w:szCs w:val="24"/>
        </w:rPr>
      </w:pPr>
      <w:r>
        <w:rPr>
          <w:sz w:val="24"/>
          <w:szCs w:val="24"/>
        </w:rPr>
        <w:t xml:space="preserve">— </w:t>
      </w:r>
      <w:r>
        <w:rPr>
          <w:sz w:val="24"/>
          <w:szCs w:val="24"/>
        </w:rPr>
        <w:t>Óâèäåëà — êàê òû êîìàíäóåøü ðåáÿòèøêàìè. Ëèõî ì÷èøüñÿ âïåðåäè íèõ...</w:t>
      </w:r>
    </w:p>
    <w:p>
      <w:pPr>
        <w:pStyle w:val="Normal"/>
        <w:ind w:firstLine="720"/>
        <w:jc w:val="both"/>
        <w:rPr>
          <w:sz w:val="24"/>
          <w:szCs w:val="24"/>
        </w:rPr>
      </w:pPr>
      <w:r>
        <w:rPr>
          <w:sz w:val="24"/>
          <w:szCs w:val="24"/>
        </w:rPr>
        <w:t xml:space="preserve">— </w:t>
      </w:r>
      <w:r>
        <w:rPr>
          <w:sz w:val="24"/>
          <w:szCs w:val="24"/>
        </w:rPr>
        <w:t>Êîãäà íàðîä èäåò â òàêîé ìîìåíò íà æåðòâó, òî îñòàåòñÿ åå ïðèíÿòü. È ñäåëàòü íàñòîÿùóþ ïîëüçó òîìó äåëó, êîòîðîìó æåðòâà ïðèíîñèòñÿ! Íàðîä — îí èäåò íà æåðòâó ñîçíàòåëüíî. Ïîíèìàåøü òû ýòî?</w:t>
      </w:r>
    </w:p>
    <w:p>
      <w:pPr>
        <w:pStyle w:val="Normal"/>
        <w:ind w:firstLine="720"/>
        <w:jc w:val="both"/>
        <w:rPr>
          <w:sz w:val="24"/>
          <w:szCs w:val="24"/>
        </w:rPr>
      </w:pPr>
      <w:r>
        <w:rPr>
          <w:sz w:val="24"/>
          <w:szCs w:val="24"/>
        </w:rPr>
        <w:t>Ïåòðîâè÷ ïåðåñòàë ãðûçòü íîãîòü, âûòåð êðîâü î øàðîâàðû. Ãëÿíóë íà Òàñþ, íî íå ñêàçàë íè÷åãî.</w:t>
      </w:r>
    </w:p>
    <w:p>
      <w:pPr>
        <w:pStyle w:val="Normal"/>
        <w:ind w:firstLine="720"/>
        <w:jc w:val="both"/>
        <w:rPr>
          <w:sz w:val="24"/>
          <w:szCs w:val="24"/>
        </w:rPr>
      </w:pPr>
      <w:r>
        <w:rPr>
          <w:sz w:val="24"/>
          <w:szCs w:val="24"/>
        </w:rPr>
        <w:t>Â òàêîå âðåìÿ — ñðàçó æå ïîñëå áîÿ, ïîñëå îò÷àÿííîãî áîÿ — äåë áûëî ïî ãîðëî: åùå íàäî áûëî ðàñïîðÿæàòüñÿ, êîìàíäîâàòü, òîðîïèòüñÿ, åùå — ïåðåæèâàòü.</w:t>
      </w:r>
    </w:p>
    <w:p>
      <w:pPr>
        <w:pStyle w:val="Normal"/>
        <w:ind w:firstLine="720"/>
        <w:jc w:val="both"/>
        <w:rPr>
          <w:sz w:val="24"/>
          <w:szCs w:val="24"/>
        </w:rPr>
      </w:pPr>
      <w:r>
        <w:rPr>
          <w:sz w:val="24"/>
          <w:szCs w:val="24"/>
        </w:rPr>
        <w:t>È ñíîâà íàäî áûëî ñêàçàòü Òàñå ×åðíåíêî ÷òî-íèáóäü. Îáèäíîå.</w:t>
      </w:r>
    </w:p>
    <w:p>
      <w:pPr>
        <w:pStyle w:val="Normal"/>
        <w:ind w:firstLine="720"/>
        <w:jc w:val="both"/>
        <w:rPr>
          <w:sz w:val="24"/>
          <w:szCs w:val="24"/>
        </w:rPr>
      </w:pPr>
      <w:r>
        <w:rPr>
          <w:sz w:val="24"/>
          <w:szCs w:val="24"/>
        </w:rPr>
        <w:t>Ìåùåðÿêîâ îáðàòèëñÿ áóäòî áû ê îäíîìó Ïåòðîâè÷ó:</w:t>
      </w:r>
    </w:p>
    <w:p>
      <w:pPr>
        <w:pStyle w:val="Normal"/>
        <w:ind w:firstLine="720"/>
        <w:jc w:val="both"/>
        <w:rPr>
          <w:sz w:val="24"/>
          <w:szCs w:val="24"/>
        </w:rPr>
      </w:pPr>
      <w:r>
        <w:rPr>
          <w:sz w:val="24"/>
          <w:szCs w:val="24"/>
        </w:rPr>
        <w:t xml:space="preserve">— </w:t>
      </w:r>
      <w:r>
        <w:rPr>
          <w:sz w:val="24"/>
          <w:szCs w:val="24"/>
        </w:rPr>
        <w:t>Ó÷òè — âñÿêîå â æèçíè áûâàåò, òîâàðèù êîìèññàð! Äðóãàÿ æåíùèíà è ÷åðåç âîéíó ïðîéäåò, à — æåíùèíà. Íî ìîæåò ñëó÷èòüñÿ, áåðåøü òû ñåáå æåíó — à ýòî áåññòðàøíûé ñîëäàò îêàçàëñÿ, î÷åíü ñìåëûé è äàæå ãåðîè÷åñêèé. Âîò ðàäîñòü-òî! Òû ýòî ó÷òè! Îñîáåííî, åæåëè òåáå íåîáõîäèìà íàäåæíàÿ çàùèòà ïðè íàïàäåíèè âñÿ÷åñêèõ æèãàíîâ è õóëèãàíîâ.</w:t>
      </w:r>
    </w:p>
    <w:p>
      <w:pPr>
        <w:pStyle w:val="Normal"/>
        <w:ind w:firstLine="720"/>
        <w:jc w:val="both"/>
        <w:rPr>
          <w:sz w:val="24"/>
          <w:szCs w:val="24"/>
        </w:rPr>
      </w:pPr>
      <w:r>
        <w:rPr>
          <w:sz w:val="24"/>
          <w:szCs w:val="24"/>
        </w:rPr>
        <w:t>À Òàñÿ îïÿòü íå ìîðãíóëà ãëàçîì. Êàê ñòîÿëà, ñ óñìåøêîé ãëÿäåëà íà Ìåùåðÿêîâà, — òàê è ïðîäîëæàëà ãëÿäåòü. Ìîæåò, è â ñàìîì äåëå íå ñèëüíî çëî ñêàçàë âñå ýòî Ìåùåðÿêîâ. À âîò Ïåòðîâè÷, òîò âñïûõíóë. Âåñíóøêà ïîøëà ïî íåìó ñèëüíåå, ãëàçà çàìîðãàëè, íà ùåêàõ âûñòóïèëè ïÿòíà. Çíà÷èò — âñå-òàêè íåëüçÿ áûëî ýòîãî ãîâîðèòü. Ñ Òàñåé ñ ýòîé ïðàâäà ÷òî ëó÷øå âñåãäà ìîë÷àòü. Ïðàâäà, ÷òî áåç áàá âîéíû — è òîé íå áûâàåò... Çíà÷èò — äîïðîñ, êîòîðûé Ìåùåðÿêîâ ïðèêàçàë ñäåëàòü Ïåòðîâè÷ó íàä Òàñåé, âîò êàê îáåðíóëñÿ... Êòî áû ìîã ïîäóìàòü!</w:t>
      </w:r>
    </w:p>
    <w:p>
      <w:pPr>
        <w:pStyle w:val="Normal"/>
        <w:ind w:firstLine="720"/>
        <w:jc w:val="both"/>
        <w:rPr>
          <w:sz w:val="24"/>
          <w:szCs w:val="24"/>
        </w:rPr>
      </w:pPr>
      <w:r>
        <w:rPr>
          <w:sz w:val="24"/>
          <w:szCs w:val="24"/>
        </w:rPr>
        <w:t>Òóò Ãðîìûõàëîâ ïîêàçàë ãëàçàìè:</w:t>
      </w:r>
    </w:p>
    <w:p>
      <w:pPr>
        <w:pStyle w:val="Normal"/>
        <w:ind w:firstLine="720"/>
        <w:jc w:val="both"/>
        <w:rPr>
          <w:sz w:val="24"/>
          <w:szCs w:val="24"/>
        </w:rPr>
      </w:pPr>
      <w:r>
        <w:rPr>
          <w:sz w:val="24"/>
          <w:szCs w:val="24"/>
        </w:rPr>
        <w:t xml:space="preserve">— </w:t>
      </w:r>
      <w:r>
        <w:rPr>
          <w:sz w:val="24"/>
          <w:szCs w:val="24"/>
        </w:rPr>
        <w:t>Êàê ñ èìè?</w:t>
      </w:r>
    </w:p>
    <w:p>
      <w:pPr>
        <w:pStyle w:val="Normal"/>
        <w:ind w:firstLine="720"/>
        <w:jc w:val="both"/>
        <w:rPr>
          <w:sz w:val="24"/>
          <w:szCs w:val="24"/>
        </w:rPr>
      </w:pPr>
      <w:r>
        <w:rPr>
          <w:sz w:val="24"/>
          <w:szCs w:val="24"/>
        </w:rPr>
        <w:t>À ïîêàçûâàë Ãðîìûõàëîâ íà ïëåííûõ îôèöåðîâ.</w:t>
      </w:r>
    </w:p>
    <w:p>
      <w:pPr>
        <w:pStyle w:val="Normal"/>
        <w:ind w:firstLine="720"/>
        <w:jc w:val="both"/>
        <w:rPr>
          <w:sz w:val="24"/>
          <w:szCs w:val="24"/>
        </w:rPr>
      </w:pPr>
      <w:r>
        <w:rPr>
          <w:sz w:val="24"/>
          <w:szCs w:val="24"/>
        </w:rPr>
        <w:t xml:space="preserve">— </w:t>
      </w:r>
      <w:r>
        <w:rPr>
          <w:sz w:val="24"/>
          <w:szCs w:val="24"/>
        </w:rPr>
        <w:t>Ñïåðâà äîïðîñèòü òîëêîì! — îòâåòèë Ìåùåðÿêîâ.</w:t>
      </w:r>
    </w:p>
    <w:p>
      <w:pPr>
        <w:pStyle w:val="Normal"/>
        <w:ind w:firstLine="720"/>
        <w:jc w:val="both"/>
        <w:rPr>
          <w:sz w:val="24"/>
          <w:szCs w:val="24"/>
        </w:rPr>
      </w:pPr>
      <w:r>
        <w:rPr>
          <w:sz w:val="24"/>
          <w:szCs w:val="24"/>
        </w:rPr>
        <w:t xml:space="preserve">— </w:t>
      </w:r>
      <w:r>
        <w:rPr>
          <w:sz w:val="24"/>
          <w:szCs w:val="24"/>
        </w:rPr>
        <w:t>Äëÿ äîïðîñó ó íàñ èìåþòñÿ äðóãèå.</w:t>
      </w:r>
    </w:p>
    <w:p>
      <w:pPr>
        <w:pStyle w:val="Normal"/>
        <w:ind w:firstLine="720"/>
        <w:jc w:val="both"/>
        <w:rPr>
          <w:sz w:val="24"/>
          <w:szCs w:val="24"/>
        </w:rPr>
      </w:pPr>
      <w:r>
        <w:rPr>
          <w:sz w:val="24"/>
          <w:szCs w:val="24"/>
        </w:rPr>
        <w:t xml:space="preserve">— </w:t>
      </w:r>
      <w:r>
        <w:rPr>
          <w:sz w:val="24"/>
          <w:szCs w:val="24"/>
        </w:rPr>
        <w:t>Òîãäà äåëî âàøå!</w:t>
      </w:r>
    </w:p>
    <w:p>
      <w:pPr>
        <w:pStyle w:val="Normal"/>
        <w:ind w:firstLine="720"/>
        <w:jc w:val="both"/>
        <w:rPr>
          <w:sz w:val="24"/>
          <w:szCs w:val="24"/>
        </w:rPr>
      </w:pPr>
      <w:r>
        <w:rPr>
          <w:sz w:val="24"/>
          <w:szCs w:val="24"/>
        </w:rPr>
        <w:t>È Ìåùåðÿêîâ ïîãëÿäåë ïî ñòîðîíàì... À ÷óòü â ñòîðîíå îò ïëîùàäè, â ïåðâóþ óëèöó, áûëî ïåïåëèùå, îáøèðíîå, ñ îáãîðåëûìè ñòîëáàìè, òàì è çäåñü òîð÷àâøèìè èç çåìëè, ñ îãðîìíîé ðóññêîé ïå÷üþ. Ïî âñåé âåðõíåé êðîìêå ïå÷è ñêâîçü êîïîòü ìîæíî áûëî ðàçãëÿäåòü óçîð, ïîäåëàííûé êðàñíûì.</w:t>
      </w:r>
    </w:p>
    <w:p>
      <w:pPr>
        <w:pStyle w:val="Normal"/>
        <w:ind w:firstLine="720"/>
        <w:jc w:val="both"/>
        <w:rPr>
          <w:sz w:val="24"/>
          <w:szCs w:val="24"/>
        </w:rPr>
      </w:pPr>
      <w:r>
        <w:rPr>
          <w:sz w:val="24"/>
          <w:szCs w:val="24"/>
        </w:rPr>
        <w:t>Âåäü ýòî áûëà êîãäà-òî, è åùå ñîâñåì íåäàâíî, îãðàäà ïðàñîëà Êîðîëåâà! È æåíû åãî — Åâäîêèè Àíèñèìîâíû! È ñîâñåì íåäàâíî ïðàñîë Êîðîëåâ èíòåðåñîâàëñÿ: áóäåò ëè åìó ïîëüçà â íå ñëèøêîì äàëåêîì áóäóùåì?</w:t>
      </w:r>
    </w:p>
    <w:p>
      <w:pPr>
        <w:pStyle w:val="Normal"/>
        <w:ind w:firstLine="720"/>
        <w:jc w:val="both"/>
        <w:rPr>
          <w:sz w:val="24"/>
          <w:szCs w:val="24"/>
        </w:rPr>
      </w:pPr>
      <w:r>
        <w:rPr>
          <w:sz w:val="24"/>
          <w:szCs w:val="24"/>
        </w:rPr>
        <w:t>Åùå äî íà÷àëà íûíåøíåãî áîÿ Ìåùåðÿêîâ ïîëüçîâàëñÿ ñëóõîì, áóäòî ïðàñîë â âåëèêîé òîñêå èñêàë ñâîþ ñóïðóãó, íàøåë åå íà Çâÿãèíöåâñêîé çàèìêå â îäèíî÷åñòâå, à îòòóäà íî÷üþ, ÷òîáû íèêòî íå âèäåë, îíè ñêðûëèñü â íåèçâåñòíîì íàïðàâëåíèè. Áåëûå æå ïîæãëè ïðàñîëîâó áåñõîçÿéíóþ îãðàäó. Ýòî íåíàðîêîì Ñòðóêîâ ðàññêàçàë. Ñòðóêîâ çíàë âñå íà ñâåòå.</w:t>
      </w:r>
    </w:p>
    <w:p>
      <w:pPr>
        <w:pStyle w:val="Normal"/>
        <w:ind w:firstLine="720"/>
        <w:jc w:val="both"/>
        <w:rPr>
          <w:sz w:val="24"/>
          <w:szCs w:val="24"/>
        </w:rPr>
      </w:pPr>
      <w:r>
        <w:rPr>
          <w:sz w:val="24"/>
          <w:szCs w:val="24"/>
        </w:rPr>
        <w:t>È, äîëæíî áûòü, âñå âåðíî áûëî â òîì ñëóõå; âîò îíè, îñòàíêè ïðàñîëîâîé îãðàäû, íè÷åãî íåò — íè èçáû, íè ïîäâîðüÿ, íè ôîòîãðàôè÷åñêèõ êàðòî÷åê, íà êîòîðûõ îòðàæåíà æèçíü. Ãäå-òî è êàê-òî íà÷íåòñÿ òåïåðü îíà, äðóãàÿ æèçíü, äëÿ ýòèõ ëþäåé?</w:t>
      </w:r>
    </w:p>
    <w:p>
      <w:pPr>
        <w:pStyle w:val="Normal"/>
        <w:ind w:firstLine="720"/>
        <w:jc w:val="both"/>
        <w:rPr>
          <w:sz w:val="24"/>
          <w:szCs w:val="24"/>
        </w:rPr>
      </w:pPr>
      <w:r>
        <w:rPr>
          <w:sz w:val="24"/>
          <w:szCs w:val="24"/>
        </w:rPr>
        <w:t>Íàðîäó âñå ïðèáàâëÿëîñü — ñàìîãî ðàçíîãî. È çíàêîìûå áûëè ëèöà: Ìåùåðÿêîâ äàæå óäèâèëñÿ, ñêîëüêî îí çäåñü ëþäåé çíàåò è ïîìíèò.</w:t>
      </w:r>
    </w:p>
    <w:p>
      <w:pPr>
        <w:pStyle w:val="Normal"/>
        <w:ind w:firstLine="720"/>
        <w:jc w:val="both"/>
        <w:rPr>
          <w:sz w:val="24"/>
          <w:szCs w:val="24"/>
        </w:rPr>
      </w:pPr>
      <w:r>
        <w:rPr>
          <w:sz w:val="24"/>
          <w:szCs w:val="24"/>
        </w:rPr>
        <w:t>Âäðóã ïîøåë ïî ïëîùàäè Âëàñèõèí ßêîâ — åãî èçäàëè áûëî âèäàòü.</w:t>
      </w:r>
    </w:p>
    <w:p>
      <w:pPr>
        <w:pStyle w:val="Normal"/>
        <w:ind w:firstLine="720"/>
        <w:jc w:val="both"/>
        <w:rPr>
          <w:sz w:val="24"/>
          <w:szCs w:val="24"/>
        </w:rPr>
      </w:pPr>
      <w:r>
        <w:rPr>
          <w:sz w:val="24"/>
          <w:szCs w:val="24"/>
        </w:rPr>
        <w:t>Âûñîêèé, áîðîäàòûé, ñ çàðæàâëåííîé áåðäàíîé çà ïëå÷àìè — áåðäàíà êàçàëàñü íà íåì ñîâñåì êàêîé-òî êðîõîòíîé, — îí øåë, ñìîòðåë êðóãîì ñåáÿ, íà âñþ ïëîùàäü, íà âñåõ ëþäåé. Íà ïàðòèçàí, íà ðåáÿòèøåê, íà ïëåííûõ.</w:t>
      </w:r>
    </w:p>
    <w:p>
      <w:pPr>
        <w:pStyle w:val="Normal"/>
        <w:ind w:firstLine="720"/>
        <w:jc w:val="both"/>
        <w:rPr>
          <w:sz w:val="24"/>
          <w:szCs w:val="24"/>
        </w:rPr>
      </w:pPr>
      <w:r>
        <w:rPr>
          <w:sz w:val="24"/>
          <w:szCs w:val="24"/>
        </w:rPr>
        <w:t>È ýòîò òîæå áûë â àðàðå? Êîãî îíà òîëüêî íå ñîáðàëà çäåñü íûí÷å? È ìîðÿøèõèíñêèõ, è ñòàðîãîíüáèíñêèõ, è ñîëåíîïàäñêèõ...</w:t>
      </w:r>
    </w:p>
    <w:p>
      <w:pPr>
        <w:pStyle w:val="Normal"/>
        <w:ind w:firstLine="720"/>
        <w:jc w:val="both"/>
        <w:rPr>
          <w:sz w:val="24"/>
          <w:szCs w:val="24"/>
        </w:rPr>
      </w:pPr>
      <w:r>
        <w:rPr>
          <w:sz w:val="24"/>
          <w:szCs w:val="24"/>
        </w:rPr>
        <w:t>Òóò ïîãëÿäåòü — íåò ëè ãäå Ïåòðóíüêè? Òîæå âåäü ìîã ïðèñêàêàòü èç Ñîëåíîé Ïàäè! Îòöó íà ïîìîùü. À ÷òî? Âñåãî-òî íà ãîä-äðóãîé ïîñòàðøå Ïåòðóíüêè âñòðå÷àëèñü âîÿêè ñðåäè íûíåøíåé àðàðû.</w:t>
      </w:r>
    </w:p>
    <w:p>
      <w:pPr>
        <w:pStyle w:val="Normal"/>
        <w:ind w:firstLine="720"/>
        <w:jc w:val="both"/>
        <w:rPr>
          <w:sz w:val="24"/>
          <w:szCs w:val="24"/>
        </w:rPr>
      </w:pPr>
      <w:r>
        <w:rPr>
          <w:sz w:val="24"/>
          <w:szCs w:val="24"/>
        </w:rPr>
        <w:t>Ïðîõîäÿ ìèìî, Âëàñèõèí ñíÿë øàïêó, ïîêëîíèëñÿ.</w:t>
      </w:r>
    </w:p>
    <w:p>
      <w:pPr>
        <w:pStyle w:val="Normal"/>
        <w:ind w:firstLine="720"/>
        <w:jc w:val="both"/>
        <w:rPr>
          <w:sz w:val="24"/>
          <w:szCs w:val="24"/>
        </w:rPr>
      </w:pPr>
      <w:r>
        <w:rPr>
          <w:sz w:val="24"/>
          <w:szCs w:val="24"/>
        </w:rPr>
        <w:t>Ìåùåðÿêîâ ïîìàíèë åãî, ïðîòÿíóë åìó ðóêó:</w:t>
      </w:r>
    </w:p>
    <w:p>
      <w:pPr>
        <w:pStyle w:val="Normal"/>
        <w:ind w:firstLine="720"/>
        <w:jc w:val="both"/>
        <w:rPr>
          <w:sz w:val="24"/>
          <w:szCs w:val="24"/>
        </w:rPr>
      </w:pPr>
      <w:r>
        <w:rPr>
          <w:sz w:val="24"/>
          <w:szCs w:val="24"/>
        </w:rPr>
        <w:t xml:space="preserve">— </w:t>
      </w:r>
      <w:r>
        <w:rPr>
          <w:sz w:val="24"/>
          <w:szCs w:val="24"/>
        </w:rPr>
        <w:t>Çäîðîâî, îòåö. Âîþåì?</w:t>
      </w:r>
    </w:p>
    <w:p>
      <w:pPr>
        <w:pStyle w:val="Normal"/>
        <w:ind w:firstLine="720"/>
        <w:jc w:val="both"/>
        <w:rPr>
          <w:sz w:val="24"/>
          <w:szCs w:val="24"/>
        </w:rPr>
      </w:pPr>
      <w:r>
        <w:rPr>
          <w:sz w:val="24"/>
          <w:szCs w:val="24"/>
        </w:rPr>
        <w:t xml:space="preserve">— </w:t>
      </w:r>
      <w:r>
        <w:rPr>
          <w:sz w:val="24"/>
          <w:szCs w:val="24"/>
        </w:rPr>
        <w:t>Êîãäà íà÷àëè — äîâåñòè íàäî äåëî.</w:t>
      </w:r>
    </w:p>
    <w:p>
      <w:pPr>
        <w:pStyle w:val="Normal"/>
        <w:ind w:firstLine="720"/>
        <w:jc w:val="both"/>
        <w:rPr>
          <w:sz w:val="24"/>
          <w:szCs w:val="24"/>
        </w:rPr>
      </w:pPr>
      <w:r>
        <w:rPr>
          <w:sz w:val="24"/>
          <w:szCs w:val="24"/>
        </w:rPr>
        <w:t xml:space="preserve">— </w:t>
      </w:r>
      <w:r>
        <w:rPr>
          <w:sz w:val="24"/>
          <w:szCs w:val="24"/>
        </w:rPr>
        <w:t>Òðóäíî? Â òâîè-òî ãîäû òðóäíî äîâîäèòü?</w:t>
      </w:r>
    </w:p>
    <w:p>
      <w:pPr>
        <w:pStyle w:val="Normal"/>
        <w:ind w:firstLine="720"/>
        <w:jc w:val="both"/>
        <w:rPr>
          <w:sz w:val="24"/>
          <w:szCs w:val="24"/>
        </w:rPr>
      </w:pPr>
      <w:r>
        <w:rPr>
          <w:sz w:val="24"/>
          <w:szCs w:val="24"/>
        </w:rPr>
        <w:t xml:space="preserve">— </w:t>
      </w:r>
      <w:r>
        <w:rPr>
          <w:sz w:val="24"/>
          <w:szCs w:val="24"/>
        </w:rPr>
        <w:t>Íó, ïî÷òî æå òðóäíî? — óäèâèëñÿ Âëàñèõèí. — Äàæå íàîáîðîò. Ë¸ãêî. Ñîâñåì ë¸ãêî. Êàê âñå, òàê è ÿ. Êàê ÿ, òàê è âñå. Ýòî âîò êîãäà òû îäèí, îäèí íå òàêîé, êàê âñå, âîò òîãäà ãîðàçäî òðóäíåå ñòàíîâèòñÿ æèòüå. Òû íåóæåëè, Åôðåì Íèêîëàåâè÷, ýòîãî íå çíàåøü?</w:t>
      </w:r>
    </w:p>
    <w:p>
      <w:pPr>
        <w:pStyle w:val="Normal"/>
        <w:ind w:firstLine="720"/>
        <w:jc w:val="both"/>
        <w:rPr>
          <w:sz w:val="24"/>
          <w:szCs w:val="24"/>
        </w:rPr>
      </w:pPr>
      <w:r>
        <w:rPr>
          <w:sz w:val="24"/>
          <w:szCs w:val="24"/>
        </w:rPr>
        <w:t>Ìåùåðÿêîâ êèâíóë, íî íå îòâåòèë.</w:t>
      </w:r>
    </w:p>
    <w:p>
      <w:pPr>
        <w:pStyle w:val="Normal"/>
        <w:ind w:firstLine="720"/>
        <w:jc w:val="both"/>
        <w:rPr>
          <w:sz w:val="24"/>
          <w:szCs w:val="24"/>
        </w:rPr>
      </w:pPr>
      <w:r>
        <w:rPr>
          <w:sz w:val="24"/>
          <w:szCs w:val="24"/>
        </w:rPr>
        <w:t>À â ýòî âðåìÿ ïîêàçàëñÿ è åùå îäèí ñòàðèê. Ìåùåðÿêîâ ãëÿíóë — ýòî òîò, êîòîðîãî îí âûçûâàë ê ñåáå â ñåëåíèè Ñòàðàÿ Ãîíüáà. Ãëàâíûé ïî àðàðå.</w:t>
      </w:r>
    </w:p>
    <w:p>
      <w:pPr>
        <w:pStyle w:val="Normal"/>
        <w:ind w:firstLine="720"/>
        <w:jc w:val="both"/>
        <w:rPr>
          <w:sz w:val="24"/>
          <w:szCs w:val="24"/>
        </w:rPr>
      </w:pPr>
      <w:r>
        <w:rPr>
          <w:sz w:val="24"/>
          <w:szCs w:val="24"/>
        </w:rPr>
        <w:t>Ñòàðèêàí òîò æå ñàìûé — ãëàçêè äåòñêèå, ñàì ùóïëûé è íåâçðà÷íûé. Íåáîëüøîãî ðîñòî÷êà.</w:t>
      </w:r>
    </w:p>
    <w:p>
      <w:pPr>
        <w:pStyle w:val="Normal"/>
        <w:ind w:firstLine="720"/>
        <w:jc w:val="both"/>
        <w:rPr>
          <w:sz w:val="24"/>
          <w:szCs w:val="24"/>
        </w:rPr>
      </w:pPr>
      <w:r>
        <w:rPr>
          <w:sz w:val="24"/>
          <w:szCs w:val="24"/>
        </w:rPr>
        <w:t>Áîé ïðîøåë, ïîñëå áîÿ êàê áóäòî âñåãäà ÷òî-òî ìåíÿåòñÿ âîêðóã, è ëþäè òîæå èçìåíÿþòñÿ ñèëüíî. Íî ýòîò íå ïîìåíÿëñÿ íè÷óòü, òî÷ü-â-òî÷ü ïðåæíèé. Ïî-ïðåæíåìó ñòåñíÿëñÿ ãëàâêîìà, îáõîäèë åãî ñòîðîíîé.</w:t>
      </w:r>
    </w:p>
    <w:p>
      <w:pPr>
        <w:pStyle w:val="Normal"/>
        <w:ind w:firstLine="720"/>
        <w:jc w:val="both"/>
        <w:rPr>
          <w:sz w:val="24"/>
          <w:szCs w:val="24"/>
        </w:rPr>
      </w:pPr>
      <w:r>
        <w:rPr>
          <w:sz w:val="24"/>
          <w:szCs w:val="24"/>
        </w:rPr>
        <w:t xml:space="preserve">— </w:t>
      </w:r>
      <w:r>
        <w:rPr>
          <w:sz w:val="24"/>
          <w:szCs w:val="24"/>
        </w:rPr>
        <w:t>Ïàïàøà! — îêëèêíóë ñòàðèêà Ìåùåðÿêîâ. — Òû ÷òî æå ýòî, ãåðîé ïîáåäû, ñòàðûõ çíàêîìöåâ ìèíóåøü? Íå óçíàåøü íè åäèíûì ãëàçîì? À?</w:t>
      </w:r>
    </w:p>
    <w:p>
      <w:pPr>
        <w:pStyle w:val="Normal"/>
        <w:ind w:firstLine="720"/>
        <w:jc w:val="both"/>
        <w:rPr>
          <w:sz w:val="24"/>
          <w:szCs w:val="24"/>
        </w:rPr>
      </w:pPr>
      <w:r>
        <w:rPr>
          <w:sz w:val="24"/>
          <w:szCs w:val="24"/>
        </w:rPr>
        <w:t>Ñòàðèê òîò÷àñ ñáðîñèë òðåóõ, è â òîì è â äðóãîì ãëàçó ó íåãî ìåëüêíóëî ëþáîïûòñòâî, îí ñ îõîòîé ïðèáëèçèëñÿ.</w:t>
      </w:r>
    </w:p>
    <w:p>
      <w:pPr>
        <w:pStyle w:val="Normal"/>
        <w:ind w:firstLine="720"/>
        <w:jc w:val="both"/>
        <w:rPr>
          <w:sz w:val="24"/>
          <w:szCs w:val="24"/>
        </w:rPr>
      </w:pPr>
      <w:r>
        <w:rPr>
          <w:sz w:val="24"/>
          <w:szCs w:val="24"/>
        </w:rPr>
        <w:t xml:space="preserve">— </w:t>
      </w:r>
      <w:r>
        <w:rPr>
          <w:sz w:val="24"/>
          <w:szCs w:val="24"/>
        </w:rPr>
        <w:t>Íó êàê æå ìîæíî, — ìû î÷åíü ñèëüíî âàñ ïðèçíàåì, òîâàðèù ãëàâíûé êîìàíäóþùèé! Òîëüêî èòü...</w:t>
      </w:r>
    </w:p>
    <w:p>
      <w:pPr>
        <w:pStyle w:val="Normal"/>
        <w:ind w:firstLine="720"/>
        <w:jc w:val="both"/>
        <w:rPr>
          <w:sz w:val="24"/>
          <w:szCs w:val="24"/>
        </w:rPr>
      </w:pPr>
      <w:r>
        <w:rPr>
          <w:sz w:val="24"/>
          <w:szCs w:val="24"/>
        </w:rPr>
        <w:t xml:space="preserve">— </w:t>
      </w:r>
      <w:r>
        <w:rPr>
          <w:sz w:val="24"/>
          <w:szCs w:val="24"/>
        </w:rPr>
        <w:t>×åãî ýòî — òîëüêî?</w:t>
      </w:r>
    </w:p>
    <w:p>
      <w:pPr>
        <w:pStyle w:val="Normal"/>
        <w:ind w:firstLine="720"/>
        <w:jc w:val="both"/>
        <w:rPr>
          <w:sz w:val="24"/>
          <w:szCs w:val="24"/>
        </w:rPr>
      </w:pPr>
      <w:r>
        <w:rPr>
          <w:sz w:val="24"/>
          <w:szCs w:val="24"/>
        </w:rPr>
        <w:t xml:space="preserve">— </w:t>
      </w:r>
      <w:r>
        <w:rPr>
          <w:sz w:val="24"/>
          <w:szCs w:val="24"/>
        </w:rPr>
        <w:t>Òîëüêî èòü âñå æ òàêè... Ýíòî ÿ îá âàñ ïîäóìàë — ìîæåò, âû ìåíÿ íå ïðèçíàåòå.</w:t>
      </w:r>
    </w:p>
    <w:p>
      <w:pPr>
        <w:pStyle w:val="Normal"/>
        <w:ind w:firstLine="720"/>
        <w:jc w:val="both"/>
        <w:rPr>
          <w:sz w:val="24"/>
          <w:szCs w:val="24"/>
        </w:rPr>
      </w:pPr>
      <w:r>
        <w:rPr>
          <w:sz w:val="24"/>
          <w:szCs w:val="24"/>
        </w:rPr>
        <w:t xml:space="preserve">— </w:t>
      </w:r>
      <w:r>
        <w:rPr>
          <w:sz w:val="24"/>
          <w:szCs w:val="24"/>
        </w:rPr>
        <w:t>Ýòîãî íå ìîæåò áûòü! Ó ìåíÿ — ïàìÿòü!</w:t>
      </w:r>
    </w:p>
    <w:p>
      <w:pPr>
        <w:pStyle w:val="Normal"/>
        <w:ind w:firstLine="720"/>
        <w:jc w:val="both"/>
        <w:rPr>
          <w:sz w:val="24"/>
          <w:szCs w:val="24"/>
        </w:rPr>
      </w:pPr>
      <w:r>
        <w:rPr>
          <w:sz w:val="24"/>
          <w:szCs w:val="24"/>
        </w:rPr>
        <w:t xml:space="preserve">— </w:t>
      </w:r>
      <w:r>
        <w:rPr>
          <w:sz w:val="24"/>
          <w:szCs w:val="24"/>
        </w:rPr>
        <w:t>È ïàìÿòü, à áûòü — ìîæåò. Â òîò æå ðàç, â Ñòàðîé-òî Ãîíüáå-òî, ìû áåñåäîâàëè ñ âàìè â èçáóøêå íà ïðåäìåò àðàðû — íå ïðèçíàëè æå âû ìåíÿ? Íè÷óòü! Çàïàìÿòîâàëè ñòàðîå íàøå çíàêîìñòâî!</w:t>
      </w:r>
    </w:p>
    <w:p>
      <w:pPr>
        <w:pStyle w:val="Normal"/>
        <w:ind w:firstLine="720"/>
        <w:jc w:val="both"/>
        <w:rPr>
          <w:sz w:val="24"/>
          <w:szCs w:val="24"/>
        </w:rPr>
      </w:pPr>
      <w:r>
        <w:rPr>
          <w:sz w:val="24"/>
          <w:szCs w:val="24"/>
        </w:rPr>
        <w:t xml:space="preserve">— </w:t>
      </w:r>
      <w:r>
        <w:rPr>
          <w:sz w:val="24"/>
          <w:szCs w:val="24"/>
        </w:rPr>
        <w:t>Ïîñòîé, ïîñòîé! Êàêîå åùå ñòàðîå? Íåò, òû íå ãîâîðè, ÿ òîò÷àñ è âñïîìíþ. Ñàìîëè÷íî, áåç ïîäñêàçêè. Åñëè áûëî — îáÿçàòåëüíî âñïîìíþ.</w:t>
      </w:r>
    </w:p>
    <w:p>
      <w:pPr>
        <w:pStyle w:val="Normal"/>
        <w:ind w:firstLine="720"/>
        <w:jc w:val="both"/>
        <w:rPr>
          <w:sz w:val="24"/>
          <w:szCs w:val="24"/>
        </w:rPr>
      </w:pPr>
      <w:r>
        <w:rPr>
          <w:sz w:val="24"/>
          <w:szCs w:val="24"/>
        </w:rPr>
        <w:t xml:space="preserve">— </w:t>
      </w:r>
      <w:r>
        <w:rPr>
          <w:sz w:val="24"/>
          <w:szCs w:val="24"/>
        </w:rPr>
        <w:t>Íó-êà, íó-êà! — çàèíòåðåñîâàëñÿ ñòàðèê è ñòàë ïåðåä Ìåùåðÿêîâûì, ðàñïàõíóâ çèïóíèøêî è óïåðøèñü ðóêàìè â òîùèå áîêà. Ïîêàçûâàë ñåáÿ, ÷òîáû ëåã÷å áûëî åãî ïðèçíàòü.</w:t>
      </w:r>
    </w:p>
    <w:p>
      <w:pPr>
        <w:pStyle w:val="Normal"/>
        <w:ind w:firstLine="720"/>
        <w:jc w:val="both"/>
        <w:rPr>
          <w:sz w:val="24"/>
          <w:szCs w:val="24"/>
        </w:rPr>
      </w:pPr>
      <w:r>
        <w:rPr>
          <w:sz w:val="24"/>
          <w:szCs w:val="24"/>
        </w:rPr>
        <w:t>Ìåùåðÿêîâ, êàê-òî ñðàçó ïîâåñåëåâ, áîäðî ñäåëàë îáõîä, ñî âñåõ ñòîðîí ðàññìàòðèâàÿ âûëèíÿâøóþ è âñòðåïàííóþ ãîëîâåíêó è îïîðêè, êîòîðûå åùå òîëüêî îäèí äåíü è ñîãëàñèëèñü ïîäåðæàòüñÿ íà êðèâîâàòûõ íîãàõ.</w:t>
      </w:r>
    </w:p>
    <w:p>
      <w:pPr>
        <w:pStyle w:val="Normal"/>
        <w:ind w:firstLine="720"/>
        <w:jc w:val="both"/>
        <w:rPr>
          <w:sz w:val="24"/>
          <w:szCs w:val="24"/>
        </w:rPr>
      </w:pPr>
      <w:r>
        <w:rPr>
          <w:sz w:val="24"/>
          <w:szCs w:val="24"/>
        </w:rPr>
        <w:t xml:space="preserve">— </w:t>
      </w:r>
      <w:r>
        <w:rPr>
          <w:sz w:val="24"/>
          <w:szCs w:val="24"/>
        </w:rPr>
        <w:t>Íó êàê æå — äåéñòâèòåëüíî, áûëî òàêîå äåëî! Âñòðå÷àëèñü! — ñêàçàë îí. — È îáúÿñíþ òåáå, ãäå è êîãäà: îêîïû òû êîïàë, ïàïàøà, ïîä Ñîëåíîé Ïàäüþ. Íà îáîðîíèòåëüíûõ ïîçèöèÿõ. Âìåñòå ñî âñåì íàðîäîì. È âìåñòå ñ íèì æå ñòîÿë â êðóãå, êîãäà çàøëà íàøà áåñåäà. ß åùå ñïðàøèâàë ó òåáÿ, êàê áóäåì ðåøàòü: ÷òîáû Êîë÷àê íàñ áèë ëèáî ÷òîáû ìû åãî? Íî òîëüêî òîò ðàç ÿ è íå ïîäóìàë, ÷òî òû ýòàêèé âîèí-ãåðîé! ×òî âåðíî, òî âåðíî — òàêîãî â ãîëîâó íèñêîëüêî íå ïðèõîäèëî.</w:t>
      </w:r>
    </w:p>
    <w:p>
      <w:pPr>
        <w:pStyle w:val="Normal"/>
        <w:ind w:firstLine="720"/>
        <w:jc w:val="both"/>
        <w:rPr>
          <w:sz w:val="24"/>
          <w:szCs w:val="24"/>
        </w:rPr>
      </w:pPr>
      <w:r>
        <w:rPr>
          <w:sz w:val="24"/>
          <w:szCs w:val="24"/>
        </w:rPr>
        <w:t xml:space="preserve">— </w:t>
      </w:r>
      <w:r>
        <w:rPr>
          <w:sz w:val="24"/>
          <w:szCs w:val="24"/>
        </w:rPr>
        <w:t>Ýòî, òîâàðèù ãëàâíûé êîìàíäóþùèé, íå òîëüêî âàì, ìíå ñàìîìó íå âðàç âûÿñíèëîñü. Íó, à êîãäà âîéíà âñåì ìèðîì çàøëàñü, òî ïðèøëî! — È ñòàðèêàí ðàçâåë ðó÷îíêè â ñòîðîíû, ïîãëÿäåë íà íèõ — íàëåâî è íàïðàâî — ñ óäèâëåíèåì: — Âîò òàê!</w:t>
      </w:r>
    </w:p>
    <w:p>
      <w:pPr>
        <w:pStyle w:val="Normal"/>
        <w:ind w:firstLine="720"/>
        <w:jc w:val="both"/>
        <w:rPr>
          <w:sz w:val="24"/>
          <w:szCs w:val="24"/>
        </w:rPr>
      </w:pPr>
      <w:r>
        <w:rPr>
          <w:sz w:val="24"/>
          <w:szCs w:val="24"/>
        </w:rPr>
        <w:t>Ìåùåðÿêîâ òîæå ïîãëÿäåë, è ñíîâà óâèäåë âåñü ïëîòíûé äûøàùèé ÷åëîâå÷èé êðóã, â êîòîðîì îí ñòîÿë ïî ñàìîé ñåðåäêå, òîëüêî òåïåðü ïðèìåòíûì ñòàëî ó íåãî ñîïðîâîæäåíèå: äâà ñòàðèêà. Ñ îäíîé ñòîðîíû ñòîÿë áåçûìÿííûé ýòîò âîÿêà, ìåëêèé ðîñòîì, ñ äðóãîé — âûñîêèé Âëàñèõèí.</w:t>
      </w:r>
    </w:p>
    <w:p>
      <w:pPr>
        <w:pStyle w:val="Normal"/>
        <w:ind w:firstLine="720"/>
        <w:jc w:val="both"/>
        <w:rPr>
          <w:sz w:val="24"/>
          <w:szCs w:val="24"/>
        </w:rPr>
      </w:pPr>
      <w:r>
        <w:rPr>
          <w:sz w:val="24"/>
          <w:szCs w:val="24"/>
        </w:rPr>
        <w:t>Îïÿòü ÷åëîâå÷üÿ ãóñòîòà — ëþáîïûòíûé âîïðîøàþùèé è äàæå æàäíûé åå âçîð — åãî ÷óòü ñìóòèëà. È âçâîëíîâàëà, êàê âîëíîâàëà âñåãäà. È îò íåñêëàäíîãî, íåóìíîãî ðàçãîâîðà ñ Òàñåé ×åðíåíêî, îò ñàìîé Òàñè — îíà îñâîáîæäàëà îêîí÷àòåëüíî. Íàäî áûëî òî÷íî óãàäàòü, ÷òî îò òåáÿ â ýòîò ìèã òðåáóåòñÿ. Íàäî áûëî ñäåëàòü êàê ðàç òî, ÷òî òðåáóåòñÿ. ×òî æå òðåáîâàëîñü?</w:t>
      </w:r>
    </w:p>
    <w:p>
      <w:pPr>
        <w:pStyle w:val="Normal"/>
        <w:ind w:firstLine="720"/>
        <w:jc w:val="both"/>
        <w:rPr>
          <w:sz w:val="24"/>
          <w:szCs w:val="24"/>
        </w:rPr>
      </w:pPr>
      <w:r>
        <w:rPr>
          <w:sz w:val="24"/>
          <w:szCs w:val="24"/>
        </w:rPr>
        <w:t>À ïîõâàëèòü íàðîä çà íåñêàçàííîå åãî ãåðîéñòâî. Çà íûíåøíþþ ïîáåäîíîñíóþ àðàðó. Îáÿçàòåëüíî. Íè÷åãî íå âñïîìèíàòü — íè íåäàâíåãî ñâîåãî îòñòóïëåíèÿ èç ðàçíåñ÷àñòíîé ýòîé Ìîðÿøèõè, íè ïîææåííîãî êîðîëåâñêîãî ïîäâîðüÿ, íèêàêèõ âîåííûõ æåðòâ, à ïðîñòî âçÿòü è ïåðåæèòü åùå ðàç íûíåøíþþ ïîáåäó. Òîëüêî åå.</w:t>
      </w:r>
    </w:p>
    <w:p>
      <w:pPr>
        <w:pStyle w:val="Normal"/>
        <w:ind w:firstLine="720"/>
        <w:jc w:val="both"/>
        <w:rPr>
          <w:sz w:val="24"/>
          <w:szCs w:val="24"/>
        </w:rPr>
      </w:pPr>
      <w:r>
        <w:rPr>
          <w:sz w:val="24"/>
          <w:szCs w:val="24"/>
        </w:rPr>
        <w:t>Ìåùåðÿêîâ ïîäíÿë ðóêó.</w:t>
      </w:r>
    </w:p>
    <w:p>
      <w:pPr>
        <w:pStyle w:val="Normal"/>
        <w:ind w:firstLine="720"/>
        <w:jc w:val="both"/>
        <w:rPr>
          <w:sz w:val="24"/>
          <w:szCs w:val="24"/>
        </w:rPr>
      </w:pPr>
      <w:r>
        <w:rPr>
          <w:sz w:val="24"/>
          <w:szCs w:val="24"/>
        </w:rPr>
        <w:t>×åëîâå÷èé êðóã òîò÷àñ çàìåð. Ñìîëê â îæèäàíèè ðå÷è. Ãëàâêîì æå ðå÷è ãîâîðèòü íå ñîáèðàëñÿ, îïóñòèë ðóêó íà ñòàðèêàøêèíî ïëå÷î, ê íåìó îáðàòèëñÿ:</w:t>
      </w:r>
    </w:p>
    <w:p>
      <w:pPr>
        <w:pStyle w:val="Normal"/>
        <w:ind w:firstLine="720"/>
        <w:jc w:val="both"/>
        <w:rPr>
          <w:sz w:val="24"/>
          <w:szCs w:val="24"/>
        </w:rPr>
      </w:pPr>
      <w:r>
        <w:rPr>
          <w:sz w:val="24"/>
          <w:szCs w:val="24"/>
        </w:rPr>
        <w:t xml:space="preserve">— </w:t>
      </w:r>
      <w:r>
        <w:rPr>
          <w:sz w:val="24"/>
          <w:szCs w:val="24"/>
        </w:rPr>
        <w:t>Ãåðîé è ïîáåäèòåëü, òû íå ñèëüíî çàçíàâàéñÿ ñâîèì ïîâåäåíèåì! Èáî äàæå ñàìîìó ïåðâîìó õðàáðåöó ïîáåäà íå ïðèíàäëåæèò, à ïðèíàäëåæèò îäíîìó íàðîäó. Åìó è åùå ðàç — åìó æå! Ó íàñ â ïàðòèçàíñêîé àðìèè íûí÷å íàðàâíå ñî âñåìè áîðåòñÿ îäèí ÷åëîâåê. Èç ìóæèêîâ, íî î÷åíü ñïîñîáíûé ê ðàçíûì êðàñèâûì è ñòèõîòâîðíûì ñëîâàì. Òàê îí î íàðîäå âûñêàçàë íûí÷å ñëåäóþùåå:</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Íàâåêè èñòîðèê ïîä÷åðêíåò íà ïàìÿòü</w:t>
      </w:r>
    </w:p>
    <w:p>
      <w:pPr>
        <w:pStyle w:val="Normal"/>
        <w:ind w:left="1440" w:firstLine="720"/>
        <w:jc w:val="both"/>
        <w:rPr>
          <w:i/>
          <w:i/>
          <w:iCs/>
          <w:sz w:val="24"/>
          <w:szCs w:val="24"/>
        </w:rPr>
      </w:pPr>
      <w:r>
        <w:rPr>
          <w:i/>
          <w:iCs/>
          <w:sz w:val="24"/>
          <w:szCs w:val="24"/>
        </w:rPr>
        <w:t>Õðàáðîñòü è ñëàâó òâî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âåêè... òî åñòü íèêîãäà è íè ïðè êàêèõ îáñòîÿòåëüñòâàõ íûíåøíèé äåíü ïîëíîãî è îêîí÷àòåëüíîãî îñâîáîæäåíèÿ îò èãà, îò âñÿêîãî ïðèòåñíåíèÿ è íåñïðàâåäëèâîñòè íå èñ÷åçíåò èç ÷åëîâå÷åñêîãî ñîçíàíèÿ. Ýòî — èñòèíà! È â íåé íåò è äàæå íå ìîæåò áûòü íèêàêîãî îáìàíà, ïî÷åìó âåñü òðóäÿùèéñÿ íàðîä â öåëîì, è â òîì ÷èñëå êàæäûé ÷åñòíûé ÷åëîâåê, è èäåò íûí÷å âïåðåä, õîòÿ áû íà ñàìóþ âåðíóþ ñìåðòü. Èäåò ñ ãîðäî ïîäíÿòîé ãîëîâîé!</w:t>
      </w:r>
    </w:p>
    <w:p>
      <w:pPr>
        <w:pStyle w:val="Normal"/>
        <w:ind w:firstLine="720"/>
        <w:jc w:val="both"/>
        <w:rPr>
          <w:sz w:val="24"/>
          <w:szCs w:val="24"/>
        </w:rPr>
      </w:pPr>
      <w:r>
        <w:rPr>
          <w:sz w:val="24"/>
          <w:szCs w:val="24"/>
        </w:rPr>
        <w:t>Âñå-òàêè ïîëó÷èëàñü ðå÷ü. Áûëà...</w:t>
      </w:r>
    </w:p>
    <w:p>
      <w:pPr>
        <w:pStyle w:val="Normal"/>
        <w:ind w:firstLine="720"/>
        <w:jc w:val="both"/>
        <w:rPr>
          <w:sz w:val="24"/>
          <w:szCs w:val="24"/>
        </w:rPr>
      </w:pPr>
      <w:r>
        <w:rPr>
          <w:sz w:val="24"/>
          <w:szCs w:val="24"/>
        </w:rPr>
        <w:t>È ñòàðèê ñëóøàë åå êàê áû çà âñåõ, ÷óòü ïðèîòêðûâ ðîò è äàæå ïðèâñòàâ íà öûïî÷êè. À âñå ñëóøàëè çà ñòàðèêà.</w:t>
      </w:r>
    </w:p>
    <w:p>
      <w:pPr>
        <w:pStyle w:val="Normal"/>
        <w:ind w:firstLine="720"/>
        <w:jc w:val="both"/>
        <w:rPr>
          <w:sz w:val="24"/>
          <w:szCs w:val="24"/>
        </w:rPr>
      </w:pPr>
      <w:r>
        <w:rPr>
          <w:sz w:val="24"/>
          <w:szCs w:val="24"/>
        </w:rPr>
        <w:t>Ìîë÷àíèå ìèíîâàëî, êòî-òî ïåðâûì îòêàøëÿëñÿ, êòî-òî ïåðåñòóïèë ñ íîãè íà íîãó, ñòàðèê òîæå îòêàøëÿëñÿ è ïåðåñòóïèë ñâîèìè îáóòêàìè. Ìåùåðÿêîâ, ÷òîáû çàêîí÷èòü äåëî, åùå ñêàçàë:</w:t>
      </w:r>
    </w:p>
    <w:p>
      <w:pPr>
        <w:pStyle w:val="Normal"/>
        <w:ind w:firstLine="720"/>
        <w:jc w:val="both"/>
        <w:rPr>
          <w:sz w:val="24"/>
          <w:szCs w:val="24"/>
        </w:rPr>
      </w:pPr>
      <w:r>
        <w:rPr>
          <w:sz w:val="24"/>
          <w:szCs w:val="24"/>
        </w:rPr>
        <w:t xml:space="preserve">— </w:t>
      </w:r>
      <w:r>
        <w:rPr>
          <w:sz w:val="24"/>
          <w:szCs w:val="24"/>
        </w:rPr>
        <w:t>Ñèëüíîå âû, àðàðà, íàíåñëè ìîðàëüíîå ïîðàæåíèå ïðîòèâíèêó. Ìîæíî ïðÿìî ñêàçàòü — ðåøàþùåå äëÿ âñåãî ñðàæåíèÿ. À ñàìè îáîøëèñü áåç ïîòåðü.</w:t>
      </w:r>
    </w:p>
    <w:p>
      <w:pPr>
        <w:pStyle w:val="Normal"/>
        <w:ind w:firstLine="720"/>
        <w:jc w:val="both"/>
        <w:rPr>
          <w:sz w:val="24"/>
          <w:szCs w:val="24"/>
        </w:rPr>
      </w:pPr>
      <w:r>
        <w:rPr>
          <w:sz w:val="24"/>
          <w:szCs w:val="24"/>
        </w:rPr>
        <w:t xml:space="preserve">— </w:t>
      </w:r>
      <w:r>
        <w:rPr>
          <w:sz w:val="24"/>
          <w:szCs w:val="24"/>
        </w:rPr>
        <w:t>Êàêàÿ òàì ïîòåðÿ! — æèâî îòîçâàëñÿ ñòàðèêàí. — Áîã ìèëîñòèâ! Îíå ïîäè-êà õîòÿ è çíàþò ýòîò àðàðèíñêèé ñåêðåò, áåëûå, à âñå îäíî — ðåäêî êòî ïðîòèâó åãî âûäåðæèâàåò. Ðåäêî! Âîò è íîí÷å — óñïåëè ñòðåëèòü â ïðàâóþ íàøó ðóêó, ïðàâèëüíî ñêàçàòü — òàê â íàø ïðàâûé õâëàíã, íî âîâñå ìàëî. Ïîäñòðåëèëè, ñëûøíî, ñòàðèêàøêó, îäíîãîäêà ìíå, äà ðåáÿòèøåê äâîèõ. Äà ïÿòåðûõ êîíåé. À áîëüøå íå óñïåëè.</w:t>
      </w:r>
    </w:p>
    <w:p>
      <w:pPr>
        <w:pStyle w:val="Normal"/>
        <w:ind w:firstLine="720"/>
        <w:jc w:val="both"/>
        <w:rPr>
          <w:sz w:val="24"/>
          <w:szCs w:val="24"/>
        </w:rPr>
      </w:pPr>
      <w:r>
        <w:rPr>
          <w:sz w:val="24"/>
          <w:szCs w:val="24"/>
        </w:rPr>
        <w:t xml:space="preserve">— </w:t>
      </w:r>
      <w:r>
        <w:rPr>
          <w:sz w:val="24"/>
          <w:szCs w:val="24"/>
        </w:rPr>
        <w:t>Êîãî, êîãî? — ïåðåñïðîñèë Ìåùåðÿêîâ. — Íàñìåðòü?</w:t>
      </w:r>
    </w:p>
    <w:p>
      <w:pPr>
        <w:pStyle w:val="Normal"/>
        <w:ind w:firstLine="720"/>
        <w:jc w:val="both"/>
        <w:rPr>
          <w:sz w:val="24"/>
          <w:szCs w:val="24"/>
        </w:rPr>
      </w:pPr>
      <w:r>
        <w:rPr>
          <w:sz w:val="24"/>
          <w:szCs w:val="24"/>
        </w:rPr>
        <w:t xml:space="preserve">— </w:t>
      </w:r>
      <w:r>
        <w:rPr>
          <w:sz w:val="24"/>
          <w:szCs w:val="24"/>
        </w:rPr>
        <w:t>Ýíòèõ — íàñìåðòü. Íó, åñòü åùå è äðóãèå, ðàíåíûå. Òîëüêî âñå îäíî, åäâà ëè íå â ëþáîì ñëó÷àå èäòè íà áåëûõ âàðâàðîâ àðàðîé èìååòñÿ ðàñ÷åò. Êîãäà áû îíè è åùå îñòàâàëèñü â ñåëåíèè, íå óáåæàëè áû ïðî÷ü, ñêîëü îíè ìèðíîãî íàñåëåíèÿ óíèñòîæèëè áû? Ïðèòîì — íàâñåãäà!</w:t>
      </w:r>
    </w:p>
    <w:p>
      <w:pPr>
        <w:pStyle w:val="Normal"/>
        <w:ind w:firstLine="720"/>
        <w:jc w:val="both"/>
        <w:rPr>
          <w:sz w:val="24"/>
          <w:szCs w:val="24"/>
        </w:rPr>
      </w:pPr>
      <w:r>
        <w:rPr>
          <w:sz w:val="24"/>
          <w:szCs w:val="24"/>
        </w:rPr>
        <w:t>Ìåùåðÿêîâ îãëÿíóëñÿ. Îãëÿíóëñÿ åùå ðàç.</w:t>
      </w:r>
    </w:p>
    <w:p>
      <w:pPr>
        <w:pStyle w:val="Normal"/>
        <w:ind w:firstLine="720"/>
        <w:jc w:val="both"/>
        <w:rPr>
          <w:sz w:val="24"/>
          <w:szCs w:val="24"/>
        </w:rPr>
      </w:pPr>
      <w:r>
        <w:rPr>
          <w:sz w:val="24"/>
          <w:szCs w:val="24"/>
        </w:rPr>
        <w:t>Íèêòî íå ñïðîñèë, êàêîé æå ýòî ñîëäàò, êàêîé ãëàâêîì, êîòîðûé ñàì íå óïðàâëÿåòñÿ, à ïîñûëàåò â áîé ñòàðèêîâ è ðåáÿòèøåê? Çà ÷òî è çà êîãî âîéíà? Çà ðåáÿòèøåê îíà, çà èõíþþ æèçíü è ñâîáîäó, à êîãäà òàê — êòî æå èìååò ïðàâî ñêîìàíäîâàòü ðåáÿòèøêàì èäòè â áîé?</w:t>
      </w:r>
    </w:p>
    <w:p>
      <w:pPr>
        <w:pStyle w:val="Normal"/>
        <w:ind w:firstLine="720"/>
        <w:jc w:val="both"/>
        <w:rPr>
          <w:sz w:val="24"/>
          <w:szCs w:val="24"/>
        </w:rPr>
      </w:pPr>
      <w:r>
        <w:rPr>
          <w:sz w:val="24"/>
          <w:szCs w:val="24"/>
        </w:rPr>
        <w:t>Îí ñíîâà âäðóã ïðåäñòàâèë ñåáå ïåñòðîêîííóþ ëîõìàòóþ àðàðó, ïëîòíóþ — êîíü ê êîíþ, ëèöî ê ëèöó, — èç êîòîðîé, êàçàëîñü, íåâîçìîæíî áûëî âûðâàòü íè îäíîãî êîíÿ, íè îäíîãî ëèöà. Íî âîò — âûðâàíû áûëè... Îäèí ñòàðèê, äâîå ðåáÿòèøåê, ïÿòü êîíåé. Ïðèòîì — íàâñåãäà.</w:t>
      </w:r>
    </w:p>
    <w:p>
      <w:pPr>
        <w:pStyle w:val="Normal"/>
        <w:ind w:firstLine="720"/>
        <w:jc w:val="both"/>
        <w:rPr>
          <w:sz w:val="24"/>
          <w:szCs w:val="24"/>
        </w:rPr>
      </w:pPr>
      <w:r>
        <w:rPr>
          <w:sz w:val="24"/>
          <w:szCs w:val="24"/>
        </w:rPr>
        <w:t>Òèõîíüêî Ìåùÿðÿêîâ ïîâåðíóëñÿ ê Âëàñèõèíó.</w:t>
      </w:r>
    </w:p>
    <w:p>
      <w:pPr>
        <w:pStyle w:val="Normal"/>
        <w:ind w:firstLine="720"/>
        <w:jc w:val="both"/>
        <w:rPr>
          <w:sz w:val="24"/>
          <w:szCs w:val="24"/>
        </w:rPr>
      </w:pPr>
      <w:r>
        <w:rPr>
          <w:sz w:val="24"/>
          <w:szCs w:val="24"/>
        </w:rPr>
        <w:t>Çà÷åì-òî îí ñòîÿë çäåñü, Âëàñèõèí? Çà÷åì-òî áûë? Íî äàæå òîò íå óïðåêàë, íå ñïðàøèâàë, ñïîêîéíî, à âñå-òàêè ÷óâñòâîâàë ïîáåäó. Ñîâåðøåííî íèêòî íå óïðåêàë. Ïðàâäó ñêàçàë íûí÷å Âëàñèõèí î ñåáå: îí áûë, êàê âñå áûëè. Íè îò êîãî íå îòëè÷àëñÿ. Ñâîåãî äîáèëñÿ — îòñòðàíèë ðîäíûõ ñûíêîâ îò âîéíû, îäåðæàë ïîáåäó. À ñàìèì ñîáîþ ïåðåñòàë áûòü, ñòàë êàê âñå, è òîëüêî. È íåêîìó áûëî ïîíÿòü íûíåøíèé áîé... «À êòî áû ýòî ìîã ïîíÿòü? — ïîäóìàë Ìåùåðÿêîâ. — Äîâãàëü? Äàæå îí è òî — íàâðÿä ëè... Áðóñåíêîâ? Äàæå äóìàòü íå÷åãî. Íè â êîåì ñëó÷àå... Æãóí — âîò êòî ìîã áû...»</w:t>
      </w:r>
    </w:p>
    <w:p>
      <w:pPr>
        <w:pStyle w:val="Normal"/>
        <w:ind w:firstLine="720"/>
        <w:jc w:val="both"/>
        <w:rPr>
          <w:sz w:val="24"/>
          <w:szCs w:val="24"/>
        </w:rPr>
      </w:pPr>
      <w:r>
        <w:rPr>
          <w:sz w:val="24"/>
          <w:szCs w:val="24"/>
        </w:rPr>
        <w:t>Òóò Ãðèøêà Ëûòêèí óæå çàìåòèë, ÷òî îí ñåé÷àñ, ñèþ ìèíóòó íóæåí ñâîåìó íà÷àëüíèêó.</w:t>
      </w:r>
    </w:p>
    <w:p>
      <w:pPr>
        <w:pStyle w:val="Normal"/>
        <w:ind w:firstLine="720"/>
        <w:jc w:val="both"/>
        <w:rPr>
          <w:sz w:val="24"/>
          <w:szCs w:val="24"/>
        </w:rPr>
      </w:pPr>
      <w:r>
        <w:rPr>
          <w:sz w:val="24"/>
          <w:szCs w:val="24"/>
        </w:rPr>
        <w:t>Ïðîòèñíóëñÿ ñêâîçü íàðîä, ÷òî-òî òàêîå äîëîæèë ãëàâêîìó, ïîãëÿäåë òóäà-ñþäà. Âûòàðàùèë ãëàçà.</w:t>
      </w:r>
    </w:p>
    <w:p>
      <w:pPr>
        <w:pStyle w:val="Normal"/>
        <w:ind w:firstLine="720"/>
        <w:jc w:val="both"/>
        <w:rPr>
          <w:sz w:val="24"/>
          <w:szCs w:val="24"/>
        </w:rPr>
      </w:pPr>
      <w:r>
        <w:rPr>
          <w:sz w:val="24"/>
          <w:szCs w:val="24"/>
        </w:rPr>
        <w:t xml:space="preserve">— </w:t>
      </w:r>
      <w:r>
        <w:rPr>
          <w:sz w:val="24"/>
          <w:szCs w:val="24"/>
        </w:rPr>
        <w:t>Òîâàðèù ãëàâêîì, à ó âàñ â ïàïàõå-òî, îäíàêî, äûðêà îáðàçîâàíà! Îäíàêî — ïóëåé?</w:t>
      </w:r>
    </w:p>
    <w:p>
      <w:pPr>
        <w:pStyle w:val="Normal"/>
        <w:ind w:firstLine="720"/>
        <w:jc w:val="both"/>
        <w:rPr>
          <w:sz w:val="24"/>
          <w:szCs w:val="24"/>
        </w:rPr>
      </w:pPr>
      <w:r>
        <w:rPr>
          <w:sz w:val="24"/>
          <w:szCs w:val="24"/>
        </w:rPr>
        <w:t>Ìåùåðÿêîâ ñêèíóë ïàïàõó — ïðàâèëüíî: ñêâîçü ïðîøèòà äâóìÿ äûðêàìè, ñ òîé è ñ äðóãîé ñòîðîíû... Íå î÷åíü çàìåòíî, Ãðèøêå Ëûòêèíó ñ åãî âîñòðûì ãëàçîì òîëüêî è âèäíî ñðàçó, îñòàëüíûå íèêòî íå õâàòèëèñü.</w:t>
      </w:r>
    </w:p>
    <w:p>
      <w:pPr>
        <w:pStyle w:val="Normal"/>
        <w:ind w:firstLine="720"/>
        <w:jc w:val="both"/>
        <w:rPr>
          <w:sz w:val="24"/>
          <w:szCs w:val="24"/>
        </w:rPr>
      </w:pPr>
      <w:r>
        <w:rPr>
          <w:sz w:val="24"/>
          <w:szCs w:val="24"/>
        </w:rPr>
        <w:t>Ãðèøêà ïðîòÿíóë ðóêó, ïîñëþíÿâèë ïàëåö, ñòàë ìåðëóøêèí çàâèòîê íàïðàâëÿòü, ÷òîáû îí ïðèêðûë ïåðåäíþþ äûðêó. Çàâèòîê íå íàïðàâëÿëñÿ.</w:t>
      </w:r>
    </w:p>
    <w:p>
      <w:pPr>
        <w:pStyle w:val="Normal"/>
        <w:ind w:firstLine="720"/>
        <w:jc w:val="both"/>
        <w:rPr>
          <w:sz w:val="24"/>
          <w:szCs w:val="24"/>
        </w:rPr>
      </w:pPr>
      <w:r>
        <w:rPr>
          <w:sz w:val="24"/>
          <w:szCs w:val="24"/>
        </w:rPr>
        <w:t xml:space="preserve">— </w:t>
      </w:r>
      <w:r>
        <w:rPr>
          <w:sz w:val="24"/>
          <w:szCs w:val="24"/>
        </w:rPr>
        <w:t>Íè÷åãî! — ñêàçàë Ãðèøêà. — Âàì ñóïðóãà, Äîðà Àëåêñàíäðîâíà, ñ èçíàíêè ïðèõâàòèò íèòêîé — âîâñå íå çàìåòíî áóäåò. Îíà ñäåëàåò — êîìàð íîñó íå ïîäòî÷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ÑÅÌ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òîðîé ñúåçä íà÷àë ñâîþ ðàáîòó â äåñÿòü ÷àñîâ óòðà 2 îêòÿáðÿ 1919 ãîäà.</w:t>
      </w:r>
    </w:p>
    <w:p>
      <w:pPr>
        <w:pStyle w:val="Normal"/>
        <w:ind w:firstLine="720"/>
        <w:jc w:val="both"/>
        <w:rPr>
          <w:sz w:val="24"/>
          <w:szCs w:val="24"/>
        </w:rPr>
      </w:pPr>
      <w:r>
        <w:rPr>
          <w:sz w:val="24"/>
          <w:szCs w:val="24"/>
        </w:rPr>
        <w:t>Ïîãîäà áûëà óäèâèòåëüíàÿ: òåïëàÿ, ñíåã, âûïàâøèé íåñêîëüêî äíåé íàçàä, òåïåðü óæå ðàñòàÿë áåç ñëåäà, íåáî áûëî ñèíèì ïî-ëåòíåìó, òåíè íà çåìëå îòïå÷àòûâàëèñü ãóñòî.</w:t>
      </w:r>
    </w:p>
    <w:p>
      <w:pPr>
        <w:pStyle w:val="Normal"/>
        <w:ind w:firstLine="720"/>
        <w:jc w:val="both"/>
        <w:rPr>
          <w:sz w:val="24"/>
          <w:szCs w:val="24"/>
        </w:rPr>
      </w:pPr>
      <w:r>
        <w:rPr>
          <w:sz w:val="24"/>
          <w:szCs w:val="24"/>
        </w:rPr>
        <w:t>Ñîëíöå ïåðåáðîäèëî çà íûíåøíåå æàðêîå ëåòî, ïðîøëî ñêâîçü çíîéíûé èþëü, ñêâîçü îñåííèå çàìîðîçêè è îäíó-äðóãóþ íåíàñòíóþ íåäåëþ ïðèïîçäíèâøåéñÿ â çäåøíåé ìåñòíîñòè îñåíè, à òåïåðü áûëî ðîâíûì, ìÿãêèì, æèëûì è ïå÷íûì.</w:t>
      </w:r>
    </w:p>
    <w:p>
      <w:pPr>
        <w:pStyle w:val="Normal"/>
        <w:ind w:firstLine="720"/>
        <w:jc w:val="both"/>
        <w:rPr>
          <w:sz w:val="24"/>
          <w:szCs w:val="24"/>
        </w:rPr>
      </w:pPr>
      <w:r>
        <w:rPr>
          <w:sz w:val="24"/>
          <w:szCs w:val="24"/>
        </w:rPr>
        <w:t>Ñòîÿëà íà ïàøåííîì âçãîðêå, çà îçåðîì, êîïíà, êåì-òî áðîøåííàÿ, íåóáðàííàÿ, — òàê âèäàòü åå áûëî äàëåêî-äàëåêî, ñî âñåõ êîíöîâ ñåëà. Êàêîé-òî íåõðèñòü áðîñèë åå, îäèíîêóþ, â ïîä÷èùåííîì ïîä ãðåáåíêó ïîëå, îíà è òîð÷àëà, ñëîâíî ïðûùèê. Ïîòîì êòî-òî äîãàäàëñÿ — ñìåòàë è óâåç êîïåøêó, à òîãäà è åùå ãëóáæå îòêðûëèñü äàëè. Â äàëåêîì áîðó ìîæíî áûëî ðàçëè÷èòü êîðè÷íåâûå ñòâîëû ñîñåí, ñíèçó ïðèêðûòûå ÿðêèìè ïÿòíàìè êóñòîâ áîÿðûøíèêà.</w:t>
      </w:r>
    </w:p>
    <w:p>
      <w:pPr>
        <w:pStyle w:val="Normal"/>
        <w:ind w:firstLine="720"/>
        <w:jc w:val="both"/>
        <w:rPr>
          <w:sz w:val="24"/>
          <w:szCs w:val="24"/>
        </w:rPr>
      </w:pPr>
      <w:r>
        <w:rPr>
          <w:sz w:val="24"/>
          <w:szCs w:val="24"/>
        </w:rPr>
        <w:t>Ïðîõîäèë ñúåçä â îãðîìíîì àìáàðå áûâøåé êóçîäååâñêîé òîðãîâëè, íî è àìáàð îêàçàëñÿ òåñíûì, è äåëåãàòû ìèãîì ðàçîáðàëè òîðöîâóþ ñòåíó, ñîåäèíèëè àìáàð ñ çàâîçíåé, êîòîðàÿ áûëà ïîä îäíîé ñ íèì êðîâëåé.</w:t>
      </w:r>
    </w:p>
    <w:p>
      <w:pPr>
        <w:pStyle w:val="Normal"/>
        <w:ind w:firstLine="720"/>
        <w:jc w:val="both"/>
        <w:rPr>
          <w:sz w:val="24"/>
          <w:szCs w:val="24"/>
        </w:rPr>
      </w:pPr>
      <w:r>
        <w:rPr>
          <w:sz w:val="24"/>
          <w:szCs w:val="24"/>
        </w:rPr>
        <w:t>Òÿæåëûå äâåðè àìáàðà ñ êðåñòàìè æåëåçíîé ïîêîâêè íà êàæäîé ñòâîðíå áûëè ðàñïàõíóòû, ñóìðà÷íîå ïîìåùåíèå ðàññåêàëè ïîëîñû ñâåòà. Ââåðõó, íà ñòðîïèëàõ, ãîìîíèëè âîðîáüè, êîå-ãäå âèñåëè êëî÷êè ðîãîæè, ïàêëè, îâå÷üåé øåðñòè — êîãäà-òî êóçîäååâñêîå äîáðî ñëîæåíî áûëî çäåñü ïîä ñàìûé âåðõ, òàì è áîëòàëèñü åãî îñòàòêè.</w:t>
      </w:r>
    </w:p>
    <w:p>
      <w:pPr>
        <w:pStyle w:val="Normal"/>
        <w:ind w:firstLine="720"/>
        <w:jc w:val="both"/>
        <w:rPr>
          <w:sz w:val="24"/>
          <w:szCs w:val="24"/>
        </w:rPr>
      </w:pPr>
      <w:r>
        <w:rPr>
          <w:sz w:val="24"/>
          <w:szCs w:val="24"/>
        </w:rPr>
        <w:t>È ïîä íîãàìè, íà êðåïêèõ äåðåâÿííûõ ïîëîâèöàõ, ñêðèïåëî è ïîõðóñòûâàëî — òàì, â ðàçíûõ ìåñòàõ, ðàññûïàíî áûëî ïøåíè÷íîå, êîíîïëÿíîå, ãðå÷èøíîå çåðíî, êóñî÷êè êîìêîâîé ñîëè, áèòîãî ñòåêëà, åùå ÷åãî-òî.</w:t>
      </w:r>
    </w:p>
    <w:p>
      <w:pPr>
        <w:pStyle w:val="Normal"/>
        <w:ind w:firstLine="720"/>
        <w:jc w:val="both"/>
        <w:rPr>
          <w:sz w:val="24"/>
          <w:szCs w:val="24"/>
        </w:rPr>
      </w:pPr>
      <w:r>
        <w:rPr>
          <w:sz w:val="24"/>
          <w:szCs w:val="24"/>
        </w:rPr>
        <w:t>Îêîëî òåõ è äðóãèõ äâåðåé ñòîÿëè êàäóøêè — äåëåãàòû ïèëè è â ïåðåðûâû, è âî âðåìÿ çàñåäàíèé, ÷åðïàëè êîâøàìè, îáëóïëåííûìè ýìàëèðîâàííûìè ÷àøêàìè è îäíîé äåðåâÿííîé, îáêóñàííîé ñî âñåõ ñòîðîí ïîâàðåøêîé. Íî è ýòîé ïîñóäû íå õâàòàëî íà âñåõ — ó êàäóøåê òîëêàëàñü î÷åðåäü.</w:t>
      </w:r>
    </w:p>
    <w:p>
      <w:pPr>
        <w:pStyle w:val="Normal"/>
        <w:ind w:firstLine="720"/>
        <w:jc w:val="both"/>
        <w:rPr>
          <w:sz w:val="24"/>
          <w:szCs w:val="24"/>
        </w:rPr>
      </w:pPr>
      <w:r>
        <w:rPr>
          <w:sz w:val="24"/>
          <w:szCs w:val="24"/>
        </w:rPr>
        <w:t>Â îãðàäå ïåðåä àìáàðîì êðóòèëèñü ðåáÿòèøêè, èãðàëè â ÷åõàðäó; ïðèòîìèâøèñü, çàáèðàëèñü â äåëåãàòñêèå òàðàíòàñû.</w:t>
      </w:r>
    </w:p>
    <w:p>
      <w:pPr>
        <w:pStyle w:val="Normal"/>
        <w:ind w:firstLine="720"/>
        <w:jc w:val="both"/>
        <w:rPr>
          <w:sz w:val="24"/>
          <w:szCs w:val="24"/>
        </w:rPr>
      </w:pPr>
      <w:r>
        <w:rPr>
          <w:sz w:val="24"/>
          <w:szCs w:val="24"/>
        </w:rPr>
        <w:t>Áîëüøàÿ ÷àñòü ïðèåçæèõ èç äðóãèõ äåðåâåíü è ñåë äåëåãàòîâ áûëà Äîâãàëåì Ñòàíöèîííûì ïî ñïèñêó ðàñïðåäåëåíà íà ïîñòîé ïî äâîðàì Ñîëåíîé Ïàäè, íî áûëè è òàêèå, ÷òî îïîçäàëè ê íà÷àëó ñúåçäà èëè ñ÷èòàëè, ÷òî ñúåçä ïðîäëèòñÿ äåíü, íå áîëüøå, íà ïîñòîé íå ïîøëè, à ïîñòàâèëè ñâîè òàðàíòàñû ó êîíîâÿçè îáøèðíîãî òîðãîâîãî äâîðà.</w:t>
      </w:r>
    </w:p>
    <w:p>
      <w:pPr>
        <w:pStyle w:val="Normal"/>
        <w:ind w:firstLine="720"/>
        <w:jc w:val="both"/>
        <w:rPr>
          <w:sz w:val="24"/>
          <w:szCs w:val="24"/>
        </w:rPr>
      </w:pPr>
      <w:r>
        <w:rPr>
          <w:sz w:val="24"/>
          <w:szCs w:val="24"/>
        </w:rPr>
        <w:t>Òåïåðü ýòè áåçäîìíûå äåëåãàòû è íî÷åâàëè çäåñü, ðàçæèãàÿ êîñòðû, òóò æå êîðìèëèñü êîíè, ïîìàõèâàÿ òîðáàìè ñ îâñîì. À äðóãèå êîíè, êîòîðûì õîçÿåâà òîðáû íå ïîäâåñèëè, ïåðåìèíàëèñü ñ íîãè íà íîãó è òî ãðóñòíî è ÷àñòî ìèãàëè íà ñ÷àñòëèâöåâ, òî ñîâñåì çàêðûâàëè ãëàçà.</w:t>
      </w:r>
    </w:p>
    <w:p>
      <w:pPr>
        <w:pStyle w:val="Normal"/>
        <w:ind w:firstLine="720"/>
        <w:jc w:val="both"/>
        <w:rPr>
          <w:sz w:val="24"/>
          <w:szCs w:val="24"/>
        </w:rPr>
      </w:pPr>
      <w:r>
        <w:rPr>
          <w:sz w:val="24"/>
          <w:szCs w:val="24"/>
        </w:rPr>
        <w:t>Íàä òàáîðîì ÷àñ îò ÷àñó ãóùå ñòàíîâèëñÿ âîçäóõ — ïðîïèòûâàëñÿ çàïàõîì êîíñêîãî íàâîçà, è ðåáÿòèøêè âñå áîëüøå è áîëüøå ìëåëè â òàðàíòàñàõ.</w:t>
      </w:r>
    </w:p>
    <w:p>
      <w:pPr>
        <w:pStyle w:val="Normal"/>
        <w:ind w:firstLine="720"/>
        <w:jc w:val="both"/>
        <w:rPr>
          <w:sz w:val="24"/>
          <w:szCs w:val="24"/>
        </w:rPr>
      </w:pPr>
      <w:r>
        <w:rPr>
          <w:sz w:val="24"/>
          <w:szCs w:val="24"/>
        </w:rPr>
        <w:t>Îíè òîð÷àëè çäåñü íå ïðîñòî òàê: êàðàóëèëè ñêàìüè è òàáóðåòêè, êîòîðûå áûëè ñîáðàíû íûí÷å â êóçîäååâñêèé àìáàð ÷óòü ëè íå ñî âñåé òûñÿ÷è èçá Ñîëåíîé Ïàäè è áëèæíèõ ê íåé âûñåëêîâ. Ïîñëå îêîí÷àíèÿ ñúåçäà îíè äîëæíû áûëè â òîò æå ìèã óõâàòèòü èìóùåñòâî, äîñòàâèòü åãî ïî äîìàì.</w:t>
      </w:r>
    </w:p>
    <w:p>
      <w:pPr>
        <w:pStyle w:val="Normal"/>
        <w:ind w:firstLine="720"/>
        <w:jc w:val="both"/>
        <w:rPr>
          <w:sz w:val="24"/>
          <w:szCs w:val="24"/>
        </w:rPr>
      </w:pPr>
      <w:r>
        <w:rPr>
          <w:sz w:val="24"/>
          <w:szCs w:val="24"/>
        </w:rPr>
        <w:t>Ñúåçä øåë òðåòèé äåíü, è òðåòèé äåíü êàðàóëüùèêè íåñëè ñâîþ âàõòó.</w:t>
      </w:r>
    </w:p>
    <w:p>
      <w:pPr>
        <w:pStyle w:val="Normal"/>
        <w:ind w:firstLine="720"/>
        <w:jc w:val="both"/>
        <w:rPr>
          <w:sz w:val="24"/>
          <w:szCs w:val="24"/>
        </w:rPr>
      </w:pPr>
      <w:r>
        <w:rPr>
          <w:sz w:val="24"/>
          <w:szCs w:val="24"/>
        </w:rPr>
        <w:t>Îòêðûòü ñúåçä áûëî ïîðó÷åíî Äîâãàëþ, è îí ïðîèçíåñ ïðèâåòñòâèå, âñòðå÷åííîå áóðíûìè îâàöèÿìè.</w:t>
      </w:r>
    </w:p>
    <w:p>
      <w:pPr>
        <w:pStyle w:val="Normal"/>
        <w:ind w:firstLine="720"/>
        <w:jc w:val="both"/>
        <w:rPr>
          <w:sz w:val="24"/>
          <w:szCs w:val="24"/>
        </w:rPr>
      </w:pPr>
      <w:r>
        <w:rPr>
          <w:sz w:val="24"/>
          <w:szCs w:val="24"/>
        </w:rPr>
        <w:t>Â ïîñëåäíèé ìîìåíò, òîëüêî Äîâãàëü êîí÷àë ðå÷ü, ïðèøëî íåîæèäàííîå ñîîáùåíèå: â Ìîðÿøèõå, ñûçíîâà îñâîáîæäåííîé îò áåëûõ, îòêðûëñÿ äðóãîé ñúåçä — ñîçâàííûé çåìñêèìè äåÿòåëÿìè. Îêàçûâàåòñÿ, áûëè ñåëà, äàæå öåëûå âîëîñòè, êîòîðûå âûáèðàëè äåëåãàòîâ ñðàçó íà äâà ñúåçäà, à áûëè è òàêèå, êîòîðûå ñúåçä â Ñîëåíîé Ïàäè áîéêîòèðîâàëè...</w:t>
      </w:r>
    </w:p>
    <w:p>
      <w:pPr>
        <w:pStyle w:val="Normal"/>
        <w:ind w:firstLine="720"/>
        <w:jc w:val="both"/>
        <w:rPr>
          <w:sz w:val="24"/>
          <w:szCs w:val="24"/>
        </w:rPr>
      </w:pPr>
      <w:r>
        <w:rPr>
          <w:sz w:val="24"/>
          <w:szCs w:val="24"/>
        </w:rPr>
        <w:t>Ñîáðàëèñü â Ìîðÿøèõå êîîïåðàòîðû, òîðãîâöû, êóëà÷åñòâî, íåêîòîðàÿ ÷àñòü ó÷èòåëüñòâà, ñâÿùåííèêè, à åùå äåëåãàòû òðóäîâîãî êðåñòüÿíñòâà, òàêèå æå, êàê â Ñîëåíîé Ïàäè. È Äîâãàëü òîò÷àñ ñíîâà âçÿë ñëîâî — êàê ìîã, ðàçúÿñíèë ïîëîæåíèå.</w:t>
      </w:r>
    </w:p>
    <w:p>
      <w:pPr>
        <w:pStyle w:val="Normal"/>
        <w:ind w:firstLine="720"/>
        <w:jc w:val="both"/>
        <w:rPr>
          <w:sz w:val="24"/>
          <w:szCs w:val="24"/>
        </w:rPr>
      </w:pPr>
      <w:r>
        <w:rPr>
          <w:sz w:val="24"/>
          <w:szCs w:val="24"/>
        </w:rPr>
        <w:t>Òóò áûëà ñâîÿ èñòîðèÿ.</w:t>
      </w:r>
    </w:p>
    <w:p>
      <w:pPr>
        <w:pStyle w:val="Normal"/>
        <w:ind w:firstLine="720"/>
        <w:jc w:val="both"/>
        <w:rPr>
          <w:sz w:val="24"/>
          <w:szCs w:val="24"/>
        </w:rPr>
      </w:pPr>
      <w:r>
        <w:rPr>
          <w:sz w:val="24"/>
          <w:szCs w:val="24"/>
        </w:rPr>
        <w:t>Çåìñòâî âñåãäà ñòîÿëî çà Âðåìåííîå âñåðîññèéñêîå, à ïîñëå ñâåðæåíèÿ Ñîâåòñêîé âëàñòè — è çà ñèáèðñêîå âðåìåííîå ïðàâèòåëüñòâî; ýòî ïðèâåëî åãî ê ñîòðóäíè÷åñòâó ñ Êîë÷àêîì.</w:t>
      </w:r>
    </w:p>
    <w:p>
      <w:pPr>
        <w:pStyle w:val="Normal"/>
        <w:ind w:firstLine="720"/>
        <w:jc w:val="both"/>
        <w:rPr>
          <w:sz w:val="24"/>
          <w:szCs w:val="24"/>
        </w:rPr>
      </w:pPr>
      <w:r>
        <w:rPr>
          <w:sz w:val="24"/>
          <w:szCs w:val="24"/>
        </w:rPr>
        <w:t>Îäíàêî âñêîðå êîë÷àêîâöû íà÷àëè ïðåñëåäîâàòü äàæå ñâîèõ ñîþçíèêîâ, àííåíêîâöû — òå âîîáùå íè÷åãî è íèêîãî íå ïðèçíàâàëè, êðîìå íîâîãî ìîíàðõà íà ñâÿòîé Ðóñè. Êîë÷àêà è òîãî îáçûâàëè «ëåâûì» çà òî, ÷òî îí â ñâîèõ âîççâàíèÿõ îáåùàë Ó÷ðåäèòåëüíîå ñîáðàíèå, â ýñåðàõ æå âèäåëè âèíîâíèêîâ ðåâîëþöèè è ñâåðæåíèÿ ìîíàðõèè, ñâîäèëè ñ íèìè ñòàðûå è íîâûå ñ÷åòû — òîæå âåøàëè, òîæå óáèâàëè.</w:t>
      </w:r>
    </w:p>
    <w:p>
      <w:pPr>
        <w:pStyle w:val="Normal"/>
        <w:ind w:firstLine="720"/>
        <w:jc w:val="both"/>
        <w:rPr>
          <w:sz w:val="24"/>
          <w:szCs w:val="24"/>
        </w:rPr>
      </w:pPr>
      <w:r>
        <w:rPr>
          <w:sz w:val="24"/>
          <w:szCs w:val="24"/>
        </w:rPr>
        <w:t>Òóò ýñåðû ñíîâà è ñäåëàëèñü äðóçüÿìè íàðîäà. Äðóçüÿìè ïî íåñ÷àñòüþ.</w:t>
      </w:r>
    </w:p>
    <w:p>
      <w:pPr>
        <w:pStyle w:val="Normal"/>
        <w:ind w:firstLine="720"/>
        <w:jc w:val="both"/>
        <w:rPr>
          <w:sz w:val="24"/>
          <w:szCs w:val="24"/>
        </w:rPr>
      </w:pPr>
      <w:r>
        <w:rPr>
          <w:sz w:val="24"/>
          <w:szCs w:val="24"/>
        </w:rPr>
        <w:t>Èõ áüþò, ðàçãîíÿþò ïîäëèííûõ èçáðàííèêîâ íàðîäà, è îíè âñïîìíèëè ñïèñêè, ïî êîòîðûì âûáèðàëè èõ â ó÷ðåäèëîâêó åùå îñåíüþ ñåìíàäöàòîãî ãîäà, è ïðî áðóñåíêîâñêèå ìåñòíûå ïðèêàçû òîæå íå çàáûëè, îáúÿâèëè ñåáÿ íàðîäíûìè ñòðàäàëüöàìè.</w:t>
      </w:r>
    </w:p>
    <w:p>
      <w:pPr>
        <w:pStyle w:val="Normal"/>
        <w:ind w:firstLine="720"/>
        <w:jc w:val="both"/>
        <w:rPr>
          <w:sz w:val="24"/>
          <w:szCs w:val="24"/>
        </w:rPr>
      </w:pPr>
      <w:r>
        <w:rPr>
          <w:sz w:val="24"/>
          <w:szCs w:val="24"/>
        </w:rPr>
        <w:t>Ñëîâà èçâåñòíûå.</w:t>
      </w:r>
    </w:p>
    <w:p>
      <w:pPr>
        <w:pStyle w:val="Normal"/>
        <w:ind w:firstLine="720"/>
        <w:jc w:val="both"/>
        <w:rPr>
          <w:sz w:val="24"/>
          <w:szCs w:val="24"/>
        </w:rPr>
      </w:pPr>
      <w:r>
        <w:rPr>
          <w:sz w:val="24"/>
          <w:szCs w:val="24"/>
        </w:rPr>
        <w:t>Íå îáúÿñíÿþò òîëüêî îäíîãî: êàêîå ïðàâèòåëüñòâî — òàêèå è èçáðàííèêè. È êîãäà áóðæóé ïðàâèë, òàê îí íå äîïóñêàë íåáóðæóÿ ê ïîäëèííîé âëàñòè. Íî äî ýòîãî çåìñòâó íûí÷å äåëà ìàëî, òâåðäèò îäíî: «Íàðîä è åãî ñâÿòàÿ âîëÿ!» Êòî òîëüêî ïîä ïîêðîâîì ýòîé ñâÿòîé âîëè íå æåëàåò ïîãðåòüñÿ!</w:t>
      </w:r>
    </w:p>
    <w:p>
      <w:pPr>
        <w:pStyle w:val="Normal"/>
        <w:ind w:firstLine="720"/>
        <w:jc w:val="both"/>
        <w:rPr>
          <w:sz w:val="24"/>
          <w:szCs w:val="24"/>
        </w:rPr>
      </w:pPr>
      <w:r>
        <w:rPr>
          <w:sz w:val="24"/>
          <w:szCs w:val="24"/>
        </w:rPr>
        <w:t>Îòíèìàëè åå ó Íèêîëàøêè, ñâÿòóþ âîëþ, è îòíÿëè. À ïîäåëèòü ìåæäó ñîáîé äî ñèõ ïîð íå ìîãóò. È ñ ñåìíàäöàòîãî ãîäà áîëèò îò äåëåæà ãîëîâà òðóäÿùåãîñÿ ÷åëîâåêà, è âñå â òî âðåìÿ, êàê äåëèòü åå ñîâñåì íå íàäî, íàäî ïðÿìî è ÷åñòíî îáúÿâèòü äèêòàòóðó òðóäà — ðàáî÷åãî è ìóæèêà! ×åñòíî, íà âåñü ìèð, ðàç è íàâñåãäà!</w:t>
      </w:r>
    </w:p>
    <w:p>
      <w:pPr>
        <w:pStyle w:val="Normal"/>
        <w:ind w:firstLine="720"/>
        <w:jc w:val="both"/>
        <w:rPr>
          <w:sz w:val="24"/>
          <w:szCs w:val="24"/>
        </w:rPr>
      </w:pPr>
      <w:r>
        <w:rPr>
          <w:sz w:val="24"/>
          <w:szCs w:val="24"/>
        </w:rPr>
        <w:t>Òàê Äîâãàëü íûíåøíåå ïîëîæåíèå îáðèñîâàë.</w:t>
      </w:r>
    </w:p>
    <w:p>
      <w:pPr>
        <w:pStyle w:val="Normal"/>
        <w:ind w:firstLine="720"/>
        <w:jc w:val="both"/>
        <w:rPr>
          <w:sz w:val="24"/>
          <w:szCs w:val="24"/>
        </w:rPr>
      </w:pPr>
      <w:r>
        <w:rPr>
          <w:sz w:val="24"/>
          <w:szCs w:val="24"/>
        </w:rPr>
        <w:t>À ñðàçó æå âñëåä çà åãî ðå÷üþ âîåííûé ãàðíèçîí Ñîëåíîé Ïàäè â ïîëíîì ñîñòàâå ïðèâåòñòâîâàë ñúåçä.</w:t>
      </w:r>
    </w:p>
    <w:p>
      <w:pPr>
        <w:pStyle w:val="Normal"/>
        <w:ind w:firstLine="720"/>
        <w:jc w:val="both"/>
        <w:rPr>
          <w:sz w:val="24"/>
          <w:szCs w:val="24"/>
        </w:rPr>
      </w:pPr>
      <w:r>
        <w:rPr>
          <w:sz w:val="24"/>
          <w:szCs w:val="24"/>
        </w:rPr>
        <w:t>Ðàçíîìàñòíûå ïàðòèçàíñêèå ïîäðàçäåëåíèÿ — â ïèäæà÷êàõ, â øàáóðàõ, â ïîëóøóáêàõ è ìåõîâûõ òðåóõàõ — âûñòðîèëèñü çà êîíîâÿçüþ íà îãðàäå áûâøåé êóçîäååâñêîé òîðãîâëè, êðè÷àëè «óðà» è «äà çäðàâñòâóåò!».</w:t>
      </w:r>
    </w:p>
    <w:p>
      <w:pPr>
        <w:pStyle w:val="Normal"/>
        <w:ind w:firstLine="720"/>
        <w:jc w:val="both"/>
        <w:rPr>
          <w:sz w:val="24"/>
          <w:szCs w:val="24"/>
        </w:rPr>
      </w:pPr>
      <w:r>
        <w:rPr>
          <w:sz w:val="24"/>
          <w:szCs w:val="24"/>
        </w:rPr>
        <w:t>Êîãäà æå äåëåãàòû âûñûïàëè íà óëèöó, èõ âñòðåòèë äóõîâîé îðêåñòð: ëóãîâñêèå ðàññòàðàëèñü, ïðèñëàëè èç Ìèëîñëàâêè äâå òðóáû, êîðíåò-à-ïèñòîí, âàëòîðíó, êëàðíåò è áàðàáàí.</w:t>
      </w:r>
    </w:p>
    <w:p>
      <w:pPr>
        <w:pStyle w:val="Normal"/>
        <w:ind w:firstLine="720"/>
        <w:jc w:val="both"/>
        <w:rPr>
          <w:sz w:val="24"/>
          <w:szCs w:val="24"/>
        </w:rPr>
      </w:pPr>
      <w:r>
        <w:rPr>
          <w:sz w:val="24"/>
          <w:szCs w:val="24"/>
        </w:rPr>
        <w:t>Ïîä ìóçûêó è îáíèìàëèñü, êòî ñ êåì ïðèäåòñÿ, áåãàëè ïî äâîðó, âûêëèêàëè äðóã äðóãà ïî èìåíàì. Êòî êðè÷àë îòöà, êòî — ñûíà, êòî — áðàòà, êòî — ñîñåäà, êòî — õîòÿ áû îäíîñåëü÷àíèíà.</w:t>
      </w:r>
    </w:p>
    <w:p>
      <w:pPr>
        <w:pStyle w:val="Normal"/>
        <w:ind w:firstLine="720"/>
        <w:jc w:val="both"/>
        <w:rPr>
          <w:sz w:val="24"/>
          <w:szCs w:val="24"/>
        </w:rPr>
      </w:pPr>
      <w:r>
        <w:rPr>
          <w:sz w:val="24"/>
          <w:szCs w:val="24"/>
        </w:rPr>
        <w:t>Ñúåçä âðó÷èë ïðåäñòàâèòåëÿì àðìèè çíàìÿ. Ïî êóìà÷ó ñèíèìè áóêâàìè íà íåì áûëî: «Äà çäðàâñòâóåò êîììóíà!»</w:t>
      </w:r>
    </w:p>
    <w:p>
      <w:pPr>
        <w:pStyle w:val="Normal"/>
        <w:ind w:firstLine="720"/>
        <w:jc w:val="both"/>
        <w:rPr>
          <w:sz w:val="24"/>
          <w:szCs w:val="24"/>
        </w:rPr>
      </w:pPr>
      <w:r>
        <w:rPr>
          <w:sz w:val="24"/>
          <w:szCs w:val="24"/>
        </w:rPr>
        <w:t>Àðìèÿ â ïàìÿòü îá îäåðæàííûõ åþ ïîáåäàõ ïîäàðèëà ñúåçäó òðåõäþéìîâóþ ïóøêó áåç çàìêà, íåäàâíî îòáèòóþ âñå ïîä òîé æå Ìîðÿøèõîé, è îäèííàäöàòü âîçîâ ìàíóôàêòóðû, òîæå òðîôåéíîé, — ïî âîçó íà êàæäûé ðàéîííûé øòàá, äëÿ ðàñïðåäåëåíèÿ ñðåäè íåèìóùèõ.</w:t>
      </w:r>
    </w:p>
    <w:p>
      <w:pPr>
        <w:pStyle w:val="Normal"/>
        <w:ind w:firstLine="720"/>
        <w:jc w:val="both"/>
        <w:rPr>
          <w:sz w:val="24"/>
          <w:szCs w:val="24"/>
        </w:rPr>
      </w:pPr>
      <w:r>
        <w:rPr>
          <w:sz w:val="24"/>
          <w:szCs w:val="24"/>
        </w:rPr>
        <w:t>Áûëè ðå÷è, áûëè ïðèíÿòû ðåçîëþöèè:</w:t>
      </w:r>
    </w:p>
    <w:p>
      <w:pPr>
        <w:pStyle w:val="Normal"/>
        <w:ind w:firstLine="720"/>
        <w:jc w:val="both"/>
        <w:rPr>
          <w:sz w:val="24"/>
          <w:szCs w:val="24"/>
        </w:rPr>
      </w:pPr>
      <w:r>
        <w:rPr>
          <w:sz w:val="24"/>
          <w:szCs w:val="24"/>
        </w:rPr>
        <w:t>«Ñúåçä îò ëèöà òðóäîâîãî êðåñòüÿíñòâà áëàãîäàðèò íàðîäíóþ Êðàñíóþ Àðìèþ çà ìóæåñòâåííûå è õðàáðûå ïîäâèãè â äåëå îñâîáîæäåíèÿ îò ãíåòà. Áëàãîäàðèò çà ãåðîè÷åñêóþ ñòîéêîñòü â áîðüáå ñ ïðèñïåøíèêàìè ìèðîâîãî êàïèòàëà â äîñòèæåíèè íàìå÷åííîãî Ñîâåòñêîé âëàñòüþ ïóòè âñåìèðíîé ñîöèàëèñòè÷åñêîé ðåâîëþöèè è êîíå÷íîé öåëè — ìèðîâîãî ñîöèàëèçìà!»</w:t>
      </w:r>
    </w:p>
    <w:p>
      <w:pPr>
        <w:pStyle w:val="Normal"/>
        <w:ind w:firstLine="720"/>
        <w:jc w:val="both"/>
        <w:rPr>
          <w:sz w:val="24"/>
          <w:szCs w:val="24"/>
        </w:rPr>
      </w:pPr>
      <w:r>
        <w:rPr>
          <w:sz w:val="24"/>
          <w:szCs w:val="24"/>
        </w:rPr>
        <w:t>«Àðìèÿ îò ëèöà êàæäîãî åå ÷ëåíà ïðèâåòñòâóåò ñúåçä ñâîèõ îòöîâ è áðàòüåâ, à òàêæå ñòðàäàëüöåâ çà ïðàâäó. Ñúåçä åùå è åùå äîëæåí ïîä÷åðêíóòü è îáúÿñíèòü òó âåëèêóþ èäåþ ñîöèàëèçìà, çà êîòîðóþ ìû áîðåìñÿ. Îáúÿñíèòü íå òîëüêî íàì, íî è êîë÷àêîâñêèì ñîëäàòàì, âñåì ñîñëîâèÿì è íàöèîíàëüíîñòÿì, íàñåëÿþùèì Ñèáèðü, âñþ Ðîññèþ è âåñü ìèð. Ìû âñå — òðóäÿùèåñÿ êðåñòüÿíå è ðàáî÷èå — óñëûõàëè ïðèçûâ âîæäÿ òîâàðèùà Ëåíèíà è âçÿëè â ðóêè îðóæèå, ÷òîáû ïîñòðîèòü íàêîíåö íîâóþ è ñ÷àñòëèâóþ æèçíü äëÿ îáåçäîëåííîãî íàðîäà, è íà íàøåé îáÿçàííîñòè ëåæèò äî êðàÿ ðàçðóøèòü ñòàðûé ñòðîé è ïîñòðîèòü ñîâåðøåííî íîâûé, ñòåðåòü ñ ëèöà çåìëè âñåõ, êòî âñòàíåò ïîïåðåê ñâÿùåííîãî è åäèíñòâåííîãî ïóòè!»</w:t>
      </w:r>
    </w:p>
    <w:p>
      <w:pPr>
        <w:pStyle w:val="Normal"/>
        <w:ind w:firstLine="720"/>
        <w:jc w:val="both"/>
        <w:rPr>
          <w:sz w:val="24"/>
          <w:szCs w:val="24"/>
        </w:rPr>
      </w:pPr>
      <w:r>
        <w:rPr>
          <w:sz w:val="24"/>
          <w:szCs w:val="24"/>
        </w:rPr>
        <w:t>Ïåðâûé äåíü ñúåçäà áûë îáúÿâëåí äíåì ìàíèôåñòàöèé è ìèòèíãîâ. Èíà÷å è íåëüçÿ áûëî ñäåëàòü.</w:t>
      </w:r>
    </w:p>
    <w:p>
      <w:pPr>
        <w:pStyle w:val="Normal"/>
        <w:ind w:firstLine="720"/>
        <w:jc w:val="both"/>
        <w:rPr>
          <w:sz w:val="24"/>
          <w:szCs w:val="24"/>
        </w:rPr>
      </w:pPr>
      <w:r>
        <w:rPr>
          <w:sz w:val="24"/>
          <w:szCs w:val="24"/>
        </w:rPr>
        <w:t>Â óëèöàõ è ïåðåóëêàõ Ñîëåíîé Ïàäè òîëïèëñÿ íàðîä, ñëóøàë ðå÷è, ñëóøàë äóõîâîé îðêåñòð, óäèâëÿëñÿ ñâîèì æå îðàòîðàì — çà êåì ñðîäó íè÷åãî òàêîãî íå çàìå÷àëîñü, è òîò ïðîèçíîñèë íûí÷å ðå÷è, ïðèçûâàë.</w:t>
      </w:r>
    </w:p>
    <w:p>
      <w:pPr>
        <w:pStyle w:val="Normal"/>
        <w:ind w:firstLine="720"/>
        <w:jc w:val="both"/>
        <w:rPr>
          <w:sz w:val="24"/>
          <w:szCs w:val="24"/>
        </w:rPr>
      </w:pPr>
      <w:r>
        <w:rPr>
          <w:sz w:val="24"/>
          <w:szCs w:val="24"/>
        </w:rPr>
        <w:t>Âñå ïåðåìåøàëèñü: ìóæèêè, áàáû, äåâêè, ñòàðèêè — âñå õîäèëè âìåñòå, êðè÷àëè â îäèí ãîëîñ, ïðèâåòñòâóÿ îðàòîðîâ. Òàêîãî ìèðà åùå íèêòî è íèêîãäà íå âèäûâàë.</w:t>
      </w:r>
    </w:p>
    <w:p>
      <w:pPr>
        <w:pStyle w:val="Normal"/>
        <w:ind w:firstLine="720"/>
        <w:jc w:val="both"/>
        <w:rPr>
          <w:sz w:val="24"/>
          <w:szCs w:val="24"/>
        </w:rPr>
      </w:pPr>
      <w:r>
        <w:rPr>
          <w:sz w:val="24"/>
          <w:szCs w:val="24"/>
        </w:rPr>
        <w:t>Îøàëåâøèå ðåáÿòèøêè — êòî åùå áîñîé, à êòî óæå â çèìíèõ ïîëóøóáêàõ, â îòöîâñêèõ ïèìàõ — ìåòàëèñü èç êðàÿ â êðàé ñåëà, íèêàê íå ìîãëè ïîíÿòü, ãäå ïðîèñõîäèò ñàìîå èíòåðåñíîå.</w:t>
      </w:r>
    </w:p>
    <w:p>
      <w:pPr>
        <w:pStyle w:val="Normal"/>
        <w:ind w:firstLine="720"/>
        <w:jc w:val="both"/>
        <w:rPr>
          <w:sz w:val="24"/>
          <w:szCs w:val="24"/>
        </w:rPr>
      </w:pPr>
      <w:r>
        <w:rPr>
          <w:sz w:val="24"/>
          <w:szCs w:val="24"/>
        </w:rPr>
        <w:t>Ïîñëå ñðåäè ðåáÿòèøåê ïîøåë ñëóõ, áóäòî áû îäèí ìóçûêàíò ïîçâîëèë êàêîìó-òî Âàíÿòêå — íå òî ñ Îçåðíîãî, íå òî ñ Íàãîðíîãî êðàÿ ñåëà — òðè ðàçà äóíóòü â òðóáó, ïîñëå òîãî ðåáÿ÷üÿ îðäà óæå íè íà øàã íå îòñòóïàëà îò îðêåñòðà, òåñíèëà åãî, ìîë÷à è æàäíî çàãëÿäûâàÿ â òàèíñòâåííûå ìåäíûå ïàñòè.</w:t>
      </w:r>
    </w:p>
    <w:p>
      <w:pPr>
        <w:pStyle w:val="Normal"/>
        <w:ind w:firstLine="720"/>
        <w:jc w:val="both"/>
        <w:rPr>
          <w:sz w:val="24"/>
          <w:szCs w:val="24"/>
        </w:rPr>
      </w:pPr>
      <w:r>
        <w:rPr>
          <w:sz w:val="24"/>
          <w:szCs w:val="24"/>
        </w:rPr>
        <w:t>Ñìîëêàëà ìóçûêà, ïðèòèõàëè íà ìèíóòó-äðóãóþ îðàòîðû è ìàíèôåñòàíòû, òåñíÿñü âñå ïëîòíåå è ïëîòíåå, ñïåøèëè âûñêàçàòüñÿ äðóã ïåðåä äðóãîì êòî î ÷åì è êàê ìîã.</w:t>
      </w:r>
    </w:p>
    <w:p>
      <w:pPr>
        <w:pStyle w:val="Normal"/>
        <w:ind w:firstLine="720"/>
        <w:jc w:val="both"/>
        <w:rPr>
          <w:sz w:val="24"/>
          <w:szCs w:val="24"/>
        </w:rPr>
      </w:pPr>
      <w:r>
        <w:rPr>
          <w:sz w:val="24"/>
          <w:szCs w:val="24"/>
        </w:rPr>
        <w:t xml:space="preserve">— </w:t>
      </w:r>
      <w:r>
        <w:rPr>
          <w:sz w:val="24"/>
          <w:szCs w:val="24"/>
        </w:rPr>
        <w:t>Ñïðàâåäëèâîñòü — äî êðàÿ! Íà äðóãîì íå ïîìèðèìñÿ!</w:t>
      </w:r>
    </w:p>
    <w:p>
      <w:pPr>
        <w:pStyle w:val="Normal"/>
        <w:ind w:firstLine="720"/>
        <w:jc w:val="both"/>
        <w:rPr>
          <w:sz w:val="24"/>
          <w:szCs w:val="24"/>
        </w:rPr>
      </w:pPr>
      <w:r>
        <w:rPr>
          <w:sz w:val="24"/>
          <w:szCs w:val="24"/>
        </w:rPr>
        <w:t xml:space="preserve">— </w:t>
      </w:r>
      <w:r>
        <w:rPr>
          <w:sz w:val="24"/>
          <w:szCs w:val="24"/>
        </w:rPr>
        <w:t>Çàâòðà æå ïðîâîçãëàñèì íà ñúåçäå îêîí÷àòåëüíóþ Ñîâåòñêóþ âëàñòü! Õâàòèò íàøèì øòàáàì íåèçâåñòíî êàê íàçûâàòüñÿ!</w:t>
      </w:r>
    </w:p>
    <w:p>
      <w:pPr>
        <w:pStyle w:val="Normal"/>
        <w:ind w:firstLine="720"/>
        <w:jc w:val="both"/>
        <w:rPr>
          <w:sz w:val="24"/>
          <w:szCs w:val="24"/>
        </w:rPr>
      </w:pPr>
      <w:r>
        <w:rPr>
          <w:sz w:val="24"/>
          <w:szCs w:val="24"/>
        </w:rPr>
        <w:t xml:space="preserve">— </w:t>
      </w:r>
      <w:r>
        <w:rPr>
          <w:sz w:val="24"/>
          <w:szCs w:val="24"/>
        </w:rPr>
        <w:t>Òîâàðèù Áðóñåíêîâ áóäòî áû òîâàðèùà Ìåùåðÿêîâà áóäåò ñûìàòü ñ äîëæíîñòè! Ïðàâäà, íåò ëè?</w:t>
      </w:r>
    </w:p>
    <w:p>
      <w:pPr>
        <w:pStyle w:val="Normal"/>
        <w:ind w:firstLine="720"/>
        <w:jc w:val="both"/>
        <w:rPr>
          <w:sz w:val="24"/>
          <w:szCs w:val="24"/>
        </w:rPr>
      </w:pPr>
      <w:r>
        <w:rPr>
          <w:sz w:val="24"/>
          <w:szCs w:val="24"/>
        </w:rPr>
        <w:t xml:space="preserve">— </w:t>
      </w:r>
      <w:r>
        <w:rPr>
          <w:sz w:val="24"/>
          <w:szCs w:val="24"/>
        </w:rPr>
        <w:t>Êòî òàì ïðîòèâ Ìåùåðÿêîâà òîâàðèùà? Êîìó æèçíü íå ìèëàÿ?</w:t>
      </w:r>
    </w:p>
    <w:p>
      <w:pPr>
        <w:pStyle w:val="Normal"/>
        <w:ind w:firstLine="720"/>
        <w:jc w:val="both"/>
        <w:rPr>
          <w:sz w:val="24"/>
          <w:szCs w:val="24"/>
        </w:rPr>
      </w:pPr>
      <w:r>
        <w:rPr>
          <w:sz w:val="24"/>
          <w:szCs w:val="24"/>
        </w:rPr>
        <w:t xml:space="preserve">— </w:t>
      </w:r>
      <w:r>
        <w:rPr>
          <w:sz w:val="24"/>
          <w:szCs w:val="24"/>
        </w:rPr>
        <w:t>À íàïðîòèâ Áðóñåíêîâà ðå÷ü ñêàæåò Âëàñèõèí ßêîâ. Íàïðîòèâ åãî ðàññòðåëîâ. Îáðàòíî ñäåëàåò ñóä.</w:t>
      </w:r>
    </w:p>
    <w:p>
      <w:pPr>
        <w:pStyle w:val="Normal"/>
        <w:ind w:firstLine="720"/>
        <w:jc w:val="both"/>
        <w:rPr>
          <w:sz w:val="24"/>
          <w:szCs w:val="24"/>
        </w:rPr>
      </w:pPr>
      <w:r>
        <w:rPr>
          <w:sz w:val="24"/>
          <w:szCs w:val="24"/>
        </w:rPr>
        <w:t xml:space="preserve">— </w:t>
      </w:r>
      <w:r>
        <w:rPr>
          <w:sz w:val="24"/>
          <w:szCs w:val="24"/>
        </w:rPr>
        <w:t>Ó íàñ áîëüøåãî óìà íåòó, êàê Áðóñåíêîâ. Óáåðåì — ïîæàëååì. Íàñ íèêòî ñòðåëÿòü íå áóäåò — åùå õóæå ïîñòðåëÿåì äðóã äðóæêó.</w:t>
      </w:r>
    </w:p>
    <w:p>
      <w:pPr>
        <w:pStyle w:val="Normal"/>
        <w:ind w:firstLine="720"/>
        <w:jc w:val="both"/>
        <w:rPr>
          <w:sz w:val="24"/>
          <w:szCs w:val="24"/>
        </w:rPr>
      </w:pPr>
      <w:r>
        <w:rPr>
          <w:sz w:val="24"/>
          <w:szCs w:val="24"/>
        </w:rPr>
        <w:t xml:space="preserve">— </w:t>
      </w:r>
      <w:r>
        <w:rPr>
          <w:sz w:val="24"/>
          <w:szCs w:val="24"/>
        </w:rPr>
        <w:t>Êàê íîíå ïðîèñõîäèò: êòî êîãî ñòðåëèë, òîò è ïðàâûé.</w:t>
      </w:r>
    </w:p>
    <w:p>
      <w:pPr>
        <w:pStyle w:val="Normal"/>
        <w:ind w:firstLine="720"/>
        <w:jc w:val="both"/>
        <w:rPr>
          <w:sz w:val="24"/>
          <w:szCs w:val="24"/>
        </w:rPr>
      </w:pPr>
      <w:r>
        <w:rPr>
          <w:sz w:val="24"/>
          <w:szCs w:val="24"/>
        </w:rPr>
        <w:t xml:space="preserve">— </w:t>
      </w:r>
      <w:r>
        <w:rPr>
          <w:sz w:val="24"/>
          <w:szCs w:val="24"/>
        </w:rPr>
        <w:t>Â Åâðîïå ñèëüíûé ðåâîëþöèîííûé ïîæàð. Ãîñóäàðñòâà ïûëàþò, êàê îäíî.</w:t>
      </w:r>
    </w:p>
    <w:p>
      <w:pPr>
        <w:pStyle w:val="Normal"/>
        <w:ind w:firstLine="720"/>
        <w:jc w:val="both"/>
        <w:rPr>
          <w:sz w:val="24"/>
          <w:szCs w:val="24"/>
        </w:rPr>
      </w:pPr>
      <w:r>
        <w:rPr>
          <w:sz w:val="24"/>
          <w:szCs w:val="24"/>
        </w:rPr>
        <w:t xml:space="preserve">— </w:t>
      </w:r>
      <w:r>
        <w:rPr>
          <w:sz w:val="24"/>
          <w:szCs w:val="24"/>
        </w:rPr>
        <w:t>Äàâíî ïîðà! Äàâíî ïîðà âñåõ êîë÷àêîâ ñî âñåãî çåìíîãî øàðó ñîáðàòü è ñïàëèòü. Íàâñåãäà!</w:t>
      </w:r>
    </w:p>
    <w:p>
      <w:pPr>
        <w:pStyle w:val="Normal"/>
        <w:ind w:firstLine="720"/>
        <w:jc w:val="both"/>
        <w:rPr>
          <w:sz w:val="24"/>
          <w:szCs w:val="24"/>
        </w:rPr>
      </w:pPr>
      <w:r>
        <w:rPr>
          <w:sz w:val="24"/>
          <w:szCs w:val="24"/>
        </w:rPr>
        <w:t xml:space="preserve">— </w:t>
      </w:r>
      <w:r>
        <w:rPr>
          <w:sz w:val="24"/>
          <w:szCs w:val="24"/>
        </w:rPr>
        <w:t>Åâðîïà — Åâðîïîé. Â Ñîëåíîé Ïàäè ëàäèòüñÿ íàäî. Äàâàéòå Êîíäðàòüåâà íà ìåñòî Áðóñåíêîâà âûáèðàòü!</w:t>
      </w:r>
    </w:p>
    <w:p>
      <w:pPr>
        <w:pStyle w:val="Normal"/>
        <w:ind w:firstLine="720"/>
        <w:jc w:val="both"/>
        <w:rPr>
          <w:sz w:val="24"/>
          <w:szCs w:val="24"/>
        </w:rPr>
      </w:pPr>
      <w:r>
        <w:rPr>
          <w:sz w:val="24"/>
          <w:szCs w:val="24"/>
        </w:rPr>
        <w:t xml:space="preserve">— </w:t>
      </w:r>
      <w:r>
        <w:rPr>
          <w:sz w:val="24"/>
          <w:szCs w:val="24"/>
        </w:rPr>
        <w:t>Ìîÿ ïëàòôîðìà: ïóùàé ãëàâíûé øòàá ìåæäó ñîáîþ ðàçáèðàåòñÿ. Íà òî îíå è ãëàâíûå. Çà êîãî îíè ðàçáåðóòñÿ, çà òîãî è ÿ ãîëîñóþ.</w:t>
      </w:r>
    </w:p>
    <w:p>
      <w:pPr>
        <w:pStyle w:val="Normal"/>
        <w:ind w:firstLine="720"/>
        <w:jc w:val="both"/>
        <w:rPr>
          <w:sz w:val="24"/>
          <w:szCs w:val="24"/>
        </w:rPr>
      </w:pPr>
      <w:r>
        <w:rPr>
          <w:sz w:val="24"/>
          <w:szCs w:val="24"/>
        </w:rPr>
        <w:t xml:space="preserve">— </w:t>
      </w:r>
      <w:r>
        <w:rPr>
          <w:sz w:val="24"/>
          <w:szCs w:val="24"/>
        </w:rPr>
        <w:t>Îñòàâèòü êàê åñòü. Ïîäëèííàÿ Ñîâåòñêàÿ âëàñòü ïðèäåò — ñêàæåò, êàê ñäåëàòü!</w:t>
      </w:r>
    </w:p>
    <w:p>
      <w:pPr>
        <w:pStyle w:val="Normal"/>
        <w:ind w:firstLine="720"/>
        <w:jc w:val="both"/>
        <w:rPr>
          <w:sz w:val="24"/>
          <w:szCs w:val="24"/>
        </w:rPr>
      </w:pPr>
      <w:r>
        <w:rPr>
          <w:sz w:val="24"/>
          <w:szCs w:val="24"/>
        </w:rPr>
        <w:t xml:space="preserve">— </w:t>
      </w:r>
      <w:r>
        <w:rPr>
          <w:sz w:val="24"/>
          <w:szCs w:val="24"/>
        </w:rPr>
        <w:t>Âñå æ òàêè ñèëà — íàðîä? Ñêîëü æèëè — íå çíàëè!</w:t>
      </w:r>
    </w:p>
    <w:p>
      <w:pPr>
        <w:pStyle w:val="Normal"/>
        <w:ind w:firstLine="720"/>
        <w:jc w:val="both"/>
        <w:rPr>
          <w:sz w:val="24"/>
          <w:szCs w:val="24"/>
        </w:rPr>
      </w:pPr>
      <w:r>
        <w:rPr>
          <w:sz w:val="24"/>
          <w:szCs w:val="24"/>
        </w:rPr>
        <w:t>Â òîëïó íåñêîëüêî ðàç çàìåøèâàëñÿ è Ìåùåðÿêîâ. Íåêîãäà åìó áûëî, íî ìèíîâàòü âñå ýòè øåñòâèÿ è ðå÷è òîæå íåâîçìîæíî, íåëüçÿ áûëî íå âñïîìíèòü ñåìíàäöàòûé ãîä, âîåííûé, îêîïíûé, íî òàêîé æå âîò ìèòèíãîâûé. Ìåæäó äåëîì îí âûáåãàë èç øòàáà àðìèè, îòðûâàëñÿ îò äîíåñåíèé ðàçâåäîê, îò ñâîäîê íà÷øòàáàðìà Áåçðîäíûõ.</w:t>
      </w:r>
    </w:p>
    <w:p>
      <w:pPr>
        <w:pStyle w:val="Normal"/>
        <w:ind w:firstLine="720"/>
        <w:jc w:val="both"/>
        <w:rPr>
          <w:sz w:val="24"/>
          <w:szCs w:val="24"/>
        </w:rPr>
      </w:pPr>
      <w:r>
        <w:rPr>
          <w:sz w:val="24"/>
          <w:szCs w:val="24"/>
        </w:rPr>
        <w:t>Íà ïëîùàäè Ìåùåðÿêîâà òîò÷àñ îêðóæàëè ëþäè, à îí áóäòî áû îêðóæàë èõ, ñìîòðåë íà ëþäåé ñî âñåõ ñòîðîí.</w:t>
      </w:r>
    </w:p>
    <w:p>
      <w:pPr>
        <w:pStyle w:val="Normal"/>
        <w:ind w:firstLine="720"/>
        <w:jc w:val="both"/>
        <w:rPr>
          <w:sz w:val="24"/>
          <w:szCs w:val="24"/>
        </w:rPr>
      </w:pPr>
      <w:r>
        <w:rPr>
          <w:sz w:val="24"/>
          <w:szCs w:val="24"/>
        </w:rPr>
        <w:t>«Ïðàâäà ÷òî — èññòðàäàëñÿ íàðîä çà âåêà ïî ÷åëîâå÷åñêîìó, — äóìàë îí. — Íûí÷å — ÷åëîâå÷åñêîå ó÷óÿëè, õîòèì åãî âñå áîëüøå è áîëüøå, âñå ñèëüíåå è ñèëüíåå!» Âñëóõ æå ãîâîðèë êîìó-òî:</w:t>
      </w:r>
    </w:p>
    <w:p>
      <w:pPr>
        <w:pStyle w:val="Normal"/>
        <w:ind w:firstLine="720"/>
        <w:jc w:val="both"/>
        <w:rPr>
          <w:sz w:val="24"/>
          <w:szCs w:val="24"/>
        </w:rPr>
      </w:pPr>
      <w:r>
        <w:rPr>
          <w:sz w:val="24"/>
          <w:szCs w:val="24"/>
        </w:rPr>
        <w:t xml:space="preserve">— </w:t>
      </w:r>
      <w:r>
        <w:rPr>
          <w:sz w:val="24"/>
          <w:szCs w:val="24"/>
        </w:rPr>
        <w:t>Óæå âîâñå íåìíîãî îñòàëîñü — ñâàëèòü Êîë÷àêà. Ñâàëèì. Åñòü åùå ðàçíûå òðóäíîñòè, íî âñå îäíî — íàðîäîì ñâàëèì!</w:t>
      </w:r>
    </w:p>
    <w:p>
      <w:pPr>
        <w:pStyle w:val="Normal"/>
        <w:ind w:firstLine="720"/>
        <w:jc w:val="both"/>
        <w:rPr>
          <w:sz w:val="24"/>
          <w:szCs w:val="24"/>
        </w:rPr>
      </w:pPr>
      <w:r>
        <w:rPr>
          <w:sz w:val="24"/>
          <w:szCs w:val="24"/>
        </w:rPr>
        <w:t>À â îòâåò ñëóøàë ïåñíè, ðå÷è, ãîëîñà ìåäíûõ òðóá.</w:t>
      </w:r>
    </w:p>
    <w:p>
      <w:pPr>
        <w:pStyle w:val="Normal"/>
        <w:ind w:firstLine="720"/>
        <w:jc w:val="both"/>
        <w:rPr>
          <w:sz w:val="24"/>
          <w:szCs w:val="24"/>
        </w:rPr>
      </w:pPr>
      <w:r>
        <w:rPr>
          <w:sz w:val="24"/>
          <w:szCs w:val="24"/>
        </w:rPr>
        <w:t>Ïîáëèçîñòè îò ýòèõ òðóá îí òîæå îñòàíîâèëñÿ ïîñëóøàòü, à îíè êàê ðàç â òîò ìîìåíò çàìîëêëè, è ìîðäàñòûé, ñ òîíêèì ïðîñòóæåííûì ãîëîñêîì òðóáà÷ ïîäîçâàë èç æàäíîé êó÷è ðåáÿòèøåê îäíîãî òîùåíüêîãî, ñêàçàë åìó:</w:t>
      </w:r>
    </w:p>
    <w:p>
      <w:pPr>
        <w:pStyle w:val="Normal"/>
        <w:ind w:firstLine="720"/>
        <w:jc w:val="both"/>
        <w:rPr>
          <w:sz w:val="24"/>
          <w:szCs w:val="24"/>
        </w:rPr>
      </w:pPr>
      <w:r>
        <w:rPr>
          <w:sz w:val="24"/>
          <w:szCs w:val="24"/>
        </w:rPr>
        <w:t xml:space="preserve">— </w:t>
      </w:r>
      <w:r>
        <w:rPr>
          <w:sz w:val="24"/>
          <w:szCs w:val="24"/>
        </w:rPr>
        <w:t>À íó — äóíü! Èñïûòàé!</w:t>
      </w:r>
    </w:p>
    <w:p>
      <w:pPr>
        <w:pStyle w:val="Normal"/>
        <w:ind w:firstLine="720"/>
        <w:jc w:val="both"/>
        <w:rPr>
          <w:sz w:val="24"/>
          <w:szCs w:val="24"/>
        </w:rPr>
      </w:pPr>
      <w:r>
        <w:rPr>
          <w:sz w:val="24"/>
          <w:szCs w:val="24"/>
        </w:rPr>
        <w:t>Òî ïðèêàñàÿñü ê ìóíäøòóêó ãóáàìè, ñëîâíî ê ãîðÿ÷åìó, òî çàãëàòûâàÿ åãî, ïàðíèøêà ñòàðàëñÿ èçî âñåõ ñèë, íî âàëòîðíà òîëüêî ñèïåëà, è òðóáà÷ ñòóêíóë íåóäà÷íèêà ïî çàòûëêó, âûçâàë ñëåäóþùåãî:</w:t>
      </w:r>
    </w:p>
    <w:p>
      <w:pPr>
        <w:pStyle w:val="Normal"/>
        <w:ind w:firstLine="720"/>
        <w:jc w:val="both"/>
        <w:rPr>
          <w:sz w:val="24"/>
          <w:szCs w:val="24"/>
        </w:rPr>
      </w:pPr>
      <w:r>
        <w:rPr>
          <w:sz w:val="24"/>
          <w:szCs w:val="24"/>
        </w:rPr>
        <w:t xml:space="preserve">— </w:t>
      </w:r>
      <w:r>
        <w:rPr>
          <w:sz w:val="24"/>
          <w:szCs w:val="24"/>
        </w:rPr>
        <w:t>Êòî åùå õðàáðåå? Íó?</w:t>
      </w:r>
    </w:p>
    <w:p>
      <w:pPr>
        <w:pStyle w:val="Normal"/>
        <w:ind w:firstLine="720"/>
        <w:jc w:val="both"/>
        <w:rPr>
          <w:sz w:val="24"/>
          <w:szCs w:val="24"/>
        </w:rPr>
      </w:pPr>
      <w:r>
        <w:rPr>
          <w:sz w:val="24"/>
          <w:szCs w:val="24"/>
        </w:rPr>
        <w:t>Õðàáðåöû ïîäõîäèëè îäèí çà äðóãèì, ïîäíèìàëèñü íà öûïî÷êè, íåâîçìîæíî ðàçäóâàëèñü ùåêàìè, âñå, êàê îäèí, ðàññîïëèâèëèñü, íî òîëêó íå áûëî — íå çàïåâàëà òðóáà.</w:t>
      </w:r>
    </w:p>
    <w:p>
      <w:pPr>
        <w:pStyle w:val="Normal"/>
        <w:ind w:firstLine="720"/>
        <w:jc w:val="both"/>
        <w:rPr>
          <w:sz w:val="24"/>
          <w:szCs w:val="24"/>
        </w:rPr>
      </w:pPr>
      <w:r>
        <w:rPr>
          <w:sz w:val="24"/>
          <w:szCs w:val="24"/>
        </w:rPr>
        <w:t>Ìóçûêàíòû óæå çàõîäèëèñü îò ñìåõà, ïàðíèøå÷üå ïëåìÿ íà ãëàçàõ ó âñåõ ïîêðûâàëîñü ïîçîðîì, êðàñíåëî, âîò-âîò âçâîåò îò îáèäû.</w:t>
      </w:r>
    </w:p>
    <w:p>
      <w:pPr>
        <w:pStyle w:val="Normal"/>
        <w:ind w:firstLine="720"/>
        <w:jc w:val="both"/>
        <w:rPr>
          <w:sz w:val="24"/>
          <w:szCs w:val="24"/>
        </w:rPr>
      </w:pPr>
      <w:r>
        <w:rPr>
          <w:sz w:val="24"/>
          <w:szCs w:val="24"/>
        </w:rPr>
        <w:t xml:space="preserve">— </w:t>
      </w:r>
      <w:r>
        <w:rPr>
          <w:sz w:val="24"/>
          <w:szCs w:val="24"/>
        </w:rPr>
        <w:t>À íó, — ñêàçàë òîãäà Ìåùåðÿêîâ, — äàé-êà ïîïðîáóþ!</w:t>
      </w:r>
    </w:p>
    <w:p>
      <w:pPr>
        <w:pStyle w:val="Normal"/>
        <w:ind w:firstLine="720"/>
        <w:jc w:val="both"/>
        <w:rPr>
          <w:sz w:val="24"/>
          <w:szCs w:val="24"/>
        </w:rPr>
      </w:pPr>
      <w:r>
        <w:rPr>
          <w:sz w:val="24"/>
          <w:szCs w:val="24"/>
        </w:rPr>
        <w:t>Òðóáà÷ èêíóë, òîðîïëèâî ïðîòÿíóë åìó âàëòîðíó, — è îðêåñòðàíòû ïðèìîëêëè, è ðåáÿòèøêè, è êàêèå áûëè âîêðóã âçðîñëûå — âñå ñòàëè ñìîòðåòü íà Ìåùåðÿêîâà.</w:t>
      </w:r>
    </w:p>
    <w:p>
      <w:pPr>
        <w:pStyle w:val="Normal"/>
        <w:ind w:firstLine="720"/>
        <w:jc w:val="both"/>
        <w:rPr>
          <w:sz w:val="24"/>
          <w:szCs w:val="24"/>
        </w:rPr>
      </w:pPr>
      <w:r>
        <w:rPr>
          <w:sz w:val="24"/>
          <w:szCs w:val="24"/>
        </w:rPr>
        <w:t>Äëÿ ýòîãî ìíîæåñòâà ëþäåé íàäî áûëî ïîâåðíóòü ñëó÷àé íà øóòêó, íî øóòêè íå íàøëîñü, è î÷åíü ñåðüåçíî, êàê áóäòî äàæå ñ òåì æå ñàìûì èñïóãîì, ñ êîòîðûì ïàðíèøêè îäèí çà äðóãèì äóëè â òðóáó, äóíóë â íåå è Ìåùåðÿêîâ.</w:t>
      </w:r>
    </w:p>
    <w:p>
      <w:pPr>
        <w:pStyle w:val="Normal"/>
        <w:ind w:firstLine="720"/>
        <w:jc w:val="both"/>
        <w:rPr>
          <w:sz w:val="24"/>
          <w:szCs w:val="24"/>
        </w:rPr>
      </w:pPr>
      <w:r>
        <w:rPr>
          <w:sz w:val="24"/>
          <w:szCs w:val="24"/>
        </w:rPr>
        <w:t>Îíà âñõëèïíóëà è ñìîëêëà.</w:t>
      </w:r>
    </w:p>
    <w:p>
      <w:pPr>
        <w:pStyle w:val="Normal"/>
        <w:ind w:firstLine="720"/>
        <w:jc w:val="both"/>
        <w:rPr>
          <w:sz w:val="24"/>
          <w:szCs w:val="24"/>
        </w:rPr>
      </w:pPr>
      <w:r>
        <w:rPr>
          <w:sz w:val="24"/>
          <w:szCs w:val="24"/>
        </w:rPr>
        <w:t>Îí ÷óòü îòîäâèíóëñÿ â ñòîðîíó, ïðèìåðèëñÿ, îòåð ìóíäøòóê ðóêàâîì è áûñòðî ïðèïàë ê íåìó ñíîâà.</w:t>
      </w:r>
    </w:p>
    <w:p>
      <w:pPr>
        <w:pStyle w:val="Normal"/>
        <w:ind w:firstLine="720"/>
        <w:jc w:val="both"/>
        <w:rPr>
          <w:sz w:val="24"/>
          <w:szCs w:val="24"/>
        </w:rPr>
      </w:pPr>
      <w:r>
        <w:rPr>
          <w:sz w:val="24"/>
          <w:szCs w:val="24"/>
        </w:rPr>
        <w:t>Òðóáà ïîâçäûõàëà è ñìîëêëà.</w:t>
      </w:r>
    </w:p>
    <w:p>
      <w:pPr>
        <w:pStyle w:val="Normal"/>
        <w:ind w:firstLine="720"/>
        <w:jc w:val="both"/>
        <w:rPr>
          <w:sz w:val="24"/>
          <w:szCs w:val="24"/>
        </w:rPr>
      </w:pPr>
      <w:r>
        <w:rPr>
          <w:sz w:val="24"/>
          <w:szCs w:val="24"/>
        </w:rPr>
        <w:t>Òóò îí çàìåòèë Áðóñåíêîâà.</w:t>
      </w:r>
    </w:p>
    <w:p>
      <w:pPr>
        <w:pStyle w:val="Normal"/>
        <w:ind w:firstLine="720"/>
        <w:jc w:val="both"/>
        <w:rPr>
          <w:sz w:val="24"/>
          <w:szCs w:val="24"/>
        </w:rPr>
      </w:pPr>
      <w:r>
        <w:rPr>
          <w:sz w:val="24"/>
          <w:szCs w:val="24"/>
        </w:rPr>
        <w:t>Áðóñåíêîâ ñòîÿë, çàëîæèâ ðóêè çà ñïèíó, ñåðüåçíûé è ìîë÷àëèâûé — ïðèãîòîâèëñÿ æäàòü. Ñêîëüêî ãëàâêîì áóäåò äóòü â òðóáó, ñòîëüêî è îí áóäåò íàõîäèòüñÿ çäåñü, æäàòü, ÷åì êîí÷èòñÿ.</w:t>
      </w:r>
    </w:p>
    <w:p>
      <w:pPr>
        <w:pStyle w:val="Normal"/>
        <w:ind w:firstLine="720"/>
        <w:jc w:val="both"/>
        <w:rPr>
          <w:sz w:val="24"/>
          <w:szCs w:val="24"/>
        </w:rPr>
      </w:pPr>
      <w:r>
        <w:rPr>
          <w:sz w:val="24"/>
          <w:szCs w:val="24"/>
        </w:rPr>
        <w:t>Ãëóáîêî âçäîõíóâ, Ìåùåðÿêîâ ñíîâà è ïëîòíî ïðèëàäèëñÿ êîëþ÷èìè ãóáàìè ê ìóíäøòóêó. Ñòàë äóòü òî ñèëüíåå, òî ñëàáåå, ÷óòêî ñëóøàÿ è ñåáÿ è òðóáó. Íàêîíåö îíà îòîçâàëàñü — ñëàáåíüêî è íåâíÿòíî, à îí òóò æå êðåï÷å âöåïèëñÿ â íåå ðóêàìè, à ðòîì ñäåëàë åé íåæíî, íî íàñòîé÷èâî. «Ïèà-ïèà-à-ïèà-à-à...» — íà ñàìîì âûñîêîì ïèñêíóëà òðóáà, à Ìåùåðÿêîâ óæå êàê áóäòî äåðæàë ýòîò ãîëîñ â ñâîèõ ðóêàõ è, ÷óòü ïîâåðíóâ òðóáó, ïðîïåë åþ ïðîòÿæíî è çâîíêî, ãîëîñ âûïëåñíóëñÿ íà ïëîùàäü, à îí äàæå ïîãëÿäåë ââåðõ — õîòåë óâèäåòü, êóäà æå, íà êàêóþ âûñîòó ãîëîñ ïîäíÿëñÿ.</w:t>
      </w:r>
    </w:p>
    <w:p>
      <w:pPr>
        <w:pStyle w:val="Normal"/>
        <w:ind w:firstLine="720"/>
        <w:jc w:val="both"/>
        <w:rPr>
          <w:sz w:val="24"/>
          <w:szCs w:val="24"/>
        </w:rPr>
      </w:pPr>
      <w:r>
        <w:rPr>
          <w:sz w:val="24"/>
          <w:szCs w:val="24"/>
        </w:rPr>
        <w:t xml:space="preserve">— </w:t>
      </w:r>
      <w:r>
        <w:rPr>
          <w:sz w:val="24"/>
          <w:szCs w:val="24"/>
        </w:rPr>
        <w:t>Âîò òàê! — ñêàçàë îí âàæíî è ñåðüåçíî î÷åðåäíîìó õðàáðåöó èç ìàëü÷èøåê, êîòîðûå ñìåÿëèñü âîêðóã âåñåëî, êàê áóäòî íàâñåãäà èçáàâèâøèñü îò ïîçîðà è ñòûäà. — Âîò òàê!</w:t>
      </w:r>
    </w:p>
    <w:p>
      <w:pPr>
        <w:pStyle w:val="Normal"/>
        <w:ind w:firstLine="720"/>
        <w:jc w:val="both"/>
        <w:rPr>
          <w:sz w:val="24"/>
          <w:szCs w:val="24"/>
        </w:rPr>
      </w:pPr>
      <w:r>
        <w:rPr>
          <w:sz w:val="24"/>
          <w:szCs w:val="24"/>
        </w:rPr>
        <w:t>Ñàì ïîøåë íå òîðîïÿñü ïðî÷ü. Ê íåìó ïðèáëèçèëñÿ Áðóñåíêîâ, ñîâñåì ðÿäîì îíè øàãàëè. Ïîòîì Áðóñåíêîâ ïîëîæèë ðóêó íà ïëå÷î Ìåùåðÿêîâà. Ïîòîì çàãîâîðèë:</w:t>
      </w:r>
    </w:p>
    <w:p>
      <w:pPr>
        <w:pStyle w:val="Normal"/>
        <w:ind w:firstLine="720"/>
        <w:jc w:val="both"/>
        <w:rPr>
          <w:sz w:val="24"/>
          <w:szCs w:val="24"/>
        </w:rPr>
      </w:pPr>
      <w:r>
        <w:rPr>
          <w:sz w:val="24"/>
          <w:szCs w:val="24"/>
        </w:rPr>
        <w:t xml:space="preserve">— </w:t>
      </w:r>
      <w:r>
        <w:rPr>
          <w:sz w:val="24"/>
          <w:szCs w:val="24"/>
        </w:rPr>
        <w:t>Ëèêóåò íàðîä. Íî òîëüêî, ïîìèìî âñåãî âîò ýòîãî âåñåëüÿ, íàì íàäî ðåøàòü. Íå òîëüêî ïðèíèìàòü ëîçóíãè è ðàçíûå ðå÷è, à ðåøàòü ïðàêòè÷åñêè äåëî ðåâîëþöèè. Êîìó è ÷òî â ýòîì äåëå äîâåðèòü. Êîìó íå äîâåðÿòü âîâñå. Ñ ãëóáîêèì óìîì íàäî ýòî ñäåëàòü.</w:t>
      </w:r>
    </w:p>
    <w:p>
      <w:pPr>
        <w:pStyle w:val="Normal"/>
        <w:ind w:firstLine="720"/>
        <w:jc w:val="both"/>
        <w:rPr>
          <w:sz w:val="24"/>
          <w:szCs w:val="24"/>
        </w:rPr>
      </w:pPr>
      <w:r>
        <w:rPr>
          <w:sz w:val="24"/>
          <w:szCs w:val="24"/>
        </w:rPr>
        <w:t>Ìåùåðÿêîâ âñå ãëÿäåë ââåðõ.</w:t>
      </w:r>
    </w:p>
    <w:p>
      <w:pPr>
        <w:pStyle w:val="Normal"/>
        <w:ind w:firstLine="720"/>
        <w:jc w:val="both"/>
        <w:rPr>
          <w:sz w:val="24"/>
          <w:szCs w:val="24"/>
        </w:rPr>
      </w:pPr>
      <w:r>
        <w:rPr>
          <w:sz w:val="24"/>
          <w:szCs w:val="24"/>
        </w:rPr>
        <w:t>«×óòî÷íûé ñëó÷àé ñ ýòîé òðóáîé, — äóìàë îí. — Ñîâñåì ÷óòî÷íûé, à äëÿ æèçíè ïî÷åìó-òî ãîäíûé. Ïîòîìó ÷òî îïÿòü-òàêè ïðîèçîøåë íà íàðîäå, íà ãëàçàõ ó âñåõ? Èëè ïîòîìó, ÷òî òðóáíûé ãîëîñ âîçíåññÿ î÷åíü âûñîêî, áûë î÷åíü ãðîìêèì?»</w:t>
      </w:r>
    </w:p>
    <w:p>
      <w:pPr>
        <w:pStyle w:val="Normal"/>
        <w:ind w:firstLine="720"/>
        <w:jc w:val="both"/>
        <w:rPr>
          <w:sz w:val="24"/>
          <w:szCs w:val="24"/>
        </w:rPr>
      </w:pPr>
      <w:r>
        <w:rPr>
          <w:sz w:val="24"/>
          <w:szCs w:val="24"/>
        </w:rPr>
        <w:t>Áðóñåíêîâ åùå âåë ñâîé ðàçãîâîð. Äîâåðèòåëüíî òàê, óâåðåííî.</w:t>
      </w:r>
    </w:p>
    <w:p>
      <w:pPr>
        <w:pStyle w:val="Normal"/>
        <w:ind w:firstLine="720"/>
        <w:jc w:val="both"/>
        <w:rPr>
          <w:sz w:val="24"/>
          <w:szCs w:val="24"/>
        </w:rPr>
      </w:pPr>
      <w:r>
        <w:rPr>
          <w:sz w:val="24"/>
          <w:szCs w:val="24"/>
        </w:rPr>
        <w:t>Êàê áóäòî îí áûë óæå ïåðåèçáðàí ñúåçäîì è äàëüøå ðóêîâîäèë ãëàâíûì øòàáîì Îñâîáîæäåííîé òåððèòîðèè. Êàê ðóêîâîäèòåëü, êàæåòñÿ, äàæå ïðîùàë ïî÷åìó-òî Ìåùåðÿêîâó âñå åãî çàáëóæäåíèÿ è íåïðàâèëüíûå äåéñòâèÿ.</w:t>
      </w:r>
    </w:p>
    <w:p>
      <w:pPr>
        <w:pStyle w:val="Normal"/>
        <w:ind w:firstLine="720"/>
        <w:jc w:val="both"/>
        <w:rPr>
          <w:sz w:val="24"/>
          <w:szCs w:val="24"/>
        </w:rPr>
      </w:pPr>
      <w:r>
        <w:rPr>
          <w:sz w:val="24"/>
          <w:szCs w:val="24"/>
        </w:rPr>
        <w:t>Êàæåòñÿ — ïðîùàë?</w:t>
      </w:r>
    </w:p>
    <w:p>
      <w:pPr>
        <w:pStyle w:val="Normal"/>
        <w:ind w:firstLine="720"/>
        <w:jc w:val="both"/>
        <w:rPr>
          <w:sz w:val="24"/>
          <w:szCs w:val="24"/>
        </w:rPr>
      </w:pPr>
      <w:r>
        <w:rPr>
          <w:sz w:val="24"/>
          <w:szCs w:val="24"/>
        </w:rPr>
        <w:t>Íî òóò êàê ðàç Áðóñåíêîâ ïðèîñòàíîâèëñÿ è ñêàçàë:</w:t>
      </w:r>
    </w:p>
    <w:p>
      <w:pPr>
        <w:pStyle w:val="Normal"/>
        <w:ind w:firstLine="720"/>
        <w:jc w:val="both"/>
        <w:rPr>
          <w:sz w:val="24"/>
          <w:szCs w:val="24"/>
        </w:rPr>
      </w:pPr>
      <w:r>
        <w:rPr>
          <w:sz w:val="24"/>
          <w:szCs w:val="24"/>
        </w:rPr>
        <w:t xml:space="preserve">— </w:t>
      </w:r>
      <w:r>
        <w:rPr>
          <w:sz w:val="24"/>
          <w:szCs w:val="24"/>
        </w:rPr>
        <w:t>Ïîãëÿäè-êà, Åôðåì Íèêîëàåâè÷, êðóãîì ñåáÿ. Ïîãëÿäè íà íàðîä! Êîíå÷íî, âñÿ ñèëà íûí÷å â íàðîäå. Â íåì. Õîòÿ è â ãðàæäàíñêîé, õîòÿ è â âîåííîé íàøåé äåÿòåëüíîñòè. Âçÿòü ïîñëåäíåå òâîå ñðàæåíèå çà Ìîðÿøèõó. Ïðÿìî-òî è ÷åñòíî ñêàçàòü, êàê è ïîëàãàåòñÿ íàì ãîâîðèòü: âåäü åñëè áû íå àðàðà, íå áðîøåííûé òîáîþ â êðîâàâûé áîé íàðîä — ñòàðèêè è ðåáÿòèøêè, — ðàçâå âûøëà áû òîò ðàç òâîÿ ïîáåäà? Äà íèêîãäà! Òî÷íî âåäü ÿ ãîâîðþ, òîâàðèù Ìåùåðÿêîâ. Íåîïðîâåðæèìî!.. Óòâåðäèìñÿ íûí÷å ãîëîñîâàíèåì ñúåçäà. ß â ýòîì óâåðåí — óòâåðäèìñÿ îêîí÷àòåëüíî. À òîãäà è ðàññìîòðèì äîïóñòèìîñòü ýòîé ñàìîé àðàðû äëÿ òåáÿ, äëÿ ëèöà âîåííîãî, à âîâñå íå ãðàæäàíñêîãî, êàê òû è ñàì îá ýòîì íå ðàç ãîâîðèë. È âñå âîïðîñû — òîæå ðàññìîòðèì. Âåäü ïî ñåé äåíü ìû êàê èõ ðàññìàòðèâàëè? Õîòÿ è â Ïðîòÿæíîì, õîòÿ è â äðóãèõ ñëó÷àÿõ? Ðàññìàòðèâàëè â ïîëñóäà. Òîãî ìåíüøå — â îäíó åãî ÷åòâåðòü!..</w:t>
      </w:r>
    </w:p>
    <w:p>
      <w:pPr>
        <w:pStyle w:val="Normal"/>
        <w:ind w:firstLine="720"/>
        <w:jc w:val="both"/>
        <w:rPr>
          <w:sz w:val="24"/>
          <w:szCs w:val="24"/>
        </w:rPr>
      </w:pPr>
      <w:r>
        <w:rPr>
          <w:sz w:val="24"/>
          <w:szCs w:val="24"/>
        </w:rPr>
        <w:t>Âîò êòî, îêàçûâàåòñÿ, ïîíÿë ïîñëåäíåå ìîðÿøèõèíñêîå ñðàæåíèå! Âîò êòî! Íå áûë òàì Áðóñåíêîâ, è íå âèäåë íè÷åãî ñâîèìè ãëàçàìè, è íå ïåðåæèë òîãî ñåðåíüêîãî äíÿ ïîä íèçêèì, ïóõëûì íåáîì, à ïîíÿë.</w:t>
      </w:r>
    </w:p>
    <w:p>
      <w:pPr>
        <w:pStyle w:val="Normal"/>
        <w:ind w:firstLine="720"/>
        <w:jc w:val="both"/>
        <w:rPr>
          <w:sz w:val="24"/>
          <w:szCs w:val="24"/>
        </w:rPr>
      </w:pPr>
      <w:r>
        <w:rPr>
          <w:sz w:val="24"/>
          <w:szCs w:val="24"/>
        </w:rPr>
        <w:t>È êàê ïîíÿ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äðóãîé äåíü, òàêîé æå ÿñíûé è ñâåòëûé, ïî-ëåòíåìó òåïëûé, ñúåçä ïðîäîëæèë ðàáîòó, ðàñøèðèâ ïîâåñòêó äíÿ ñ äâàäöàòè îäíîãî äî ñîðîêà äåâÿòè âîïðîñîâ.</w:t>
      </w:r>
    </w:p>
    <w:p>
      <w:pPr>
        <w:pStyle w:val="Normal"/>
        <w:ind w:firstLine="720"/>
        <w:jc w:val="both"/>
        <w:rPr>
          <w:sz w:val="24"/>
          <w:szCs w:val="24"/>
        </w:rPr>
      </w:pPr>
      <w:r>
        <w:rPr>
          <w:sz w:val="24"/>
          <w:szCs w:val="24"/>
        </w:rPr>
        <w:t>Æäàëè, ÷òî ïåðâûì âûñòóïèò Áðóñåíêîâ. Îäíàêî ïðîèçîøëî èíà÷å: ñòàëè îò÷èòûâàòüñÿ çàâåäóþùèå îòäåëàìè ãëàâíîãî øòàáà, Áðóñåíêîâ æå îñòàâèë çà ñîáîé çàêëþ÷èòåëüíîå ñëîâî ïî ýòèì îò÷åòàì.</w:t>
      </w:r>
    </w:p>
    <w:p>
      <w:pPr>
        <w:pStyle w:val="Normal"/>
        <w:ind w:firstLine="720"/>
        <w:jc w:val="both"/>
        <w:rPr>
          <w:sz w:val="24"/>
          <w:szCs w:val="24"/>
        </w:rPr>
      </w:pPr>
      <w:r>
        <w:rPr>
          <w:sz w:val="24"/>
          <w:szCs w:val="24"/>
        </w:rPr>
        <w:t>Çàâîòäåëîì ïðèçðåíèÿ òîâàðèù Êîëîìèåö ñîîáùèë, êàêàÿ â öåëîì áûëà îêàçàíà ïîìîùü ñåìüÿì ïîñòðàäàâøèõ âî âðåìÿ ðóññêî-ãåðìàíñêîé è íûíåøíåé êëàññîâîé âîéíû. Íàçâàë îãðîìíûå öèôðû — êóáè÷åñêèå ñàæåíè äðîâ, ïóäû õëåáà, âîçû ñåíà, äåíüãè â òûñÿ÷àõ ðóáëåé. Ïîñëå ïîäåëèë èõ íà íåèìóùèå äóøè, è öèôðû âî ìãíîâåíèå ñòàëè äî òîãî êðîõîòíûìè, ÷òî âñëåä çà íèìè äàæå ñàìè-òî äóøè êàê áû èçìåëü÷àëè ó âñåõ íà ãëàçàõ â ÷åòâåðòèíêè è îñüìóøêè.</w:t>
      </w:r>
    </w:p>
    <w:p>
      <w:pPr>
        <w:pStyle w:val="Normal"/>
        <w:ind w:firstLine="720"/>
        <w:jc w:val="both"/>
        <w:rPr>
          <w:sz w:val="24"/>
          <w:szCs w:val="24"/>
        </w:rPr>
      </w:pPr>
      <w:r>
        <w:rPr>
          <w:sz w:val="24"/>
          <w:szCs w:val="24"/>
        </w:rPr>
        <w:t>Îò÷åò òîâàðèùà Êîëîìèéöà áûë óòâåðæäåí ñî ñòðîãèì íàêàçîì — óâåëè÷èòü ïîìîùü îñòðî íóæäàþùèìñÿ çà ñ÷åò êîíôèñêàöèé, ñàìîîáëîæåíèÿ, ñïðàâåäëèâîãî ðàñïðåäåëåíèÿ òðîôåéíûõ ìàòåðèàëîâ è ïðîäóêòîâ.</w:t>
      </w:r>
    </w:p>
    <w:p>
      <w:pPr>
        <w:pStyle w:val="Normal"/>
        <w:ind w:firstLine="720"/>
        <w:jc w:val="both"/>
        <w:rPr>
          <w:sz w:val="24"/>
          <w:szCs w:val="24"/>
        </w:rPr>
      </w:pPr>
      <w:r>
        <w:rPr>
          <w:sz w:val="24"/>
          <w:szCs w:val="24"/>
        </w:rPr>
        <w:t>Âñå ñ íåòåðïåíèåì æäàëè äîêëàä÷èêà îò çåìåëüíîãî îòäåëà. Íà ýòî áûëè îñîáûå ïðè÷èíû.</w:t>
      </w:r>
    </w:p>
    <w:p>
      <w:pPr>
        <w:pStyle w:val="Normal"/>
        <w:ind w:firstLine="720"/>
        <w:jc w:val="both"/>
        <w:rPr>
          <w:sz w:val="24"/>
          <w:szCs w:val="24"/>
        </w:rPr>
      </w:pPr>
      <w:r>
        <w:rPr>
          <w:sz w:val="24"/>
          <w:szCs w:val="24"/>
        </w:rPr>
        <w:t>Åùå ëåòîì ïî äåðåâíÿì è ñåëàì Îñâîáîæäåííîé òåððèòîðèè âñòðå÷àëàñü êîå-ãäå ëèñòîâêà, ïîäïèñàííàÿ ïðîôåññîðîì Íîâîìáåðãñêèì. Íå ïîãíóøàâøèñü ìóæèöêèõ ñëîâå÷åê, òîìñêèé ïðîôåññîð àäìèíèñòðàòèâíîãî ïðàâà ðàçúÿñíÿë çåìåëüíóþ ïîëèòèêó Êîë÷àêà: çåìëÿ íûí÷å ïðèíàäëåæèò òîìó è â òàêîì êîëè÷åñòâå, â êàêîì êòî ñêîëü åå, ðîäèìóþ, âñïàõàë è ïîëèë òðóäîâûì ïîòîì. Òàê è áóäåò âïëîòü äî îêîí÷àòåëüíîé ïîáåäû íàä áîëüøåâèñòñêèìè êîìèññàðàìè, ïîñëå êîòîðûõ îêîí÷àòåëüíî âîïðîñ ðåøèò ãðÿäóùåå Ó÷ðåäèòåëüíîå ñîáðàíèå, êàê èçáðàííîå íàðîäîì ðàäè ïîëüçû íàðîäà.</w:t>
      </w:r>
    </w:p>
    <w:p>
      <w:pPr>
        <w:pStyle w:val="Normal"/>
        <w:ind w:firstLine="720"/>
        <w:jc w:val="both"/>
        <w:rPr>
          <w:sz w:val="24"/>
          <w:szCs w:val="24"/>
        </w:rPr>
      </w:pPr>
      <w:r>
        <w:rPr>
          <w:sz w:val="24"/>
          <w:szCs w:val="24"/>
        </w:rPr>
        <w:t>Ïåðåä ñúåçäîì ëèñòîâêà âäðóã äîâîëüíî ÷àñòî ñíîâà ñòàëà âñòðå÷àòüñÿ òî â îäíîé äåðåâíå, òî â äðóãîé.</w:t>
      </w:r>
    </w:p>
    <w:p>
      <w:pPr>
        <w:pStyle w:val="Normal"/>
        <w:ind w:firstLine="720"/>
        <w:jc w:val="both"/>
        <w:rPr>
          <w:sz w:val="24"/>
          <w:szCs w:val="24"/>
        </w:rPr>
      </w:pPr>
      <w:r>
        <w:rPr>
          <w:sz w:val="24"/>
          <w:szCs w:val="24"/>
        </w:rPr>
        <w:t>Óñòðîèòåëè ñúåçäà, ãëàâíûé øòàá çàäóìàëèñü. Íàäî áûëî ïðîâåñòè ðàçúÿñíåíèå. Äóìàëè — è ñäåëàëè.</w:t>
      </w:r>
    </w:p>
    <w:p>
      <w:pPr>
        <w:pStyle w:val="Normal"/>
        <w:ind w:firstLine="720"/>
        <w:jc w:val="both"/>
        <w:rPr>
          <w:sz w:val="24"/>
          <w:szCs w:val="24"/>
        </w:rPr>
      </w:pPr>
      <w:r>
        <w:rPr>
          <w:sz w:val="24"/>
          <w:szCs w:val="24"/>
        </w:rPr>
        <w:t>Ñîáðàëè ñîòíè äâå ýòèõ ëèñòîâîê, íà îáîðîòíîé ñòîðîíå â ìèëîñëàâñêîé òèïîãðàôèè îòïå÷àòàëè äðóãîå êîë÷àêîâñêîå âîççâàíèå — ñ ïðèçûâîì «äðóæèí ñâÿòîãî êðåñòà». Ýòè êàðàòåëüíûå äðóæèíû èç ïîïîâñêèõ ñûíêîâ, èç ðàçîðåííûõ ïàðòèçàíàìè áîãàòååâ, èç óãîëîâíèêîâ, èç áûâøèõ óðÿäíèêîâ æåñòîêè áûëè íåèìîâåðíî, ðàçâå òîëüêî àííåíêîâöû ìîãëè ñ íèìè ïî æåñòîêîñòè è íàñèëèÿì ñðàâíÿòüñÿ.</w:t>
      </w:r>
    </w:p>
    <w:p>
      <w:pPr>
        <w:pStyle w:val="Normal"/>
        <w:ind w:firstLine="720"/>
        <w:jc w:val="both"/>
        <w:rPr>
          <w:sz w:val="24"/>
          <w:szCs w:val="24"/>
        </w:rPr>
      </w:pPr>
      <w:r>
        <w:rPr>
          <w:sz w:val="24"/>
          <w:szCs w:val="24"/>
        </w:rPr>
        <w:t>Îòïå÷àòàëè òî÷íî òàê æå, êàê áûëî â ïîäëèííîì âîççâàíèè: ðàñïîëîæèëè ñëîâà ïî êðåñòó.</w:t>
      </w:r>
    </w:p>
    <w:p>
      <w:pPr>
        <w:pStyle w:val="Normal"/>
        <w:ind w:firstLine="720"/>
        <w:jc w:val="both"/>
        <w:rPr>
          <w:sz w:val="24"/>
          <w:szCs w:val="24"/>
        </w:rPr>
      </w:pPr>
      <w:r>
        <w:rPr>
          <w:sz w:val="24"/>
          <w:szCs w:val="24"/>
        </w:rPr>
        <w:t>È âîò íà îäíîé ñòîðîíå ëèñòîâêè ïðîôåññîð ðàçúÿñíÿë ìóæèêàì çåìåëüíóþ ïîëèòèêó, ñíîâà îáåùàë ó÷ðåäèëîâêó, à íà äðóãîé — êðàñîâàëñÿ êðåñò:</w:t>
      </w:r>
    </w:p>
    <w:p>
      <w:pPr>
        <w:pStyle w:val="Normal"/>
        <w:jc w:val="center"/>
        <w:rPr>
          <w:sz w:val="24"/>
          <w:szCs w:val="24"/>
        </w:rPr>
      </w:pPr>
      <w:r>
        <w:rPr>
          <w:sz w:val="24"/>
          <w:szCs w:val="24"/>
        </w:rPr>
      </w:r>
    </w:p>
    <w:p>
      <w:pPr>
        <w:pStyle w:val="Normal"/>
        <w:jc w:val="center"/>
        <w:rPr>
          <w:sz w:val="24"/>
          <w:szCs w:val="24"/>
        </w:rPr>
      </w:pPr>
      <w:r>
        <w:rPr>
          <w:sz w:val="24"/>
          <w:szCs w:val="24"/>
        </w:rPr>
        <w:t>ÑÈÌ</w:t>
      </w:r>
    </w:p>
    <w:p>
      <w:pPr>
        <w:pStyle w:val="Normal"/>
        <w:jc w:val="center"/>
        <w:rPr>
          <w:sz w:val="24"/>
          <w:szCs w:val="24"/>
        </w:rPr>
      </w:pPr>
      <w:r>
        <w:rPr>
          <w:sz w:val="24"/>
          <w:szCs w:val="24"/>
        </w:rPr>
        <w:t>ÏÎÁÅÄÈØÈ!</w:t>
      </w:r>
    </w:p>
    <w:p>
      <w:pPr>
        <w:pStyle w:val="Normal"/>
        <w:ind w:firstLine="720"/>
        <w:jc w:val="both"/>
        <w:rPr>
          <w:sz w:val="24"/>
          <w:szCs w:val="24"/>
        </w:rPr>
      </w:pPr>
      <w:r>
        <w:rPr>
          <w:sz w:val="24"/>
          <w:szCs w:val="24"/>
        </w:rPr>
      </w:r>
    </w:p>
    <w:p>
      <w:pPr>
        <w:pStyle w:val="Normal"/>
        <w:jc w:val="center"/>
        <w:rPr>
          <w:sz w:val="24"/>
          <w:szCs w:val="24"/>
        </w:rPr>
      </w:pPr>
      <w:r>
        <w:rPr>
          <w:sz w:val="24"/>
          <w:szCs w:val="24"/>
        </w:rPr>
        <w:t>Äà   âîñêðåñíåò   Áîã,  äà   ðàñòî÷àòñÿ   âðàãè  Åãî.  Äâà   ãîäà</w:t>
      </w:r>
    </w:p>
    <w:p>
      <w:pPr>
        <w:pStyle w:val="Normal"/>
        <w:jc w:val="center"/>
        <w:rPr>
          <w:sz w:val="24"/>
          <w:szCs w:val="24"/>
        </w:rPr>
      </w:pPr>
      <w:r>
        <w:rPr>
          <w:sz w:val="24"/>
          <w:szCs w:val="24"/>
        </w:rPr>
        <w:t>Ñâÿòàÿ Ðóñü èñòåêàåò êðîâüþ è ñëåçàìè ïîä èãîì áåñîâñêèì.</w:t>
      </w:r>
    </w:p>
    <w:p>
      <w:pPr>
        <w:pStyle w:val="Normal"/>
        <w:jc w:val="center"/>
        <w:rPr>
          <w:sz w:val="24"/>
          <w:szCs w:val="24"/>
        </w:rPr>
      </w:pPr>
      <w:r>
        <w:rPr>
          <w:sz w:val="24"/>
          <w:szCs w:val="24"/>
        </w:rPr>
        <w:t>Òðóäû  è  êðîâü  âåðíûõ   ñûíîâ  åÿ,  ñèëà  îðóæèÿ  è  çîëîòà</w:t>
      </w:r>
    </w:p>
    <w:p>
      <w:pPr>
        <w:pStyle w:val="Normal"/>
        <w:jc w:val="center"/>
        <w:rPr>
          <w:sz w:val="24"/>
          <w:szCs w:val="24"/>
        </w:rPr>
      </w:pPr>
      <w:r>
        <w:rPr>
          <w:sz w:val="24"/>
          <w:szCs w:val="24"/>
        </w:rPr>
        <w:t>íå ñìîãëè  îäîëåòü  òâåðäûíè  ñàòàíèíñêàÿ.  Ïðàâîñëàâíûå!</w:t>
      </w:r>
    </w:p>
    <w:p>
      <w:pPr>
        <w:pStyle w:val="Normal"/>
        <w:ind w:firstLine="720"/>
        <w:jc w:val="both"/>
        <w:rPr>
          <w:sz w:val="24"/>
          <w:szCs w:val="24"/>
        </w:rPr>
      </w:pPr>
      <w:r>
        <w:rPr>
          <w:sz w:val="24"/>
          <w:szCs w:val="24"/>
        </w:rPr>
      </w:r>
    </w:p>
    <w:p>
      <w:pPr>
        <w:pStyle w:val="Normal"/>
        <w:jc w:val="center"/>
        <w:rPr>
          <w:sz w:val="24"/>
          <w:szCs w:val="24"/>
        </w:rPr>
      </w:pPr>
      <w:r>
        <w:rPr>
          <w:sz w:val="24"/>
          <w:szCs w:val="24"/>
        </w:rPr>
        <w:t>Îðóæèå     ïðîòèâ</w:t>
      </w:r>
    </w:p>
    <w:p>
      <w:pPr>
        <w:pStyle w:val="Normal"/>
        <w:jc w:val="center"/>
        <w:rPr>
          <w:sz w:val="24"/>
          <w:szCs w:val="24"/>
        </w:rPr>
      </w:pPr>
      <w:r>
        <w:rPr>
          <w:sz w:val="24"/>
          <w:szCs w:val="24"/>
        </w:rPr>
        <w:t>ñàòàíû   åñòü Ñâÿ-</w:t>
      </w:r>
    </w:p>
    <w:p>
      <w:pPr>
        <w:pStyle w:val="Normal"/>
        <w:jc w:val="center"/>
        <w:rPr>
          <w:sz w:val="24"/>
          <w:szCs w:val="24"/>
        </w:rPr>
      </w:pPr>
      <w:r>
        <w:rPr>
          <w:sz w:val="24"/>
          <w:szCs w:val="24"/>
        </w:rPr>
        <w:t>òîé    Êðåñò,   «åãî</w:t>
      </w:r>
    </w:p>
    <w:p>
      <w:pPr>
        <w:pStyle w:val="Normal"/>
        <w:jc w:val="center"/>
        <w:rPr>
          <w:sz w:val="24"/>
          <w:szCs w:val="24"/>
        </w:rPr>
      </w:pPr>
      <w:r>
        <w:rPr>
          <w:sz w:val="24"/>
          <w:szCs w:val="24"/>
        </w:rPr>
        <w:t>æå    áåñû   òðåïå-</w:t>
      </w:r>
    </w:p>
    <w:p>
      <w:pPr>
        <w:pStyle w:val="Normal"/>
        <w:jc w:val="center"/>
        <w:rPr>
          <w:sz w:val="24"/>
          <w:szCs w:val="24"/>
        </w:rPr>
      </w:pPr>
      <w:r>
        <w:rPr>
          <w:sz w:val="24"/>
          <w:szCs w:val="24"/>
        </w:rPr>
        <w:t>ùóò».   Âîçëîæèòå</w:t>
      </w:r>
    </w:p>
    <w:p>
      <w:pPr>
        <w:pStyle w:val="Normal"/>
        <w:jc w:val="center"/>
        <w:rPr>
          <w:sz w:val="24"/>
          <w:szCs w:val="24"/>
        </w:rPr>
      </w:pPr>
      <w:r>
        <w:rPr>
          <w:sz w:val="24"/>
          <w:szCs w:val="24"/>
        </w:rPr>
        <w:t>íà    ñåáÿ   Ñâÿòîé</w:t>
      </w:r>
    </w:p>
    <w:p>
      <w:pPr>
        <w:pStyle w:val="Normal"/>
        <w:jc w:val="center"/>
        <w:rPr>
          <w:sz w:val="24"/>
          <w:szCs w:val="24"/>
        </w:rPr>
      </w:pPr>
      <w:r>
        <w:rPr>
          <w:sz w:val="24"/>
          <w:szCs w:val="24"/>
        </w:rPr>
        <w:t>Êðåñò.  Íå   óêðàä-</w:t>
      </w:r>
    </w:p>
    <w:p>
      <w:pPr>
        <w:pStyle w:val="Normal"/>
        <w:jc w:val="center"/>
        <w:rPr>
          <w:sz w:val="24"/>
          <w:szCs w:val="24"/>
        </w:rPr>
      </w:pPr>
      <w:r>
        <w:rPr>
          <w:sz w:val="24"/>
          <w:szCs w:val="24"/>
        </w:rPr>
        <w:t>êîþ ïîä  îäåæäîé,</w:t>
      </w:r>
    </w:p>
    <w:p>
      <w:pPr>
        <w:pStyle w:val="Normal"/>
        <w:ind w:firstLine="720"/>
        <w:jc w:val="both"/>
        <w:rPr>
          <w:sz w:val="24"/>
          <w:szCs w:val="24"/>
        </w:rPr>
      </w:pPr>
      <w:r>
        <w:rPr>
          <w:sz w:val="24"/>
          <w:szCs w:val="24"/>
        </w:rPr>
      </w:r>
    </w:p>
    <w:p>
      <w:pPr>
        <w:pStyle w:val="Normal"/>
        <w:jc w:val="center"/>
        <w:rPr>
          <w:sz w:val="24"/>
          <w:szCs w:val="24"/>
        </w:rPr>
      </w:pPr>
      <w:r>
        <w:rPr>
          <w:sz w:val="24"/>
          <w:szCs w:val="24"/>
        </w:rPr>
        <w:t>à  îòêðûòî,   âî    Ñëàâó    Áîæèþ,   ñâåðõ    âîèíñêîãî    ñíàðÿæåíèÿ    Âàøåãî.</w:t>
      </w:r>
    </w:p>
    <w:p>
      <w:pPr>
        <w:pStyle w:val="Normal"/>
        <w:jc w:val="center"/>
        <w:rPr>
          <w:sz w:val="24"/>
          <w:szCs w:val="24"/>
        </w:rPr>
      </w:pPr>
      <w:r>
        <w:rPr>
          <w:sz w:val="24"/>
          <w:szCs w:val="24"/>
        </w:rPr>
        <w:t>Âîäðóçèòå  êðåñò  íàä  Äîìîì  Ïðåñâÿòûå   Áîãîðîäèöû   Ðóñü   Ïðàâîñëàâíîé.</w:t>
      </w:r>
    </w:p>
    <w:p>
      <w:pPr>
        <w:pStyle w:val="Normal"/>
        <w:jc w:val="center"/>
        <w:rPr>
          <w:sz w:val="24"/>
          <w:szCs w:val="24"/>
        </w:rPr>
      </w:pPr>
      <w:r>
        <w:rPr>
          <w:sz w:val="24"/>
          <w:szCs w:val="24"/>
        </w:rPr>
        <w:t>Âîñüìèêîíå÷íûé áåëûé  êðåñò ïðîñëóæèò Âàì ïóòü îò Ñâÿòûíü  Ìîñêîâñêèõ.</w:t>
      </w:r>
    </w:p>
    <w:p>
      <w:pPr>
        <w:pStyle w:val="Normal"/>
        <w:jc w:val="center"/>
        <w:rPr>
          <w:sz w:val="24"/>
          <w:szCs w:val="24"/>
        </w:rPr>
      </w:pPr>
      <w:r>
        <w:rPr>
          <w:sz w:val="24"/>
          <w:szCs w:val="24"/>
        </w:rPr>
        <w:t>Íàøèâàéòå   áåëûé  êðåñò  íà  ãðóäü  è  íà  ïðàâóþ   ðóêó   Âàøó,  êîòîðîþ  Âû</w:t>
      </w:r>
    </w:p>
    <w:p>
      <w:pPr>
        <w:pStyle w:val="Normal"/>
        <w:jc w:val="center"/>
        <w:rPr>
          <w:sz w:val="24"/>
          <w:szCs w:val="24"/>
        </w:rPr>
      </w:pPr>
      <w:r>
        <w:rPr>
          <w:sz w:val="24"/>
          <w:szCs w:val="24"/>
        </w:rPr>
        <w:t>òâîðèòå  Áîæüå  äåëî.  Äà  îñâÿòÿòñÿ  êðåñòîì  äâåðè  äîìîâ  Âàøèõ,   è  æåíû</w:t>
      </w:r>
    </w:p>
    <w:p>
      <w:pPr>
        <w:pStyle w:val="Normal"/>
        <w:jc w:val="center"/>
        <w:rPr>
          <w:sz w:val="24"/>
          <w:szCs w:val="24"/>
        </w:rPr>
      </w:pPr>
      <w:r>
        <w:rPr>
          <w:sz w:val="24"/>
          <w:szCs w:val="24"/>
        </w:rPr>
        <w:t>è    äåòè    Âàøè.    Ìîëèòåñü!    Ïóñòü     êàæäàÿ     öåðêîâü     åäâà      âìåùàåò</w:t>
      </w:r>
    </w:p>
    <w:p>
      <w:pPr>
        <w:pStyle w:val="Normal"/>
        <w:jc w:val="center"/>
        <w:rPr>
          <w:sz w:val="24"/>
          <w:szCs w:val="24"/>
        </w:rPr>
      </w:pPr>
      <w:r>
        <w:rPr>
          <w:sz w:val="24"/>
          <w:szCs w:val="24"/>
        </w:rPr>
        <w:t>âåðóþùèõ,    ïóñòü      ñî      âñåõ      êîíöîâ      îêðîâàâëåííîé,      ðàçîðåííîé,</w:t>
      </w:r>
    </w:p>
    <w:p>
      <w:pPr>
        <w:pStyle w:val="Normal"/>
        <w:ind w:firstLine="720"/>
        <w:jc w:val="both"/>
        <w:rPr>
          <w:sz w:val="24"/>
          <w:szCs w:val="24"/>
        </w:rPr>
      </w:pPr>
      <w:r>
        <w:rPr>
          <w:sz w:val="24"/>
          <w:szCs w:val="24"/>
        </w:rPr>
      </w:r>
    </w:p>
    <w:p>
      <w:pPr>
        <w:pStyle w:val="Normal"/>
        <w:jc w:val="center"/>
        <w:rPr>
          <w:sz w:val="24"/>
          <w:szCs w:val="24"/>
        </w:rPr>
      </w:pPr>
      <w:r>
        <w:rPr>
          <w:sz w:val="24"/>
          <w:szCs w:val="24"/>
        </w:rPr>
        <w:t>ðàñïèíàåìîé   Ìà-</w:t>
      </w:r>
    </w:p>
    <w:p>
      <w:pPr>
        <w:pStyle w:val="Normal"/>
        <w:jc w:val="center"/>
        <w:rPr>
          <w:sz w:val="24"/>
          <w:szCs w:val="24"/>
        </w:rPr>
      </w:pPr>
      <w:r>
        <w:rPr>
          <w:sz w:val="24"/>
          <w:szCs w:val="24"/>
        </w:rPr>
        <w:t>òóøêè   íàøåé Ðîñ-</w:t>
      </w:r>
    </w:p>
    <w:p>
      <w:pPr>
        <w:pStyle w:val="Normal"/>
        <w:jc w:val="center"/>
        <w:rPr>
          <w:sz w:val="24"/>
          <w:szCs w:val="24"/>
        </w:rPr>
      </w:pPr>
      <w:r>
        <w:rPr>
          <w:sz w:val="24"/>
          <w:szCs w:val="24"/>
        </w:rPr>
        <w:t>ñèè       ïðîòÿíóòñÿ</w:t>
      </w:r>
    </w:p>
    <w:p>
      <w:pPr>
        <w:pStyle w:val="Normal"/>
        <w:jc w:val="center"/>
        <w:rPr>
          <w:sz w:val="24"/>
          <w:szCs w:val="24"/>
        </w:rPr>
      </w:pPr>
      <w:r>
        <w:rPr>
          <w:sz w:val="24"/>
          <w:szCs w:val="24"/>
        </w:rPr>
        <w:t>êðåñòíûå        õîäû</w:t>
      </w:r>
    </w:p>
    <w:p>
      <w:pPr>
        <w:pStyle w:val="Normal"/>
        <w:jc w:val="center"/>
        <w:rPr>
          <w:sz w:val="24"/>
          <w:szCs w:val="24"/>
        </w:rPr>
      </w:pPr>
      <w:r>
        <w:rPr>
          <w:sz w:val="24"/>
          <w:szCs w:val="24"/>
        </w:rPr>
        <w:t>íà   Ìîñêâó;   ïóñòü</w:t>
      </w:r>
    </w:p>
    <w:p>
      <w:pPr>
        <w:pStyle w:val="Normal"/>
        <w:jc w:val="center"/>
        <w:rPr>
          <w:sz w:val="24"/>
          <w:szCs w:val="24"/>
        </w:rPr>
      </w:pPr>
      <w:r>
        <w:rPr>
          <w:sz w:val="24"/>
          <w:szCs w:val="24"/>
        </w:rPr>
        <w:t>çâîí  êîëîêîëüíûé</w:t>
      </w:r>
    </w:p>
    <w:p>
      <w:pPr>
        <w:pStyle w:val="Normal"/>
        <w:jc w:val="center"/>
        <w:rPr>
          <w:sz w:val="24"/>
          <w:szCs w:val="24"/>
        </w:rPr>
      </w:pPr>
      <w:r>
        <w:rPr>
          <w:sz w:val="24"/>
          <w:szCs w:val="24"/>
        </w:rPr>
        <w:t>çàãëóøèò        ïîãîí</w:t>
      </w:r>
    </w:p>
    <w:p>
      <w:pPr>
        <w:pStyle w:val="Normal"/>
        <w:jc w:val="center"/>
        <w:rPr>
          <w:sz w:val="24"/>
          <w:szCs w:val="24"/>
        </w:rPr>
      </w:pPr>
      <w:r>
        <w:rPr>
          <w:sz w:val="24"/>
          <w:szCs w:val="24"/>
        </w:rPr>
        <w:t>áåñîâñêèé.       Åäè-</w:t>
      </w:r>
    </w:p>
    <w:p>
      <w:pPr>
        <w:pStyle w:val="Normal"/>
        <w:jc w:val="center"/>
        <w:rPr>
          <w:sz w:val="24"/>
          <w:szCs w:val="24"/>
        </w:rPr>
      </w:pPr>
      <w:r>
        <w:rPr>
          <w:sz w:val="24"/>
          <w:szCs w:val="24"/>
        </w:rPr>
        <w:t>íûìè  óñòàìè,  åäè-</w:t>
      </w:r>
    </w:p>
    <w:p>
      <w:pPr>
        <w:pStyle w:val="Normal"/>
        <w:jc w:val="center"/>
        <w:rPr>
          <w:sz w:val="24"/>
          <w:szCs w:val="24"/>
        </w:rPr>
      </w:pPr>
      <w:r>
        <w:rPr>
          <w:sz w:val="24"/>
          <w:szCs w:val="24"/>
        </w:rPr>
        <w:t>íûì  ñåðäöåì   âîñ-</w:t>
      </w:r>
    </w:p>
    <w:p>
      <w:pPr>
        <w:pStyle w:val="Normal"/>
        <w:jc w:val="center"/>
        <w:rPr>
          <w:sz w:val="24"/>
          <w:szCs w:val="24"/>
        </w:rPr>
      </w:pPr>
      <w:r>
        <w:rPr>
          <w:sz w:val="24"/>
          <w:szCs w:val="24"/>
        </w:rPr>
        <w:t>êëèêíèòå:        «Ãîñ-</w:t>
      </w:r>
    </w:p>
    <w:p>
      <w:pPr>
        <w:pStyle w:val="Normal"/>
        <w:jc w:val="center"/>
        <w:rPr>
          <w:sz w:val="24"/>
          <w:szCs w:val="24"/>
        </w:rPr>
      </w:pPr>
      <w:r>
        <w:rPr>
          <w:sz w:val="24"/>
          <w:szCs w:val="24"/>
        </w:rPr>
        <w:t>ïîäè   Èèñóñ   Õðèñ-</w:t>
      </w:r>
    </w:p>
    <w:p>
      <w:pPr>
        <w:pStyle w:val="Normal"/>
        <w:jc w:val="center"/>
        <w:rPr>
          <w:sz w:val="24"/>
          <w:szCs w:val="24"/>
        </w:rPr>
      </w:pPr>
      <w:r>
        <w:rPr>
          <w:sz w:val="24"/>
          <w:szCs w:val="24"/>
        </w:rPr>
        <w:t>òîñ,    Ñûí   Áîæèé,</w:t>
      </w:r>
    </w:p>
    <w:p>
      <w:pPr>
        <w:pStyle w:val="Normal"/>
        <w:jc w:val="center"/>
        <w:rPr>
          <w:sz w:val="24"/>
          <w:szCs w:val="24"/>
        </w:rPr>
      </w:pPr>
      <w:r>
        <w:rPr>
          <w:sz w:val="24"/>
          <w:szCs w:val="24"/>
        </w:rPr>
        <w:t>ïîìèëóé            íàñ,</w:t>
      </w:r>
    </w:p>
    <w:p>
      <w:pPr>
        <w:pStyle w:val="Normal"/>
        <w:jc w:val="center"/>
        <w:rPr>
          <w:sz w:val="24"/>
          <w:szCs w:val="24"/>
        </w:rPr>
      </w:pPr>
      <w:r>
        <w:rPr>
          <w:sz w:val="24"/>
          <w:szCs w:val="24"/>
        </w:rPr>
        <w:t>ãðåø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æå îò ãëàâíîãî øòàáà ïîä êðåñòîì åùå áûëî íàïèñàíî:</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èêòî íå äàñò íàì èçáàâëåíüÿ -</w:t>
      </w:r>
    </w:p>
    <w:p>
      <w:pPr>
        <w:pStyle w:val="Normal"/>
        <w:ind w:left="2160" w:firstLine="720"/>
        <w:jc w:val="both"/>
        <w:rPr>
          <w:i/>
          <w:i/>
          <w:iCs/>
          <w:sz w:val="24"/>
          <w:szCs w:val="24"/>
        </w:rPr>
      </w:pPr>
      <w:r>
        <w:rPr>
          <w:i/>
          <w:iCs/>
          <w:sz w:val="24"/>
          <w:szCs w:val="24"/>
        </w:rPr>
        <w:t>Íè áîã, íè öàðü è íå ãåðîé,</w:t>
      </w:r>
    </w:p>
    <w:p>
      <w:pPr>
        <w:pStyle w:val="Normal"/>
        <w:ind w:left="2160" w:firstLine="720"/>
        <w:jc w:val="both"/>
        <w:rPr>
          <w:i/>
          <w:i/>
          <w:iCs/>
          <w:sz w:val="24"/>
          <w:szCs w:val="24"/>
        </w:rPr>
      </w:pPr>
      <w:r>
        <w:rPr>
          <w:i/>
          <w:iCs/>
          <w:sz w:val="24"/>
          <w:szCs w:val="24"/>
        </w:rPr>
        <w:t>Äîáüåìñÿ ìû îñâîáîæäåíüÿ</w:t>
      </w:r>
    </w:p>
    <w:p>
      <w:pPr>
        <w:pStyle w:val="Normal"/>
        <w:ind w:left="2160" w:firstLine="720"/>
        <w:jc w:val="both"/>
        <w:rPr>
          <w:i/>
          <w:i/>
          <w:iCs/>
          <w:sz w:val="24"/>
          <w:szCs w:val="24"/>
        </w:rPr>
      </w:pPr>
      <w:r>
        <w:rPr>
          <w:i/>
          <w:iCs/>
          <w:sz w:val="24"/>
          <w:szCs w:val="24"/>
        </w:rPr>
        <w:t>Ñâîåþ ñîáñòâåííîé ðó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ñòàë ýòîò ÷àñ — äåëàòü ñîáñòâåííîé ðóêîé.</w:t>
      </w:r>
    </w:p>
    <w:p>
      <w:pPr>
        <w:pStyle w:val="Normal"/>
        <w:ind w:firstLine="720"/>
        <w:jc w:val="both"/>
        <w:rPr>
          <w:sz w:val="24"/>
          <w:szCs w:val="24"/>
        </w:rPr>
      </w:pPr>
      <w:r>
        <w:rPr>
          <w:sz w:val="24"/>
          <w:szCs w:val="24"/>
        </w:rPr>
        <w:t>Âûñòóïèë îäèí, äðóãîé, à ïîòîì ñëîâî âçÿë äåëåãàò, î÷åíü ïîõîæèé íà ïîêîéíîãî Êðåêîòåíÿ: îãðîìíûé, êîñàÿ ñàæåíü, ñ ãëóáîêèì è ãëóõèì ãîëîñîì, ñ òÿæåëûì øàãîì è ñ òÿæåëîé ðóêîé. Îí ìåäëåííî âçîøåë íà òðèáóíó, ñëîæåííóþ èç äåðåâÿííûõ ÿùèêîâ, ïîäâèãàë íîãàìè — âûäåðæèò ëè, — à òîãäà ïîäíÿë òÿæåëóþ ñâîþ ðóêó.</w:t>
      </w:r>
    </w:p>
    <w:p>
      <w:pPr>
        <w:pStyle w:val="Normal"/>
        <w:ind w:firstLine="720"/>
        <w:jc w:val="both"/>
        <w:rPr>
          <w:sz w:val="24"/>
          <w:szCs w:val="24"/>
        </w:rPr>
      </w:pPr>
      <w:r>
        <w:rPr>
          <w:sz w:val="24"/>
          <w:szCs w:val="24"/>
        </w:rPr>
        <w:t>Äîæäàëñÿ òèøèíû, ñòàë ñïðàøèâàòü:</w:t>
      </w:r>
    </w:p>
    <w:p>
      <w:pPr>
        <w:pStyle w:val="Normal"/>
        <w:ind w:firstLine="720"/>
        <w:jc w:val="both"/>
        <w:rPr>
          <w:sz w:val="24"/>
          <w:szCs w:val="24"/>
        </w:rPr>
      </w:pPr>
      <w:r>
        <w:rPr>
          <w:sz w:val="24"/>
          <w:szCs w:val="24"/>
        </w:rPr>
        <w:t xml:space="preserve">— </w:t>
      </w:r>
      <w:r>
        <w:rPr>
          <w:sz w:val="24"/>
          <w:szCs w:val="24"/>
        </w:rPr>
        <w:t>Òîâàðèùè äåëåãàòû òðóäÿùåãîñÿ êðåñòüÿíñòâà! Òîâàðèùè äåëåãàòû ïðîëåòàðñêîé ìàññû ãîðîäà Ìèëîñëàâñêà! Òîâàðèùè äåëåãàòû! Íàðîäíûå èçáðàííèêè! Âñå ëè èç âàñ ïîìíÿò ñëîâî, äàííîå Êîë÷àêîì? Ïðî ñïðàâåäëèâóþ æèçíü? Âñå ëè ïîìíÿò îáåùàíèå åãî ïðî çåìëþ è ïðî÷èå áåñêîíå÷íûå îáåùàíèÿ? Òåïåðü åùå ñïðîøó: à ñðîäó áûëà ëè îíà êîãäà, ýòà çåìëÿ, êîë÷àêîâñêîé, ÷òîáû îí åå êîìó îáåùàë? Îí æå ÷óæîå ìíå îáåùàåò! Îí ìíå ìîå ñîáñòâåííîå îáåùàåò! Îí, àäìèðàë åãî âåëè÷åñòâà, ìîþ êîðîâó óâîäèò, ïîñëå îáåùàåò åå îáðàòíî îòäàòü, è ÿ çà ýòî äîëæîí áûòü ðàáîëåïíûì ðàáîì, äà? Îí ìåíÿ ïîðåò, áðîñàåò íåâèííîãî â êàòàëàæêó, ïîñëå îáåùàåò ïåðåñòàòü, è ÿ åìó îïÿòü äîëæîí, ïðåìíîãî áëàãîäàðñòâóÿ, ïðîâîçãëàøàòü ñëàâó è ìíîãèå ëåòà? Äîëæîí áûòü — ïðåäàòåëü ïðîòèâ ñàìîãî ñåáÿ? À êîãäà ÿ õîòÿ áû ÷óòü ñ èì íå ñîãëàñåí — îí ìíå êðåñò: «Ñèì ïîáåäèøè! Äà âîñêðåñíåò áîã, äà ðàñòî÷àòñÿ âðàãè åãî!» Ýòî êîãäà æå êîí÷èòñÿ èñïûòàíèå òðóäîâîìó íàðîäó, âå÷íîìó ãíåòó è îáìàíó åãî? Íå â âåêàõ êàïèòàëó èñêàòü ñðåäè òðóäÿùåãîñÿ ìóæèêà ñâîåãî âðàæèíó, ðàñòî÷àòü è îáìàíûâàòü — äàé è ìíå ðàñòî÷èòü òåáÿ äî îñíîâàíèÿ! Ïîçâîëü, ãîëóáà, ïðèïîìíèòü çà âñå âðåìåíà ìîåãî ðàáñòâà! Ïðåäëàãàþ ïîñòàíîâèòü, ÷òîáû íàâåêè áûëî çàïðåùåíî êàïèòàëó ïðèêàñàòüñÿ ê çåìëå, è òîëüêî íà îäèí-åäèíñòâåííûé ñëó÷àé äåëàòü åìó ïîáëàæêó â òðè àðøèíà... — Ðàñïðàâèë áóìàæîíêó íà îãðîìíîé ëàäîíè, ïðî÷åë: — «Ïåðâîå. Ïðèíÿòü çàêîí î íàöèîíàëèçàöèè çåìëè, âûðàæåííûé â äåêðåòå Ñîâåòà Íàðîäíûõ Êîìèññàðîâ, êàê îñíîâó îñíîâ. Ïðîâåäåíèå çàêîíà îòëîæèòü âïðåäü äî îêîí÷àíèÿ ðàáî÷å-êðåñòüÿíñêîé êëàññîâîé áîðüáû... Âòîðîå. Íåìåäëåííî ïðèíÿòü íåóêîñíèòåëüíûå ìåðû ê îõðàíå âñåõ íàðîäíûõ óãîäèé è íåäð çåìëè... Òðåòüå. Çàïðåòèòü ëîâ ðûáû âî âðåìÿ èêðîìåòàíèÿ».</w:t>
      </w:r>
    </w:p>
    <w:p>
      <w:pPr>
        <w:pStyle w:val="Normal"/>
        <w:ind w:firstLine="720"/>
        <w:jc w:val="both"/>
        <w:rPr>
          <w:sz w:val="24"/>
          <w:szCs w:val="24"/>
        </w:rPr>
      </w:pPr>
      <w:r>
        <w:rPr>
          <w:sz w:val="24"/>
          <w:szCs w:val="24"/>
        </w:rPr>
        <w:t>Âîçðàæåíèå ðàçäàëîñü òîëüêî îäíî:</w:t>
      </w:r>
    </w:p>
    <w:p>
      <w:pPr>
        <w:pStyle w:val="Normal"/>
        <w:ind w:firstLine="720"/>
        <w:jc w:val="both"/>
        <w:rPr>
          <w:sz w:val="24"/>
          <w:szCs w:val="24"/>
        </w:rPr>
      </w:pPr>
      <w:r>
        <w:rPr>
          <w:sz w:val="24"/>
          <w:szCs w:val="24"/>
        </w:rPr>
        <w:t xml:space="preserve">— </w:t>
      </w:r>
      <w:r>
        <w:rPr>
          <w:sz w:val="24"/>
          <w:szCs w:val="24"/>
        </w:rPr>
        <w:t>Íå òàê çàïèñàíî: óãîäüÿ — îíè çåìåëüíûå! Çåìåëüíûå, à íå íàðîäíûå. Íàðîä íà íèõ íå ïàñåòñÿ!</w:t>
      </w:r>
    </w:p>
    <w:p>
      <w:pPr>
        <w:pStyle w:val="Normal"/>
        <w:ind w:firstLine="720"/>
        <w:jc w:val="both"/>
        <w:rPr>
          <w:sz w:val="24"/>
          <w:szCs w:val="24"/>
        </w:rPr>
      </w:pPr>
      <w:r>
        <w:rPr>
          <w:sz w:val="24"/>
          <w:szCs w:val="24"/>
        </w:rPr>
        <w:t>Íà ýòî îðàòîð ïîâòîðèë ãðîìêî:</w:t>
      </w:r>
    </w:p>
    <w:p>
      <w:pPr>
        <w:pStyle w:val="Normal"/>
        <w:ind w:firstLine="720"/>
        <w:jc w:val="both"/>
        <w:rPr>
          <w:sz w:val="24"/>
          <w:szCs w:val="24"/>
        </w:rPr>
      </w:pPr>
      <w:r>
        <w:rPr>
          <w:sz w:val="24"/>
          <w:szCs w:val="24"/>
        </w:rPr>
        <w:t xml:space="preserve">— </w:t>
      </w:r>
      <w:r>
        <w:rPr>
          <w:sz w:val="24"/>
          <w:szCs w:val="24"/>
        </w:rPr>
        <w:t>Èñòèííî — íàðîä ïàñåòñÿ íà èõ, íà ñâîèõ ñîáñòâåííûõ óãîäüÿõ! Ýòî Êîë÷àê Ëåíñêèå ïðèèñêè ïðîäàë àíãëè÷àíêå, äà åùå ïîë-Ñèáèðè ïðîäàñò êàêîé-íèáóäü äðóãîé... À íàðîä — îí ñâîþ çåìëþ íå ïðîäàåò! Çåìëÿ — íàðîäíîå óãîäüå, åå èç-ïîä ñåáÿ íå âûðâåøü, êàê ðîâíî ïîëîâèöó â èçáå!</w:t>
      </w:r>
    </w:p>
    <w:p>
      <w:pPr>
        <w:pStyle w:val="Normal"/>
        <w:ind w:firstLine="720"/>
        <w:jc w:val="both"/>
        <w:rPr>
          <w:sz w:val="24"/>
          <w:szCs w:val="24"/>
        </w:rPr>
      </w:pPr>
      <w:r>
        <w:rPr>
          <w:sz w:val="24"/>
          <w:szCs w:val="24"/>
        </w:rPr>
        <w:t>Ðåçîëþöèÿ ïðèíÿòà áûëà åäèíîãëàñíî, áåç âñÿêèõ ïîïðàâîê.</w:t>
      </w:r>
    </w:p>
    <w:p>
      <w:pPr>
        <w:pStyle w:val="Normal"/>
        <w:ind w:firstLine="720"/>
        <w:jc w:val="both"/>
        <w:rPr>
          <w:sz w:val="24"/>
          <w:szCs w:val="24"/>
        </w:rPr>
      </w:pPr>
      <w:r>
        <w:rPr>
          <w:sz w:val="24"/>
          <w:szCs w:val="24"/>
        </w:rPr>
        <w:t>Ñ îñîáûì âíèìàíèåì áûë âûñëóøàí çàâåäóþùèé íàðîáðàçîì. Ñòàðûé ïëîòíèê, â ïîñëåäíåå âðåìÿ çàìåòíî ññóòóëèâøèéñÿ, îò÷åãî ðóêè ñòàëè ó íåãî êàê áóäòî äëèííåå è äàæå óçëîâàòåå, ñìîòðåë ñíèçó ââåðõ äîáðûìè ðåáÿ÷üèìè ãëàçàìè è äåëàë îò÷åò òèõî, òî è äåëî ïîêàøëèâàÿ, êàê áû ïðèñëóøèâàÿñü ê åùå êàêîìó-òî âíóòðåííåìó ñìûñëó ñâîèõ ñîáñòâåííûõ ñëîâ.</w:t>
      </w:r>
    </w:p>
    <w:p>
      <w:pPr>
        <w:pStyle w:val="Normal"/>
        <w:ind w:firstLine="720"/>
        <w:jc w:val="both"/>
        <w:rPr>
          <w:sz w:val="24"/>
          <w:szCs w:val="24"/>
        </w:rPr>
      </w:pPr>
      <w:r>
        <w:rPr>
          <w:sz w:val="24"/>
          <w:szCs w:val="24"/>
        </w:rPr>
        <w:t>Îí è íå ãîâîðèë î òîì, êàê îòäåë ðàáîòàë, à òîëüêî óêàçûâàë, ÷òî íóæíî ñäåëàòü: ñêîëüêî îòðåìîíòèðîâàòü øêîë, ñêîëüêî íàéòè ó÷àùèõ.</w:t>
      </w:r>
    </w:p>
    <w:p>
      <w:pPr>
        <w:pStyle w:val="Normal"/>
        <w:ind w:firstLine="720"/>
        <w:jc w:val="both"/>
        <w:rPr>
          <w:sz w:val="24"/>
          <w:szCs w:val="24"/>
        </w:rPr>
      </w:pPr>
      <w:r>
        <w:rPr>
          <w:sz w:val="24"/>
          <w:szCs w:val="24"/>
        </w:rPr>
        <w:t xml:space="preserve">— </w:t>
      </w:r>
      <w:r>
        <w:rPr>
          <w:sz w:val="24"/>
          <w:szCs w:val="24"/>
        </w:rPr>
        <w:t>Íåëüçÿ ñòðîèòü íîâóþ æèçíü áåç ïðàâèëüíîãî è âñåñòîðîííåãî îáðàçîâàíèÿ, — ãîâîðèë çàâíàðîáðàçîì, ïðèäûõàÿ. — Ýòî âñå îäíî ÷òî ñòàâèòü ñðóá áåç îêîí è áåç äâåðåé; ñíàðóæè — íîâûé, âíóòðè — òåìíî è íåïîíÿòíî. Îáðàçîâàíèå — ñàìîå ãëàâíîå â æèçíè ÷åëîâåêà â ñìûñëå åãî ïðîãðåññà è áëàãîóñòðîéñòâà íà çåìëå è â îáùåñòâå. Êîãäà âçÿòü íàøó Îñâîáîæäåííóþ òåððèòîðèþ, òî äëÿ íåå ñàìîå ãëàâíîå — ýòî íà÷àëüíîå îáðàçîâàíèå, îíî äàåò òîë÷îê êî âñåìó áóäóùåìó ðàçâèòèþ ÷åëîâåêà, îïðåäåëÿåò ñïîñîáíîñòü ê äàëüíåéøåìó îáó÷åíèþ. Îòñþäà ïðåäëàãàåòñÿ — ñäåëàòü êàê ìîæíî áîëåå äëÿ îáåñïå÷åíèÿ ó÷èòåëüñòâà, ÷òîáû îíî çàáîòèëîñü áû íå îá ñåáå, à îá ó÷àùèõñÿ. Â ïðîòèâíîì ñëó÷àå âñÿ äóøà ó÷àùåãî áóäåò îñòàâàòüñÿ ïðè íåì ñàìîì, à äåòÿì íå îñòàíåòñÿ íè÷åãî, êðîìå îáûêíîâåííîãî óðîêà àçáóêè è ñ÷åòà...</w:t>
      </w:r>
    </w:p>
    <w:p>
      <w:pPr>
        <w:pStyle w:val="Normal"/>
        <w:ind w:firstLine="720"/>
        <w:jc w:val="both"/>
        <w:rPr>
          <w:sz w:val="24"/>
          <w:szCs w:val="24"/>
        </w:rPr>
      </w:pPr>
      <w:r>
        <w:rPr>
          <w:sz w:val="24"/>
          <w:szCs w:val="24"/>
        </w:rPr>
        <w:t>Ñúåçä ïðèíÿë ðåøåíèå îá îáÿçàòåëüíîì ÷åòûðåõêëàññíîì îáðàçîâàíèè. Âîïðîñ î æàëîâàíüå ó÷èòåëÿì áûë ïåðåäàí íà ðàññìîòðåíèå ãëàâíîãî øòàáà, ÷òîáû òîò èçûñêàë ñðåäñòâà è äîëîæèë î ïðîäåëàííîé ðàáîòå ñëåäóþùåìó ñúåçäó.</w:t>
      </w:r>
    </w:p>
    <w:p>
      <w:pPr>
        <w:pStyle w:val="Normal"/>
        <w:ind w:firstLine="720"/>
        <w:jc w:val="both"/>
        <w:rPr>
          <w:sz w:val="24"/>
          <w:szCs w:val="24"/>
        </w:rPr>
      </w:pPr>
      <w:r>
        <w:rPr>
          <w:sz w:val="24"/>
          <w:szCs w:val="24"/>
        </w:rPr>
        <w:t>Ãäå ìíîãî ñëó÷èëîñü ñïîðîâ — ýòî ïî äîêëàäó î ïîðÿäêå íîâîãî ñàìîîáëîæåíèÿ.</w:t>
      </w:r>
    </w:p>
    <w:p>
      <w:pPr>
        <w:pStyle w:val="Normal"/>
        <w:ind w:firstLine="720"/>
        <w:jc w:val="both"/>
        <w:rPr>
          <w:sz w:val="24"/>
          <w:szCs w:val="24"/>
        </w:rPr>
      </w:pPr>
      <w:r>
        <w:rPr>
          <w:sz w:val="24"/>
          <w:szCs w:val="24"/>
        </w:rPr>
        <w:t>Ñïîðû íàðàñòàëè, ñïîðû óæå ãðîçèëè ñêîìêàòü âîïðîñ, è òîãäà âûñòóïèë Áðóñåíêîâ.</w:t>
      </w:r>
    </w:p>
    <w:p>
      <w:pPr>
        <w:pStyle w:val="Normal"/>
        <w:ind w:firstLine="720"/>
        <w:jc w:val="both"/>
        <w:rPr>
          <w:sz w:val="24"/>
          <w:szCs w:val="24"/>
        </w:rPr>
      </w:pPr>
      <w:r>
        <w:rPr>
          <w:sz w:val="24"/>
          <w:szCs w:val="24"/>
        </w:rPr>
        <w:t xml:space="preserve">— </w:t>
      </w:r>
      <w:r>
        <w:rPr>
          <w:sz w:val="24"/>
          <w:szCs w:val="24"/>
        </w:rPr>
        <w:t>Ïðàâèëüíî áûëî óæå ñêàçàíî íà íàøåì ñúåçäå, — íà÷àë îí, êàê îáû÷íî îäåðãèâàÿ ÷åðíóþ ðóáàõó ïîä ÷åðíîé æå îïîÿñêîé, — ïðàâèëüíî áûëî ñêàçàíî, ÷òî ñàìîå ãëàâíîå äëÿ íàñ — ýòî îáðàçîâàíèå! Èáî ìû ïî òåìíîòå ñâîåé äàæå íå çíàëè êàê ñëåäóåò î äåêðåòå Ñîâíàðêîìà, êîòîðûé ñ ñàìîãî íà÷àëà ãëàñèë, ÷òî êðåñòüÿíñêèå õîçÿéñòâà ñòîèìîñòüþ íå ñâûøå äåñÿòè òûñÿ÷ ðóáëåé âî âñåõ ñëó÷àÿõ ñ÷èòàþòñÿ ëè÷íîé, òî åñòü íåïðèêîñíîâåííîé ñîáñòâåííîñòüþ. È ýòî, ñêàçàòü, — â öåíàõ îäíà òûñÿ÷à äåâÿòüñîò òðèíàäöàòîãî ãîäà, òî åñòü ïðè ñòîèìîñòè êîðîâû òðèäöàòü ðóáëåé, à ïîðÿäî÷íîé ðàáî÷åé ëîøàäè — øåñòüäåñÿò, îò ñèëû ñåìüäåñÿò ðóáëåé! Íî ìû — ïî òîé æå íåèìîâåðíîé ñâîåé òåìíîòå — ïîçâîëèëè ñîâåòñêèé çàêîí èçâðàòèòü âñå òåì æå êàïèòàëèñòàì, êîòîðûå õîòåëè ñïàñòè ñâîè íå òî ÷òî òûñÿ÷è, à öåëüíûå ìèëüîíû îò òîãî äåêðåòà. È êàê æå îíå èåçóèòñêè ñäåëàëè? Îíå ìóæèêó, êîòîðûé èìåë äàæå ìåíüøå ñâîèõ äîïóñòèìûõ äåñÿòè òûñÿ÷, ìóæèêó, ðàäè êîòîðîãî Ñîâåòñêàÿ âëàñòü è êîíôèñêîâàëà òåõ ìèëüîíùèêîâ, — îíå êðèêíóëè åìó: «Íàñ îáîèõ ãðàáÿò! Áåé ãðàáèòåëÿ-óçóðïàòîðà! Òåáå åùå äîáðåíüêèé èíòåðâåíò — ÷åõ ëèáî èòàëüÿíåö — ïîìîæåò, âûéäåò ñî ñâîåãî ýøåëîíà íà æåëåçíîé äîðîãå äëÿ áåñêîðûñòíîé ïîìîùè!» È áûëè ñëó÷àè — îäóðìàíåííûé ìóæèê áîëüøåâèêà ëåòîì ïðîøëîãî ãîäà áèë, à ìèëüîíùèêà ñ ÷åõîì âñòðå÷àë õëåáîì è ñîëüþ! Ýòî ëè íå óðîê, òîâàðèùè? È ÿ îäíîãî òîëüêî íå ïîéìó — èëè îí è ïî ñþ ïîðó ìàëûé äëÿ íàñ óðîê?</w:t>
      </w:r>
    </w:p>
    <w:p>
      <w:pPr>
        <w:pStyle w:val="Normal"/>
        <w:ind w:firstLine="720"/>
        <w:jc w:val="both"/>
        <w:rPr>
          <w:sz w:val="24"/>
          <w:szCs w:val="24"/>
        </w:rPr>
      </w:pPr>
      <w:r>
        <w:rPr>
          <w:sz w:val="24"/>
          <w:szCs w:val="24"/>
        </w:rPr>
        <w:t>Âîò êàê ñïðîñèë, êàê âûñòóïèë äëÿ ïåðâîãî ðàçà Áðóñåíêîâ.</w:t>
      </w:r>
    </w:p>
    <w:p>
      <w:pPr>
        <w:pStyle w:val="Normal"/>
        <w:ind w:firstLine="720"/>
        <w:jc w:val="both"/>
        <w:rPr>
          <w:sz w:val="24"/>
          <w:szCs w:val="24"/>
        </w:rPr>
      </w:pPr>
      <w:r>
        <w:rPr>
          <w:sz w:val="24"/>
          <w:szCs w:val="24"/>
        </w:rPr>
        <w:t>È ñïîðû ïðåêðàòèëèñü, è íîðìû ñàìîîáëîæåíèÿ áûëè ïðèíÿòû.</w:t>
      </w:r>
    </w:p>
    <w:p>
      <w:pPr>
        <w:pStyle w:val="Normal"/>
        <w:ind w:firstLine="720"/>
        <w:jc w:val="both"/>
        <w:rPr>
          <w:sz w:val="24"/>
          <w:szCs w:val="24"/>
        </w:rPr>
      </w:pPr>
      <w:r>
        <w:rPr>
          <w:sz w:val="24"/>
          <w:szCs w:val="24"/>
        </w:rPr>
        <w:t>Êîãäà íîðìû áûëè ïðèíÿòû, íà êîðîòêèé ìèã ñíîâà ïîäíÿëñÿ Áðóñåíêîâ.</w:t>
      </w:r>
    </w:p>
    <w:p>
      <w:pPr>
        <w:pStyle w:val="Normal"/>
        <w:ind w:firstLine="720"/>
        <w:jc w:val="both"/>
        <w:rPr>
          <w:sz w:val="24"/>
          <w:szCs w:val="24"/>
        </w:rPr>
      </w:pPr>
      <w:r>
        <w:rPr>
          <w:sz w:val="24"/>
          <w:szCs w:val="24"/>
        </w:rPr>
        <w:t xml:space="preserve">— </w:t>
      </w:r>
      <w:r>
        <w:rPr>
          <w:sz w:val="24"/>
          <w:szCs w:val="24"/>
        </w:rPr>
        <w:t>Âîò òàê! — ñêàçàë Áðóñåíêîâ ãðîìêî, âñåìó ñúåçäó. — Âîò òàê! Òåïåðü — âñå ÿñíî è ïîíÿòíî!</w:t>
      </w:r>
    </w:p>
    <w:p>
      <w:pPr>
        <w:pStyle w:val="Normal"/>
        <w:ind w:firstLine="720"/>
        <w:jc w:val="both"/>
        <w:rPr>
          <w:sz w:val="24"/>
          <w:szCs w:val="24"/>
        </w:rPr>
      </w:pPr>
      <w:r>
        <w:rPr>
          <w:sz w:val="24"/>
          <w:szCs w:val="24"/>
        </w:rPr>
        <w:t>Îäíàêî ñïîðû, âîçíèêøèå ïðè îáñóæäåíèè ýòèõ íîðì îáëîæåíèÿ, êàê-òî ïðèãëóøèëè äóõîâîé îðêåñòð, äî òîãî âðåìåíè íåèçìåííî ñîïðîâîæäàâøèé ïî÷òè êàæäîå âûñòóïëåíèå, òåì áîëåå — êàæäóþ ðåçîëþöèþ, êîãäà îíà ïðîõîäèëà ãîëîñîâàíèåì.</w:t>
      </w:r>
    </w:p>
    <w:p>
      <w:pPr>
        <w:pStyle w:val="Normal"/>
        <w:ind w:firstLine="720"/>
        <w:jc w:val="both"/>
        <w:rPr>
          <w:sz w:val="24"/>
          <w:szCs w:val="24"/>
        </w:rPr>
      </w:pPr>
      <w:r>
        <w:rPr>
          <w:sz w:val="24"/>
          <w:szCs w:val="24"/>
        </w:rPr>
        <w:t>Îðêåñòð çàìåøêàëñÿ, è òóò æå ñëîâî âçÿë Ãëóõîâ.</w:t>
      </w:r>
    </w:p>
    <w:p>
      <w:pPr>
        <w:pStyle w:val="Normal"/>
        <w:ind w:firstLine="720"/>
        <w:jc w:val="both"/>
        <w:rPr>
          <w:sz w:val="24"/>
          <w:szCs w:val="24"/>
        </w:rPr>
      </w:pPr>
      <w:r>
        <w:rPr>
          <w:sz w:val="24"/>
          <w:szCs w:val="24"/>
        </w:rPr>
        <w:t>Ãëóõîâ Ïåòð Ïåòðîâè÷ — ïðåäñòàâèòåëü êàðàñóêîâñêîé äåëåãàöèè è åå ðóêîâîäèòåëü.</w:t>
      </w:r>
    </w:p>
    <w:p>
      <w:pPr>
        <w:pStyle w:val="Normal"/>
        <w:ind w:firstLine="720"/>
        <w:jc w:val="both"/>
        <w:rPr>
          <w:sz w:val="24"/>
          <w:szCs w:val="24"/>
        </w:rPr>
      </w:pPr>
      <w:r>
        <w:rPr>
          <w:sz w:val="24"/>
          <w:szCs w:val="24"/>
        </w:rPr>
        <w:t>Íûí÷å íåëüçÿ áûëî â íåì óçíàòü õîäîêà, êîòîðûé â äðàíîé-ðâàíîé ðóáàøîíêå ìåñÿö íàçàä ÿâëÿëñÿ â Ñîëåíóþ Ïàäü: ïîâåðõ ÷åðíîé ïëèñîâîé ðóáàõè — ïèäæàê ñ äëèííûìè, ïî÷òè äî êîëåí ïîëàìè, ñøèò ñîâåðøåííî ïî-êðåñòüÿíñêè, à ìåæäó òåì ôàáðè÷íîé ðàáîòû, âîâñå íå äîìîòêàíûé. Áîðîäà àêêóðàòíàÿ, âîëîñû íà ãîëîâå íå êóäëàòûå, à ðàñ÷åñàíû, ñìàçàíû îáèëüíî.</w:t>
      </w:r>
    </w:p>
    <w:p>
      <w:pPr>
        <w:pStyle w:val="Normal"/>
        <w:ind w:firstLine="720"/>
        <w:jc w:val="both"/>
        <w:rPr>
          <w:sz w:val="24"/>
          <w:szCs w:val="24"/>
        </w:rPr>
      </w:pPr>
      <w:r>
        <w:rPr>
          <w:sz w:val="24"/>
          <w:szCs w:val="24"/>
        </w:rPr>
        <w:t>Îí áûë òîðæåñòâåííûé, Ïåòð Ïåòðîâè÷ Ãëóõîâ, è òîðæåñòâåííî ñäåëàë ñúåçäó çàÿâëåíèå:</w:t>
      </w:r>
    </w:p>
    <w:p>
      <w:pPr>
        <w:pStyle w:val="Normal"/>
        <w:ind w:firstLine="720"/>
        <w:jc w:val="both"/>
        <w:rPr>
          <w:sz w:val="24"/>
          <w:szCs w:val="24"/>
        </w:rPr>
      </w:pPr>
      <w:r>
        <w:rPr>
          <w:sz w:val="24"/>
          <w:szCs w:val="24"/>
        </w:rPr>
        <w:t xml:space="preserve">— </w:t>
      </w:r>
      <w:r>
        <w:rPr>
          <w:sz w:val="24"/>
          <w:szCs w:val="24"/>
        </w:rPr>
        <w:t>Èìåíåì íàðîäà ñîçäàåòñÿ Êàðàñóêîâñêàÿ íàðîäíàÿ æå ôåäåðàòèâíàÿ ðåñïóáëèêà! Â ýòîé ðåñïóáëèêå, — ïîÿñíÿë îí äàëåå, — çàêîíû ñàìûå äåìîêðàòè÷åñêèå, à èìåííî: çåìëÿ çàêðåïëÿåòñÿ çà òåì, êòî åå îáðàáàòûâàë ïîñëåäíèõ òðè ãîäà, òî åñòü ïðè âñåõ ãîñóäàðñòâåííûõ ðåæèìàõ íå ïîêèäàë åå. Âñÿ îñòàëüíàÿ, íåîáðàáîòàííàÿ, — îáúÿâëÿåòñÿ äîñòîÿíèåì íàðîäà, ïåðåäàåòñÿ â êàæäîå ñåëüñêîå îáùåñòâî äëÿ ðàñïðåäåëåíèÿ â ïîñëåäóþùèå ãîäû ìåæäó òåìè õîçÿåâàìè, êîòîðûå îáÿçóþòñÿ åå âîçäåëûâàòü áåç ïîòåðè çåìåëüíîãî ïëîäîðîäèÿ. Ýòî ñîîòâåòñòâóåò ïðàâèëó: êòî ðàáîòàåò, òîò åñò è âëàäååò.</w:t>
      </w:r>
    </w:p>
    <w:p>
      <w:pPr>
        <w:pStyle w:val="Normal"/>
        <w:ind w:firstLine="720"/>
        <w:jc w:val="both"/>
        <w:rPr>
          <w:sz w:val="24"/>
          <w:szCs w:val="24"/>
        </w:rPr>
      </w:pPr>
      <w:r>
        <w:rPr>
          <w:sz w:val="24"/>
          <w:szCs w:val="24"/>
        </w:rPr>
        <w:t>Íàëîãè âçèìàþòñÿ â ïîðÿäêå ïðÿìî ïðîïîðöèîíàëüíîì äîõîäó, à íå ïðîãðåññèâíî. Ýòî ñîîòâåòñòâóåò óñëîâèÿì, ïðè êîòîðûõ íè÷òî íå ñäåðæèâàåò ðàçâèòèÿ ïðîèçâîäñòâåííûõ ñèë — êàæäûé çàèíòåðåñîâàí êàê ìîæíî áîëåå ñîçäàòü öåííîñòåé è äëÿ ñåáÿ, è â ðàâíîé ñòåïåíè äëÿ ãîñóäàðñòâà íàðîäíîãî.</w:t>
      </w:r>
    </w:p>
    <w:p>
      <w:pPr>
        <w:pStyle w:val="Normal"/>
        <w:ind w:firstLine="720"/>
        <w:jc w:val="both"/>
        <w:rPr>
          <w:sz w:val="24"/>
          <w:szCs w:val="24"/>
        </w:rPr>
      </w:pPr>
      <w:r>
        <w:rPr>
          <w:sz w:val="24"/>
          <w:szCs w:val="24"/>
        </w:rPr>
        <w:t>Êîíôèñêàöèè ó òðóäîâîãî íàñåëåíèÿ îòìåíÿþòñÿ ðàç è íàâñåãäà. Ýòî ñîîòâåòñòâóåò ïåðâîìó óñëîâèþ ñïðàâåäëèâîñòè, èáî èçúÿòèå ïëîäîâ òðóäà ó ÷åëîâåêà, ýòè ïëîäû ñîçäàâøåãî, åñòü íàäðóãàòåëüñòâî íàä ÷åëîâåêîì, íàä ñàìîé èäååé òðóäà è õóäøèé âèä ýêñïëóàòàöèè ÷åëîâåêà ÷åëîâåêîì, à ýêîíîìè÷åñêè ýòî åñòü ïîäðóáàíèå ñóêà, íà êîòîðîì ðàçâèâàåòñÿ ãîñóäàðñòâî, êàêóþ áû ïîëèòè÷åñêóþ ïëàòôîðìó îíî íè îñóùåñòâëÿëî.</w:t>
      </w:r>
    </w:p>
    <w:p>
      <w:pPr>
        <w:pStyle w:val="Normal"/>
        <w:ind w:firstLine="720"/>
        <w:jc w:val="both"/>
        <w:rPr>
          <w:sz w:val="24"/>
          <w:szCs w:val="24"/>
        </w:rPr>
      </w:pPr>
      <w:r>
        <w:rPr>
          <w:sz w:val="24"/>
          <w:szCs w:val="24"/>
        </w:rPr>
        <w:t>Òóò Ïåòð Ïåòðîâè÷ Ãëóõîâ ïîìîë÷àë. Ñòàëî ïîíÿòíî, ÷òî âñå ýòî áûëè öâåòî÷êè, î ÿãîäêàõ îí ñêàæåò ñåé÷àñ.</w:t>
      </w:r>
    </w:p>
    <w:p>
      <w:pPr>
        <w:pStyle w:val="Normal"/>
        <w:ind w:firstLine="720"/>
        <w:jc w:val="both"/>
        <w:rPr>
          <w:sz w:val="24"/>
          <w:szCs w:val="24"/>
        </w:rPr>
      </w:pPr>
      <w:r>
        <w:rPr>
          <w:sz w:val="24"/>
          <w:szCs w:val="24"/>
        </w:rPr>
        <w:t>È Ãëóõîâ â ñàìîì äåëå ïîäíÿë îáå ðóêè, åùå óòèøèë ñëóøàòåëåé, à ïîòîì ïîÿñíèë, ÷òî:</w:t>
      </w:r>
    </w:p>
    <w:p>
      <w:pPr>
        <w:pStyle w:val="Normal"/>
        <w:ind w:firstLine="720"/>
        <w:jc w:val="both"/>
        <w:rPr>
          <w:sz w:val="24"/>
          <w:szCs w:val="24"/>
        </w:rPr>
      </w:pPr>
      <w:r>
        <w:rPr>
          <w:sz w:val="24"/>
          <w:szCs w:val="24"/>
        </w:rPr>
        <w:t xml:space="preserve">— </w:t>
      </w:r>
      <w:r>
        <w:rPr>
          <w:sz w:val="24"/>
          <w:szCs w:val="24"/>
        </w:rPr>
        <w:t>Êàðàñóêîâñêàÿ ðåñïóáëèêà òâåðäî ñòîèò íà ïëàòôîðìå Ñîâåòñêîé âëàñòè. Îäíàêî îíà ó÷èòûâàåò, ÷òî ëþáàÿ ïàðòèéíîñòü — ýòî ïðåæäå âñåãî óòåñíåíèå, ïðè÷åì óòåñíåíèå ïðåæäå âñåãî òðóäÿùåãîñÿ — êðåñòüÿíèíà è ðàáî÷åãî. Ñëóæàùåãî ïàðòèéíîñòü íå êàñàåòñÿ, äàæå íàîáîðîò — îí îò íåå ïîëó÷àåò æàëîâàíüå. Íåòðóäîâîìó ýëåìåíòó, òóíåÿäöó, — òîìó òîæå íàïëåâàòü íà âñå; êàê âñåãäà, ñòðàäàåò â ïåðâóþ î÷åðåäü ïðîèçâîäèòåëü ìàòåðèàëüíûõ öåííîñòåé. Èíòåðåñ òðóäÿùåãîñÿ — ýòî íåïàðòèéíûé èíòåðåñ. Îòñþäà Êàðàñóêîâñêàÿ ðåñïóáëèêà òîðæåñòâåííî è ïðîâîçãëàøàåò Ñîâåòñêóþ âëàñòü, òîëüêî áåç êîììóíèñòîâ.</w:t>
      </w:r>
    </w:p>
    <w:p>
      <w:pPr>
        <w:pStyle w:val="Normal"/>
        <w:ind w:firstLine="720"/>
        <w:jc w:val="both"/>
        <w:rPr>
          <w:sz w:val="24"/>
          <w:szCs w:val="24"/>
        </w:rPr>
      </w:pPr>
      <w:r>
        <w:rPr>
          <w:sz w:val="24"/>
          <w:szCs w:val="24"/>
        </w:rPr>
        <w:t>È Ãëóõîâ ñîøåë ñ òðèáóíû è ñåë â ïðåçèäèóì, â êîòîðîì ñèäåëè ñòàðåéøèíû âñåõ äåëåãàöèé, ÷ëåíû ãëàâíîãî øòàáà è åùå öåëûé ðÿä ëèö, âûáðàííûõ â ðåçóëüòàòå ãîëîñîâàíèÿ ïðè îòêðûòèè ñúåçäà. Îäíàêî ïðåæäå ÷åì ñåñòü, Ãëóõîâ îáåðíóëñÿ ê ñëóøàòåëÿì, êðèêíóë ãðîìêî, ÿñíî, ïî-ìîëîäîìó:</w:t>
      </w:r>
    </w:p>
    <w:p>
      <w:pPr>
        <w:pStyle w:val="Normal"/>
        <w:ind w:firstLine="720"/>
        <w:jc w:val="both"/>
        <w:rPr>
          <w:sz w:val="24"/>
          <w:szCs w:val="24"/>
        </w:rPr>
      </w:pPr>
      <w:r>
        <w:rPr>
          <w:sz w:val="24"/>
          <w:szCs w:val="24"/>
        </w:rPr>
        <w:t xml:space="preserve">— </w:t>
      </w:r>
      <w:r>
        <w:rPr>
          <w:sz w:val="24"/>
          <w:szCs w:val="24"/>
        </w:rPr>
        <w:t>Ñîâåòñêîé âëàñòè — óð-ðà!</w:t>
      </w:r>
    </w:p>
    <w:p>
      <w:pPr>
        <w:pStyle w:val="Normal"/>
        <w:ind w:firstLine="720"/>
        <w:jc w:val="both"/>
        <w:rPr>
          <w:sz w:val="24"/>
          <w:szCs w:val="24"/>
        </w:rPr>
      </w:pPr>
      <w:r>
        <w:rPr>
          <w:sz w:val="24"/>
          <w:szCs w:val="24"/>
        </w:rPr>
        <w:t>«Óðà» çàêðè÷àëè ìíîãèå, õîòÿ è î÷åíü áûñòðî çàìîëêëè, à Ãëóõîâ ïîêëîíèëñÿ äåëåãàòàì, òîãäà óæå îêîí÷àòåëüíî è ñåë íà ñâîå ìåñòî.</w:t>
      </w:r>
    </w:p>
    <w:p>
      <w:pPr>
        <w:pStyle w:val="Normal"/>
        <w:ind w:firstLine="720"/>
        <w:jc w:val="both"/>
        <w:rPr>
          <w:sz w:val="24"/>
          <w:szCs w:val="24"/>
        </w:rPr>
      </w:pPr>
      <w:r>
        <w:rPr>
          <w:sz w:val="24"/>
          <w:szCs w:val="24"/>
        </w:rPr>
        <w:t>Ê íåìó ïîñûïàëèñü âîïðîñû.</w:t>
      </w:r>
    </w:p>
    <w:p>
      <w:pPr>
        <w:pStyle w:val="Normal"/>
        <w:ind w:firstLine="720"/>
        <w:jc w:val="both"/>
        <w:rPr>
          <w:sz w:val="24"/>
          <w:szCs w:val="24"/>
        </w:rPr>
      </w:pPr>
      <w:r>
        <w:rPr>
          <w:sz w:val="24"/>
          <w:szCs w:val="24"/>
        </w:rPr>
        <w:t xml:space="preserve">— </w:t>
      </w:r>
      <w:r>
        <w:rPr>
          <w:sz w:val="24"/>
          <w:szCs w:val="24"/>
        </w:rPr>
        <w:t>Ïî÷åìó Êàðàñóêîâñêàÿ ðåñïóáëèêà æåëàåò íàçûâàòüñÿ ôåäåðàòèâíîé?</w:t>
      </w:r>
    </w:p>
    <w:p>
      <w:pPr>
        <w:pStyle w:val="Normal"/>
        <w:ind w:firstLine="720"/>
        <w:jc w:val="both"/>
        <w:rPr>
          <w:sz w:val="24"/>
          <w:szCs w:val="24"/>
        </w:rPr>
      </w:pPr>
      <w:r>
        <w:rPr>
          <w:sz w:val="24"/>
          <w:szCs w:val="24"/>
        </w:rPr>
        <w:t xml:space="preserve">— </w:t>
      </w:r>
      <w:r>
        <w:rPr>
          <w:sz w:val="24"/>
          <w:szCs w:val="24"/>
        </w:rPr>
        <w:t>Ïîòîìó ÷òî ê íåé ìîãóò ïðèñîåäèíÿòüñÿ âñå äðóãèå æåëàþùèå! — îòâåòèë Ãëóõîâ, ïðèâñòàâ.</w:t>
      </w:r>
    </w:p>
    <w:p>
      <w:pPr>
        <w:pStyle w:val="Normal"/>
        <w:ind w:firstLine="720"/>
        <w:jc w:val="both"/>
        <w:rPr>
          <w:sz w:val="24"/>
          <w:szCs w:val="24"/>
        </w:rPr>
      </w:pPr>
      <w:r>
        <w:rPr>
          <w:sz w:val="24"/>
          <w:szCs w:val="24"/>
        </w:rPr>
        <w:t xml:space="preserve">— </w:t>
      </w:r>
      <w:r>
        <w:rPr>
          <w:sz w:val="24"/>
          <w:szCs w:val="24"/>
        </w:rPr>
        <w:t>Õîòÿ áû è Ñîëåíàÿ Ïàäü?</w:t>
      </w:r>
    </w:p>
    <w:p>
      <w:pPr>
        <w:pStyle w:val="Normal"/>
        <w:ind w:firstLine="720"/>
        <w:jc w:val="both"/>
        <w:rPr>
          <w:sz w:val="24"/>
          <w:szCs w:val="24"/>
        </w:rPr>
      </w:pPr>
      <w:r>
        <w:rPr>
          <w:sz w:val="24"/>
          <w:szCs w:val="24"/>
        </w:rPr>
        <w:t xml:space="preserve">— </w:t>
      </w:r>
      <w:r>
        <w:rPr>
          <w:sz w:val="24"/>
          <w:szCs w:val="24"/>
        </w:rPr>
        <w:t>Õîòÿ áû è îíà.</w:t>
      </w:r>
    </w:p>
    <w:p>
      <w:pPr>
        <w:pStyle w:val="Normal"/>
        <w:ind w:firstLine="720"/>
        <w:jc w:val="both"/>
        <w:rPr>
          <w:sz w:val="24"/>
          <w:szCs w:val="24"/>
        </w:rPr>
      </w:pPr>
      <w:r>
        <w:rPr>
          <w:sz w:val="24"/>
          <w:szCs w:val="24"/>
        </w:rPr>
        <w:t xml:space="preserve">— </w:t>
      </w:r>
      <w:r>
        <w:rPr>
          <w:sz w:val="24"/>
          <w:szCs w:val="24"/>
        </w:rPr>
        <w:t>À êòî-íèáóäü óæå ïðèñîåäèíèëñÿ ê ôåäåðàöèè?</w:t>
      </w:r>
    </w:p>
    <w:p>
      <w:pPr>
        <w:pStyle w:val="Normal"/>
        <w:ind w:firstLine="720"/>
        <w:jc w:val="both"/>
        <w:rPr>
          <w:sz w:val="24"/>
          <w:szCs w:val="24"/>
        </w:rPr>
      </w:pPr>
      <w:r>
        <w:rPr>
          <w:sz w:val="24"/>
          <w:szCs w:val="24"/>
        </w:rPr>
        <w:t xml:space="preserve">— </w:t>
      </w:r>
      <w:r>
        <w:rPr>
          <w:sz w:val="24"/>
          <w:szCs w:val="24"/>
        </w:rPr>
        <w:t>Áëèçêî ê ïðèñîåäèíåíèþ ñòîèò Çàåëàíñêàÿ ñòåïü.</w:t>
      </w:r>
    </w:p>
    <w:p>
      <w:pPr>
        <w:pStyle w:val="Normal"/>
        <w:ind w:firstLine="720"/>
        <w:jc w:val="both"/>
        <w:rPr>
          <w:sz w:val="24"/>
          <w:szCs w:val="24"/>
        </w:rPr>
      </w:pPr>
      <w:r>
        <w:rPr>
          <w:sz w:val="24"/>
          <w:szCs w:val="24"/>
        </w:rPr>
        <w:t xml:space="preserve">— </w:t>
      </w:r>
      <w:r>
        <w:rPr>
          <w:sz w:val="24"/>
          <w:szCs w:val="24"/>
        </w:rPr>
        <w:t>Èíà÷å ãîâîðÿ, òîò ñàìûé Êóëè÷åíêî?</w:t>
      </w:r>
    </w:p>
    <w:p>
      <w:pPr>
        <w:pStyle w:val="Normal"/>
        <w:ind w:firstLine="720"/>
        <w:jc w:val="both"/>
        <w:rPr>
          <w:sz w:val="24"/>
          <w:szCs w:val="24"/>
        </w:rPr>
      </w:pPr>
      <w:r>
        <w:rPr>
          <w:sz w:val="24"/>
          <w:szCs w:val="24"/>
        </w:rPr>
        <w:t xml:space="preserve">— </w:t>
      </w:r>
      <w:r>
        <w:rPr>
          <w:sz w:val="24"/>
          <w:szCs w:val="24"/>
        </w:rPr>
        <w:t>Òîò ñàìûé. Íàðîäíûé ãåðîé. Èñòèííûé çàùèòíèê òðóäÿùåãîñÿ ÷åëîâåêà.</w:t>
      </w:r>
    </w:p>
    <w:p>
      <w:pPr>
        <w:pStyle w:val="Normal"/>
        <w:ind w:firstLine="720"/>
        <w:jc w:val="both"/>
        <w:rPr>
          <w:sz w:val="24"/>
          <w:szCs w:val="24"/>
        </w:rPr>
      </w:pPr>
      <w:r>
        <w:rPr>
          <w:sz w:val="24"/>
          <w:szCs w:val="24"/>
        </w:rPr>
        <w:t>Áðóñåíêîâ ñèäåë ðÿäîì ñ Ãëóõîâûì, ñìîòðåë íà íåãî, íå ñïóñêàÿ ãëàç. Ñìîòðåë, ñëóøàë, ñëåãêà âñå âðåìÿ áëåäíåÿ.</w:t>
      </w:r>
    </w:p>
    <w:p>
      <w:pPr>
        <w:pStyle w:val="Normal"/>
        <w:ind w:firstLine="720"/>
        <w:jc w:val="both"/>
        <w:rPr>
          <w:sz w:val="24"/>
          <w:szCs w:val="24"/>
        </w:rPr>
      </w:pPr>
      <w:r>
        <w:rPr>
          <w:sz w:val="24"/>
          <w:szCs w:val="24"/>
        </w:rPr>
        <w:t>Ïîòîì îí ïîäâèíóëñÿ ê Ãëóõîâó, âûáðàë ìîìåíò è óñïåë åãî òîæå ñïðîñèòü:</w:t>
      </w:r>
    </w:p>
    <w:p>
      <w:pPr>
        <w:pStyle w:val="Normal"/>
        <w:ind w:firstLine="720"/>
        <w:jc w:val="both"/>
        <w:rPr>
          <w:sz w:val="24"/>
          <w:szCs w:val="24"/>
        </w:rPr>
      </w:pPr>
      <w:r>
        <w:rPr>
          <w:sz w:val="24"/>
          <w:szCs w:val="24"/>
        </w:rPr>
        <w:t xml:space="preserve">— </w:t>
      </w:r>
      <w:r>
        <w:rPr>
          <w:sz w:val="24"/>
          <w:szCs w:val="24"/>
        </w:rPr>
        <w:t>ß âñåãäà ãîâîðèë, Ïåòðî Ïåòðîâè÷, — çðÿ ìû òåáÿ âûïóñòèëè òîò ðàç æèâûì èç Ñîëåíîé Ïàäè. Âèøü, êàêèì òû ê íàì óæå âåðíóëñÿ! Æèçíü-òî ïîäòâåðæäàåò, à?</w:t>
      </w:r>
    </w:p>
    <w:p>
      <w:pPr>
        <w:pStyle w:val="Normal"/>
        <w:ind w:firstLine="720"/>
        <w:jc w:val="both"/>
        <w:rPr>
          <w:sz w:val="24"/>
          <w:szCs w:val="24"/>
        </w:rPr>
      </w:pPr>
      <w:r>
        <w:rPr>
          <w:sz w:val="24"/>
          <w:szCs w:val="24"/>
        </w:rPr>
        <w:t xml:space="preserve">— </w:t>
      </w:r>
      <w:r>
        <w:rPr>
          <w:sz w:val="24"/>
          <w:szCs w:val="24"/>
        </w:rPr>
        <w:t>Ïðàâèëüíî, — òîæå òîðîïëèâî êèâíóë åìó Ãëóõîâ, — îíà ïîäòâåðæäàåò, ÷òî ÿ îáÿçàòåëüíî äîëæîí áûòü æèâûì è çäðàâñòâóþùèì! — È ñòàë îòâå÷àòü íà ñëåäóþùèé âîïðîñ, ïîñòóïèâøèé èç ñóìåðå÷íîé ãëóáèíû àìáàðà.</w:t>
      </w:r>
    </w:p>
    <w:p>
      <w:pPr>
        <w:pStyle w:val="Normal"/>
        <w:ind w:firstLine="720"/>
        <w:jc w:val="both"/>
        <w:rPr>
          <w:sz w:val="24"/>
          <w:szCs w:val="24"/>
        </w:rPr>
      </w:pPr>
      <w:r>
        <w:rPr>
          <w:sz w:val="24"/>
          <w:szCs w:val="24"/>
        </w:rPr>
        <w:t>Òîãäà Áðóñåíêîâ ðàçûñêàë Êîíäðàòüåâà, åãî ëûñóþ ãîëîâó, ïðèäâèíóëñÿ ê íåìó:</w:t>
      </w:r>
    </w:p>
    <w:p>
      <w:pPr>
        <w:pStyle w:val="Normal"/>
        <w:ind w:firstLine="720"/>
        <w:jc w:val="both"/>
        <w:rPr>
          <w:sz w:val="24"/>
          <w:szCs w:val="24"/>
        </w:rPr>
      </w:pPr>
      <w:r>
        <w:rPr>
          <w:sz w:val="24"/>
          <w:szCs w:val="24"/>
        </w:rPr>
        <w:t xml:space="preserve">— </w:t>
      </w:r>
      <w:r>
        <w:rPr>
          <w:sz w:val="24"/>
          <w:szCs w:val="24"/>
        </w:rPr>
        <w:t>Íó, êàê? Êàê, òîâàðèù Êîíäðàòüåâ? Ìîæåò, åùå ïîäîæäåøü, ïîêóäà âìåñòî íàñ Ñîâåòñêóþ âëàñòü ñäåëàåò òîâàðèù Ãëóõîâ? — È îí åùå ïðîäîëæàë âîïðîñû, íî ìàòðîñèê Ãîâîðîâ, êîòîðûé âñåãäà áûë ðÿäîì ñ Êîíäðàòüåâûì è ñåé÷àñ òîæå íå èçìåíèë ñâîåìó ïðàâèëó, îòâåòèë çà òîâàðèùà:</w:t>
      </w:r>
    </w:p>
    <w:p>
      <w:pPr>
        <w:pStyle w:val="Normal"/>
        <w:ind w:firstLine="720"/>
        <w:jc w:val="both"/>
        <w:rPr>
          <w:sz w:val="24"/>
          <w:szCs w:val="24"/>
        </w:rPr>
      </w:pPr>
      <w:r>
        <w:rPr>
          <w:sz w:val="24"/>
          <w:szCs w:val="24"/>
        </w:rPr>
        <w:t xml:space="preserve">— </w:t>
      </w:r>
      <w:r>
        <w:rPr>
          <w:sz w:val="24"/>
          <w:szCs w:val="24"/>
        </w:rPr>
        <w:t>Ñïîêîéíî, òîâàðèù Áðóñåíêîâ, ñïîêîéíî!</w:t>
      </w:r>
    </w:p>
    <w:p>
      <w:pPr>
        <w:pStyle w:val="Normal"/>
        <w:ind w:firstLine="720"/>
        <w:jc w:val="both"/>
        <w:rPr>
          <w:sz w:val="24"/>
          <w:szCs w:val="24"/>
        </w:rPr>
      </w:pPr>
      <w:r>
        <w:rPr>
          <w:sz w:val="24"/>
          <w:szCs w:val="24"/>
        </w:rPr>
        <w:t xml:space="preserve">— </w:t>
      </w:r>
      <w:r>
        <w:rPr>
          <w:sz w:val="24"/>
          <w:szCs w:val="24"/>
        </w:rPr>
        <w:t>Ýòî Ìåùåðÿêîâ ìîæåò áûòü íûí÷å ñïîêîéíûé — ó íåãî ñ Ãëóõîâûì äðóæáà! À ìîåé ñïîêîéíîñòè îòêóäà âçÿòüñÿ?</w:t>
      </w:r>
    </w:p>
    <w:p>
      <w:pPr>
        <w:pStyle w:val="Normal"/>
        <w:ind w:firstLine="720"/>
        <w:jc w:val="both"/>
        <w:rPr>
          <w:sz w:val="24"/>
          <w:szCs w:val="24"/>
        </w:rPr>
      </w:pPr>
      <w:r>
        <w:rPr>
          <w:sz w:val="24"/>
          <w:szCs w:val="24"/>
        </w:rPr>
        <w:t>Îïÿòü ïîæàë ïëå÷àìè, è îïÿòü ïóñòèë äûìîê ìàòðîñèê Ãîâîðîâ:</w:t>
      </w:r>
    </w:p>
    <w:p>
      <w:pPr>
        <w:pStyle w:val="Normal"/>
        <w:ind w:firstLine="720"/>
        <w:jc w:val="both"/>
        <w:rPr>
          <w:sz w:val="24"/>
          <w:szCs w:val="24"/>
        </w:rPr>
      </w:pPr>
      <w:r>
        <w:rPr>
          <w:sz w:val="24"/>
          <w:szCs w:val="24"/>
        </w:rPr>
        <w:t xml:space="preserve">— </w:t>
      </w:r>
      <w:r>
        <w:rPr>
          <w:sz w:val="24"/>
          <w:szCs w:val="24"/>
        </w:rPr>
        <w:t>Îí, ãëÿäè, êàê õî÷åò ñ äðóãèõ øåðñòü ñòðè÷ü, øêóðû ñíèìàòü, òîâàðèù Ãëóõîâ! Î÷åíü õî÷åò! È ñ íèì íàäî òàê æå — îñòðè÷ü äîãîëà, ïîñëå — ñîäðàòü øêóðó, íó, à ïîñëå — âèäíî áóäåò. Ìåùåðÿêîâ ñ íèì õîðîøî íà÷àë. Î÷åíü ïðàâèëüíî íà÷àë!</w:t>
      </w:r>
    </w:p>
    <w:p>
      <w:pPr>
        <w:pStyle w:val="Normal"/>
        <w:ind w:firstLine="720"/>
        <w:jc w:val="both"/>
        <w:rPr>
          <w:sz w:val="24"/>
          <w:szCs w:val="24"/>
        </w:rPr>
      </w:pPr>
      <w:r>
        <w:rPr>
          <w:sz w:val="24"/>
          <w:szCs w:val="24"/>
        </w:rPr>
        <w:t xml:space="preserve">— </w:t>
      </w:r>
      <w:r>
        <w:rPr>
          <w:sz w:val="24"/>
          <w:szCs w:val="24"/>
        </w:rPr>
        <w:t>Îò íèõ, îò Ãëóõîâûõ, âðåäà áîëüøå, ÷åì øåðñòè. Âñåãäà è íåñðàâíåííî!</w:t>
      </w:r>
    </w:p>
    <w:p>
      <w:pPr>
        <w:pStyle w:val="Normal"/>
        <w:ind w:firstLine="720"/>
        <w:jc w:val="both"/>
        <w:rPr>
          <w:sz w:val="24"/>
          <w:szCs w:val="24"/>
        </w:rPr>
      </w:pPr>
      <w:r>
        <w:rPr>
          <w:sz w:val="24"/>
          <w:szCs w:val="24"/>
        </w:rPr>
        <w:t xml:space="preserve">— </w:t>
      </w:r>
      <w:r>
        <w:rPr>
          <w:sz w:val="24"/>
          <w:szCs w:val="24"/>
        </w:rPr>
        <w:t>È âñå æ òàêè ñíà÷àëà åãî ñëåäóåò îãîëèòü!</w:t>
      </w:r>
    </w:p>
    <w:p>
      <w:pPr>
        <w:pStyle w:val="Normal"/>
        <w:ind w:firstLine="720"/>
        <w:jc w:val="both"/>
        <w:rPr>
          <w:sz w:val="24"/>
          <w:szCs w:val="24"/>
        </w:rPr>
      </w:pPr>
      <w:r>
        <w:rPr>
          <w:sz w:val="24"/>
          <w:szCs w:val="24"/>
        </w:rPr>
        <w:t>Ìåæäó òåì âîïðîñû ê Ãëóõîâó âñå ïðîäîëæàëèñü.</w:t>
      </w:r>
    </w:p>
    <w:p>
      <w:pPr>
        <w:pStyle w:val="Normal"/>
        <w:ind w:firstLine="720"/>
        <w:jc w:val="both"/>
        <w:rPr>
          <w:sz w:val="24"/>
          <w:szCs w:val="24"/>
        </w:rPr>
      </w:pPr>
      <w:r>
        <w:rPr>
          <w:sz w:val="24"/>
          <w:szCs w:val="24"/>
        </w:rPr>
        <w:t xml:space="preserve">— </w:t>
      </w:r>
      <w:r>
        <w:rPr>
          <w:sz w:val="24"/>
          <w:szCs w:val="24"/>
        </w:rPr>
        <w:t>Ïî÷åìó äåëåãàöèÿ êàðàñóêîâöåâ ïðèñóòñòâóåò â Ñîëåíîé Ïàäè? Íå ëó÷øå ëè áûëî áû åé íà ñúåçäå â Ìîðÿøèõå?</w:t>
      </w:r>
    </w:p>
    <w:p>
      <w:pPr>
        <w:pStyle w:val="Normal"/>
        <w:ind w:firstLine="720"/>
        <w:jc w:val="both"/>
        <w:rPr>
          <w:sz w:val="24"/>
          <w:szCs w:val="24"/>
        </w:rPr>
      </w:pPr>
      <w:r>
        <w:rPr>
          <w:sz w:val="24"/>
          <w:szCs w:val="24"/>
        </w:rPr>
        <w:t xml:space="preserve">— </w:t>
      </w:r>
      <w:r>
        <w:rPr>
          <w:sz w:val="24"/>
          <w:szCs w:val="24"/>
        </w:rPr>
        <w:t>Íàì õîðîøî õîòÿ çäåñü, õîòÿ è òàì. Ìû âñåõ ïîíèìàåì, è íàñ òîæå âñå. Ýòî ïîòîìó, ÷òî ïàðòèéíàÿ ãðûçíÿ — íàì ÷óæäàÿ ïî äóõó, à èñòèííàÿ íàðîäíîñòü ó íàñ áëèæå âñåãî ê ñåðäöó.</w:t>
      </w:r>
    </w:p>
    <w:p>
      <w:pPr>
        <w:pStyle w:val="Normal"/>
        <w:ind w:firstLine="720"/>
        <w:jc w:val="both"/>
        <w:rPr>
          <w:sz w:val="24"/>
          <w:szCs w:val="24"/>
        </w:rPr>
      </w:pPr>
      <w:r>
        <w:rPr>
          <w:sz w:val="24"/>
          <w:szCs w:val="24"/>
        </w:rPr>
        <w:t xml:space="preserve">— </w:t>
      </w:r>
      <w:r>
        <w:rPr>
          <w:sz w:val="24"/>
          <w:szCs w:val="24"/>
        </w:rPr>
        <w:t>Âñå æ òàêè — ïðèñóòñòâóåò ëè âàøà äåëåãàöèÿ â Ìîðÿøèõå?</w:t>
      </w:r>
    </w:p>
    <w:p>
      <w:pPr>
        <w:pStyle w:val="Normal"/>
        <w:ind w:firstLine="720"/>
        <w:jc w:val="both"/>
        <w:rPr>
          <w:sz w:val="24"/>
          <w:szCs w:val="24"/>
        </w:rPr>
      </w:pPr>
      <w:r>
        <w:rPr>
          <w:sz w:val="24"/>
          <w:szCs w:val="24"/>
        </w:rPr>
        <w:t xml:space="preserve">— </w:t>
      </w:r>
      <w:r>
        <w:rPr>
          <w:sz w:val="24"/>
          <w:szCs w:val="24"/>
        </w:rPr>
        <w:t>Âñå æ òàêè ïðèñóòñòâóåò.</w:t>
      </w:r>
    </w:p>
    <w:p>
      <w:pPr>
        <w:pStyle w:val="Normal"/>
        <w:ind w:firstLine="720"/>
        <w:jc w:val="both"/>
        <w:rPr>
          <w:sz w:val="24"/>
          <w:szCs w:val="24"/>
        </w:rPr>
      </w:pPr>
      <w:r>
        <w:rPr>
          <w:sz w:val="24"/>
          <w:szCs w:val="24"/>
        </w:rPr>
        <w:t xml:space="preserve">— </w:t>
      </w:r>
      <w:r>
        <w:rPr>
          <w:sz w:val="24"/>
          <w:szCs w:val="24"/>
        </w:rPr>
        <w:t>Êòî áóäåò çà ãëàâíîãî â Êàðàñóêîâñêîé ðåñïóáëèêå? Íå òîâàðèù ëè Ãëóõîâ?</w:t>
      </w:r>
    </w:p>
    <w:p>
      <w:pPr>
        <w:pStyle w:val="Normal"/>
        <w:ind w:firstLine="720"/>
        <w:jc w:val="both"/>
        <w:rPr>
          <w:sz w:val="24"/>
          <w:szCs w:val="24"/>
        </w:rPr>
      </w:pPr>
      <w:r>
        <w:rPr>
          <w:sz w:val="24"/>
          <w:szCs w:val="24"/>
        </w:rPr>
        <w:t xml:space="preserve">— </w:t>
      </w:r>
      <w:r>
        <w:rPr>
          <w:sz w:val="24"/>
          <w:szCs w:val="24"/>
        </w:rPr>
        <w:t>Î÷åíü ìîæåò áûòü, ÷òî îí. Íî òîëüêî â íà÷àëå ñàìîì íàäî äîãîâîðèòüñÿ â îòíîøåíèè ïëàòôîðì. Ëè÷íîñòü æå — ýòî äåëî ìàõîíüêîå.</w:t>
      </w:r>
    </w:p>
    <w:p>
      <w:pPr>
        <w:pStyle w:val="Normal"/>
        <w:ind w:firstLine="720"/>
        <w:jc w:val="both"/>
        <w:rPr>
          <w:sz w:val="24"/>
          <w:szCs w:val="24"/>
        </w:rPr>
      </w:pPr>
      <w:r>
        <w:rPr>
          <w:sz w:val="24"/>
          <w:szCs w:val="24"/>
        </w:rPr>
        <w:t xml:space="preserve">— </w:t>
      </w:r>
      <w:r>
        <w:rPr>
          <w:sz w:val="24"/>
          <w:szCs w:val="24"/>
        </w:rPr>
        <w:t>Ïî êàêîìó ñïèñêó ãîëîñîâàë â ñåìíàäöàòîì ãîäó, òîâàðèù Ãëóõîâ, â Ó÷ðåäèòåëüíîå ñîáðàíèå? Ïî ñïèñêó íîìåð äâà? Ïî ýñåðîâñêîìó?</w:t>
      </w:r>
    </w:p>
    <w:p>
      <w:pPr>
        <w:pStyle w:val="Normal"/>
        <w:ind w:firstLine="720"/>
        <w:jc w:val="both"/>
        <w:rPr>
          <w:sz w:val="24"/>
          <w:szCs w:val="24"/>
        </w:rPr>
      </w:pPr>
      <w:r>
        <w:rPr>
          <w:sz w:val="24"/>
          <w:szCs w:val="24"/>
        </w:rPr>
        <w:t>Òóò êòî-òî åùå êðèêíóë:</w:t>
      </w:r>
    </w:p>
    <w:p>
      <w:pPr>
        <w:pStyle w:val="Normal"/>
        <w:ind w:firstLine="720"/>
        <w:jc w:val="both"/>
        <w:rPr>
          <w:sz w:val="24"/>
          <w:szCs w:val="24"/>
        </w:rPr>
      </w:pPr>
      <w:r>
        <w:rPr>
          <w:sz w:val="24"/>
          <w:szCs w:val="24"/>
        </w:rPr>
        <w:t xml:space="preserve">— </w:t>
      </w:r>
      <w:r>
        <w:rPr>
          <w:sz w:val="24"/>
          <w:szCs w:val="24"/>
        </w:rPr>
        <w:t>Èëè ïî íîìåðó ÷åòâåðòîìó — êàçà÷üåìó?</w:t>
      </w:r>
    </w:p>
    <w:p>
      <w:pPr>
        <w:pStyle w:val="Normal"/>
        <w:ind w:firstLine="720"/>
        <w:jc w:val="both"/>
        <w:rPr>
          <w:sz w:val="24"/>
          <w:szCs w:val="24"/>
        </w:rPr>
      </w:pPr>
      <w:r>
        <w:rPr>
          <w:sz w:val="24"/>
          <w:szCs w:val="24"/>
        </w:rPr>
        <w:t xml:space="preserve">— </w:t>
      </w:r>
      <w:r>
        <w:rPr>
          <w:sz w:val="24"/>
          <w:szCs w:val="24"/>
        </w:rPr>
        <w:t>Èëè ïî ïÿòîìó — êàäåòñêîìó?</w:t>
      </w:r>
    </w:p>
    <w:p>
      <w:pPr>
        <w:pStyle w:val="Normal"/>
        <w:ind w:firstLine="720"/>
        <w:jc w:val="both"/>
        <w:rPr>
          <w:sz w:val="24"/>
          <w:szCs w:val="24"/>
        </w:rPr>
      </w:pPr>
      <w:r>
        <w:rPr>
          <w:sz w:val="24"/>
          <w:szCs w:val="24"/>
        </w:rPr>
        <w:t xml:space="preserve">— </w:t>
      </w:r>
      <w:r>
        <w:rPr>
          <w:sz w:val="24"/>
          <w:szCs w:val="24"/>
        </w:rPr>
        <w:t>ß íå ãîëîñîâàë, — îòâåòèë Ãëóõîâ, — íå ïðèíèìàë ó÷àñòèÿ. Ñêàçàòü ïðÿìî, òàê çà ìåíÿ ãîëîñîâàëè. Òî åñòü çà ìîé âçãëÿä íà âñþ æèçíü è ÷åëîâå÷åñêóþ ñóäüáó.</w:t>
      </w:r>
    </w:p>
    <w:p>
      <w:pPr>
        <w:pStyle w:val="Normal"/>
        <w:ind w:firstLine="720"/>
        <w:jc w:val="both"/>
        <w:rPr>
          <w:sz w:val="24"/>
          <w:szCs w:val="24"/>
        </w:rPr>
      </w:pPr>
      <w:r>
        <w:rPr>
          <w:sz w:val="24"/>
          <w:szCs w:val="24"/>
        </w:rPr>
        <w:t>Óæå ñòàë çàìåòíî âîëíîâàòüñÿ è Ãëóõîâ. Îäíàêî âñå åùå îòâå÷àë áîéêî, óâåðåííî.</w:t>
      </w:r>
    </w:p>
    <w:p>
      <w:pPr>
        <w:pStyle w:val="Normal"/>
        <w:ind w:firstLine="720"/>
        <w:jc w:val="both"/>
        <w:rPr>
          <w:sz w:val="24"/>
          <w:szCs w:val="24"/>
        </w:rPr>
      </w:pPr>
      <w:r>
        <w:rPr>
          <w:sz w:val="24"/>
          <w:szCs w:val="24"/>
        </w:rPr>
        <w:t xml:space="preserve">— </w:t>
      </w:r>
      <w:r>
        <w:rPr>
          <w:sz w:val="24"/>
          <w:szCs w:val="24"/>
        </w:rPr>
        <w:t>Çíà÷èò, òû áûë ÷ëåíîì ó÷ðåäèëîâêè?</w:t>
      </w:r>
    </w:p>
    <w:p>
      <w:pPr>
        <w:pStyle w:val="Normal"/>
        <w:ind w:firstLine="720"/>
        <w:jc w:val="both"/>
        <w:rPr>
          <w:sz w:val="24"/>
          <w:szCs w:val="24"/>
        </w:rPr>
      </w:pPr>
      <w:r>
        <w:rPr>
          <w:sz w:val="24"/>
          <w:szCs w:val="24"/>
        </w:rPr>
        <w:t xml:space="preserve">— </w:t>
      </w:r>
      <w:r>
        <w:rPr>
          <w:sz w:val="24"/>
          <w:szCs w:val="24"/>
        </w:rPr>
        <w:t>Íå óñïåë. Ïîêóäà åõàë â ãîðîä Ïèòåð, ó÷ðåäèëîâêè óæå íå îêàçàëîñü. Âñÿ âûøëà.</w:t>
      </w:r>
    </w:p>
    <w:p>
      <w:pPr>
        <w:pStyle w:val="Normal"/>
        <w:ind w:firstLine="720"/>
        <w:jc w:val="both"/>
        <w:rPr>
          <w:sz w:val="24"/>
          <w:szCs w:val="24"/>
        </w:rPr>
      </w:pPr>
      <w:r>
        <w:rPr>
          <w:sz w:val="24"/>
          <w:szCs w:val="24"/>
        </w:rPr>
        <w:t xml:space="preserve">— </w:t>
      </w:r>
      <w:r>
        <w:rPr>
          <w:sz w:val="24"/>
          <w:szCs w:val="24"/>
        </w:rPr>
        <w:t>È ñèëüíî òû æàëåë ïî ýòîé ïðè÷èíå?</w:t>
      </w:r>
    </w:p>
    <w:p>
      <w:pPr>
        <w:pStyle w:val="Normal"/>
        <w:ind w:firstLine="720"/>
        <w:jc w:val="both"/>
        <w:rPr>
          <w:sz w:val="24"/>
          <w:szCs w:val="24"/>
        </w:rPr>
      </w:pPr>
      <w:r>
        <w:rPr>
          <w:sz w:val="24"/>
          <w:szCs w:val="24"/>
        </w:rPr>
        <w:t xml:space="preserve">— </w:t>
      </w:r>
      <w:r>
        <w:rPr>
          <w:sz w:val="24"/>
          <w:szCs w:val="24"/>
        </w:rPr>
        <w:t>Íå ñèëüíî. Òàì âåäü ïðàâäà ÷òî çàñåëè ñëèøêîì ýñåðû, ñëèøêîì ïðàâûå. Îíè-òî è ðàçîçëèëè áîëüøåâèêîâ. À íàäî áûëî ïî-õîðîøåìó, òî åñòü ñêàçàòü çà Ñîâåòñêóþ âëàñòü ïîëíîñòüþ, íî îïÿòü-òàêè íå ñèëüíî áîëüøåâèñòñêóþ, à íà íà÷àëàõ íàðîäíîñòè.</w:t>
      </w:r>
    </w:p>
    <w:p>
      <w:pPr>
        <w:pStyle w:val="Normal"/>
        <w:ind w:firstLine="720"/>
        <w:jc w:val="both"/>
        <w:rPr>
          <w:sz w:val="24"/>
          <w:szCs w:val="24"/>
        </w:rPr>
      </w:pPr>
      <w:r>
        <w:rPr>
          <w:sz w:val="24"/>
          <w:szCs w:val="24"/>
        </w:rPr>
        <w:t xml:space="preserve">— </w:t>
      </w:r>
      <w:r>
        <w:rPr>
          <w:sz w:val="24"/>
          <w:szCs w:val="24"/>
        </w:rPr>
        <w:t>Òû, Ãëóõîâ, çíà÷èò, çà òî, ÷òîáû ñâÿòî ìåñòî áûëî ïóñòî?</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Èëè òû íå ïîíèìàåøü — â ðåâîëþöèè ïóñòîòû íå ìîæåò áûòü? Íå áóäåò áîëüøåâèêîâ — áóäóò ýñåðû. Íå áóäåò ýñåðîâ — áóäåò ìîíàðõ. Íå ïîíèìàåøü ëèáî èùåøü ñåáå äèâèäåíäó?</w:t>
      </w:r>
    </w:p>
    <w:p>
      <w:pPr>
        <w:pStyle w:val="Normal"/>
        <w:ind w:firstLine="720"/>
        <w:jc w:val="both"/>
        <w:rPr>
          <w:sz w:val="24"/>
          <w:szCs w:val="24"/>
        </w:rPr>
      </w:pPr>
      <w:r>
        <w:rPr>
          <w:sz w:val="24"/>
          <w:szCs w:val="24"/>
        </w:rPr>
        <w:t xml:space="preserve">— </w:t>
      </w:r>
      <w:r>
        <w:rPr>
          <w:sz w:val="24"/>
          <w:szCs w:val="24"/>
        </w:rPr>
        <w:t>ß îò ðåâîëþöèè äèâèäåíäó èìåòü íå ìîãó: â åé íåòó ñåðåäêè, à åñòü îäíå òîëüêî ïàðòèéíûå êðàéíîñòè! È êàêîé áû êðàé íè âçÿë âåðõ, îí âñå îäíî áóäåò íå ïî èñòèííîìó ñìûñëó è ðàçóìó, à ëèøü ïî ñèëå îáñòîÿòåëüñòâ, ñëîæåííûõ ðåâîëþöèåé. Îòñþäà — ÿ íå ïðîòèâ, ÷òîáû ðåâîëþöèÿ ãîëîñîâàëà çà òåáÿ, äîðîãîé, ëèøü áû çà ìåíÿ ãîëîñîâàëà ìèðíàÿ æèçíü!</w:t>
      </w:r>
    </w:p>
    <w:p>
      <w:pPr>
        <w:pStyle w:val="Normal"/>
        <w:ind w:firstLine="720"/>
        <w:jc w:val="both"/>
        <w:rPr>
          <w:sz w:val="24"/>
          <w:szCs w:val="24"/>
        </w:rPr>
      </w:pPr>
      <w:r>
        <w:rPr>
          <w:sz w:val="24"/>
          <w:szCs w:val="24"/>
        </w:rPr>
        <w:t>À òóò êàê ðàç êòî-òî â ýòîò íàïðÿæåííûé ìîìåíò çàêðè÷àë, ÷òî íà ñúåçäå ïðèñóòñòâóþò êàçàêè — øåñòü ÷åëîâåê.</w:t>
      </w:r>
    </w:p>
    <w:p>
      <w:pPr>
        <w:pStyle w:val="Normal"/>
        <w:ind w:firstLine="720"/>
        <w:jc w:val="both"/>
        <w:rPr>
          <w:sz w:val="24"/>
          <w:szCs w:val="24"/>
        </w:rPr>
      </w:pPr>
      <w:r>
        <w:rPr>
          <w:sz w:val="24"/>
          <w:szCs w:val="24"/>
        </w:rPr>
        <w:t>Âñå ñòàëè ãëÿäåòü êðóãîì: ãäå îíè òàêèå, íå ñ Ãëóõîâûì ëè âìåñòå ïðèáûëè?</w:t>
      </w:r>
    </w:p>
    <w:p>
      <w:pPr>
        <w:pStyle w:val="Normal"/>
        <w:ind w:firstLine="720"/>
        <w:jc w:val="both"/>
        <w:rPr>
          <w:sz w:val="24"/>
          <w:szCs w:val="24"/>
        </w:rPr>
      </w:pPr>
      <w:r>
        <w:rPr>
          <w:sz w:val="24"/>
          <w:szCs w:val="24"/>
        </w:rPr>
        <w:t>Ïðåäñåäàòåëü ìàíäàòíîé êîìèññèè ñäåëàë ðàçúÿñíåíèå, ÷òî êàçàêè ÿâëÿþòñÿ äåëåãàòàìè îò ñòàíèö, óæå íå ïåðâûé äåíü ïðèñîåäèíèâøèõñÿ ê íàðîäíîìó âîññòàíèþ, âûáðàíû ïî çàêîíó, ïðèñóòñòâóþò ïî çàêîíó, ê Ãëóõîâó è êî âñåé êàðàñóêîâñêîé äåëåãàöèè íèêàêîãî îòíîøåíèÿ íå èìåþò.</w:t>
      </w:r>
    </w:p>
    <w:p>
      <w:pPr>
        <w:pStyle w:val="Normal"/>
        <w:ind w:firstLine="720"/>
        <w:jc w:val="both"/>
        <w:rPr>
          <w:sz w:val="24"/>
          <w:szCs w:val="24"/>
        </w:rPr>
      </w:pPr>
      <w:r>
        <w:rPr>
          <w:sz w:val="24"/>
          <w:szCs w:val="24"/>
        </w:rPr>
        <w:t>Îäíàêî âñå ðàâíî ïðèøëîñü ïîñòàâèòü âîïðîñ íà ãîëîñîâàíèå. Çà îñòàâëåíèå êàçàêîâ íà ñúåçäå è ïðèçíàíèå èõ äåëåãàòñêèõ ïðàâ ñ ðåøàþùèì ãîëîñîì áûëî ïîäàâëÿþùåå áîëüøèíñòâî, êàê ðàç êàðàñóêîâöû òîëüêî è ãîëîñîâàëè ïðîòèâ. Ñ ïåðåïóãó, äîëæíî áûòü.</w:t>
      </w:r>
    </w:p>
    <w:p>
      <w:pPr>
        <w:pStyle w:val="Normal"/>
        <w:ind w:firstLine="720"/>
        <w:jc w:val="both"/>
        <w:rPr>
          <w:sz w:val="24"/>
          <w:szCs w:val="24"/>
        </w:rPr>
      </w:pPr>
      <w:r>
        <w:rPr>
          <w:sz w:val="24"/>
          <w:szCs w:val="24"/>
        </w:rPr>
        <w:t>Èì è â ñàìîì äåëå íè÷åãî õîðîøåãî îæèäàòü ñåé÷àñ íå ïðèõîäèëîñü. Óæå ÷óâñòâîâàëîñü — èì íàäî èñêàòü ñïàñåíèÿ. È òóò êàê ðàç âûñòóïèë ïðåäñåäàòåëü ñåâåðíîãî ðàéîíà — óðìàííûé ãëàâêîì.</w:t>
      </w:r>
    </w:p>
    <w:p>
      <w:pPr>
        <w:pStyle w:val="Normal"/>
        <w:ind w:firstLine="720"/>
        <w:jc w:val="both"/>
        <w:rPr>
          <w:sz w:val="24"/>
          <w:szCs w:val="24"/>
        </w:rPr>
      </w:pPr>
      <w:r>
        <w:rPr>
          <w:sz w:val="24"/>
          <w:szCs w:val="24"/>
        </w:rPr>
        <w:t>Äåëåãàòîì îí íå áûë, ãîñòåì — òîæå, ÿâèëñÿ ñàì ïî ñåáå, íî ñëîâî âçÿë è çàãîâîðèë, íàëèâøèñü êðîâüþ â êðóãëîì ëèöå, ñíîâà è ñíîâà õâàòàÿñü çà îãðîìíóþ êîáóðó.</w:t>
      </w:r>
    </w:p>
    <w:p>
      <w:pPr>
        <w:pStyle w:val="Normal"/>
        <w:ind w:firstLine="720"/>
        <w:jc w:val="both"/>
        <w:rPr>
          <w:sz w:val="24"/>
          <w:szCs w:val="24"/>
        </w:rPr>
      </w:pPr>
      <w:r>
        <w:rPr>
          <w:sz w:val="24"/>
          <w:szCs w:val="24"/>
        </w:rPr>
        <w:t xml:space="preserve">— </w:t>
      </w:r>
      <w:r>
        <w:rPr>
          <w:sz w:val="24"/>
          <w:szCs w:val="24"/>
        </w:rPr>
        <w:t>Òîâàðèùè! — êðè÷àë îí. — Áðàòüÿ è ñûíîâüÿ! Âëàñòü è íà÷àëüñòâî — îíî åñòü âëàñòü è íà÷àëüñòâî! Âñå îäíî, êàêîå è ñ êàêîé ïëàòôîðìû âçÿòîå! È öàðü-èíïåðàòîð ìîæåò áûòü õîðîøèé, è ìóæèê, íàìè æå èçáðàííûé, ìîæåò îêàçàòüñÿ ïëîõîé, âî ñòî êðàò õóæåå! Êàê, ñêàæåì, ìàòåðèíñòâî äëÿ æåíùèíû: èíïåðàòðèöà — ìàòü, è êðåñòüÿíñêàÿ áàáà — ìàòü, — îíå îäèíàêîâî ëþáÿò ñâîå äèòå, òàê æå èíïåðàòîð èëè ìóæèê è ðàáî÷èé ó âëàñòè: îíå îäèíàêîâî æå ëþáÿò ñïåðâà ñâîþ ñîáñòâåííóþ âëàñòü, à óæ ïîñëå — âñå îñòàëüíîå íà ñâåòå! Âçÿòü è âàø èçáðàííûé íà ïåðâîì ñúåçäå ãëàâíûé øòàá — äà îí ãðûçåòñÿ âíóòðå ñåáÿ èç-çà âëàñòè óáèéñòâåííî! Ê ÷åìó ýòî ãîâîðþ — ÷òî îí õóäîé, íàäî èçáðàòü äðóãèõ? Íó, âûáèðàéòå äðóãîãî, òàê è äðóãîé çà÷íåò òîò÷àñ æå óíè÷òîæàòü òåõ, êòî åãî âûáèðàë, ñòàâèë íà äîëæíîñòü! È ÷òîáû íå áûëî îøèáêè — âîîáùå íå íàäî âëàñòè! Äîëîé åå ê ÷åðòîâîé ìàòåðè è âî âåêè âåêîâ! Ïðîâîçãëàñèì ýòîò èñòèííî ðåâîëþöèîííûé ëîçóíã íà ñâîèõ çíàìåíàõ è ïîéäåì ïî âñåìó ìèðó. Íå ñðàçó äîáüåìñÿ, íî ïîéäåì ðàç, è äâà, è òðè, à äî ñâîåãî êîíöà äîéäåì. Óðà!</w:t>
      </w:r>
    </w:p>
    <w:p>
      <w:pPr>
        <w:pStyle w:val="Normal"/>
        <w:ind w:firstLine="720"/>
        <w:jc w:val="both"/>
        <w:rPr>
          <w:sz w:val="24"/>
          <w:szCs w:val="24"/>
        </w:rPr>
      </w:pPr>
      <w:r>
        <w:rPr>
          <w:sz w:val="24"/>
          <w:szCs w:val="24"/>
        </w:rPr>
        <w:t>Âñòàë Áðóñåíêîâ, ïîäîøåë ê Äîâãàëþ. Íàêëîíèëñÿ ê íåìó:</w:t>
      </w:r>
    </w:p>
    <w:p>
      <w:pPr>
        <w:pStyle w:val="Normal"/>
        <w:ind w:firstLine="720"/>
        <w:jc w:val="both"/>
        <w:rPr>
          <w:sz w:val="24"/>
          <w:szCs w:val="24"/>
        </w:rPr>
      </w:pPr>
      <w:r>
        <w:rPr>
          <w:sz w:val="24"/>
          <w:szCs w:val="24"/>
        </w:rPr>
        <w:t xml:space="preserve">— </w:t>
      </w:r>
      <w:r>
        <w:rPr>
          <w:sz w:val="24"/>
          <w:szCs w:val="24"/>
        </w:rPr>
        <w:t>Ëóêà! Áåðè ñâîå ñëîâî, Ëóêà! Áåðè ñèþ æå ìèíóòó!</w:t>
      </w:r>
    </w:p>
    <w:p>
      <w:pPr>
        <w:pStyle w:val="Normal"/>
        <w:ind w:firstLine="720"/>
        <w:jc w:val="both"/>
        <w:rPr>
          <w:sz w:val="24"/>
          <w:szCs w:val="24"/>
        </w:rPr>
      </w:pPr>
      <w:r>
        <w:rPr>
          <w:sz w:val="24"/>
          <w:szCs w:val="24"/>
        </w:rPr>
        <w:t xml:space="preserve">— </w:t>
      </w:r>
      <w:r>
        <w:rPr>
          <w:sz w:val="24"/>
          <w:szCs w:val="24"/>
        </w:rPr>
        <w:t>À òû? Òû ñàì?</w:t>
      </w:r>
    </w:p>
    <w:p>
      <w:pPr>
        <w:pStyle w:val="Normal"/>
        <w:ind w:firstLine="720"/>
        <w:jc w:val="both"/>
        <w:rPr>
          <w:sz w:val="24"/>
          <w:szCs w:val="24"/>
        </w:rPr>
      </w:pPr>
      <w:r>
        <w:rPr>
          <w:sz w:val="24"/>
          <w:szCs w:val="24"/>
        </w:rPr>
        <w:t>È Ïåòðîâè÷, êîòîðûé âåë íûíåøíåå çàñåäàíèå, óæå îáúÿâèë:</w:t>
      </w:r>
    </w:p>
    <w:p>
      <w:pPr>
        <w:pStyle w:val="Normal"/>
        <w:ind w:firstLine="720"/>
        <w:jc w:val="both"/>
        <w:rPr>
          <w:sz w:val="24"/>
          <w:szCs w:val="24"/>
        </w:rPr>
      </w:pPr>
      <w:r>
        <w:rPr>
          <w:sz w:val="24"/>
          <w:szCs w:val="24"/>
        </w:rPr>
        <w:t xml:space="preserve">— </w:t>
      </w:r>
      <w:r>
        <w:rPr>
          <w:sz w:val="24"/>
          <w:szCs w:val="24"/>
        </w:rPr>
        <w:t>Ñëîâî èìååò òîâàðèù Ëóêà Äîâãàëü!</w:t>
      </w:r>
    </w:p>
    <w:p>
      <w:pPr>
        <w:pStyle w:val="Normal"/>
        <w:ind w:firstLine="720"/>
        <w:jc w:val="both"/>
        <w:rPr>
          <w:sz w:val="24"/>
          <w:szCs w:val="24"/>
        </w:rPr>
      </w:pPr>
      <w:r>
        <w:rPr>
          <w:sz w:val="24"/>
          <w:szCs w:val="24"/>
        </w:rPr>
        <w:t xml:space="preserve">— </w:t>
      </w:r>
      <w:r>
        <w:rPr>
          <w:sz w:val="24"/>
          <w:szCs w:val="24"/>
        </w:rPr>
        <w:t>Ýòî ÷åãî æå ðàäè ïðîëèâàåòñÿ êðîâü? — íà÷àë ñâîþ ðå÷ü Äîâãàëü ñ âîïðîñà. Ñïðîñèë — çàìîë÷àë. Çàìîë÷àë óïðÿìî, áóäòî áû íè÷åãî íå õîòåë áîëüøå ñêàçàòü. Íè îäíîãî ñëîâà. Ïîòîì ñêàçàë: — Íåóæåëè ìû — ÷åëîâå÷åñòâî — íàñòîëüêî óæå áåññìûñëåííû, ÷òî ñòðàäàåì, óíè÷òîæàåì äðóã äðóæêó è íå ïîíèìàåì — ÷åãî âñå ýòî ðàäè? Áåçâëàñòèå, äà? Òàê â òó æå ìèíóòó ÿâèòñÿ ñàìîå íå÷åëîâå÷åñêîå íàñèëèå. À åñëè âëàñòü — îíà íåïðåìåííàÿ, ñäåëàåì æå åå ñàìè è äëÿ ñåáÿ, ñêîëü ó íàñ åñòü óìà è ñïðàâåäëèâîñòè. È åñëè îíà îáÿçàòåëüíî äîëæíà íàõîäèòüñÿ â ðóêàõ — ïóñòü íàõîäèòñÿ â òðóäÿùèõñÿ ðóêàõ: èõ ÷èñëîì áîëåå âñåãî íà ñâåòå, îíè çàñëóæèëè ýòîãî çà âåêà ñòðàäàíèé è óíèæåíèé, íà èõ èñòèííî äåðæèòñÿ ìèð! À êîãäà âëàñòü äîëæíà áûòü ó êëàññà, òî ó íåãî äîëæíà áûòü è ïàðòèÿ, èáî êëàññ áåç ïàðòèè — âñå îäíî ÷òî íàðîä áåç êëàññà: ëþäåé ìíîãî, à èäåþ íåñòè íåêîìó. Òîâàðèù äåëåãàò Ãëóõîâ ïî ïðè÷èíå ñâîåé áåñïàðòèéíîñòè ïðåäñòàâëÿåò ñåáÿ ñàìûì ñïðàâåäëèâûì. Îí ñàì ñåáå ñâåòëîå áóäóùåå, ñàì ñåáå âåëèêàÿ èäåÿ, ñàì ñåáå íåïîðî÷íàÿ ñïðàâåäëèâîñòü è ñâåòî÷ ðàçóìà! Íî åãî ñâåòî÷ — ñîáñòâåííàÿ åãî âûãîäà. Ýòî îí, ýñåð, òðåáîâàë áðàòîóáèéñòâåííîé âîéíû, è êîãäà çàêëþ÷åí áûë Áðåñòñêèé ìèð, îí ñêàçàë: «Íåáëàãîðîäíî!» Åìó íóæíû áûëè Äàðäàíåëëû, áåñïîøëèííî âîçèòü ÷åðåç èõ ñâîé õëåá è íàæèâàòüñÿ íà ýòîì, îí è áûë ïàòðèîòîì âîéíû, à êîãäà êðîâàâóþ ãðÿçü è ñòðàäàíèÿ íàðîä çàõîòåë ñ ñåáÿ ñìûòü, îí ãîâîðèò íàðîäó: «Íåáëàãîðîäíî!» Àõ òû ãàä áëàãîðîäíûé, äà ìíå äàæå âñå ðàâíî, êòî òåáÿ ïîâåñèò: Ñîâåòñêàÿ âëàñòü èëè Êîë÷à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åùå ãîâîðèë Äîâãàëü è ðóêîïëåñêàë Äîâãàëþ ñúåçä. Ãðîìêî àïëîäèðîâàëè åìó Áðóñåíêîâ, Ïåòðîâè÷, ìàòðîñèê Ãîâîðîâ è Êîíäðàòüåâ, âñå äåëåãàòû.</w:t>
      </w:r>
    </w:p>
    <w:p>
      <w:pPr>
        <w:pStyle w:val="Normal"/>
        <w:ind w:firstLine="720"/>
        <w:jc w:val="both"/>
        <w:rPr>
          <w:sz w:val="24"/>
          <w:szCs w:val="24"/>
        </w:rPr>
      </w:pPr>
      <w:r>
        <w:rPr>
          <w:sz w:val="24"/>
          <w:szCs w:val="24"/>
        </w:rPr>
        <w:t>Åùå ãðîì÷å, ÷åì ïðåæäå, ïðîãðåìåë îðêåñòð: äâå òðóáû, êëàðíåò è áàðàáàí. Êîðíåò-à-ïèñòîí ìîë÷àë, ó íåãî ñëó÷èëàñü ïîëîì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çàñåäàíèÿ, íå ïðîïóñêàÿ íè ÷àñà, íè ìèíóòû, Òàñÿ ×åðíåíêî ñèäåëà â ïðåçèäèóìå, ó ñàìîãî êðàåøêà ñòîëà.</w:t>
      </w:r>
    </w:p>
    <w:p>
      <w:pPr>
        <w:pStyle w:val="Normal"/>
        <w:ind w:firstLine="720"/>
        <w:jc w:val="both"/>
        <w:rPr>
          <w:sz w:val="24"/>
          <w:szCs w:val="24"/>
        </w:rPr>
      </w:pPr>
      <w:r>
        <w:rPr>
          <w:sz w:val="24"/>
          <w:szCs w:val="24"/>
        </w:rPr>
        <w:t>Îíà ñèäåëà âáëèçè îò òðèáóíû, ãëÿäåëà â ñïèíû îðàòîðîâ, ñëóøàëà èõ, íî íå ñëûøàëà: ñëåäèëà çà Ïåòðîâè÷åì. Åãî äâèæåíèÿ, ãîëîñ, ïîÿâëåíèå çà ñòîëîì ïðåçèäèóìà, êàæäûé åãî óõîä — à îí òî è äåëî èñ÷åçàë êóäà-òî — íàñòîðàæèâàëè åå, îíà ñòàíîâèëàñü âñå ñòðîæå, âñå îïûòíåå â ñâîåì âíèìàíèè ê íåìó.</w:t>
      </w:r>
    </w:p>
    <w:p>
      <w:pPr>
        <w:pStyle w:val="Normal"/>
        <w:ind w:firstLine="720"/>
        <w:jc w:val="both"/>
        <w:rPr>
          <w:sz w:val="24"/>
          <w:szCs w:val="24"/>
        </w:rPr>
      </w:pPr>
      <w:r>
        <w:rPr>
          <w:sz w:val="24"/>
          <w:szCs w:val="24"/>
        </w:rPr>
        <w:t>Äîïðîñ, êîòîðûé Ïåòðîâè÷ ñîâåðøèë íàä íåþ â Ïðîòÿæíîì — áûë êàê íàñèëèå, íî îíà îòíåñëàñü ê ýòîìó íàñèëèþ ñ ïðåçðåíèåì. Ìûñëåííî ïîâòîðÿÿ ðàçãîâîð â ïðîòÿæèíñêîé èçáå, ãäå íà òåìíîì ïîòîëêå áûë íåðîâíûé èçâåñòêîâûé êðåñò, Òàñÿ ×åðíåíêî ñíîâà óòâåðæäàëàñü â òîì ïðåçðåíèè, êîòîðîå îíà ñóìåëà âûðàçèòü ïîä ýòèì êðåñòîì, ñóìåëà ñäåëàòü ýòî ïðÿìîòîé îòâåòîâ Ïåòðîâè÷ó è áåññòðàøèåì ê âîçìîæíîìó îñóæäåíèþ è áåçó÷àñòèåì ê ïîëíîìó îïðàâäàíèþ.</w:t>
      </w:r>
    </w:p>
    <w:p>
      <w:pPr>
        <w:pStyle w:val="Normal"/>
        <w:ind w:firstLine="720"/>
        <w:jc w:val="both"/>
        <w:rPr>
          <w:sz w:val="24"/>
          <w:szCs w:val="24"/>
        </w:rPr>
      </w:pPr>
      <w:r>
        <w:rPr>
          <w:sz w:val="24"/>
          <w:szCs w:val="24"/>
        </w:rPr>
        <w:t>Òàñÿ ×åðíåíêî áûëà áëàãîäàðíà ñóäüáå çà òî, ÷òî åé âûïàë ñëó÷àé âîò òàê ïðåçðåòü, õîòÿ îíà äàâíî óæå íå ïðîèçíîñèëà è òîæå ïðåçèðàëà ýòî ñëîâî «ñóäüáà».</w:t>
      </w:r>
    </w:p>
    <w:p>
      <w:pPr>
        <w:pStyle w:val="Normal"/>
        <w:ind w:firstLine="720"/>
        <w:jc w:val="both"/>
        <w:rPr>
          <w:sz w:val="24"/>
          <w:szCs w:val="24"/>
        </w:rPr>
      </w:pPr>
      <w:r>
        <w:rPr>
          <w:sz w:val="24"/>
          <w:szCs w:val="24"/>
        </w:rPr>
        <w:t>Ïîñëå äîïðîñà è ÷ðåçâû÷àéíîãî çàñåäàíèÿ â Ïðîòÿæíîì, îíà ïîøëà çà Ïåòðîâè÷åì, âìåñòå ñ íèì áûëà â àðàðå ïîä Ìîðÿøèõîé è äàëüøå, äàëüøå ñëåäîâàëà çà íèì âñå ýòè äíè — ðàäè ÷åãî?</w:t>
      </w:r>
    </w:p>
    <w:p>
      <w:pPr>
        <w:pStyle w:val="Normal"/>
        <w:ind w:firstLine="720"/>
        <w:jc w:val="both"/>
        <w:rPr>
          <w:sz w:val="24"/>
          <w:szCs w:val="24"/>
        </w:rPr>
      </w:pPr>
      <w:r>
        <w:rPr>
          <w:sz w:val="24"/>
          <w:szCs w:val="24"/>
        </w:rPr>
        <w:t>×òîáû åùå äàëüøå è áîëüøå åãî ðàçãàäàòü, à ïîòîì åùå áîëüøå ïðåçðåòü.</w:t>
      </w:r>
    </w:p>
    <w:p>
      <w:pPr>
        <w:pStyle w:val="Normal"/>
        <w:ind w:firstLine="720"/>
        <w:jc w:val="both"/>
        <w:rPr>
          <w:sz w:val="24"/>
          <w:szCs w:val="24"/>
        </w:rPr>
      </w:pPr>
      <w:r>
        <w:rPr>
          <w:sz w:val="24"/>
          <w:szCs w:val="24"/>
        </w:rPr>
        <w:t>×òîáû áûòü ãîòîâîé ê ïðåäñòîÿùåìó åùå áîëåå æåñòîêîìó ñòîëêíîâåíèþ ñ íèì, êî âòîðîìó äîïðîñó, êîòîðûé îáÿçàòåëüíî ó÷èíèò èëè îí åé, èëè îíà åìó. Íå îò íåå çàâèñåëî, êòî âîçüìåò âåðõ — Áðóñåíêîâ èëè Ïåòðîâè÷, íî òåì ñèëüíåå áûëî åå æåëàíèå êàêîãî-òî êîíöà, ðàçâÿçêè, êîãäà îíà â ëþáîì ñëó÷àå, â ëþáûõ îáñòîÿòåëüñòâàõ ïîäàâèò ýòîãî íåáîëüøîãî, óìíîãî, õèòðîãî, ðàññóäèòåëüíîãî, ãîðÿ÷åãî, ìîæåò áûòü, äàæå âûäàþùåãîñÿ ÷åëîâåêà.</w:t>
      </w:r>
    </w:p>
    <w:p>
      <w:pPr>
        <w:pStyle w:val="Normal"/>
        <w:ind w:firstLine="720"/>
        <w:jc w:val="both"/>
        <w:rPr>
          <w:sz w:val="24"/>
          <w:szCs w:val="24"/>
        </w:rPr>
      </w:pPr>
      <w:r>
        <w:rPr>
          <w:sz w:val="24"/>
          <w:szCs w:val="24"/>
        </w:rPr>
        <w:t>Òàñÿ ×åðíåíêî çàìå÷àëà ÷òî-òî íåïðàâèëüíîå â ñåáå, äàæå ÷òî-òî êîùóíñòâåííîå â òîì, êàê æàäíî ñëåäèò îíà çà Ïåòðîâè÷åì, èçó÷àåò åãî çäåñü, âî âðåìÿ ÷òåíèÿ äåêëàðàöèé è âîççâàíèé.</w:t>
      </w:r>
    </w:p>
    <w:p>
      <w:pPr>
        <w:pStyle w:val="Normal"/>
        <w:ind w:firstLine="720"/>
        <w:jc w:val="both"/>
        <w:rPr>
          <w:sz w:val="24"/>
          <w:szCs w:val="24"/>
        </w:rPr>
      </w:pPr>
      <w:r>
        <w:rPr>
          <w:sz w:val="24"/>
          <w:szCs w:val="24"/>
        </w:rPr>
        <w:t>Ïîòîì óñïîêîèëàñü: òåïåðü óæå ñêîðî íàñòóïèò ìîìåíò — è ïðîäîëæèòñÿ ñóä, êîòîðûé íå çàêîí÷èëñÿ â Ïðîòÿæíîì, íà ÷ðåçâû÷àéíîì ñîâåùàíèè.</w:t>
      </w:r>
    </w:p>
    <w:p>
      <w:pPr>
        <w:pStyle w:val="Normal"/>
        <w:ind w:firstLine="720"/>
        <w:jc w:val="both"/>
        <w:rPr>
          <w:sz w:val="24"/>
          <w:szCs w:val="24"/>
        </w:rPr>
      </w:pPr>
      <w:r>
        <w:rPr>
          <w:sz w:val="24"/>
          <w:szCs w:val="24"/>
        </w:rPr>
        <w:t>Íè÷åãî íå êîí÷èëîñü. Âñå ïðîäîëæàåòñÿ.</w:t>
      </w:r>
    </w:p>
    <w:p>
      <w:pPr>
        <w:pStyle w:val="Normal"/>
        <w:ind w:firstLine="720"/>
        <w:jc w:val="both"/>
        <w:rPr>
          <w:sz w:val="24"/>
          <w:szCs w:val="24"/>
        </w:rPr>
      </w:pPr>
      <w:r>
        <w:rPr>
          <w:sz w:val="24"/>
          <w:szCs w:val="24"/>
        </w:rPr>
        <w:t>Áðóñåíêîâ è ê ñàìîé-òî Òàñå ñ íåêîòîðûõ ïîð îòíîñèëñÿ íàñòîðîæåííî, íåäîâåð÷èâî — îí èìåë íà ýòî ïðàâî, â ýòîì åãî ïðàâå Òàñÿ îïÿòü-òàêè íè÷óòü íå ñîìíåâàëàñü. Íàîáîðîò — íàñòîðîæåííûé áðóñåíêîâñêèé âçãëÿä, êîòîðûé îíà âäðóã óëàâëèâàëà íà ñåáå, åé áûë íåîáõîäèì...</w:t>
      </w:r>
    </w:p>
    <w:p>
      <w:pPr>
        <w:pStyle w:val="Normal"/>
        <w:ind w:firstLine="720"/>
        <w:jc w:val="both"/>
        <w:rPr>
          <w:sz w:val="24"/>
          <w:szCs w:val="24"/>
        </w:rPr>
      </w:pPr>
      <w:r>
        <w:rPr>
          <w:sz w:val="24"/>
          <w:szCs w:val="24"/>
        </w:rPr>
        <w:t>Êîëîìèåö, Òîëÿ Ñòðåëüíèêîâ — ìîë÷àëèâî ñèäåëè â ïðåçèäèóìå, êàæäûé äåíü íà îäíèõ è òåõ æå ìåñòàõ è ñ îäíèì è òåì æå âûðàæåíèåì îæèäàíèÿ — æäàëè òîãî ðåøèòåëüíîãî ìîìåíòà, êîãäà îíè áåçîãîâîðî÷íî äîëæíû áóäóò ïîääåðæàòü Áðóñåíêîâà. Æä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ÂÎÑÅÌ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ëûå, íåóêëîííî ïðèáëèæàÿñü ê Ñîëåíîé Ïàäè, òåñíèëè ïàðòèçàíñêèå ïîëêè, à â òî æå âðåìÿ êîìäèâ-îäèí, áûâøèé êîìïîëêà äâàäöàòü ÷åòûðå, âñå åùå íàïàäàë íà íèõ.</w:t>
      </w:r>
    </w:p>
    <w:p>
      <w:pPr>
        <w:pStyle w:val="Normal"/>
        <w:ind w:firstLine="720"/>
        <w:jc w:val="both"/>
        <w:rPr>
          <w:sz w:val="24"/>
          <w:szCs w:val="24"/>
        </w:rPr>
      </w:pPr>
      <w:r>
        <w:rPr>
          <w:sz w:val="24"/>
          <w:szCs w:val="24"/>
        </w:rPr>
        <w:t>Õîòÿ ïðèêàçîì øòàáà àðìèè áûëî ñîçäàíî íåñêîëüêî äèâèçèé, ñàì øòàá ñâîè ïðèêàçû è ðàñïîðÿæåíèÿ âñå åùå ïîñûëàë íåïîñðåäñòâåííî êîìàíäèðàì ïîëêîâ, ïîòîì — êîìäèâó-îäèí, è â ïîñëåäíþþ î÷åðåäü — êîìäèâàì äâà è òðè. Íå óïðî÷èëèñü äî ñåãî äíÿ äèâèçèè, à êîìäèâ-îäèí êàê áû çàíÿë ìåñòî Êðåêîòåíÿ.</w:t>
      </w:r>
    </w:p>
    <w:p>
      <w:pPr>
        <w:pStyle w:val="Normal"/>
        <w:ind w:firstLine="720"/>
        <w:jc w:val="both"/>
        <w:rPr>
          <w:sz w:val="24"/>
          <w:szCs w:val="24"/>
        </w:rPr>
      </w:pPr>
      <w:r>
        <w:rPr>
          <w:sz w:val="24"/>
          <w:szCs w:val="24"/>
        </w:rPr>
        <w:t>Ìåùåðÿêîâ æå ñíîâà ïåðåíåñ ñâîé øòàá â Ñîëåíóþ Ïàäü, ñíîâà öåëèêîì è ïîëíîñòüþ áûë çàíÿò ïîäãîòîâêîé ê îáîðîíèòåëüíîìó ñðàæåíèþ. Îí ñàì ðàñïîëàãàë ïîëêè â îáîðîíå, ñ êîìàíäíûì ñîñòàâîì — âïëîòü äî ðîòíûõ è âçâîäíûõ, — ëè÷íî ïðîðàáàòûâàë ñèãíàëû ñâÿçè, óñòàíàâëèâàë ïðèñòðåëî÷íûå îðèåíòèðû, ðàçûãðûâàë ïðèìåðû ïî âçàèìîäåéñòâèþ.</w:t>
      </w:r>
    </w:p>
    <w:p>
      <w:pPr>
        <w:pStyle w:val="Normal"/>
        <w:ind w:firstLine="720"/>
        <w:jc w:val="both"/>
        <w:rPr>
          <w:sz w:val="24"/>
          <w:szCs w:val="24"/>
        </w:rPr>
      </w:pPr>
      <w:r>
        <w:rPr>
          <w:sz w:val="24"/>
          <w:szCs w:val="24"/>
        </w:rPr>
        <w:t>È êîìèññàð Ïåòðîâè÷ òîæå äåíü è íî÷ü íåóñòàííî ãîòîâèëñÿ ê ñðàæåíèþ — íà íåãî áûëè âîçëîæåíû îáÿçàííîñòè âåñòè àãèòàöèþ â ïàðòèçàíñêîé àðìèè è â àðìèè ïðîòèâíèêà, ïîäãîòîâèòü ëàçàðåòû, ïàòðîííûå ëàáîðàòîðèè.</w:t>
      </w:r>
    </w:p>
    <w:p>
      <w:pPr>
        <w:pStyle w:val="Normal"/>
        <w:ind w:firstLine="720"/>
        <w:jc w:val="both"/>
        <w:rPr>
          <w:sz w:val="24"/>
          <w:szCs w:val="24"/>
        </w:rPr>
      </w:pPr>
      <w:r>
        <w:rPr>
          <w:sz w:val="24"/>
          <w:szCs w:val="24"/>
        </w:rPr>
        <w:t>Ïîäãîòîâèòü àðàðó.</w:t>
      </w:r>
    </w:p>
    <w:p>
      <w:pPr>
        <w:pStyle w:val="Normal"/>
        <w:ind w:firstLine="720"/>
        <w:jc w:val="both"/>
        <w:rPr>
          <w:sz w:val="24"/>
          <w:szCs w:val="24"/>
        </w:rPr>
      </w:pPr>
      <w:r>
        <w:rPr>
          <w:sz w:val="24"/>
          <w:szCs w:val="24"/>
        </w:rPr>
        <w:t>Â êðàéíåì, òîëüêî â ñàìîì êðàéíåì ñëó÷àå àðàðà ìîãëà âñòóïèòü â äåëî. Íî âåäü êðàéíèé ñëó÷àé òîæå ìîã ñëó÷èòüñÿ?</w:t>
      </w:r>
    </w:p>
    <w:p>
      <w:pPr>
        <w:pStyle w:val="Normal"/>
        <w:ind w:firstLine="720"/>
        <w:jc w:val="both"/>
        <w:rPr>
          <w:sz w:val="24"/>
          <w:szCs w:val="24"/>
        </w:rPr>
      </w:pPr>
      <w:r>
        <w:rPr>
          <w:sz w:val="24"/>
          <w:szCs w:val="24"/>
        </w:rPr>
        <w:t>À æåëàþùèõ áåæàòü ñ àðàðîé áûëî íå ñ÷åñòü — âñå ñòàðèêè, âñå ðåáÿòèøêè. Íàðîä øåë â àðàðó êàê áû ñî ñ÷àñòüåì. Ñîçíàòåëüíî øåë æåðòâîâàòü, îðãàíèçîâàííî øåë. Íî ñòðàííî — ñòîÿëà îíà ïåðåä ãëàçàìè Ìåùåðÿêîâà íûí÷å âñå âðåìÿ. È äàæå êîãäà îí çàáåãàë íà ñúåçä, ñëóøàë ðå÷è è âîççâàíèÿ, âèäåíèå ýòî — êàê âûìåòíóëèñü ïåñòðûå êîíè, áåçîðóæíûå ëþäè íà óâàë, ïîä ñåðåíüêîå íåáî, ïîä Ìîðÿøèõó — âñå âðåìÿ âîçíèêàëî ïåðåä íèì. Íåîòñòóïíî.</w:t>
      </w:r>
    </w:p>
    <w:p>
      <w:pPr>
        <w:pStyle w:val="Normal"/>
        <w:ind w:firstLine="720"/>
        <w:jc w:val="both"/>
        <w:rPr>
          <w:sz w:val="24"/>
          <w:szCs w:val="24"/>
        </w:rPr>
      </w:pPr>
      <w:r>
        <w:rPr>
          <w:sz w:val="24"/>
          <w:szCs w:val="24"/>
        </w:rPr>
        <w:t>Îí âãëÿäûâàëñÿ â ðÿäû äåëåãàòîâ, â ëèöà... Òî è äåëî åìó ïðèõîäèëà ìûñëü — òîò âîò, áîðîäàòûé, â ïîñêîííîé ðóáàõå è ñ ãðóäüþ íàñòåæü, ñ ìåäíûì áîëüøèì êðåñòîì ñðåäè êóäðÿâîãî ãðóäíîãî âîëîñà, âïîëíå ìîã áûòü â àðàðå ïîä Ìîðÿøèõîé?.. Ýòî Ìåùåðÿêîâà ñèëüíî ñìóùàëî.</w:t>
      </w:r>
    </w:p>
    <w:p>
      <w:pPr>
        <w:pStyle w:val="Normal"/>
        <w:ind w:firstLine="720"/>
        <w:jc w:val="both"/>
        <w:rPr>
          <w:sz w:val="24"/>
          <w:szCs w:val="24"/>
        </w:rPr>
      </w:pPr>
      <w:r>
        <w:rPr>
          <w:sz w:val="24"/>
          <w:szCs w:val="24"/>
        </w:rPr>
        <w:t>À ìåæäó òåì ñúåçä ãëàâêîìó âñÿêèé ðàç, êàê ïîÿâëÿëñÿ îí â ïðåçèäèóìå, ïðîâîçãëàøàë «óðà!» è «äà çäðàâñòâóåò!», îðàòîðû òî è äåëî óïîìèíàëè åãî â ñâîèõ ðå÷àõ: «áåññòðàøíûé ãëàâêîì».</w:t>
      </w:r>
    </w:p>
    <w:p>
      <w:pPr>
        <w:pStyle w:val="Normal"/>
        <w:ind w:firstLine="720"/>
        <w:jc w:val="both"/>
        <w:rPr>
          <w:sz w:val="24"/>
          <w:szCs w:val="24"/>
        </w:rPr>
      </w:pPr>
      <w:r>
        <w:rPr>
          <w:sz w:val="24"/>
          <w:szCs w:val="24"/>
        </w:rPr>
        <w:t>È Äîâãàëü è Ïåòðîâè÷, êîòîðûé òîæå ëèøü âðåìÿ îò âðåìåíè çàáåãàë íà ñúåçä, äàæå Áðóñåíêîâ — âñå ïîäñêàçûâàëè åìó, ÷òîáû îí ïðîèçíåñ ðå÷ü.</w:t>
      </w:r>
    </w:p>
    <w:p>
      <w:pPr>
        <w:pStyle w:val="Normal"/>
        <w:ind w:firstLine="720"/>
        <w:jc w:val="both"/>
        <w:rPr>
          <w:sz w:val="24"/>
          <w:szCs w:val="24"/>
        </w:rPr>
      </w:pPr>
      <w:r>
        <w:rPr>
          <w:sz w:val="24"/>
          <w:szCs w:val="24"/>
        </w:rPr>
        <w:t>Áðóñåíêîâ, òîò óæå äàâíî æäàë — êîãäà æå íàêîíåö ãëàâêîì çàãîâîðèò? ×åì ñêîðåå çàãîâîðèò, òåì Áðóñåíêîâó ëó÷øå — áóäåò âðåìÿ âîçðàçèòü, âñòóïèòü â ñïîð. Íî Ìåùåðÿêîâ ìîë÷àë.</w:t>
      </w:r>
    </w:p>
    <w:p>
      <w:pPr>
        <w:pStyle w:val="Normal"/>
        <w:ind w:firstLine="720"/>
        <w:jc w:val="both"/>
        <w:rPr>
          <w:sz w:val="24"/>
          <w:szCs w:val="24"/>
        </w:rPr>
      </w:pPr>
      <w:r>
        <w:rPr>
          <w:sz w:val="24"/>
          <w:szCs w:val="24"/>
        </w:rPr>
        <w:t>Ðå÷åé îí ãîâîðèòü íûí÷å íå ìîã...</w:t>
      </w:r>
    </w:p>
    <w:p>
      <w:pPr>
        <w:pStyle w:val="Normal"/>
        <w:ind w:firstLine="720"/>
        <w:jc w:val="both"/>
        <w:rPr>
          <w:sz w:val="24"/>
          <w:szCs w:val="24"/>
        </w:rPr>
      </w:pPr>
      <w:r>
        <w:rPr>
          <w:sz w:val="24"/>
          <w:szCs w:val="24"/>
        </w:rPr>
        <w:t>Óáåðåãàë ñåáÿ äëÿ ïðåäñòîÿùåãî ñðàæåíèÿ, äëÿ ñàìîé ãëàâíîé è âñåîáùåé íàäåæäû, î êîòîðîé äàæå çäåñü, íà ñúåçäå, è òî ñòåñíÿëèñü î÷åíü-òî ãðîìêî ãîâîðèòü. Îïÿòü è îïÿòü íà ýòó íàäåæäó âäðóã íàäâèãàëîñü âèäåíèå àðàðû, à òî ñ ìèíóòû íà ìèíóòó íà÷èíàë Ìåùåðÿêîâ æäàòü åùå êàêîãî-òî èçâåñòèÿ, êîòîðûì ñðàæåíèå î ñåáå ïîäñêàæåò.</w:t>
      </w:r>
    </w:p>
    <w:p>
      <w:pPr>
        <w:pStyle w:val="Normal"/>
        <w:ind w:firstLine="720"/>
        <w:jc w:val="both"/>
        <w:rPr>
          <w:sz w:val="24"/>
          <w:szCs w:val="24"/>
        </w:rPr>
      </w:pPr>
      <w:r>
        <w:rPr>
          <w:sz w:val="24"/>
          <w:szCs w:val="24"/>
        </w:rPr>
        <w:t>Îí òàê äîëãî è òðóäíî ê ýòîìó ñðàæåíèþ ïðèáëèæàëñÿ, òàê ìíîãî î íåì äóìàë, ÷òî è îíî äîëæíî áûëî ïîäóìàòü î Ìåùåðÿêîâå — âûñêàçàòü î ñåáå êàêîé-òî íàìå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âåäü äîæäàëñÿ.</w:t>
      </w:r>
    </w:p>
    <w:p>
      <w:pPr>
        <w:pStyle w:val="Normal"/>
        <w:ind w:firstLine="720"/>
        <w:jc w:val="both"/>
        <w:rPr>
          <w:sz w:val="24"/>
          <w:szCs w:val="24"/>
        </w:rPr>
      </w:pPr>
      <w:r>
        <w:rPr>
          <w:sz w:val="24"/>
          <w:szCs w:val="24"/>
        </w:rPr>
        <w:t>Ãðèøêà Ëûòêèí ïîìàíèë åãî, ÿâèâøèñü â ðàñïàõíóòûõ âîðîòàõ àìáàðà. Ãðèøêà áûë â íîâûõ ñàïîãàõ, â ïîðòóïåå, ñ áèíîêëåì íà ÷åðíîì ðåìíå.</w:t>
      </w:r>
    </w:p>
    <w:p>
      <w:pPr>
        <w:pStyle w:val="Normal"/>
        <w:ind w:firstLine="720"/>
        <w:jc w:val="both"/>
        <w:rPr>
          <w:sz w:val="24"/>
          <w:szCs w:val="24"/>
        </w:rPr>
      </w:pPr>
      <w:r>
        <w:rPr>
          <w:sz w:val="24"/>
          <w:szCs w:val="24"/>
        </w:rPr>
        <w:t>Îí ñòîÿë â âîðîòàõ — ìíîãèå äåëåãàòû íà íåãî ãëÿäåëè, îí òîæå íà ìíîãèõ ãëÿäåë, íî ïî òîìó, êàê áûë ïîäàí Ãðèøêîé çíàê, Ìåùåðÿêîâ ñðàçó æå ïîíÿë, ÷òî äåëî ñðî÷íîå è âïîëíå ñåðüåçíîå, îòëàãàòåëüñòâà íå òåðïèò.</w:t>
      </w:r>
    </w:p>
    <w:p>
      <w:pPr>
        <w:pStyle w:val="Normal"/>
        <w:ind w:firstLine="720"/>
        <w:jc w:val="both"/>
        <w:rPr>
          <w:sz w:val="24"/>
          <w:szCs w:val="24"/>
        </w:rPr>
      </w:pPr>
      <w:r>
        <w:rPr>
          <w:sz w:val="24"/>
          <w:szCs w:val="24"/>
        </w:rPr>
        <w:t>Êîãäà øëè â øòàá àðìèè, ïåðåõîäèëè ÷åðåç ïëîùàäü âñå ñ òåìè æå, åùå áîëüøå, ÷åì ïðåæäå, ïîáèòûìè ëàâ÷îíêàìè òîðãîâûõ ðÿäîâ, Ãðèøêà ïîÿñíÿë:</w:t>
      </w:r>
    </w:p>
    <w:p>
      <w:pPr>
        <w:pStyle w:val="Normal"/>
        <w:ind w:firstLine="720"/>
        <w:jc w:val="both"/>
        <w:rPr>
          <w:sz w:val="24"/>
          <w:szCs w:val="24"/>
        </w:rPr>
      </w:pPr>
      <w:r>
        <w:rPr>
          <w:sz w:val="24"/>
          <w:szCs w:val="24"/>
        </w:rPr>
        <w:t xml:space="preserve">— </w:t>
      </w:r>
      <w:r>
        <w:rPr>
          <w:sz w:val="24"/>
          <w:szCs w:val="24"/>
        </w:rPr>
        <w:t>Ïåðåáåæ÷èê, òîâàðèù ãëàâíîêîìàíäóþùèé, ê íàì ïðèáûëè. Æåëàþòü ãîâîðèòü òîëüêè ñ âàìè è ñ òîâàðèùåì Ïåòðîâè÷åì, áîëåå íè ñ êåì. Òîâàðèùà Áåçðîäíîãî, òîãî äàæå íèñêîëü íå ïðèçíàþò çà íà÷àëüíèêà. Ïðåäúÿâèëè ïðîïóñê, íàìè æå çàáðîøåííûé íà áåëóþ òåððèòîðèþ äëÿ ïðîõîæäåíèÿ ê íàì, áîëåå — íè÷åãî.</w:t>
      </w:r>
    </w:p>
    <w:p>
      <w:pPr>
        <w:pStyle w:val="Normal"/>
        <w:ind w:firstLine="720"/>
        <w:jc w:val="both"/>
        <w:rPr>
          <w:sz w:val="24"/>
          <w:szCs w:val="24"/>
        </w:rPr>
      </w:pPr>
      <w:r>
        <w:rPr>
          <w:sz w:val="24"/>
          <w:szCs w:val="24"/>
        </w:rPr>
        <w:t>Â øòàáå, â ñîáñòâåííîé ìåùåðÿêîâñêîé êîìíàòå ñ ÷åðíèëêîé-íåïðîëèâàøêîé íà ñòîëå, óæå áûëè Áåçðîäíûõ è Ïåòðîâè÷.</w:t>
      </w:r>
    </w:p>
    <w:p>
      <w:pPr>
        <w:pStyle w:val="Normal"/>
        <w:ind w:firstLine="720"/>
        <w:jc w:val="both"/>
        <w:rPr>
          <w:sz w:val="24"/>
          <w:szCs w:val="24"/>
        </w:rPr>
      </w:pPr>
      <w:r>
        <w:rPr>
          <w:sz w:val="24"/>
          <w:szCs w:val="24"/>
        </w:rPr>
        <w:t>À â óãëó, ó ñàìîãî âõîäà, ñèäåë ýòîò ïåðåáåæ÷èê, ïî çâàíèþ — ñòàðøèé óíòåð. Âèä ïî÷òè ÷òî ñïðàâíûé, îäåò ïî ôîðìå è ñî çíàêàìè ðàçëè÷èÿ. Âìåñòî ïîÿñíîãî ðåìíÿ øèíåëêà ïåðåõâà÷åíà ìóæèöêîé îïîÿñêîé, — ýòî óæå êòî-òî èç ïàðòèçàí íå ñìîã âûòåðïåòü — ïîãîíû íà óíòåðå îñòàâèë, à ðåìåíü ñíÿë.</w:t>
      </w:r>
    </w:p>
    <w:p>
      <w:pPr>
        <w:pStyle w:val="Normal"/>
        <w:ind w:firstLine="720"/>
        <w:jc w:val="both"/>
        <w:rPr>
          <w:sz w:val="24"/>
          <w:szCs w:val="24"/>
        </w:rPr>
      </w:pPr>
      <w:r>
        <w:rPr>
          <w:sz w:val="24"/>
          <w:szCs w:val="24"/>
        </w:rPr>
        <w:t>È ëèöî — íå òàê äàâíî áðèòîå, íàñòîÿùåå óíòåðñêîå ëèöî êàäðîâîé ñëóæáû, ñî ñòðîãîñòüþ è ñ ãîòîâíîñòüþ. À åùå — ñ êàêîé-òî îò÷àÿííîñòüþ.</w:t>
      </w:r>
    </w:p>
    <w:p>
      <w:pPr>
        <w:pStyle w:val="Normal"/>
        <w:ind w:firstLine="720"/>
        <w:jc w:val="both"/>
        <w:rPr>
          <w:sz w:val="24"/>
          <w:szCs w:val="24"/>
        </w:rPr>
      </w:pPr>
      <w:r>
        <w:rPr>
          <w:sz w:val="24"/>
          <w:szCs w:val="24"/>
        </w:rPr>
        <w:t xml:space="preserve">— </w:t>
      </w:r>
      <w:r>
        <w:rPr>
          <w:sz w:val="24"/>
          <w:szCs w:val="24"/>
        </w:rPr>
        <w:t>Ñàäèñü! — êèâíóë Ìåùåðÿêîâ óíòåðó, ïîòîìó ÷òî òîò ìîìåíòàëüíî âñêî÷èë, êàê òîëüêî ðàñïàõíóëàñü äâåðü.</w:t>
      </w:r>
    </w:p>
    <w:p>
      <w:pPr>
        <w:pStyle w:val="Normal"/>
        <w:ind w:firstLine="720"/>
        <w:jc w:val="both"/>
        <w:rPr>
          <w:sz w:val="24"/>
          <w:szCs w:val="24"/>
        </w:rPr>
      </w:pPr>
      <w:r>
        <w:rPr>
          <w:sz w:val="24"/>
          <w:szCs w:val="24"/>
        </w:rPr>
        <w:t xml:space="preserve">— </w:t>
      </w:r>
      <w:r>
        <w:rPr>
          <w:sz w:val="24"/>
          <w:szCs w:val="24"/>
        </w:rPr>
        <w:t>Óíòåð ñîðîê ïåðâîãî ïîëêà Ëåïóðíèêîâ Ôåäîð Êîçüìè÷! — â îòâåò ñêàçàë ïåðåáåæ÷èê, îòêîçûðÿë. Óíòåð áûë áåç ïîääåëêè...</w:t>
      </w:r>
    </w:p>
    <w:p>
      <w:pPr>
        <w:pStyle w:val="Normal"/>
        <w:ind w:firstLine="720"/>
        <w:jc w:val="both"/>
        <w:rPr>
          <w:sz w:val="24"/>
          <w:szCs w:val="24"/>
        </w:rPr>
      </w:pPr>
      <w:r>
        <w:rPr>
          <w:sz w:val="24"/>
          <w:szCs w:val="24"/>
        </w:rPr>
        <w:t>Ìåùåðÿêîâ îòëîæèë âñå îáû÷íûå âîïðîñû — êàê ïðèøåë, êòî ïðèâåë, êòî êîìàíäèð ïîëêà è ñêîëüêî â ïîëêó ñîëäàò, îôèöåðîâ, ïóëåìåòîâ, — à ñïðîñèë ñðàçó æå:</w:t>
      </w:r>
    </w:p>
    <w:p>
      <w:pPr>
        <w:pStyle w:val="Normal"/>
        <w:ind w:firstLine="720"/>
        <w:jc w:val="both"/>
        <w:rPr>
          <w:sz w:val="24"/>
          <w:szCs w:val="24"/>
        </w:rPr>
      </w:pPr>
      <w:r>
        <w:rPr>
          <w:sz w:val="24"/>
          <w:szCs w:val="24"/>
        </w:rPr>
        <w:t xml:space="preserve">— </w:t>
      </w:r>
      <w:r>
        <w:rPr>
          <w:sz w:val="24"/>
          <w:szCs w:val="24"/>
        </w:rPr>
        <w:t>Çà÷åì ÿâèëñÿ?</w:t>
      </w:r>
    </w:p>
    <w:p>
      <w:pPr>
        <w:pStyle w:val="Normal"/>
        <w:ind w:firstLine="720"/>
        <w:jc w:val="both"/>
        <w:rPr>
          <w:sz w:val="24"/>
          <w:szCs w:val="24"/>
        </w:rPr>
      </w:pPr>
      <w:r>
        <w:rPr>
          <w:sz w:val="24"/>
          <w:szCs w:val="24"/>
        </w:rPr>
        <w:t>Ëåïóðíèêîâ ñìåøàëñÿ. Îí, äîëæíî áûòü, òîæå äîïðàøèâàë ïëåííûõ, çíàë ïîðÿäîê. Ïîðÿäêà íå áûëî, îí è ñìåøàëñÿ.</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ßâèëñÿ ñîîáùèòü... ßâèëñÿ ñîîáùèòü, — ïîâòîðèë îí ñíîâà òèõî è ìåäëåííî, óñòàâèâøèñü íåáîëüøèìè ñîùóðåííûìè ãëàçàìè â îêíî, à ïîòîì êðèêíóë ãðîìêî è ãëÿäÿ ïðÿìî íà Ìåùåðÿêîâà: — Ñîðîê ïåðâûé ïîëê âî âðåìÿ ïðåäñòîÿùåãî áîÿ ãîòîâ ïåðåéòè íà âàøó ñòîðîíó!</w:t>
      </w:r>
    </w:p>
    <w:p>
      <w:pPr>
        <w:pStyle w:val="Normal"/>
        <w:ind w:firstLine="720"/>
        <w:jc w:val="both"/>
        <w:rPr>
          <w:sz w:val="24"/>
          <w:szCs w:val="24"/>
        </w:rPr>
      </w:pPr>
      <w:r>
        <w:rPr>
          <w:sz w:val="24"/>
          <w:szCs w:val="24"/>
        </w:rPr>
        <w:t>Ìåùåðÿêîâ íå îòâåòèë. Ñåë. Ñòàë íàáèâàòü òðóáêó è óíòåðó ïðîòÿíóë êèñåò. Òîãäà óæå è ñïðîñèë:</w:t>
      </w:r>
    </w:p>
    <w:p>
      <w:pPr>
        <w:pStyle w:val="Normal"/>
        <w:ind w:firstLine="720"/>
        <w:jc w:val="both"/>
        <w:rPr>
          <w:sz w:val="24"/>
          <w:szCs w:val="24"/>
        </w:rPr>
      </w:pPr>
      <w:r>
        <w:rPr>
          <w:sz w:val="24"/>
          <w:szCs w:val="24"/>
        </w:rPr>
        <w:t xml:space="preserve">— </w:t>
      </w:r>
      <w:r>
        <w:rPr>
          <w:sz w:val="24"/>
          <w:szCs w:val="24"/>
        </w:rPr>
        <w:t>Â ïîëíîì ñîñòàâå æåëàåòå ïåðåéòè?.. Êóðèøü?</w:t>
      </w:r>
    </w:p>
    <w:p>
      <w:pPr>
        <w:pStyle w:val="Normal"/>
        <w:ind w:firstLine="720"/>
        <w:jc w:val="both"/>
        <w:rPr>
          <w:sz w:val="24"/>
          <w:szCs w:val="24"/>
        </w:rPr>
      </w:pPr>
      <w:r>
        <w:rPr>
          <w:sz w:val="24"/>
          <w:szCs w:val="24"/>
        </w:rPr>
        <w:t xml:space="preserve">— </w:t>
      </w:r>
      <w:r>
        <w:rPr>
          <w:sz w:val="24"/>
          <w:szCs w:val="24"/>
        </w:rPr>
        <w:t>Òàê òî÷íî! Â ïîëíîì... Êóðþ. Íî, âåðèòå ëè... âåðèòå ëè — íå òÿíåò íûí÷å íà êóðåâî. Íå ìîãó.</w:t>
      </w:r>
    </w:p>
    <w:p>
      <w:pPr>
        <w:pStyle w:val="Normal"/>
        <w:ind w:firstLine="720"/>
        <w:jc w:val="both"/>
        <w:rPr>
          <w:sz w:val="24"/>
          <w:szCs w:val="24"/>
        </w:rPr>
      </w:pPr>
      <w:r>
        <w:rPr>
          <w:sz w:val="24"/>
          <w:szCs w:val="24"/>
        </w:rPr>
        <w:t xml:space="preserve">— </w:t>
      </w:r>
      <w:r>
        <w:rPr>
          <w:sz w:val="24"/>
          <w:szCs w:val="24"/>
        </w:rPr>
        <w:t>Äà íó-ó?</w:t>
      </w:r>
    </w:p>
    <w:p>
      <w:pPr>
        <w:pStyle w:val="Normal"/>
        <w:ind w:firstLine="720"/>
        <w:jc w:val="both"/>
        <w:rPr>
          <w:sz w:val="24"/>
          <w:szCs w:val="24"/>
        </w:rPr>
      </w:pPr>
      <w:r>
        <w:rPr>
          <w:sz w:val="24"/>
          <w:szCs w:val="24"/>
        </w:rPr>
        <w:t xml:space="preserve">— </w:t>
      </w:r>
      <w:r>
        <w:rPr>
          <w:sz w:val="24"/>
          <w:szCs w:val="24"/>
        </w:rPr>
        <w:t>Òî÷íî òàê. Ñàì íå çíàþ, ïî÷åìó ìîãëî ñëó÷èòüñÿ. Íåïîíÿòíî.</w:t>
      </w:r>
    </w:p>
    <w:p>
      <w:pPr>
        <w:pStyle w:val="Normal"/>
        <w:ind w:firstLine="720"/>
        <w:jc w:val="both"/>
        <w:rPr>
          <w:sz w:val="24"/>
          <w:szCs w:val="24"/>
        </w:rPr>
      </w:pPr>
      <w:r>
        <w:rPr>
          <w:sz w:val="24"/>
          <w:szCs w:val="24"/>
        </w:rPr>
        <w:t xml:space="preserve">— </w:t>
      </w:r>
      <w:r>
        <w:rPr>
          <w:sz w:val="24"/>
          <w:szCs w:val="24"/>
        </w:rPr>
        <w:t>Ñîðîê ïåðâûé ïîëê â ðàçíîå âðåìÿ íàìè áûë ñèëüíî ïîáèòûé. È â Ìàëûøêèíîì ßðó, è â äðóãèõ ìåñòàõ. Íî âñå îäíî â íåì, íàäî äóìàòü, íå îäíà ñîòíÿ æèâûõ ëþäåé åùå îñòàåòñÿ. Îò ÷üåãî èìåíè ãîâîðèøü?</w:t>
      </w:r>
    </w:p>
    <w:p>
      <w:pPr>
        <w:pStyle w:val="Normal"/>
        <w:ind w:firstLine="720"/>
        <w:jc w:val="both"/>
        <w:rPr>
          <w:sz w:val="24"/>
          <w:szCs w:val="24"/>
        </w:rPr>
      </w:pPr>
      <w:r>
        <w:rPr>
          <w:sz w:val="24"/>
          <w:szCs w:val="24"/>
        </w:rPr>
        <w:t xml:space="preserve">— </w:t>
      </w:r>
      <w:r>
        <w:rPr>
          <w:sz w:val="24"/>
          <w:szCs w:val="24"/>
        </w:rPr>
        <w:t>Îò èìåíè âñåãî, ìîæíî ñêàçàòü, ëè÷íîãî ñîñòàâà, øåñòüñîò ÷åëîâåê. Êðîìå ëèøü îôèöåðñêîãî. Íî åñòü è îôèöåðû, è äàæå ïîëîâèíà, êàê íå áîëåå, òîæå ïîéäóò ê âàì. Îäèí êîìàíäèð áàòàëüîíà ñðåäè òàêîâûõ. Ïîñêîëüêó îí æå ñîñòîèò â òàéíîì êîìèòåòå ïî ýòîìó äåëó.</w:t>
      </w:r>
    </w:p>
    <w:p>
      <w:pPr>
        <w:pStyle w:val="Normal"/>
        <w:ind w:firstLine="720"/>
        <w:jc w:val="both"/>
        <w:rPr>
          <w:sz w:val="24"/>
          <w:szCs w:val="24"/>
        </w:rPr>
      </w:pPr>
      <w:r>
        <w:rPr>
          <w:sz w:val="24"/>
          <w:szCs w:val="24"/>
        </w:rPr>
        <w:t xml:space="preserve">— </w:t>
      </w:r>
      <w:r>
        <w:rPr>
          <w:sz w:val="24"/>
          <w:szCs w:val="24"/>
        </w:rPr>
        <w:t>Â êàêîì êîìèòåòå? Ó âàñ ÷òî — îíè òîæå èìåþòñÿ â äîñòàòî÷íîì êîëè÷åñòâå?</w:t>
      </w:r>
    </w:p>
    <w:p>
      <w:pPr>
        <w:pStyle w:val="Normal"/>
        <w:ind w:firstLine="720"/>
        <w:jc w:val="both"/>
        <w:rPr>
          <w:sz w:val="24"/>
          <w:szCs w:val="24"/>
        </w:rPr>
      </w:pPr>
      <w:r>
        <w:rPr>
          <w:sz w:val="24"/>
          <w:szCs w:val="24"/>
        </w:rPr>
        <w:t xml:space="preserve">— </w:t>
      </w:r>
      <w:r>
        <w:rPr>
          <w:sz w:val="24"/>
          <w:szCs w:val="24"/>
        </w:rPr>
        <w:t>Êîìèòåò — äëÿ ïåðåõîäà íà âàøó ñòîðîíó.</w:t>
      </w:r>
    </w:p>
    <w:p>
      <w:pPr>
        <w:pStyle w:val="Normal"/>
        <w:ind w:firstLine="720"/>
        <w:jc w:val="both"/>
        <w:rPr>
          <w:sz w:val="24"/>
          <w:szCs w:val="24"/>
        </w:rPr>
      </w:pPr>
      <w:r>
        <w:rPr>
          <w:sz w:val="24"/>
          <w:szCs w:val="24"/>
        </w:rPr>
        <w:t xml:space="preserve">— </w:t>
      </w:r>
      <w:r>
        <w:rPr>
          <w:sz w:val="24"/>
          <w:szCs w:val="24"/>
        </w:rPr>
        <w:t>Èìååøü ëè ÷òî îò ýòîãî êîìèòåòà? Êàêóþ áóìàæêó?</w:t>
      </w:r>
    </w:p>
    <w:p>
      <w:pPr>
        <w:pStyle w:val="Normal"/>
        <w:ind w:firstLine="720"/>
        <w:jc w:val="both"/>
        <w:rPr>
          <w:sz w:val="24"/>
          <w:szCs w:val="24"/>
        </w:rPr>
      </w:pPr>
      <w:r>
        <w:rPr>
          <w:sz w:val="24"/>
          <w:szCs w:val="24"/>
        </w:rPr>
        <w:t xml:space="preserve">— </w:t>
      </w:r>
      <w:r>
        <w:rPr>
          <w:sz w:val="24"/>
          <w:szCs w:val="24"/>
        </w:rPr>
        <w:t>Ýòî íåâîçìîæíî.</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Ñõâàòÿò è íàéäóò áóìàæêó! — Óíòåð âûòåð ëîá, îïÿòü óñòàâèëñÿ â îêíî. — Íå ãîâîðÿ î ñåáå — ïîñòðåëÿþò ïîëîâèíó ïîëêà. È íå îøèáóòñÿ, òåõ ïîñòðåëÿþò, êòî â êîìèòåòå. Âîîáùå — êòî íàñòðîåí â ïîëüçó êðàñíûõ.</w:t>
      </w:r>
    </w:p>
    <w:p>
      <w:pPr>
        <w:pStyle w:val="Normal"/>
        <w:ind w:firstLine="720"/>
        <w:jc w:val="both"/>
        <w:rPr>
          <w:sz w:val="24"/>
          <w:szCs w:val="24"/>
        </w:rPr>
      </w:pPr>
      <w:r>
        <w:rPr>
          <w:sz w:val="24"/>
          <w:szCs w:val="24"/>
        </w:rPr>
        <w:t xml:space="preserve">— </w:t>
      </w:r>
      <w:r>
        <w:rPr>
          <w:sz w:val="24"/>
          <w:szCs w:val="24"/>
        </w:rPr>
        <w:t>Êàê æå ýòî ñìîãóò äîãàäàòüñÿ?</w:t>
      </w:r>
    </w:p>
    <w:p>
      <w:pPr>
        <w:pStyle w:val="Normal"/>
        <w:ind w:firstLine="720"/>
        <w:jc w:val="both"/>
        <w:rPr>
          <w:sz w:val="24"/>
          <w:szCs w:val="24"/>
        </w:rPr>
      </w:pPr>
      <w:r>
        <w:rPr>
          <w:sz w:val="24"/>
          <w:szCs w:val="24"/>
        </w:rPr>
        <w:t xml:space="preserve">— </w:t>
      </w:r>
      <w:r>
        <w:rPr>
          <w:sz w:val="24"/>
          <w:szCs w:val="24"/>
        </w:rPr>
        <w:t>Íå íàäî äîãàäûâàòüñÿ. Çà êàæäûì èç òàêèõ êîãäà-íèáóäü, à óñëûøàíî ñëîâî, ëèáî ïèñüìî ïðîñìîòðåíî, ëèáî íåóâàæåíèå ê ñòàðøåìó çàìå÷åíî. Âñåì òàêèì è ñäåëàþò ñïèñîê, ïîòîì ñêîìàíäóþò òðè øàãà âïåðåä.</w:t>
      </w:r>
    </w:p>
    <w:p>
      <w:pPr>
        <w:pStyle w:val="Normal"/>
        <w:ind w:firstLine="720"/>
        <w:jc w:val="both"/>
        <w:rPr>
          <w:sz w:val="24"/>
          <w:szCs w:val="24"/>
        </w:rPr>
      </w:pPr>
      <w:r>
        <w:rPr>
          <w:sz w:val="24"/>
          <w:szCs w:val="24"/>
        </w:rPr>
        <w:t xml:space="preserve">— </w:t>
      </w:r>
      <w:r>
        <w:rPr>
          <w:sz w:val="24"/>
          <w:szCs w:val="24"/>
        </w:rPr>
        <w:t>Íå ïîëó÷àåòñÿ ó òåáÿ, óíòåð Ëåïóðíèêîâ: ïîëê ãîòîâûé ÷óòü ëè íå âåñü ïåðåéòè íà êðàñíóþ ñòîðîíó, à îäíîìó ïåðåáåæàòü íåëüçÿ — ñõâàòÿò? Êòî æå ñõâàòèò, êòî ðàññòðåëÿåò, êîãäà åäâà ëè íå âñå â îäíîì ñãîâîðå ñîñòîÿò?</w:t>
      </w:r>
    </w:p>
    <w:p>
      <w:pPr>
        <w:pStyle w:val="Normal"/>
        <w:ind w:firstLine="720"/>
        <w:jc w:val="both"/>
        <w:rPr>
          <w:sz w:val="24"/>
          <w:szCs w:val="24"/>
        </w:rPr>
      </w:pPr>
      <w:r>
        <w:rPr>
          <w:sz w:val="24"/>
          <w:szCs w:val="24"/>
        </w:rPr>
        <w:t xml:space="preserve">— </w:t>
      </w:r>
      <w:r>
        <w:rPr>
          <w:sz w:val="24"/>
          <w:szCs w:val="24"/>
        </w:rPr>
        <w:t>È ñîñòîÿò, è ñõâàòÿò, è ðàññòðåëÿþò... — ñêàçàë óíòåð ñíîâà, áóäòî â ïåðâûé ðàç îãëÿäåâ Ìåùåðÿêîâà. — Âñå ïîä ñòðàõîì. Âñ¸ ñäåëàþò. ×òî ïðèêàæóò, òî è ñäåëàþò.</w:t>
      </w:r>
    </w:p>
    <w:p>
      <w:pPr>
        <w:pStyle w:val="Normal"/>
        <w:ind w:firstLine="720"/>
        <w:jc w:val="both"/>
        <w:rPr>
          <w:sz w:val="24"/>
          <w:szCs w:val="24"/>
        </w:rPr>
      </w:pPr>
      <w:r>
        <w:rPr>
          <w:sz w:val="24"/>
          <w:szCs w:val="24"/>
        </w:rPr>
        <w:t xml:space="preserve">— </w:t>
      </w:r>
      <w:r>
        <w:rPr>
          <w:sz w:val="24"/>
          <w:szCs w:val="24"/>
        </w:rPr>
        <w:t>À êîãî æå áîÿòñÿ? Ñàìèõ ñåáÿ?</w:t>
      </w:r>
    </w:p>
    <w:p>
      <w:pPr>
        <w:pStyle w:val="Normal"/>
        <w:ind w:firstLine="720"/>
        <w:jc w:val="both"/>
        <w:rPr>
          <w:sz w:val="24"/>
          <w:szCs w:val="24"/>
        </w:rPr>
      </w:pPr>
      <w:r>
        <w:rPr>
          <w:sz w:val="24"/>
          <w:szCs w:val="24"/>
        </w:rPr>
        <w:t xml:space="preserve">— </w:t>
      </w:r>
      <w:r>
        <w:rPr>
          <w:sz w:val="24"/>
          <w:szCs w:val="24"/>
        </w:rPr>
        <w:t>Èìåííî! Èìåííî! — îáðàäîâàëñÿ âäðóã óíòåð. — Ñàìèõ ñåáÿ — ýòî îáÿçàòåëüíî! Êîë÷àêà ìû áîèìñÿ, ÷åõîâ — áîèìñÿ, êðàñíûõ — áîèìñÿ, íî áîëüøå — ñàìèõ ñåáÿ! Êàæäûé æå íà òåáÿ ìîæåò äîíåñòè, íàñòóêàòü, ñåáå áëàãîíàäåæíîñòü ïðèîáðåñòü. Ïîòîìó ÷òî áåç áëàãîíàäåæíîñòè òåáÿ òóò æå ïîøëþò ïîä ñàìûé ñìåðòîíîñíûé îãîíü, è âû ìåíÿ óáüåòå. Òîãî è óáüåòå â ïåðâóþ î÷åðåäü, êîòîðûé îá âàñ ñêàçàë õîðîøåå ñëîâî. È âñþäó òàê. Ñàìûå áëàãîíàäåæíûå ïîëêîâíèêè è ãåíåðàëû — îíå ïðè ñàìîì æå Êîë÷àêå â ãîðîäå Îìñêå, à çäåñü — â èõíèõ ãëàçàõ óæå ÷åì-òî çàìàðàííûå.</w:t>
      </w:r>
    </w:p>
    <w:p>
      <w:pPr>
        <w:pStyle w:val="Normal"/>
        <w:ind w:firstLine="720"/>
        <w:jc w:val="both"/>
        <w:rPr>
          <w:sz w:val="24"/>
          <w:szCs w:val="24"/>
        </w:rPr>
      </w:pPr>
      <w:r>
        <w:rPr>
          <w:sz w:val="24"/>
          <w:szCs w:val="24"/>
        </w:rPr>
        <w:t>Ìåùåðÿêîâ ïåðåñòàë êóðèòü. Ìîë÷àëèâûé íà÷øòàáàðì Áåçðîäíûõ âäðóã ïîåæèëñÿ, ñêàçàë òîðîïëèâî:</w:t>
      </w:r>
    </w:p>
    <w:p>
      <w:pPr>
        <w:pStyle w:val="Normal"/>
        <w:ind w:firstLine="720"/>
        <w:jc w:val="both"/>
        <w:rPr>
          <w:sz w:val="24"/>
          <w:szCs w:val="24"/>
        </w:rPr>
      </w:pPr>
      <w:r>
        <w:rPr>
          <w:sz w:val="24"/>
          <w:szCs w:val="24"/>
        </w:rPr>
        <w:t xml:space="preserve">— </w:t>
      </w:r>
      <w:r>
        <w:rPr>
          <w:sz w:val="24"/>
          <w:szCs w:val="24"/>
        </w:rPr>
        <w:t>Äàëüøå?</w:t>
      </w:r>
    </w:p>
    <w:p>
      <w:pPr>
        <w:pStyle w:val="Normal"/>
        <w:ind w:firstLine="720"/>
        <w:jc w:val="both"/>
        <w:rPr>
          <w:sz w:val="24"/>
          <w:szCs w:val="24"/>
        </w:rPr>
      </w:pPr>
      <w:r>
        <w:rPr>
          <w:sz w:val="24"/>
          <w:szCs w:val="24"/>
        </w:rPr>
        <w:t xml:space="preserve">— </w:t>
      </w:r>
      <w:r>
        <w:rPr>
          <w:sz w:val="24"/>
          <w:szCs w:val="24"/>
        </w:rPr>
        <w:t>Èäó ê âàì, à îò÷åãî? Îò ñòðàõó! Ïåðåéòè — áîëüøå øàíñîâ, ÷òî æèâîé áóäåøü! — ñêàçàë äàëüøå óíòåð.</w:t>
      </w:r>
    </w:p>
    <w:p>
      <w:pPr>
        <w:pStyle w:val="Normal"/>
        <w:ind w:firstLine="720"/>
        <w:jc w:val="both"/>
        <w:rPr>
          <w:sz w:val="24"/>
          <w:szCs w:val="24"/>
        </w:rPr>
      </w:pPr>
      <w:r>
        <w:rPr>
          <w:sz w:val="24"/>
          <w:szCs w:val="24"/>
        </w:rPr>
        <w:t xml:space="preserve">— </w:t>
      </w:r>
      <w:r>
        <w:rPr>
          <w:sz w:val="24"/>
          <w:szCs w:val="24"/>
        </w:rPr>
        <w:t>È âîò òàê âû êàæäûé áîæèé äåíü äóìàåòå? — ñïðîñèë Ìåùåðÿêîâ.</w:t>
      </w:r>
    </w:p>
    <w:p>
      <w:pPr>
        <w:pStyle w:val="Normal"/>
        <w:ind w:firstLine="720"/>
        <w:jc w:val="both"/>
        <w:rPr>
          <w:sz w:val="24"/>
          <w:szCs w:val="24"/>
        </w:rPr>
      </w:pPr>
      <w:r>
        <w:rPr>
          <w:sz w:val="24"/>
          <w:szCs w:val="24"/>
        </w:rPr>
        <w:t xml:space="preserve">— </w:t>
      </w:r>
      <w:r>
        <w:rPr>
          <w:sz w:val="24"/>
          <w:szCs w:val="24"/>
        </w:rPr>
        <w:t>Âîò òàê.</w:t>
      </w:r>
    </w:p>
    <w:p>
      <w:pPr>
        <w:pStyle w:val="Normal"/>
        <w:ind w:firstLine="720"/>
        <w:jc w:val="both"/>
        <w:rPr>
          <w:sz w:val="24"/>
          <w:szCs w:val="24"/>
        </w:rPr>
      </w:pPr>
      <w:r>
        <w:rPr>
          <w:sz w:val="24"/>
          <w:szCs w:val="24"/>
        </w:rPr>
        <w:t xml:space="preserve">— </w:t>
      </w:r>
      <w:r>
        <w:rPr>
          <w:sz w:val="24"/>
          <w:szCs w:val="24"/>
        </w:rPr>
        <w:t>À íî÷üþ?</w:t>
      </w:r>
    </w:p>
    <w:p>
      <w:pPr>
        <w:pStyle w:val="Normal"/>
        <w:ind w:firstLine="720"/>
        <w:jc w:val="both"/>
        <w:rPr>
          <w:sz w:val="24"/>
          <w:szCs w:val="24"/>
        </w:rPr>
      </w:pPr>
      <w:r>
        <w:rPr>
          <w:sz w:val="24"/>
          <w:szCs w:val="24"/>
        </w:rPr>
        <w:t xml:space="preserve">— </w:t>
      </w:r>
      <w:r>
        <w:rPr>
          <w:sz w:val="24"/>
          <w:szCs w:val="24"/>
        </w:rPr>
        <w:t>Åùå áîëåå òîãî. Â ñàìîì áû äåëå — áóäüòå ëþáåçíûå çàêóðèòü, à?</w:t>
      </w:r>
    </w:p>
    <w:p>
      <w:pPr>
        <w:pStyle w:val="Normal"/>
        <w:ind w:firstLine="720"/>
        <w:jc w:val="both"/>
        <w:rPr>
          <w:sz w:val="24"/>
          <w:szCs w:val="24"/>
        </w:rPr>
      </w:pPr>
      <w:r>
        <w:rPr>
          <w:sz w:val="24"/>
          <w:szCs w:val="24"/>
        </w:rPr>
        <w:t>Ñâåðòûâàÿ öèãàðêó, óíòåð ïðîñûïàë ìàõîðêó íà ïîë è íà êîëåíè — ìèìî êëî÷êà ïîòåðòîé ãàçåòíîé áóìàãè.</w:t>
      </w:r>
    </w:p>
    <w:p>
      <w:pPr>
        <w:pStyle w:val="Normal"/>
        <w:ind w:firstLine="720"/>
        <w:jc w:val="both"/>
        <w:rPr>
          <w:sz w:val="24"/>
          <w:szCs w:val="24"/>
        </w:rPr>
      </w:pPr>
      <w:r>
        <w:rPr>
          <w:sz w:val="24"/>
          <w:szCs w:val="24"/>
        </w:rPr>
        <w:t>Ìåùåðÿêîâ ïðîòÿíóë åìó åùå, íî è ó íåãî òàáà÷îê òîæå âäðóã çàìîðîñèë èç ùåïîòêè êóäà-òî â ñòîðîíó, à Ïåòðîâè÷, íå ñêàçàâøèé äî ñèõ ïîð íè ñëîâà, ñïðîñèë:</w:t>
      </w:r>
    </w:p>
    <w:p>
      <w:pPr>
        <w:pStyle w:val="Normal"/>
        <w:ind w:firstLine="720"/>
        <w:jc w:val="both"/>
        <w:rPr>
          <w:sz w:val="24"/>
          <w:szCs w:val="24"/>
        </w:rPr>
      </w:pPr>
      <w:r>
        <w:rPr>
          <w:sz w:val="24"/>
          <w:szCs w:val="24"/>
        </w:rPr>
        <w:t xml:space="preserve">— </w:t>
      </w:r>
      <w:r>
        <w:rPr>
          <w:sz w:val="24"/>
          <w:szCs w:val="24"/>
        </w:rPr>
        <w:t>Òû ÷òî æå ýòî, Åôðåì?</w:t>
      </w:r>
    </w:p>
    <w:p>
      <w:pPr>
        <w:pStyle w:val="Normal"/>
        <w:ind w:firstLine="720"/>
        <w:jc w:val="both"/>
        <w:rPr>
          <w:sz w:val="24"/>
          <w:szCs w:val="24"/>
        </w:rPr>
      </w:pPr>
      <w:r>
        <w:rPr>
          <w:sz w:val="24"/>
          <w:szCs w:val="24"/>
        </w:rPr>
        <w:t xml:space="preserve">— </w:t>
      </w:r>
      <w:r>
        <w:rPr>
          <w:sz w:val="24"/>
          <w:szCs w:val="24"/>
        </w:rPr>
        <w:t>Ñòðàøíî... — ïîìîòàë âäðóã òóäà è ñþäà ãîëîâîé ñ ïðèêðûòûìè ãëàçàìè Ìåùåðÿêîâ. — Íåóæòî íå ñòðàøíî — ïîä òàêèì åæåìèíóòíûì ñòðàõîì æèòü?.. Òû ïîãëÿäè, êàêîå ñóùåñòâî ýòî — ÷åëîâåê! È íà ñúåçäå íûí÷å îí ïðîâîçãëàøàåò âîççâàíèÿ, è â ñòðàõå åæåìèíóòíîì ïåðåä ñâîèì òîâàðèùåì — îí æå? Íåïîíÿòíî. Òû âîò ÷òî, Ëåïóðíèêîâ, òû âñå æ òàêè ïîä ñòðàõîì ïîøåë èëè åùå è ïîä ïðàâäîé øàãíóë ñêîëüêî-òî?</w:t>
      </w:r>
    </w:p>
    <w:p>
      <w:pPr>
        <w:pStyle w:val="Normal"/>
        <w:ind w:firstLine="720"/>
        <w:jc w:val="both"/>
        <w:rPr>
          <w:sz w:val="24"/>
          <w:szCs w:val="24"/>
        </w:rPr>
      </w:pPr>
      <w:r>
        <w:rPr>
          <w:sz w:val="24"/>
          <w:szCs w:val="24"/>
        </w:rPr>
        <w:t>Óíòåð äîëãî çàòÿãèâàëñÿ, ïîêóäà îòâåòèë:</w:t>
      </w:r>
    </w:p>
    <w:p>
      <w:pPr>
        <w:pStyle w:val="Normal"/>
        <w:ind w:firstLine="720"/>
        <w:jc w:val="both"/>
        <w:rPr>
          <w:sz w:val="24"/>
          <w:szCs w:val="24"/>
        </w:rPr>
      </w:pPr>
      <w:r>
        <w:rPr>
          <w:sz w:val="24"/>
          <w:szCs w:val="24"/>
        </w:rPr>
        <w:t xml:space="preserve">— </w:t>
      </w:r>
      <w:r>
        <w:rPr>
          <w:sz w:val="24"/>
          <w:szCs w:val="24"/>
        </w:rPr>
        <w:t>Íå çíàþ. Íî òîëüêî âîò ñåé÷àñ áóäòî áû ñâîáîäíåå ìíå. Äûøó. Êóðþ.</w:t>
      </w:r>
    </w:p>
    <w:p>
      <w:pPr>
        <w:pStyle w:val="Normal"/>
        <w:ind w:firstLine="720"/>
        <w:jc w:val="both"/>
        <w:rPr>
          <w:sz w:val="24"/>
          <w:szCs w:val="24"/>
        </w:rPr>
      </w:pPr>
      <w:r>
        <w:rPr>
          <w:sz w:val="24"/>
          <w:szCs w:val="24"/>
        </w:rPr>
        <w:t>Åùå ïîäóìàë Ìåùåðÿêîâ.</w:t>
      </w:r>
    </w:p>
    <w:p>
      <w:pPr>
        <w:pStyle w:val="Normal"/>
        <w:ind w:firstLine="720"/>
        <w:jc w:val="both"/>
        <w:rPr>
          <w:sz w:val="24"/>
          <w:szCs w:val="24"/>
        </w:rPr>
      </w:pPr>
      <w:r>
        <w:rPr>
          <w:sz w:val="24"/>
          <w:szCs w:val="24"/>
        </w:rPr>
        <w:t xml:space="preserve">— </w:t>
      </w:r>
      <w:r>
        <w:rPr>
          <w:sz w:val="24"/>
          <w:szCs w:val="24"/>
        </w:rPr>
        <w:t>Õîðîøî: ïîñëå äîïðîñó ÿ ìîãó òåáÿ îòïóñòèòü îáðàòíî. Âåðíåøüñÿ, îáúÿñíèøü êàê-íèêàê íà÷àëüñòâó ñâîþ îòëó÷êó.</w:t>
      </w:r>
    </w:p>
    <w:p>
      <w:pPr>
        <w:pStyle w:val="Normal"/>
        <w:ind w:firstLine="720"/>
        <w:jc w:val="both"/>
        <w:rPr>
          <w:sz w:val="24"/>
          <w:szCs w:val="24"/>
        </w:rPr>
      </w:pPr>
      <w:r>
        <w:rPr>
          <w:sz w:val="24"/>
          <w:szCs w:val="24"/>
        </w:rPr>
        <w:t xml:space="preserve">— </w:t>
      </w:r>
      <w:r>
        <w:rPr>
          <w:sz w:val="24"/>
          <w:szCs w:val="24"/>
        </w:rPr>
        <w:t>Ýòîãî íåëüçÿ. Íåâîçìîæíî, íåò! — âîñêëèêíóë óíòåð, îïÿòü çàáûë ïðî êóðåâî, çàæàë öèãàðêó â êóëàêå. — Óæå ëó÷øå âû ìåíÿ ñòðåëÿéòå, ÷åì îíè. Ãîðàçäî ëó÷øå! — Ðåçêî íàêëîíèëñÿ ê Ìåùåðÿêîâó, ñïðîñèë: — Íó, òàê ñïðàøèâàéòå! Ñïðàøèâàéòå — çà òåì è øåë!.. Íó!</w:t>
      </w:r>
    </w:p>
    <w:p>
      <w:pPr>
        <w:pStyle w:val="Normal"/>
        <w:ind w:firstLine="720"/>
        <w:jc w:val="both"/>
        <w:rPr>
          <w:sz w:val="24"/>
          <w:szCs w:val="24"/>
        </w:rPr>
      </w:pPr>
      <w:r>
        <w:rPr>
          <w:sz w:val="24"/>
          <w:szCs w:val="24"/>
        </w:rPr>
        <w:t>Îêàçàëñÿ óíòåð ïèñàðåì ïîëêîâîé êàíöåëÿðèè. ×åðåç íåãî ïðîõîäèëî ìíîæåñòâî ñàìûõ ðàçíûõ è ñàìûõ ñåêðåòíûõ áóìàã, îí ñàì åùå íåäàâíî ïîäïèñûâàëñÿ êàê «÷èíîâíèê âîåííîãî âðåìåíè» è òîæå íåäàâíî çà êàêóþ-òî ïðîâèííîñòü, çà êàêèå-òî íåáëàãîíàäåæíûå ñëîâà — áûë ïîñëàí â ñòðîé.</w:t>
      </w:r>
    </w:p>
    <w:p>
      <w:pPr>
        <w:pStyle w:val="Normal"/>
        <w:ind w:firstLine="720"/>
        <w:jc w:val="both"/>
        <w:rPr>
          <w:sz w:val="24"/>
          <w:szCs w:val="24"/>
        </w:rPr>
      </w:pPr>
      <w:r>
        <w:rPr>
          <w:sz w:val="24"/>
          <w:szCs w:val="24"/>
        </w:rPr>
        <w:t>Îí çíàë ìíîãî.</w:t>
      </w:r>
    </w:p>
    <w:p>
      <w:pPr>
        <w:pStyle w:val="Normal"/>
        <w:ind w:firstLine="720"/>
        <w:jc w:val="both"/>
        <w:rPr>
          <w:sz w:val="24"/>
          <w:szCs w:val="24"/>
        </w:rPr>
      </w:pPr>
      <w:r>
        <w:rPr>
          <w:sz w:val="24"/>
          <w:szCs w:val="24"/>
        </w:rPr>
        <w:t>Ñêàçàë, ÷òî ñîðîê ïåðâûé ïîëê áóäåò íàñòóïàòü ñ ïðàâîãî ôëàíãà, âäîëü áîðà, ÷òî âñå êîëîííû áåëûõ óæå ïîñëåçàâòðà íà ðàññâåòå áóäóò ïîä Ñîëåíîé Ïàäüþ è òîãäà æå âñòóïÿò â áîé, ÷òî äëÿ ïîäêðåïëåíèÿ îæèäàåòñÿ åùå êàâàëåðèéñêàÿ ÷àñòü, òîëüêî íàâðÿä ëè îíà óñïååò ê íà÷àëó áîÿ, ÷òî áðîíåâèêè íà æåëåçíîäîðîæíîé âåòêå ïîä Ìèëîñëàâêîé äîëæíû, ïî âñåé âèäèìîñòè, íå ñòîëüêî äåéñòâîâàòü, ñêîëüêî îòâëåêàòü ñèëû ïàðòèçàí íà äðóãîå íàïðàâëåíèå.</w:t>
      </w:r>
    </w:p>
    <w:p>
      <w:pPr>
        <w:pStyle w:val="Normal"/>
        <w:ind w:firstLine="720"/>
        <w:jc w:val="both"/>
        <w:rPr>
          <w:sz w:val="24"/>
          <w:szCs w:val="24"/>
        </w:rPr>
      </w:pPr>
      <w:r>
        <w:rPr>
          <w:sz w:val="24"/>
          <w:szCs w:val="24"/>
        </w:rPr>
        <w:t>Ïîäòâåðäèë, ÷òî áåëîå êîìàíäîâàíèå ñàìûì ãëàâíûì î÷àãîì áîëüøåâèçìà ïî-ïðåæíåìó ñ÷èòàëî Ëóãîâñêîé øòàá, à Êîíäðàòüåâà — ñàìûì îïàñíûì áîëüøåâèêîì.</w:t>
      </w:r>
    </w:p>
    <w:p>
      <w:pPr>
        <w:pStyle w:val="Normal"/>
        <w:ind w:firstLine="720"/>
        <w:jc w:val="both"/>
        <w:rPr>
          <w:sz w:val="24"/>
          <w:szCs w:val="24"/>
        </w:rPr>
      </w:pPr>
      <w:r>
        <w:rPr>
          <w:sz w:val="24"/>
          <w:szCs w:val="24"/>
        </w:rPr>
        <w:t>Îí ãîâîðèë, çàõëåáûâàÿñü, òîðîïÿñü, òî îá îäíîì, òî î äðóãîì. Ïèñàëè äîïðîñ è Áåçðîäíûõ è Ïåòðîâè÷ — åäâà óñïåâàëè çàïèñûâàòü. Ïîòîì óíòåð, ñõâàòèâ Ìåùåðÿêîâà çà ðóêó, ñïðîñèë:</w:t>
      </w:r>
    </w:p>
    <w:p>
      <w:pPr>
        <w:pStyle w:val="Normal"/>
        <w:ind w:firstLine="720"/>
        <w:jc w:val="both"/>
        <w:rPr>
          <w:sz w:val="24"/>
          <w:szCs w:val="24"/>
        </w:rPr>
      </w:pPr>
      <w:r>
        <w:rPr>
          <w:sz w:val="24"/>
          <w:szCs w:val="24"/>
        </w:rPr>
        <w:t xml:space="preserve">— </w:t>
      </w:r>
      <w:r>
        <w:rPr>
          <w:sz w:val="24"/>
          <w:szCs w:val="24"/>
        </w:rPr>
        <w:t>Æèâîãî ìåíÿ îñòàâèòå? Âñå æ òàêè?</w:t>
      </w:r>
    </w:p>
    <w:p>
      <w:pPr>
        <w:pStyle w:val="Normal"/>
        <w:ind w:firstLine="720"/>
        <w:jc w:val="both"/>
        <w:rPr>
          <w:sz w:val="24"/>
          <w:szCs w:val="24"/>
        </w:rPr>
      </w:pPr>
      <w:r>
        <w:rPr>
          <w:sz w:val="24"/>
          <w:szCs w:val="24"/>
        </w:rPr>
        <w:t xml:space="preserve">— </w:t>
      </w:r>
      <w:r>
        <w:rPr>
          <w:sz w:val="24"/>
          <w:szCs w:val="24"/>
        </w:rPr>
        <w:t>Êîãäà íå äåëàåøü íàì ïðîâîêàöèþ, êîãäà ñàì ïî ñåáå íå áóäåøü òàêîé ñòðàøíûé — îñòàâèì... — ñêàçàë Ìåùåðÿêîâ è ïîñïåøèë êðèêíóòü Ãðèøêå Ëûòêèíó â êîðèäîð, ÷òîáû ïåðåáåæ÷èêà îòâåëè â àðåñòíîå ïîìåùåíèå. Ïîä ñòðîãóþ îõðàíó.</w:t>
      </w:r>
    </w:p>
    <w:p>
      <w:pPr>
        <w:pStyle w:val="Normal"/>
        <w:ind w:firstLine="720"/>
        <w:jc w:val="both"/>
        <w:rPr>
          <w:sz w:val="24"/>
          <w:szCs w:val="24"/>
        </w:rPr>
      </w:pPr>
      <w:r>
        <w:rPr>
          <w:sz w:val="24"/>
          <w:szCs w:val="24"/>
        </w:rPr>
        <w:t>Â êîìíàòå â òàáà÷íîì äûìó íà ñòîëå îòñâå÷èâàëè áóìàæêè òîëüêî ÷òî ñíÿòîãî äîïðîñà.</w:t>
      </w:r>
    </w:p>
    <w:p>
      <w:pPr>
        <w:pStyle w:val="Normal"/>
        <w:ind w:firstLine="720"/>
        <w:jc w:val="both"/>
        <w:rPr>
          <w:sz w:val="24"/>
          <w:szCs w:val="24"/>
        </w:rPr>
      </w:pPr>
      <w:r>
        <w:rPr>
          <w:sz w:val="24"/>
          <w:szCs w:val="24"/>
        </w:rPr>
        <w:t xml:space="preserve">— </w:t>
      </w:r>
      <w:r>
        <w:rPr>
          <w:sz w:val="24"/>
          <w:szCs w:val="24"/>
        </w:rPr>
        <w:t>Ïîêóäîâà íàäî èñõîäèòü èç òîãî, — ñêàçàë Ìåùåðÿêîâ, — ÷òî âñå çäåñü ñêàçàíî áûëî ïðàâèëüíî. Ïåðåä ñàìûì æå íà÷àëîì áîÿ ïîñòàðàòüñÿ âûÿñíèòü ïîëîæåíèå. ×òîáû íå áûëî îøèáêè.</w:t>
      </w:r>
    </w:p>
    <w:p>
      <w:pPr>
        <w:pStyle w:val="Normal"/>
        <w:ind w:firstLine="720"/>
        <w:jc w:val="both"/>
        <w:rPr>
          <w:sz w:val="24"/>
          <w:szCs w:val="24"/>
        </w:rPr>
      </w:pPr>
      <w:r>
        <w:rPr>
          <w:sz w:val="24"/>
          <w:szCs w:val="24"/>
        </w:rPr>
        <w:t xml:space="preserve">— </w:t>
      </w:r>
      <w:r>
        <w:rPr>
          <w:sz w:val="24"/>
          <w:szCs w:val="24"/>
        </w:rPr>
        <w:t>Êàê âûÿñíèòü? — ñïðîñèë Ïåòðîâè÷.</w:t>
      </w:r>
    </w:p>
    <w:p>
      <w:pPr>
        <w:pStyle w:val="Normal"/>
        <w:ind w:firstLine="720"/>
        <w:jc w:val="both"/>
        <w:rPr>
          <w:sz w:val="24"/>
          <w:szCs w:val="24"/>
        </w:rPr>
      </w:pPr>
      <w:r>
        <w:rPr>
          <w:sz w:val="24"/>
          <w:szCs w:val="24"/>
        </w:rPr>
        <w:t>Áåçðîäíûõ ïîâòîðèë:</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Ìåùåðÿêîâ, ñòîÿ ïîñðåäè êîìíàòû, çàêèíóë ðóêè çà ñïèíó.</w:t>
      </w:r>
    </w:p>
    <w:p>
      <w:pPr>
        <w:pStyle w:val="Normal"/>
        <w:ind w:firstLine="720"/>
        <w:jc w:val="both"/>
        <w:rPr>
          <w:sz w:val="24"/>
          <w:szCs w:val="24"/>
        </w:rPr>
      </w:pPr>
      <w:r>
        <w:rPr>
          <w:sz w:val="24"/>
          <w:szCs w:val="24"/>
        </w:rPr>
        <w:t xml:space="preserve">— </w:t>
      </w:r>
      <w:r>
        <w:rPr>
          <w:sz w:val="24"/>
          <w:szCs w:val="24"/>
        </w:rPr>
        <w:t>Íó, êîãäà ñàìè íå ïðèäóìàåì, äåëî ïîäñêàæåò!</w:t>
      </w:r>
    </w:p>
    <w:p>
      <w:pPr>
        <w:pStyle w:val="Normal"/>
        <w:ind w:firstLine="720"/>
        <w:jc w:val="both"/>
        <w:rPr>
          <w:sz w:val="24"/>
          <w:szCs w:val="24"/>
        </w:rPr>
      </w:pPr>
      <w:r>
        <w:rPr>
          <w:sz w:val="24"/>
          <w:szCs w:val="24"/>
        </w:rPr>
        <w:t>È òóò çàõîòåëîñü Ìåùåðÿêîâó ñíîâà áûòü íà ñúåçäå, ñòðàøíî çàõîòåëîñü â ïîìåùåíèå áûâøåé êóçîäååâñêîé òîðãîâëè. Íî óæå ïîçäíåå áûëî âðåìÿ, è Ìåùåðÿêîâ îñòàëñÿ â øòàáå, òàê è ïðîâåë òàì âñþ íî÷ü áåç ñíà. Âñå äóìàë è äóì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ò äëèííîãî ñòîëà ïðåçèäèóìà, ñîñòàâëåííîãî èç êîðîòåíüêèõ ñòîëèêîâ, îòêðûâàëàñü ñóìåðå÷íàÿ ãëóáèíà àìáàðà ñ ëîìêèìè ðÿäàìè ñêàìåé è òàáóðåòîê, ñ ïîäíÿòûìè êâåðõó îãëîáëÿìè è æåðäÿìè ïî óãëàì áûâøåé çàâîçíè, ñ ðàñïàõíóòûìè âîðîòàìè, ÷åðåç êîòîðûå ïàäàë â àìáàð íåÿðêèé ñâåò çà÷èíàþùåãîñÿ îñåííåãî ðàññâåòà. Áûëî øåñòü ÷àñîâ óòðà, íàñòóïàë ïîñëåäíèé äåíü ðàáîòû ñúåçäà.</w:t>
      </w:r>
    </w:p>
    <w:p>
      <w:pPr>
        <w:pStyle w:val="Normal"/>
        <w:ind w:firstLine="720"/>
        <w:jc w:val="both"/>
        <w:rPr>
          <w:sz w:val="24"/>
          <w:szCs w:val="24"/>
        </w:rPr>
      </w:pPr>
      <w:r>
        <w:rPr>
          <w:sz w:val="24"/>
          <w:szCs w:val="24"/>
        </w:rPr>
        <w:t>Ïðåçèäèóì — òàê óæ áûëî ïðèíÿòî — çàíèìàë ñâîè ìåñòà ðàíüøå, ÷åì âñå äðóãèå äåëåãàòû, óæå ñèäåë â ïîëíîì ñîñòàâå.</w:t>
      </w:r>
    </w:p>
    <w:p>
      <w:pPr>
        <w:pStyle w:val="Normal"/>
        <w:ind w:firstLine="720"/>
        <w:jc w:val="both"/>
        <w:rPr>
          <w:sz w:val="24"/>
          <w:szCs w:val="24"/>
        </w:rPr>
      </w:pPr>
      <w:r>
        <w:rPr>
          <w:sz w:val="24"/>
          <w:szCs w:val="24"/>
        </w:rPr>
        <w:t>Ïðèøåë è ñåë ñ êðàÿ äëèííîãî ñòîëà, ïîáëèæå ê âûõîäó, Ìåùåðÿêîâ. Óñòàëûé áûë ïîñëå áåññîííîé íî÷è, ïîñëå âñòðå÷è ñ óíòåðîì Ëåïóðíèêîâûì, êîòîðàÿ è äî ñèõ ïîð íå äàâàëà åìó ïîêîÿ. Ñèäåëè — êóðèëè... Íå òî ÷òîáû ñîâåùàëèñü îôèöèàëüíî, íî è íå áåç äåëà ñèäåëè — îáñóæäàëè âîïðîñû.</w:t>
      </w:r>
    </w:p>
    <w:p>
      <w:pPr>
        <w:pStyle w:val="Normal"/>
        <w:ind w:firstLine="720"/>
        <w:jc w:val="both"/>
        <w:rPr>
          <w:sz w:val="24"/>
          <w:szCs w:val="24"/>
        </w:rPr>
      </w:pPr>
      <w:r>
        <w:rPr>
          <w:sz w:val="24"/>
          <w:szCs w:val="24"/>
        </w:rPr>
        <w:t>Ìåùåðÿêîâ ïðèãëÿäåëñÿ: Áðóñåíêîâ, Äîâãàëü, Ñòðåëüíèêîâ, ×åðíåíêî, Êîíäðàòüåâ ñ Ãîâîðîâûì, Ïåòðîâè÷ — äà ìàëî ëè åùå çíàêîìûõ? Íà÷àëüíèêîâ ðàéîííûõ øòàáîâ, çàâîòäåëàìè ãëàâíîãî øòàáà?.. Ìàëî ëè âîò òàê æå âñå ýòè ëþäè ñîáèðàëèñü, çàñåäàëè, ñóäèëè äðóã äðóãà, ïîäïèñûâàëè ðàçíûå ïðîòîêîëû è ðåøåíèÿ? Â Ñîëåíîé Ïàäè? Â Ïðîòÿæíîì?</w:t>
      </w:r>
    </w:p>
    <w:p>
      <w:pPr>
        <w:pStyle w:val="Normal"/>
        <w:ind w:firstLine="720"/>
        <w:jc w:val="both"/>
        <w:rPr>
          <w:sz w:val="24"/>
          <w:szCs w:val="24"/>
        </w:rPr>
      </w:pPr>
      <w:r>
        <w:rPr>
          <w:sz w:val="24"/>
          <w:szCs w:val="24"/>
        </w:rPr>
        <w:t>Òîëüêî òåïåðü Òàèñèÿ ×åðíåíêî íåèçìåííî ñèäåëà ïîäëå Ïåòðîâè÷à. Ðÿäîì ñ íèì ñèäåëà, Áðóñåíêîâà æå ðàçãëÿäûâàëà èçäàëåêà... À åùå — âñå ýòè ëþäè áûëè íûí÷å íå ñàìè ïî ñåáå, áûëè íà íàðîäå. Íà ñúåçäå. Ñúåçä â êàæäîì èç íèõ ïî-ñâîåìó ïðèñóòñòâîâàë.</w:t>
      </w:r>
    </w:p>
    <w:p>
      <w:pPr>
        <w:pStyle w:val="Normal"/>
        <w:ind w:firstLine="720"/>
        <w:jc w:val="both"/>
        <w:rPr>
          <w:sz w:val="24"/>
          <w:szCs w:val="24"/>
        </w:rPr>
      </w:pPr>
      <w:r>
        <w:rPr>
          <w:sz w:val="24"/>
          <w:szCs w:val="24"/>
        </w:rPr>
        <w:t>Ñêîëüêî ñïîðèëè îíè ìåæäó ñîáîþ, ñêîëüêî äðóã äðóãà ñóäèëè, à íûí÷å, äîëæíî áûòü, ïðåäñòîÿë ñïîð íàä ñïîðàìè, ñóä íàä ñóäàìè...</w:t>
      </w:r>
    </w:p>
    <w:p>
      <w:pPr>
        <w:pStyle w:val="Normal"/>
        <w:ind w:firstLine="720"/>
        <w:jc w:val="both"/>
        <w:rPr>
          <w:sz w:val="24"/>
          <w:szCs w:val="24"/>
        </w:rPr>
      </w:pPr>
      <w:r>
        <w:rPr>
          <w:sz w:val="24"/>
          <w:szCs w:val="24"/>
        </w:rPr>
        <w:t>È æäàëè âñå êàêîãî-òî îñîáî ðåøèòåëüíîãî ìîìåíòà, è Ìåùåðÿêîâ âïåðâûå ïîäóìàë, ÷òî ñðàæåíèå, êîòîðîå îí æäåò ïîñëåçàâòðà, ìîæåò, ïî-ñâîåìó íà÷èíàåòñÿ ñåãîäíÿ. Ìîæåò áûòü, óæå âîò çäåñü è íà÷àëîñü? Íåçàìåòíî, áåç âûñòðåëîâ. Îäíèìè òîëüêî ðå÷àìè.</w:t>
      </w:r>
    </w:p>
    <w:p>
      <w:pPr>
        <w:pStyle w:val="Normal"/>
        <w:ind w:firstLine="720"/>
        <w:jc w:val="both"/>
        <w:rPr>
          <w:sz w:val="24"/>
          <w:szCs w:val="24"/>
        </w:rPr>
      </w:pPr>
      <w:r>
        <w:rPr>
          <w:sz w:val="24"/>
          <w:szCs w:val="24"/>
        </w:rPr>
        <w:t>Ýòî åãî óäèâèëî, ýòà äîãàäêà. À òóò êàê ðàç â òîò ñàìûé ìîìåíò çàãîâîðèë Áðóñåíêîâ:</w:t>
      </w:r>
    </w:p>
    <w:p>
      <w:pPr>
        <w:pStyle w:val="Normal"/>
        <w:ind w:firstLine="720"/>
        <w:jc w:val="both"/>
        <w:rPr>
          <w:sz w:val="24"/>
          <w:szCs w:val="24"/>
        </w:rPr>
      </w:pPr>
      <w:r>
        <w:rPr>
          <w:sz w:val="24"/>
          <w:szCs w:val="24"/>
        </w:rPr>
        <w:t xml:space="preserve">— </w:t>
      </w:r>
      <w:r>
        <w:rPr>
          <w:sz w:val="24"/>
          <w:szCs w:val="24"/>
        </w:rPr>
        <w:t>×òî æå, òû è ñåé÷àñ ïðîòèâ, òîâàðèù Êîíäðàòüåâ, ÷òîáû íûí÷å æå íàì îáðàçîâàòüñÿ â Ñîâåòñêóþ âëàñòü? Îáúÿâèòüñÿ åþ? À êîãäà òàê — ñåãîäíÿ æå è áóäåì ãîëîñîâàòü âîïðîñ íà ñúåçäå. Åìó îòòóäà, — ìàõíóë Áðóñåíêîâ â ãëóáèíó àìáàðà, — âèäíåå, ÷åì íàì îòñþäîâà. ß ïðîñòî õîòåë âûÿñíèòü îòäåëüíûå ìíåíèÿ çäåñü. — Ñëåãêà ïîòîïàë íîãîé ïî äåðåâÿííîìó íàñòèëó. — Èíà÷å Ñîâåòñêàÿ âëàñòü ïðèäåò — íå ñèëüíî ïîõâàëèò íàñ, ÷òî ìû åå ïî ñåé äåíü ñòåñíÿëèñü.</w:t>
      </w:r>
    </w:p>
    <w:p>
      <w:pPr>
        <w:pStyle w:val="Normal"/>
        <w:ind w:firstLine="720"/>
        <w:jc w:val="both"/>
        <w:rPr>
          <w:sz w:val="24"/>
          <w:szCs w:val="24"/>
        </w:rPr>
      </w:pPr>
      <w:r>
        <w:rPr>
          <w:sz w:val="24"/>
          <w:szCs w:val="24"/>
        </w:rPr>
        <w:t>Îáåðíóëñÿ Äîâãàëü:</w:t>
      </w:r>
    </w:p>
    <w:p>
      <w:pPr>
        <w:pStyle w:val="Normal"/>
        <w:ind w:firstLine="720"/>
        <w:jc w:val="both"/>
        <w:rPr>
          <w:sz w:val="24"/>
          <w:szCs w:val="24"/>
        </w:rPr>
      </w:pPr>
      <w:r>
        <w:rPr>
          <w:sz w:val="24"/>
          <w:szCs w:val="24"/>
        </w:rPr>
        <w:t xml:space="preserve">— </w:t>
      </w:r>
      <w:r>
        <w:rPr>
          <w:sz w:val="24"/>
          <w:szCs w:val="24"/>
        </w:rPr>
        <w:t>ß òîæå è åùå ðàç ìíåíèå ãîâîðþ: ìû, ìîæåò, è ñàìûå èñòèííûå áîðöû çà Ñîâåòû, íî ýòî åùå íå îáÿçàòåëüíî, ÷òî ìû åå èñòèííûå æå ïðåäñòàâèòåëè! Õî÷ó ñ íåé, ñ íàñòîÿùåé, äåðæàòü ñîâåò — äîñòîéíûé ëè ÿ åå? Ìîãó ëè åþ áûòü? ß ýòîãî íå çíàþ. À òû, Áðóñåíêîâ, çíàåøü îá ñåáå? Òû íå áîèøüñÿ íàøó ïîáåäó ïîêàëå÷èòü íà ãëàçàõ ó âñåõ, êàê áûëî óæå â âîñåìíàäöàòîì ãîäå? Îäíî — ýòî îáúÿâèòü ñåáÿ ÷àñòüþ Ðîññèéñêîé Ñîâåòñêîé Ðåñïóáëèêè, ïðèçíàòü âñå åå çàêîíû, äðóãîå — ñàìèì ñåáÿ íàçâàòü Ñîâåòñêîé âëàñòüþ. Ñîâñåì äðóãîå.</w:t>
      </w:r>
    </w:p>
    <w:p>
      <w:pPr>
        <w:pStyle w:val="Normal"/>
        <w:ind w:firstLine="720"/>
        <w:jc w:val="both"/>
        <w:rPr>
          <w:sz w:val="24"/>
          <w:szCs w:val="24"/>
        </w:rPr>
      </w:pPr>
      <w:r>
        <w:rPr>
          <w:sz w:val="24"/>
          <w:szCs w:val="24"/>
        </w:rPr>
        <w:t xml:space="preserve">— </w:t>
      </w:r>
      <w:r>
        <w:rPr>
          <w:sz w:val="24"/>
          <w:szCs w:val="24"/>
        </w:rPr>
        <w:t>Òû, âåðíî ÷òî, Äîâãàëü, ðîâíî ìàëü÷èê... — óäèâëåííî è ñåðäèòî ðàçâåë äëèííûìè ðóêàìè Áðóñåíêîâ. — Äà ðàçâå òû ïðàâèëüíî ñòàâèøü âîïðîñ? Ðàçâå äåëî âî ìíå? Äåëî íûí÷å â îáñòîÿòåëüñòâàõ! Íå ñäåëàþ ÿ — ñäåëàåò Ãëóõîâ. Ñëûøàë òû Ãëóõîâà ëèáî íå ñëûøàë?</w:t>
      </w:r>
    </w:p>
    <w:p>
      <w:pPr>
        <w:pStyle w:val="Normal"/>
        <w:ind w:firstLine="720"/>
        <w:jc w:val="both"/>
        <w:rPr>
          <w:sz w:val="24"/>
          <w:szCs w:val="24"/>
        </w:rPr>
      </w:pPr>
      <w:r>
        <w:rPr>
          <w:sz w:val="24"/>
          <w:szCs w:val="24"/>
        </w:rPr>
        <w:t xml:space="preserve">— </w:t>
      </w:r>
      <w:r>
        <w:rPr>
          <w:sz w:val="24"/>
          <w:szCs w:val="24"/>
        </w:rPr>
        <w:t>ß ñëûøàë. È îïÿòü ãîâîðþ, ÷òî âñå ïðèíèìàþ — êðàåâîé Ñîâåò çàìåñòî ãëàâíîãî øòàáà, èíñòðóêöèþ ïî îðãàíèçàöèè Ñîâåòñêîé âëàñòè íà ìåñòàõ, íî òîëüêî ñ çàìåòêîé: ëè÷íûé ñîñòàâ íàøèõ Ñîâåòîâ — îí äîëæåí áûòü âðåìåííûé, âïðåäü äî ïðèõîäà Êðàñíîé Àðìèè. È Ðåââîåíñîâåòà. À òåïåðåøíåå åäèíîãëàñèå, êîãäà åãî äîáüåòñÿ òîâàðèù Áðóñåíêîâ ïðè ãîëîñîâàíèè âîïðîñà, îíî ìíå âîâñå íå íóæíîå. Çà÷åì ìíå «çà» òîâàðèùà Ãëóõîâà? Ê ÷åìó? ×òîáû îí èì ïîñëå ïîõâàëÿëñÿ? È öåïëÿëñÿ áû çà åãî?</w:t>
      </w:r>
    </w:p>
    <w:p>
      <w:pPr>
        <w:pStyle w:val="Normal"/>
        <w:ind w:firstLine="720"/>
        <w:jc w:val="both"/>
        <w:rPr>
          <w:sz w:val="24"/>
          <w:szCs w:val="24"/>
        </w:rPr>
      </w:pPr>
      <w:r>
        <w:rPr>
          <w:sz w:val="24"/>
          <w:szCs w:val="24"/>
        </w:rPr>
        <w:t xml:space="preserve">— </w:t>
      </w:r>
      <w:r>
        <w:rPr>
          <w:sz w:val="24"/>
          <w:szCs w:val="24"/>
        </w:rPr>
        <w:t>Íó ÷òî æå, çàêàí÷èâàåì ðàçãîâîð, — ñêàçàë òîãäà Áðóñåíêîâ. — Âîïðîñ, çíà÷èò, çà òåì, êòî áóäåò èçáðàííûé íûí÷å ïðåäñåäàòåëåì êðàåâîãî Ñîâåòà. Ýòî è áóäåò èñòèííîå ãîëîñîâàíèå — íå ñòîëüêî ïî ëè÷íîñòÿì, ñêîëüêî ïî ïðèíöèïàì. Èáî íåâîçìîæíî áîðîòüñÿ çà âëàñòü è îò íåå æå óõîäèòü, åå áîÿòüñÿ. Íåò, íåâîçìîæíî! Ïîãëÿäèì... — È Áðóñåíêîâ ïîãëÿäåë íà ëèöà ÷ëåíîâ ïðåçèäèóìà, íà ðÿäû äåëåãàòîâ, óæå çàïîëíèâøèõ ïîìåùåíèå, íà ñâîè ðóêè, âûòÿíóâ èõ ïåðåä ñîáîþ... — Ìåæäó ïðî÷èì, — ñêàçàë îí, — âîò è ðåøàòñÿ âñå íåðåøåííûå íåäîðàçóìåíèÿ, áûâøèå ñðåäè íàñ â òå÷åíèå óæå äîëãîãî âðåìåíè. Òåì ñàìûì — ïðåäñòîÿùèì ãîëîñîâàíèåì — îíè íåïðåìåííî óæå ðåøàòñÿ, ðàâíî êàê è âñå íàøè ïðîøëûå äåéñòâèÿ. Íàðîä â ëèöå íûíåøíåãî ñúåçäà — îí ðåøèò âñå è âñÿ.</w:t>
      </w:r>
    </w:p>
    <w:p>
      <w:pPr>
        <w:pStyle w:val="Normal"/>
        <w:ind w:firstLine="720"/>
        <w:jc w:val="both"/>
        <w:rPr>
          <w:sz w:val="24"/>
          <w:szCs w:val="24"/>
        </w:rPr>
      </w:pPr>
      <w:r>
        <w:rPr>
          <w:sz w:val="24"/>
          <w:szCs w:val="24"/>
        </w:rPr>
        <w:t xml:space="preserve">— </w:t>
      </w:r>
      <w:r>
        <w:rPr>
          <w:sz w:val="24"/>
          <w:szCs w:val="24"/>
        </w:rPr>
        <w:t>À òû äåìîêðàò, òîâàðèù Áðóñåíêîâ! — îòâåòèë Áðóñåíêîâó Ïåòðîâè÷. — Ñèëüíûé äåìîêðàò... Óäèâèòåëüíûé!</w:t>
      </w:r>
    </w:p>
    <w:p>
      <w:pPr>
        <w:pStyle w:val="Normal"/>
        <w:ind w:firstLine="720"/>
        <w:jc w:val="both"/>
        <w:rPr>
          <w:sz w:val="24"/>
          <w:szCs w:val="24"/>
        </w:rPr>
      </w:pPr>
      <w:r>
        <w:rPr>
          <w:sz w:val="24"/>
          <w:szCs w:val="24"/>
        </w:rPr>
        <w:t>Ïåðâûì âçÿë ñëîâî îïÿòü Ãëóõîâ. Îïÿòü ïîäíÿëñÿ íà òðèáóíó. Ñúåçä ñëóøàòü åãî íå õîòåë, ñâèñòåë è øóìåë, à îí âñå ðàâíî ïîäíÿëñÿ, ðóêó ïîäíÿë êâåðõó, áîðîäà ó íåãî òîæå ïðèïîäíÿëàñü, è îí îáúÿâèë îá óõîäå êàðàñóêîâñêîé äåëåãàöèè ñî ñúåçäà.</w:t>
      </w:r>
    </w:p>
    <w:p>
      <w:pPr>
        <w:pStyle w:val="Normal"/>
        <w:ind w:firstLine="720"/>
        <w:jc w:val="both"/>
        <w:rPr>
          <w:sz w:val="24"/>
          <w:szCs w:val="24"/>
        </w:rPr>
      </w:pPr>
      <w:r>
        <w:rPr>
          <w:sz w:val="24"/>
          <w:szCs w:val="24"/>
        </w:rPr>
        <w:t xml:space="preserve">— </w:t>
      </w:r>
      <w:r>
        <w:rPr>
          <w:sz w:val="24"/>
          <w:szCs w:val="24"/>
        </w:rPr>
        <w:t>Ìû, êàðàñóêîâöû, — ãëàñèëî åãî çàÿâëåíèå, — åñòü êðåñòüÿíå. Êðåñòüÿíèí åñòü õîçÿèí. Ïóñòü âñòàíåò òîò êðåñòüÿíèí è çàÿâèò ãëàñíî, ÷òî îí íå õî÷åò áûòü õîçÿèíîì! Òàêèõ íåòó. È íå ìîæåò áûòü â ïðèðîäå. Ïîòîìó — ìû áëþäåì õîçÿéñêèé èíòåðåñ, à êîãäà ñîâåðøàåì ðåâîëþöèþ, òî îíà íè÷òî áåç òîãî æå èíòåðåñó. Îäíå ñëîâà, è òîëüêî. Íàì âëàñòü íóæíà — õîçÿéñêàÿ íàä õîçÿåâàìè. À âîâñå — íå áåñõîçíàÿ. Óõîäèì íà ìîðÿøèõèíñêèé ñúåçä. Âñòðåòèìñÿ ÷åðåç ãîä ëèáî äâà, êîãäà âû âñå — äåÿòåëè íûíåøíåé ñëîâåñíîé íèâû — ïðèäåòå ê íàì çà õëåáóøêîì è äàæå, ìîæåò áûòü, çà âñåé ïðî÷åé æèçíüþ!</w:t>
      </w:r>
    </w:p>
    <w:p>
      <w:pPr>
        <w:pStyle w:val="Normal"/>
        <w:ind w:firstLine="720"/>
        <w:jc w:val="both"/>
        <w:rPr>
          <w:sz w:val="24"/>
          <w:szCs w:val="24"/>
        </w:rPr>
      </w:pPr>
      <w:r>
        <w:rPr>
          <w:sz w:val="24"/>
          <w:szCs w:val="24"/>
        </w:rPr>
        <w:t>Â ìîë÷àíèè îòîðîïåâøåãî ñîáðàíèÿ êàðàñóêîâöû è åùå äâà ÷åëîâåêà èç ÷èñëà øåñòè êàçà÷üèõ äåëåãàòîâ ïðîøëè ìåæäó ðÿäàìè, ïðîøëè ÷åðåç ðàñïàõíóòûå âîðîòà. Ñîâñåì óøëè.</w:t>
      </w:r>
    </w:p>
    <w:p>
      <w:pPr>
        <w:pStyle w:val="Normal"/>
        <w:ind w:firstLine="720"/>
        <w:jc w:val="both"/>
        <w:rPr>
          <w:sz w:val="24"/>
          <w:szCs w:val="24"/>
        </w:rPr>
      </w:pPr>
      <w:r>
        <w:rPr>
          <w:sz w:val="24"/>
          <w:szCs w:val="24"/>
        </w:rPr>
        <w:t>Òîëüêî ñïóñòÿ ìèíóòó ðàçäàëèñü ñâèñò è êðèêè, äàæå ðóãàíü ïîíåñëàñü âñëåä.</w:t>
      </w:r>
    </w:p>
    <w:p>
      <w:pPr>
        <w:pStyle w:val="Normal"/>
        <w:ind w:firstLine="720"/>
        <w:jc w:val="both"/>
        <w:rPr>
          <w:sz w:val="24"/>
          <w:szCs w:val="24"/>
        </w:rPr>
      </w:pPr>
      <w:r>
        <w:rPr>
          <w:sz w:val="24"/>
          <w:szCs w:val="24"/>
        </w:rPr>
        <w:t>Êîíäðàòüåâ âåë íûíåøíåå çàñåäàíèå, îí îáúÿâèë:</w:t>
      </w:r>
    </w:p>
    <w:p>
      <w:pPr>
        <w:pStyle w:val="Normal"/>
        <w:ind w:firstLine="720"/>
        <w:jc w:val="both"/>
        <w:rPr>
          <w:sz w:val="24"/>
          <w:szCs w:val="24"/>
        </w:rPr>
      </w:pPr>
      <w:r>
        <w:rPr>
          <w:sz w:val="24"/>
          <w:szCs w:val="24"/>
        </w:rPr>
        <w:t xml:space="preserve">— </w:t>
      </w:r>
      <w:r>
        <w:rPr>
          <w:sz w:val="24"/>
          <w:szCs w:val="24"/>
        </w:rPr>
        <w:t>Ïðîäîëæàåì ðàáîòó! Îò íàñ óøëè êîìó ñ íàìè íå ïî ïóòè! Ýòî äëÿ íàñ ê ëó÷øåìó. Ïðîäîëæàåì ðàáîòó!</w:t>
      </w:r>
    </w:p>
    <w:p>
      <w:pPr>
        <w:pStyle w:val="Normal"/>
        <w:ind w:firstLine="720"/>
        <w:jc w:val="both"/>
        <w:rPr>
          <w:sz w:val="24"/>
          <w:szCs w:val="24"/>
        </w:rPr>
      </w:pPr>
      <w:r>
        <w:rPr>
          <w:sz w:val="24"/>
          <w:szCs w:val="24"/>
        </w:rPr>
        <w:t>Áðóñåíêîâ ïîêàçàë â àìáàð ïàëüöåì, ñêàçàë Äîâãàëþ:</w:t>
      </w:r>
    </w:p>
    <w:p>
      <w:pPr>
        <w:pStyle w:val="Normal"/>
        <w:ind w:firstLine="720"/>
        <w:jc w:val="both"/>
        <w:rPr>
          <w:sz w:val="24"/>
          <w:szCs w:val="24"/>
        </w:rPr>
      </w:pPr>
      <w:r>
        <w:rPr>
          <w:sz w:val="24"/>
          <w:szCs w:val="24"/>
        </w:rPr>
        <w:t xml:space="preserve">— </w:t>
      </w:r>
      <w:r>
        <w:rPr>
          <w:sz w:val="24"/>
          <w:szCs w:val="24"/>
        </w:rPr>
        <w:t>Âîò õàäû! Âîñïðèíÿëè ýòîãî õîçÿèíà! Ýòîãî Ãëóõîâà! Îí-òî óøåë, à äåëåãàòû òåïåðü óæå íå ñòîëü ñëóøàþò ðå÷è, êàê êàæäûé âèäèò ñåáÿ õîçÿèíîì... Êîíåé íà îãðàäå ñâîåé âèäèò, òåëóøåê ðàçíûõ... Îãëóøèë îí èõ, Ãëóõîâ.</w:t>
      </w:r>
    </w:p>
    <w:p>
      <w:pPr>
        <w:pStyle w:val="Normal"/>
        <w:ind w:firstLine="720"/>
        <w:jc w:val="both"/>
        <w:rPr>
          <w:sz w:val="24"/>
          <w:szCs w:val="24"/>
        </w:rPr>
      </w:pPr>
      <w:r>
        <w:rPr>
          <w:sz w:val="24"/>
          <w:szCs w:val="24"/>
        </w:rPr>
        <w:t>Äîâãàëü — ïîòîìó ÷òî îí, õîòÿ è ìåëüêîì, õîòÿ è ãëóáîêî ãäå-òî â ñåáå, òîëüêî-òîëüêî ïîäóìàë î äåëåãàòàõ òî æå ñàìîå — ðàññåðäèëñÿ íà Áðóñåíêîâà, ïîêðàñíåë, ãëÿäÿ íà íåãî.</w:t>
      </w:r>
    </w:p>
    <w:p>
      <w:pPr>
        <w:pStyle w:val="Normal"/>
        <w:ind w:firstLine="720"/>
        <w:jc w:val="both"/>
        <w:rPr>
          <w:sz w:val="24"/>
          <w:szCs w:val="24"/>
        </w:rPr>
      </w:pPr>
      <w:r>
        <w:rPr>
          <w:sz w:val="24"/>
          <w:szCs w:val="24"/>
        </w:rPr>
        <w:t xml:space="preserve">— </w:t>
      </w:r>
      <w:r>
        <w:rPr>
          <w:sz w:val="24"/>
          <w:szCs w:val="24"/>
        </w:rPr>
        <w:t>Íó? Òàê âåäü Ãëóõîâ-òî óøåë? Óøåë, òåì ñàìûì óæå íè÷óòü íå óãðîæàåò, ÷òî ñäåëàåòñÿ âëàñòüþ?</w:t>
      </w:r>
    </w:p>
    <w:p>
      <w:pPr>
        <w:pStyle w:val="Normal"/>
        <w:ind w:firstLine="720"/>
        <w:jc w:val="both"/>
        <w:rPr>
          <w:sz w:val="24"/>
          <w:szCs w:val="24"/>
        </w:rPr>
      </w:pPr>
      <w:r>
        <w:rPr>
          <w:sz w:val="24"/>
          <w:szCs w:val="24"/>
        </w:rPr>
        <w:t>À ñîáûòèÿ øëè.</w:t>
      </w:r>
    </w:p>
    <w:p>
      <w:pPr>
        <w:pStyle w:val="Normal"/>
        <w:ind w:firstLine="720"/>
        <w:jc w:val="both"/>
        <w:rPr>
          <w:sz w:val="24"/>
          <w:szCs w:val="24"/>
        </w:rPr>
      </w:pPr>
      <w:r>
        <w:rPr>
          <w:sz w:val="24"/>
          <w:szCs w:val="24"/>
        </w:rPr>
        <w:t>Ïî ïðèìåðçøèì óæå êîëåÿì çàñòóêàëè-çàñòóêàëè ïåðåä àìáàðîì êîëåñà, ìíîãî êîëåñ, ìíîãî êîïûò. Ñúåçä çàìåð, ïðèñëóøàëñÿ: ÷òî ñëó÷èëîñü, îòêóäà ñòóê? Îêàçàëîñü — ÷óòü ëè íå ïîëîâèíà ìîðÿøèõèíñêîãî ñúåçäà ïðèáûëà â Ñîëåíóþ Ïàäü. Çåìñêàÿ çàòåÿ ðàññûïàëàñü â ïðàõ è òåïåðü íåèçâåñòíî ñòàëî — êóäà è ê êîìó îòïðàâèëèñü êàðàñóêîâöû âî ãëàâå ñ òîâàðèùåì Ãëóõîâûì? Äîëæíî áûòü, íà ïóñòîå ìåñòî.</w:t>
      </w:r>
    </w:p>
    <w:p>
      <w:pPr>
        <w:pStyle w:val="Normal"/>
        <w:ind w:firstLine="720"/>
        <w:jc w:val="both"/>
        <w:rPr>
          <w:sz w:val="24"/>
          <w:szCs w:val="24"/>
        </w:rPr>
      </w:pPr>
      <w:r>
        <w:rPr>
          <w:sz w:val="24"/>
          <w:szCs w:val="24"/>
        </w:rPr>
        <w:t>Âíîâü ïðèáûâøèå åùå ñòåñíèëè ðÿäû, à êîãäà ïðèóòèõëè ãîðÿ÷èå îáúÿòèÿ, áóðíûå ïðèâåòñòâèÿ, îäèí èç íèõ ïîäíÿëñÿ íà òðèáóíó, îáúÿñíèë ìîòèâû ðàçðûâà ñ ìîðÿøèõèíñêèì ñúåçäîì è ïðî÷èòàë ñëåäóþùóþ «äåêëàðàöèþ â ïðèíöèïå»:</w:t>
      </w:r>
    </w:p>
    <w:p>
      <w:pPr>
        <w:pStyle w:val="Normal"/>
        <w:ind w:firstLine="720"/>
        <w:jc w:val="both"/>
        <w:rPr>
          <w:sz w:val="24"/>
          <w:szCs w:val="24"/>
        </w:rPr>
      </w:pPr>
      <w:r>
        <w:rPr>
          <w:sz w:val="24"/>
          <w:szCs w:val="24"/>
        </w:rPr>
        <w:t xml:space="preserve">— </w:t>
      </w:r>
      <w:r>
        <w:rPr>
          <w:sz w:val="24"/>
          <w:szCs w:val="24"/>
        </w:rPr>
        <w:t>«Òîâàðèùè òðóäÿùèåñÿ, êðåñòüÿíñòâî è ðàáî÷èå — äåëåãàòû âòîðîãî ñúåçäà ðåñïóáëèêè Ñîëåíàÿ Ïàäü!</w:t>
      </w:r>
    </w:p>
    <w:p>
      <w:pPr>
        <w:pStyle w:val="Normal"/>
        <w:ind w:firstLine="720"/>
        <w:jc w:val="both"/>
        <w:rPr>
          <w:sz w:val="24"/>
          <w:szCs w:val="24"/>
        </w:rPr>
      </w:pPr>
      <w:r>
        <w:rPr>
          <w:sz w:val="24"/>
          <w:szCs w:val="24"/>
        </w:rPr>
        <w:t>Ìû, ïåðâîíà÷àëüíûå ó÷àñòíèêè ñúåçäà â Ìîðÿøèõå, ïîðûâàåì ñ íèì è ïðèõîäèì ê âàì.</w:t>
      </w:r>
    </w:p>
    <w:p>
      <w:pPr>
        <w:pStyle w:val="Normal"/>
        <w:ind w:firstLine="720"/>
        <w:jc w:val="both"/>
        <w:rPr>
          <w:sz w:val="24"/>
          <w:szCs w:val="24"/>
        </w:rPr>
      </w:pPr>
      <w:r>
        <w:rPr>
          <w:sz w:val="24"/>
          <w:szCs w:val="24"/>
        </w:rPr>
        <w:t>Ìû ïîðûâàåì ñ ïîëèòè÷åñêîé ïëàòôîðìîé, êîòîðàÿ ïî ñåé äåíü èùåò ñîþçà ñî ñâîèì ïîðàáîòèòåëåì — áóðæóàçèåé. Ìû ïðèõîäèì ê ëîçóíãó ïðîëåòàðñêîé ðåâîëþöèè êàê ê ìèðîâîé, ïîáåäîíîñíîé è åäèíñòâåííî ïðàâèëüíîé èäåå.</w:t>
      </w:r>
    </w:p>
    <w:p>
      <w:pPr>
        <w:pStyle w:val="Normal"/>
        <w:ind w:firstLine="720"/>
        <w:jc w:val="both"/>
        <w:rPr>
          <w:sz w:val="24"/>
          <w:szCs w:val="24"/>
        </w:rPr>
      </w:pPr>
      <w:r>
        <w:rPr>
          <w:sz w:val="24"/>
          <w:szCs w:val="24"/>
        </w:rPr>
        <w:t>Ìû ðàç è íàâñåãäà ïîðûâàåì ñî âñåìè ôîðìàìè áóðæóàçíîãî ïðàâëåíèÿ, à òîðæåñòâåííî îáåùàåì ïîääåðæèâàòü Ñîâåòñêóþ âëàñòü.</w:t>
      </w:r>
    </w:p>
    <w:p>
      <w:pPr>
        <w:pStyle w:val="Normal"/>
        <w:ind w:firstLine="720"/>
        <w:jc w:val="both"/>
        <w:rPr>
          <w:sz w:val="24"/>
          <w:szCs w:val="24"/>
        </w:rPr>
      </w:pPr>
      <w:r>
        <w:rPr>
          <w:sz w:val="24"/>
          <w:szCs w:val="24"/>
        </w:rPr>
        <w:t>Åùå â 1906 ãîäó ìîðÿøèõèíñêèé âîëîñòíîé ñúåçä âûðàáîòàë è ïðèíÿë íàêàç ÷ëåíàì Ãîñóäàðñòâåííîé äóìû ïåðâîãî ñîçûâà ñ òðåáîâàíèÿìè ïîëèòè÷åñêèõ ñâîáîä.</w:t>
      </w:r>
    </w:p>
    <w:p>
      <w:pPr>
        <w:pStyle w:val="Normal"/>
        <w:ind w:firstLine="720"/>
        <w:jc w:val="both"/>
        <w:rPr>
          <w:sz w:val="24"/>
          <w:szCs w:val="24"/>
        </w:rPr>
      </w:pPr>
      <w:r>
        <w:rPr>
          <w:sz w:val="24"/>
          <w:szCs w:val="24"/>
        </w:rPr>
        <w:t>Òîãäà æå áîëüøèíñòâîì ãîëîñîâ ìû ïðèíÿëè ïëàòôîðìó ñîöèàë-ðåâîëþöèîíåðîâ, íî — óâû! — ýòî ÷óòü íå ïðèâåëî íàñ ê ïîãèáåëè. Ê äîðîãîìó íàì ñòàðèííîìó çíàìåíè «Çåìëè è âîëè» âñå áîëüøå ïîäïîëçàëî âðàãîâ, êîòîðûå õîòåëè âûðâàòü ó íàñ êðàñíîå çíàìÿ, ñîçäàííîå èç ïîòà è êðîâè ðàáî÷èõ è êðåñòüÿí. È çàøëè ìû â òóïèê. Íî ÿâèëàñü ïàðòèÿ ìèðîâîãî ïðîëåòàðèàòà, è ñíîâà ïîøëè òðóäÿùèåñÿ, óíèæåííûå è îñêîðáëåííûå, òîðæåñòâåííî âîäðóæàòü îáíîâëåííîå êðàñíîå çíàìÿ íà ñàìîé âåðøèíå ñ÷àñòüÿ âñåãî òðóäîâîãî íàðîäà.</w:t>
      </w:r>
    </w:p>
    <w:p>
      <w:pPr>
        <w:pStyle w:val="Normal"/>
        <w:ind w:firstLine="720"/>
        <w:jc w:val="both"/>
        <w:rPr>
          <w:sz w:val="24"/>
          <w:szCs w:val="24"/>
        </w:rPr>
      </w:pPr>
      <w:r>
        <w:rPr>
          <w:sz w:val="24"/>
          <w:szCs w:val="24"/>
        </w:rPr>
        <w:t>Çà äâà ñ ïîëîâèíîé ïîñëåäíèõ ãîäà ìû ïåðåïðîáîâàëè âñÿêîå: áåëîå, êðàñíîå, ãîëóáîå, ÷åðíîå, ðàçíîöâåòíîå! Àíàðõèñòîâ, ìîíàðõîâ, áóðæóåâ, çåìñòâî, ýñåðîâ, îáëàñòíèêîâ, âðåìåííûõ, ïîñòîÿííûõ, âåðõîâíûõ, ìåñòíûõ, ñîþçíûõ! Íèêòî íàì íå âëàñòü, à òîëüêî — èñòÿçàíèÿ, ïîáîð è ïðåäàòåëüñòâî.</w:t>
      </w:r>
    </w:p>
    <w:p>
      <w:pPr>
        <w:pStyle w:val="Normal"/>
        <w:ind w:firstLine="720"/>
        <w:jc w:val="both"/>
        <w:rPr>
          <w:sz w:val="24"/>
          <w:szCs w:val="24"/>
        </w:rPr>
      </w:pPr>
      <w:r>
        <w:rPr>
          <w:sz w:val="24"/>
          <w:szCs w:val="24"/>
        </w:rPr>
        <w:t>È íàñ íà çóáàõ ïåðåïðîáîâàëè âñå, íî íå íàøëîñü çóáîâ, ïî êîòîðûì ìû ïðèøëèñü â ñàìûé ðàç.</w:t>
      </w:r>
    </w:p>
    <w:p>
      <w:pPr>
        <w:pStyle w:val="Normal"/>
        <w:ind w:firstLine="720"/>
        <w:jc w:val="both"/>
        <w:rPr>
          <w:sz w:val="24"/>
          <w:szCs w:val="24"/>
        </w:rPr>
      </w:pPr>
      <w:r>
        <w:rPr>
          <w:sz w:val="24"/>
          <w:szCs w:val="24"/>
        </w:rPr>
        <w:t>È îñòàëàñü ñðåäè ýòîãî õàîñà îäíà íàäåæäà — Ñîâåòñêàÿ âëàñòü, Ñîâåò Íàðîäíûõ Êîìèññàðîâ. È çà íåå, ïîñëåäíþþ ýòó ñâåòëóþ è ñàìóþ íàäåæíóþ íàäåæäó, ìû ïîéäåì õîòÿ áû íà êðàé ñâåòà!»</w:t>
      </w:r>
    </w:p>
    <w:p>
      <w:pPr>
        <w:pStyle w:val="Normal"/>
        <w:ind w:firstLine="720"/>
        <w:jc w:val="both"/>
        <w:rPr>
          <w:sz w:val="24"/>
          <w:szCs w:val="24"/>
        </w:rPr>
      </w:pPr>
      <w:r>
        <w:rPr>
          <w:sz w:val="24"/>
          <w:szCs w:val="24"/>
        </w:rPr>
        <w:t>Áóøåâàë ñúåçä, ïðèâåòñòâóÿ «äåêëàðàöèþ â ïðèíöèïå», ãðîìûõàëà â ïîìåùåíèè áûâøåé êóçîäååâñêîé òîðãîâëè áóðÿ.</w:t>
      </w:r>
    </w:p>
    <w:p>
      <w:pPr>
        <w:pStyle w:val="Normal"/>
        <w:ind w:firstLine="720"/>
        <w:jc w:val="both"/>
        <w:rPr>
          <w:sz w:val="24"/>
          <w:szCs w:val="24"/>
        </w:rPr>
      </w:pPr>
      <w:r>
        <w:rPr>
          <w:sz w:val="24"/>
          <w:szCs w:val="24"/>
        </w:rPr>
        <w:t>Ïåðåä ñàìîé òðèáóíîé, ñïðàâà îò ïðåçèäèóìà, áàñîâèòî, íåñòðîéíî è íå ñðàçó âñòóïàë â ýòó áóðþ îðêåñòð: î-î-î... ó-ó-ó... à-à-à... — êàæäàÿ íà ñâîé ëàä âûâîäèëè òðóáû, à ïîòîì âñå, êàê îäíà, âäðóã âûãîâîðèëè:</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èç-áàâ-ëåíü-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òîãäà óæå è ÷åëîâå÷åñêèå ñàìûå ðàçíûå ãîëîñà ñòàëè ïðèñîåäèíÿòüñÿ ê îäíîìó ìåäíîìó ãîëîñó:</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íè áîã, íè öàðü è íå ãåð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åëè âñå: êòî óìåë ïåòü, êòî íå ïåë íèêîãäà â æèçí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ñâîåþ ñîáñòâåííîé ðó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îò! — ñêàçàë Áðóñåíêîâ Äîâãàëþ, íàêëîíèâøèñü ê íåìó áëèçêî è ïåðåáèâàÿ åãî íåïðèâû÷íûé ê ïåíèþ, íî âäîõíîâåííûé ãîëîñ. — Ïîåøü? Ïîåøü, à ñàì æå ñòðàøèøüñÿ ñâîåé ñîáñòâåííîé ðóêè? Êàê æå ýòî òû òàê, òîâàðèù Äîâãàëü? Êàê æå?</w:t>
      </w:r>
    </w:p>
    <w:p>
      <w:pPr>
        <w:pStyle w:val="Normal"/>
        <w:ind w:firstLine="720"/>
        <w:jc w:val="both"/>
        <w:rPr>
          <w:sz w:val="24"/>
          <w:szCs w:val="24"/>
        </w:rPr>
      </w:pPr>
      <w:r>
        <w:rPr>
          <w:sz w:val="24"/>
          <w:szCs w:val="24"/>
        </w:rPr>
        <w:t>Äîâãàëü ïåë. Êîãäà ïåíèå ñìîëêëî íàêîíåö, Áðóñåíêîâ óæå îáðàùàëñÿ ê ìîðÿøèõèíñêèì òîâàðèùàì ñ âîïðîñîì.</w:t>
      </w:r>
    </w:p>
    <w:p>
      <w:pPr>
        <w:pStyle w:val="Normal"/>
        <w:ind w:firstLine="720"/>
        <w:jc w:val="both"/>
        <w:rPr>
          <w:sz w:val="24"/>
          <w:szCs w:val="24"/>
        </w:rPr>
      </w:pPr>
      <w:r>
        <w:rPr>
          <w:sz w:val="24"/>
          <w:szCs w:val="24"/>
        </w:rPr>
        <w:t xml:space="preserve">— </w:t>
      </w:r>
      <w:r>
        <w:rPr>
          <w:sz w:val="24"/>
          <w:szCs w:val="24"/>
        </w:rPr>
        <w:t>Äîðîãèå äðóçüÿ! — ñïðàøèâàë îí. — Ïî êàêèì ïóíêòàì âû ðàñêîëîëèñü íà ñâîåì ñúåçäå â Ìîðÿøèõå? Ïðîøó äàòü íàì ðàçúÿñíåíèå!</w:t>
      </w:r>
    </w:p>
    <w:p>
      <w:pPr>
        <w:pStyle w:val="Normal"/>
        <w:ind w:firstLine="720"/>
        <w:jc w:val="both"/>
        <w:rPr>
          <w:sz w:val="24"/>
          <w:szCs w:val="24"/>
        </w:rPr>
      </w:pPr>
      <w:r>
        <w:rPr>
          <w:sz w:val="24"/>
          <w:szCs w:val="24"/>
        </w:rPr>
        <w:t>Ðàçúÿñíåíèå áûëî äàíî.</w:t>
      </w:r>
    </w:p>
    <w:p>
      <w:pPr>
        <w:pStyle w:val="Normal"/>
        <w:ind w:firstLine="720"/>
        <w:jc w:val="both"/>
        <w:rPr>
          <w:sz w:val="24"/>
          <w:szCs w:val="24"/>
        </w:rPr>
      </w:pPr>
      <w:r>
        <w:rPr>
          <w:sz w:val="24"/>
          <w:szCs w:val="24"/>
        </w:rPr>
        <w:t>Ðàñêîë â Ìîðÿøèõå ïðîèçîøåë ïðè îáñóæäåíèè «ìèðíîé íîòû» êîë÷àêîâöåâ.</w:t>
      </w:r>
    </w:p>
    <w:p>
      <w:pPr>
        <w:pStyle w:val="Normal"/>
        <w:ind w:firstLine="720"/>
        <w:jc w:val="both"/>
        <w:rPr>
          <w:sz w:val="24"/>
          <w:szCs w:val="24"/>
        </w:rPr>
      </w:pPr>
      <w:r>
        <w:rPr>
          <w:sz w:val="24"/>
          <w:szCs w:val="24"/>
        </w:rPr>
        <w:t>Ýòà íîòà, íàïðàâëåííàÿ ãóáåðíñêèìè âëàñòÿìè ïàðòèçàíñêîé ðåñïóáëèêå, áûëà îïóáëèêîâàíà âî âòîðîì íîìåðå ãàçåòû «Ñåðï è Ìîëîò», â íîìåðå æå òðåòüåì ïîìåùåí ðåäàêöèîííûé îòâåò ñ ïðèìå÷àíèåì: «Âìåñòî ðàíåå îáåùàííîé íàøèì ÷èòàòåëÿì ñòàòüè «Óðîêè ïðîøëîãî è íàñòîÿùåãî».</w:t>
      </w:r>
    </w:p>
    <w:p>
      <w:pPr>
        <w:pStyle w:val="Normal"/>
        <w:ind w:firstLine="720"/>
        <w:jc w:val="both"/>
        <w:rPr>
          <w:sz w:val="24"/>
          <w:szCs w:val="24"/>
        </w:rPr>
      </w:pPr>
      <w:r>
        <w:rPr>
          <w:sz w:val="24"/>
          <w:szCs w:val="24"/>
        </w:rPr>
        <w:t>Ïðàâîýñåðîâñêàÿ ãðóïïà ìîðÿøèõèíñêîãî ñúåçäà ñ÷èòàëà îòâåò ãàçåòû íà «ìèðíóþ íîòó» ñîâåðøåííî íåäîïóñòèìûì, áîëüøèíñòâî æå ãîðÿ÷î åãî ïîääåðæàëî. Òàê è ïðîèçîøåë ðàñêîë.</w:t>
      </w:r>
    </w:p>
    <w:p>
      <w:pPr>
        <w:pStyle w:val="Normal"/>
        <w:ind w:firstLine="720"/>
        <w:jc w:val="both"/>
        <w:rPr>
          <w:sz w:val="24"/>
          <w:szCs w:val="24"/>
        </w:rPr>
      </w:pPr>
      <w:r>
        <w:rPr>
          <w:sz w:val="24"/>
          <w:szCs w:val="24"/>
        </w:rPr>
        <w:t>«Ìèðíàÿ íîòà ê ïîâñòàíöàì» áûëà ñëåäóþùåãî ñîäåðæàíèÿ:</w:t>
      </w:r>
    </w:p>
    <w:p>
      <w:pPr>
        <w:pStyle w:val="Normal"/>
        <w:ind w:firstLine="720"/>
        <w:jc w:val="both"/>
        <w:rPr>
          <w:sz w:val="24"/>
          <w:szCs w:val="24"/>
        </w:rPr>
      </w:pPr>
      <w:r>
        <w:rPr>
          <w:sz w:val="24"/>
          <w:szCs w:val="24"/>
        </w:rPr>
        <w:t>«Ñ êàæäîé çàãóáëåííîé æèçíüþ çåìëÿ ëèøàåòñÿ ïàõàðÿ, çàâîä — ðàáîòíèêà, øêîëà — ó÷èòåëÿ, ñåìüÿ — êîðìèëüöà, ãîñóäàðñòâî — ãðàæäàíèíà. ×åì áîëüøå ìû, ðóññêèå, îáåñêðîâèì íàøå ãîñóäàðñòâî, íàøó ìàòü-ðîäèíó, òåì áîëüøåå èñòîðè÷åñêîå ïðåñòóïëåíèå ìû ñîâåðøàåì ïðîòèâ ñàìèõ ñåáÿ.</w:t>
      </w:r>
    </w:p>
    <w:p>
      <w:pPr>
        <w:pStyle w:val="Normal"/>
        <w:ind w:firstLine="720"/>
        <w:jc w:val="both"/>
        <w:rPr>
          <w:sz w:val="24"/>
          <w:szCs w:val="24"/>
        </w:rPr>
      </w:pPr>
      <w:r>
        <w:rPr>
          <w:sz w:val="24"/>
          <w:szCs w:val="24"/>
        </w:rPr>
        <w:t>Íàøè íåóðÿäèöû ðàäóþò íàøèõ èíîñòðàííûõ âðàãîâ. È íàøè çàãðàíè÷íûå «äðóçüÿ» òîëüêî âûèãðûâàþò: ìû ó íèõ ïîêóïàåì îáìóíäèðîâàíèå, ñíàðÿæåíèå. Ðîññèÿ îïóñêàåòñÿ â ãëàçàõ äðóãèõ íàðîäîâ, ñâîèìè ðóêàìè ìû âûðûâàåì ñåáå ìîãèëó...</w:t>
      </w:r>
    </w:p>
    <w:p>
      <w:pPr>
        <w:pStyle w:val="Normal"/>
        <w:ind w:firstLine="720"/>
        <w:jc w:val="both"/>
        <w:rPr>
          <w:sz w:val="24"/>
          <w:szCs w:val="24"/>
        </w:rPr>
      </w:pPr>
      <w:r>
        <w:rPr>
          <w:sz w:val="24"/>
          <w:szCs w:val="24"/>
        </w:rPr>
        <w:t>×åì äàëüøå ïðîäîëæàåòñÿ êðîâàâûé ïèð, òåì äàëüøå ìû îòõîäèì îò íàìå÷åííûõ ðåâîëþöèåé èäåàëîâ — ðàâåíñòâî, áðàòñòâî, ñâîáîäà, òåì äîëüøå òîðìîçèì ñîçûâ èñòèííîãî õîçÿèíà ðóññêîé çåìëè — âñåðîññèéñêîãî Ó÷ðåäèòåëüíîãî ñîáðàíèÿ... Õèùíûå âîëêè ðûñêàþò â ïîëå è ãëîæóò òðóïû ëó÷øèõ ñûíîâ Ðîññèè, ÷åðíûå âîðîíû êëþþò èõ çàñòûâøèå ãëàçà. Ëþäè òîæå ñòàíîâÿòñÿ õèùíûìè çâåðÿìè, ïðåñòóïíèêàìè â ñèëó çëîãî èñòîðè÷åñêîãî ðîêà, è íàðÿäó ñ íàøèì ýêîíîìè÷åñêèì îáíèùàíèåì îòêðûâàåòñÿ íåèçìåðèìàÿ áåçäíà íàøåãî ïàäåíèÿ.</w:t>
      </w:r>
    </w:p>
    <w:p>
      <w:pPr>
        <w:pStyle w:val="Normal"/>
        <w:ind w:firstLine="720"/>
        <w:jc w:val="both"/>
        <w:rPr>
          <w:sz w:val="24"/>
          <w:szCs w:val="24"/>
        </w:rPr>
      </w:pPr>
      <w:r>
        <w:rPr>
          <w:sz w:val="24"/>
          <w:szCs w:val="24"/>
        </w:rPr>
        <w:t>Ðóññêèå ëþäè, î÷íèòåñü!</w:t>
      </w:r>
    </w:p>
    <w:p>
      <w:pPr>
        <w:pStyle w:val="Normal"/>
        <w:ind w:firstLine="720"/>
        <w:jc w:val="both"/>
        <w:rPr>
          <w:sz w:val="24"/>
          <w:szCs w:val="24"/>
        </w:rPr>
      </w:pPr>
      <w:r>
        <w:rPr>
          <w:sz w:val="24"/>
          <w:szCs w:val="24"/>
        </w:rPr>
        <w:t>Îðóæèåì äðóã äðóãà ìû íå óáåäèì è íå óòåøèì, à òîëüêî îáåññèëèì íà ðàäîñòü èíîçåìíûõ «äðóçåé» è âðàãîâ. Ïðèñòóïèì ê ìèðíîìó óëàæèâàíèþ íàøåãî ñåìåéíîãî ñïîðà. Ïîãîâîðèì î çàäà÷àõ è äåëàõ. Ïîãîâîðèì êàê ëþäè, à íå êàê çâåðè. È, ìîæåò áûòü, åñòü åùå âîçìîæíîñòü îáúåäèíåíèÿ è ñïëî÷åíèÿ âñåõ íàñ âîêðóã íåïàðòèéíûõ ïðîãðàìì è âîññîçäàíèÿ âåëèêîé äåìîêðàòè÷åñêîé Ðîññèè ÷åðåç Ó÷ðåäèòåëüíîå ñîáðàíèå. Âçàèìíî ìû äîëæíû áûòü ñíèñõîäèòåëüíû äðóã ê äðóãó è äðóã äðóãà ñòðîãî íå ñóäèòü...</w:t>
      </w:r>
    </w:p>
    <w:p>
      <w:pPr>
        <w:pStyle w:val="Normal"/>
        <w:ind w:firstLine="720"/>
        <w:jc w:val="both"/>
        <w:rPr>
          <w:sz w:val="24"/>
          <w:szCs w:val="24"/>
        </w:rPr>
      </w:pPr>
      <w:r>
        <w:rPr>
          <w:sz w:val="24"/>
          <w:szCs w:val="24"/>
        </w:rPr>
        <w:t>Óæå îáúÿâëåíà ïîëíàÿ àìíèñòèÿ âñåì ïîâñòàíöàì, äîáðîâîëüíî ñëîæèâøèì îðóæèå. Ìîæåòå âåðèòü â èñêðåííîñòü è âûñîêèå ïîáóäèòåëüíûå ïðè÷èíû ýòîãî øàãà. Êîãî æå ýòî íå óäîâëåòâîðÿåò, êòî æåëàåò äîãîâîðèòüñÿ ïî ïîëèòè÷åñêèì âîïðîñàì îáúåäèíåíèÿ âîêðóã ëîçóíãà âîññîçäàíèÿ âåëèêîé Ðîññèè, òå ïóñòü ïîñûëàþò äåëåãàòîâ ê êîìàíäóþùåìó âîéñêàìè â ïîëíîé óâåðåííîñòè, ÷òî âàøè äåëåãàòû áóäóò âûñëóøàíû è áåñïðåïÿòñòâåííî ïðîïóùåíû îáðàòíî.</w:t>
      </w:r>
    </w:p>
    <w:p>
      <w:pPr>
        <w:pStyle w:val="Normal"/>
        <w:ind w:firstLine="720"/>
        <w:jc w:val="both"/>
        <w:rPr>
          <w:sz w:val="24"/>
          <w:szCs w:val="24"/>
        </w:rPr>
      </w:pPr>
      <w:r>
        <w:rPr>
          <w:sz w:val="24"/>
          <w:szCs w:val="24"/>
        </w:rPr>
        <w:t>Åñëè âû ïîæåëàåòå, áóäóò ïîñëàíû ê âàì íàøè äåëåãàòû, åñëè íà÷àëüíèêè âàøèõ ïîâñòàí÷åñêèõ îòðÿäîâ ãàðàíòèðóþò èì íåïðèêîñíîâåííîñòü è ñâîáîäíûé âîçâðàò».</w:t>
      </w:r>
    </w:p>
    <w:p>
      <w:pPr>
        <w:pStyle w:val="Normal"/>
        <w:ind w:firstLine="720"/>
        <w:jc w:val="both"/>
        <w:rPr>
          <w:sz w:val="24"/>
          <w:szCs w:val="24"/>
        </w:rPr>
      </w:pPr>
      <w:r>
        <w:rPr>
          <w:sz w:val="24"/>
          <w:szCs w:val="24"/>
        </w:rPr>
        <w:t>Îòâåò ãàçåòû «Ñåðï è ìîëîò» íà ýòó íîòó êàòåãîðè÷åñêè îòâåðãàë «ìèðíîå» ïðåäëîæåíèå. «...Ìû ñëèøêîì õîðîøî çíàåì, ñ êåì èìååì äåëî! — ïèñàëà ãàçåòà. — Íå âàì ãîâîðèòü îá èñòîðè÷åñêîì ïðåñòóïëåíèè — ýòî ëèöåìåðèå, ïëîõî ïðèêðûòîå ôèãîâûì ëèñòêîì. Èñòîðèÿ äëÿ âàñ ïðåäñòàâëÿåòñÿ â âèäå ïðîäàæíîé æåíùèíû, êîòîðóþ ìîæíî óòèëèçèðîâàòü çà ìåäíûé ãðîø. ×òî æå êàñàåòñÿ óïîìèíàíèÿ î ãîñóäàðñòâå, òî ó òðóäîâîãî íàðîäà ñâîé ãîñóäàðñòâåííûé èäåàë — èäåàë ñîâåòñêîé, íàðîäíîé, òðóäîâîé ñîöèàëèñòè÷åñêîé ðåñïóáëèêè, íî íå âàø ðàñòëåííûé èäåàë ãîñóäàðñòâà-ïàðàçèòà è äåíåæíîãî ìåøêà. Êóëüòóðíûå âàðâàðû, çîîëîãè÷åñêèå çâåðîïîäîáíûå òèïû, âàìïèðû çåìíîãî ìèðà! Äî êàêèõ ïîð âû áóäåòå êîùóíñòâîâàòü? Ïàëà÷è! Îñòàíîâèòåñü! Âû óæå ïðîèçíåñëè ñåáå ñìåðòíûé ïðèãîâîð!..</w:t>
      </w:r>
    </w:p>
    <w:p>
      <w:pPr>
        <w:pStyle w:val="Normal"/>
        <w:ind w:firstLine="720"/>
        <w:jc w:val="both"/>
        <w:rPr>
          <w:sz w:val="24"/>
          <w:szCs w:val="24"/>
        </w:rPr>
      </w:pPr>
      <w:r>
        <w:rPr>
          <w:sz w:val="24"/>
          <w:szCs w:val="24"/>
        </w:rPr>
        <w:t>Õà-õà-õà! Ó÷ðåäèòåëüíîå ñîáðàíèå! Ìû íå êàðàñè-èäåàëèñòû, ÷òîáû äîáðîâîëüíî ñíîâà èäòè íà âàøó ñêîâîðîäî÷êó! Ìû ïðåêðàñíî âèäèì, ÷òî ïîä èìåíåì âàøåãî ëîçóíãà ãîòîâèòñÿ ïåòëÿ âñåìó òðóäîâîìó íàðîäó.</w:t>
      </w:r>
    </w:p>
    <w:p>
      <w:pPr>
        <w:pStyle w:val="Normal"/>
        <w:ind w:firstLine="720"/>
        <w:jc w:val="both"/>
        <w:rPr>
          <w:sz w:val="24"/>
          <w:szCs w:val="24"/>
        </w:rPr>
      </w:pPr>
      <w:r>
        <w:rPr>
          <w:sz w:val="24"/>
          <w:szCs w:val="24"/>
        </w:rPr>
        <w:t>Íå îáìàíåòå!</w:t>
      </w:r>
    </w:p>
    <w:p>
      <w:pPr>
        <w:pStyle w:val="Normal"/>
        <w:ind w:firstLine="720"/>
        <w:jc w:val="both"/>
        <w:rPr>
          <w:sz w:val="24"/>
          <w:szCs w:val="24"/>
        </w:rPr>
      </w:pPr>
      <w:r>
        <w:rPr>
          <w:sz w:val="24"/>
          <w:szCs w:val="24"/>
        </w:rPr>
        <w:t>Âû ïîâòîðÿåòå ñîáîþ èñòîðèþ Ðèìñêîé èìïåðèè â ïîñëåäíèé åå ïåðèîä. Âîò ñ ÷åì ìîæíî ñðàâíèòü ïîëîæåíèå ìèðîâîé áóðæóàçèè, â ÷àñòíîñòè ðîññèéñêîé. È ñîâðåìåííûé ðóññêèé Íåðîí — Êîë÷àê ïîäòâåðæäàåò ýòî ñâîèìè äåéñòâèÿìè íà êàæäîì øàãó. Íåäàðîì áîãîìîëüíûå êðåñòüÿíå íàçûâàþò åãî àíòèõðèñòîì...</w:t>
      </w:r>
    </w:p>
    <w:p>
      <w:pPr>
        <w:pStyle w:val="Normal"/>
        <w:ind w:firstLine="720"/>
        <w:jc w:val="both"/>
        <w:rPr>
          <w:sz w:val="24"/>
          <w:szCs w:val="24"/>
        </w:rPr>
      </w:pPr>
      <w:r>
        <w:rPr>
          <w:sz w:val="24"/>
          <w:szCs w:val="24"/>
        </w:rPr>
        <w:t>Ãîñïîäèí óïðàâëÿþùèé ãóáåðíèåé! Âû èçó÷èëè ñîöèàëüíûå íàóêè âî Ôðàíöèè, çíàåì òàêæå, ÷òî âû ó÷àñòâîâàëè â âîîðóæåííîì âîññòàíèè â äåêàáðå 1905 ãîäà, çíàåì, ÷òî âû áûëè óáåæäåííûì òåððîðèñòîì. Ñëåäîâàòåëüíî, âû ïðåêðàñíî çíàåòå, ÷òî ðåâîëþöèîííûé ïðîëåòàðèàò è òðóäîâîå êðåñòüÿíñòâî, ñ îäíîé ñòîðîíû, è áóðæóàçèÿ — ñ äðóãîé, — òàêàÿ æå ñåìüÿ, êàê ñîæèòåëüñòâî âîëêà ñ îâöàìè. Íî âàì ïðèõîäèòñÿ ëãàòü íà êàæäîì øàãó, òîëêóÿ î «ñåìåéíîì ñïîðå». Ðåíåãàò, âû ïðåäëàãàåòå íàì ïåðåãîâîðèòü î «íàøèõ» çàäà÷àõ è öåëÿõ! Íàøè çàäà÷è è öåëè, êàê íåáî îò çåìëè, äàëåêè îò âàøèõ ãðàáèòåëüñêèõ, è îáúåäèíåíèå, äà åùå íà îñíîâå òàê íàçûâàåìûõ «íåïàðòèéíûõ ëîçóíãîâ è ïðîãðàìì», ïðåäñòàâëÿåò èç ñåáÿ æàëêóþ óëûáêó. ×òî êàñàåòñÿ äî «âåëèêîé äåìîêðàòè÷åñêîé Ðîññèè», òî îíà îñóùåñòâèòñÿ òîëüêî ÷åðåç òðóï Êîë÷àêà. «Ìû äîëæíû áûòü ñíèñõîäèòåëüíû äðóã ê äðóãó». ×òî çà æàëêèå ñëîâà! Â ýòèõ ñëîâàõ âèäíà ôèãóðà ïðåñìûêàþùåãîñÿ ãàäà, êîòîðûé ìîëèò î ïîùàäå. È ýòî âû äåëàåòå ïîïûòêó âîéòè â ìèðíûå ïåðåãîâîðû ïîñëå âñåõ ñäåëàííûõ âàìè ÷óäîâèùíûõ çëîäåÿíèé, ïåðåä êîòîðûìè áëåäíåþò óæàñû ñðåäíåâåêîâüÿ?! Âñå ïîâñòàíöû îòâå÷àþò âàì ðåøèòåëüíî — ñëèøêîì ïîçäíî! Ïîçäíî! Ïîâñòàíöû, âñå, êàê îäèí, ãîâîðÿò âìåñòå ñ çàìó÷åííûì êðåñòüÿíñòâîì: áóäüòå ïðîêëÿòû!</w:t>
      </w:r>
    </w:p>
    <w:p>
      <w:pPr>
        <w:pStyle w:val="Normal"/>
        <w:ind w:firstLine="720"/>
        <w:jc w:val="both"/>
        <w:rPr>
          <w:sz w:val="24"/>
          <w:szCs w:val="24"/>
        </w:rPr>
      </w:pPr>
      <w:r>
        <w:rPr>
          <w:sz w:val="24"/>
          <w:szCs w:val="24"/>
        </w:rPr>
        <w:t>Ìû ïðåäñòàâèòåëåé íå ïîøëåì. Óæå ñëèøêîì ìíîãî äåëåãàöèé ïîãèáëî â âàøèõ êðîâàâûõ ëàïàõ. Ïðèñûëàéòå âû äåëåãàòà. Ãàðàíòèðóåì åìó íåïðèêîñíîâåííîñòü è ñâîáîäíûé âîçâðàò».</w:t>
      </w:r>
    </w:p>
    <w:p>
      <w:pPr>
        <w:pStyle w:val="Normal"/>
        <w:ind w:firstLine="720"/>
        <w:jc w:val="both"/>
        <w:rPr>
          <w:sz w:val="24"/>
          <w:szCs w:val="24"/>
        </w:rPr>
      </w:pPr>
      <w:r>
        <w:rPr>
          <w:sz w:val="24"/>
          <w:szCs w:val="24"/>
        </w:rPr>
        <w:t>«Îòâåò» áûë ïðèíÿò âòîðûì ñúåçäîì Îñâîáîæäåííîé òåððèòîðèè êàê ðåçîëþöèÿ. Ïîñëå ñëîâ î ãîñóäàðñòâå äåíåæíîãî ìåøêà áûëè âíåñåíû ñòðîêè:</w:t>
      </w:r>
    </w:p>
    <w:p>
      <w:pPr>
        <w:pStyle w:val="Normal"/>
        <w:ind w:firstLine="720"/>
        <w:jc w:val="both"/>
        <w:rPr>
          <w:sz w:val="24"/>
          <w:szCs w:val="24"/>
        </w:rPr>
      </w:pPr>
      <w:r>
        <w:rPr>
          <w:sz w:val="24"/>
          <w:szCs w:val="24"/>
        </w:rPr>
        <w:t>«Âàøå «ãîñóäàðñòâî» çàäóøèëî âñþ ñàìîäåÿòåëüíîñòü òðóäîâîãî íàðîäà: ñâîáîäó ñëîâà, ñîáðàíèé, ïå÷àòè è ñîþçîâ, êîòîðûå íåîáõîäèìû êàê ãëàâíûé ñòèìóë ãðàæäàíñòâåííîñòè äëÿ ñîâåðøåíñòâîâàíèÿ íàðîäíîé íðàâñòâåííîñòè. Ýòî ãîñóäàðñòâî îïèðàåòñÿ, äîëæíî áûòü, íà ìàéîðà-äâîðÿíèíà Ïîëþíèíà, íà÷àëüíèêà êàðàòåëüíîãî îòðÿäà, êîòîðûé, ëè÷íî çàñòðåëèâ ïàðòèçàíà, êîðìèë òåïëûìè ÷åëîâå÷åñêèìè ìîçãàìè àðìåéñêîãî ïîïóãàÿ!»</w:t>
      </w:r>
    </w:p>
    <w:p>
      <w:pPr>
        <w:pStyle w:val="Normal"/>
        <w:ind w:firstLine="720"/>
        <w:jc w:val="both"/>
        <w:rPr>
          <w:sz w:val="24"/>
          <w:szCs w:val="24"/>
        </w:rPr>
      </w:pPr>
      <w:r>
        <w:rPr>
          <w:sz w:val="24"/>
          <w:szCs w:val="24"/>
        </w:rPr>
        <w:t>Ïîñëå æå ñëîâ: «Ïîâñòàíöû, âñå, êàê îäèí, ãîâîðÿò âìåñòå ñ çàìó÷åííûì êðåñòüÿíñòâîì...» — áûëî çàïèñàíî:</w:t>
      </w:r>
    </w:p>
    <w:p>
      <w:pPr>
        <w:pStyle w:val="Normal"/>
        <w:ind w:firstLine="720"/>
        <w:jc w:val="both"/>
        <w:rPr>
          <w:sz w:val="24"/>
          <w:szCs w:val="24"/>
        </w:rPr>
      </w:pPr>
      <w:r>
        <w:rPr>
          <w:sz w:val="24"/>
          <w:szCs w:val="24"/>
        </w:rPr>
        <w:t>«Âû çíàåòå îòëè÷íî, ÷òî â Ñèáèðè áîëåå ñîðîêà êðåñòüÿíñêèõ ôðîíòîâ. Êðàñíàÿ Àðìèÿ íå ñåãîäíÿ-çàâòðà îâëàäååò Îìñêîì. È âîò ðàçáîéíèêè è àâàíòþðèñòû âçäóìàëè ìèëîâàòü ÷åñòíûõ ëþäåé! Ïîëüçóéòåñü — êàçíèòå åùå âñå áëàãîðîäíîå, âñå, ÷òî ñïîñîáíî ñòðîèòü äëÿ ñòðàíû è íàðîäà. Âàì íåäîëãî îñòàëîñü! Ñïåøèòå! Îáðàùàéòåñü ñ âàøèìè ïðèêàçàìè è âîççâàíèÿìè ê òåì, êòî ïðåñìûêàåòñÿ ïåðåä âàøèìè ïîãîíàìè è êîøåëüêàìè, íî ìû — ñâîáîäíûå ãðàæäàíå, à íå ðàáû!»</w:t>
      </w:r>
    </w:p>
    <w:p>
      <w:pPr>
        <w:pStyle w:val="Normal"/>
        <w:ind w:firstLine="720"/>
        <w:jc w:val="both"/>
        <w:rPr>
          <w:sz w:val="24"/>
          <w:szCs w:val="24"/>
        </w:rPr>
      </w:pPr>
      <w:r>
        <w:rPr>
          <w:sz w:val="24"/>
          <w:szCs w:val="24"/>
        </w:rPr>
        <w:t>Åùå ðàçäàëèñü òðåáîâàíèÿ:</w:t>
      </w:r>
    </w:p>
    <w:p>
      <w:pPr>
        <w:pStyle w:val="Normal"/>
        <w:ind w:firstLine="720"/>
        <w:jc w:val="both"/>
        <w:rPr>
          <w:sz w:val="24"/>
          <w:szCs w:val="24"/>
        </w:rPr>
      </w:pPr>
      <w:r>
        <w:rPr>
          <w:sz w:val="24"/>
          <w:szCs w:val="24"/>
        </w:rPr>
        <w:t xml:space="preserve">— </w:t>
      </w:r>
      <w:r>
        <w:rPr>
          <w:sz w:val="24"/>
          <w:szCs w:val="24"/>
        </w:rPr>
        <w:t>Âîççâàòü ê èíîñòðàíöàì!</w:t>
      </w:r>
    </w:p>
    <w:p>
      <w:pPr>
        <w:pStyle w:val="Normal"/>
        <w:ind w:firstLine="720"/>
        <w:jc w:val="both"/>
        <w:rPr>
          <w:sz w:val="24"/>
          <w:szCs w:val="24"/>
        </w:rPr>
      </w:pPr>
      <w:r>
        <w:rPr>
          <w:sz w:val="24"/>
          <w:szCs w:val="24"/>
        </w:rPr>
        <w:t xml:space="preserve">— </w:t>
      </w:r>
      <w:r>
        <w:rPr>
          <w:sz w:val="24"/>
          <w:szCs w:val="24"/>
        </w:rPr>
        <w:t>Îòâåòèòü çåìñòâó!</w:t>
      </w:r>
    </w:p>
    <w:p>
      <w:pPr>
        <w:pStyle w:val="Normal"/>
        <w:ind w:firstLine="720"/>
        <w:jc w:val="both"/>
        <w:rPr>
          <w:sz w:val="24"/>
          <w:szCs w:val="24"/>
        </w:rPr>
      </w:pPr>
      <w:r>
        <w:rPr>
          <w:sz w:val="24"/>
          <w:szCs w:val="24"/>
        </w:rPr>
        <w:t xml:space="preserve">— </w:t>
      </w:r>
      <w:r>
        <w:rPr>
          <w:sz w:val="24"/>
          <w:szCs w:val="24"/>
        </w:rPr>
        <w:t>Îáðàòèòüñÿ ê áûâøèì ôðîíòîâèêàì!</w:t>
      </w:r>
    </w:p>
    <w:p>
      <w:pPr>
        <w:pStyle w:val="Normal"/>
        <w:ind w:firstLine="720"/>
        <w:jc w:val="both"/>
        <w:rPr>
          <w:sz w:val="24"/>
          <w:szCs w:val="24"/>
        </w:rPr>
      </w:pPr>
      <w:r>
        <w:rPr>
          <w:sz w:val="24"/>
          <w:szCs w:val="24"/>
        </w:rPr>
        <w:t xml:space="preserve">— </w:t>
      </w:r>
      <w:r>
        <w:rPr>
          <w:sz w:val="24"/>
          <w:szCs w:val="24"/>
        </w:rPr>
        <w:t>Îáðàòèòüñÿ êî âñåì íà ñâåòå! Âñåì îáúÿñíèòü! Âñåìó ìèðó!</w:t>
      </w:r>
    </w:p>
    <w:p>
      <w:pPr>
        <w:pStyle w:val="Normal"/>
        <w:ind w:firstLine="720"/>
        <w:jc w:val="both"/>
        <w:rPr>
          <w:sz w:val="24"/>
          <w:szCs w:val="24"/>
        </w:rPr>
      </w:pPr>
      <w:r>
        <w:rPr>
          <w:sz w:val="24"/>
          <w:szCs w:val="24"/>
        </w:rPr>
        <w:t>Òóò, â ýòîò ìîìåíò, è âñòàë Áðóñåíêîâ äëÿ âíåî÷åðåäíîãî çàÿâëåíèÿ î ïîðÿäêå ðàáîòû ñúåçäà. Çàÿâëåíèå áûëî: ïðèñòóïèòü ê ïåðåâûáîðàì. Ìîìåíò âïîëíå äëÿ ýòîãî ñîçðåë. Áåçóñëîâíî ñîçðåëî è äðóãîå ðåøåíèå: íîâûì îðãàíîì âëàñòè íà Îñâîáîæäåííîé òåððèòîðèè äîëæåí áûòü óæå íå ïðåæíèé ãëàâíûé øòàá, íå âðåìåííûé îðãàí óïðàâëåíèÿ, à ïîñòîÿííûé êðàåâîé Ñîâåò êðåñòüÿíñêèõ è ðàáî÷èõ äåïóòàòîâ. Òîëüêî îí.</w:t>
      </w:r>
    </w:p>
    <w:p>
      <w:pPr>
        <w:pStyle w:val="Normal"/>
        <w:ind w:firstLine="720"/>
        <w:jc w:val="both"/>
        <w:rPr>
          <w:sz w:val="24"/>
          <w:szCs w:val="24"/>
        </w:rPr>
      </w:pPr>
      <w:r>
        <w:rPr>
          <w:sz w:val="24"/>
          <w:szCs w:val="24"/>
        </w:rPr>
        <w:t>Íîâûé êðàåâîé Ñîâåò ïðîäîëæèò ðàáîòó ãëàâíîãî øòàáà â äâóõ îñíîâíûõ íàïðàâëåíèÿõ: óêðåïèò âíóòðåííèé ïîðÿäîê íà Îñâîáîæäåííîé òåððèòîðèè è îêàæåò âñåìåðíóþ ïîääåðæêó êðåñòüÿíñêîé Êðàñíîé Àðìèè â åå ãåðîè÷åñêîé áîðüáå ñ âðàãîì.</w:t>
      </w:r>
    </w:p>
    <w:p>
      <w:pPr>
        <w:pStyle w:val="Normal"/>
        <w:ind w:firstLine="720"/>
        <w:jc w:val="both"/>
        <w:rPr>
          <w:sz w:val="24"/>
          <w:szCs w:val="24"/>
        </w:rPr>
      </w:pPr>
      <w:r>
        <w:rPr>
          <w:sz w:val="24"/>
          <w:szCs w:val="24"/>
        </w:rPr>
        <w:t xml:space="preserve">— </w:t>
      </w:r>
      <w:r>
        <w:rPr>
          <w:sz w:val="24"/>
          <w:szCs w:val="24"/>
        </w:rPr>
        <w:t>Êàê ìû, ãëàâíûé øòàá, äåëàëè äî ñåãî äíÿ ýòó ïîìîùü ãåðîè÷åñêîé íàðîäíîé àðìèè? — ñïðîñèë Áðóñåíêîâ. — Ìû î÷åíü ïðîñòî è âñåñòîðîííå äåëàëè åå. Êîãäà íå áûëî íàäåæäû îäåòü àðìåéöåâ ê çèìå â îâ÷èííûå ïîëóøóáêè, òî ãëàâíûé øòàá ïðîèçâåë ïî âñåé Îñâîáîæäåííîé òåððèòîðèè çàãîòîâêó ñîáà÷èíû, è íûí÷å àðìèÿ ñïëîøü áóäåò îäåòàÿ â ñîáà÷üè øêóðû. À êîãäà ïðîâîäèëè ëþäñêóþ ìîáèëèçàöèþ, òî â ïðèôðîíòîâîé ïîëîñå ïðèçûâàëè ìóæñêèå âîçðàñòà â ñàìóþ ïîñëåäíþþ î÷åðåäü. Ðåçóëüòàò — îòíþäü íå ïëà÷åâíûé, à ïîëîæèòåëüíûé. Âî-ïåðâûõ, â ýòèõ ðàéîíàõ âñå ìóæñêîå íàñåëåíèå è áåç ïðèçûâà, äîáðîâîëüíî âñòóïàëî â àðìèþ. À âî-âòîðûõ, ïîñêîëüêó áåëûå ïðîâîäèëè óñèëåííóþ ìîáèëèçàöèþ, à êðàñíûå — íåò, ìóæ÷èíû ïðèçûâíûõ âîçðàñòîâ ïåðåáåãàëè íà êðàñíóþ ñòîðîíó, à ïîòîì — êóäà áûëî äåâàòüñÿ ïåðåáåæ÷èêàì? Äà îïÿòü æå â íàøó ïàðòèçàíñêóþ àðìèþ, òîëüêî óæå â êà÷åñòâå äîáðîâîëüöåâ. Áîëüøå âîâñå íåêóäà!</w:t>
      </w:r>
    </w:p>
    <w:p>
      <w:pPr>
        <w:pStyle w:val="Normal"/>
        <w:ind w:firstLine="720"/>
        <w:jc w:val="both"/>
        <w:rPr>
          <w:sz w:val="24"/>
          <w:szCs w:val="24"/>
        </w:rPr>
      </w:pPr>
      <w:r>
        <w:rPr>
          <w:sz w:val="24"/>
          <w:szCs w:val="24"/>
        </w:rPr>
        <w:t>Ñúåçä ïðèíÿë ýòîò îò÷åò ãëàâíîãî øòàáà, ëè÷íî Áðóñåíêîâà.</w:t>
      </w:r>
    </w:p>
    <w:p>
      <w:pPr>
        <w:pStyle w:val="Normal"/>
        <w:ind w:firstLine="720"/>
        <w:jc w:val="both"/>
        <w:rPr>
          <w:sz w:val="24"/>
          <w:szCs w:val="24"/>
        </w:rPr>
      </w:pPr>
      <w:r>
        <w:rPr>
          <w:sz w:val="24"/>
          <w:szCs w:val="24"/>
        </w:rPr>
        <w:t xml:space="preserve">— </w:t>
      </w:r>
      <w:r>
        <w:rPr>
          <w:sz w:val="24"/>
          <w:szCs w:val="24"/>
        </w:rPr>
        <w:t>Íó è Áðóñåíêîâ — ëèñ äâóõãîëîâûé!</w:t>
      </w:r>
    </w:p>
    <w:p>
      <w:pPr>
        <w:pStyle w:val="Normal"/>
        <w:ind w:firstLine="720"/>
        <w:jc w:val="both"/>
        <w:rPr>
          <w:sz w:val="24"/>
          <w:szCs w:val="24"/>
        </w:rPr>
      </w:pPr>
      <w:r>
        <w:rPr>
          <w:sz w:val="24"/>
          <w:szCs w:val="24"/>
        </w:rPr>
        <w:t xml:space="preserve">— </w:t>
      </w:r>
      <w:r>
        <w:rPr>
          <w:sz w:val="24"/>
          <w:szCs w:val="24"/>
        </w:rPr>
        <w:t>Ñ èì íå ïðîïàäåøü, õîòÿ è ñèëüíûé ñòðåëîê ïî ïîïàì, äàæå — ïî ãðàæäàíñêîìó íàñåëåíèþ.</w:t>
      </w:r>
    </w:p>
    <w:p>
      <w:pPr>
        <w:pStyle w:val="Normal"/>
        <w:ind w:firstLine="720"/>
        <w:jc w:val="both"/>
        <w:rPr>
          <w:sz w:val="24"/>
          <w:szCs w:val="24"/>
        </w:rPr>
      </w:pPr>
      <w:r>
        <w:rPr>
          <w:sz w:val="24"/>
          <w:szCs w:val="24"/>
        </w:rPr>
        <w:t xml:space="preserve">— </w:t>
      </w:r>
      <w:r>
        <w:rPr>
          <w:sz w:val="24"/>
          <w:szCs w:val="24"/>
        </w:rPr>
        <w:t>È êîíôèñêàòîð çíàìåíèòûé!</w:t>
      </w:r>
    </w:p>
    <w:p>
      <w:pPr>
        <w:pStyle w:val="Normal"/>
        <w:ind w:firstLine="720"/>
        <w:jc w:val="both"/>
        <w:rPr>
          <w:sz w:val="24"/>
          <w:szCs w:val="24"/>
        </w:rPr>
      </w:pPr>
      <w:r>
        <w:rPr>
          <w:sz w:val="24"/>
          <w:szCs w:val="24"/>
        </w:rPr>
        <w:t>Âîçãëàñû ñ ìåñò çàêîí÷èëèñü, çàêîí÷èë ñâîå çàÿâëåíèå è Áðóñåíêîâ.</w:t>
      </w:r>
    </w:p>
    <w:p>
      <w:pPr>
        <w:pStyle w:val="Normal"/>
        <w:ind w:firstLine="720"/>
        <w:jc w:val="both"/>
        <w:rPr>
          <w:sz w:val="24"/>
          <w:szCs w:val="24"/>
        </w:rPr>
      </w:pPr>
      <w:r>
        <w:rPr>
          <w:sz w:val="24"/>
          <w:szCs w:val="24"/>
        </w:rPr>
        <w:t xml:space="preserve">— </w:t>
      </w:r>
      <w:r>
        <w:rPr>
          <w:sz w:val="24"/>
          <w:szCs w:val="24"/>
        </w:rPr>
        <w:t>À íûí÷å áóäåò ó íàñ òà èñòèííàÿ Ñîâåòñêàÿ âëàñòü, çà êîòîðóþ ìû íûí÷å áîðåìñÿ è âïðåäü áóäåì òàê æå ãåðîéñêè áîðîòüñÿ! — çàêëþ÷èë îí. — Äîëæíà óæå íà ïðàêòèêå îñóùåñòâèòüñÿ íàøà ìå÷òà è íàäåæäà! Ïîðà! È êîãäà ïðèäåò ðîññèéñêàÿ Êðàñíàÿ Àðìèÿ, îíà âñòðåòèò â Ñîëåíîé Ïàäè íå Ãëóõîâûõ, íå óðìàííûõ ãëàâêîìîâ — âñòðåòèò ñâîé ñîáñòâåííûé îðãàí âëàñòè, êîòîðîìó òîëüêî è îñòàíåòñÿ ñäåëàòü, ÷òî â äåéñòâèòåëüíîñòè âëèòüñÿ â ÐÑÔÑÐ. Ïîðà! — îïÿòü ïîâòîðèë Áðóñåíêîâ, à ïîòîì íåîæèäàííî äëÿ âñåõ è êàê áóäòî äëÿ ñàìîãî ñåáÿ òîæå åùå ïðîäîëæèë âûñòóïëåíèå. — Õîòÿ, — ñêàçàë îí, — ïåðåæäàâ îâàöèè, êîòîðûìè äåëåãàòû òóò æå è âûðàçèëè ñâîþ ïîääåðæêó ýòîìó ïðåäëîæåíèþ, — õîòÿ äîëæåí åùå ñêàçàòü ñúåçäó. Ýòî ìíåíèå íå åäèíîãëàñíîå ñðåäè ÷ëåíîâ íûíåøíåãî ãëàâíîãî øòàáà. Åùå èìååòñÿ äðóãîå ïîëîæåíèå, ïî êîòîðîìó õîòÿ è âûáèðàåòñÿ óæå íå ãëàâíûé øòàá, à êðàåâîé Ñîâåò, íî è Ñîâåò ýòîò — òîæå âðåìåííûé, ïîñêîëüêó îí äîëæåí áóäåò ñàìîðàñïóñòèòüñÿ ñ ïðèõîäîì ðîññèéñêîé Êðàñíîé Àðìèè. ß ëè÷íî â òàêîì ñëó÷àå ðàçíèöû ìåæäó íûíåøíèì ãëàâíûì øòàáîì è êðàåâûì Ñîâåòîì íå çàìå÷àþ, íî âîò, êàê ìíå ýòî èçâåñòíî, òîâàðèù Êîíäðàòüåâ è âîîáùå âåñü Ëóãîâñêîé ÐÐØ, òîâàðèù Äîâãàëü è íåêîòîðûå, õîòÿ è íåìíîãî÷èñëåííûå, äðóãèå ëèöà äåðæàòñÿ òàêîãî ìíåíèÿ. ß ïîëàãàþ, ÷òî âñåâîçìîæíûå ñëîâà ýòîò âîïðîñ íå ðåøàò, ðåøàò ñàìûå âûáîðû òåõ ëèáî äðóãèõ ëèö â íîâûé îðãàí âëàñòè. Ïðåäëàãàþ ýòîò âàæíåéøèé âîïðîñ è ïîñòàâèòü ñåé÷àñ æå...</w:t>
      </w:r>
    </w:p>
    <w:p>
      <w:pPr>
        <w:pStyle w:val="Normal"/>
        <w:ind w:firstLine="720"/>
        <w:jc w:val="both"/>
        <w:rPr>
          <w:sz w:val="24"/>
          <w:szCs w:val="24"/>
        </w:rPr>
      </w:pPr>
      <w:r>
        <w:rPr>
          <w:sz w:val="24"/>
          <w:szCs w:val="24"/>
        </w:rPr>
        <w:t>Çàìîëê ñúåçä. Â ïåðâûé ðàç ñ òåõ ïîð, êàê îí îòêðûëñÿ, òèõî âäðóã ñòàëî ïîä êðûøåé áûâøåé êóçîäååâñêîé òîðãîâëè, ïîä íåãóñòûì ñóìðàêîì, â êîòîðîì ñèäåëè ëþäè.</w:t>
      </w:r>
    </w:p>
    <w:p>
      <w:pPr>
        <w:pStyle w:val="Normal"/>
        <w:ind w:firstLine="720"/>
        <w:jc w:val="both"/>
        <w:rPr>
          <w:sz w:val="24"/>
          <w:szCs w:val="24"/>
        </w:rPr>
      </w:pPr>
      <w:r>
        <w:rPr>
          <w:sz w:val="24"/>
          <w:szCs w:val="24"/>
        </w:rPr>
        <w:t>È Áðóñåíêîâ âñòðåïåíóëñÿ â ýòîé òèøèíå, åùå ÷òî-òî õîòåë ñêàçàòü, åùå âîççâàòü, åùå ãðîìêî ïîòðåáîâàòü, íî çàìåøêàëñÿ. Íå ñðàçó ïðèøëè ê íåìó ñëîâà.</w:t>
      </w:r>
    </w:p>
    <w:p>
      <w:pPr>
        <w:pStyle w:val="Normal"/>
        <w:ind w:firstLine="720"/>
        <w:jc w:val="both"/>
        <w:rPr>
          <w:sz w:val="24"/>
          <w:szCs w:val="24"/>
        </w:rPr>
      </w:pPr>
      <w:r>
        <w:rPr>
          <w:sz w:val="24"/>
          <w:szCs w:val="24"/>
        </w:rPr>
        <w:t>À â ýòî âðåìÿ âíåñ ïðåäëîæåíèå Ïåòðîâè÷ — òîæå ïî õîäó ðàáîòû ñúåçäà.</w:t>
      </w:r>
    </w:p>
    <w:p>
      <w:pPr>
        <w:pStyle w:val="Normal"/>
        <w:ind w:firstLine="720"/>
        <w:jc w:val="both"/>
        <w:rPr>
          <w:sz w:val="24"/>
          <w:szCs w:val="24"/>
        </w:rPr>
      </w:pPr>
      <w:r>
        <w:rPr>
          <w:sz w:val="24"/>
          <w:szCs w:val="24"/>
        </w:rPr>
        <w:t>Ñêàçàë, ÷òî íå ïîíèìàåò òîâàðèùà Áðóñåíêîâà: êóäà òîò òîðîïèòñÿ? Äåëåãàòû ïðåäëàãàþò ïðèíÿòü âîççâàíèÿ è îáðàùåíèÿ ñúåçäà ê çåìñòâó, ê áûâøèì ôðîíòîâèêàì — êî âñåìó ñâåòó, êî âñåìó ìèðó, — ïî÷åìó æå èõ íå ïðèíÿòü? Ïî÷åìó ñðàçó æå áðîñàòüñÿ ê âûáîðàì? Ñèþ æå ñåêóíäó? È Ïåòðîâè÷ ïîäíÿë íåáîëüøîé ñâîé êóëà÷îê è ïðåäëîæèë òåêñò îáðàùåíèÿ ê òîâàðèùàì âîåííîïëåííûì.</w:t>
      </w:r>
    </w:p>
    <w:p>
      <w:pPr>
        <w:pStyle w:val="Normal"/>
        <w:ind w:firstLine="720"/>
        <w:jc w:val="both"/>
        <w:rPr>
          <w:sz w:val="24"/>
          <w:szCs w:val="24"/>
        </w:rPr>
      </w:pPr>
      <w:r>
        <w:rPr>
          <w:sz w:val="24"/>
          <w:szCs w:val="24"/>
        </w:rPr>
        <w:t xml:space="preserve">— </w:t>
      </w:r>
      <w:r>
        <w:rPr>
          <w:sz w:val="24"/>
          <w:szCs w:val="24"/>
        </w:rPr>
        <w:t>Âû ñàìè áûëè î÷åâèäöàìè æèçíè îñâîáîäèâøåéñÿ Ðîññèè, òîâàðèùè âîåííîïëåííûå! — ïðîâîçãëàñèë îí, îáðàùàÿñü ê êîìó-òî, êòî áûë äàëåêî çà äåðåâÿííûìè ñòåíàìè êóçîäååâñêîãî àìáàðà. — Òàê íåóæåëè æå âû õîòèòå âèäåòü Ðîññèþ ñíîâà ïîðàáîùåííóþ? Íåóæåëè òàêîãî æå ïîðàáîùåíèÿ âû îæèäàåòå è äëÿ ñåáÿ, êîãäà âîçâðàòèòåñü ê ñâîèì îòöàì, äåòÿì è æåíàì? À åñëè âû íå õîòèòå ïîðàáîùåíèÿ äëÿ ñåáÿ, ïî÷åìó æå õîòèòå åãî äëÿ íàñ? Òîâàðèùè! Íàøà ïàðòèçàíñêàÿ àðìèÿ óæå ÿâëÿåò ïðèìåð ïðîëåòàðñêîãî åäèíåíèÿ: â íåé ñðàæàþòñÿ ìàäüÿðû, àâñòðèÿêè, ÷åõè, ëàòûøè, ïðåäñòàâèòåëè ìíîãèõ äðóãèõ íàðîäíîñòåé. Ýòî — ëèøü íà÷àëî âåëèêîãî è âå÷íîãî åäèíåíèÿ. Îòíûíå â ìèðå áóäåò íå ìíîæåñòâî, à òîëüêî äâà ïðîòèâíèêà — òðóäÿùèåñÿ è ýêñïëóàòàòîðû. Íàöèîíàëüíàÿ æå ðîçíü îòîøëà â ïðîøëîå.</w:t>
      </w:r>
    </w:p>
    <w:p>
      <w:pPr>
        <w:pStyle w:val="Normal"/>
        <w:ind w:firstLine="720"/>
        <w:jc w:val="both"/>
        <w:rPr>
          <w:sz w:val="24"/>
          <w:szCs w:val="24"/>
        </w:rPr>
      </w:pPr>
      <w:r>
        <w:rPr>
          <w:sz w:val="24"/>
          <w:szCs w:val="24"/>
        </w:rPr>
        <w:t>È Ïåòðîâè÷ ñïðîñèë åùå ðàç: «Ïî÷åìó?» — à ïîòîì ïîäñåë ê Äîâãàëþ, ñòàë ñ íèì ðàçãîâàðèâàòü, îáðàùåíèå æå, êîòîðîå îí ïðîèçíåñ, òîò÷àñ áûëî ïðèíÿòî áåç îáñóæäåíèé, åäèíîãëàñíî, è åùå ïîøëè è ïîøëè íà òðèáóíó ñòàðåéøèíû äåëåãàöèé, äåëåãàòû ñ ìåñò, êàæäûé ñî ñâîèì âîççâàíèåì, è ñúåçä èõ ñëóøàë çàòàèâ äûõàíèå, ãîëîñîâàë, ïðèíèìàë åäèíîãëàñíî.</w:t>
      </w:r>
    </w:p>
    <w:p>
      <w:pPr>
        <w:pStyle w:val="Normal"/>
        <w:ind w:firstLine="720"/>
        <w:jc w:val="both"/>
        <w:rPr>
          <w:sz w:val="24"/>
          <w:szCs w:val="24"/>
        </w:rPr>
      </w:pPr>
      <w:r>
        <w:rPr>
          <w:sz w:val="24"/>
          <w:szCs w:val="24"/>
        </w:rPr>
        <w:t>Ê êðåñòüÿíñòâó:</w:t>
      </w:r>
    </w:p>
    <w:p>
      <w:pPr>
        <w:pStyle w:val="Normal"/>
        <w:ind w:firstLine="720"/>
        <w:jc w:val="both"/>
        <w:rPr>
          <w:sz w:val="24"/>
          <w:szCs w:val="24"/>
        </w:rPr>
      </w:pPr>
      <w:r>
        <w:rPr>
          <w:sz w:val="24"/>
          <w:szCs w:val="24"/>
        </w:rPr>
        <w:t xml:space="preserve">— </w:t>
      </w:r>
      <w:r>
        <w:rPr>
          <w:sz w:val="24"/>
          <w:szCs w:val="24"/>
        </w:rPr>
        <w:t>Áðàòüÿ! Åñëè ìû òåïåðü ïîïÿòèìñÿ íàçàä, ÷òî íàñ îæèäàåò? Ïðîêëÿòüå íàøèõ áóäóùèõ ïîêîëåíèé, òàê êàê íà íèõ íàëîæàò òÿæåëîå ðàáñòâî, èõ áóäóò ïðîäàâàòü íà áàçàðàõ, êàê áåçìîëâíûé ñêîò. Îá íàñ íå÷åãî è ãîâîðèòü — íàì îäèí êîíåö...</w:t>
      </w:r>
    </w:p>
    <w:p>
      <w:pPr>
        <w:pStyle w:val="Normal"/>
        <w:ind w:firstLine="720"/>
        <w:jc w:val="both"/>
        <w:rPr>
          <w:sz w:val="24"/>
          <w:szCs w:val="24"/>
        </w:rPr>
      </w:pPr>
      <w:r>
        <w:rPr>
          <w:sz w:val="24"/>
          <w:szCs w:val="24"/>
        </w:rPr>
        <w:t>Ê áûâøèì ôðîíòîâèêàì:</w:t>
      </w:r>
    </w:p>
    <w:p>
      <w:pPr>
        <w:pStyle w:val="Normal"/>
        <w:ind w:firstLine="720"/>
        <w:jc w:val="both"/>
        <w:rPr>
          <w:sz w:val="24"/>
          <w:szCs w:val="24"/>
        </w:rPr>
      </w:pPr>
      <w:r>
        <w:rPr>
          <w:sz w:val="24"/>
          <w:szCs w:val="24"/>
        </w:rPr>
        <w:t xml:space="preserve">— </w:t>
      </w:r>
      <w:r>
        <w:rPr>
          <w:sz w:val="24"/>
          <w:szCs w:val="24"/>
        </w:rPr>
        <w:t>Âû, øåäøèå óìèðàòü ïîä ïàëêîé Íèêîëàÿ Âòîðîãî! È íå çíàÿ, çà ÷òî ãèáëè â Àâãóñòîâñêèõ ëåñàõ, Ïèíñêèõ áîëîòàõ, â Êàðïàòàõ è íà Êàâêàçå, — íåóæåëè òåïåðü âû ãðóäüþ íå ñòàíåòå íà çàùèòó êðåñòüÿíñêèõ ïðàâ?</w:t>
      </w:r>
    </w:p>
    <w:p>
      <w:pPr>
        <w:pStyle w:val="Normal"/>
        <w:ind w:firstLine="720"/>
        <w:jc w:val="both"/>
        <w:rPr>
          <w:sz w:val="24"/>
          <w:szCs w:val="24"/>
        </w:rPr>
      </w:pPr>
      <w:r>
        <w:rPr>
          <w:sz w:val="24"/>
          <w:szCs w:val="24"/>
        </w:rPr>
        <w:t>Ê èíîñòðàíöàì â Ñèáèðè:</w:t>
      </w:r>
    </w:p>
    <w:p>
      <w:pPr>
        <w:pStyle w:val="Normal"/>
        <w:ind w:firstLine="720"/>
        <w:jc w:val="both"/>
        <w:rPr>
          <w:sz w:val="24"/>
          <w:szCs w:val="24"/>
        </w:rPr>
      </w:pPr>
      <w:r>
        <w:rPr>
          <w:sz w:val="24"/>
          <w:szCs w:val="24"/>
        </w:rPr>
        <w:t xml:space="preserve">— </w:t>
      </w:r>
      <w:r>
        <w:rPr>
          <w:sz w:val="24"/>
          <w:szCs w:val="24"/>
        </w:rPr>
        <w:t>Âû, ôðàíöóçû ñâîáîäíîé ðåñïóáëèêè è àíãëè÷àíå îãðàíè÷åííîé êîðîëåâñêîé âëàñòè, âû, ÷åõè, ïîëÿêè, èòàëüÿíöû, ðóìûíû, ñåðáû, — íåóæåëè âû ïîçâîëèòå ñåáå ïîääåðæèâàòü ñàìîäåðæàâèå Êîë÷àêà è çàêîâûâàòü ðóññêèé íàðîä â ðàáñòâî? Âñå èçáðàííûå íàìè ó÷ðåæäåíèÿ ïðè ìàëåéøåì ïîïîëçíîâåíèè íà ñàìîóïðàâëåíèå Êîë÷àê ðàçãîíÿë è ðàññòðåëèâàë. ×åãî æå æåëàåò òðóäîâîå êðåñòüÿíñòâî? Îíî æåëàåò ïðèíÿòü ó÷àñòèå â ãîñóäàðñòâåííîì ñòðîèòåëüñòâå ÷åðåç ñâîèõ ïðåäñòàâèòåëåé, èçáðàííûõ íà îñíîâå ïðÿìîãî, ðàâíîãî è òàéíîãî ãîëîñîâàíèÿ. Îíî æåëàåò ïðåêðàòèòü áðàòîóáèéñòâåííóþ âîéíó. Îíî æåëàåò çàâÿçàòü äðóæåñòâåííûå îòíîøåíèÿ ñ èíîñòðàííûìè íàðîäàìè, äàáû íàâñåãäà èçáåæàòü âîéí ìåæäó íèìè. È ìû, êðåñòüÿíå, çàÿâëÿåì äëÿ ñâåäåíèÿ âñåõ-âñåõ èíîñòðàíöåâ â Ñèáèðè: ðàçãîâàðèâàòü ñ Êîë÷àêîì áóäåì òîëüêî ñ îðóæèåì â ðóêàõ!</w:t>
      </w:r>
    </w:p>
    <w:p>
      <w:pPr>
        <w:pStyle w:val="Normal"/>
        <w:ind w:firstLine="720"/>
        <w:jc w:val="both"/>
        <w:rPr>
          <w:sz w:val="24"/>
          <w:szCs w:val="24"/>
        </w:rPr>
      </w:pPr>
      <w:r>
        <w:rPr>
          <w:sz w:val="24"/>
          <w:szCs w:val="24"/>
        </w:rPr>
        <w:t>Ìåùåðÿêîâ ñëóøàë. Âîççâàíèÿ ñëóøàë è ñåáÿ òîæå — ñâîè ìûñëè, ðàçíûå ñâîè çàìåòêè...</w:t>
      </w:r>
    </w:p>
    <w:p>
      <w:pPr>
        <w:pStyle w:val="Normal"/>
        <w:ind w:firstLine="720"/>
        <w:jc w:val="both"/>
        <w:rPr>
          <w:sz w:val="24"/>
          <w:szCs w:val="24"/>
        </w:rPr>
      </w:pPr>
      <w:r>
        <w:rPr>
          <w:sz w:val="24"/>
          <w:szCs w:val="24"/>
        </w:rPr>
        <w:t>Íèêòî êàê áóäòî íå îáðàòèë âíèìàíèÿ, à âîò îí çàìåòèë, ÷òî íà ñúåçäå ïîÿâèëèñü åùå äâà ÷åëîâåêà. Äåëåãàòû íå äåëåãàòû, ãîñòè íå ãîñòè, ïðîñòî äâà ëèöà — ïðåäñòàâèòåëè îò Çàåëàíñêîé ñòåïè... Ýòî åãî îáðàäîâàëî íåñêàçàííî — çíà÷èò, Æãóí æèâ, äåëàåò ñâîå äåëî. Ýòî íå áåç åãî ó÷àñòèÿ Çàåëàíü ïîñëàëà ïðåäñòàâèòåëåé íà ñúåçä.</w:t>
      </w:r>
    </w:p>
    <w:p>
      <w:pPr>
        <w:pStyle w:val="Normal"/>
        <w:ind w:firstLine="720"/>
        <w:jc w:val="both"/>
        <w:rPr>
          <w:sz w:val="24"/>
          <w:szCs w:val="24"/>
        </w:rPr>
      </w:pPr>
      <w:r>
        <w:rPr>
          <w:sz w:val="24"/>
          <w:szCs w:val="24"/>
        </w:rPr>
        <w:t>...Ñðåäè âîççâàíèé è îáðàùåíèé ìåëüêíóëî îäíî, òîæå êàê áóäòî íèêåì íå çàìå÷åííîå: äåëåãàöèÿ ñåâåðíîé âîññòàâøåé ìåñòíîñòè âîïðåêè âûñòóïëåíèþ ñâîåãî óðìàííîãî ãëàâêîìà ïðîñèëà ïðèñîåäèíèòü åå ê Îñâîáîæäåííîé òåððèòîðèè.</w:t>
      </w:r>
    </w:p>
    <w:p>
      <w:pPr>
        <w:pStyle w:val="Normal"/>
        <w:ind w:firstLine="720"/>
        <w:jc w:val="both"/>
        <w:rPr>
          <w:sz w:val="24"/>
          <w:szCs w:val="24"/>
        </w:rPr>
      </w:pPr>
      <w:r>
        <w:rPr>
          <w:sz w:val="24"/>
          <w:szCs w:val="24"/>
        </w:rPr>
        <w:t>Óíòåð Ëåïóðíèêîâ âñå âðåìÿ çàíèìàë Ìåùåðÿêîâà. Íåëüçÿ åìó áûëî íå ïîâåðèòü, à äîâåðèòü ìîæíî ëè?</w:t>
      </w:r>
    </w:p>
    <w:p>
      <w:pPr>
        <w:pStyle w:val="Normal"/>
        <w:ind w:firstLine="720"/>
        <w:jc w:val="both"/>
        <w:rPr>
          <w:sz w:val="24"/>
          <w:szCs w:val="24"/>
        </w:rPr>
      </w:pPr>
      <w:r>
        <w:rPr>
          <w:sz w:val="24"/>
          <w:szCs w:val="24"/>
        </w:rPr>
        <w:t>Ñðàæåíèå, âîò îíî — îñòàåòñÿ ñîðîê âîñåìü ÷àñîâ, ìîæåò, è òîãî ìåíüøå. È îøèáàòüñÿ óæå íåëüçÿ, íåêîãäà. Âñå îøèáêè è âñåãäà äåëàþòñÿ ÷åðåç íåëüçÿ, íî óæå ñîâñåì íåâîçìîæíî, ñîâñåì íåìûñëèìî áûëî åìó óéòè íûí÷å ñî ñúåçäà ñ îøèáêîé...</w:t>
      </w:r>
    </w:p>
    <w:p>
      <w:pPr>
        <w:pStyle w:val="Normal"/>
        <w:ind w:firstLine="720"/>
        <w:jc w:val="both"/>
        <w:rPr>
          <w:sz w:val="24"/>
          <w:szCs w:val="24"/>
        </w:rPr>
      </w:pPr>
      <w:r>
        <w:rPr>
          <w:sz w:val="24"/>
          <w:szCs w:val="24"/>
        </w:rPr>
        <w:t>Ê çåìñòâó:</w:t>
      </w:r>
    </w:p>
    <w:p>
      <w:pPr>
        <w:pStyle w:val="Normal"/>
        <w:ind w:firstLine="720"/>
        <w:jc w:val="both"/>
        <w:rPr>
          <w:sz w:val="24"/>
          <w:szCs w:val="24"/>
        </w:rPr>
      </w:pPr>
      <w:r>
        <w:rPr>
          <w:sz w:val="24"/>
          <w:szCs w:val="24"/>
        </w:rPr>
        <w:t xml:space="preserve">— </w:t>
      </w:r>
      <w:r>
        <w:rPr>
          <w:sz w:val="24"/>
          <w:szCs w:val="24"/>
        </w:rPr>
        <w:t>Ìîæåò áûòü, çåìñòâî îáúÿñíèò íàì: çà ÷òî ìû âåëè âîéíó ñ Ãåðìàíèåé? À åñëè íå ìîæåò îáúÿñíèòü, ïî÷åìó æå äî ñèõ ïîð ïîääåðæèâàåò òåõ, ÷òî â ýòó ïðåñòóïíóþ âîéíó íàñ òîëêíóë? Äîâîëüíî íàñ äóðà÷èòü! Ãäå áûëî çåìñòâî, êîãäà â Òîìñêå àðåñòîâûâàëè äóìó? â Îìñêå — âàøó æå ýñåðîâñêóþ äèðåêòîðèþ? Åãî òîãäà áûëî íå âèäíî è íå ñëûøíî, çàòî ñëûøíî òåïåðü, êîãäà íàäî óãîâàðèâàòü íàñ, íàøå ÷åñòíîå âîçìóùåíèå è âîññòàíèå. Ãäå áûëî îíî, åùå ñïðîñèì ìû, êîãäà Êîë÷àê àðåñòîâàë è ðàññòðåëÿë òåõ çåìñêèõ äåÿòåëåé, êîòîðûõ ìû äåéñòâèòåëüíî âûáèðàëè? Èóäû, çàùèùàéòåñü îò Êîë÷àêà ñàìè, à íå çàùèùàéòå Êîë÷àêà îò íàñ! Óéäèòå ñ äîðîãè!</w:t>
      </w:r>
    </w:p>
    <w:p>
      <w:pPr>
        <w:pStyle w:val="Normal"/>
        <w:ind w:firstLine="720"/>
        <w:jc w:val="both"/>
        <w:rPr>
          <w:sz w:val="24"/>
          <w:szCs w:val="24"/>
        </w:rPr>
      </w:pPr>
      <w:r>
        <w:rPr>
          <w:sz w:val="24"/>
          <w:szCs w:val="24"/>
        </w:rPr>
        <w:t>Ê èíòåëëèãåíöèè:</w:t>
      </w:r>
    </w:p>
    <w:p>
      <w:pPr>
        <w:pStyle w:val="Normal"/>
        <w:ind w:firstLine="720"/>
        <w:jc w:val="both"/>
        <w:rPr>
          <w:sz w:val="24"/>
          <w:szCs w:val="24"/>
        </w:rPr>
      </w:pPr>
      <w:r>
        <w:rPr>
          <w:sz w:val="24"/>
          <w:szCs w:val="24"/>
        </w:rPr>
        <w:t xml:space="preserve">— </w:t>
      </w:r>
      <w:r>
        <w:rPr>
          <w:sz w:val="24"/>
          <w:szCs w:val="24"/>
        </w:rPr>
        <w:t>Âñå, ó êîãî â ãðóäè áüåòñÿ ñåðäöå, à íå ïðîñòàÿ ìî÷àëêà, êòî ñîõðàíèë õîòü êàïëþ ÷åñòè, ó êîãî íå ñîâñåì óìåðëè ëó÷øèå ïîðûâû — âñå èäèòå ê íàì!</w:t>
      </w:r>
    </w:p>
    <w:p>
      <w:pPr>
        <w:pStyle w:val="Normal"/>
        <w:ind w:firstLine="720"/>
        <w:jc w:val="both"/>
        <w:rPr>
          <w:sz w:val="24"/>
          <w:szCs w:val="24"/>
        </w:rPr>
      </w:pPr>
      <w:r>
        <w:rPr>
          <w:sz w:val="24"/>
          <w:szCs w:val="24"/>
        </w:rPr>
        <w:t>Ê ïðàâûì ýñåðàì:</w:t>
      </w:r>
    </w:p>
    <w:p>
      <w:pPr>
        <w:pStyle w:val="Normal"/>
        <w:ind w:firstLine="720"/>
        <w:jc w:val="both"/>
        <w:rPr>
          <w:sz w:val="24"/>
          <w:szCs w:val="24"/>
        </w:rPr>
      </w:pPr>
      <w:r>
        <w:rPr>
          <w:sz w:val="24"/>
          <w:szCs w:val="24"/>
        </w:rPr>
        <w:t xml:space="preserve">— </w:t>
      </w:r>
      <w:r>
        <w:rPr>
          <w:sz w:val="24"/>
          <w:szCs w:val="24"/>
        </w:rPr>
        <w:t>«Òåððîð! Íàñèëèå!» — êðè÷èòå âû ãðîìêî, áîãè è àíãåëû òåððîðà, ñòàðàÿñü çàãëóøèòü ãðîõîò èñòèííîé áîðüáû òðóäÿùåãîñÿ çà ñâîáîäó è íåçàâèñèìîñòü. È çà òðèäöàòü ñðåáðåíèêîâ ñëóæèòå ñâîèì íåäàâíèì âðàãàì, â êîòîðûõ ñàìè ñòðåëÿëè. Åñëè áû óáèòûé âàìè öàðñêèé ìèíèñòð Ñòîëûïèí — æåñòî÷àéøèé âðàã òðóäÿùåãîñÿ êðåñòüÿíñòâà — âîññòàë èç ãðîáà, îí áûë áû âàì òåïåðü ïîêðîâèòåëåì, à âû åìó — âåðíûìè è ïðåñìûêàþùèìèñÿ ëàêåÿìè...</w:t>
      </w:r>
    </w:p>
    <w:p>
      <w:pPr>
        <w:pStyle w:val="Normal"/>
        <w:ind w:firstLine="720"/>
        <w:jc w:val="both"/>
        <w:rPr>
          <w:sz w:val="24"/>
          <w:szCs w:val="24"/>
        </w:rPr>
      </w:pPr>
      <w:r>
        <w:rPr>
          <w:sz w:val="24"/>
          <w:szCs w:val="24"/>
        </w:rPr>
        <w:t>È òîëüêî êîãäà âîççâàíèÿ êîí÷èëèñü, ê ñúåçäó ñíîâà îáðàòèëñÿ Ïåòðîâè÷. Ìàëåíüêèé è òîðæåñòâåííûé.</w:t>
      </w:r>
    </w:p>
    <w:p>
      <w:pPr>
        <w:pStyle w:val="Normal"/>
        <w:ind w:firstLine="720"/>
        <w:jc w:val="both"/>
        <w:rPr>
          <w:sz w:val="24"/>
          <w:szCs w:val="24"/>
        </w:rPr>
      </w:pPr>
      <w:r>
        <w:rPr>
          <w:sz w:val="24"/>
          <w:szCs w:val="24"/>
        </w:rPr>
        <w:t xml:space="preserve">— </w:t>
      </w:r>
      <w:r>
        <w:rPr>
          <w:sz w:val="24"/>
          <w:szCs w:val="24"/>
        </w:rPr>
        <w:t>Òîâàðèùè äåëåãàòû âòîðîãî ñúåçäà Îñâîáîæäåííîé òåððèòîðèè! À òåïåðü ìû äîëæíû îáðàòèòüñÿ ê ñàìèì ñåáå, ñàìèõ ñåáÿ ñïðîñèòü: èñòèííàÿ ëè ìû Ñîâåòñêàÿ âëàñòü? Ìû — ýòî òî ñàìîå è åñòü, çà ÷òî èäåò íàøà áîðüáà, èëè åùå íå òî? Èëè íàì ëó÷øå îáúÿâèòü ñåáÿ âëàñòüþ âðåìåííîé, ïîäîæäàòü åå, íàñòîÿùóþ, ñôîðìèðîâàòüñÿ îêîí÷àòåëüíî ñ ïðèõîäîì Êðàñíîé ðîññèéñêîé Àðìèè è Ðåââîåíñîâåòà? ×òîáû íè â êîåì ñëó÷àå íå ïðîòèâîïîñòàâèòü ñåáÿ åé, êàê ýòî óæå îøèáî÷íî è òðàãè÷åñêè ñëó÷àëîñü íà íåêîòîðûõ ïàðòèçàíñêèõ ôðîíòàõ? Ïóñòü êàæäûé çàäóìàåòñÿ íàä ýòèì âîïðîñîì âñåþ ñèëîé ñâîåé äóøè, ñâîåãî óìà è ïóñòü âûñêàæåò çäåñü è ñåé÷àñ ñâîå ðåøåíèå!</w:t>
      </w:r>
    </w:p>
    <w:p>
      <w:pPr>
        <w:pStyle w:val="Normal"/>
        <w:ind w:firstLine="720"/>
        <w:jc w:val="both"/>
        <w:rPr>
          <w:sz w:val="24"/>
          <w:szCs w:val="24"/>
        </w:rPr>
      </w:pPr>
      <w:r>
        <w:rPr>
          <w:sz w:val="24"/>
          <w:szCs w:val="24"/>
        </w:rPr>
        <w:t>Ñíîâà ïåðâûì íà âîïðîñ îòêëèêíóëñÿ Áðóñåíêîâ.</w:t>
      </w:r>
    </w:p>
    <w:p>
      <w:pPr>
        <w:pStyle w:val="Normal"/>
        <w:ind w:firstLine="720"/>
        <w:jc w:val="both"/>
        <w:rPr>
          <w:sz w:val="24"/>
          <w:szCs w:val="24"/>
        </w:rPr>
      </w:pPr>
      <w:r>
        <w:rPr>
          <w:sz w:val="24"/>
          <w:szCs w:val="24"/>
        </w:rPr>
        <w:t xml:space="preserve">— </w:t>
      </w:r>
      <w:r>
        <w:rPr>
          <w:sz w:val="24"/>
          <w:szCs w:val="24"/>
        </w:rPr>
        <w:t>×òî íàì, òîâàðèùè, áîëåå âñåãî íûí÷å íåîáõîäèìîå? — ñïðîñèë îí. — Â íàøåé áîðüáå è â ïîâñåäíåâíîé æèçíè? Åäèíñòâî íàì ñîâåðøåííî íåîáõîäèìîå! Íå áûëî åäèíñòâà ó òðóäÿùåãîñÿ — èç-çà ýòîãî îí è òåðïåë ñêîëü âåêîâ óíèæåíèå è ðàáñòâî. Áåç íåãî íàðîä íå ìîã ïîäíÿòüñÿ è ïîéòè, êàê îäèí, ê åäèíîé öåëè, à ïîäíÿëñÿ è ïîøåë — îíî åìó ñòàëî åùå íóæíåå. Åäèíñòâî — ýòî âñå îäíî ÷òî ãëàâíàÿ öåëü. Íåòó îäíîãî — íåòó è äðóãîãî, ïîòîìó ÷òî êîãäà êàæäûé âèäèò öåëü ñâîåé áîðüáû êàê åìó âçäóìàåòñÿ, òî ýòî óæå íà÷èíàåòñÿ íåñåðüåçíàÿ áëàæü. Îò åäèíñòâà — è äèñöèïëèíà, è õðàáðîñòü, è îðãàíèçîâàííîñòü, à â ðåçóëüòàòå — êîíå÷íàÿ è ïîëíàÿ ïîáåäà. Ñ åäèíñòâîì âñå ìîæíî, âñå âèäàòü — êòî êàêîé ÷åëîâåê, íà ÷òî ãîäíûé: èäòè âïåðåä ëèáî áåæàòü ïîçàäè âñåõ. Ýòî ñòðîé, â êîòîðîì ó êàæäîãî ñâîå ìåñòî, â êîòîðîì êàæäûé ÷åðïàåò ñâîå äîâåðèå äðóã ê äðóãó, ÷åðïàåò ñèëó, ÷òîáû ïåðåíåñòè ëþáóþ íåâçãîäó, íå çàïëàêàòü, êîãäà áîëüíî... È, òîâàðèùè, ìíå âîâñå íå ïîíÿòíî, ïî÷åìó ïî ãëàâíîìó âîïðîñó âñåãî íàøåãî ñóùåñòâîâàíèÿ è âñåé íàøåé áîðüáû íåêîòîðûå òîâàðèùè ñòàðàþòñÿ âíåñòè â òðóäÿùóþñÿ ñðåäó ðàñêîë, ñîìíåíèå, íåäîâåðèå äðóã ê äðóãó è íåâåðèå â ñâîè ñîáñòâåííûå ñèëû? Ïîä÷åðêèâàþ ñâîå ïðåäëîæåíèå — íåìåäëåííî ïðèñòóïèòü ê ãîëîñîâàíèþ êðàåâîãî Ñîâåòà, è íå êàêîãî-íèáóäü òàì âðåìåííîãî, à ïîäëèííîãî è íàñòîÿùåãî, ñ êîòîðûì íàì íå ñòûäíî óæå áóäåò âñòðåòèòü âëàñòü Ñîâåòà Íàðîäíûõ Êîìèññàðîâ è ñëèòüñÿ ñ íèì âîåäèíî! Ïðåäëàãàþ ãîëîñîâàòü çà êàíäèäàòîâ â ýòîò ïîäëèííûé Ñîâåò!</w:t>
      </w:r>
    </w:p>
    <w:p>
      <w:pPr>
        <w:pStyle w:val="Normal"/>
        <w:ind w:firstLine="720"/>
        <w:jc w:val="both"/>
        <w:rPr>
          <w:sz w:val="24"/>
          <w:szCs w:val="24"/>
        </w:rPr>
      </w:pPr>
      <w:r>
        <w:rPr>
          <w:sz w:val="24"/>
          <w:szCs w:val="24"/>
        </w:rPr>
        <w:t>Äîâãàëü ñêàçàë êîðîòêî:</w:t>
      </w:r>
    </w:p>
    <w:p>
      <w:pPr>
        <w:pStyle w:val="Normal"/>
        <w:ind w:firstLine="720"/>
        <w:jc w:val="both"/>
        <w:rPr>
          <w:sz w:val="24"/>
          <w:szCs w:val="24"/>
        </w:rPr>
      </w:pPr>
      <w:r>
        <w:rPr>
          <w:sz w:val="24"/>
          <w:szCs w:val="24"/>
        </w:rPr>
        <w:t xml:space="preserve">— </w:t>
      </w:r>
      <w:r>
        <w:rPr>
          <w:sz w:val="24"/>
          <w:szCs w:val="24"/>
        </w:rPr>
        <w:t>Âûñêàçûâàþ ëè÷íîå ñâîå ìíåíèå. ß — çà âûáîðû êðàåâîãî Ñîâåòà. Íî âðåìåííîãî. È êîãäà ìîÿ êàíäèäàòóðà áóäåò íûí÷å âûäâèãàòüñÿ íà ãîëîñîâàíèå, òî ÿ çàðàíåå äîëæåí ïðåäóïðåäèòü: íå ìîãó ÿ åùå ñêàçàòü, áóäòî Ñîâåòñêàÿ âëàñòü — ýòî ÿ è åñòü. Íå ìîãó! Íåòó íà ýòî ïðàâà, íå ïîçâîëÿþò ìíå ýòîãî ìîÿ ñîâåñòü è ìîé äîëã. Íèêîãäà â æèçíè íå ïîçâîëþ ÿ ñåáå çàáåãàòü âïåðåä åå!</w:t>
      </w:r>
    </w:p>
    <w:p>
      <w:pPr>
        <w:pStyle w:val="Normal"/>
        <w:ind w:firstLine="720"/>
        <w:jc w:val="both"/>
        <w:rPr>
          <w:sz w:val="24"/>
          <w:szCs w:val="24"/>
        </w:rPr>
      </w:pPr>
      <w:r>
        <w:rPr>
          <w:sz w:val="24"/>
          <w:szCs w:val="24"/>
        </w:rPr>
        <w:t xml:space="preserve">— </w:t>
      </w:r>
      <w:r>
        <w:rPr>
          <w:sz w:val="24"/>
          <w:szCs w:val="24"/>
        </w:rPr>
        <w:t>Ñëîâî èìååò òîâàðèù ãëàâíîêîìàíäóþùèé Îáúåäèíåííîé Êðåñòüÿíñêîé Êðàñíîé Àðìèè òîâàðèù Ìåùåðÿêîâ Åôðåì Íèêîëàåâè÷! — îáúÿâèë Êîíäðàòüåâ.</w:t>
      </w:r>
    </w:p>
    <w:p>
      <w:pPr>
        <w:pStyle w:val="Normal"/>
        <w:ind w:firstLine="720"/>
        <w:jc w:val="both"/>
        <w:rPr>
          <w:sz w:val="24"/>
          <w:szCs w:val="24"/>
        </w:rPr>
      </w:pPr>
      <w:r>
        <w:rPr>
          <w:sz w:val="24"/>
          <w:szCs w:val="24"/>
        </w:rPr>
        <w:t>Îáúÿâèë, äàæå íå ïðåäóïðåäèâ Ìåùåðÿêîâà íè ñëîâîì, íè æåñòîì.</w:t>
      </w:r>
    </w:p>
    <w:p>
      <w:pPr>
        <w:pStyle w:val="Normal"/>
        <w:ind w:firstLine="720"/>
        <w:jc w:val="both"/>
        <w:rPr>
          <w:sz w:val="24"/>
          <w:szCs w:val="24"/>
        </w:rPr>
      </w:pPr>
      <w:r>
        <w:rPr>
          <w:sz w:val="24"/>
          <w:szCs w:val="24"/>
        </w:rPr>
        <w:t>Ìèíóòà íàñòàëà äîëãàÿ. Îíà äàâíî äîëæíà áûëà íàñòàòü.</w:t>
      </w:r>
    </w:p>
    <w:p>
      <w:pPr>
        <w:pStyle w:val="Normal"/>
        <w:ind w:firstLine="720"/>
        <w:jc w:val="both"/>
        <w:rPr>
          <w:sz w:val="24"/>
          <w:szCs w:val="24"/>
        </w:rPr>
      </w:pPr>
      <w:r>
        <w:rPr>
          <w:sz w:val="24"/>
          <w:szCs w:val="24"/>
        </w:rPr>
        <w:t>×òî ñëîâî áóäåò — Ìåùåðÿêîâ íå ñîìíåâàëñÿ, ÷òî îíî áóäåò âîò ñåé÷àñ, â ýòîò ñàìûé ìèã, — îêàçàëîñü äëÿ íåãî íåîæèäàííûì, çàñòàëî åãî âðàñïëîõ.</w:t>
      </w:r>
    </w:p>
    <w:p>
      <w:pPr>
        <w:pStyle w:val="Normal"/>
        <w:ind w:firstLine="720"/>
        <w:jc w:val="both"/>
        <w:rPr>
          <w:sz w:val="24"/>
          <w:szCs w:val="24"/>
        </w:rPr>
      </w:pPr>
      <w:r>
        <w:rPr>
          <w:sz w:val="24"/>
          <w:szCs w:val="24"/>
        </w:rPr>
        <w:t>Íî, äîëæíî áûòü, íåîæèäàííîñòü áûëà íóæíà. Ðàäè Áðóñåíêîâà îíà áûëà íóæíà, ðàäè Òîëè Ñòðåëüíèêîâà, Êîëîìèéöà, Òàñè ×åðíåíêî — ýòî â èõ ëèöàõ çàìåòèë Ìåùåðÿêîâ ðàñòåðÿííîñòü, ýòî èõ îí äîëæåí áûë çàñòèãíóòü âðàñïëîõ.</w:t>
      </w:r>
    </w:p>
    <w:p>
      <w:pPr>
        <w:pStyle w:val="Normal"/>
        <w:ind w:firstLine="720"/>
        <w:jc w:val="both"/>
        <w:rPr>
          <w:sz w:val="24"/>
          <w:szCs w:val="24"/>
        </w:rPr>
      </w:pPr>
      <w:r>
        <w:rPr>
          <w:sz w:val="24"/>
          <w:szCs w:val="24"/>
        </w:rPr>
        <w:t>Òèõî è ïî÷òè íè äëÿ êîãî íå çàìåòíî ïðîèñõîäèëî ñåé÷àñ ñîáûòèå: Áðóñåíêîâ ñíîâà âûøåë ïðîòèâ Êîíäðàòüåâà, ïðîòèâ Ïåòðîâè÷à, ïðîòèâ Ìåùåðÿêîâà — òîæå.</w:t>
      </w:r>
    </w:p>
    <w:p>
      <w:pPr>
        <w:pStyle w:val="Normal"/>
        <w:ind w:firstLine="720"/>
        <w:jc w:val="both"/>
        <w:rPr>
          <w:sz w:val="24"/>
          <w:szCs w:val="24"/>
        </w:rPr>
      </w:pPr>
      <w:r>
        <w:rPr>
          <w:sz w:val="24"/>
          <w:szCs w:val="24"/>
        </w:rPr>
        <w:t>Òàê æå ñïîêîéíî, è äàæå íåçàìåòíî ñëåäîâàëî áðóñåíêîâñêèé âûçîâ ïðèíÿòü.</w:t>
      </w:r>
    </w:p>
    <w:p>
      <w:pPr>
        <w:pStyle w:val="Normal"/>
        <w:ind w:firstLine="720"/>
        <w:jc w:val="both"/>
        <w:rPr>
          <w:sz w:val="24"/>
          <w:szCs w:val="24"/>
        </w:rPr>
      </w:pPr>
      <w:r>
        <w:rPr>
          <w:sz w:val="24"/>
          <w:szCs w:val="24"/>
        </w:rPr>
        <w:t>È Ìåùåðÿêîâ êèâíóë Ïåòðîâè÷ó, ñâîåìó êîìèññàðó. Ñîñ÷èòàë ïðî ñåáÿ: «Ðàç, äâà, òðè!..»</w:t>
      </w:r>
    </w:p>
    <w:p>
      <w:pPr>
        <w:pStyle w:val="Normal"/>
        <w:ind w:firstLine="720"/>
        <w:jc w:val="both"/>
        <w:rPr>
          <w:sz w:val="24"/>
          <w:szCs w:val="24"/>
        </w:rPr>
      </w:pPr>
      <w:r>
        <w:rPr>
          <w:sz w:val="24"/>
          <w:szCs w:val="24"/>
        </w:rPr>
        <w:t>Âçîøåë íà òðèáóíó è ñêàçàë:</w:t>
      </w:r>
    </w:p>
    <w:p>
      <w:pPr>
        <w:pStyle w:val="Normal"/>
        <w:ind w:firstLine="720"/>
        <w:jc w:val="both"/>
        <w:rPr>
          <w:sz w:val="24"/>
          <w:szCs w:val="24"/>
        </w:rPr>
      </w:pPr>
      <w:r>
        <w:rPr>
          <w:sz w:val="24"/>
          <w:szCs w:val="24"/>
        </w:rPr>
        <w:t xml:space="preserve">— </w:t>
      </w:r>
      <w:r>
        <w:rPr>
          <w:sz w:val="24"/>
          <w:szCs w:val="24"/>
        </w:rPr>
        <w:t>Åñòü ëè ó êîãî ñîìíåíèÿ, áóäòî íàøà ïàðòèçàíñêàÿ àðìèÿ áîðåòñÿ çà ïîäëèííóþ Ñîâåòñêóþ âëàñòü? Íåòó òàêèõ ñîìíåíèé è íå ìîæåò áûòü, à âåäü íå îáúÿâëÿåò æå íàøà àðìèÿ ñàìà ñåáÿ Êðàñíîé è ðîññèéñêîé? Íå äåëàåò ýòîãî ñàìîçâàíñòâà. Òà ïðèäåò, è ïðèä¸ò óæå ñêîðî è íåèçáåæíî, è ìû ñâîèìè âïîëíå áîåñïîñîáíûìè ñèëàìè, ïðèçûâíûìè âîçðàñòàìè âîëüåìñÿ â íåå äëÿ îêîí÷àòåëüíîé ïîáåäû íàä íåíàâèñòíûì âðàãîì âî âñåé Ñèáèðè, âî âñåì Äàëüíåì Âîñòîêå, êîãäà ïîòðåáóåòñÿ — òî è âî âñåì ìèðå. Òàê áóäåò. È ÿ ñ÷èòàþ, ÷òî ýòî åñòü ïðàâèëüíûé è åäèíñòâåííûé ïðèìåð è äëÿ íàøåé ãðàæäàíñêîé âëàñòè. Ñ÷èòàþ, ÷òî èñòèííîå âûñòóïëåíèå è â ïîëíîé ñïðàâåäëèâîñòè ñäåëàë òîëüêî ÷òî ñ ýòîé æå ñàìîé òðèáóíû òîâàðèù Äîâãàëü. Ïî âûñîêîé ñîâåñòè è ñëàâå íàøåé áîðüáû ñäåëàë îí!.. — Åùå ðàç ñîñ÷èòàë Ìåùåðÿêîâ: «Ðàç, äâà, òðè!..» — À êîãäà òàê, òî ÿ è âûäâèãàþ åãî êàíäèäàòîì íà ïðåäñòîÿùåå ñåé÷àñ ãîëîñîâàíèå. Åùå ðàçðåøèòå çàâåðèòü ñúåçä â ïðåäñòîÿùåé ïîáåäå íàøåé àðìèè íàä âðàãàìè ñèáèðñêîãî êðåñòüÿíñòâà è âñåãî ÷åëîâå÷åñòâà. Óðà! — «Ðàç, äâà, òðè!..» Ïîäíÿë ðóêó. — Åùå ðàç ïðîâîçãëàøàþ âåëèêèé íàø äåâèç: çåìëÿ — êðåñòüÿíàì, ôàáðèêè — ðàáî÷èì è ñâîáîäà — âñåìó òðóäÿùåìóñÿ íàðîäó. Óðà-óðà!</w:t>
      </w:r>
    </w:p>
    <w:p>
      <w:pPr>
        <w:pStyle w:val="Normal"/>
        <w:ind w:firstLine="720"/>
        <w:jc w:val="both"/>
        <w:rPr>
          <w:sz w:val="24"/>
          <w:szCs w:val="24"/>
        </w:rPr>
      </w:pPr>
      <w:r>
        <w:rPr>
          <w:sz w:val="24"/>
          <w:szCs w:val="24"/>
        </w:rPr>
        <w:t>È, ÷åòêî ïîâåðíóâøèñü íà êàáëóêàõ, âçÿâ ïîä êîçûðåê, Ìåùåðÿêîâ ïðîøåë ê ñâîåìó ìåñòó çà ñòîëîì ïðåçèäèóìà. È ñòîÿë òàì ñòðîãî, íåïîäâèæíî è î÷åíü äîëãî, ïîêóäà îêîí÷àòåëüíî íå óìîëêëè ïðèâåòñòâ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òîì æå çàñåäàíèè ñúåçäà îòêðûòûì ãîëîñîâàíèåì ïðåäñåäàòåëåì êðàåâîãî Ñîâåòà äåïóòàòîâ òðóäÿùèõñÿ áûë âûáðàí òîâàðèù Äîâãàëü. Çàìåñòèòåëåì åãî ïî ãðàæäàíñêîé ÷àñòè — òîâàðèù Áðóñåíêîâ, ïî ÷àñòè âîåííîé, ñ îñòàâëåíèåì â äîëæíîñòè ïîëèòè÷åñêîãî êîìèññàðà ÎÊÊÀ, áûë âûáðàí òîâàðèù Ïåòðîâè÷.</w:t>
      </w:r>
    </w:p>
    <w:p>
      <w:pPr>
        <w:pStyle w:val="Normal"/>
        <w:ind w:firstLine="720"/>
        <w:jc w:val="both"/>
        <w:rPr>
          <w:sz w:val="24"/>
          <w:szCs w:val="24"/>
        </w:rPr>
      </w:pPr>
      <w:r>
        <w:rPr>
          <w:sz w:val="24"/>
          <w:szCs w:val="24"/>
        </w:rPr>
        <w:t>Óæå â òåìíîòå çàêîí÷èëñÿ ñúåçä.</w:t>
      </w:r>
    </w:p>
    <w:p>
      <w:pPr>
        <w:pStyle w:val="Normal"/>
        <w:ind w:firstLine="720"/>
        <w:jc w:val="both"/>
        <w:rPr>
          <w:sz w:val="24"/>
          <w:szCs w:val="24"/>
        </w:rPr>
      </w:pPr>
      <w:r>
        <w:rPr>
          <w:sz w:val="24"/>
          <w:szCs w:val="24"/>
        </w:rPr>
        <w:t>Ðåáÿòèøêè ðàçîáðàëè ïî äîìàì ñêàìüè è òàáóðåòêè.</w:t>
      </w:r>
    </w:p>
    <w:p>
      <w:pPr>
        <w:pStyle w:val="Normal"/>
        <w:ind w:firstLine="720"/>
        <w:jc w:val="both"/>
        <w:rPr>
          <w:sz w:val="24"/>
          <w:szCs w:val="24"/>
        </w:rPr>
      </w:pPr>
      <w:r>
        <w:rPr>
          <w:sz w:val="24"/>
          <w:szCs w:val="24"/>
        </w:rPr>
        <w:t>Çàõëîïíóëèñü îãðîìíûå âîðîòà êóçîäååâñêîãî àìáàðà, ñíîâà òèøèíîé è ìðàêîì íàïîëíèëñÿ âíóòðè îãðîìíûé àìáàð.</w:t>
      </w:r>
    </w:p>
    <w:p>
      <w:pPr>
        <w:pStyle w:val="Normal"/>
        <w:ind w:firstLine="720"/>
        <w:jc w:val="both"/>
        <w:rPr>
          <w:sz w:val="24"/>
          <w:szCs w:val="24"/>
        </w:rPr>
      </w:pPr>
      <w:r>
        <w:rPr>
          <w:sz w:val="24"/>
          <w:szCs w:val="24"/>
        </w:rPr>
        <w:t>Ïîçæå äðóãèõ øëè ñî ñúåçäà Áðóñåíêîâ è Äîâãàëü.</w:t>
      </w:r>
    </w:p>
    <w:p>
      <w:pPr>
        <w:pStyle w:val="Normal"/>
        <w:ind w:firstLine="720"/>
        <w:jc w:val="both"/>
        <w:rPr>
          <w:sz w:val="24"/>
          <w:szCs w:val="24"/>
        </w:rPr>
      </w:pPr>
      <w:r>
        <w:rPr>
          <w:sz w:val="24"/>
          <w:szCs w:val="24"/>
        </w:rPr>
        <w:t xml:space="preserve">— </w:t>
      </w:r>
      <w:r>
        <w:rPr>
          <w:sz w:val="24"/>
          <w:szCs w:val="24"/>
        </w:rPr>
        <w:t>Âîò òàê... Òàê âîò... — ìåäëåííî-ìåäëåííî âûãîâàðèâàë ñëîâà Áðóñåíêîâ. — Äà-à... Íó, ÿ äóìàëî, Ëóêà, äåëà òû áóäåøü ïðèíèìàòü îò ìåíÿ óæå ïîñëå ñðàæåíèÿ. Êîíå÷íî, ïîñëå. Äà è êàêàÿ òóò ïðåäñòîèò îñîáàÿ ñäà÷à? Òû è âñåãäà-òî áûë â êóðñå ìîèõ äåë, Ëóêà. Òàê âîò... Âîò òàê... Ìû æå ñ òîáîé ñðàáîòàåìñÿ, Ëóêà? Ðàç è íàâñåãäà?</w:t>
      </w:r>
    </w:p>
    <w:p>
      <w:pPr>
        <w:pStyle w:val="Normal"/>
        <w:ind w:firstLine="720"/>
        <w:jc w:val="both"/>
        <w:rPr>
          <w:sz w:val="24"/>
          <w:szCs w:val="24"/>
        </w:rPr>
      </w:pPr>
      <w:r>
        <w:rPr>
          <w:sz w:val="24"/>
          <w:szCs w:val="24"/>
        </w:rPr>
        <w:t>Äîâãàëü ñëóøàë ðàññåÿí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ÄÅÂßÒÍÀÄÖÀÒ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êàíóíå ñðàæåíèÿ Äîðà æäàëà ìóæà.</w:t>
      </w:r>
    </w:p>
    <w:p>
      <w:pPr>
        <w:pStyle w:val="Normal"/>
        <w:ind w:firstLine="720"/>
        <w:jc w:val="both"/>
        <w:rPr>
          <w:sz w:val="24"/>
          <w:szCs w:val="24"/>
        </w:rPr>
      </w:pPr>
      <w:r>
        <w:rPr>
          <w:sz w:val="24"/>
          <w:szCs w:val="24"/>
        </w:rPr>
        <w:t>Ñâåòèëà êåðîñèíîâàÿ ëàìïà — Ãðèøêà Ëûòêèí ðàññòàðàëñÿ, äîñòàë ãäå-òî ïîëíóþ ÷åòâåðòü êåðîñèíà, è òåïåðü îñâåùàëàñü â ñâîåé ãîðíèöå íå òîëüêî Äîðà, íî è âåñü çâÿãèíöåâñêèé äîì ñòîÿë â ñâåòó, ïîïàõèâàÿ êåðîñèííûì çàïàõîì.</w:t>
      </w:r>
    </w:p>
    <w:p>
      <w:pPr>
        <w:pStyle w:val="Normal"/>
        <w:ind w:firstLine="720"/>
        <w:jc w:val="both"/>
        <w:rPr>
          <w:sz w:val="24"/>
          <w:szCs w:val="24"/>
        </w:rPr>
      </w:pPr>
      <w:r>
        <w:rPr>
          <w:sz w:val="24"/>
          <w:szCs w:val="24"/>
        </w:rPr>
        <w:t>Íàòàøêå íå ñïàëîñü, îíà ëåæàëà íà êîéêå, ãëÿäåëà â ïîòîëîê èëè åùå êóäà-òî îñîëîâåëûìè ãëàçåíêàìè. Êîñè÷êè íà íî÷ü íå ðàñïóñòèëà, îíè îáâèëèñü êðóã çàïðîêèíóòûõ çà ãîëîâó ðó÷îíîê âìåñòå ñ íåÿðêèìè ïîëîñêàìè ñâåòà.</w:t>
      </w:r>
    </w:p>
    <w:p>
      <w:pPr>
        <w:pStyle w:val="Normal"/>
        <w:ind w:firstLine="720"/>
        <w:jc w:val="both"/>
        <w:rPr>
          <w:sz w:val="24"/>
          <w:szCs w:val="24"/>
        </w:rPr>
      </w:pPr>
      <w:r>
        <w:rPr>
          <w:sz w:val="24"/>
          <w:szCs w:val="24"/>
        </w:rPr>
        <w:t>Íèíî÷êà ïîñàïûâàëà â ëþëüêå, èíîãäà âçäðàãèâàëà òåëüöåì — åé â òîò ìèã, ìîæåò áûòü, ñíîâà ìåðåùèëàñü òåìíàÿ è äóøíàÿ ãëóáèíà ñòîãà, — à òî âäðóã ÷åìó-òî îíà âî ñíå ñìåÿëàñü. Òèõî, íî ÿâñòâåííî.</w:t>
      </w:r>
    </w:p>
    <w:p>
      <w:pPr>
        <w:pStyle w:val="Normal"/>
        <w:ind w:firstLine="720"/>
        <w:jc w:val="both"/>
        <w:rPr>
          <w:sz w:val="24"/>
          <w:szCs w:val="24"/>
        </w:rPr>
      </w:pPr>
      <w:r>
        <w:rPr>
          <w:sz w:val="24"/>
          <w:szCs w:val="24"/>
        </w:rPr>
        <w:t>Ïåòðóíüêà ñïàë íà ñóíäóêå, ãîëîâà âñÿ ðàçâèõðåííàÿ, êóëà÷îíêè ñæàòû... Áóäòî áû áåæàë êóäà-òî è ñî âñåãî ðàçáåãà ñïîòêíóëñÿ î ñóíäóê, ïàë íà íåãî è òîò÷àñ áåñïðîáóäíî óñíóë. È âî ñíå — âîÿêà, è âñå åùå ì÷èòñÿ êóäà-òî, êîãî-òî äîãîíÿåò. Ìàòü ãëÿäèò íà íåãî...</w:t>
      </w:r>
    </w:p>
    <w:p>
      <w:pPr>
        <w:pStyle w:val="Normal"/>
        <w:ind w:firstLine="720"/>
        <w:jc w:val="both"/>
        <w:rPr>
          <w:sz w:val="24"/>
          <w:szCs w:val="24"/>
        </w:rPr>
      </w:pPr>
      <w:r>
        <w:rPr>
          <w:sz w:val="24"/>
          <w:szCs w:val="24"/>
        </w:rPr>
        <w:t>Îòöîâ ñûí, è îíà æå ñàìà ÷àñ îò ÷àñó, äåíü îòî äíÿ âîñïèòûâàåò â íåì îòöîâñêîå è âñå òî, îò êîòîðîãî ñàìà áîëüøå âñåõ ñòðàäàåò. Ñàìà ñòðàäàåò, à äëÿ êàêîé-òî äðóãîé ðàñòèò ñëåäóþùåãî Ìåùåðÿêîâà, è ãäå-òî â êàêîé-òî èçáå, âîò òàê æå, êàê ñåé÷àñ Íàòàøêà, ìîæåò áûòü, òîæå íå ñïèò åùå îäíà êðîõîòíàÿ æåíùèíà ñ ðàçìåòàííûìè íà ñòîðîíû êîñè÷êàìè, óæå íå ñïèò, íî åùå íå çíàåò, îò÷åãî åé íå ñïèòñÿ... Èëè îíè â ñàìîì äåëå ãëóïûå ñîçäàíèÿ, ýòè æåíùèíû, — íå ìîãóò õîòÿ áû ìåæäó ñîáîé ðàç íàâñåãäà óñëîâèòüñÿ, ÷òîáû äðóã äðóãó-òî íå äåëàòü çëà? À åñëè ãëóïûå, îò÷åãî æå êàê ðàç îò íèõ — âñÿ æèçíü?</w:t>
      </w:r>
    </w:p>
    <w:p>
      <w:pPr>
        <w:pStyle w:val="Normal"/>
        <w:ind w:firstLine="720"/>
        <w:jc w:val="both"/>
        <w:rPr>
          <w:sz w:val="24"/>
          <w:szCs w:val="24"/>
        </w:rPr>
      </w:pPr>
      <w:r>
        <w:rPr>
          <w:sz w:val="24"/>
          <w:szCs w:val="24"/>
        </w:rPr>
        <w:t>Ïàõëî äåòèøêàìè, èõ ñíîì è ñíàìè. Ïàõëî ìàòåðüþ — åå áåññîííèöåé.</w:t>
      </w:r>
    </w:p>
    <w:p>
      <w:pPr>
        <w:pStyle w:val="Normal"/>
        <w:ind w:firstLine="720"/>
        <w:jc w:val="both"/>
        <w:rPr>
          <w:sz w:val="24"/>
          <w:szCs w:val="24"/>
        </w:rPr>
      </w:pPr>
      <w:r>
        <w:rPr>
          <w:sz w:val="24"/>
          <w:szCs w:val="24"/>
        </w:rPr>
        <w:t>Ïåðåä íàñòóïëåíèåì áåëûõ íàñòóïàëà òåìíàÿ îñåííÿÿ íî÷ü: â îêíî åùå íåäàâíî áðåçæèë ñâåò, íî ìèíóë ÷àñ — è óæå íè÷åãî íå âèäàòü, íè çãè.</w:t>
      </w:r>
    </w:p>
    <w:p>
      <w:pPr>
        <w:pStyle w:val="Normal"/>
        <w:ind w:firstLine="720"/>
        <w:jc w:val="both"/>
        <w:rPr>
          <w:sz w:val="24"/>
          <w:szCs w:val="24"/>
        </w:rPr>
      </w:pPr>
      <w:r>
        <w:rPr>
          <w:sz w:val="24"/>
          <w:szCs w:val="24"/>
        </w:rPr>
        <w:t>Óæå ìíîãèå æèòåëè Ñîëåíîé Ïàäè çàáèëèñü â ïîäïîëüÿ. Óçëû è ñóíäó÷èøêè ñòîÿëè íàãîòîâå è ó Çâÿãèíöåâûõ â ñåíöàõ, ëåæàëè â òåëåãàõ... Íà ñëó÷àé, åñëè ïðîòèâíèê ñäåëàåò ïðîðûâ, ðèíåòñÿ â ñåëî. Èëè çàææåò åãî àðòèëëåðèéñêèì îãíåì. Èëè ãëàâêîì Ìåùåðÿêîâ îòäàñò ïðèêàç ýâàêóèðîâàòüñÿ...</w:t>
      </w:r>
    </w:p>
    <w:p>
      <w:pPr>
        <w:pStyle w:val="Normal"/>
        <w:ind w:firstLine="720"/>
        <w:jc w:val="both"/>
        <w:rPr>
          <w:sz w:val="24"/>
          <w:szCs w:val="24"/>
        </w:rPr>
      </w:pPr>
      <w:r>
        <w:rPr>
          <w:sz w:val="24"/>
          <w:szCs w:val="24"/>
        </w:rPr>
        <w:t>Ñòóêíóëà äâåðü — îäíà, äðóãàÿ, ñêðèïíóëè îäíà çà äðóãîé ïîëîâèöû, îãîíåê ìèãíóë â ëàìïå è ÷óòü óïðÿòàëñÿ âíèç, à ïîòîì ñíîâà âñêî÷èë íàâåðõ, è âîò îí ñàì íà ïîðîãå — ýòîò ãëàâêîì... Íàòàøêà øåâåëüíóëàñü, âûïðîñòàëà áûëî ðó÷îíêè èç-ïîä ãîëîâû, ìàòü òîðîïëèâî êèíóëà íà íåå ïåðâóþ ïîïàâøóþñÿ ëîïîòèíêó, çàêðûëà ñ ãîëîâîé.</w:t>
      </w:r>
    </w:p>
    <w:p>
      <w:pPr>
        <w:pStyle w:val="Normal"/>
        <w:ind w:firstLine="720"/>
        <w:jc w:val="both"/>
        <w:rPr>
          <w:sz w:val="24"/>
          <w:szCs w:val="24"/>
        </w:rPr>
      </w:pPr>
      <w:r>
        <w:rPr>
          <w:sz w:val="24"/>
          <w:szCs w:val="24"/>
        </w:rPr>
        <w:t>È òà, óæå íàêðûòàÿ, ðåçêî ïîâåðíóëàñü íà áîê, çàìåðëà.</w:t>
      </w:r>
    </w:p>
    <w:p>
      <w:pPr>
        <w:pStyle w:val="Normal"/>
        <w:ind w:firstLine="720"/>
        <w:jc w:val="both"/>
        <w:rPr>
          <w:sz w:val="24"/>
          <w:szCs w:val="24"/>
        </w:rPr>
      </w:pPr>
      <w:r>
        <w:rPr>
          <w:sz w:val="24"/>
          <w:szCs w:val="24"/>
        </w:rPr>
        <w:t xml:space="preserve">— </w:t>
      </w:r>
      <w:r>
        <w:rPr>
          <w:sz w:val="24"/>
          <w:szCs w:val="24"/>
        </w:rPr>
        <w:t>Çäðàâñòâóé, Äîðà! — ñêàçàë Åôðåì òèõî è ëàñêîâî. — Çäðàâñòâóé! — ïîâòîðèë åùå ðàç.</w:t>
      </w:r>
    </w:p>
    <w:p>
      <w:pPr>
        <w:pStyle w:val="Normal"/>
        <w:ind w:firstLine="720"/>
        <w:jc w:val="both"/>
        <w:rPr>
          <w:sz w:val="24"/>
          <w:szCs w:val="24"/>
        </w:rPr>
      </w:pPr>
      <w:r>
        <w:rPr>
          <w:sz w:val="24"/>
          <w:szCs w:val="24"/>
        </w:rPr>
        <w:t>Äîðà ìîë÷à îòîøëà ê òåìíîìó îêíó, îïóñòèëàñü ïîäëå íåãî íà òàáóðåòêó.</w:t>
      </w:r>
    </w:p>
    <w:p>
      <w:pPr>
        <w:pStyle w:val="Normal"/>
        <w:ind w:firstLine="720"/>
        <w:jc w:val="both"/>
        <w:rPr>
          <w:sz w:val="24"/>
          <w:szCs w:val="24"/>
        </w:rPr>
      </w:pPr>
      <w:r>
        <w:rPr>
          <w:sz w:val="24"/>
          <w:szCs w:val="24"/>
        </w:rPr>
        <w:t>Åôðåì òîò÷àñ ðàñêðûë Íàòàøêó, çàæìóðåííóþ, ïîãëàäèë ïî ãîëîâåíêå, ïðèæàë ê ïîäóøêå è ñòðîãî íàêàçàë:</w:t>
      </w:r>
    </w:p>
    <w:p>
      <w:pPr>
        <w:pStyle w:val="Normal"/>
        <w:ind w:firstLine="720"/>
        <w:jc w:val="both"/>
        <w:rPr>
          <w:sz w:val="24"/>
          <w:szCs w:val="24"/>
        </w:rPr>
      </w:pPr>
      <w:r>
        <w:rPr>
          <w:sz w:val="24"/>
          <w:szCs w:val="24"/>
        </w:rPr>
        <w:t xml:space="preserve">— </w:t>
      </w:r>
      <w:r>
        <w:rPr>
          <w:sz w:val="24"/>
          <w:szCs w:val="24"/>
        </w:rPr>
        <w:t>Ñïè! — Çàêðûë âñþ äî ïÿòîê ñíîâà.</w:t>
      </w:r>
    </w:p>
    <w:p>
      <w:pPr>
        <w:pStyle w:val="Normal"/>
        <w:ind w:firstLine="720"/>
        <w:jc w:val="both"/>
        <w:rPr>
          <w:sz w:val="24"/>
          <w:szCs w:val="24"/>
        </w:rPr>
      </w:pPr>
      <w:r>
        <w:rPr>
          <w:sz w:val="24"/>
          <w:szCs w:val="24"/>
        </w:rPr>
        <w:t>Ïîäîøåë ê Ïåòðóíüêå — ýòîãî òðîíóë çà íîñ. Ïîäîøåë ê Íèíî÷êå, îòòîïûðèë ó ñåáÿ íà ëåâîé ðóêå ìèçèíåö, îñòîðîæíî è óäèâëåííî øåâåëüíóë èì ãóáêè, ñëîæåííûå áàíòèêîì...</w:t>
      </w:r>
    </w:p>
    <w:p>
      <w:pPr>
        <w:pStyle w:val="Normal"/>
        <w:ind w:firstLine="720"/>
        <w:jc w:val="both"/>
        <w:rPr>
          <w:sz w:val="24"/>
          <w:szCs w:val="24"/>
        </w:rPr>
      </w:pPr>
      <w:r>
        <w:rPr>
          <w:sz w:val="24"/>
          <w:szCs w:val="24"/>
        </w:rPr>
        <w:t>Îí ñàìûì êðîõîòíûì âñåãäà óäèâëÿëñÿ, îñîáåííî êîãäà îíè ñïÿò. À êîãäà íå ñïÿò — áîÿëñÿ êðîõîòóøåê, ïîäîëãó è îñòîðîæíî ðàññìàòðèâàë. Åäèíñòâåííî, êîãî è áîÿëñÿ — òàê ýòî ìëàäåíöåâ.</w:t>
      </w:r>
    </w:p>
    <w:p>
      <w:pPr>
        <w:pStyle w:val="Normal"/>
        <w:ind w:firstLine="720"/>
        <w:jc w:val="both"/>
        <w:rPr>
          <w:sz w:val="24"/>
          <w:szCs w:val="24"/>
        </w:rPr>
      </w:pPr>
      <w:r>
        <w:rPr>
          <w:sz w:val="24"/>
          <w:szCs w:val="24"/>
        </w:rPr>
        <w:t>Äîðà æäàëà, ÷òî îí åùå ñêàæåò. È ñåáÿ æäàëà — ÷òî ñêàæåò, ÷òî ñäåëàåò îíà.</w:t>
      </w:r>
    </w:p>
    <w:p>
      <w:pPr>
        <w:pStyle w:val="Normal"/>
        <w:ind w:firstLine="720"/>
        <w:jc w:val="both"/>
        <w:rPr>
          <w:sz w:val="24"/>
          <w:szCs w:val="24"/>
        </w:rPr>
      </w:pPr>
      <w:r>
        <w:rPr>
          <w:sz w:val="24"/>
          <w:szCs w:val="24"/>
        </w:rPr>
        <w:t>Åôðåì ïîâåðíóëñÿ îò ëþëüêè, ðàñêèíóë ðóêè, çåâíóë, ïîòÿíóëñÿ âñåé ãðóäüþ è íîãàìè òîæå, ïðèâñòàë íà íîñêè óæå çàìåòíî ïîáëåêøèõ, íî âñå åùå ïîñêðèïûâàþùèõ ñàïîã.</w:t>
      </w:r>
    </w:p>
    <w:p>
      <w:pPr>
        <w:pStyle w:val="Normal"/>
        <w:ind w:firstLine="720"/>
        <w:jc w:val="both"/>
        <w:rPr>
          <w:sz w:val="24"/>
          <w:szCs w:val="24"/>
        </w:rPr>
      </w:pPr>
      <w:r>
        <w:rPr>
          <w:sz w:val="24"/>
          <w:szCs w:val="24"/>
        </w:rPr>
        <w:t xml:space="preserve">— </w:t>
      </w:r>
      <w:r>
        <w:rPr>
          <w:sz w:val="24"/>
          <w:szCs w:val="24"/>
        </w:rPr>
        <w:t>È óñòàë ÿ, ñëûøü, Äîðà-à-à...</w:t>
      </w:r>
    </w:p>
    <w:p>
      <w:pPr>
        <w:pStyle w:val="Normal"/>
        <w:ind w:firstLine="720"/>
        <w:jc w:val="both"/>
        <w:rPr>
          <w:sz w:val="24"/>
          <w:szCs w:val="24"/>
        </w:rPr>
      </w:pPr>
      <w:r>
        <w:rPr>
          <w:sz w:val="24"/>
          <w:szCs w:val="24"/>
        </w:rPr>
        <w:t>Ðàñòÿíóë òåëî òóäà è ñþäà, áûñòðî è êðóòî ïîâîðà÷èâàÿñü, çàêèíóë ðóêè çà ãîëîâó.</w:t>
      </w:r>
    </w:p>
    <w:p>
      <w:pPr>
        <w:pStyle w:val="Normal"/>
        <w:ind w:firstLine="720"/>
        <w:jc w:val="both"/>
        <w:rPr>
          <w:sz w:val="24"/>
          <w:szCs w:val="24"/>
        </w:rPr>
      </w:pPr>
      <w:r>
        <w:rPr>
          <w:sz w:val="24"/>
          <w:szCs w:val="24"/>
        </w:rPr>
        <w:t>Êîãäà çàìåð, âíèìàòåëüíî åùå ðàç îãëÿäåâ ðåáÿòèøåê è Äîðó, ïðèêàçàë ñåðüåçíî, ñòðîãî:</w:t>
      </w:r>
    </w:p>
    <w:p>
      <w:pPr>
        <w:pStyle w:val="Normal"/>
        <w:ind w:firstLine="720"/>
        <w:jc w:val="both"/>
        <w:rPr>
          <w:sz w:val="24"/>
          <w:szCs w:val="24"/>
        </w:rPr>
      </w:pPr>
      <w:r>
        <w:rPr>
          <w:sz w:val="24"/>
          <w:szCs w:val="24"/>
        </w:rPr>
        <w:t xml:space="preserve">— </w:t>
      </w:r>
      <w:r>
        <w:rPr>
          <w:sz w:val="24"/>
          <w:szCs w:val="24"/>
        </w:rPr>
        <w:t>Ïðèíåñè-êà êðàþøêó! ×åñíîêó ñïðîñè ó õîçÿåâ. Êîãäà íå îêàæåòñÿ — ëóêîâèöó õîòÿ áû îáûêíîâåííóþ. Åùå — âîäû õîëîäíîé.</w:t>
      </w:r>
    </w:p>
    <w:p>
      <w:pPr>
        <w:pStyle w:val="Normal"/>
        <w:ind w:firstLine="720"/>
        <w:jc w:val="both"/>
        <w:rPr>
          <w:sz w:val="24"/>
          <w:szCs w:val="24"/>
        </w:rPr>
      </w:pPr>
      <w:r>
        <w:rPr>
          <w:sz w:val="24"/>
          <w:szCs w:val="24"/>
        </w:rPr>
        <w:t>Äîðà çíàëà, ê ÷åìó âñå ýòî íóæíî. Âñòàëà ìîë÷à, ïîøëà. Ïî òåì æå ïîëîâèöàì, êîòîðûå òîëüêî ÷òî ïîä íèì ñêðèïåëè, ïîä åãî ñàïîãàìè.</w:t>
      </w:r>
    </w:p>
    <w:p>
      <w:pPr>
        <w:pStyle w:val="Normal"/>
        <w:ind w:firstLine="720"/>
        <w:jc w:val="both"/>
        <w:rPr>
          <w:sz w:val="24"/>
          <w:szCs w:val="24"/>
        </w:rPr>
      </w:pPr>
      <w:r>
        <w:rPr>
          <w:sz w:val="24"/>
          <w:szCs w:val="24"/>
        </w:rPr>
        <w:t>Ïîêóäà õîäèëà — îí îïÿòü ãëÿäåë íà Íèíî÷êó òî ñ îäíîé, òî ñ äðóãîé ñòîðîíû ëþëüêè, ïîäâåøåííîé íèçêî, ó ñàìîãî ïîëà, ÷òîáû Íàòàøêå ëåã÷å áûëî âîäèòüñÿ ñ ñåñòðåíêîé. Ñãèáàëñÿ, çàêèíóâ ðóêè çà ñïèíó. Çà ýòèì Äîðà è çàñòàëà åãî, âåðíóâøèñü.</w:t>
      </w:r>
    </w:p>
    <w:p>
      <w:pPr>
        <w:pStyle w:val="Normal"/>
        <w:ind w:firstLine="720"/>
        <w:jc w:val="both"/>
        <w:rPr>
          <w:sz w:val="24"/>
          <w:szCs w:val="24"/>
        </w:rPr>
      </w:pPr>
      <w:r>
        <w:rPr>
          <w:sz w:val="24"/>
          <w:szCs w:val="24"/>
        </w:rPr>
        <w:t>Åë îí è ïèë ìîë÷à.</w:t>
      </w:r>
    </w:p>
    <w:p>
      <w:pPr>
        <w:pStyle w:val="Normal"/>
        <w:ind w:firstLine="720"/>
        <w:jc w:val="both"/>
        <w:rPr>
          <w:sz w:val="24"/>
          <w:szCs w:val="24"/>
        </w:rPr>
      </w:pPr>
      <w:r>
        <w:rPr>
          <w:sz w:val="24"/>
          <w:szCs w:val="24"/>
        </w:rPr>
        <w:t>Îãðîìíûì ñêëàäíåì íàðåçàë êóñêè, öåäèë, áóëüêàÿ, âîäó ÷åðåç êðàé ñòåêëÿííîé êðèíêè, óõâàòûâàÿ åå ïîïåðåê áóäòî áû è íå î÷åíü áîëüøîé ðóêîé â ñàìîì øèðîêîì ìåñòå è íå ðîíÿÿ íè êàïëè íè íà ãðóäü, íè íà ëèöî. Êîå-êîãäà äàâèë áîëüøèì ïàëüöåì íà ÷åñíî÷íóþ ëóêîâèöó, âûäàâëèâàë èç íåå îäèí çóáîê, îáøåëóøèâàë è êèäàë â ðîò.</w:t>
      </w:r>
    </w:p>
    <w:p>
      <w:pPr>
        <w:pStyle w:val="Normal"/>
        <w:ind w:firstLine="720"/>
        <w:jc w:val="both"/>
        <w:rPr>
          <w:sz w:val="24"/>
          <w:szCs w:val="24"/>
        </w:rPr>
      </w:pPr>
      <w:r>
        <w:rPr>
          <w:sz w:val="24"/>
          <w:szCs w:val="24"/>
        </w:rPr>
        <w:t>Îïîëîâèíèë âñå — ïîëîâèíó êðàþõè, ïîëîâèíó êðèíêè, ïîëîâèíó ëóêîâèöû.</w:t>
      </w:r>
    </w:p>
    <w:p>
      <w:pPr>
        <w:pStyle w:val="Normal"/>
        <w:ind w:firstLine="720"/>
        <w:jc w:val="both"/>
        <w:rPr>
          <w:sz w:val="24"/>
          <w:szCs w:val="24"/>
        </w:rPr>
      </w:pPr>
      <w:r>
        <w:rPr>
          <w:sz w:val="24"/>
          <w:szCs w:val="24"/>
        </w:rPr>
        <w:t>«Ñåé÷àñ êðîøêè ñìåòåò ñî ñòîëà...» — ïîäóìàëà Äîðà.</w:t>
      </w:r>
    </w:p>
    <w:p>
      <w:pPr>
        <w:pStyle w:val="Normal"/>
        <w:ind w:firstLine="720"/>
        <w:jc w:val="both"/>
        <w:rPr>
          <w:sz w:val="24"/>
          <w:szCs w:val="24"/>
        </w:rPr>
      </w:pPr>
      <w:r>
        <w:rPr>
          <w:sz w:val="24"/>
          <w:szCs w:val="24"/>
        </w:rPr>
        <w:t>Îí ñìåë ëàäîíüþ áûñòðî-áûñòðî.</w:t>
      </w:r>
    </w:p>
    <w:p>
      <w:pPr>
        <w:pStyle w:val="Normal"/>
        <w:ind w:firstLine="720"/>
        <w:jc w:val="both"/>
        <w:rPr>
          <w:sz w:val="24"/>
          <w:szCs w:val="24"/>
        </w:rPr>
      </w:pPr>
      <w:r>
        <w:rPr>
          <w:sz w:val="24"/>
          <w:szCs w:val="24"/>
        </w:rPr>
        <w:t>«Ñåé÷àñ óæå âñå è ñîñòàâèò íà ñòîëå...»</w:t>
      </w:r>
    </w:p>
    <w:p>
      <w:pPr>
        <w:pStyle w:val="Normal"/>
        <w:ind w:firstLine="720"/>
        <w:jc w:val="both"/>
        <w:rPr>
          <w:sz w:val="24"/>
          <w:szCs w:val="24"/>
        </w:rPr>
      </w:pPr>
      <w:r>
        <w:rPr>
          <w:sz w:val="24"/>
          <w:szCs w:val="24"/>
        </w:rPr>
        <w:t>Îí ñîñòàâèë — êðàþõó ïðèæàë ê çåëåíîâàòîìó ïîòíîìó ñòåêëó êðèíêè, ñòåêëî îò ýòîãî áóäòî åùå ïîçåëåíåëî; íà õëåá ñâåðõó ïðèëàäèë ïîáëåñêèâàþùóþ îáíàæåííîé ñåðåäêîé ÷åñíî÷íóþ ëóêîâèöó. Îáåðíóëñÿ è ñïðîñèë:</w:t>
      </w:r>
    </w:p>
    <w:p>
      <w:pPr>
        <w:pStyle w:val="Normal"/>
        <w:ind w:firstLine="720"/>
        <w:jc w:val="both"/>
        <w:rPr>
          <w:sz w:val="24"/>
          <w:szCs w:val="24"/>
        </w:rPr>
      </w:pPr>
      <w:r>
        <w:rPr>
          <w:sz w:val="24"/>
          <w:szCs w:val="24"/>
        </w:rPr>
        <w:t xml:space="preserve">— </w:t>
      </w:r>
      <w:r>
        <w:rPr>
          <w:sz w:val="24"/>
          <w:szCs w:val="24"/>
        </w:rPr>
        <w:t>Ñåðäèòàÿ? Åùå?</w:t>
      </w:r>
    </w:p>
    <w:p>
      <w:pPr>
        <w:pStyle w:val="Normal"/>
        <w:ind w:firstLine="720"/>
        <w:jc w:val="both"/>
        <w:rPr>
          <w:sz w:val="24"/>
          <w:szCs w:val="24"/>
        </w:rPr>
      </w:pPr>
      <w:r>
        <w:rPr>
          <w:sz w:val="24"/>
          <w:szCs w:val="24"/>
        </w:rPr>
        <w:t>Äîðà íå îòâåòèëà, îáåðíóëàñü ê ñòåíå.</w:t>
      </w:r>
    </w:p>
    <w:p>
      <w:pPr>
        <w:pStyle w:val="Normal"/>
        <w:ind w:firstLine="720"/>
        <w:jc w:val="both"/>
        <w:rPr>
          <w:sz w:val="24"/>
          <w:szCs w:val="24"/>
        </w:rPr>
      </w:pPr>
      <w:r>
        <w:rPr>
          <w:sz w:val="24"/>
          <w:szCs w:val="24"/>
        </w:rPr>
        <w:t xml:space="preserve">— </w:t>
      </w:r>
      <w:r>
        <w:rPr>
          <w:sz w:val="24"/>
          <w:szCs w:val="24"/>
        </w:rPr>
        <w:t>Íå çàáûëà?</w:t>
      </w:r>
    </w:p>
    <w:p>
      <w:pPr>
        <w:pStyle w:val="Normal"/>
        <w:ind w:firstLine="720"/>
        <w:jc w:val="both"/>
        <w:rPr>
          <w:sz w:val="24"/>
          <w:szCs w:val="24"/>
        </w:rPr>
      </w:pPr>
      <w:r>
        <w:rPr>
          <w:sz w:val="24"/>
          <w:szCs w:val="24"/>
        </w:rPr>
        <w:t xml:space="preserve">— </w:t>
      </w:r>
      <w:r>
        <w:rPr>
          <w:sz w:val="24"/>
          <w:szCs w:val="24"/>
        </w:rPr>
        <w:t>Íåò. Íå çàáûëà.</w:t>
      </w:r>
    </w:p>
    <w:p>
      <w:pPr>
        <w:pStyle w:val="Normal"/>
        <w:ind w:firstLine="720"/>
        <w:jc w:val="both"/>
        <w:rPr>
          <w:sz w:val="24"/>
          <w:szCs w:val="24"/>
        </w:rPr>
      </w:pPr>
      <w:r>
        <w:rPr>
          <w:sz w:val="24"/>
          <w:szCs w:val="24"/>
        </w:rPr>
        <w:t xml:space="preserve">— </w:t>
      </w:r>
      <w:r>
        <w:rPr>
          <w:sz w:val="24"/>
          <w:szCs w:val="24"/>
        </w:rPr>
        <w:t>Òû ñêàæè — äîëãî êàê. À — çàáóäü!</w:t>
      </w:r>
    </w:p>
    <w:p>
      <w:pPr>
        <w:pStyle w:val="Normal"/>
        <w:ind w:firstLine="720"/>
        <w:jc w:val="both"/>
        <w:rPr>
          <w:sz w:val="24"/>
          <w:szCs w:val="24"/>
        </w:rPr>
      </w:pPr>
      <w:r>
        <w:rPr>
          <w:sz w:val="24"/>
          <w:szCs w:val="24"/>
        </w:rPr>
        <w:t xml:space="preserve">— </w:t>
      </w:r>
      <w:r>
        <w:rPr>
          <w:sz w:val="24"/>
          <w:szCs w:val="24"/>
        </w:rPr>
        <w:t>Íå â ñèëàõ.</w:t>
      </w:r>
    </w:p>
    <w:p>
      <w:pPr>
        <w:pStyle w:val="Normal"/>
        <w:ind w:firstLine="720"/>
        <w:jc w:val="both"/>
        <w:rPr>
          <w:sz w:val="24"/>
          <w:szCs w:val="24"/>
        </w:rPr>
      </w:pPr>
      <w:r>
        <w:rPr>
          <w:sz w:val="24"/>
          <w:szCs w:val="24"/>
        </w:rPr>
        <w:t xml:space="preserve">— </w:t>
      </w:r>
      <w:r>
        <w:rPr>
          <w:sz w:val="24"/>
          <w:szCs w:val="24"/>
        </w:rPr>
        <w:t>Äà-à-à... — çàäóì÷èâî è ìåäëåííî ñêàçàë Åôðåì. — Äà-à... Ýòî êòî æå íàñ, ìóæèêîâ, áóäåò ïðîùàòü? Êîìó ìû ïðèçíàâàòüñÿ áóäåì?</w:t>
      </w:r>
    </w:p>
    <w:p>
      <w:pPr>
        <w:pStyle w:val="Normal"/>
        <w:ind w:firstLine="720"/>
        <w:jc w:val="both"/>
        <w:rPr>
          <w:sz w:val="24"/>
          <w:szCs w:val="24"/>
        </w:rPr>
      </w:pPr>
      <w:r>
        <w:rPr>
          <w:sz w:val="24"/>
          <w:szCs w:val="24"/>
        </w:rPr>
        <w:t xml:space="preserve">— </w:t>
      </w:r>
      <w:r>
        <w:rPr>
          <w:sz w:val="24"/>
          <w:szCs w:val="24"/>
        </w:rPr>
        <w:t>Íå çíàþ... Âîçüìó âîò è óéäó ñ ðåáÿòèøêàìè. Íàâñåãäà. Êóäà-íèáóäü. Â ñòîã îáðàòíî. Âî òüìó! Â ãëóõîòó! Âåðèøü ëè — ìíå òàì áûëî ëåã÷å, êàê çäåñü, ñ òîáîþ!</w:t>
      </w:r>
    </w:p>
    <w:p>
      <w:pPr>
        <w:pStyle w:val="Normal"/>
        <w:ind w:firstLine="720"/>
        <w:jc w:val="both"/>
        <w:rPr>
          <w:sz w:val="24"/>
          <w:szCs w:val="24"/>
        </w:rPr>
      </w:pPr>
      <w:r>
        <w:rPr>
          <w:sz w:val="24"/>
          <w:szCs w:val="24"/>
        </w:rPr>
        <w:t xml:space="preserve">— </w:t>
      </w:r>
      <w:r>
        <w:rPr>
          <w:sz w:val="24"/>
          <w:szCs w:val="24"/>
        </w:rPr>
        <w:t>Äà-à-à... — çàäóì÷èâî è ìåäëåííî ïîâòîðèë Åôðåì. — Äà-à. À âñå æ òàêè êòî íàñ, ìóæèêîâ, áóäåò ïðîùàòü? Çà âñå? ß ìíîãèõ îñóäèë è ìåíÿ — òîæå ñóäèëè, è âîéíà — òîò æå ñóä ëþäè äåëàþò äðóã äðóãó. Óáüþò — ýòî íå ñòðàøíî, äëÿ ìåðòâîãî äàæå ñìåðòè íåò, à ïðîùåíèå? Îò êîãî îíî áóäåò?</w:t>
      </w:r>
    </w:p>
    <w:p>
      <w:pPr>
        <w:pStyle w:val="Normal"/>
        <w:ind w:firstLine="720"/>
        <w:jc w:val="both"/>
        <w:rPr>
          <w:sz w:val="24"/>
          <w:szCs w:val="24"/>
        </w:rPr>
      </w:pPr>
      <w:r>
        <w:rPr>
          <w:sz w:val="24"/>
          <w:szCs w:val="24"/>
        </w:rPr>
        <w:t xml:space="preserve">— </w:t>
      </w:r>
      <w:r>
        <w:rPr>
          <w:sz w:val="24"/>
          <w:szCs w:val="24"/>
        </w:rPr>
        <w:t>Òàê íè÷åãî è íå áîèøüñÿ ïî ñþ ïîðó, Åôðåì? Íåóæåëè?</w:t>
      </w:r>
    </w:p>
    <w:p>
      <w:pPr>
        <w:pStyle w:val="Normal"/>
        <w:ind w:firstLine="720"/>
        <w:jc w:val="both"/>
        <w:rPr>
          <w:sz w:val="24"/>
          <w:szCs w:val="24"/>
        </w:rPr>
      </w:pPr>
      <w:r>
        <w:rPr>
          <w:sz w:val="24"/>
          <w:szCs w:val="24"/>
        </w:rPr>
        <w:t xml:space="preserve">— </w:t>
      </w:r>
      <w:r>
        <w:rPr>
          <w:sz w:val="24"/>
          <w:szCs w:val="24"/>
        </w:rPr>
        <w:t>À âîò — áîþñü. Ñèëüíî áîþñü. Óæàñíî.</w:t>
      </w:r>
    </w:p>
    <w:p>
      <w:pPr>
        <w:pStyle w:val="Normal"/>
        <w:ind w:firstLine="720"/>
        <w:jc w:val="both"/>
        <w:rPr>
          <w:sz w:val="24"/>
          <w:szCs w:val="24"/>
        </w:rPr>
      </w:pPr>
      <w:r>
        <w:rPr>
          <w:sz w:val="24"/>
          <w:szCs w:val="24"/>
        </w:rPr>
        <w:t xml:space="preserve">— </w:t>
      </w:r>
      <w:r>
        <w:rPr>
          <w:sz w:val="24"/>
          <w:szCs w:val="24"/>
        </w:rPr>
        <w:t>Êîãî æå? — ñïðîñèëà Äîðà, âñòðåïåíóâøèñü â ïîëóòüìå, ñïðîñèëà ñ íàäåæäîé è ñî ñòðàõîì. — Êîãî æå?</w:t>
      </w:r>
    </w:p>
    <w:p>
      <w:pPr>
        <w:pStyle w:val="Normal"/>
        <w:ind w:firstLine="720"/>
        <w:jc w:val="both"/>
        <w:rPr>
          <w:sz w:val="24"/>
          <w:szCs w:val="24"/>
        </w:rPr>
      </w:pPr>
      <w:r>
        <w:rPr>
          <w:sz w:val="24"/>
          <w:szCs w:val="24"/>
        </w:rPr>
        <w:t xml:space="preserve">— </w:t>
      </w:r>
      <w:r>
        <w:rPr>
          <w:sz w:val="24"/>
          <w:szCs w:val="24"/>
        </w:rPr>
        <w:t>Áîþñü ÿ, Äîðà, âäðóã îïÿòü ïðèäåòñÿ íå ñîëäàòàìè, íå ìóæèêàìè, à áàáàìè è ðåáÿòèøêàìè âîåâàòü? Áîþñü àðàðû! È êëÿíóñü, êëÿíóñü óæå íà ñêîëüêî ðàçîâ, ÷òî íè çà ÷òî íà ñâåòå áîëüøå íà ýòî íå ïîéäó — à âäðóã? Ýòî è åñòü — ñòðàõ... Ñ ìóæèêàìè ìíå è ïîñëå òîãî áóäåò æèòüñÿ, ÿ âñå èõíèå ñóäû ïðîøåë, à ñ òîáîé? Êàê äàëüøå áóäó ñ òîáîé? Ñ äåòèøêàìè? — êèâíóë â ñòîðîíó Íèíî÷êèíîé ëþëüêè, âçäîõíóë òÿæêî.</w:t>
      </w:r>
    </w:p>
    <w:p>
      <w:pPr>
        <w:pStyle w:val="Normal"/>
        <w:ind w:firstLine="720"/>
        <w:jc w:val="both"/>
        <w:rPr>
          <w:sz w:val="24"/>
          <w:szCs w:val="24"/>
        </w:rPr>
      </w:pPr>
      <w:r>
        <w:rPr>
          <w:sz w:val="24"/>
          <w:szCs w:val="24"/>
        </w:rPr>
        <w:t xml:space="preserve">— </w:t>
      </w:r>
      <w:r>
        <w:rPr>
          <w:sz w:val="24"/>
          <w:szCs w:val="24"/>
        </w:rPr>
        <w:t>Æàëååøü? Æåíùèí è äåòèøåê æàëååøü?</w:t>
      </w:r>
    </w:p>
    <w:p>
      <w:pPr>
        <w:pStyle w:val="Normal"/>
        <w:ind w:firstLine="720"/>
        <w:jc w:val="both"/>
        <w:rPr>
          <w:sz w:val="24"/>
          <w:szCs w:val="24"/>
        </w:rPr>
      </w:pPr>
      <w:r>
        <w:rPr>
          <w:sz w:val="24"/>
          <w:szCs w:val="24"/>
        </w:rPr>
        <w:t xml:space="preserve">— </w:t>
      </w:r>
      <w:r>
        <w:rPr>
          <w:sz w:val="24"/>
          <w:szCs w:val="24"/>
        </w:rPr>
        <w:t>Ïóùå âñåãî — ñàìîãî ñåáÿ. Êàêîé ÿ ãëàâêîì, ñîëäàò è ìóæ÷èíà, êàêîé îòåö ïîñëå áàáüåé è äåòñêîé âîéíû? Èõ ïîáüþò, à ÿ îñòàíóñü ïîñëå òîãî æèâîé, à?</w:t>
      </w:r>
    </w:p>
    <w:p>
      <w:pPr>
        <w:pStyle w:val="Normal"/>
        <w:ind w:firstLine="720"/>
        <w:jc w:val="both"/>
        <w:rPr>
          <w:sz w:val="24"/>
          <w:szCs w:val="24"/>
        </w:rPr>
      </w:pPr>
      <w:r>
        <w:rPr>
          <w:sz w:val="24"/>
          <w:szCs w:val="24"/>
        </w:rPr>
        <w:t xml:space="preserve">— </w:t>
      </w:r>
      <w:r>
        <w:rPr>
          <w:sz w:val="24"/>
          <w:szCs w:val="24"/>
        </w:rPr>
        <w:t>×óæàÿ êðîâü íà òåáå çàñòûâàåò, Åôðåì, ýòî âåðíî. Íå òî ÷òî íà äðóãèõ. Íî — ÿ âñå ìîãó, ÿ ñìîþ ñ òåáÿ âñå, òîëüêî æàëåé ìåíÿ, áîéñÿ âîò òàê æå áîëè ìîåé è ïå÷àëè. Íå òî — âîçüìó è óéäó îò òåáÿ âîâñå. Â ñòîã â òåìíûé îáðàòíî. Êóäà ãëàçà ãëÿäÿò óéäó. Îñòàâàéñÿ îäèí.</w:t>
      </w:r>
    </w:p>
    <w:p>
      <w:pPr>
        <w:pStyle w:val="Normal"/>
        <w:ind w:firstLine="720"/>
        <w:jc w:val="both"/>
        <w:rPr>
          <w:sz w:val="24"/>
          <w:szCs w:val="24"/>
        </w:rPr>
      </w:pPr>
      <w:r>
        <w:rPr>
          <w:sz w:val="24"/>
          <w:szCs w:val="24"/>
        </w:rPr>
        <w:t xml:space="preserve">— </w:t>
      </w:r>
      <w:r>
        <w:rPr>
          <w:sz w:val="24"/>
          <w:szCs w:val="24"/>
        </w:rPr>
        <w:t>Ýòîãî íå ìîæåò áûòü. Íå ñäåëàåøü, íåò!</w:t>
      </w:r>
    </w:p>
    <w:p>
      <w:pPr>
        <w:pStyle w:val="Normal"/>
        <w:ind w:firstLine="720"/>
        <w:jc w:val="both"/>
        <w:rPr>
          <w:sz w:val="24"/>
          <w:szCs w:val="24"/>
        </w:rPr>
      </w:pPr>
      <w:r>
        <w:rPr>
          <w:sz w:val="24"/>
          <w:szCs w:val="24"/>
        </w:rPr>
        <w:t>È âçäîõíóë Åôðåì äëèííûì-äëèííûì, ñêîðáíûì âçäîõîì. Ñêó÷íîå ñòàëî ó íåãî ëèöî, òîñêëèâîå. Òåïåðü îí óñòàë âåñü, è ðóêè ó íåãî óñòàëè ïî-íàñòîÿùåìó, îí ïîëîæèë èõ íà ñòîë, íà íèõ ïîëîæèë ãîëîâó. Òó ñàìóþ, çà êîòîðóþ Êîë÷àê íàçíà÷èë áîëüøèå äåíüãè.</w:t>
      </w:r>
    </w:p>
    <w:p>
      <w:pPr>
        <w:pStyle w:val="Normal"/>
        <w:ind w:firstLine="720"/>
        <w:jc w:val="both"/>
        <w:rPr>
          <w:sz w:val="24"/>
          <w:szCs w:val="24"/>
        </w:rPr>
      </w:pPr>
      <w:r>
        <w:rPr>
          <w:sz w:val="24"/>
          <w:szCs w:val="24"/>
        </w:rPr>
        <w:t xml:space="preserve">— </w:t>
      </w:r>
      <w:r>
        <w:rPr>
          <w:sz w:val="24"/>
          <w:szCs w:val="24"/>
        </w:rPr>
        <w:t>Âñå èç-çà ïðàñîëèõè, äà? — ñïðîñèë åå.</w:t>
      </w:r>
    </w:p>
    <w:p>
      <w:pPr>
        <w:pStyle w:val="Normal"/>
        <w:ind w:firstLine="720"/>
        <w:jc w:val="both"/>
        <w:rPr>
          <w:sz w:val="24"/>
          <w:szCs w:val="24"/>
        </w:rPr>
      </w:pPr>
      <w:r>
        <w:rPr>
          <w:sz w:val="24"/>
          <w:szCs w:val="24"/>
        </w:rPr>
        <w:t xml:space="preserve">— </w:t>
      </w:r>
      <w:r>
        <w:rPr>
          <w:sz w:val="24"/>
          <w:szCs w:val="24"/>
        </w:rPr>
        <w:t>È åùå — çà øòàáíóþ ×åðíåíêî òîæå îáèæàþñü. Çà êîòîðîé òû íî÷ü ïðîãîíÿëñÿ, ñðàæåíèÿ íå ïðèíÿë.</w:t>
      </w:r>
    </w:p>
    <w:p>
      <w:pPr>
        <w:pStyle w:val="Normal"/>
        <w:ind w:firstLine="720"/>
        <w:jc w:val="both"/>
        <w:rPr>
          <w:sz w:val="24"/>
          <w:szCs w:val="24"/>
        </w:rPr>
      </w:pPr>
      <w:r>
        <w:rPr>
          <w:sz w:val="24"/>
          <w:szCs w:val="24"/>
        </w:rPr>
        <w:t xml:space="preserve">— </w:t>
      </w:r>
      <w:r>
        <w:rPr>
          <w:sz w:val="24"/>
          <w:szCs w:val="24"/>
        </w:rPr>
        <w:t>Ýòî òû çðÿ! Âîâñå íè÷åãî íå áûëî, âîâñå íè÷åãî íå ìîãëî áûòü. Òàì, íàîáîðîò, — òüôó! — è áîëüøå íè÷åãî! Õîòÿ ñêàçàòü — ýòî âñå îäíî... Åäèíñòâåííûé áûë ñëó÷àé èëè íåò — íå âñå ëè îäíî? Ñèëüíî òû çàäåòàÿ?</w:t>
      </w:r>
    </w:p>
    <w:p>
      <w:pPr>
        <w:pStyle w:val="Normal"/>
        <w:ind w:firstLine="720"/>
        <w:jc w:val="both"/>
        <w:rPr>
          <w:sz w:val="24"/>
          <w:szCs w:val="24"/>
        </w:rPr>
      </w:pPr>
      <w:r>
        <w:rPr>
          <w:sz w:val="24"/>
          <w:szCs w:val="24"/>
        </w:rPr>
        <w:t xml:space="preserve">— </w:t>
      </w:r>
      <w:r>
        <w:rPr>
          <w:sz w:val="24"/>
          <w:szCs w:val="24"/>
        </w:rPr>
        <w:t>Åôðåì, áóäåò ëè ó òåáÿ êîãäà âðåìÿ ïîíÿòü ìåíÿ? Èññòðàäàëàñü ÿ, Åôðåì, óæàñíî. À ñòðàäàíèå — îíî ãëàçà íå îòêðûâàåò, íåò. Îíî èõ çàêðûâàåò íà âñå. Êðîìå îäíîãî — òîæå ñàìîå ñâîå ñòðàäàíèå æåíùèíà òîëüêî è âèäèò. ß â ýòîì íå âèíîâàòàÿ, Åôðåì, ïîéìè.</w:t>
      </w:r>
    </w:p>
    <w:p>
      <w:pPr>
        <w:pStyle w:val="Normal"/>
        <w:ind w:firstLine="720"/>
        <w:jc w:val="both"/>
        <w:rPr>
          <w:sz w:val="24"/>
          <w:szCs w:val="24"/>
        </w:rPr>
      </w:pPr>
      <w:r>
        <w:rPr>
          <w:sz w:val="24"/>
          <w:szCs w:val="24"/>
        </w:rPr>
        <w:t xml:space="preserve">— </w:t>
      </w:r>
      <w:r>
        <w:rPr>
          <w:sz w:val="24"/>
          <w:szCs w:val="24"/>
        </w:rPr>
        <w:t>ß, ÷òî æå, ïî ñþ ïîðó áåñïîíÿòëèâûé áûë?</w:t>
      </w:r>
    </w:p>
    <w:p>
      <w:pPr>
        <w:pStyle w:val="Normal"/>
        <w:ind w:firstLine="720"/>
        <w:jc w:val="both"/>
        <w:rPr>
          <w:sz w:val="24"/>
          <w:szCs w:val="24"/>
        </w:rPr>
      </w:pPr>
      <w:r>
        <w:rPr>
          <w:sz w:val="24"/>
          <w:szCs w:val="24"/>
        </w:rPr>
        <w:t xml:space="preserve">— </w:t>
      </w:r>
      <w:r>
        <w:rPr>
          <w:sz w:val="24"/>
          <w:szCs w:val="24"/>
        </w:rPr>
        <w:t>Åôðåì, ýòî, ìîæåò, îò âîéíû âñå ïðîèñõîäèò ñ òîáîé?</w:t>
      </w:r>
    </w:p>
    <w:p>
      <w:pPr>
        <w:pStyle w:val="Normal"/>
        <w:ind w:firstLine="720"/>
        <w:jc w:val="both"/>
        <w:rPr>
          <w:sz w:val="24"/>
          <w:szCs w:val="24"/>
        </w:rPr>
      </w:pPr>
      <w:r>
        <w:rPr>
          <w:sz w:val="24"/>
          <w:szCs w:val="24"/>
        </w:rPr>
        <w:t xml:space="preserve">— </w:t>
      </w:r>
      <w:r>
        <w:rPr>
          <w:sz w:val="24"/>
          <w:szCs w:val="24"/>
        </w:rPr>
        <w:t>Îò íåå — òîæå...</w:t>
      </w:r>
    </w:p>
    <w:p>
      <w:pPr>
        <w:pStyle w:val="Normal"/>
        <w:ind w:firstLine="720"/>
        <w:jc w:val="both"/>
        <w:rPr>
          <w:sz w:val="24"/>
          <w:szCs w:val="24"/>
        </w:rPr>
      </w:pPr>
      <w:r>
        <w:rPr>
          <w:sz w:val="24"/>
          <w:szCs w:val="24"/>
        </w:rPr>
        <w:t xml:space="preserve">— </w:t>
      </w:r>
      <w:r>
        <w:rPr>
          <w:sz w:val="24"/>
          <w:szCs w:val="24"/>
        </w:rPr>
        <w:t>Ñ êàæäûì áîæüèì äíåì âñå ìåíüøå è ìåíüøå ìåíÿ ñòàíîâèòñÿ â æèçíè, Åôðåì. Òàì ìåëüêíó, çäåñü ìåëüêíó, òîëüêî è åñòü — ìåëüêàíèå îäíî. Åõàëà, â ñòîãå ìàÿëàñü â ñåííîì, â ãëóõîòå — åäâà íå ïðîêëÿëà è ñåáÿ, è òåáÿ, è è äåòèøåê íàøèõ... ×åãî ðàäè?</w:t>
      </w:r>
    </w:p>
    <w:p>
      <w:pPr>
        <w:pStyle w:val="Normal"/>
        <w:ind w:firstLine="720"/>
        <w:jc w:val="both"/>
        <w:rPr>
          <w:sz w:val="24"/>
          <w:szCs w:val="24"/>
        </w:rPr>
      </w:pPr>
      <w:r>
        <w:rPr>
          <w:sz w:val="24"/>
          <w:szCs w:val="24"/>
        </w:rPr>
        <w:t>Ñïðîñèëà, íî îòâåòà íå æäàëà. Äàæå áîÿëàñü îòâåòà.</w:t>
      </w:r>
    </w:p>
    <w:p>
      <w:pPr>
        <w:pStyle w:val="Normal"/>
        <w:ind w:firstLine="720"/>
        <w:jc w:val="both"/>
        <w:rPr>
          <w:sz w:val="24"/>
          <w:szCs w:val="24"/>
        </w:rPr>
      </w:pPr>
      <w:r>
        <w:rPr>
          <w:sz w:val="24"/>
          <w:szCs w:val="24"/>
        </w:rPr>
        <w:t>Åé îáèäíåå è ãîðøå áûëî áû, åñëè áû îí ñêàçàë: «ß òåáÿ íå çâàë! ß òåáÿ óãîâàðèâàë â Âåðñòîâå îñòàâàòüñÿ. Ãëóïî ýòî — åõàòü, ðåáÿòèøåê ìàÿòü äî ïîëóñìåðòè, ìíå ìåøàòü â âîåííûõ ìîèõ äåéñòâèÿõ!» È åùå è åùå îí ìîã áû åé îòâå÷àòü òî÷íî òàê, êàê Äîðà íå ðàç è íå äâà îò åãî èìåíè ñàìîé ñåáå îòâå÷àëà, êàê óïðåêàëà ñàìîå ñåáÿ... Ñòðàøíî çàáîÿëàñü, ÷òî ýòè çíàåìûå ñëîâà îí åé ñèþ ìèíóòó è ñêàæåò. Íî îí íå ñêàçàë. Íè÷åãî íå ñêàçàë, íå îòâåòèë. Äîãàäàëñÿ, ÷òî òàê îòâåòèòü íåâîçìîæíî. Îí âñåãäà-òî îáî ìíîãîì äîãàäûâàëñÿ, íî òîëüêî âñå ðàâíî âñå äåëàë ïî-ñâîåìó. Ñëîâîì æå íèêîãäà åå, íè ðàçó â æèçíè íå îáèäåë. È ñåé÷àñ âçäîõíóë:</w:t>
      </w:r>
    </w:p>
    <w:p>
      <w:pPr>
        <w:pStyle w:val="Normal"/>
        <w:ind w:firstLine="720"/>
        <w:jc w:val="both"/>
        <w:rPr>
          <w:sz w:val="24"/>
          <w:szCs w:val="24"/>
        </w:rPr>
      </w:pPr>
      <w:r>
        <w:rPr>
          <w:sz w:val="24"/>
          <w:szCs w:val="24"/>
        </w:rPr>
        <w:t xml:space="preserve">— </w:t>
      </w:r>
      <w:r>
        <w:rPr>
          <w:sz w:val="24"/>
          <w:szCs w:val="24"/>
        </w:rPr>
        <w:t>Äåéñòâèòåëüíî, êàêàÿ æèçíü?</w:t>
      </w:r>
    </w:p>
    <w:p>
      <w:pPr>
        <w:pStyle w:val="Normal"/>
        <w:ind w:firstLine="720"/>
        <w:jc w:val="both"/>
        <w:rPr>
          <w:sz w:val="24"/>
          <w:szCs w:val="24"/>
        </w:rPr>
      </w:pPr>
      <w:r>
        <w:rPr>
          <w:sz w:val="24"/>
          <w:szCs w:val="24"/>
        </w:rPr>
        <w:t>È âîò — ìíîãî ëè åé áûëî íàäî — îíà óæå áûëà åìó áëàãîäàðíà çà òî, ÷òî îí íå îáèäåë åå ñíîâà, åùå ðàç.</w:t>
      </w:r>
    </w:p>
    <w:p>
      <w:pPr>
        <w:pStyle w:val="Normal"/>
        <w:ind w:firstLine="720"/>
        <w:jc w:val="both"/>
        <w:rPr>
          <w:sz w:val="24"/>
          <w:szCs w:val="24"/>
        </w:rPr>
      </w:pPr>
      <w:r>
        <w:rPr>
          <w:sz w:val="24"/>
          <w:szCs w:val="24"/>
        </w:rPr>
        <w:t xml:space="preserve">— </w:t>
      </w:r>
      <w:r>
        <w:rPr>
          <w:sz w:val="24"/>
          <w:szCs w:val="24"/>
        </w:rPr>
        <w:t>Óáèëî áû, ÷òî ëè, òåáÿ, Åôðåì? Ëèáî ìåíÿ?</w:t>
      </w:r>
    </w:p>
    <w:p>
      <w:pPr>
        <w:pStyle w:val="Normal"/>
        <w:ind w:firstLine="720"/>
        <w:jc w:val="both"/>
        <w:rPr>
          <w:sz w:val="24"/>
          <w:szCs w:val="24"/>
        </w:rPr>
      </w:pPr>
      <w:r>
        <w:rPr>
          <w:sz w:val="24"/>
          <w:szCs w:val="24"/>
        </w:rPr>
        <w:t xml:space="preserve">— </w:t>
      </w:r>
      <w:r>
        <w:rPr>
          <w:sz w:val="24"/>
          <w:szCs w:val="24"/>
        </w:rPr>
        <w:t>Íó, ýòî òû íàïðàñíî... Âñå æ òàêè æèçíü — êóäà ëó÷øå, êàê ñìåðòü. Âåäü íå â ïëåíó æå ìû, è íå íèùèå õîäèì, è íå óêðàëè íè÷åãî. Äåëàåì ïîáåäó. È ñäåëàåì åå, à ñ íåå — íîâóþ æèçíü.</w:t>
      </w:r>
    </w:p>
    <w:p>
      <w:pPr>
        <w:pStyle w:val="Normal"/>
        <w:ind w:firstLine="720"/>
        <w:jc w:val="both"/>
        <w:rPr>
          <w:sz w:val="24"/>
          <w:szCs w:val="24"/>
        </w:rPr>
      </w:pPr>
      <w:r>
        <w:rPr>
          <w:sz w:val="24"/>
          <w:szCs w:val="24"/>
        </w:rPr>
        <w:t xml:space="preserve">— </w:t>
      </w:r>
      <w:r>
        <w:rPr>
          <w:sz w:val="24"/>
          <w:szCs w:val="24"/>
        </w:rPr>
        <w:t>Ìíå ñâîå íóæíî, Åôðåì. Ñâîå, íå ÷óæîå.</w:t>
      </w:r>
    </w:p>
    <w:p>
      <w:pPr>
        <w:pStyle w:val="Normal"/>
        <w:ind w:firstLine="720"/>
        <w:jc w:val="both"/>
        <w:rPr>
          <w:sz w:val="24"/>
          <w:szCs w:val="24"/>
        </w:rPr>
      </w:pPr>
      <w:r>
        <w:rPr>
          <w:sz w:val="24"/>
          <w:szCs w:val="24"/>
        </w:rPr>
        <w:t xml:space="preserve">— </w:t>
      </w:r>
      <w:r>
        <w:rPr>
          <w:sz w:val="24"/>
          <w:szCs w:val="24"/>
        </w:rPr>
        <w:t>Êîíå÷íî... — ñîãëàñèëñÿ îí. — Ïðàâèëüíî: ìóæèêó, åìó íàäî âñå ÷óæîå, âñå — âñåîáùåå. À æåíùèíå — åé ñâîå è ñâîå.</w:t>
      </w:r>
    </w:p>
    <w:p>
      <w:pPr>
        <w:pStyle w:val="Normal"/>
        <w:ind w:firstLine="720"/>
        <w:jc w:val="both"/>
        <w:rPr>
          <w:sz w:val="24"/>
          <w:szCs w:val="24"/>
        </w:rPr>
      </w:pPr>
      <w:r>
        <w:rPr>
          <w:sz w:val="24"/>
          <w:szCs w:val="24"/>
        </w:rPr>
        <w:t xml:space="preserve">— </w:t>
      </w:r>
      <w:r>
        <w:rPr>
          <w:sz w:val="24"/>
          <w:szCs w:val="24"/>
        </w:rPr>
        <w:t>Çàâòðà òåáå ñðàæàòüñÿ. Îòäûõàé. Òû ñåé÷àñ âîò ëÿæåøü, óñíåøü. Óñíåøü âåäü?</w:t>
      </w:r>
    </w:p>
    <w:p>
      <w:pPr>
        <w:pStyle w:val="Normal"/>
        <w:ind w:firstLine="720"/>
        <w:jc w:val="both"/>
        <w:rPr>
          <w:sz w:val="24"/>
          <w:szCs w:val="24"/>
        </w:rPr>
      </w:pPr>
      <w:r>
        <w:rPr>
          <w:sz w:val="24"/>
          <w:szCs w:val="24"/>
        </w:rPr>
        <w:t xml:space="preserve">— </w:t>
      </w:r>
      <w:r>
        <w:rPr>
          <w:sz w:val="24"/>
          <w:szCs w:val="24"/>
        </w:rPr>
        <w:t>Óñíó... Â ýòîò ðàç — äàæå ïåðåä ñðàæåíèåì óñíó. Íåîáõîäèìî.</w:t>
      </w:r>
    </w:p>
    <w:p>
      <w:pPr>
        <w:pStyle w:val="Normal"/>
        <w:ind w:firstLine="720"/>
        <w:jc w:val="both"/>
        <w:rPr>
          <w:sz w:val="24"/>
          <w:szCs w:val="24"/>
        </w:rPr>
      </w:pPr>
      <w:r>
        <w:rPr>
          <w:sz w:val="24"/>
          <w:szCs w:val="24"/>
        </w:rPr>
        <w:t xml:space="preserve">— </w:t>
      </w:r>
      <w:r>
        <w:rPr>
          <w:sz w:val="24"/>
          <w:szCs w:val="24"/>
        </w:rPr>
        <w:t>Çàâèäíàÿ æèçíü...</w:t>
      </w:r>
    </w:p>
    <w:p>
      <w:pPr>
        <w:pStyle w:val="Normal"/>
        <w:ind w:firstLine="720"/>
        <w:jc w:val="both"/>
        <w:rPr>
          <w:sz w:val="24"/>
          <w:szCs w:val="24"/>
        </w:rPr>
      </w:pPr>
      <w:r>
        <w:rPr>
          <w:sz w:val="24"/>
          <w:szCs w:val="24"/>
        </w:rPr>
        <w:t>Ñïàë îí, êàê ðåáåíîê, — íà ñïèíå, ðàçìåòàâ ðóêè. Â øàðîâàðàõ è áåç ãèìíàñòåðêè. Ãèìíàñòåðêà, íàãàí, òðóáêà, áèíîêëü, øàøêà — â ãîëîâàõ. Â íîãàõ — ñàïîãè, ïÿòêàìè âìåñòå, íîñêàìè âðîçü. ×àñû îòäàë åé â ðóêè. Äûøàë ðîâíî, ñïîêîéíî, øåâåëÿ íà ãðóäè æåëòûé öûïëÿ÷èé ïóõ.</w:t>
      </w:r>
    </w:p>
    <w:p>
      <w:pPr>
        <w:pStyle w:val="Normal"/>
        <w:ind w:firstLine="720"/>
        <w:jc w:val="both"/>
        <w:rPr>
          <w:sz w:val="24"/>
          <w:szCs w:val="24"/>
        </w:rPr>
      </w:pPr>
      <w:r>
        <w:rPr>
          <w:sz w:val="24"/>
          <w:szCs w:val="24"/>
        </w:rPr>
        <w:t>Äîðà ãëÿäåëà — áîÿëàñü, ÷òî óáüþò åãî çàâòðà. ×òî íå óáüþò è íà âñþ æèçíü îí îñòàíåòñÿ òàêîé, êàê åñòü. ×òî íå ñìîæåò åãî áðîñèòü. ×òî áðîñèò åãî. Íå çíàëà — ðàçáóäèòü åãî, áðîñèòüñÿ ïåðåä íèì íà êîëåíè, ïðîñèòü ïðîùåíüÿ èëè — ïðîêëÿñòü, ÷òîáû îí óæàñíóëñÿ, íàêîíåö, ïî÷óÿë áû îäíàæäû â æèçíè ñòðàõ è áåññèëèå, óçíàë áû, ÷òî ýòî òàêîå...</w:t>
      </w:r>
    </w:p>
    <w:p>
      <w:pPr>
        <w:pStyle w:val="Normal"/>
        <w:ind w:firstLine="720"/>
        <w:jc w:val="both"/>
        <w:rPr>
          <w:sz w:val="24"/>
          <w:szCs w:val="24"/>
        </w:rPr>
      </w:pPr>
      <w:r>
        <w:rPr>
          <w:sz w:val="24"/>
          <w:szCs w:val="24"/>
        </w:rPr>
        <w:t>Ðàçáóäèëà â íàçíà÷åííûé ÷àñ, ìèíóòà â ìèíóòó, äîëãî ïåðåä òåì è íàïðÿæåííî âãëÿäûâàÿñü â ñòðåëêè ÷àñîâ.</w:t>
      </w:r>
    </w:p>
    <w:p>
      <w:pPr>
        <w:pStyle w:val="Normal"/>
        <w:ind w:firstLine="720"/>
        <w:jc w:val="both"/>
        <w:rPr>
          <w:sz w:val="24"/>
          <w:szCs w:val="24"/>
        </w:rPr>
      </w:pPr>
      <w:r>
        <w:rPr>
          <w:sz w:val="24"/>
          <w:szCs w:val="24"/>
        </w:rPr>
        <w:t>Ðàçáóäèëà è ïðèëüíóëà ê åãî ãóáàì — êîðîòêî, äëÿ ñàìîé ñåáÿ íåîæèäàííî è ñòðàøíî.</w:t>
      </w:r>
    </w:p>
    <w:p>
      <w:pPr>
        <w:pStyle w:val="Normal"/>
        <w:ind w:firstLine="720"/>
        <w:jc w:val="both"/>
        <w:rPr>
          <w:sz w:val="24"/>
          <w:szCs w:val="24"/>
        </w:rPr>
      </w:pPr>
      <w:r>
        <w:rPr>
          <w:sz w:val="24"/>
          <w:szCs w:val="24"/>
        </w:rPr>
        <w:t>Îí ïðîòÿíóë ê íåé ðóêè.</w:t>
      </w:r>
    </w:p>
    <w:p>
      <w:pPr>
        <w:pStyle w:val="Normal"/>
        <w:ind w:firstLine="720"/>
        <w:jc w:val="both"/>
        <w:rPr>
          <w:sz w:val="24"/>
          <w:szCs w:val="24"/>
        </w:rPr>
      </w:pPr>
      <w:r>
        <w:rPr>
          <w:sz w:val="24"/>
          <w:szCs w:val="24"/>
        </w:rPr>
        <w:t xml:space="preserve">— </w:t>
      </w:r>
      <w:r>
        <w:rPr>
          <w:sz w:val="24"/>
          <w:szCs w:val="24"/>
        </w:rPr>
        <w:t>Âñå, Åôðåì, — ñêàçàëà îíà, îòñòðàíèâøèñü. — Íå ñïðàøèâàé ñ ìåíÿ íûí÷å íè÷åãî áîëüøå. È íå ãîâîðè íè÷åãî. Âñå!</w:t>
      </w:r>
    </w:p>
    <w:p>
      <w:pPr>
        <w:pStyle w:val="Normal"/>
        <w:ind w:firstLine="720"/>
        <w:jc w:val="both"/>
        <w:rPr>
          <w:sz w:val="24"/>
          <w:szCs w:val="24"/>
        </w:rPr>
      </w:pPr>
      <w:r>
        <w:rPr>
          <w:sz w:val="24"/>
          <w:szCs w:val="24"/>
        </w:rPr>
        <w:t>Òîãäà îí áûñòðî âñêî÷èë, áûñòðî îäåëñÿ, îïÿòü ïîäîøåë êî âñåì òðîèì ðåáÿòèøêàì, îïÿòü êàæäîãî êîñíóëñÿ.</w:t>
      </w:r>
    </w:p>
    <w:p>
      <w:pPr>
        <w:pStyle w:val="Normal"/>
        <w:ind w:firstLine="720"/>
        <w:jc w:val="both"/>
        <w:rPr>
          <w:sz w:val="24"/>
          <w:szCs w:val="24"/>
        </w:rPr>
      </w:pPr>
      <w:r>
        <w:rPr>
          <w:sz w:val="24"/>
          <w:szCs w:val="24"/>
        </w:rPr>
        <w:t>Íåò, íåòó òàêèõ íàïóòñòâèé, òàêèõ ïðîêëÿòèé, òàêèõ ìóæ÷èí è æåíùèí, ÷òîáû ïðèãàñèòü â íåì íàïðÿæåíèå õîòÿ áû îäíîé åãî æèëêè, îäíîãî ìóñêóëà íà ëèöå, íà ðóêå, íà äëèííûõ åãî ïàëüöàõ ñ óçêèìè íîãòÿìè, óæå ïîñâåòëåâøèìè áåç ìóæèöêîé ðàáîòû, òîæå ïðîíèçàííûìè òîíêèìè æèëêàìè... Ìóæèêè èç ìíîãèõ-ìíîãèõ òûñÿ÷ âûáðàëè âîò ýòîãî îäíîãî, ãëàâíîãî íàä ñîáîþ, êîìàíäèðà è ïîâåëèòåëÿ, åñëè äåëî ïîøëî î æèçíè èõ èëè î ñìåðòè...</w:t>
      </w:r>
    </w:p>
    <w:p>
      <w:pPr>
        <w:pStyle w:val="Normal"/>
        <w:ind w:firstLine="720"/>
        <w:jc w:val="both"/>
        <w:rPr>
          <w:sz w:val="24"/>
          <w:szCs w:val="24"/>
        </w:rPr>
      </w:pPr>
      <w:r>
        <w:rPr>
          <w:sz w:val="24"/>
          <w:szCs w:val="24"/>
        </w:rPr>
        <w:t>Ïîëîæèë íà ïëå÷î Äîðå ýòó ñâîþ íàïðÿæåííóþ, áûñòðóþ ðóêó. Íàêàçàë:</w:t>
      </w:r>
    </w:p>
    <w:p>
      <w:pPr>
        <w:pStyle w:val="Normal"/>
        <w:ind w:firstLine="720"/>
        <w:jc w:val="both"/>
        <w:rPr>
          <w:sz w:val="24"/>
          <w:szCs w:val="24"/>
        </w:rPr>
      </w:pPr>
      <w:r>
        <w:rPr>
          <w:sz w:val="24"/>
          <w:szCs w:val="24"/>
        </w:rPr>
        <w:t xml:space="preserve">— </w:t>
      </w:r>
      <w:r>
        <w:rPr>
          <w:sz w:val="24"/>
          <w:szCs w:val="24"/>
        </w:rPr>
        <w:t>Áóäü çäîðîâàÿ, Äîðà! Íå âçäóìàé ñêó÷àòü! Íå âçäóìàé!</w:t>
      </w:r>
    </w:p>
    <w:p>
      <w:pPr>
        <w:pStyle w:val="Normal"/>
        <w:ind w:firstLine="720"/>
        <w:jc w:val="both"/>
        <w:rPr>
          <w:sz w:val="24"/>
          <w:szCs w:val="24"/>
        </w:rPr>
      </w:pPr>
      <w:r>
        <w:rPr>
          <w:sz w:val="24"/>
          <w:szCs w:val="24"/>
        </w:rPr>
        <w:t>Íàêëîíèëñÿ, ïîöåëîâàë â ëîá è óøåë, åùå óëûáíóâøèñü èç äâåðíîãî ïðîåì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òîÿëà ãëóõàÿ, çàñòûâøàÿ òåìü áåç âåòðà, áåç çâóêà... Çàãðåñòè â ëàäîíü ýòó òüìó, ñìÿòü, áðîñèòü ïîä íîãè èëè ðàçìàçàòü ïî ëèöó è òî ìîæíî áûëî. Ìîæíî áûëî â íåå âõîäèòü, ÷óâñòâîâàòü, êàê â ýòî æå âðåìÿ îíà âõîäèò â òåáÿ, ìîæíî áûëî óãàäûâàòü â íåé øåþ è ãîëîâó ãíåäîãî, ñâîþ ðóêó ñ ïîâîäîì, îáìîòàííûì âîêðóã êèñòè.</w:t>
      </w:r>
    </w:p>
    <w:p>
      <w:pPr>
        <w:pStyle w:val="Normal"/>
        <w:ind w:firstLine="720"/>
        <w:jc w:val="both"/>
        <w:rPr>
          <w:sz w:val="24"/>
          <w:szCs w:val="24"/>
        </w:rPr>
      </w:pPr>
      <w:r>
        <w:rPr>
          <w:sz w:val="24"/>
          <w:szCs w:val="24"/>
        </w:rPr>
        <w:t>Â Ñîëåíîé Ïàäè — íè îãîíüêà, ñîáàêè è òå íå ëàÿëè, çàòàèëèñü. È êîíè íå ðæàëè. Íà÷àëè ãîëîñèòü ïåòóõè — ïîïåðõíóëèñü, íå ïîëó÷èëîñü ó íèõ.</w:t>
      </w:r>
    </w:p>
    <w:p>
      <w:pPr>
        <w:pStyle w:val="Normal"/>
        <w:ind w:firstLine="720"/>
        <w:jc w:val="both"/>
        <w:rPr>
          <w:sz w:val="24"/>
          <w:szCs w:val="24"/>
        </w:rPr>
      </w:pPr>
      <w:r>
        <w:rPr>
          <w:sz w:val="24"/>
          <w:szCs w:val="24"/>
        </w:rPr>
        <w:t>À âåäü ëþäåé â Ñîëåíîé Ïàäè è ïîä íåþ, â îêîïàõ, — òûñÿ÷è...</w:t>
      </w:r>
    </w:p>
    <w:p>
      <w:pPr>
        <w:pStyle w:val="Normal"/>
        <w:ind w:firstLine="720"/>
        <w:jc w:val="both"/>
        <w:rPr>
          <w:sz w:val="24"/>
          <w:szCs w:val="24"/>
        </w:rPr>
      </w:pPr>
      <w:r>
        <w:rPr>
          <w:sz w:val="24"/>
          <w:szCs w:val="24"/>
        </w:rPr>
        <w:t>Ìîë÷àëè ïàðòèçàíû. Ìîë÷àëè áåëûå. Âñå ìîë÷àëè.</w:t>
      </w:r>
    </w:p>
    <w:p>
      <w:pPr>
        <w:pStyle w:val="Normal"/>
        <w:ind w:firstLine="720"/>
        <w:jc w:val="both"/>
        <w:rPr>
          <w:sz w:val="24"/>
          <w:szCs w:val="24"/>
        </w:rPr>
      </w:pPr>
      <w:r>
        <w:rPr>
          <w:sz w:val="24"/>
          <w:szCs w:val="24"/>
        </w:rPr>
        <w:t>Åõàë Ìåùåðÿêîâ, âñïîìèíàë: êîãäà æå ýòî áûëî â ïîñëåäíèé ðàç, ÷òîáû íå îí íàïàäàë, à æäàë áû íàïàäåíèÿ íà ñåáÿ? Íà ãåðìàíñêîé áûëî. Â íûíåøíåé âîéíå íå ñëó÷àëîñü, è âîò îòâûê îí îò ýòîãî, è òîìèòåëüíûì, òÿãîñòíûì áûëî äëÿ íåãî îæèäàíèå.</w:t>
      </w:r>
    </w:p>
    <w:p>
      <w:pPr>
        <w:pStyle w:val="Normal"/>
        <w:ind w:firstLine="720"/>
        <w:jc w:val="both"/>
        <w:rPr>
          <w:sz w:val="24"/>
          <w:szCs w:val="24"/>
        </w:rPr>
      </w:pPr>
      <w:r>
        <w:rPr>
          <w:sz w:val="24"/>
          <w:szCs w:val="24"/>
        </w:rPr>
        <w:t>Ãðîõîò îðóäèé ñêîðåå áû, è àòàêà ïðîòèâíèêà íà ëèíèþ îêîïîâ, è êîíòðàòàêà ýñêàäðîíîâ ñ Áîëüøîãî Óâàëà, è ïåðåõîä ñîðîê ïåðâîãî áåëîãâàðäåéñêîãî ïîëêà íà ñòîðîíó ïàðòèçàí — âñå-âñå ñêîðåå áû!</w:t>
      </w:r>
    </w:p>
    <w:p>
      <w:pPr>
        <w:pStyle w:val="Normal"/>
        <w:ind w:firstLine="720"/>
        <w:jc w:val="both"/>
        <w:rPr>
          <w:sz w:val="24"/>
          <w:szCs w:val="24"/>
        </w:rPr>
      </w:pPr>
      <w:r>
        <w:rPr>
          <w:sz w:val="24"/>
          <w:szCs w:val="24"/>
        </w:rPr>
        <w:t>Ìåäëåííî äâèãàëîñü âðåìÿ, ïî÷òè íå äâèãàëîñü, à âñå ðàâíî íå äàâàëî Ìåùåðÿêîâó ïîñëóøàòü ñàìîãî ñåáÿ ïåðåä ñðàæåíèåì, êàê ýòî îáû÷íî áûâàëî, êîãäà îí ñàì íàçíà÷àë è ÷àñ, è ìåñòî íà÷àëà áîåâûõ äåéñòâèé.</w:t>
      </w:r>
    </w:p>
    <w:p>
      <w:pPr>
        <w:pStyle w:val="Normal"/>
        <w:ind w:firstLine="720"/>
        <w:jc w:val="both"/>
        <w:rPr>
          <w:sz w:val="24"/>
          <w:szCs w:val="24"/>
        </w:rPr>
      </w:pPr>
      <w:r>
        <w:rPr>
          <w:sz w:val="24"/>
          <w:szCs w:val="24"/>
        </w:rPr>
        <w:t>Ïðèáëèçèâøèñü ê ïîçèöèÿì âñå â òîé æå êðîìåøíîé òüìå, îí âûñëóøàë ðàçâåä÷èêîâ: áåëûå çàíÿëè èñõîäíûå ðóáåæè âåðñòàõ â òðåõ, â ïÿòè è åùå ïðîäîëæàëè ïîäõîäèòü èõ êîëîííû è îòäåëüíûå îòðÿäû ñ ðàçíûõ íàïðàâëåíèé. Ñèëüíî æãëè äåðåâíè. Ñãîíÿëè ëþäåé.</w:t>
      </w:r>
    </w:p>
    <w:p>
      <w:pPr>
        <w:pStyle w:val="Normal"/>
        <w:ind w:firstLine="720"/>
        <w:jc w:val="both"/>
        <w:rPr>
          <w:sz w:val="24"/>
          <w:szCs w:val="24"/>
        </w:rPr>
      </w:pPr>
      <w:r>
        <w:rPr>
          <w:sz w:val="24"/>
          <w:szCs w:val="24"/>
        </w:rPr>
        <w:t>Íàêîíåö åäâà-åäâà çàáðåçæèëî ÷åì-òî áåëåñûì, ñèçûì, êàïëÿ çà êàïëåé.</w:t>
      </w:r>
    </w:p>
    <w:p>
      <w:pPr>
        <w:pStyle w:val="Normal"/>
        <w:ind w:firstLine="720"/>
        <w:jc w:val="both"/>
        <w:rPr>
          <w:sz w:val="24"/>
          <w:szCs w:val="24"/>
        </w:rPr>
      </w:pPr>
      <w:r>
        <w:rPr>
          <w:sz w:val="24"/>
          <w:szCs w:val="24"/>
        </w:rPr>
        <w:t>Çâåçäà ïîãàñëà. Ïîêóäà ãîðåëà, åå è ñîâñåì áûëî íåçàìåòíî...</w:t>
      </w:r>
    </w:p>
    <w:p>
      <w:pPr>
        <w:pStyle w:val="Normal"/>
        <w:ind w:firstLine="720"/>
        <w:jc w:val="both"/>
        <w:rPr>
          <w:sz w:val="24"/>
          <w:szCs w:val="24"/>
        </w:rPr>
      </w:pPr>
      <w:r>
        <w:rPr>
          <w:sz w:val="24"/>
          <w:szCs w:val="24"/>
        </w:rPr>
        <w:t>Êîðîâà ìûêíóëà.</w:t>
      </w:r>
    </w:p>
    <w:p>
      <w:pPr>
        <w:pStyle w:val="Normal"/>
        <w:ind w:firstLine="720"/>
        <w:jc w:val="both"/>
        <w:rPr>
          <w:sz w:val="24"/>
          <w:szCs w:val="24"/>
        </w:rPr>
      </w:pPr>
      <w:r>
        <w:rPr>
          <w:sz w:val="24"/>
          <w:szCs w:val="24"/>
        </w:rPr>
        <w:t>Ïîòîì íà ñòîðîíå áåëûõ, íà ïîðÿäî÷íîì ðàññòîÿíèè, âûñòðåë ðàçäàëñÿ.</w:t>
      </w:r>
    </w:p>
    <w:p>
      <w:pPr>
        <w:pStyle w:val="Normal"/>
        <w:ind w:firstLine="720"/>
        <w:jc w:val="both"/>
        <w:rPr>
          <w:sz w:val="24"/>
          <w:szCs w:val="24"/>
        </w:rPr>
      </w:pPr>
      <w:r>
        <w:rPr>
          <w:sz w:val="24"/>
          <w:szCs w:val="24"/>
        </w:rPr>
        <w:t>Òóò â ïàðòèçàíñêèõ îêîïàõ ïðîèçîøåë øîðîõ, øåâåëåíèå, êòî-òî çàêàøëÿë, êòî-òî ñêàçàë: «Íó, ñ áîãîì!», à äðóãîé ãîëîñ íå î÷åíü ãðîìêî ñòàë ïîíóæàòü áåëûõ ðàçíûìè ñëîâàìè.</w:t>
      </w:r>
    </w:p>
    <w:p>
      <w:pPr>
        <w:pStyle w:val="Normal"/>
        <w:ind w:firstLine="720"/>
        <w:jc w:val="both"/>
        <w:rPr>
          <w:sz w:val="24"/>
          <w:szCs w:val="24"/>
        </w:rPr>
      </w:pPr>
      <w:r>
        <w:rPr>
          <w:sz w:val="24"/>
          <w:szCs w:val="24"/>
        </w:rPr>
        <w:t>Ìåùåðÿêîâ òîæå æäàë, æäàë íàïðÿæåííî, íî ñêîðî ïîíÿë, ÷òî âûñòðåë íè÷åãî íå çíà÷èë. Òàê ïðîñòî êàêîé-íèáóäü ñîëäàòèøêà-íîâîáðàíåö íå÷àÿííî ïàëüíóë. Åìó çà ýòî ôåëüäôåáåëü èëè âçâîäíûé óñïåë óæå ïî ìîðäå, îí óæå îáúÿñíèë: «Íå÷àÿííî, âàøáðîäü, áîëüøå â æèçíü íå áóäó!», óæå áàòàëüîííûé, à òî è ñàì ïîëêîâîé êîìàíäèð ïðèñûëàë óçíàòü, ÷òî çà ñëó÷àé, ïî÷åìó ïàëüáà áåç ïðèêàçà, è ïîñûëüíûé âåðíóëñÿ è òîæå äîëîæèë ïî ôîðìå, ÷òî ýòî ïðîñòî òàê, íî âñå æäóò è æäóò åùå ÷åãî-òî. Íå âåðÿò, áóäòî âûñòðåë îäèíî÷íûé, íè â êîãî.</w:t>
      </w:r>
    </w:p>
    <w:p>
      <w:pPr>
        <w:pStyle w:val="Normal"/>
        <w:ind w:firstLine="720"/>
        <w:jc w:val="both"/>
        <w:rPr>
          <w:sz w:val="24"/>
          <w:szCs w:val="24"/>
        </w:rPr>
      </w:pPr>
      <w:r>
        <w:rPr>
          <w:sz w:val="24"/>
          <w:szCs w:val="24"/>
        </w:rPr>
        <w:t>Çûáêî ñòàëè ïðîñìàòðèâàòüñÿ áåðåçîâûå ðîùè, çåìëÿ â ÷åøóå èç èíåÿ è ìåëêèõ ëåäîâûõ ëóæèö; âñå ñòàëè ãëÿäåòü — íå ïîäîáðàëèñü ëè âñå æ òàêè áåëûå ê îêîïàì, ìèíóÿ äîçîðû è ïåðåäîâîå îõðàíåíèå... Íåò, îïÿòü íå áûëî íè÷åãî.</w:t>
      </w:r>
    </w:p>
    <w:p>
      <w:pPr>
        <w:pStyle w:val="Normal"/>
        <w:ind w:firstLine="720"/>
        <w:jc w:val="both"/>
        <w:rPr>
          <w:sz w:val="24"/>
          <w:szCs w:val="24"/>
        </w:rPr>
      </w:pPr>
      <w:r>
        <w:rPr>
          <w:sz w:val="24"/>
          <w:szCs w:val="24"/>
        </w:rPr>
        <w:t xml:space="preserve">— </w:t>
      </w:r>
      <w:r>
        <w:rPr>
          <w:sz w:val="24"/>
          <w:szCs w:val="24"/>
        </w:rPr>
        <w:t>Äî êàêîé ñòåïåíè áîèòñÿ òüìû ïðîêëÿòûé ýòîò áåëÿê! — ñêàçàë Ìåùåðÿêîâ, êèâíóâ â òó ñòîðîíó. — Øàãà íå øàãíåò, ïîêóäîâà òåìíî!</w:t>
      </w:r>
    </w:p>
    <w:p>
      <w:pPr>
        <w:pStyle w:val="Normal"/>
        <w:ind w:firstLine="720"/>
        <w:jc w:val="both"/>
        <w:rPr>
          <w:sz w:val="24"/>
          <w:szCs w:val="24"/>
        </w:rPr>
      </w:pPr>
      <w:r>
        <w:rPr>
          <w:sz w:val="24"/>
          <w:szCs w:val="24"/>
        </w:rPr>
        <w:t>Åùå æäàëè.</w:t>
      </w:r>
    </w:p>
    <w:p>
      <w:pPr>
        <w:pStyle w:val="Normal"/>
        <w:ind w:firstLine="720"/>
        <w:jc w:val="both"/>
        <w:rPr>
          <w:sz w:val="24"/>
          <w:szCs w:val="24"/>
        </w:rPr>
      </w:pPr>
      <w:r>
        <w:rPr>
          <w:sz w:val="24"/>
          <w:szCs w:val="24"/>
        </w:rPr>
        <w:t>Â äåñÿòü íîëü-íîëü ïðîòèâíèê áåãëûì àðòèëëåðèéñêèì îãíåì ïî î÷åðåäè — ñ îäíîé, ñ äðóãîé, ñ òðåòüåé çàêðûòîé ïîçèöèè — îáñòðåëÿë îêîïû. Ïî ïîðÿäêó: íà÷àë ñ ëåâîãî ôëàíãà, ñî ñòîðîíû áîðà, êîí÷èë íà Áîëüøîì Óâàëå.</w:t>
      </w:r>
    </w:p>
    <w:p>
      <w:pPr>
        <w:pStyle w:val="Normal"/>
        <w:ind w:firstLine="720"/>
        <w:jc w:val="both"/>
        <w:rPr>
          <w:sz w:val="24"/>
          <w:szCs w:val="24"/>
        </w:rPr>
      </w:pPr>
      <w:r>
        <w:rPr>
          <w:sz w:val="24"/>
          <w:szCs w:val="24"/>
        </w:rPr>
        <w:t>Ñíàðÿäû âñå, êàê îäèí, ñäåëàëè ïåðåëåò, âñå óãàäàëè â òó íèçèíó, íà äíå êîòîðîé ëåæàëè ñîëåíîïàäñêèå îçåðà — ïðåñíîå, ïîäåðíóâøååñÿ òîíêèì ëåäêîì, è ñîëåíîå, ÷óòü ïîñèíåâøåå ñ õîëîäó, íî äàæå áåç çàáåðåãîâ...</w:t>
      </w:r>
    </w:p>
    <w:p>
      <w:pPr>
        <w:pStyle w:val="Normal"/>
        <w:ind w:firstLine="720"/>
        <w:jc w:val="both"/>
        <w:rPr>
          <w:sz w:val="24"/>
          <w:szCs w:val="24"/>
        </w:rPr>
      </w:pPr>
      <w:r>
        <w:rPr>
          <w:sz w:val="24"/>
          <w:szCs w:val="24"/>
        </w:rPr>
        <w:t>Ìåùåðÿêîâ ñíîâà ïðåäñòàâèë ñåáå: òåïåðü áåëûå àðòèëëåðèéñêèå îôèöåðû ñèäÿò íà äåðåâüÿõ, êî÷åíåëûìè îò õîëîäà ðóêàìè äåðæàò áèíîêëè, öåïëÿþòñÿ çà ñó÷üÿ è ñèëüíî, ïî-áàðñêè, ìàòåðÿòñÿ: èì ðàçðûâîâ â íèçèíå íå âèäàòü, íåäîëåò îíè çàñåêóò, ïåðåëåòà íåò êàê íåò! Âîò ñêîððåêòèðóé òóò îãîíü, ñäåëàé âèëêó! Íåò, íå ïðîñòî òàê, íå áåç óìà îêîïû ñäåëàíû ó ïàðòèçàí êàê ðàç íà ëèíèè ïåðåëîìà ìåñòíîñòè. È åäèíñòâåííîå îðóäèå ïàðòèçàíñêîé àðìèè Ìåùåðÿêîâ òîæå ïðèêàçàë óñòàíîâèòü íà âçãîðî÷êå ìåæäó äâóìÿ îâðàãàìè. Âçãîðîê è âîâñå íå ïðèñòðåëÿåøü: òàì è ïåðåëåò è íåäîëåò áóäóò ïðÿòàòüñÿ â îâðàãàõ è ìàñêèðîâêó íå ñêîðî ðàçëè÷èøü. Îðóäèå ýòî õîòÿ è îäíî-åäèíñòâåííîå, íî ïîõîæå, ÷òî ïîâîþåò íûí÷å õîðîøî.</w:t>
      </w:r>
    </w:p>
    <w:p>
      <w:pPr>
        <w:pStyle w:val="Normal"/>
        <w:ind w:firstLine="720"/>
        <w:jc w:val="both"/>
        <w:rPr>
          <w:sz w:val="24"/>
          <w:szCs w:val="24"/>
        </w:rPr>
      </w:pPr>
      <w:r>
        <w:rPr>
          <w:sz w:val="24"/>
          <w:szCs w:val="24"/>
        </w:rPr>
        <w:t>Ïî ñåëó ïðîòèâíèê ïîêà ÷òî íå ñòðåëÿë. Âîçäåðæèâàëñÿ. Îäíàêî ÷åì ìåíüøå ó íåãî áóäåò óñïåõà â ñòðåëüáå ïî îêîïàì, òåì ñêîðåå âîçäåðæàíèå ýòî ìîæåò êîí÷èòüñÿ...</w:t>
      </w:r>
    </w:p>
    <w:p>
      <w:pPr>
        <w:pStyle w:val="Normal"/>
        <w:ind w:firstLine="720"/>
        <w:jc w:val="both"/>
        <w:rPr>
          <w:sz w:val="24"/>
          <w:szCs w:val="24"/>
        </w:rPr>
      </w:pPr>
      <w:r>
        <w:rPr>
          <w:sz w:val="24"/>
          <w:szCs w:val="24"/>
        </w:rPr>
        <w:t>Ïîêà îí åùå ïîáèë ïî Áîëüøîìó Óâàëó. Ãîñïîäñòâóþùàÿ âûñîòà, — îí, êîíå÷íî, áûë çàèíòåðåñîâàí çàõâàòèòü åå ïîñêîðåå. Íî òàì è îáîðîíà áûëà ïîêðåï÷å, è ïîäñòóïû ïîòÿæåëåå, è íà ñëó÷àé êîíòðàòàêè ñòîÿëè òðè ìåùåðÿêîâñêèõ ýñêàäðîíà.</w:t>
      </w:r>
    </w:p>
    <w:p>
      <w:pPr>
        <w:pStyle w:val="Normal"/>
        <w:ind w:firstLine="720"/>
        <w:jc w:val="both"/>
        <w:rPr>
          <w:sz w:val="24"/>
          <w:szCs w:val="24"/>
        </w:rPr>
      </w:pPr>
      <w:r>
        <w:rPr>
          <w:sz w:val="24"/>
          <w:szCs w:val="24"/>
        </w:rPr>
        <w:t>Îïÿòü Ìåùåðÿêîâ ñ îáëåã÷åíèåì ïîäóìàë, ÷òî àðòîáñòðåë — ýòî íà÷àëî íàñòóïëåíèÿ. Íî íåò, íè÷åãî íå íà÷àëîñü, íè÷åì êîí÷èëàñü ñòðåëüáà.</w:t>
      </w:r>
    </w:p>
    <w:p>
      <w:pPr>
        <w:pStyle w:val="Normal"/>
        <w:ind w:firstLine="720"/>
        <w:jc w:val="both"/>
        <w:rPr>
          <w:sz w:val="24"/>
          <w:szCs w:val="24"/>
        </w:rPr>
      </w:pPr>
      <w:r>
        <w:rPr>
          <w:sz w:val="24"/>
          <w:szCs w:val="24"/>
        </w:rPr>
        <w:t>Íå î÷åíü äàæå ñêðûâàÿñü, îí ïðîåõàë âäîëü ëèíèè îêîïîâ.</w:t>
      </w:r>
    </w:p>
    <w:p>
      <w:pPr>
        <w:pStyle w:val="Normal"/>
        <w:ind w:firstLine="720"/>
        <w:jc w:val="both"/>
        <w:rPr>
          <w:sz w:val="24"/>
          <w:szCs w:val="24"/>
        </w:rPr>
      </w:pPr>
      <w:r>
        <w:rPr>
          <w:sz w:val="24"/>
          <w:szCs w:val="24"/>
        </w:rPr>
        <w:t>Ïîêà åõàë, ðàçà äâà èëè òðè íà òîé ñòîðîíå, âíå äîñÿãàåìîñòè ïðèöåëüíîãî, ðóæåéíî-ïóëåìåòíîãî îãíÿ, ïðîñêàêàëè íåáîëüøèå êîííûå ïîäðàçäåëåíèÿ, ïîòîì ïðèáëèæàëèñü òà÷àíêè, îòêðûâàëè îãîíü èç ïóëåìåòîâ è, íå ïðè÷èíèâ ïîòåðü, óõîäèëè ñíîâà.</w:t>
      </w:r>
    </w:p>
    <w:p>
      <w:pPr>
        <w:pStyle w:val="Normal"/>
        <w:ind w:firstLine="720"/>
        <w:jc w:val="both"/>
        <w:rPr>
          <w:sz w:val="24"/>
          <w:szCs w:val="24"/>
        </w:rPr>
      </w:pPr>
      <w:r>
        <w:rPr>
          <w:sz w:val="24"/>
          <w:szCs w:val="24"/>
        </w:rPr>
        <w:t>Ïàðòèçàíû ìîë÷àëè.</w:t>
      </w:r>
    </w:p>
    <w:p>
      <w:pPr>
        <w:pStyle w:val="Normal"/>
        <w:ind w:firstLine="720"/>
        <w:jc w:val="both"/>
        <w:rPr>
          <w:sz w:val="24"/>
          <w:szCs w:val="24"/>
        </w:rPr>
      </w:pPr>
      <w:r>
        <w:rPr>
          <w:sz w:val="24"/>
          <w:szCs w:val="24"/>
        </w:rPr>
        <w:t>Òîëüêî â ïîëäåíü îíè âïåðâûå îòêðûëè îãîíü, ýòî êîãäà áåëàÿ êàâàëåðèÿ — ñîòíè äâå — ïîøëà íà Óâàë, çà êàâàëåðèåé — ñ áàòàëüîí ïåõîòû. Ýòîò áðîñîê îòáèò áûë òîæå ëåãêî, áåëûå ñíà÷àëà çàëåãëè â áëèæàéøåì êîëêå è â êóñòàðíèêàõ, ïîñëå îòñòóïèëè íà èñõîäíûé ðóáåæ, êàâàëåðèÿ èõ, îñòàâèâ íà çåìëå óáèòîãî êàçàêà, óñêàêàëà.</w:t>
      </w:r>
    </w:p>
    <w:p>
      <w:pPr>
        <w:pStyle w:val="Normal"/>
        <w:ind w:firstLine="720"/>
        <w:jc w:val="both"/>
        <w:rPr>
          <w:sz w:val="24"/>
          <w:szCs w:val="24"/>
        </w:rPr>
      </w:pPr>
      <w:r>
        <w:rPr>
          <w:sz w:val="24"/>
          <w:szCs w:val="24"/>
        </w:rPr>
        <w:t>Íå ïîíÿòíî áûëî, ÷åãî ðàäè îíè âñå ýòî äåëàþò. Èëè õîòåëè âûìàíèòü ïàðòèçàí ñ Óâàëà? Èëè ïîìîòàòü íåðâû?</w:t>
      </w:r>
    </w:p>
    <w:p>
      <w:pPr>
        <w:pStyle w:val="Normal"/>
        <w:ind w:firstLine="720"/>
        <w:jc w:val="both"/>
        <w:rPr>
          <w:sz w:val="24"/>
          <w:szCs w:val="24"/>
        </w:rPr>
      </w:pPr>
      <w:r>
        <w:rPr>
          <w:sz w:val="24"/>
          <w:szCs w:val="24"/>
        </w:rPr>
        <w:t>Ìåùåðÿêîâ äâèíóëñÿ íà ñâîé ëåâûé ôëàíã. Òàì, â áîðó, îêîëî ëàáîðàòîðèè äëÿ çàïðàâêè ãèëüç, îí çàñòàë Ïåòðîâè÷à, è òîò áóäòî áû íèñêîëüêî íå íåðâíè÷àë. «Íå ìîæåò áûòü?» — ïîäóìàë Ìåùåðÿêîâ. Íå ïîâåðèë Ïåòðîâè÷ó.</w:t>
      </w:r>
    </w:p>
    <w:p>
      <w:pPr>
        <w:pStyle w:val="Normal"/>
        <w:ind w:firstLine="720"/>
        <w:jc w:val="both"/>
        <w:rPr>
          <w:sz w:val="24"/>
          <w:szCs w:val="24"/>
        </w:rPr>
      </w:pPr>
      <w:r>
        <w:rPr>
          <w:sz w:val="24"/>
          <w:szCs w:val="24"/>
        </w:rPr>
        <w:t>Îíè ñåëè íà ïåíåê, çàêóðèëè. Íå ðàçãîâîð, íî ïîòîìèëèñü âìåñòå.</w:t>
      </w:r>
    </w:p>
    <w:p>
      <w:pPr>
        <w:pStyle w:val="Normal"/>
        <w:ind w:firstLine="720"/>
        <w:jc w:val="both"/>
        <w:rPr>
          <w:sz w:val="24"/>
          <w:szCs w:val="24"/>
        </w:rPr>
      </w:pPr>
      <w:r>
        <w:rPr>
          <w:sz w:val="24"/>
          <w:szCs w:val="24"/>
        </w:rPr>
        <w:t>Ïîñèäåëè ðÿäîì äâà ÷åëîâåêà. Õîòÿ îäèí èç íèõ óæå íå ðàç è íå äâà ñèëüíî âûðó÷àë äðóãîãî, õîòÿ îäèí äðóãîìó íå óñòóïèò íè â õðàáðîñòè, íè â èäåéíîñòè è îáà ñîëäàòû îäíîé àðìèè, — äî ñèõ ïîð âîò òàê ìîë÷à îíè åùå íå ñèäåëè, ïëå÷îì íå ÷óâñòâîâàëè ïëå÷à... Áîëüøå ðóãàëèñü ìåæäó ñîáîþ.</w:t>
      </w:r>
    </w:p>
    <w:p>
      <w:pPr>
        <w:pStyle w:val="Normal"/>
        <w:ind w:firstLine="720"/>
        <w:jc w:val="both"/>
        <w:rPr>
          <w:sz w:val="24"/>
          <w:szCs w:val="24"/>
        </w:rPr>
      </w:pPr>
      <w:r>
        <w:rPr>
          <w:sz w:val="24"/>
          <w:szCs w:val="24"/>
        </w:rPr>
        <w:t>Èíåé íå òàÿë, ìîðîçåö êðåï÷àë, íåáî ïðîÿñíèëîñü. Âñå ýòî áûëî äëÿ ïàðòèçàí âîâñå íå ïëîõî: îíè ìîãëè çà ñóòêè è ðàç è äðóãîé â îêîïàõ ñìåíèòüñÿ, îòîãðåòüñÿ â êðàéíèõ èçáàõ ñåëà — òàì áàáû êèïÿòèëè ñàìîâàðû, â ÷óãóíàõ âàðèëè ùè è êàøó. Ïðÿìî-òàêè íàñòîÿùèå ïèòàòåëüíûå àðìåéñêèå ïóíêòû, äàæå ñàìîãîíêà çàïðåùåíà ñòðîãî-íàñòðîãî.</w:t>
      </w:r>
    </w:p>
    <w:p>
      <w:pPr>
        <w:pStyle w:val="Normal"/>
        <w:ind w:firstLine="720"/>
        <w:jc w:val="both"/>
        <w:rPr>
          <w:sz w:val="24"/>
          <w:szCs w:val="24"/>
        </w:rPr>
      </w:pPr>
      <w:r>
        <w:rPr>
          <w:sz w:val="24"/>
          <w:szCs w:val="24"/>
        </w:rPr>
        <w:t>À áåëûì â ýòî æå âðåìÿ ñåðûé âîëê — áëèæíèé äðóã, è ñèíÿÿ ïðîçðà÷íàÿ ïîêðûøêà íàä ãîëîâîé.</w:t>
      </w:r>
    </w:p>
    <w:p>
      <w:pPr>
        <w:pStyle w:val="Normal"/>
        <w:ind w:firstLine="720"/>
        <w:jc w:val="both"/>
        <w:rPr>
          <w:sz w:val="24"/>
          <w:szCs w:val="24"/>
        </w:rPr>
      </w:pPr>
      <w:r>
        <w:rPr>
          <w:sz w:val="24"/>
          <w:szCs w:val="24"/>
        </w:rPr>
        <w:t>È, ïîäóìàâ îáî âñåì ýòîì, Ìåùåðÿêîâ ðàññóäèë, ÷òî íàâðÿä ëè âñå-òàêè áåëÿêè îòëîæàò øòóðì õîòÿ áû äî çàâòðà. Êàê òîëüêî ïîäòÿíóòñÿ âñå èõ ñèëû, òàê è áðîñÿòñÿ â áîé. Íî÷åâàòü ïîä îòêðûòûì íåáîì èì ñèëüíî íå çàõî÷åòñÿ...</w:t>
      </w:r>
    </w:p>
    <w:p>
      <w:pPr>
        <w:pStyle w:val="Normal"/>
        <w:ind w:firstLine="720"/>
        <w:jc w:val="both"/>
        <w:rPr>
          <w:sz w:val="24"/>
          <w:szCs w:val="24"/>
        </w:rPr>
      </w:pPr>
      <w:r>
        <w:rPr>
          <w:sz w:val="24"/>
          <w:szCs w:val="24"/>
        </w:rPr>
        <w:t>Ïîäåëèëñÿ ìûñëÿìè ñ Ïåòðîâè÷åì, à òîò êîðè÷íåâûìè ãëàçàìè íà íåãî ãëÿíóë ðàäîñòíî, îêîí÷àòåëüíî âûäàë ñåáÿ, ñâîå íåñïîêîéñòâèå. Ñïðîñèë Ìåùåðÿêîâà:</w:t>
      </w:r>
    </w:p>
    <w:p>
      <w:pPr>
        <w:pStyle w:val="Normal"/>
        <w:ind w:firstLine="720"/>
        <w:jc w:val="both"/>
        <w:rPr>
          <w:sz w:val="24"/>
          <w:szCs w:val="24"/>
        </w:rPr>
      </w:pPr>
      <w:r>
        <w:rPr>
          <w:sz w:val="24"/>
          <w:szCs w:val="24"/>
        </w:rPr>
        <w:t xml:space="preserve">— </w:t>
      </w:r>
      <w:r>
        <w:rPr>
          <w:sz w:val="24"/>
          <w:szCs w:val="24"/>
        </w:rPr>
        <w:t>Íàäååøüñÿ íà ñîðîê ïåðâûé èõíèé ïîëê? Âñå-òàêè?</w:t>
      </w:r>
    </w:p>
    <w:p>
      <w:pPr>
        <w:pStyle w:val="Normal"/>
        <w:ind w:firstLine="720"/>
        <w:jc w:val="both"/>
        <w:rPr>
          <w:sz w:val="24"/>
          <w:szCs w:val="24"/>
        </w:rPr>
      </w:pPr>
      <w:r>
        <w:rPr>
          <w:sz w:val="24"/>
          <w:szCs w:val="24"/>
        </w:rPr>
        <w:t xml:space="preserve">— </w:t>
      </w:r>
      <w:r>
        <w:rPr>
          <w:sz w:val="24"/>
          <w:szCs w:val="24"/>
        </w:rPr>
        <w:t>Âñå-òàêè íàäåÿòüñÿ ñòðàøíî. Íå íàäåÿòüñÿ, óïóñòèòü ñëó÷àé ãëóïî. Íåëüçÿ óíòåðà Ëåïóðíèêîâà íå ïðèíÿòü â ðàñ÷åò. Áóäòî åãî è âîâñå íå áûëî.</w:t>
      </w:r>
    </w:p>
    <w:p>
      <w:pPr>
        <w:pStyle w:val="Normal"/>
        <w:ind w:firstLine="720"/>
        <w:jc w:val="both"/>
        <w:rPr>
          <w:sz w:val="24"/>
          <w:szCs w:val="24"/>
        </w:rPr>
      </w:pPr>
      <w:r>
        <w:rPr>
          <w:sz w:val="24"/>
          <w:szCs w:val="24"/>
        </w:rPr>
        <w:t>Òîãäà Ïåòðîâè÷ ñïðîñèë, èçâåñòíî ëè åìó, ÷òî áåëûå ñãîíÿþò ëþäåé ñî âñåõ ñåë. Ìåùåðÿêîâ âçäîõíóë, îòâåòèë, ýòî åìó èçâåñòíî, íî òàêèå èçâåñòèÿ ñïëîøü è ðÿäîì áûâàþò ñèëüíî ïðåóâåëè÷åííûìè.</w:t>
      </w:r>
    </w:p>
    <w:p>
      <w:pPr>
        <w:pStyle w:val="Normal"/>
        <w:ind w:firstLine="720"/>
        <w:jc w:val="both"/>
        <w:rPr>
          <w:sz w:val="24"/>
          <w:szCs w:val="24"/>
        </w:rPr>
      </w:pPr>
      <w:r>
        <w:rPr>
          <w:sz w:val="24"/>
          <w:szCs w:val="24"/>
        </w:rPr>
        <w:t xml:space="preserve">— </w:t>
      </w:r>
      <w:r>
        <w:rPr>
          <w:sz w:val="24"/>
          <w:szCs w:val="24"/>
        </w:rPr>
        <w:t>Óñòðàøàþò áåëÿêè íàðîä... È — ñèëüíî óñòðàøàþò, íå äóìàþò, êàê ýòî ïðîòèâ íèõ æå îáåðíåòñÿ.</w:t>
      </w:r>
    </w:p>
    <w:p>
      <w:pPr>
        <w:pStyle w:val="Normal"/>
        <w:ind w:firstLine="720"/>
        <w:jc w:val="both"/>
        <w:rPr>
          <w:sz w:val="24"/>
          <w:szCs w:val="24"/>
        </w:rPr>
      </w:pPr>
      <w:r>
        <w:rPr>
          <w:sz w:val="24"/>
          <w:szCs w:val="24"/>
        </w:rPr>
        <w:t>È ñ òåì è ñ äðóãèì çàìå÷àíèåì ãëàâêîìà Ïåòðîâè÷ ñîãëàñèëñÿ. Êàê íå ñîãëàñèòüñÿ, êîãäà åùå â÷åðà îíè âìåñòå ïîñòàâèëè ïåðåä ñâîèì ëåâîôëàíãîâûì äâàäöàòü âòîðûì ïîëêîì çàäà÷ó — ñðàçó æå, êàê òîëüêî áåëûå — ñîðîê ïåðâûé ïîëê — ñäàäóòñÿ, îáåçîðóæèòü èõ, âäîëü áîðà áûñòðî äâèãàòüñÿ âî ôëàíã è òûë ïðîòèâíèêà, äåìîíñòðèðîâàòü ïðîðûâ, ïîòîì è â ñàìîì äåëå íàíåñòè óäàð ñ òûëà... Â ýòî âðåìÿ ñ äðóãîãî ôëàíãà, ñ Óâàëà, êàâàëåðèñòû è êðàñíûå ñîêîëû ïîä êîìàíäîâàíèåì Ãðîìûõàëîâà è Àíäðàøè òîæå äîëæíû áóäóò ñäåëàòü ïðîðûâ è îõâàò.</w:t>
      </w:r>
    </w:p>
    <w:p>
      <w:pPr>
        <w:pStyle w:val="Normal"/>
        <w:ind w:firstLine="720"/>
        <w:jc w:val="both"/>
        <w:rPr>
          <w:sz w:val="24"/>
          <w:szCs w:val="24"/>
        </w:rPr>
      </w:pPr>
      <w:r>
        <w:rPr>
          <w:sz w:val="24"/>
          <w:szCs w:val="24"/>
        </w:rPr>
        <w:t>Òàê çàìûøëÿëîñü...</w:t>
      </w:r>
    </w:p>
    <w:p>
      <w:pPr>
        <w:pStyle w:val="Normal"/>
        <w:ind w:firstLine="720"/>
        <w:jc w:val="both"/>
        <w:rPr>
          <w:sz w:val="24"/>
          <w:szCs w:val="24"/>
        </w:rPr>
      </w:pPr>
      <w:r>
        <w:rPr>
          <w:sz w:val="24"/>
          <w:szCs w:val="24"/>
        </w:rPr>
        <w:t>À Ïåòðîâè÷-òî îïÿòü áûë íå îäèí, îïÿòü ïîáëèçîñòè îò íåãî áûëà Òàèñèÿ ×åðíåíêî.</w:t>
      </w:r>
    </w:p>
    <w:p>
      <w:pPr>
        <w:pStyle w:val="Normal"/>
        <w:ind w:firstLine="720"/>
        <w:jc w:val="both"/>
        <w:rPr>
          <w:sz w:val="24"/>
          <w:szCs w:val="24"/>
        </w:rPr>
      </w:pPr>
      <w:r>
        <w:rPr>
          <w:sz w:val="24"/>
          <w:szCs w:val="24"/>
        </w:rPr>
        <w:t>Ýòî êàê æå òàê ìîãëî ñëó÷èòüñÿ? Ñ êàêèõ-òî ïîð, ñ òåõ ñàìûõ, êàê Ïåòðîâè÷ äîïðàøèâàë àðåñòîâàííóþ ×åðíåíêî â Ïðîòÿæíîì, îíà âäðóã ñòàëà ñëåäîâàòü çà íèì. Êàê òåíü. Ñåðäèòàÿ è íåèçáåæíàÿ. «Êîãäà áû ñàì ýòîãî íå âèäåë — íå ïîâåðèë áû ñðîäó! — ñíîâà óäèâèëñÿ Ìåùåðÿêîâ. — Íî âåðü íå âåðü, à òàê îíî è åñòü!»</w:t>
      </w:r>
    </w:p>
    <w:p>
      <w:pPr>
        <w:pStyle w:val="Normal"/>
        <w:ind w:firstLine="720"/>
        <w:jc w:val="both"/>
        <w:rPr>
          <w:sz w:val="24"/>
          <w:szCs w:val="24"/>
        </w:rPr>
      </w:pPr>
      <w:r>
        <w:rPr>
          <w:sz w:val="24"/>
          <w:szCs w:val="24"/>
        </w:rPr>
        <w:t>Òàñÿ ×åðíåíêî, âèäàòü, ñìóùàëà êîìèññàðà Ïåòðîâè÷à, ñìóùàëà ñèëüíî, íî îí äåðæàëñÿ ñî âñåé ñèëû, áóäòî áû íè÷åãî çà íåþ íå çàìå÷àë. Ïðàâèëüíî äåëàë — ïîñëå ñðàæåíèÿ ìîæíî áóäåò çàìåòèòü, âûãîâîðèòü åé, íî òîëüêî ïîñëå ñðàæåíèÿ.</w:t>
      </w:r>
    </w:p>
    <w:p>
      <w:pPr>
        <w:pStyle w:val="Normal"/>
        <w:ind w:firstLine="720"/>
        <w:jc w:val="both"/>
        <w:rPr>
          <w:sz w:val="24"/>
          <w:szCs w:val="24"/>
        </w:rPr>
      </w:pPr>
      <w:r>
        <w:rPr>
          <w:sz w:val="24"/>
          <w:szCs w:val="24"/>
        </w:rPr>
        <w:t>Íà Òàñå áûë ìóæñêîé, ñèëüíî ïîòðåïàííûé ïîëóøóáîê, ñëèøêîì äëèííûå ðóêàâà îíà îòîãíóëà øåðñòüþ ââåðõ, íà ãîëîâå — òîæå ìóæñêîé òðåóõ, íà íîãàõ — ïèìèøêè è êîæàíûå çàëàòàííûå ÷óíè. Íå ñðàçó óçíàåøü... Òî áûëà òîíåíüêàÿ, ãèáêàÿ, çëþùàÿ õâîðîñòèíêà, à ñòàëà øèðîêîé. Íî çëîñòü îñòàëàñü â íåé ïðåæíÿÿ, íà Ìåùåðÿêîâà ïîãëÿäåëà íåíàðîêîì, à çëîñòü óñïåëà âûñêàçàòü. Ìåùåðÿêîâ íûí÷å çàìå÷àë âñå... Áûñòðî çàìå÷àë, íî êàê-òî ìèìî ñåáÿ.</w:t>
      </w:r>
    </w:p>
    <w:p>
      <w:pPr>
        <w:pStyle w:val="Normal"/>
        <w:ind w:firstLine="720"/>
        <w:jc w:val="both"/>
        <w:rPr>
          <w:sz w:val="24"/>
          <w:szCs w:val="24"/>
        </w:rPr>
      </w:pPr>
      <w:r>
        <w:rPr>
          <w:sz w:val="24"/>
          <w:szCs w:val="24"/>
        </w:rPr>
        <w:t>Â îêîïàõ áûëî ìíîæåñòâî ïàðòèçàíñêîãî âîéñêà — îâ÷èííîãî è äîìîòêàíîãî, áîðîäàòîãî, áåðäàííîãî è äûìîêóðíîãî... Ïîáëèçîñòè îò Ìåùåðÿêîâà îíî ñòèõàëî, ñòåñíÿëîñü ñâîåãî ãëàâíîêîìàíäóþùåãî, ïîîäàëü áèëî â ëàäîøè, ðàññêàçûâàëî ïîáàñåíêè, ñêàëèëî çóáû, íî íå ìîãëî ñêðûòü, ÷òî îòñòóïàòü åìó áîëüøå íåêóäà.</w:t>
      </w:r>
    </w:p>
    <w:p>
      <w:pPr>
        <w:pStyle w:val="Normal"/>
        <w:ind w:firstLine="720"/>
        <w:jc w:val="both"/>
        <w:rPr>
          <w:sz w:val="24"/>
          <w:szCs w:val="24"/>
        </w:rPr>
      </w:pPr>
      <w:r>
        <w:rPr>
          <w:sz w:val="24"/>
          <w:szCs w:val="24"/>
        </w:rPr>
        <w:t>Áåëàÿ àðòèëëåðèÿ è åùå íåñêîëüêî ðàç ïðèìåðèâàëàñü ê ïîçèöèÿì, ïðèñòðåëÿòüñÿ íå ïðèñòðåëÿëàñü, íî òàê êàê ìåñòàìè îãîíü áûë ãóñòîé, êîå-êîãî èç ïàðòèçàí ïîäðàíèëî.</w:t>
      </w:r>
    </w:p>
    <w:p>
      <w:pPr>
        <w:pStyle w:val="Normal"/>
        <w:ind w:firstLine="720"/>
        <w:jc w:val="both"/>
        <w:rPr>
          <w:sz w:val="24"/>
          <w:szCs w:val="24"/>
        </w:rPr>
      </w:pPr>
      <w:r>
        <w:rPr>
          <w:sz w:val="24"/>
          <w:szCs w:val="24"/>
        </w:rPr>
        <w:t>Ó áåëîãî êîìàíäîâàíèÿ îñòàâàëèñü â íûíåøíåì äíå ñ÷èòàííûå ÷àñû...</w:t>
      </w:r>
    </w:p>
    <w:p>
      <w:pPr>
        <w:pStyle w:val="Normal"/>
        <w:ind w:firstLine="720"/>
        <w:jc w:val="both"/>
        <w:rPr>
          <w:sz w:val="24"/>
          <w:szCs w:val="24"/>
        </w:rPr>
      </w:pPr>
      <w:r>
        <w:rPr>
          <w:sz w:val="24"/>
          <w:szCs w:val="24"/>
        </w:rPr>
        <w:t>Æàëêî áûëî Ìåùåðÿêîâó ýòîãî äíÿ: íè çà ÷òî ñãèíóë, íè âîéíû, íè æèçíè — îäíî áåñêîíå÷íîå îæèäàíèå.</w:t>
      </w:r>
    </w:p>
    <w:p>
      <w:pPr>
        <w:pStyle w:val="Normal"/>
        <w:ind w:firstLine="720"/>
        <w:jc w:val="both"/>
        <w:rPr>
          <w:sz w:val="24"/>
          <w:szCs w:val="24"/>
        </w:rPr>
      </w:pPr>
      <w:r>
        <w:rPr>
          <w:sz w:val="24"/>
          <w:szCs w:val="24"/>
        </w:rPr>
        <w:t>Ïîñìàòðèâàë òî è äåëî íà ÷àñû, à âñëåä çà íèì âñÿêèé ðàç ãëÿäåë â îãðîìíóþ ëóêîâèöó ñ ñåðåáðÿíîé öåïüþ àäúþòàíò Ñòðóêîâ, òàê æå íåòåðïåëèâî, òàê æå ùóðÿñü ãëàçîì ãëÿäåë íà ñîëíöå, íå î÷åíü ñîîáðàæàÿ, ïî÷åìó ýòî äåëàåò ãëàâêîì.</w:t>
      </w:r>
    </w:p>
    <w:p>
      <w:pPr>
        <w:pStyle w:val="Normal"/>
        <w:ind w:firstLine="720"/>
        <w:jc w:val="both"/>
        <w:rPr>
          <w:sz w:val="24"/>
          <w:szCs w:val="24"/>
        </w:rPr>
      </w:pPr>
      <w:r>
        <w:rPr>
          <w:sz w:val="24"/>
          <w:szCs w:val="24"/>
        </w:rPr>
        <w:t>Ãðèøêà, òîò ìîðùèëñÿ íà ñîëíöå áåç êîíöà. À âîò êîìäèâ îäèí ñêàçàë òîëêîâî:</w:t>
      </w:r>
    </w:p>
    <w:p>
      <w:pPr>
        <w:pStyle w:val="Normal"/>
        <w:ind w:firstLine="720"/>
        <w:jc w:val="both"/>
        <w:rPr>
          <w:sz w:val="24"/>
          <w:szCs w:val="24"/>
        </w:rPr>
      </w:pPr>
      <w:r>
        <w:rPr>
          <w:sz w:val="24"/>
          <w:szCs w:val="24"/>
        </w:rPr>
        <w:t xml:space="preserve">— </w:t>
      </w:r>
      <w:r>
        <w:rPr>
          <w:sz w:val="24"/>
          <w:szCs w:val="24"/>
        </w:rPr>
        <w:t>×àñà ÷åðåç äâà, ìîæåò, âñå ãðåòüñÿ ïîéäåì? Ïî èçáàì?</w:t>
      </w:r>
    </w:p>
    <w:p>
      <w:pPr>
        <w:pStyle w:val="Normal"/>
        <w:ind w:firstLine="720"/>
        <w:jc w:val="both"/>
        <w:rPr>
          <w:sz w:val="24"/>
          <w:szCs w:val="24"/>
        </w:rPr>
      </w:pPr>
      <w:r>
        <w:rPr>
          <w:sz w:val="24"/>
          <w:szCs w:val="24"/>
        </w:rPr>
        <w:t>Ìåùåðÿêîâ ïîæàë ïëå÷àìè.</w:t>
      </w:r>
    </w:p>
    <w:p>
      <w:pPr>
        <w:pStyle w:val="Normal"/>
        <w:ind w:firstLine="720"/>
        <w:jc w:val="both"/>
        <w:rPr>
          <w:sz w:val="24"/>
          <w:szCs w:val="24"/>
        </w:rPr>
      </w:pPr>
      <w:r>
        <w:rPr>
          <w:sz w:val="24"/>
          <w:szCs w:val="24"/>
        </w:rPr>
        <w:t>Âñå êðóãîì óæå çàìåòíî áëåêëî â ÿñíîì è ïîãîæåì äíå, ñîëíûøêî ïîòîðàïëèâàëîñü çà Áîëüøîé Óâàë, çà áóðóþ ðå÷êó Ïàäóõó; ñ çåìëè ñòàë ïîäûìàòüñÿ ìîðîçíûé äûìîê — ïîæàëóé, ïåðâûé â ýòîì ãîäó. Ñòàë çâîí÷å âîçäóõ.</w:t>
      </w:r>
    </w:p>
    <w:p>
      <w:pPr>
        <w:pStyle w:val="Normal"/>
        <w:ind w:firstLine="720"/>
        <w:jc w:val="both"/>
        <w:rPr>
          <w:sz w:val="24"/>
          <w:szCs w:val="24"/>
        </w:rPr>
      </w:pPr>
      <w:r>
        <w:rPr>
          <w:sz w:val="24"/>
          <w:szCs w:val="24"/>
        </w:rPr>
        <w:t>«Íó, âñå íà ñåãîäíÿ! — ïîäóìàë Ìåùåðÿêîâ. — Îäíàêî, âñå!» È òîëüêî õîòåë ïðîèçíåñòè ñëîâà âñëóõ, êàê â ýòîì âîçäóõå, äàëåêî-äàëåêî íà ãîðèçîíòå, ÷òî-òî ïîÿâèëîñü, ïðîñòóïèëî ñêâîçü ïðåäâå÷åðíþþ äàëü...</w:t>
      </w:r>
    </w:p>
    <w:p>
      <w:pPr>
        <w:pStyle w:val="Normal"/>
        <w:ind w:firstLine="720"/>
        <w:jc w:val="both"/>
        <w:rPr>
          <w:sz w:val="24"/>
          <w:szCs w:val="24"/>
        </w:rPr>
      </w:pPr>
      <w:r>
        <w:rPr>
          <w:sz w:val="24"/>
          <w:szCs w:val="24"/>
        </w:rPr>
        <w:t>Îí âñêèíóë áèíîêëü.</w:t>
      </w:r>
    </w:p>
    <w:p>
      <w:pPr>
        <w:pStyle w:val="Normal"/>
        <w:ind w:firstLine="720"/>
        <w:jc w:val="both"/>
        <w:rPr>
          <w:sz w:val="24"/>
          <w:szCs w:val="24"/>
        </w:rPr>
      </w:pPr>
      <w:r>
        <w:rPr>
          <w:sz w:val="24"/>
          <w:szCs w:val="24"/>
        </w:rPr>
        <w:t>Øëè áåëûå öåïè, ìåäëåííî âñïëûâàëè â ïðîìåæóòêàõ ìåæäó áåðåçîâûìè êîëêàìè — ãäå ãóùå, ãäå ðåæå, íî ïî âñåé ìåñòíîñòè, îò áîðà è äî Óâàëà... Ãóùå íà ôëàíãàõ, ðåæå â öåíòðå. Íå çàâÿçàâ åùå íè îäíîãî ÷àñòíîãî áîÿ, íå ïðîùóïàâ ïàðòèçàíñêîé îáîðîíû, øëè.</w:t>
      </w:r>
    </w:p>
    <w:p>
      <w:pPr>
        <w:pStyle w:val="Normal"/>
        <w:ind w:firstLine="720"/>
        <w:jc w:val="both"/>
        <w:rPr>
          <w:sz w:val="24"/>
          <w:szCs w:val="24"/>
        </w:rPr>
      </w:pPr>
      <w:r>
        <w:rPr>
          <w:sz w:val="24"/>
          <w:szCs w:val="24"/>
        </w:rPr>
        <w:t>Äî ñèõ ïîð íå ñäåëàâ ñåðüåçíîé àðòïîäãîòîâêè, òåïåðü îíè íà÷àëè îãëóøèòåëüíî ðâàòü ñíàðÿäàìè ñêëîí ïîçàäè îêîïîâ, âçáàëàìó÷èâàòü âîäó îçåð. À ñàìè øëè...</w:t>
      </w:r>
    </w:p>
    <w:p>
      <w:pPr>
        <w:pStyle w:val="Normal"/>
        <w:ind w:firstLine="720"/>
        <w:jc w:val="both"/>
        <w:rPr>
          <w:sz w:val="24"/>
          <w:szCs w:val="24"/>
        </w:rPr>
      </w:pPr>
      <w:r>
        <w:rPr>
          <w:sz w:val="24"/>
          <w:szCs w:val="24"/>
        </w:rPr>
        <w:t>È Ìåùåðÿêîâ çàòàèëñÿ â äîãàäêå: ïî÷åìó æå èäóò? Âñå ñðàçó?</w:t>
      </w:r>
    </w:p>
    <w:p>
      <w:pPr>
        <w:pStyle w:val="Normal"/>
        <w:ind w:firstLine="720"/>
        <w:jc w:val="both"/>
        <w:rPr>
          <w:sz w:val="24"/>
          <w:szCs w:val="24"/>
        </w:rPr>
      </w:pPr>
      <w:r>
        <w:rPr>
          <w:sz w:val="24"/>
          <w:szCs w:val="24"/>
        </w:rPr>
        <w:t>Ñòàë ãëÿäåòü â áèíîêëü è òóò ïîíÿë: âïåðåäè ñåáÿ áåëûå ãíàëè «ñëåçíóþ ñòåíêó» — ñòàðèêîâ, æåíùèí, ðåáÿòèøåê... Ñàìè åõàëè íà êðåñòüÿíñêèõ ïîäâîäàõ, ìóæèêîâ çàñòàâëÿëè ïðàâèòü êîíÿìè. Êîíè ñòàðàòåëüíî ïåðåáèðàëè òîíþñåíüêèìè, åäâà âèäèìûìè íîæêàìè, ïîòîðàïëèâàëèñü â ñòîðîíó ïàðòèçàíñêèõ îêîïîâ, çàòàèâøåãîñÿ â ýòèõ îêîïàõ âèíòîâî÷íîãî è áåðäàííîãî îãíÿ... Êîíè ðàáî÷èå, ïàõîòíûå, âîéíû íå ïîíèìàëè.</w:t>
      </w:r>
    </w:p>
    <w:p>
      <w:pPr>
        <w:pStyle w:val="Normal"/>
        <w:ind w:firstLine="720"/>
        <w:jc w:val="both"/>
        <w:rPr>
          <w:sz w:val="24"/>
          <w:szCs w:val="24"/>
        </w:rPr>
      </w:pPr>
      <w:r>
        <w:rPr>
          <w:sz w:val="24"/>
          <w:szCs w:val="24"/>
        </w:rPr>
        <w:t>Òðóäíî áûëî ïîíÿòü è îòäåëüíûõ ëþäåé: äåéñòâèòåëüíî øëà ÷åëîâå÷üÿ ñòåíêà — òóñêëàÿ, óæå íå æèâàÿ, åùå íå ìåðòâàÿ. Ìîæíî ïðåäñòàâèòü, êàê ýòî âñå çàäûõàëîñü ñåé÷àñ è ðûäàëî, íî áèíîêëü ïîêàçûâàë ëþäåé áåççâó÷íûõ, áåçó÷àñòíûõ.</w:t>
      </w:r>
    </w:p>
    <w:p>
      <w:pPr>
        <w:pStyle w:val="Normal"/>
        <w:ind w:firstLine="720"/>
        <w:jc w:val="both"/>
        <w:rPr>
          <w:sz w:val="24"/>
          <w:szCs w:val="24"/>
        </w:rPr>
      </w:pPr>
      <w:r>
        <w:rPr>
          <w:sz w:val="24"/>
          <w:szCs w:val="24"/>
        </w:rPr>
        <w:t>Âîò êàê íà÷àëè ñðàæåíèå áåëûå — ñ ñàìîé êðàéíîñòè, ñ êðàéíåãî êîíöà!</w:t>
      </w:r>
    </w:p>
    <w:p>
      <w:pPr>
        <w:pStyle w:val="Normal"/>
        <w:ind w:firstLine="720"/>
        <w:jc w:val="both"/>
        <w:rPr>
          <w:sz w:val="24"/>
          <w:szCs w:val="24"/>
        </w:rPr>
      </w:pPr>
      <w:r>
        <w:rPr>
          <w:sz w:val="24"/>
          <w:szCs w:val="24"/>
        </w:rPr>
        <w:t>Âîò êàê çàñòàâèëè ñâîåãî ñîëäàòà ñðàæàòüñÿ — íà ãëàçàõ ó âñåõ ñäåëàëè åãî èçâåðãîì, ïàëà÷îì, è êàæäûé ñîëäàò òåïåðü óçíàë, êòî îí, è íè îäèí óæå íå ìîã æäàòü îò ïàðòèçàí ìèëîñòè, íè îäíîìó íå îñòàâàëîñü íè÷åãî, êàê òîëüêî óáèâàòü, óáèâàòü êîãî è êàê ïîïàëî ëèáî ñàìîìó áûòü óáèòûì.</w:t>
      </w:r>
    </w:p>
    <w:p>
      <w:pPr>
        <w:pStyle w:val="Normal"/>
        <w:ind w:firstLine="720"/>
        <w:jc w:val="both"/>
        <w:rPr>
          <w:sz w:val="24"/>
          <w:szCs w:val="24"/>
        </w:rPr>
      </w:pPr>
      <w:r>
        <w:rPr>
          <w:sz w:val="24"/>
          <w:szCs w:val="24"/>
        </w:rPr>
        <w:t>Âîò ê ÷åìó îíè øëè, áåëûå, âûñòóïèâ ïðîòèâ Ñîëåíîé Ïàäè ïî ðàçíûì äîðîãàì åùå ìåñÿö íàçàä, åùå — â âîåííîì ñòðîþ, â ïîëêàõ, áàòàëüîíàõ, ðîòàõ è âçâîäàõ, ïðè çíàìåíàõ, áîåâûõ óñòàâàõ è ïîëêîâûõ ñâÿùåííèêàõ!</w:t>
      </w:r>
    </w:p>
    <w:p>
      <w:pPr>
        <w:pStyle w:val="Normal"/>
        <w:ind w:firstLine="720"/>
        <w:jc w:val="both"/>
        <w:rPr>
          <w:sz w:val="24"/>
          <w:szCs w:val="24"/>
        </w:rPr>
      </w:pPr>
      <w:r>
        <w:rPr>
          <w:sz w:val="24"/>
          <w:szCs w:val="24"/>
        </w:rPr>
        <w:t>Ñàìàÿ ñòðàøíàÿ äîãàäêà îñåíèëà Ìåùåðÿêîâà: ðóõíóëî íûíåøíåå ñðàæåíèå.</w:t>
      </w:r>
    </w:p>
    <w:p>
      <w:pPr>
        <w:pStyle w:val="Normal"/>
        <w:ind w:firstLine="720"/>
        <w:jc w:val="both"/>
        <w:rPr>
          <w:sz w:val="24"/>
          <w:szCs w:val="24"/>
        </w:rPr>
      </w:pPr>
      <w:r>
        <w:rPr>
          <w:sz w:val="24"/>
          <w:szCs w:val="24"/>
        </w:rPr>
        <w:t>Â îäèí ìèã!</w:t>
      </w:r>
    </w:p>
    <w:p>
      <w:pPr>
        <w:pStyle w:val="Normal"/>
        <w:ind w:firstLine="720"/>
        <w:jc w:val="both"/>
        <w:rPr>
          <w:sz w:val="24"/>
          <w:szCs w:val="24"/>
        </w:rPr>
      </w:pPr>
      <w:r>
        <w:rPr>
          <w:sz w:val="24"/>
          <w:szCs w:val="24"/>
        </w:rPr>
        <w:t>Îêîïû, âñÿ îáîðîíà, äèñëîêàöèè, âñå åãî ïëàíû è çàìûñëû — âñå ðóõíóëî, âñå òåïåðü íå íà ìåñòå, âñå íè ê ÷åìó: âîåííîãî ñðàæåíèÿ òàê è íå ñëó÷èòñÿ, ñëó÷èòñÿ ïîáîèùå.</w:t>
      </w:r>
    </w:p>
    <w:p>
      <w:pPr>
        <w:pStyle w:val="Normal"/>
        <w:ind w:firstLine="720"/>
        <w:jc w:val="both"/>
        <w:rPr>
          <w:sz w:val="24"/>
          <w:szCs w:val="24"/>
        </w:rPr>
      </w:pPr>
      <w:r>
        <w:rPr>
          <w:sz w:val="24"/>
          <w:szCs w:val="24"/>
        </w:rPr>
        <w:t>È ãëàâíîêîìàíäóþùèé òîæå ðóõíóë ñî âñåìè ñâîèìè îáÿçàííîñòÿìè, ñî âñåìè çàäà÷àìè. Çà÷åì îí òåïåðü, êîãäà áåëûå ïîäðóáèëè íàñòîÿùåå ñðàæåíèå íà êîðíþ, ïîäðóáèëè è ÷åñòü, è âîåííîå óìåíèå, ñäåëàëè ñâîèõ ñîëäàò áàáàìè, áàá — ñîëäàòàìè, ðàáî÷èõ êîíåé â òåëåãàõ ïóñòèëè â àòàêó, äåòèøåê ïîãíàëè âïåðåäè ñåáÿ?</w:t>
      </w:r>
    </w:p>
    <w:p>
      <w:pPr>
        <w:pStyle w:val="Normal"/>
        <w:ind w:firstLine="720"/>
        <w:jc w:val="both"/>
        <w:rPr>
          <w:sz w:val="24"/>
          <w:szCs w:val="24"/>
        </w:rPr>
      </w:pPr>
      <w:r>
        <w:rPr>
          <w:sz w:val="24"/>
          <w:szCs w:val="24"/>
        </w:rPr>
        <w:t>Èñïîêîí âåêîâ ñîëäàòà ó÷èëè, ÷òî îí âîþåò ðàäè ñ÷àñòüÿ äåòèøåê, ÷òîáû äåòèøêàì æèëîñü ëåã÷å è ñâåòëåå, ÷åì îòöàì, à òóò âîò ÷òî ñäåëàíî: ñîëäàò ýòî ñàìîå ñ÷àñòüå ïîíóæàåò ïðèêëàäîì ïåðåä ñîáîþ!</w:t>
      </w:r>
    </w:p>
    <w:p>
      <w:pPr>
        <w:pStyle w:val="Normal"/>
        <w:ind w:firstLine="720"/>
        <w:jc w:val="both"/>
        <w:rPr>
          <w:sz w:val="24"/>
          <w:szCs w:val="24"/>
        </w:rPr>
      </w:pPr>
      <w:r>
        <w:rPr>
          <w:sz w:val="24"/>
          <w:szCs w:val="24"/>
        </w:rPr>
        <w:t>Çàäîõíóëñÿ Åôðåì. Çàïëàêàë Åôðåì. Äèêî âçâûë è áðîñèë ñâîþ ìåðëóøêîâóþ ïàïàõó îáçåìü, íà ëåäîâûå èñêðû èíåÿ, ïîêðûâøåãî ðûæåâàòóþ ñòåðíþ, à Ãðèøêà Ëûòêèí ïîäíÿë ïàïàõó è ïîäàë åå îáðàòíî, à îí îïÿòü áðîñèë, à Ãðèøêà îïÿòü ïîäíÿë, è ãëÿäåëè íà ýòó áåññìûñëåííîñòü ïàðòèçàíû èç îêîïîâ...</w:t>
      </w:r>
    </w:p>
    <w:p>
      <w:pPr>
        <w:pStyle w:val="Normal"/>
        <w:ind w:firstLine="720"/>
        <w:jc w:val="both"/>
        <w:rPr>
          <w:sz w:val="24"/>
          <w:szCs w:val="24"/>
        </w:rPr>
      </w:pPr>
      <w:r>
        <w:rPr>
          <w:sz w:val="24"/>
          <w:szCs w:val="24"/>
        </w:rPr>
        <w:t>È ÷òî áû òàì íè áûëî, íà êàêîé áû ïîçîð íè òîëêàëè áåëûå Åôðåìà — åìó íàäî áûëî èäòè, ïðèíèìàòü íà ñåáÿ áåññëàâèå è ëþáîé ìó÷èòåëüíûé ñóä õîòÿ áû îò ñàìîãî ñåáÿ, äàæå îò ñâîåé ñîáñòâåííîé, à íå ÷óæîé ñîâåñòè è ÷åñòè... Íàäî áûëî âîåâàòü ïðîòèâ áàá è ðåáÿòèøåê îïÿòü æå áàáàìè è ðåáÿòèøêàìè, òî åñòü ïðîêëÿòîé àðàðîé.</w:t>
      </w:r>
    </w:p>
    <w:p>
      <w:pPr>
        <w:pStyle w:val="Normal"/>
        <w:ind w:firstLine="720"/>
        <w:jc w:val="both"/>
        <w:rPr>
          <w:sz w:val="24"/>
          <w:szCs w:val="24"/>
        </w:rPr>
      </w:pPr>
      <w:r>
        <w:rPr>
          <w:sz w:val="24"/>
          <w:szCs w:val="24"/>
        </w:rPr>
        <w:t>Àðàðà æå áûëà ïðåäóñìîòðåíà â ïàðòèçàíñêîé îáîðîíå. Ïåòðîâè÷ âçÿë íà ñåáÿ âñå çàáîòû î íåé, ÷àñòè÷íî äàæå âîîðóæèë åå áåðäàíàìè, âëèë â íåå ðàáîòíèêîâ ãëàâíîãî è ñåëüñêîãî øòàáîâ... Òàñÿ ×åðíåíêî áûëà âñå âðåìÿ ïðè Ïåòðîâè÷å — òàê ýòî åùå è äëÿ ñâÿçè ìåæäó íèì è àðàðîé.</w:t>
      </w:r>
    </w:p>
    <w:p>
      <w:pPr>
        <w:pStyle w:val="Normal"/>
        <w:ind w:firstLine="720"/>
        <w:jc w:val="both"/>
        <w:rPr>
          <w:sz w:val="24"/>
          <w:szCs w:val="24"/>
        </w:rPr>
      </w:pPr>
      <w:r>
        <w:rPr>
          <w:sz w:val="24"/>
          <w:szCs w:val="24"/>
        </w:rPr>
        <w:t>Òàéíî ñêðûâàëàñü àðàðà â ëåñó — íå òîëüêî îò ãëàç ïðîòèâíèêà, íî è îò ãëàç ãëàâêîìà, îò ñâîèõ îòöîâ, áðàòüåâ è ñûíîâåé, êîòîðûå çàíèìàëè îêîïû, õîòåëè âîåâàòü ïî-ñîëäàòñêè, à âèäåòü â ñâîåì âîéñêå ñòàðèêîâ è ðåáÿòèøåê íå õîòåëè.</w:t>
      </w:r>
    </w:p>
    <w:p>
      <w:pPr>
        <w:pStyle w:val="Normal"/>
        <w:ind w:firstLine="720"/>
        <w:jc w:val="both"/>
        <w:rPr>
          <w:sz w:val="24"/>
          <w:szCs w:val="24"/>
        </w:rPr>
      </w:pPr>
      <w:r>
        <w:rPr>
          <w:sz w:val="24"/>
          <w:szCs w:val="24"/>
        </w:rPr>
        <w:t>Èçáèâàÿ ãíåäîãî íàãàéêîé, Ìåùåðÿêîâ êèíóëñÿ íà ñâîé ëåâûé ôëàíã. Êàê â ïðîïàñòü.</w:t>
      </w:r>
    </w:p>
    <w:p>
      <w:pPr>
        <w:pStyle w:val="Normal"/>
        <w:ind w:firstLine="720"/>
        <w:jc w:val="both"/>
        <w:rPr>
          <w:sz w:val="24"/>
          <w:szCs w:val="24"/>
        </w:rPr>
      </w:pPr>
      <w:r>
        <w:rPr>
          <w:sz w:val="24"/>
          <w:szCs w:val="24"/>
        </w:rPr>
        <w:t>À åùå ÷åðåç ìèíóòó-äðóãóþ òóäà æå, íà ëåâûé ôëàíã, íà ïîëîñêó çåìëè, êîòîðàÿ îòñâå÷èâàëà çåëåíîâàòûì ñâåòîì, îòðàæåííûì îò òèõîãî è ñïîêîéíîãî ëåñà, ñòàëî ñìîòðåòü è âñå ïàðòèçàíñêîå âîéñêî, èçî âñåõ îêîïîâ. Òàì, ïî ýòîé ïîëîñêå, êàê ïî ìîñòêó, øåë Ìåùåðÿêîâ.</w:t>
      </w:r>
    </w:p>
    <w:p>
      <w:pPr>
        <w:pStyle w:val="Normal"/>
        <w:ind w:firstLine="720"/>
        <w:jc w:val="both"/>
        <w:rPr>
          <w:sz w:val="24"/>
          <w:szCs w:val="24"/>
        </w:rPr>
      </w:pPr>
      <w:r>
        <w:rPr>
          <w:sz w:val="24"/>
          <w:szCs w:val="24"/>
        </w:rPr>
        <w:t>Îí øåë îäèí, âåäÿ â ïîâîäó ãíåäîãî. Êîãäà Ãðèøêà Ëûòêèí, à çà Ëûòêèíûì Ïåòðîâè÷, à çà Ïåòðîâè÷åì Òàñÿ ×åðíåíêî êèíóëèñü çà íèì, îí âûõâàòèë íàãàí, îòîãíàë âñåõ ïðî÷ü, ñóíóë íàãàí îáðàòíî â êîáóðó è òåïåðü øåë áûñòðî, â ïàïàõå, ïëîòíî íàäâèíóòîé íà ëîá, â êîæàíîé êóðòêå, â ñàïîãàõ — òîæå âåñü îòñâå÷èâàÿ òåìè æå ñìåøàííûìè îòòåíêàìè ëåñà, òóñêëîãî, çàõîäÿùåãî ñîëíöà è ëåäåíèñòîãî èíåÿ...</w:t>
      </w:r>
    </w:p>
    <w:p>
      <w:pPr>
        <w:pStyle w:val="Normal"/>
        <w:ind w:firstLine="720"/>
        <w:jc w:val="both"/>
        <w:rPr>
          <w:sz w:val="24"/>
          <w:szCs w:val="24"/>
        </w:rPr>
      </w:pPr>
      <w:r>
        <w:rPr>
          <w:sz w:val="24"/>
          <w:szCs w:val="24"/>
        </w:rPr>
        <w:t>Ïóëè ïîñâèñòûâàëè, íî íå ñèëüíî è íå ÷àñòî, óíòåð Ëåïóðíèêîâ íå îáìàíóë — ïî ôëàíãó øåë ñîðîê ïåðâûé ïîëê, äàæå ìåëüêíóëà óæå çíàêîìàÿ òîëñòàÿ ôèãóðà áàòàëüîííîãî êîìàíäèðà, êîòîðóþ Ìåùåðÿêîâ ïðèìåòèë åùå ïåðåä ñðàæåíèåì çà Ìàëûøêèí ßð... Ïîëê øåë îäèí, áåç ñëåçíîé ñòåíêè, îòñòóïÿ îò ëåñà ñ ïîëâåðñòû, îáåñïå÷èâàÿ ôëàíã, øåë íåðîâíûìè öåïÿìè, êîòîðûå êàê áóäòî è õîòåëè âûïðÿìèòüñÿ, íî íå ìîãëè: îäíè áåæàëè âïåðåä, äðóãèå îòñòàâàëè, ãðóäèëèñü, ñíîâà ðàññûïàëèñü. ×òî-òî òàì ïðîèñõîäèëî ñåé÷àñ, ÷òî-òî ïðîèñõîäèëî.</w:t>
      </w:r>
    </w:p>
    <w:p>
      <w:pPr>
        <w:pStyle w:val="Normal"/>
        <w:ind w:firstLine="720"/>
        <w:jc w:val="both"/>
        <w:rPr>
          <w:sz w:val="24"/>
          <w:szCs w:val="24"/>
        </w:rPr>
      </w:pPr>
      <w:r>
        <w:rPr>
          <w:sz w:val="24"/>
          <w:szCs w:val="24"/>
        </w:rPr>
        <w:t>Çà Ìåùåðÿêîâûì âñå-òàêè áðîñèëñÿ Ïåòðîâè÷ — áûñòðàÿ, îò÷àÿííàÿ ôèãóðêà, — áåæàë, áåæàë, ïî÷òè äîãíàë, íåìíîãî îñòàâàëîñü, íî óïàë è íå äîãíàë. Ìåùåðÿêîâ âñå øåë, íå îãëÿäûâàëñÿ.</w:t>
      </w:r>
    </w:p>
    <w:p>
      <w:pPr>
        <w:pStyle w:val="Normal"/>
        <w:ind w:firstLine="720"/>
        <w:jc w:val="both"/>
        <w:rPr>
          <w:sz w:val="24"/>
          <w:szCs w:val="24"/>
        </w:rPr>
      </w:pPr>
      <w:r>
        <w:rPr>
          <w:sz w:val="24"/>
          <w:szCs w:val="24"/>
        </w:rPr>
        <w:t>Ïîòîì è îí îñòàíîâèëñÿ. Ïîäíÿë ðóêó, ñîðâàë ïàïàõó è êðèêíóë:</w:t>
      </w:r>
    </w:p>
    <w:p>
      <w:pPr>
        <w:pStyle w:val="Normal"/>
        <w:ind w:firstLine="720"/>
        <w:jc w:val="both"/>
        <w:rPr>
          <w:sz w:val="24"/>
          <w:szCs w:val="24"/>
        </w:rPr>
      </w:pPr>
      <w:r>
        <w:rPr>
          <w:sz w:val="24"/>
          <w:szCs w:val="24"/>
        </w:rPr>
        <w:t xml:space="preserve">— </w:t>
      </w:r>
      <w:r>
        <w:rPr>
          <w:sz w:val="24"/>
          <w:szCs w:val="24"/>
        </w:rPr>
        <w:t>Ð-ðåáÿòà! Ëþäè! Ñîðîê ïåðâûé! Êòî ñðåäè âàñ çà ìèðîâóþ ñïðàâåäëèâîñòü? Êòî çà åå — âñå êî ìíå! Êòî õî÷åò ïîä êðàñíîå çíàìÿ — êî ìíå!.. — Ïðîøåë åùå íåñêîëüêî øàãîâ, åùå ïðèáëèçèëñÿ ê èçëîìàâøåìóñÿ ñòðîþ: — Âñå êî ìíå! È âñåõ óíè÷òîæó, êòî íå áóäåò âìåñòå ñî ìíîþ è ñ òðóäÿùèìñÿ íàðîäîì!</w:t>
      </w:r>
    </w:p>
    <w:p>
      <w:pPr>
        <w:pStyle w:val="Normal"/>
        <w:ind w:firstLine="720"/>
        <w:jc w:val="both"/>
        <w:rPr>
          <w:sz w:val="24"/>
          <w:szCs w:val="24"/>
        </w:rPr>
      </w:pPr>
      <w:r>
        <w:rPr>
          <w:sz w:val="24"/>
          <w:szCs w:val="24"/>
        </w:rPr>
        <w:t>Ïàõíóùèå ÷óæîé ñîëäàò÷èíîé øèíåëè îêðóæèëè åãî, ãëÿäåëè ïî÷åìó-òî ñïëîøü çåëåíûìè ãëàçàìè, õâàòàëè åãî, ñõâàòèëè, êèíóëè â âîçäóõ, çàêðè÷àëè êòî è ÷òî, íî ãðîì÷å âñåãî «óðà!», «äà çäðàâñòâóåò!», îí âûðâàëñÿ è êîãäà áûë óæå â ñåäëå — êòî-òî âûñòðåëèë â íåãî, à â òîãî, êòî âûñòðåëèë, â ñàìóþ êîêàðäó öåâüåì óäàðèëàñü âèíòîâêà.</w:t>
      </w:r>
    </w:p>
    <w:p>
      <w:pPr>
        <w:pStyle w:val="Normal"/>
        <w:ind w:firstLine="720"/>
        <w:jc w:val="both"/>
        <w:rPr>
          <w:sz w:val="24"/>
          <w:szCs w:val="24"/>
        </w:rPr>
      </w:pPr>
      <w:r>
        <w:rPr>
          <w:sz w:val="24"/>
          <w:szCs w:val="24"/>
        </w:rPr>
        <w:t>Åùå îí óâèäåë íåïîäàëåêó Òàñþ ×åðíåíêî — îíà ïëàêàëà. Íà ïîëóøóáêå, íà âûâåðíóòûõ øåðñòüþ êâåðõó ðóêàâàõ áûëà êðîâü, ãóñòàÿ, ñî÷èâøàÿñÿ áóäòî áû èç ýòîé øåðñòè... Îíà ïëàêàëà, à ðàíåíûé èëè óæå óáèòûé ëåæàë ïåðåä íåþ â íåâûñîêîé ñòåðíå, íî Ìåùåðÿêîâà íå ïóãàëà ñåé÷àñ íè ÷üÿ-òî ñìåðòü, íè ÷üå-òî óâå÷üå, òîëüêî ýòîò Òàñèí ïëà÷ — ïðîòÿæíûé, íå òî áàáèé, íå òî ðåáÿ÷èé, ñîâñåì äåòñêèé — îí óñëûøàë è äðîãíóë, õëåñòíóë ãíåäîãî.</w:t>
      </w:r>
    </w:p>
    <w:p>
      <w:pPr>
        <w:pStyle w:val="Normal"/>
        <w:ind w:firstLine="720"/>
        <w:jc w:val="both"/>
        <w:rPr>
          <w:sz w:val="24"/>
          <w:szCs w:val="24"/>
        </w:rPr>
      </w:pPr>
      <w:r>
        <w:rPr>
          <w:sz w:val="24"/>
          <w:szCs w:val="24"/>
        </w:rPr>
        <w:t>Íåëüçÿ áûëî òåðÿòü ñåêóíäû.</w:t>
      </w:r>
    </w:p>
    <w:p>
      <w:pPr>
        <w:pStyle w:val="Normal"/>
        <w:ind w:firstLine="720"/>
        <w:jc w:val="both"/>
        <w:rPr>
          <w:sz w:val="24"/>
          <w:szCs w:val="24"/>
        </w:rPr>
      </w:pPr>
      <w:r>
        <w:rPr>
          <w:sz w:val="24"/>
          <w:szCs w:val="24"/>
        </w:rPr>
        <w:t>Â áîðó ïåðåä àðàðîé îïÿòü íóæíî áûëî îáðàùàòüñÿ ê ëþäÿì...</w:t>
      </w:r>
    </w:p>
    <w:p>
      <w:pPr>
        <w:pStyle w:val="Normal"/>
        <w:ind w:firstLine="720"/>
        <w:jc w:val="both"/>
        <w:rPr>
          <w:sz w:val="24"/>
          <w:szCs w:val="24"/>
        </w:rPr>
      </w:pPr>
      <w:r>
        <w:rPr>
          <w:sz w:val="24"/>
          <w:szCs w:val="24"/>
        </w:rPr>
        <w:t>×ëåíû áûâøåãî ãëàâíîãî øòàáà, íûíå íàðîäíûå êîìèññàðû êðàåâîãî Ñîâåòà, è ìíîãèå äåëåãàòû òîëüêî ÷òî çàêîí÷èâøåãîñÿ âòîðîãî ñúåçäà ñìîòðåëè íà Ìåùåðÿêîâà èç òîëïû. Íî âñå ðàâíî, àðàðà áûëà àðàðîé è íè÷åì äðóãèì: ðàáî÷èå êîíÿãè, êîòîðûõ íå æàëêî óæå è çàïàëèòü è ïîêàëå÷èòü, êîå-ãäå ìóæ÷èíû. Îñòàëüíûå — æåíùèíû, äåòè è ñòàðèêè.</w:t>
      </w:r>
    </w:p>
    <w:p>
      <w:pPr>
        <w:pStyle w:val="Normal"/>
        <w:ind w:firstLine="720"/>
        <w:jc w:val="both"/>
        <w:rPr>
          <w:sz w:val="24"/>
          <w:szCs w:val="24"/>
        </w:rPr>
      </w:pPr>
      <w:r>
        <w:rPr>
          <w:sz w:val="24"/>
          <w:szCs w:val="24"/>
        </w:rPr>
        <w:t>È Ìåùåðÿêîâ ïîäíÿëñÿ íà õîëìèê, êðóïíûé è ñûïó÷èé ïåñîê êîòîðîãî ñïëåòàëè óçëîâàòûå, áóäòî ìåðòâûå êîðíè îãðîìíûõ ñîñåí, ïîëîæèë øàïêó íà ëóêó ñåäëà, ïîêëîíèëñÿ íàðîäó.</w:t>
      </w:r>
    </w:p>
    <w:p>
      <w:pPr>
        <w:pStyle w:val="Normal"/>
        <w:ind w:firstLine="720"/>
        <w:jc w:val="both"/>
        <w:rPr>
          <w:sz w:val="24"/>
          <w:szCs w:val="24"/>
        </w:rPr>
      </w:pPr>
      <w:r>
        <w:rPr>
          <w:sz w:val="24"/>
          <w:szCs w:val="24"/>
        </w:rPr>
        <w:t xml:space="preserve">— </w:t>
      </w:r>
      <w:r>
        <w:rPr>
          <w:sz w:val="24"/>
          <w:szCs w:val="24"/>
        </w:rPr>
        <w:t>Òîâàðèùè! Òîâàðèùè æåíùèíû, äåòè, ïðåêëîííûå ìóæ÷èíû! Âû óæå âèäåëè ñàìè è ïîíÿëè áåç ìåíÿ — íûí÷å âàì íåîáõîäèìî íå òîëüêî èñïóãàòü ïðîòèâíèêà ñâîèì âèäîì è ñî ñòîðîíû, íûí÷å âàì íàäëåæèò âðåçàòüñÿ â åãî æèâûå ïîðÿäêè ñ ôëàíãà è ñ òûëà, èáî òàì, ñðåäè âðàãîâ è âî âðàæåñêîé ãëóáèíå, òàêèå æå ìàòåðè, ïðåñòàðåëûå îòöû, äî÷åðè è ñûíî÷êè, êàê âû ñàìè. Íûí÷å áåç âàøåãî ïîäâèãà íè÷òî íåâîçìîæíî — íè ïîáåäà, íè äàëüíåéøàÿ âîéíà, íè ñàìàÿ æèçíü, íè âîçâðàùåíèå îáðàòíî íàøåé Ñîâåòñêîé âëàñòè. ß ïðîøó, òîâàðèùè, êòî èç âàñ âîîðóæåííûå, à òàêæå è âîâñå áåçîðóæíûå, íî êîòîðûå çíàþò çà ñîáîþ ñìåëîñòü, õðàáðîñòü è ïðåäàííîñòü èäåå, — ïðîøó èõ áûòü âïåðåäè, âåñòè âñåõ îñòàëüíûõ ãåðîåâ çà ñîáîþ! ß, äîðîãèå òîâàðèùè, ðàçáèâàþ âàñ âñåõ íà òðè ëàâû, è ïåðâûå ïîéäóò è âðåæóòñÿ â ñàìûé áëèæàéøèé áåëîãâàðäåéñêèé ñòðîé, à äðóãèå ÷óòü ñïóñòÿ òîæå âûéäóò èç áîðó è òîæå ýòî ñäåëàþò â ñåðåäèíå íàñòóïàþùèõ... Òðåòüèõ ïîâåäó ÿ, äàëåå äðóãèõ... Íàñ â òîò æå ìèã ïîääåðæèò àðìèÿ èç ñâîèõ îêîïîâ, âûéäÿ íàì íàâñòðå÷ó è â ëîáîâîé óäàð ïðîòèâíèêó, è âìåñòå ìû ñäåëàåì âåëèêèé ïîäâèã è ïîáåäó! Óðà!</w:t>
      </w:r>
    </w:p>
    <w:p>
      <w:pPr>
        <w:pStyle w:val="Normal"/>
        <w:ind w:firstLine="720"/>
        <w:jc w:val="both"/>
        <w:rPr>
          <w:sz w:val="24"/>
          <w:szCs w:val="24"/>
        </w:rPr>
      </w:pPr>
      <w:r>
        <w:rPr>
          <w:sz w:val="24"/>
          <w:szCs w:val="24"/>
        </w:rPr>
        <w:t>Ó Ëóêè Äîâãàëÿ, êîòîðûé ïîâåë ïåðâûé îòðÿä, áûëà ïèêà, îí óæå ñåé÷àñ äåðæàë åå ñáîêó îáåèìè ðóêàìè ñïðàâà è êîíÿ ïîýòîìó òîæå äåðãàë âñå âðåìÿ âïðàâî è âïðàâî, êîíü âîðî÷àëñÿ ïî êðóãó, ïîõðàïûâàÿ, ïðèñåäàÿ íà çàäíèå íîãè... Ìåùåðÿêîâ âåëåë Äîâãàëþ äåðæàòü ïèêó îäíîé ðóêîé è ëó÷øå ïðàâèòü. Äîâãàëü òâåðäèë ñâîå.</w:t>
      </w:r>
    </w:p>
    <w:p>
      <w:pPr>
        <w:pStyle w:val="Normal"/>
        <w:ind w:firstLine="720"/>
        <w:jc w:val="both"/>
        <w:rPr>
          <w:sz w:val="24"/>
          <w:szCs w:val="24"/>
        </w:rPr>
      </w:pPr>
      <w:r>
        <w:rPr>
          <w:sz w:val="24"/>
          <w:szCs w:val="24"/>
        </w:rPr>
        <w:t xml:space="preserve">— </w:t>
      </w:r>
      <w:r>
        <w:rPr>
          <w:sz w:val="24"/>
          <w:szCs w:val="24"/>
        </w:rPr>
        <w:t>Âñå! Âñå, Åôðåì... Çíàþ, Åôðåì! Ñêîðåå, Åôðåì!</w:t>
      </w:r>
    </w:p>
    <w:p>
      <w:pPr>
        <w:pStyle w:val="Normal"/>
        <w:ind w:firstLine="720"/>
        <w:jc w:val="both"/>
        <w:rPr>
          <w:sz w:val="24"/>
          <w:szCs w:val="24"/>
        </w:rPr>
      </w:pPr>
      <w:r>
        <w:rPr>
          <w:sz w:val="24"/>
          <w:szCs w:val="24"/>
        </w:rPr>
        <w:t>Âòîðóþ ëàâó ïîâåë ñòàðîãîíüáèíñêèé ñòàðèêàøêà... Íà ìàëåíüêîì ëîõìàòîì êîíüêå çà ýòèì ñòàðèêàøêîé íåîòñòóïíî ñëåäîâàë Âëàñèõèí ßêîâ. Áîðîäàòûé è áåçìîëâíûé, îí áóäòî áû ñòàë ïîäñëåïîâàò è áîÿëñÿ ïîòåðÿòü èç âèäó ñâîåãî ïîâîäûðÿ. Ñäåëàëñÿ êðîõîòíûé — ìåíüøå áåçûìÿííîãî ñòàðèêàøêè, âñå â òåõ æå íèêóäà íå ãîäíûõ îïîðêàõ.</w:t>
      </w:r>
    </w:p>
    <w:p>
      <w:pPr>
        <w:pStyle w:val="Normal"/>
        <w:ind w:firstLine="720"/>
        <w:jc w:val="both"/>
        <w:rPr>
          <w:sz w:val="24"/>
          <w:szCs w:val="24"/>
        </w:rPr>
      </w:pPr>
      <w:r>
        <w:rPr>
          <w:sz w:val="24"/>
          <w:szCs w:val="24"/>
        </w:rPr>
        <w:t>À ïîòîì ïîøåë è Ìåùåðÿêîâ...</w:t>
      </w:r>
    </w:p>
    <w:p>
      <w:pPr>
        <w:pStyle w:val="Normal"/>
        <w:ind w:firstLine="720"/>
        <w:jc w:val="both"/>
        <w:rPr>
          <w:sz w:val="24"/>
          <w:szCs w:val="24"/>
        </w:rPr>
      </w:pPr>
      <w:r>
        <w:rPr>
          <w:sz w:val="24"/>
          <w:szCs w:val="24"/>
        </w:rPr>
        <w:t>Óæå Äîâãàëü äîñòèã ôëàíãà áåëûõ, è òàì ðæàëè êîíè, ïîäâîä÷èêè ñ áåëûìè ñîëäàòàìè è ïîðîæíèå ãíàëè â ðàçíûå ñòîðîíû; ëåâîôëàíãîâûé äâàäöàòü âòîðîé ïàðòèçàíñêèé ïîëê âûøåë èç îêîïîâ, áåæàë âïåðåä áåç âûñòðåëà.</w:t>
      </w:r>
    </w:p>
    <w:p>
      <w:pPr>
        <w:pStyle w:val="Normal"/>
        <w:ind w:firstLine="720"/>
        <w:jc w:val="both"/>
        <w:rPr>
          <w:sz w:val="24"/>
          <w:szCs w:val="24"/>
        </w:rPr>
      </w:pPr>
      <w:r>
        <w:rPr>
          <w:sz w:val="24"/>
          <w:szCs w:val="24"/>
        </w:rPr>
        <w:t>Ìåùåðÿêîâ øåë âñå ðûñüþ, ïî÷òè íàìåòîì, ñáîêó îò íåãî îêàçàëñÿ Ãðèøêà Ëûòêèí, à êòî òàì áûë ñçàäè — îí íå ñìîòðåë, íå îãëÿäûâàëñÿ.</w:t>
      </w:r>
    </w:p>
    <w:p>
      <w:pPr>
        <w:pStyle w:val="Normal"/>
        <w:ind w:firstLine="720"/>
        <w:jc w:val="both"/>
        <w:rPr>
          <w:sz w:val="24"/>
          <w:szCs w:val="24"/>
        </w:rPr>
      </w:pPr>
      <w:r>
        <w:rPr>
          <w:sz w:val="24"/>
          <w:szCs w:val="24"/>
        </w:rPr>
        <w:t>Åìó íóæåí áûë ïîçàäè, çà ñîáîþ, êîíñêèé òîïîò, ÷åëîâå÷üè ãîëîñà è äûõàíèå. Ýòî áûëî.</w:t>
      </w:r>
    </w:p>
    <w:p>
      <w:pPr>
        <w:pStyle w:val="Normal"/>
        <w:ind w:firstLine="720"/>
        <w:jc w:val="both"/>
        <w:rPr>
          <w:sz w:val="24"/>
          <w:szCs w:val="24"/>
        </w:rPr>
      </w:pPr>
      <w:r>
        <w:rPr>
          <w:sz w:val="24"/>
          <w:szCs w:val="24"/>
        </w:rPr>
        <w:t>Áûëî:</w:t>
      </w:r>
    </w:p>
    <w:p>
      <w:pPr>
        <w:pStyle w:val="Normal"/>
        <w:ind w:firstLine="720"/>
        <w:jc w:val="both"/>
        <w:rPr>
          <w:sz w:val="24"/>
          <w:szCs w:val="24"/>
        </w:rPr>
      </w:pPr>
      <w:r>
        <w:rPr>
          <w:sz w:val="24"/>
          <w:szCs w:val="24"/>
        </w:rPr>
        <w:t xml:space="preserve">— </w:t>
      </w:r>
      <w:r>
        <w:rPr>
          <w:sz w:val="24"/>
          <w:szCs w:val="24"/>
        </w:rPr>
        <w:t>Àð-ðà-ðà-ðà-î-îîî!</w:t>
      </w:r>
    </w:p>
    <w:p>
      <w:pPr>
        <w:pStyle w:val="Normal"/>
        <w:ind w:firstLine="720"/>
        <w:jc w:val="both"/>
        <w:rPr>
          <w:sz w:val="24"/>
          <w:szCs w:val="24"/>
        </w:rPr>
      </w:pPr>
      <w:r>
        <w:rPr>
          <w:sz w:val="24"/>
          <w:szCs w:val="24"/>
        </w:rPr>
        <w:t xml:space="preserve">— </w:t>
      </w:r>
      <w:r>
        <w:rPr>
          <w:sz w:val="24"/>
          <w:szCs w:val="24"/>
        </w:rPr>
        <w:t>À-à-à-à-ð-î-îî!</w:t>
      </w:r>
    </w:p>
    <w:p>
      <w:pPr>
        <w:pStyle w:val="Normal"/>
        <w:ind w:firstLine="720"/>
        <w:jc w:val="both"/>
        <w:rPr>
          <w:sz w:val="24"/>
          <w:szCs w:val="24"/>
        </w:rPr>
      </w:pPr>
      <w:r>
        <w:rPr>
          <w:sz w:val="24"/>
          <w:szCs w:val="24"/>
        </w:rPr>
        <w:t>Àðìèÿ áåç ãëàâíîêîìàíäóþùåãî è áåç âûñòðåëîâ ñàìà ïî ñåáå âûõîäèëà èç îêîïîâ, ïîëê çà ïîëêîì, ñ ëåâîãî íà ïðàâûé ôëàíã... Øëà ïîä êðàñíûìè çíàìåíàìè. Óæå è ñ Áîëüøîãî Óâàëà áåæàëè öåïè ïåøèõ è êîííûõ — êðàñíûå ñîêîëû, âåðñòîâñêèå ýñêàäðîíû.</w:t>
      </w:r>
    </w:p>
    <w:p>
      <w:pPr>
        <w:pStyle w:val="Normal"/>
        <w:ind w:firstLine="720"/>
        <w:jc w:val="both"/>
        <w:rPr>
          <w:sz w:val="24"/>
          <w:szCs w:val="24"/>
        </w:rPr>
      </w:pPr>
      <w:r>
        <w:rPr>
          <w:sz w:val="24"/>
          <w:szCs w:val="24"/>
        </w:rPr>
        <w:t>Áåëûå ïàíè÷åñêè áèëè èç îðóäèé ïî ñòðîåíèÿì Ñîëåíîé Ïàäè, ïûëàëè èçáû, èç çåëåíîé êðûøè áûâøåé êóçîäååâñêîé òîðãîâëè âàëèë äåãòÿðíî-÷åðíûé äûì.</w:t>
      </w:r>
    </w:p>
    <w:p>
      <w:pPr>
        <w:pStyle w:val="Normal"/>
        <w:ind w:firstLine="720"/>
        <w:jc w:val="both"/>
        <w:rPr>
          <w:sz w:val="24"/>
          <w:szCs w:val="24"/>
        </w:rPr>
      </w:pPr>
      <w:r>
        <w:rPr>
          <w:sz w:val="24"/>
          <w:szCs w:val="24"/>
        </w:rPr>
        <w:t>Åäèíñòâåííîå ïàðòèçàíñêîå îðóäèå ìîë÷àëî. Íè÷åãî äðóãîãî åìó íå îñòàâàëîñü — òîëüêî ìîë÷àòü.</w:t>
      </w:r>
    </w:p>
    <w:p>
      <w:pPr>
        <w:pStyle w:val="Normal"/>
        <w:ind w:firstLine="720"/>
        <w:jc w:val="both"/>
        <w:rPr>
          <w:sz w:val="24"/>
          <w:szCs w:val="24"/>
        </w:rPr>
      </w:pPr>
      <w:r>
        <w:rPr>
          <w:sz w:val="24"/>
          <w:szCs w:val="24"/>
        </w:rPr>
        <w:t>Òàêîå íûí÷å áûëî ñðàæåíèå. Òàêàÿ âîéíà... È òóò Ìåùåðÿêîâ ïðîíçèòåëüíî óâèäåë òî ìåñòî, òó áåëîãâàðäåéñêóþ öåïü è òåõ ìóæèêîâ-ïîäâîä÷èêîâ, â èçëîìàííûé, èñêîâåðêàííûé è ñìåøàííûé ñòðîé êîòîðûõ îí äîëæåí áûë âðåçàòüñÿ ñ òûëà, ÷òîáû çåìëÿ äðîãíóëà ïîä íîãàìè áåëûõ ñîëäàò è îôèöåðîâ, ÷òîáû îíè êèíóëèñü êòî êóäà ñïàñàòüñÿ, ÷òîáû óæàñ îõâàòèë èõ, ÷òîá ëþáîé öåíîé è îêîí÷àòåëüíî ïîáåäèòü â ýòîì íåâèäàííîì ñðàæåíèè.</w:t>
      </w:r>
    </w:p>
    <w:p>
      <w:pPr>
        <w:pStyle w:val="Normal"/>
        <w:ind w:firstLine="720"/>
        <w:jc w:val="both"/>
        <w:rPr>
          <w:sz w:val="24"/>
          <w:szCs w:val="24"/>
        </w:rPr>
      </w:pPr>
      <w:r>
        <w:rPr>
          <w:sz w:val="24"/>
          <w:szCs w:val="24"/>
        </w:rPr>
        <w:t>Êðóòî ïîâåðíóë ãíåäîãî.</w:t>
      </w:r>
    </w:p>
    <w:p>
      <w:pPr>
        <w:pStyle w:val="Normal"/>
        <w:ind w:firstLine="720"/>
        <w:jc w:val="both"/>
        <w:rPr>
          <w:sz w:val="24"/>
          <w:szCs w:val="24"/>
        </w:rPr>
      </w:pPr>
      <w:r>
        <w:rPr>
          <w:sz w:val="24"/>
          <w:szCs w:val="24"/>
        </w:rPr>
      </w:r>
    </w:p>
    <w:p>
      <w:pPr>
        <w:pStyle w:val="Normal"/>
        <w:ind w:firstLine="720"/>
        <w:jc w:val="both"/>
        <w:rPr>
          <w:i/>
          <w:i/>
          <w:iCs/>
          <w:sz w:val="28"/>
          <w:szCs w:val="28"/>
        </w:rPr>
      </w:pPr>
      <w:r>
        <w:rPr>
          <w:i/>
          <w:iCs/>
          <w:sz w:val="28"/>
          <w:szCs w:val="28"/>
        </w:rPr>
        <w:t>Íîâîñèáèðñê</w:t>
      </w:r>
    </w:p>
    <w:p>
      <w:pPr>
        <w:pStyle w:val="Normal"/>
        <w:ind w:firstLine="720"/>
        <w:jc w:val="both"/>
        <w:rPr>
          <w:i/>
          <w:i/>
          <w:iCs/>
          <w:sz w:val="28"/>
          <w:szCs w:val="28"/>
        </w:rPr>
      </w:pPr>
      <w:r>
        <w:rPr>
          <w:i/>
          <w:iCs/>
          <w:sz w:val="28"/>
          <w:szCs w:val="28"/>
        </w:rPr>
        <w:t>1963 — 1967 ãã.</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3:57:00Z</dcterms:created>
  <dc:creator>Сергей Павлович Залыгин</dc:creator>
  <dc:description/>
  <dc:language>en-US</dc:language>
  <cp:lastModifiedBy>PDD</cp:lastModifiedBy>
  <dcterms:modified xsi:type="dcterms:W3CDTF">2004-02-21T14:25:00Z</dcterms:modified>
  <cp:revision>5</cp:revision>
  <dc:subject/>
  <dc:title>Соленая падь</dc:title>
</cp:coreProperties>
</file>